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Style11"/>
        <w:ind w:left="-426" w:firstLine="567"/>
        <w:jc w:val="center"/>
        <w:rPr>
          <w:rFonts w:ascii="Times New Roman" w:hAnsi="Times New Roman" w:cs="Times New Roman"/>
          <w:b/>
          <w:b/>
          <w:i/>
          <w:i/>
          <w:sz w:val="32"/>
          <w:szCs w:val="32"/>
        </w:rPr>
      </w:pPr>
      <w:r>
        <w:rPr>
          <w:rFonts w:cs="Times New Roman" w:ascii="Times New Roman" w:hAnsi="Times New Roman"/>
          <w:b/>
          <w:i/>
          <w:sz w:val="32"/>
          <w:szCs w:val="32"/>
        </w:rPr>
        <w:t>ИГОРЬ  ИСАЕВ</w:t>
      </w:r>
    </w:p>
    <w:p>
      <w:pPr>
        <w:pStyle w:val="Style11"/>
        <w:ind w:left="-426"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1"/>
        <w:ind w:left="-426" w:firstLine="567"/>
        <w:jc w:val="center"/>
        <w:rPr>
          <w:rFonts w:ascii="Times New Roman" w:hAnsi="Times New Roman" w:cs="Times New Roman"/>
          <w:b/>
          <w:b/>
          <w:i/>
          <w:i/>
          <w:color w:val="3366FF"/>
          <w:sz w:val="36"/>
          <w:szCs w:val="36"/>
        </w:rPr>
      </w:pPr>
      <w:r>
        <w:rPr>
          <w:rFonts w:cs="Times New Roman" w:ascii="Times New Roman" w:hAnsi="Times New Roman"/>
          <w:b/>
          <w:i/>
          <w:color w:val="3366FF"/>
          <w:sz w:val="36"/>
          <w:szCs w:val="36"/>
        </w:rPr>
        <w:t>ЭНЕРГОПРАКТИКИ ЙОГИ И ЦИГУНА. СЕКРЕТЫ СУММЫ ТЕХНОЛОГИЙ</w:t>
      </w:r>
    </w:p>
    <w:p>
      <w:pPr>
        <w:pStyle w:val="Style11"/>
        <w:ind w:left="-426" w:firstLine="567"/>
        <w:jc w:val="center"/>
        <w:rPr>
          <w:rFonts w:ascii="Times New Roman" w:hAnsi="Times New Roman" w:cs="Times New Roman"/>
          <w:b/>
          <w:b/>
          <w:i/>
          <w:i/>
          <w:sz w:val="32"/>
          <w:szCs w:val="32"/>
        </w:rPr>
      </w:pPr>
      <w:r>
        <w:rPr>
          <w:rFonts w:cs="Times New Roman" w:ascii="Times New Roman" w:hAnsi="Times New Roman"/>
          <w:b/>
          <w:i/>
          <w:sz w:val="32"/>
          <w:szCs w:val="32"/>
        </w:rPr>
        <w:t xml:space="preserve">                                                                                                              </w:t>
      </w:r>
    </w:p>
    <w:p>
      <w:pPr>
        <w:pStyle w:val="Style11"/>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ind w:left="4962" w:firstLine="78"/>
        <w:rPr>
          <w:i/>
          <w:i/>
          <w:sz w:val="32"/>
          <w:szCs w:val="32"/>
        </w:rPr>
      </w:pPr>
      <w:r>
        <w:rPr>
          <w:i/>
          <w:sz w:val="32"/>
          <w:szCs w:val="32"/>
        </w:rPr>
        <w:t xml:space="preserve">«Самое непостижимое в мире – </w:t>
      </w:r>
    </w:p>
    <w:p>
      <w:pPr>
        <w:pStyle w:val="Normal"/>
        <w:ind w:left="6237" w:hanging="1197"/>
        <w:rPr/>
      </w:pPr>
      <w:r>
        <w:rPr>
          <w:i/>
          <w:sz w:val="32"/>
          <w:szCs w:val="32"/>
        </w:rPr>
        <w:t>то,  что  он  постижим»</w:t>
      </w:r>
      <w:r>
        <w:rPr>
          <w:sz w:val="32"/>
          <w:szCs w:val="32"/>
        </w:rPr>
        <w:t xml:space="preserve">                                                                                  </w:t>
      </w:r>
      <w:r>
        <w:rPr>
          <w:b/>
          <w:sz w:val="32"/>
          <w:szCs w:val="32"/>
        </w:rPr>
        <w:t>Альберт Эйнштейн</w:t>
      </w:r>
    </w:p>
    <w:p>
      <w:pPr>
        <w:pStyle w:val="Normal"/>
        <w:ind w:left="4962" w:firstLine="78"/>
        <w:rPr>
          <w:b/>
          <w:b/>
          <w:sz w:val="32"/>
          <w:szCs w:val="32"/>
        </w:rPr>
      </w:pPr>
      <w:r>
        <w:rPr>
          <w:b/>
          <w:sz w:val="32"/>
          <w:szCs w:val="32"/>
        </w:rPr>
      </w:r>
    </w:p>
    <w:p>
      <w:pPr>
        <w:pStyle w:val="Normal"/>
        <w:ind w:left="4962" w:firstLine="78"/>
        <w:rPr>
          <w:b/>
          <w:b/>
          <w:sz w:val="32"/>
          <w:szCs w:val="32"/>
        </w:rPr>
      </w:pPr>
      <w:r>
        <w:rPr>
          <w:b/>
          <w:sz w:val="32"/>
          <w:szCs w:val="32"/>
        </w:rPr>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 xml:space="preserve">                                              </w:t>
      </w:r>
      <w:r>
        <w:rPr>
          <w:rFonts w:cs="Times New Roman" w:ascii="Times New Roman" w:hAnsi="Times New Roman"/>
          <w:b w:val="false"/>
          <w:sz w:val="32"/>
          <w:szCs w:val="32"/>
        </w:rPr>
        <w:t>Посвящение читателю</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TextBodyIndent"/>
        <w:spacing w:before="0" w:after="0"/>
        <w:ind w:left="283" w:firstLine="3402"/>
        <w:rPr>
          <w:i/>
          <w:i/>
          <w:sz w:val="32"/>
          <w:szCs w:val="32"/>
        </w:rPr>
      </w:pPr>
      <w:r>
        <w:rPr>
          <w:i/>
          <w:sz w:val="32"/>
          <w:szCs w:val="32"/>
        </w:rPr>
        <w:t>Эти сказки о силе</w:t>
      </w:r>
    </w:p>
    <w:p>
      <w:pPr>
        <w:pStyle w:val="TextBodyIndent"/>
        <w:spacing w:before="0" w:after="0"/>
        <w:ind w:left="283" w:firstLine="3402"/>
        <w:rPr>
          <w:i/>
          <w:i/>
          <w:sz w:val="32"/>
          <w:szCs w:val="32"/>
        </w:rPr>
      </w:pPr>
      <w:r>
        <w:rPr>
          <w:i/>
          <w:sz w:val="32"/>
          <w:szCs w:val="32"/>
        </w:rPr>
        <w:t>Строки древних легенд.</w:t>
      </w:r>
    </w:p>
    <w:p>
      <w:pPr>
        <w:pStyle w:val="TextBodyIndent"/>
        <w:spacing w:before="0" w:after="0"/>
        <w:ind w:left="283" w:firstLine="3402"/>
        <w:rPr>
          <w:i/>
          <w:i/>
          <w:sz w:val="32"/>
          <w:szCs w:val="32"/>
        </w:rPr>
      </w:pPr>
      <w:r>
        <w:rPr>
          <w:i/>
          <w:sz w:val="32"/>
          <w:szCs w:val="32"/>
        </w:rPr>
        <w:t>Распростертые крылья</w:t>
      </w:r>
    </w:p>
    <w:p>
      <w:pPr>
        <w:pStyle w:val="TextBodyIndent"/>
        <w:spacing w:before="0" w:after="0"/>
        <w:ind w:left="283" w:firstLine="3402"/>
        <w:rPr>
          <w:i/>
          <w:i/>
          <w:sz w:val="32"/>
          <w:szCs w:val="32"/>
        </w:rPr>
      </w:pPr>
      <w:r>
        <w:rPr>
          <w:i/>
          <w:sz w:val="32"/>
          <w:szCs w:val="32"/>
        </w:rPr>
        <w:t>Что уносят в рассвет.</w:t>
      </w:r>
    </w:p>
    <w:p>
      <w:pPr>
        <w:pStyle w:val="TextBodyIndent"/>
        <w:spacing w:before="0" w:after="0"/>
        <w:ind w:left="283" w:firstLine="3402"/>
        <w:rPr>
          <w:i/>
          <w:i/>
          <w:sz w:val="32"/>
          <w:szCs w:val="32"/>
        </w:rPr>
      </w:pPr>
      <w:r>
        <w:rPr>
          <w:i/>
          <w:sz w:val="32"/>
          <w:szCs w:val="32"/>
        </w:rPr>
      </w:r>
    </w:p>
    <w:p>
      <w:pPr>
        <w:pStyle w:val="TextBodyIndent"/>
        <w:spacing w:before="0" w:after="0"/>
        <w:ind w:left="283" w:firstLine="3402"/>
        <w:rPr>
          <w:i/>
          <w:i/>
          <w:sz w:val="32"/>
          <w:szCs w:val="32"/>
        </w:rPr>
      </w:pPr>
      <w:r>
        <w:rPr>
          <w:i/>
          <w:sz w:val="32"/>
          <w:szCs w:val="32"/>
        </w:rPr>
        <w:t>Вспышки света играют,</w:t>
      </w:r>
    </w:p>
    <w:p>
      <w:pPr>
        <w:pStyle w:val="TextBodyIndent"/>
        <w:spacing w:before="0" w:after="0"/>
        <w:ind w:left="283" w:firstLine="3402"/>
        <w:rPr>
          <w:i/>
          <w:i/>
          <w:sz w:val="32"/>
          <w:szCs w:val="32"/>
        </w:rPr>
      </w:pPr>
      <w:r>
        <w:rPr>
          <w:i/>
          <w:sz w:val="32"/>
          <w:szCs w:val="32"/>
        </w:rPr>
        <w:t>Бъют косые лучи,</w:t>
      </w:r>
    </w:p>
    <w:p>
      <w:pPr>
        <w:pStyle w:val="TextBodyIndent"/>
        <w:spacing w:before="0" w:after="0"/>
        <w:ind w:left="283" w:firstLine="3402"/>
        <w:rPr>
          <w:i/>
          <w:i/>
          <w:sz w:val="32"/>
          <w:szCs w:val="32"/>
        </w:rPr>
      </w:pPr>
      <w:r>
        <w:rPr>
          <w:i/>
          <w:sz w:val="32"/>
          <w:szCs w:val="32"/>
        </w:rPr>
        <w:t>Врата рая сияют</w:t>
      </w:r>
    </w:p>
    <w:p>
      <w:pPr>
        <w:pStyle w:val="TextBodyIndent"/>
        <w:spacing w:before="0" w:after="0"/>
        <w:ind w:left="283" w:firstLine="3402"/>
        <w:rPr/>
      </w:pPr>
      <w:r>
        <w:rPr>
          <w:i/>
          <w:sz w:val="32"/>
          <w:szCs w:val="32"/>
        </w:rPr>
        <w:t>В ослепленной ночи.</w:t>
      </w:r>
    </w:p>
    <w:p>
      <w:pPr>
        <w:pStyle w:val="TextBodyIndent"/>
        <w:spacing w:before="0" w:after="0"/>
        <w:ind w:left="283" w:firstLine="3402"/>
        <w:rPr>
          <w:i/>
          <w:i/>
          <w:sz w:val="32"/>
          <w:szCs w:val="32"/>
        </w:rPr>
      </w:pPr>
      <w:r>
        <w:rPr>
          <w:i/>
          <w:sz w:val="32"/>
          <w:szCs w:val="32"/>
        </w:rPr>
      </w:r>
    </w:p>
    <w:p>
      <w:pPr>
        <w:pStyle w:val="TextBodyIndent"/>
        <w:spacing w:before="0" w:after="0"/>
        <w:ind w:left="283" w:firstLine="3402"/>
        <w:rPr>
          <w:i/>
          <w:i/>
          <w:sz w:val="32"/>
          <w:szCs w:val="32"/>
        </w:rPr>
      </w:pPr>
      <w:r>
        <w:rPr>
          <w:i/>
          <w:sz w:val="32"/>
          <w:szCs w:val="32"/>
        </w:rPr>
        <w:t>И полет к безднам света</w:t>
      </w:r>
    </w:p>
    <w:p>
      <w:pPr>
        <w:pStyle w:val="TextBodyIndent"/>
        <w:spacing w:before="0" w:after="0"/>
        <w:ind w:left="283" w:firstLine="3402"/>
        <w:rPr>
          <w:i/>
          <w:i/>
          <w:sz w:val="32"/>
          <w:szCs w:val="32"/>
        </w:rPr>
      </w:pPr>
      <w:r>
        <w:rPr>
          <w:i/>
          <w:sz w:val="32"/>
          <w:szCs w:val="32"/>
        </w:rPr>
        <w:t>Над угрюмой страной,</w:t>
      </w:r>
    </w:p>
    <w:p>
      <w:pPr>
        <w:pStyle w:val="TextBodyIndent"/>
        <w:spacing w:before="0" w:after="0"/>
        <w:ind w:left="283" w:firstLine="3402"/>
        <w:rPr>
          <w:i/>
          <w:i/>
          <w:sz w:val="32"/>
          <w:szCs w:val="32"/>
        </w:rPr>
      </w:pPr>
      <w:r>
        <w:rPr>
          <w:i/>
          <w:sz w:val="32"/>
          <w:szCs w:val="32"/>
        </w:rPr>
        <w:t>Где внизу словно тени</w:t>
      </w:r>
    </w:p>
    <w:p>
      <w:pPr>
        <w:pStyle w:val="TextBodyIndent"/>
        <w:spacing w:before="0" w:after="0"/>
        <w:ind w:left="283" w:firstLine="3402"/>
        <w:rPr>
          <w:i/>
          <w:i/>
          <w:sz w:val="32"/>
          <w:szCs w:val="32"/>
        </w:rPr>
      </w:pPr>
      <w:r>
        <w:rPr>
          <w:i/>
          <w:sz w:val="32"/>
          <w:szCs w:val="32"/>
        </w:rPr>
        <w:t>Бродят люди  гурьбой.</w:t>
      </w:r>
    </w:p>
    <w:p>
      <w:pPr>
        <w:pStyle w:val="TextBodyIndent"/>
        <w:spacing w:before="0" w:after="0"/>
        <w:ind w:left="283" w:firstLine="3402"/>
        <w:rPr>
          <w:i/>
          <w:i/>
          <w:sz w:val="32"/>
          <w:szCs w:val="32"/>
        </w:rPr>
      </w:pPr>
      <w:r>
        <w:rPr>
          <w:i/>
          <w:sz w:val="32"/>
          <w:szCs w:val="32"/>
        </w:rPr>
      </w:r>
    </w:p>
    <w:p>
      <w:pPr>
        <w:pStyle w:val="TextBodyIndent"/>
        <w:spacing w:before="0" w:after="0"/>
        <w:ind w:left="283" w:firstLine="3402"/>
        <w:rPr>
          <w:i/>
          <w:i/>
          <w:sz w:val="32"/>
          <w:szCs w:val="32"/>
        </w:rPr>
      </w:pPr>
      <w:r>
        <w:rPr>
          <w:i/>
          <w:sz w:val="32"/>
          <w:szCs w:val="32"/>
        </w:rPr>
        <w:t>Звездочеты и маги</w:t>
      </w:r>
    </w:p>
    <w:p>
      <w:pPr>
        <w:pStyle w:val="TextBodyIndent"/>
        <w:spacing w:before="0" w:after="0"/>
        <w:ind w:left="283" w:firstLine="3402"/>
        <w:rPr>
          <w:i/>
          <w:i/>
          <w:sz w:val="32"/>
          <w:szCs w:val="32"/>
        </w:rPr>
      </w:pPr>
      <w:r>
        <w:rPr>
          <w:i/>
          <w:sz w:val="32"/>
          <w:szCs w:val="32"/>
        </w:rPr>
        <w:t>Взглядом ловят твой след,</w:t>
      </w:r>
    </w:p>
    <w:p>
      <w:pPr>
        <w:pStyle w:val="TextBodyIndent"/>
        <w:spacing w:before="0" w:after="0"/>
        <w:ind w:left="283" w:firstLine="3402"/>
        <w:rPr>
          <w:i/>
          <w:i/>
          <w:sz w:val="32"/>
          <w:szCs w:val="32"/>
        </w:rPr>
      </w:pPr>
      <w:r>
        <w:rPr>
          <w:i/>
          <w:sz w:val="32"/>
          <w:szCs w:val="32"/>
        </w:rPr>
        <w:t>И на древней бумаге</w:t>
      </w:r>
    </w:p>
    <w:p>
      <w:pPr>
        <w:pStyle w:val="TextBodyIndent"/>
        <w:spacing w:before="0" w:after="0"/>
        <w:ind w:left="283" w:firstLine="3402"/>
        <w:rPr/>
      </w:pPr>
      <w:r>
        <w:rPr>
          <w:i/>
          <w:sz w:val="32"/>
          <w:szCs w:val="32"/>
        </w:rPr>
        <w:t>Чертят путь меж планет.</w:t>
      </w:r>
    </w:p>
    <w:p>
      <w:pPr>
        <w:pStyle w:val="TextBodyIndent"/>
        <w:spacing w:before="0" w:after="0"/>
        <w:ind w:left="283" w:firstLine="3402"/>
        <w:rPr>
          <w:i/>
          <w:i/>
          <w:sz w:val="32"/>
          <w:szCs w:val="32"/>
        </w:rPr>
      </w:pPr>
      <w:r>
        <w:rPr>
          <w:i/>
          <w:sz w:val="32"/>
          <w:szCs w:val="32"/>
        </w:rPr>
      </w:r>
    </w:p>
    <w:p>
      <w:pPr>
        <w:pStyle w:val="TextBodyIndent"/>
        <w:spacing w:before="0" w:after="0"/>
        <w:ind w:left="283" w:firstLine="3402"/>
        <w:rPr>
          <w:i/>
          <w:i/>
          <w:sz w:val="32"/>
          <w:szCs w:val="32"/>
        </w:rPr>
      </w:pPr>
      <w:r>
        <w:rPr>
          <w:i/>
          <w:sz w:val="32"/>
          <w:szCs w:val="32"/>
        </w:rPr>
        <w:t xml:space="preserve">Пусть вопят фарисеи, </w:t>
      </w:r>
    </w:p>
    <w:p>
      <w:pPr>
        <w:pStyle w:val="TextBodyIndent"/>
        <w:spacing w:before="0" w:after="0"/>
        <w:ind w:left="283" w:firstLine="3402"/>
        <w:rPr>
          <w:i/>
          <w:i/>
          <w:sz w:val="32"/>
          <w:szCs w:val="32"/>
        </w:rPr>
      </w:pPr>
      <w:r>
        <w:rPr>
          <w:i/>
          <w:sz w:val="32"/>
          <w:szCs w:val="32"/>
        </w:rPr>
        <w:t>Глухо ропщет толпа,</w:t>
      </w:r>
    </w:p>
    <w:p>
      <w:pPr>
        <w:pStyle w:val="TextBodyIndent"/>
        <w:spacing w:before="0" w:after="0"/>
        <w:ind w:left="283" w:firstLine="3402"/>
        <w:rPr>
          <w:i/>
          <w:i/>
          <w:sz w:val="32"/>
          <w:szCs w:val="32"/>
        </w:rPr>
      </w:pPr>
      <w:r>
        <w:rPr>
          <w:i/>
          <w:sz w:val="32"/>
          <w:szCs w:val="32"/>
        </w:rPr>
        <w:t>И в  садах Иудеи</w:t>
      </w:r>
    </w:p>
    <w:p>
      <w:pPr>
        <w:pStyle w:val="TextBodyIndent"/>
        <w:spacing w:before="0" w:after="0"/>
        <w:ind w:left="283" w:firstLine="3402"/>
        <w:rPr>
          <w:i/>
          <w:i/>
          <w:sz w:val="32"/>
          <w:szCs w:val="32"/>
        </w:rPr>
      </w:pPr>
      <w:r>
        <w:rPr>
          <w:i/>
          <w:sz w:val="32"/>
          <w:szCs w:val="32"/>
        </w:rPr>
        <w:t>Ищет стража тебя…</w:t>
      </w:r>
    </w:p>
    <w:p>
      <w:pPr>
        <w:pStyle w:val="TextBodyIndent"/>
        <w:spacing w:before="0" w:after="0"/>
        <w:ind w:left="283" w:firstLine="3402"/>
        <w:rPr>
          <w:i/>
          <w:i/>
          <w:sz w:val="32"/>
          <w:szCs w:val="32"/>
        </w:rPr>
      </w:pPr>
      <w:r>
        <w:rPr>
          <w:i/>
          <w:sz w:val="32"/>
          <w:szCs w:val="32"/>
        </w:rPr>
      </w:r>
    </w:p>
    <w:p>
      <w:pPr>
        <w:pStyle w:val="TextBodyIndent"/>
        <w:spacing w:before="0" w:after="0"/>
        <w:ind w:left="283" w:firstLine="3402"/>
        <w:rPr>
          <w:i/>
          <w:i/>
          <w:sz w:val="32"/>
          <w:szCs w:val="32"/>
        </w:rPr>
      </w:pPr>
      <w:r>
        <w:rPr>
          <w:i/>
          <w:sz w:val="32"/>
          <w:szCs w:val="32"/>
        </w:rPr>
        <w:t>Но из тысяч бескрылых</w:t>
      </w:r>
    </w:p>
    <w:p>
      <w:pPr>
        <w:pStyle w:val="TextBodyIndent"/>
        <w:spacing w:before="0" w:after="0"/>
        <w:ind w:left="283" w:firstLine="3402"/>
        <w:rPr>
          <w:i/>
          <w:i/>
          <w:sz w:val="32"/>
          <w:szCs w:val="32"/>
        </w:rPr>
      </w:pPr>
      <w:r>
        <w:rPr>
          <w:i/>
          <w:sz w:val="32"/>
          <w:szCs w:val="32"/>
        </w:rPr>
        <w:t>Где же братья твои?</w:t>
      </w:r>
    </w:p>
    <w:p>
      <w:pPr>
        <w:pStyle w:val="TextBodyIndent"/>
        <w:spacing w:before="0" w:after="0"/>
        <w:ind w:left="283" w:firstLine="3402"/>
        <w:rPr>
          <w:i/>
          <w:i/>
          <w:sz w:val="32"/>
          <w:szCs w:val="32"/>
        </w:rPr>
      </w:pPr>
      <w:r>
        <w:rPr>
          <w:i/>
          <w:sz w:val="32"/>
          <w:szCs w:val="32"/>
        </w:rPr>
        <w:t>Где апостолы силы?</w:t>
      </w:r>
    </w:p>
    <w:p>
      <w:pPr>
        <w:pStyle w:val="TextBodyIndent"/>
        <w:spacing w:before="0" w:after="0"/>
        <w:ind w:left="283" w:firstLine="3402"/>
        <w:rPr>
          <w:i/>
          <w:i/>
          <w:sz w:val="32"/>
          <w:szCs w:val="32"/>
        </w:rPr>
      </w:pPr>
      <w:r>
        <w:rPr>
          <w:i/>
          <w:sz w:val="32"/>
          <w:szCs w:val="32"/>
        </w:rPr>
        <w:t>Где пророки любви?</w:t>
      </w:r>
    </w:p>
    <w:p>
      <w:pPr>
        <w:pStyle w:val="TextBodyIndent"/>
        <w:spacing w:before="0" w:after="0"/>
        <w:ind w:left="283" w:firstLine="3402"/>
        <w:rPr>
          <w:i/>
          <w:i/>
          <w:sz w:val="32"/>
          <w:szCs w:val="32"/>
        </w:rPr>
      </w:pPr>
      <w:r>
        <w:rPr>
          <w:i/>
          <w:sz w:val="32"/>
          <w:szCs w:val="32"/>
        </w:rPr>
      </w:r>
    </w:p>
    <w:p>
      <w:pPr>
        <w:pStyle w:val="TextBodyIndent"/>
        <w:spacing w:before="0" w:after="0"/>
        <w:ind w:left="283" w:firstLine="3402"/>
        <w:rPr>
          <w:i/>
          <w:i/>
          <w:sz w:val="32"/>
          <w:szCs w:val="32"/>
        </w:rPr>
      </w:pPr>
      <w:r>
        <w:rPr>
          <w:i/>
          <w:sz w:val="32"/>
          <w:szCs w:val="32"/>
        </w:rPr>
        <w:t xml:space="preserve">Глух мой зов, без ответа. </w:t>
      </w:r>
    </w:p>
    <w:p>
      <w:pPr>
        <w:pStyle w:val="TextBodyIndent"/>
        <w:spacing w:before="0" w:after="0"/>
        <w:ind w:left="283" w:firstLine="3402"/>
        <w:rPr>
          <w:i/>
          <w:i/>
          <w:sz w:val="32"/>
          <w:szCs w:val="32"/>
        </w:rPr>
      </w:pPr>
      <w:r>
        <w:rPr>
          <w:i/>
          <w:sz w:val="32"/>
          <w:szCs w:val="32"/>
        </w:rPr>
        <w:t xml:space="preserve">Но преданье хранит </w:t>
      </w:r>
    </w:p>
    <w:p>
      <w:pPr>
        <w:pStyle w:val="TextBodyIndent"/>
        <w:spacing w:before="0" w:after="0"/>
        <w:ind w:left="283" w:firstLine="3402"/>
        <w:rPr>
          <w:i/>
          <w:i/>
          <w:sz w:val="32"/>
          <w:szCs w:val="32"/>
        </w:rPr>
      </w:pPr>
      <w:r>
        <w:rPr>
          <w:i/>
          <w:sz w:val="32"/>
          <w:szCs w:val="32"/>
        </w:rPr>
        <w:t xml:space="preserve">Как воители света </w:t>
      </w:r>
    </w:p>
    <w:p>
      <w:pPr>
        <w:pStyle w:val="TextBodyIndent"/>
        <w:spacing w:before="0" w:after="0"/>
        <w:ind w:left="283" w:firstLine="3402"/>
        <w:rPr>
          <w:i/>
          <w:i/>
          <w:sz w:val="32"/>
          <w:szCs w:val="32"/>
        </w:rPr>
      </w:pPr>
      <w:r>
        <w:rPr>
          <w:i/>
          <w:sz w:val="32"/>
          <w:szCs w:val="32"/>
        </w:rPr>
        <w:t>Возносились в зенит.</w:t>
      </w:r>
    </w:p>
    <w:p>
      <w:pPr>
        <w:pStyle w:val="TextBodyIndent"/>
        <w:spacing w:before="0" w:after="0"/>
        <w:ind w:left="283" w:firstLine="3402"/>
        <w:rPr>
          <w:i/>
          <w:i/>
          <w:sz w:val="32"/>
          <w:szCs w:val="32"/>
        </w:rPr>
      </w:pPr>
      <w:r>
        <w:rPr>
          <w:i/>
          <w:sz w:val="32"/>
          <w:szCs w:val="32"/>
        </w:rPr>
      </w:r>
    </w:p>
    <w:p>
      <w:pPr>
        <w:pStyle w:val="TextBodyIndent"/>
        <w:spacing w:before="0" w:after="0"/>
        <w:ind w:left="283" w:firstLine="3402"/>
        <w:rPr>
          <w:i/>
          <w:i/>
          <w:sz w:val="32"/>
          <w:szCs w:val="32"/>
        </w:rPr>
      </w:pPr>
      <w:r>
        <w:rPr>
          <w:i/>
          <w:sz w:val="32"/>
          <w:szCs w:val="32"/>
        </w:rPr>
        <w:t>Не забыть, не отринуть,</w:t>
      </w:r>
    </w:p>
    <w:p>
      <w:pPr>
        <w:pStyle w:val="TextBodyIndent"/>
        <w:spacing w:before="0" w:after="0"/>
        <w:ind w:left="283" w:firstLine="3402"/>
        <w:rPr>
          <w:i/>
          <w:i/>
          <w:sz w:val="32"/>
          <w:szCs w:val="32"/>
        </w:rPr>
      </w:pPr>
      <w:r>
        <w:rPr>
          <w:i/>
          <w:sz w:val="32"/>
          <w:szCs w:val="32"/>
        </w:rPr>
        <w:t>Не заглохнуть во тьме…</w:t>
      </w:r>
    </w:p>
    <w:p>
      <w:pPr>
        <w:pStyle w:val="TextBodyIndent"/>
        <w:spacing w:before="0" w:after="0"/>
        <w:ind w:left="283" w:firstLine="3402"/>
        <w:rPr>
          <w:i/>
          <w:i/>
          <w:sz w:val="32"/>
          <w:szCs w:val="32"/>
        </w:rPr>
      </w:pPr>
      <w:r>
        <w:rPr>
          <w:i/>
          <w:sz w:val="32"/>
          <w:szCs w:val="32"/>
        </w:rPr>
        <w:t>Это сказки  о силе,</w:t>
      </w:r>
    </w:p>
    <w:p>
      <w:pPr>
        <w:pStyle w:val="TextBodyIndent"/>
        <w:spacing w:before="0" w:after="0"/>
        <w:ind w:left="283" w:firstLine="3402"/>
        <w:rPr>
          <w:i/>
          <w:i/>
          <w:sz w:val="32"/>
          <w:szCs w:val="32"/>
        </w:rPr>
      </w:pPr>
      <w:r>
        <w:rPr>
          <w:i/>
          <w:sz w:val="32"/>
          <w:szCs w:val="32"/>
        </w:rPr>
        <w:t xml:space="preserve">Что таится  в тебе… </w:t>
      </w:r>
    </w:p>
    <w:p>
      <w:pPr>
        <w:pStyle w:val="TextBodyIndent"/>
        <w:spacing w:before="0" w:after="0"/>
        <w:ind w:left="283" w:firstLine="3402"/>
        <w:rPr>
          <w:i/>
          <w:i/>
          <w:sz w:val="32"/>
          <w:szCs w:val="32"/>
        </w:rPr>
      </w:pPr>
      <w:r>
        <w:rPr>
          <w:i/>
          <w:sz w:val="32"/>
          <w:szCs w:val="32"/>
        </w:rPr>
      </w:r>
    </w:p>
    <w:p>
      <w:pPr>
        <w:pStyle w:val="TextBodyIndent"/>
        <w:spacing w:before="0" w:after="0"/>
        <w:ind w:left="283" w:firstLine="3402"/>
        <w:rPr>
          <w:i/>
          <w:i/>
          <w:sz w:val="32"/>
          <w:szCs w:val="32"/>
        </w:rPr>
      </w:pPr>
      <w:r>
        <w:rPr>
          <w:i/>
          <w:sz w:val="32"/>
          <w:szCs w:val="32"/>
        </w:rPr>
        <w:t xml:space="preserve">                                             </w:t>
      </w:r>
      <w:r>
        <w:rPr>
          <w:i/>
          <w:sz w:val="32"/>
          <w:szCs w:val="32"/>
        </w:rPr>
        <w:t>Автор</w:t>
      </w:r>
    </w:p>
    <w:p>
      <w:pPr>
        <w:pStyle w:val="TextBodyIndent"/>
        <w:spacing w:before="0" w:after="0"/>
        <w:ind w:left="283" w:firstLine="3402"/>
        <w:rPr>
          <w:i/>
          <w:i/>
          <w:sz w:val="32"/>
          <w:szCs w:val="32"/>
        </w:rPr>
      </w:pPr>
      <w:r>
        <w:rPr>
          <w:i/>
          <w:sz w:val="32"/>
          <w:szCs w:val="32"/>
        </w:rPr>
      </w:r>
    </w:p>
    <w:p>
      <w:pPr>
        <w:pStyle w:val="TextBodyIndent"/>
        <w:spacing w:before="0" w:after="0"/>
        <w:ind w:left="283" w:firstLine="3402"/>
        <w:rPr>
          <w:i/>
          <w:i/>
          <w:sz w:val="32"/>
          <w:szCs w:val="32"/>
        </w:rPr>
      </w:pPr>
      <w:r>
        <w:rPr>
          <w:i/>
          <w:sz w:val="32"/>
          <w:szCs w:val="32"/>
        </w:rPr>
        <w:t xml:space="preserve">           </w:t>
      </w:r>
    </w:p>
    <w:p>
      <w:pPr>
        <w:pStyle w:val="TextBodyIndent"/>
        <w:spacing w:before="0" w:after="0"/>
        <w:ind w:left="283" w:firstLine="3402"/>
        <w:rPr>
          <w:i/>
          <w:i/>
          <w:sz w:val="32"/>
          <w:szCs w:val="32"/>
        </w:rPr>
      </w:pPr>
      <w:r>
        <w:rPr>
          <w:i/>
          <w:sz w:val="32"/>
          <w:szCs w:val="32"/>
        </w:rPr>
      </w:r>
    </w:p>
    <w:p>
      <w:pPr>
        <w:pStyle w:val="Normal"/>
        <w:rPr>
          <w:i/>
          <w:i/>
          <w:sz w:val="32"/>
          <w:szCs w:val="32"/>
        </w:rPr>
      </w:pPr>
      <w:r>
        <w:rPr>
          <w:i/>
          <w:sz w:val="32"/>
          <w:szCs w:val="32"/>
        </w:rPr>
      </w:r>
    </w:p>
    <w:p>
      <w:pPr>
        <w:sectPr>
          <w:headerReference w:type="default" r:id="rId2"/>
          <w:footerReference w:type="default" r:id="rId3"/>
          <w:type w:val="nextPage"/>
          <w:pgSz w:w="11906" w:h="16838"/>
          <w:pgMar w:left="1151" w:right="1151" w:gutter="0" w:header="720" w:top="1440" w:footer="720" w:bottom="1440"/>
          <w:pgNumType w:fmt="decimal"/>
          <w:formProt w:val="false"/>
          <w:textDirection w:val="lrTb"/>
          <w:docGrid w:type="default" w:linePitch="360" w:charSpace="0"/>
        </w:sectPr>
        <w:pStyle w:val="Normal"/>
        <w:rPr>
          <w:sz w:val="32"/>
          <w:szCs w:val="32"/>
        </w:rPr>
      </w:pPr>
      <w:r>
        <w:rPr>
          <w:sz w:val="32"/>
          <w:szCs w:val="32"/>
        </w:rPr>
      </w:r>
    </w:p>
    <w:p>
      <w:pPr>
        <w:pStyle w:val="Heading1"/>
        <w:tabs>
          <w:tab w:val="clear" w:pos="720"/>
          <w:tab w:val="left" w:pos="5812" w:leader="none"/>
        </w:tabs>
        <w:ind w:left="2268" w:right="3792" w:hanging="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rPr>
          <w:rFonts w:ascii="Times New Roman" w:hAnsi="Times New Roman" w:cs="Times New Roman"/>
          <w:sz w:val="32"/>
          <w:szCs w:val="32"/>
        </w:rPr>
      </w:pPr>
      <w:r>
        <w:rPr>
          <w:rFonts w:cs="Times New Roman"/>
          <w:sz w:val="32"/>
          <w:szCs w:val="32"/>
        </w:rPr>
      </w:r>
    </w:p>
    <w:p>
      <w:pPr>
        <w:pStyle w:val="Style11"/>
        <w:ind w:left="3119" w:firstLine="850"/>
        <w:jc w:val="both"/>
        <w:rPr/>
      </w:pPr>
      <w:r>
        <w:rPr>
          <w:rFonts w:cs="Times New Roman" w:ascii="Times New Roman" w:hAnsi="Times New Roman"/>
          <w:i/>
          <w:sz w:val="32"/>
          <w:szCs w:val="32"/>
        </w:rPr>
        <w:t>«Мы предполагаем – и этому нас научили другие естественные науки,  что в психической  жизни действует некоторый вид энергии; но мы не имеем данных которые бы позволили нам ближе подойти к познанию ее по анологии с другими видами энергии»</w:t>
      </w:r>
    </w:p>
    <w:p>
      <w:pPr>
        <w:pStyle w:val="Style11"/>
        <w:ind w:left="3402" w:firstLine="567"/>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Зигмунд Фрейд </w:t>
      </w:r>
    </w:p>
    <w:p>
      <w:pPr>
        <w:pStyle w:val="Style11"/>
        <w:ind w:left="3402"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Style11"/>
        <w:ind w:firstLine="567"/>
        <w:jc w:val="both"/>
        <w:rPr/>
      </w:pPr>
      <w:r>
        <w:rPr>
          <w:rFonts w:cs="Times New Roman" w:ascii="Times New Roman" w:hAnsi="Times New Roman"/>
          <w:sz w:val="32"/>
          <w:szCs w:val="32"/>
        </w:rPr>
        <w:t xml:space="preserve">Жизненная энергия, психическая сила, прана индусов, ци китайцев, пневма античных гностиков - сколько написано и сказано об этих загадочных, практически мистических категориях за последние сто с лишним лет. Современная материалистическая наука, несмотря на все свои несомненные достижения, признает, что за хорошо изученным и понятным ей физическим телом человека  лежат какие - то еще совершенно неведомые академическому  знанию  силы и явления, в которых, похоже, и кроются метафизические источники всех наших жизненных процессов и собственно суть бытия человеческого сознания, смысл существования бессмертного духа каждого из более чем шести миллиардов наших современников. </w:t>
      </w:r>
    </w:p>
    <w:p>
      <w:pPr>
        <w:pStyle w:val="Style11"/>
        <w:ind w:firstLine="567"/>
        <w:jc w:val="both"/>
        <w:rPr/>
      </w:pPr>
      <w:r>
        <w:rPr>
          <w:rFonts w:cs="Times New Roman" w:ascii="Times New Roman" w:hAnsi="Times New Roman"/>
          <w:sz w:val="32"/>
          <w:szCs w:val="32"/>
        </w:rPr>
        <w:t xml:space="preserve">Именно к этим силам взывал первобытный шаманизм и в них пытались обрести свое бессмертие и безграничное могущество жрецы и маги доисторических религиозных культов  ранних человеческих цивилизаций. Об этих силах и энергиях единодушно писали в своих священных книгах все великие религии последних тысячелетий, именно этими светлыми и возвышенными силами чудотворстовали, потрясая воображение и покоряя  души соплеменников,  великие пророки и мессии. </w:t>
      </w:r>
    </w:p>
    <w:p>
      <w:pPr>
        <w:pStyle w:val="Style11"/>
        <w:ind w:firstLine="567"/>
        <w:jc w:val="both"/>
        <w:rPr/>
      </w:pPr>
      <w:r>
        <w:rPr>
          <w:rFonts w:cs="Times New Roman" w:ascii="Times New Roman" w:hAnsi="Times New Roman"/>
          <w:sz w:val="32"/>
          <w:szCs w:val="32"/>
        </w:rPr>
        <w:t xml:space="preserve">Кроме того, со времен глубокой древности до нашего времени дошли некоторые системы мистического, метафизического совершенствования человека. Наиболее известны современникам индусская йога и китайский даосизм. Именно в их древних теоретических трактатах очень часто используются различные термины, обозначающие многочисленные модификации жизненных сил окружающего мироздания и самого человеческого организма. Древняя история этих прикладных систем волевого развития энергоинформационных структур человека изобилует многочисленными свидетельствами о достижении их адептами совершенно чудесных сил и способностей. Они могли жить не одну сотню лет, исцелять тяжелые болезни других людей, творить чудеса материализации и дематериализации физических объектов, путешествовать в физическом теле по воздуху, а восприятием и вовсе достигать иных космических галактик и даже Божественных сфер мироздания. </w:t>
      </w:r>
    </w:p>
    <w:p>
      <w:pPr>
        <w:pStyle w:val="Style11"/>
        <w:ind w:firstLine="567"/>
        <w:jc w:val="both"/>
        <w:rPr/>
      </w:pPr>
      <w:r>
        <w:rPr>
          <w:rFonts w:cs="Times New Roman" w:ascii="Times New Roman" w:hAnsi="Times New Roman"/>
          <w:sz w:val="32"/>
          <w:szCs w:val="32"/>
        </w:rPr>
        <w:t xml:space="preserve">И эти свидетельства седой древности нельзя считать абсолютными фантазиями фольклорных персонажей, ибо и в современном мире адепты йоги и цигуна могут эффективно исцелять больных, как при личном контакте, так и на больших расстояниях, воспринимать информацию из источников, расположенных вне досягаемости своих физических органов чувств, и так далее. Кроме того, сами они достигают весьма почтенного возраста без особых признаков старения и практически ничем и никогда не болеют.  </w:t>
      </w:r>
    </w:p>
    <w:p>
      <w:pPr>
        <w:pStyle w:val="Style11"/>
        <w:ind w:firstLine="567"/>
        <w:jc w:val="both"/>
        <w:rPr/>
      </w:pPr>
      <w:r>
        <w:rPr>
          <w:rFonts w:cs="Times New Roman" w:ascii="Times New Roman" w:hAnsi="Times New Roman"/>
          <w:sz w:val="32"/>
          <w:szCs w:val="32"/>
        </w:rPr>
        <w:t>Все эти способности находятся далеко за гранью возможных объяснений со стороны материалистической науки, и ученые только бессильно разводят руками на вопросы журналистов о рациональном объяснении таких феноменов. И постоянно во всех разговорах, касающихся подобных сверхвозможностей человеческого существа, упоминаются термины, обозначающие некую нематериальную  жизненную энергию - прана, психическая сила,  тонкая биоплазменная энергия, ци и так далее.</w:t>
      </w:r>
    </w:p>
    <w:p>
      <w:pPr>
        <w:pStyle w:val="Style11"/>
        <w:ind w:firstLine="567"/>
        <w:jc w:val="both"/>
        <w:rPr/>
      </w:pPr>
      <w:r>
        <w:rPr>
          <w:rFonts w:cs="Times New Roman" w:ascii="Times New Roman" w:hAnsi="Times New Roman"/>
          <w:sz w:val="32"/>
          <w:szCs w:val="32"/>
        </w:rPr>
        <w:t>Но, если такое  знание не доступно современным  технократам, тогда может быть в противовес материалистической науке  в древних учениях Индии, Тибета или Китая можно найти четкую и детально разработанную науку о психической жизненной силе человека и о системах ее взращивания, накопления и совершенствования в сокровенных глубинах человеческого организма? К великому сожалению, ничего подобного. Наши современники находят в древних трактатах  лишь бесконечно туманные и запутанные упоминания о подобных категориях, разбросанные без какой - либо системности по многочисленным первоисточникам разных эпох и как будто нарочно зашифрованные и скрытые под различными наименованиями одних и тех же понятий, а подчас встречаются даже прямые противоречия в разных текстах по одному и тому же вопросу. А если еще к этому прибавить явную методологическую и мировоззренческую неготовность современных переводчиков понять саму суть предмета изложения, то становится ясным, в какое положение попадает искатель истины, когда после прочтения многих тысяч страниц переводов древних, порой очень затуманенных или просто крайне темных по смыслу  текстов, он начинает окончательно ощущать невозможность извлечь что-либо позитивное и рационально-технологичное из такого рода наследия прежних тысячелетий.</w:t>
      </w:r>
    </w:p>
    <w:p>
      <w:pPr>
        <w:pStyle w:val="Style11"/>
        <w:ind w:firstLine="567"/>
        <w:jc w:val="both"/>
        <w:rPr/>
      </w:pPr>
      <w:r>
        <w:rPr>
          <w:rFonts w:cs="Times New Roman" w:ascii="Times New Roman" w:hAnsi="Times New Roman"/>
          <w:sz w:val="32"/>
          <w:szCs w:val="32"/>
        </w:rPr>
        <w:t>Но может быть кто-либо из современных практиков или духовных исследователей - интеллектуалов взял на себя этот нелегкий труд и уже изложил в четких и ясных современных научно-логических категориях и понятиях великое древнее знание об изначальных, Божественных  жизненных силах природы и человека. Нет, к сожалению - ничего подобного...</w:t>
      </w:r>
    </w:p>
    <w:p>
      <w:pPr>
        <w:pStyle w:val="Style11"/>
        <w:ind w:firstLine="567"/>
        <w:jc w:val="both"/>
        <w:rPr/>
      </w:pPr>
      <w:r>
        <w:rPr>
          <w:rFonts w:cs="Times New Roman" w:ascii="Times New Roman" w:hAnsi="Times New Roman"/>
          <w:sz w:val="32"/>
          <w:szCs w:val="32"/>
        </w:rPr>
        <w:t xml:space="preserve">Прошло уже более чем сто лет с тех пор, когда  в последней трети девятнадцатого века, первые яркие популяризаторы восточного мистицизма - вначале Блаватская с ее последователями - теософами, а затем и индусский философ йоги Вивекананда открыли западной культуре многие сокровища теоретических аспектов древнего эзотерического знания. Но у современной цивилизации до сих пор нет научного понимания источников возникновения и сути трансформации нефизических энергий в теле человека. И хотя все это время редкая брошюрка по эзотерике обходится без упоминания энергоцентров - чакр, энергии - праны и описания некоторых физических, либо медитативных упражнений йоги –  все равно это выглядит обрывками бессистемных, почти никак не соединенных между собой различных фрагментов некогда единого знания, ключи к которому до сих пор не были найдены. </w:t>
      </w:r>
    </w:p>
    <w:p>
      <w:pPr>
        <w:pStyle w:val="Style11"/>
        <w:ind w:firstLine="567"/>
        <w:jc w:val="both"/>
        <w:rPr/>
      </w:pPr>
      <w:r>
        <w:rPr>
          <w:rFonts w:cs="Times New Roman" w:ascii="Times New Roman" w:hAnsi="Times New Roman"/>
          <w:sz w:val="32"/>
          <w:szCs w:val="32"/>
        </w:rPr>
        <w:t xml:space="preserve">Большинство современных интерпретаторов метафизических путей развития личности просто не понимают, где находятся основы жизненных сил человека и как они реализуются в нашей психике, энергетике и в физическом теле. И в современной литературе по этому поводу царит ужасающий хаос и полнейшее отсутствие хоть каких-либо единых и позитивных концепций. </w:t>
      </w:r>
    </w:p>
    <w:p>
      <w:pPr>
        <w:pStyle w:val="Style11"/>
        <w:ind w:firstLine="567"/>
        <w:jc w:val="both"/>
        <w:rPr/>
      </w:pPr>
      <w:r>
        <w:rPr>
          <w:rFonts w:cs="Times New Roman" w:ascii="Times New Roman" w:hAnsi="Times New Roman"/>
          <w:sz w:val="32"/>
          <w:szCs w:val="32"/>
        </w:rPr>
        <w:t xml:space="preserve">Так один из современных французских последователей антропософии Штайнера в своей книге утверждает, что в древности индусы занимались йогой только потому, что несколько тысячелетий назад у человека было очень неважно с вестибулярным аппаратом, и йогическими асанами люди тогда были просто вынуждены заниматься для тренировки правильности удержания равновесия физического тела... Нынешний же человек в процессе эволюции уже преодолел этот недостаток и поэтому нашим современникам йогой заниматься нет никакого смысла.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Еще один современный и весьма популярный индусский гуру в своей книге о дыхательных практиках очень авторитетно замечает о том, что энергетические каналы человека (хита или нади) настолько тонки, что увидеть их можно только в хороший микроскоп...</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А другой последователь эзотерической традиции - современный российский медик (кандидат наук академической медицины) - но решивший потрудится на ниве метафизического лечения, сделал серьезное открытие в целительской практике, о чем и поведал в интервью популярной газете. Оказывается, лучшим способом лечить многие болезни является коррекция чакр (нематериальных энергоцентров). Для этого в  места расположения чакр на кожу надо сажать пиявок. Пиявки и есть лучший способ коррекции и открытия чакр и стабилизации метафизической психоэнергетики человека... </w:t>
      </w:r>
    </w:p>
    <w:p>
      <w:pPr>
        <w:pStyle w:val="Style11"/>
        <w:ind w:firstLine="567"/>
        <w:jc w:val="both"/>
        <w:rPr/>
      </w:pPr>
      <w:r>
        <w:rPr>
          <w:rFonts w:cs="Times New Roman" w:ascii="Times New Roman" w:hAnsi="Times New Roman"/>
          <w:sz w:val="32"/>
          <w:szCs w:val="32"/>
        </w:rPr>
        <w:t>Подобных нелепиц и откровенных глупостей в великом потоке информации на мистическо - эзотерические темы преобладающее большинство. Именно по этой причине автор данной книги однажды практически перестал надеяться найти разумные и логичные расшифровки и реконструкции отголосков древнего знания в книгах и статьях многочисленных современных интерпретаторов и обратился преимущественно к исследованию первоисточников мистическо – религиозной традици  многотысячелетней давности.</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В этом своем труде  автор предлагает читателям как результаты достаточно длительных собственных исследований в теоретическом плане, так и работы в плане реконструкции и разработки прикладных систем волевого энергоинформационного развития нематериальных структур многомерного человеческого организма. В настоящей книге сделана попытка четко и системно изложить реальные  практические технологии, лежащие в основах таких древних и эффективных систем самосовершенствования как индусская йога и китайский даосизм. Эти же прикладные технологии лежат в основах тольтекских мистических практик, описанных Кастанедой, в действующих рычагах всех систем нематериального действия от шаманизма до кабаллы и так далее.</w:t>
      </w:r>
    </w:p>
    <w:p>
      <w:pPr>
        <w:pStyle w:val="Style11"/>
        <w:ind w:firstLine="567"/>
        <w:jc w:val="both"/>
        <w:rPr/>
      </w:pPr>
      <w:r>
        <w:rPr>
          <w:rFonts w:cs="Times New Roman" w:ascii="Times New Roman" w:hAnsi="Times New Roman"/>
          <w:sz w:val="32"/>
          <w:szCs w:val="32"/>
        </w:rPr>
        <w:t>При определении философских и мировоззренческих основ понятий жизненных сил, как любого живого существа, так и человека, невозможно обойтись без определения своего отношения к религии и Богу, но об этих логических категориях окружающего бытия в этой книге будет сказано вскользь, только в той мере, насколько это необходимо для рассмотрения темы данной работы. Тех же, кого заинтересует углубленное развитие подобной мировоззренческой концепции, автор отсылает к другой своей книге, касающейся разработке этих философских концепций - "Эволюция Божественного - от дикаря к сверхчеловеку. Три ключа к тайнам жизненных процессов".</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Итак, прежде чем начать рассмотрение непосредственно анатомии энергоинформационного тела человека и тонкой механики его волевого совершенствования необходимо вообще определить, а что же такое сама по себе жизненная энергия, для чего и откуда она появляется в живых существах. Да и вообще, откуда и для чего возникли сами по себе живые существа на планете Земля вместе с венцом местной биологической эволюции - человеком. </w:t>
      </w:r>
    </w:p>
    <w:p>
      <w:pPr>
        <w:sectPr>
          <w:headerReference w:type="default" r:id="rId4"/>
          <w:footerReference w:type="default" r:id="rId5"/>
          <w:type w:val="nextPage"/>
          <w:pgSz w:w="11906" w:h="16838"/>
          <w:pgMar w:left="1151" w:right="1151" w:gutter="0" w:header="720" w:top="1440" w:footer="720" w:bottom="1440"/>
          <w:pgNumType w:fmt="decimal"/>
          <w:formProt w:val="false"/>
          <w:textDirection w:val="lrTb"/>
          <w:docGrid w:type="default" w:linePitch="360" w:charSpace="0"/>
        </w:sectPr>
        <w:pStyle w:val="Style11"/>
        <w:ind w:firstLine="567"/>
        <w:jc w:val="both"/>
        <w:rPr>
          <w:rFonts w:ascii="Times New Roman" w:hAnsi="Times New Roman" w:cs="Times New Roman"/>
          <w:sz w:val="32"/>
          <w:szCs w:val="32"/>
        </w:rPr>
      </w:pPr>
      <w:r>
        <w:rPr>
          <w:rFonts w:cs="Times New Roman" w:ascii="Times New Roman" w:hAnsi="Times New Roman"/>
          <w:sz w:val="32"/>
          <w:szCs w:val="32"/>
        </w:rPr>
        <w:t>Поэтому, прежде всего,  придется вкратце обозначить круг философски - мировоззренческих взглядов автора, из которых он выводит все дальнейшие свои прикладные системы и практические технологии. Сразу скажу, что теоретические онтологические и гносеологические воззрения автора можно в первом приближении определить как синтез древнеиндийских философий адвайта веданта и санкхья и современных  эволюционных подходов к проблемам духовного и материального миров. С религиозной точки зрения - а именно религиозный взгляд на эти проблемы совершенно неизбежен, ибо в центре всего мироощущения автора лежит логически и вполне рационально обоснованное понятие Бога, это эволюционный монотеизм.</w:t>
      </w:r>
    </w:p>
    <w:p>
      <w:pPr>
        <w:pStyle w:val="Heading1"/>
        <w:jc w:val="center"/>
        <w:rPr>
          <w:rFonts w:ascii="Times New Roman" w:hAnsi="Times New Roman" w:cs="Times New Roman"/>
          <w:b/>
          <w:b/>
          <w:i/>
          <w:i/>
          <w:sz w:val="32"/>
          <w:szCs w:val="32"/>
        </w:rPr>
      </w:pPr>
      <w:r>
        <w:rPr>
          <w:rFonts w:cs="Times New Roman" w:ascii="Times New Roman" w:hAnsi="Times New Roman"/>
          <w:b/>
          <w:i/>
          <w:sz w:val="32"/>
          <w:szCs w:val="32"/>
        </w:rPr>
        <w:t xml:space="preserve">ЧАСТЬ ПЕРВАЯ </w:t>
      </w:r>
    </w:p>
    <w:p>
      <w:pPr>
        <w:pStyle w:val="Heading1"/>
        <w:jc w:val="center"/>
        <w:rPr>
          <w:rFonts w:ascii="Times New Roman" w:hAnsi="Times New Roman" w:cs="Times New Roman"/>
          <w:sz w:val="32"/>
          <w:szCs w:val="32"/>
        </w:rPr>
      </w:pPr>
      <w:r>
        <w:rPr>
          <w:rFonts w:cs="Times New Roman" w:ascii="Times New Roman" w:hAnsi="Times New Roman"/>
          <w:sz w:val="32"/>
          <w:szCs w:val="32"/>
        </w:rPr>
        <w:t>ГЛОБАЛЬНЫЕ КАТЕГОРИИ МИРОЗДАНИЯ</w:t>
      </w:r>
    </w:p>
    <w:p>
      <w:pPr>
        <w:pStyle w:val="Style11"/>
        <w:ind w:firstLine="567"/>
        <w:jc w:val="both"/>
        <w:rPr>
          <w:rFonts w:ascii="Times New Roman" w:hAnsi="Times New Roman" w:cs="Times New Roman"/>
          <w:i/>
          <w:i/>
          <w:sz w:val="32"/>
          <w:szCs w:val="32"/>
        </w:rPr>
      </w:pPr>
      <w:r>
        <w:rPr>
          <w:rFonts w:cs="Times New Roman" w:ascii="Times New Roman" w:hAnsi="Times New Roman"/>
          <w:i/>
          <w:sz w:val="32"/>
          <w:szCs w:val="32"/>
        </w:rPr>
      </w:r>
    </w:p>
    <w:p>
      <w:pPr>
        <w:pStyle w:val="Style11"/>
        <w:ind w:left="5812" w:hanging="1843"/>
        <w:jc w:val="both"/>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 xml:space="preserve">"Вся Вселенная – есть Бог в действии»                                                                                                 </w:t>
      </w:r>
      <w:r>
        <w:rPr>
          <w:rFonts w:cs="Times New Roman" w:ascii="Times New Roman" w:hAnsi="Times New Roman"/>
          <w:b/>
          <w:sz w:val="32"/>
          <w:szCs w:val="32"/>
        </w:rPr>
        <w:t>Герметический свод</w:t>
      </w:r>
    </w:p>
    <w:p>
      <w:pPr>
        <w:pStyle w:val="Style11"/>
        <w:ind w:left="4536" w:firstLine="142"/>
        <w:jc w:val="both"/>
        <w:rPr>
          <w:rFonts w:ascii="Times New Roman" w:hAnsi="Times New Roman" w:cs="Times New Roman"/>
          <w:i/>
          <w:i/>
          <w:sz w:val="32"/>
          <w:szCs w:val="32"/>
        </w:rPr>
      </w:pPr>
      <w:r>
        <w:rPr>
          <w:rFonts w:cs="Times New Roman" w:ascii="Times New Roman" w:hAnsi="Times New Roman"/>
          <w:i/>
          <w:sz w:val="32"/>
          <w:szCs w:val="32"/>
        </w:rPr>
      </w:r>
    </w:p>
    <w:p>
      <w:pPr>
        <w:pStyle w:val="Style11"/>
        <w:ind w:left="4536" w:firstLine="142"/>
        <w:jc w:val="both"/>
        <w:rPr>
          <w:rFonts w:ascii="Times New Roman" w:hAnsi="Times New Roman" w:cs="Times New Roman"/>
          <w:i/>
          <w:i/>
          <w:sz w:val="32"/>
          <w:szCs w:val="32"/>
        </w:rPr>
      </w:pPr>
      <w:r>
        <w:rPr>
          <w:rFonts w:cs="Times New Roman" w:ascii="Times New Roman" w:hAnsi="Times New Roman"/>
          <w:i/>
          <w:sz w:val="32"/>
          <w:szCs w:val="32"/>
        </w:rPr>
      </w:r>
    </w:p>
    <w:p>
      <w:pPr>
        <w:pStyle w:val="Style11"/>
        <w:ind w:firstLine="567"/>
        <w:jc w:val="both"/>
        <w:rPr/>
      </w:pPr>
      <w:r>
        <w:rPr>
          <w:rFonts w:cs="Times New Roman" w:ascii="Times New Roman" w:hAnsi="Times New Roman"/>
          <w:sz w:val="32"/>
          <w:szCs w:val="32"/>
        </w:rPr>
        <w:t xml:space="preserve">Первое, что нужно усвоить подвижнику, встающему на путь силы, мудрости и любви, это понимание того, что все мироздание состоит из синтеза трех основополагающих ипостасей, трех аспектов бытия - </w:t>
      </w:r>
      <w:r>
        <w:rPr>
          <w:rFonts w:cs="Times New Roman" w:ascii="Times New Roman" w:hAnsi="Times New Roman"/>
          <w:b/>
          <w:i/>
          <w:sz w:val="32"/>
          <w:szCs w:val="32"/>
        </w:rPr>
        <w:t>информации, энергии и материи.</w:t>
      </w: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 xml:space="preserve">Рассмотрим  две основополагающие и полярные части  этой триады - </w:t>
      </w:r>
      <w:r>
        <w:rPr>
          <w:rFonts w:cs="Times New Roman" w:ascii="Times New Roman" w:hAnsi="Times New Roman"/>
          <w:i/>
          <w:sz w:val="32"/>
          <w:szCs w:val="32"/>
        </w:rPr>
        <w:t>материю и информацию</w:t>
      </w:r>
      <w:r>
        <w:rPr>
          <w:rFonts w:cs="Times New Roman" w:ascii="Times New Roman" w:hAnsi="Times New Roman"/>
          <w:sz w:val="32"/>
          <w:szCs w:val="32"/>
        </w:rPr>
        <w:t>.  Материя во всех доступных автору справочниках  определялась формулировкой восходящей к понятию данному еще  В.И.Лениным: «</w:t>
      </w:r>
      <w:r>
        <w:rPr>
          <w:rFonts w:cs="Times New Roman" w:ascii="Times New Roman" w:hAnsi="Times New Roman"/>
          <w:i/>
          <w:sz w:val="32"/>
          <w:szCs w:val="32"/>
        </w:rPr>
        <w:t xml:space="preserve">Материя – объективная реальность, существующая независимо от человеческого сознания и отображаемая им. Все объективно существующее представляет собой различные формы существования и движения материи». </w:t>
      </w:r>
      <w:r>
        <w:rPr>
          <w:rFonts w:cs="Times New Roman" w:ascii="Times New Roman" w:hAnsi="Times New Roman"/>
          <w:sz w:val="32"/>
          <w:szCs w:val="32"/>
        </w:rPr>
        <w:t>Такое определение  лежит в основе самой философии материализма, ставящей материю первопричиной и сутью окружающего нас бытия.  Отчасти это определение верно. Но оно справедливо только для того объема многомерной Вселенной, который мы можем  наблюдать и исследовать с помощью органов чувств нашего материального тела или физических научных приборов  усиливающих чувствительность  таких органов. Попытка  представить явления  и категогии  нематериальных уровней многомерной Вселенной, как то – человеческое сознание и его мысли или  информационные поля различными  модификациями материальной природы совершенно несостоятельны и методологически ошибочны.  Многие выдающиеся ученые  нового времени прекрасно понимали различие философского содержания понятий материя и информация и четко высказывали это в своих работах. «</w:t>
      </w:r>
      <w:r>
        <w:rPr>
          <w:rFonts w:cs="Times New Roman" w:ascii="Times New Roman" w:hAnsi="Times New Roman"/>
          <w:i/>
          <w:sz w:val="32"/>
          <w:szCs w:val="32"/>
        </w:rPr>
        <w:t xml:space="preserve">Сознание и материя являются различными аспектами одной и той же реальности» </w:t>
      </w:r>
      <w:r>
        <w:rPr>
          <w:rFonts w:cs="Times New Roman" w:ascii="Times New Roman" w:hAnsi="Times New Roman"/>
          <w:sz w:val="32"/>
          <w:szCs w:val="32"/>
        </w:rPr>
        <w:t>(Карл фон  Вайцзеккер, физик и философ). «</w:t>
      </w:r>
      <w:r>
        <w:rPr>
          <w:rFonts w:cs="Times New Roman" w:ascii="Times New Roman" w:hAnsi="Times New Roman"/>
          <w:i/>
          <w:sz w:val="32"/>
          <w:szCs w:val="32"/>
        </w:rPr>
        <w:t xml:space="preserve">Информация есть информация, а не материя и не энергия» </w:t>
      </w:r>
      <w:r>
        <w:rPr>
          <w:rFonts w:cs="Times New Roman" w:ascii="Times New Roman" w:hAnsi="Times New Roman"/>
          <w:sz w:val="32"/>
          <w:szCs w:val="32"/>
        </w:rPr>
        <w:t xml:space="preserve">(Норберт Винер, основоположник кибернетики).  Следовательно материя и информация суть различные, полярно противоположные глобальные категории, две основополагающие составляющие вселенской реальности. </w:t>
      </w:r>
    </w:p>
    <w:p>
      <w:pPr>
        <w:pStyle w:val="Style11"/>
        <w:ind w:firstLine="567"/>
        <w:jc w:val="both"/>
        <w:rPr/>
      </w:pPr>
      <w:r>
        <w:rPr>
          <w:rFonts w:cs="Times New Roman" w:ascii="Times New Roman" w:hAnsi="Times New Roman"/>
          <w:sz w:val="32"/>
          <w:szCs w:val="32"/>
        </w:rPr>
        <w:t>По концепции, сформулированной еще античными философами в 6 веке до н. э., человек есть микрокосм - отражение макрокосма, то есть всей окружающей нас Вселенной. Следовательно, все закономерности, справедливые для целого мироздания, будут работать и в человеческой личности. Поэтому, изучив и поняв в себе взаимоотношение и действие трех принципиальных начал мироздания, человек распространит это понимание на весь окружающий мир и сможет осмыслить безграничную Вселенную.  Именно об этом говорило знаменитое изречение древнегреческого мудреца Хилона, высеченное на фронтоне храма Аполлона в Дельфах: "</w:t>
      </w:r>
      <w:r>
        <w:rPr>
          <w:rFonts w:cs="Times New Roman" w:ascii="Times New Roman" w:hAnsi="Times New Roman"/>
          <w:i/>
          <w:sz w:val="32"/>
          <w:szCs w:val="32"/>
        </w:rPr>
        <w:t>Познай самого себя и ты познаешь богов и Вселенную</w:t>
      </w:r>
      <w:r>
        <w:rPr>
          <w:rFonts w:cs="Times New Roman" w:ascii="Times New Roman" w:hAnsi="Times New Roman"/>
          <w:sz w:val="32"/>
          <w:szCs w:val="32"/>
        </w:rPr>
        <w:t>". Это же утверждает ветхозаветная книга Бытия, провозглашая: "</w:t>
      </w:r>
      <w:r>
        <w:rPr>
          <w:rFonts w:cs="Times New Roman" w:ascii="Times New Roman" w:hAnsi="Times New Roman"/>
          <w:i/>
          <w:sz w:val="32"/>
          <w:szCs w:val="32"/>
        </w:rPr>
        <w:t>И сказал Бог: сотворим человека по образу Нашему и подобию Нашему</w:t>
      </w:r>
      <w:r>
        <w:rPr>
          <w:rFonts w:cs="Times New Roman" w:ascii="Times New Roman" w:hAnsi="Times New Roman"/>
          <w:sz w:val="32"/>
          <w:szCs w:val="32"/>
        </w:rPr>
        <w:t>» (Бытие; 1: 26), а также одна из речей Гермеса Триждывеличайшего: «</w:t>
      </w:r>
      <w:r>
        <w:rPr>
          <w:rFonts w:cs="Times New Roman" w:ascii="Times New Roman" w:hAnsi="Times New Roman"/>
          <w:i/>
          <w:sz w:val="32"/>
          <w:szCs w:val="32"/>
        </w:rPr>
        <w:t xml:space="preserve">Третье существо есть человек, сделанный по образу </w:t>
      </w:r>
      <w:r>
        <w:rPr>
          <w:rFonts w:cs="Times New Roman" w:ascii="Times New Roman" w:hAnsi="Times New Roman"/>
          <w:sz w:val="32"/>
          <w:szCs w:val="32"/>
        </w:rPr>
        <w:t xml:space="preserve">(всего) </w:t>
      </w:r>
      <w:r>
        <w:rPr>
          <w:rFonts w:cs="Times New Roman" w:ascii="Times New Roman" w:hAnsi="Times New Roman"/>
          <w:i/>
          <w:sz w:val="32"/>
          <w:szCs w:val="32"/>
        </w:rPr>
        <w:t>мира</w:t>
      </w:r>
      <w:r>
        <w:rPr>
          <w:rFonts w:cs="Times New Roman" w:ascii="Times New Roman" w:hAnsi="Times New Roman"/>
          <w:sz w:val="32"/>
          <w:szCs w:val="32"/>
        </w:rPr>
        <w:t>» (Герметический свод; 8:5).  А в мусульманском "Заповеданном пророкам" говорится - "</w:t>
      </w:r>
      <w:r>
        <w:rPr>
          <w:rFonts w:cs="Times New Roman" w:ascii="Times New Roman" w:hAnsi="Times New Roman"/>
          <w:i/>
          <w:sz w:val="32"/>
          <w:szCs w:val="32"/>
        </w:rPr>
        <w:t>Познай собственную душу, и познаешь своего Господа</w:t>
      </w:r>
      <w:r>
        <w:rPr>
          <w:rFonts w:cs="Times New Roman" w:ascii="Times New Roman" w:hAnsi="Times New Roman"/>
          <w:sz w:val="32"/>
          <w:szCs w:val="32"/>
        </w:rPr>
        <w:t>". Здесь же уместно привести слова величайшего христианского мистика и богослова Оригена (III век н. э.): "</w:t>
      </w:r>
      <w:r>
        <w:rPr>
          <w:rFonts w:cs="Times New Roman" w:ascii="Times New Roman" w:hAnsi="Times New Roman"/>
          <w:i/>
          <w:sz w:val="32"/>
          <w:szCs w:val="32"/>
        </w:rPr>
        <w:t>В каждой душе имеется духовный смысл и образ Божий</w:t>
      </w: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 xml:space="preserve">Итак, как и вся бесконечная Вселенная, человек - существо, действующее и развивающееся за счет наличия потоков динамического равновесия трех уровней реальности - </w:t>
      </w:r>
      <w:r>
        <w:rPr>
          <w:rFonts w:cs="Times New Roman" w:ascii="Times New Roman" w:hAnsi="Times New Roman"/>
          <w:i/>
          <w:sz w:val="32"/>
          <w:szCs w:val="32"/>
        </w:rPr>
        <w:t>обмена веществ, обмена энергий и обмена информации.</w:t>
      </w:r>
      <w:r>
        <w:rPr>
          <w:rFonts w:cs="Times New Roman" w:ascii="Times New Roman" w:hAnsi="Times New Roman"/>
          <w:sz w:val="32"/>
          <w:szCs w:val="32"/>
        </w:rPr>
        <w:t xml:space="preserve"> Эти процессы происходят в нас постоянно и почти всегда по автоматическим, практически не поддающимся нашему волевому управлению программам. Осознавать и чувствовать, а, следовательно, и влиять мы можем только на самый грубый, плотный и "осязаемый" процесс - обмен веществ. Следовательно, он и есть наиболее изученный и понятный. Поэтому мы кое-что об этом знаем, и практически весь человеческий опыт, знания и силы современной науки сосредоточены именно на этом аспекте окружающей нас действительности.  О двух других процессах, непосредственно действующих в наших организмах, как и во всем окружающем нас мироздании - обмене энергий и информаций - мы практически ничего не знаем, так как наши органы чувств и привязанные к их возможностям приборы научного познания материального мира просто не воспринимают эти процессы. Такие процессы идут в наших организмах по неким рефлекторным, изначально заложенным еще до рождения автоматическим или полуавтоматическим и полу- осознанным программам. Они происходят помимо наших волевого контроля или желаний и можно смело предположить, что не в самых лучших для душевного и физического благополучия режимах.  Здесь, кстати, кроется первый ключ к расширению наших потенциальных возможностей. Оптимизация и четкая организация этих процессов на максимальную эффективность всегда преображает жизнь человека и открывает путь к сверхвозможностям.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Именно здесь уместно вспомнить, что современная наука признает человеческий мозг работающим даже у выдающихся интеллектуалов на 10-15 процентов от потенциальной возможности. А для чего все остальное? А для того, чтобы единицы из миллионов в своем развитии наконец-то добрались до осознания необходимости волевым, воодушевленным (заметьте, какое прекрасное для этого случая слово) образом управлять своими высшими энергоинформационными процессами, возможностями и резервами. Именно тогда и потребуются бездействующие 90 процентов объема человеческого мозга.</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center"/>
        <w:rPr>
          <w:rFonts w:ascii="Times New Roman" w:hAnsi="Times New Roman" w:cs="Times New Roman"/>
          <w:b/>
          <w:b/>
          <w:sz w:val="32"/>
          <w:szCs w:val="32"/>
        </w:rPr>
      </w:pPr>
      <w:r>
        <w:rPr>
          <w:rFonts w:cs="Times New Roman" w:ascii="Times New Roman" w:hAnsi="Times New Roman"/>
          <w:b/>
          <w:sz w:val="32"/>
          <w:szCs w:val="32"/>
        </w:rPr>
        <w:t>ТАБЛИЦА   ВЗАИМОСВЯЗЕЙ ГЛОБАЛЬНЫХ КАТЕГОРИЙ</w:t>
      </w:r>
    </w:p>
    <w:p>
      <w:pPr>
        <w:pStyle w:val="Style11"/>
        <w:ind w:firstLine="567"/>
        <w:jc w:val="both"/>
        <w:rPr>
          <w:rFonts w:ascii="Times New Roman" w:hAnsi="Times New Roman" w:cs="Times New Roman"/>
          <w:b/>
          <w:b/>
          <w:sz w:val="32"/>
          <w:szCs w:val="32"/>
        </w:rPr>
      </w:pPr>
      <w:r>
        <w:rPr>
          <w:rFonts w:cs="Times New Roman" w:ascii="Times New Roman" w:hAnsi="Times New Roman"/>
          <w:b/>
          <w:sz w:val="32"/>
          <w:szCs w:val="32"/>
        </w:rPr>
      </w:r>
    </w:p>
    <w:tbl>
      <w:tblPr>
        <w:tblW w:w="9889" w:type="dxa"/>
        <w:jc w:val="left"/>
        <w:tblInd w:w="-113" w:type="dxa"/>
        <w:tblLayout w:type="fixed"/>
        <w:tblCellMar>
          <w:top w:w="0" w:type="dxa"/>
          <w:left w:w="108" w:type="dxa"/>
          <w:bottom w:w="0" w:type="dxa"/>
          <w:right w:w="108" w:type="dxa"/>
        </w:tblCellMar>
      </w:tblPr>
      <w:tblGrid>
        <w:gridCol w:w="2447"/>
        <w:gridCol w:w="3615"/>
        <w:gridCol w:w="1701"/>
        <w:gridCol w:w="2126"/>
      </w:tblGrid>
      <w:tr>
        <w:trPr>
          <w:trHeight w:val="1013"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b/>
                <w:sz w:val="32"/>
                <w:szCs w:val="32"/>
              </w:rPr>
              <w:t>Глобальная категори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32"/>
                <w:szCs w:val="32"/>
              </w:rPr>
            </w:pPr>
            <w:r>
              <w:rPr>
                <w:rFonts w:cs="Times New Roman" w:ascii="Times New Roman" w:hAnsi="Times New Roman"/>
                <w:b/>
                <w:sz w:val="32"/>
                <w:szCs w:val="32"/>
              </w:rPr>
              <w:t>Уровень миро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b/>
                <w:sz w:val="32"/>
                <w:szCs w:val="32"/>
              </w:rPr>
              <w:t>Управляющий принци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b/>
                <w:sz w:val="32"/>
                <w:szCs w:val="32"/>
              </w:rPr>
              <w:t>Уровень человека</w:t>
            </w:r>
          </w:p>
        </w:tc>
      </w:tr>
      <w:tr>
        <w:trPr>
          <w:trHeight w:val="126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32"/>
                <w:szCs w:val="32"/>
              </w:rPr>
            </w:pPr>
            <w:r>
              <w:rPr>
                <w:rFonts w:cs="Times New Roman" w:ascii="Times New Roman" w:hAnsi="Times New Roman"/>
                <w:b/>
                <w:sz w:val="32"/>
                <w:szCs w:val="32"/>
              </w:rPr>
              <w:t>ИНФОРМАЦИЯ</w:t>
            </w:r>
          </w:p>
          <w:p>
            <w:pPr>
              <w:pStyle w:val="Style11"/>
              <w:jc w:val="center"/>
              <w:rPr>
                <w:rFonts w:ascii="Times New Roman" w:hAnsi="Times New Roman" w:cs="Times New Roman"/>
                <w:b/>
                <w:b/>
                <w:i/>
                <w:i/>
                <w:sz w:val="32"/>
                <w:szCs w:val="32"/>
              </w:rPr>
            </w:pPr>
            <w:r>
              <w:rPr>
                <w:rFonts w:cs="Times New Roman" w:ascii="Times New Roman" w:hAnsi="Times New Roman"/>
                <w:b/>
                <w:i/>
                <w:sz w:val="32"/>
                <w:szCs w:val="32"/>
              </w:rPr>
              <w:t>Ян</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32"/>
                <w:szCs w:val="32"/>
              </w:rPr>
            </w:pPr>
            <w:r>
              <w:rPr>
                <w:rFonts w:cs="Times New Roman" w:ascii="Times New Roman" w:hAnsi="Times New Roman"/>
                <w:sz w:val="32"/>
                <w:szCs w:val="32"/>
              </w:rPr>
              <w:t>Духовный м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32"/>
                <w:szCs w:val="32"/>
              </w:rPr>
            </w:pPr>
            <w:r>
              <w:rPr>
                <w:rFonts w:cs="Times New Roman" w:ascii="Times New Roman" w:hAnsi="Times New Roman"/>
                <w:sz w:val="32"/>
                <w:szCs w:val="32"/>
              </w:rPr>
              <w:t>Бог-Отец</w:t>
            </w:r>
          </w:p>
          <w:p>
            <w:pPr>
              <w:pStyle w:val="Style11"/>
              <w:jc w:val="center"/>
              <w:rPr>
                <w:rFonts w:ascii="Times New Roman" w:hAnsi="Times New Roman" w:cs="Times New Roman"/>
                <w:sz w:val="32"/>
                <w:szCs w:val="32"/>
              </w:rPr>
            </w:pPr>
            <w:r>
              <w:rPr>
                <w:rFonts w:cs="Times New Roman" w:ascii="Times New Roman" w:hAnsi="Times New Roman"/>
                <w:sz w:val="32"/>
                <w:szCs w:val="32"/>
              </w:rPr>
            </w:r>
          </w:p>
          <w:p>
            <w:pPr>
              <w:pStyle w:val="Style11"/>
              <w:jc w:val="center"/>
              <w:rPr>
                <w:rFonts w:ascii="Times New Roman" w:hAnsi="Times New Roman" w:cs="Times New Roman"/>
                <w:i/>
                <w:i/>
                <w:sz w:val="32"/>
                <w:szCs w:val="32"/>
              </w:rPr>
            </w:pPr>
            <w:r>
              <w:rPr>
                <w:rFonts w:cs="Times New Roman" w:ascii="Times New Roman" w:hAnsi="Times New Roman"/>
                <w:i/>
                <w:sz w:val="32"/>
                <w:szCs w:val="32"/>
              </w:rPr>
              <w:t>Ишвара</w:t>
            </w:r>
          </w:p>
          <w:p>
            <w:pPr>
              <w:pStyle w:val="Style11"/>
              <w:jc w:val="center"/>
              <w:rPr>
                <w:rFonts w:ascii="Times New Roman" w:hAnsi="Times New Roman" w:cs="Times New Roman"/>
                <w:i/>
                <w:i/>
                <w:sz w:val="32"/>
                <w:szCs w:val="32"/>
              </w:rPr>
            </w:pPr>
            <w:r>
              <w:rPr>
                <w:rFonts w:cs="Times New Roman" w:ascii="Times New Roman" w:hAnsi="Times New Roman"/>
                <w:i/>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32"/>
                <w:szCs w:val="32"/>
              </w:rPr>
              <w:t>Сознание</w:t>
            </w:r>
          </w:p>
          <w:p>
            <w:pPr>
              <w:pStyle w:val="Style11"/>
              <w:jc w:val="center"/>
              <w:rPr>
                <w:rFonts w:ascii="Times New Roman" w:hAnsi="Times New Roman" w:cs="Times New Roman"/>
                <w:sz w:val="32"/>
                <w:szCs w:val="32"/>
              </w:rPr>
            </w:pPr>
            <w:r>
              <w:rPr>
                <w:rFonts w:cs="Times New Roman" w:ascii="Times New Roman" w:hAnsi="Times New Roman"/>
                <w:sz w:val="32"/>
                <w:szCs w:val="32"/>
              </w:rPr>
            </w:r>
          </w:p>
          <w:p>
            <w:pPr>
              <w:pStyle w:val="Style11"/>
              <w:jc w:val="center"/>
              <w:rPr>
                <w:rFonts w:ascii="Times New Roman" w:hAnsi="Times New Roman" w:cs="Times New Roman"/>
                <w:i/>
                <w:i/>
                <w:sz w:val="32"/>
                <w:szCs w:val="32"/>
              </w:rPr>
            </w:pPr>
            <w:r>
              <w:rPr>
                <w:rFonts w:cs="Times New Roman" w:ascii="Times New Roman" w:hAnsi="Times New Roman"/>
                <w:i/>
                <w:sz w:val="32"/>
                <w:szCs w:val="32"/>
              </w:rPr>
              <w:t>Дух</w:t>
            </w:r>
          </w:p>
        </w:tc>
      </w:tr>
      <w:tr>
        <w:trPr>
          <w:trHeight w:val="107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32"/>
                <w:szCs w:val="32"/>
              </w:rPr>
            </w:pPr>
            <w:r>
              <w:rPr>
                <w:rFonts w:cs="Times New Roman" w:ascii="Times New Roman" w:hAnsi="Times New Roman"/>
                <w:b/>
                <w:sz w:val="32"/>
                <w:szCs w:val="32"/>
              </w:rPr>
              <w:t>ЭНЕРГИЯ</w:t>
            </w:r>
          </w:p>
          <w:p>
            <w:pPr>
              <w:pStyle w:val="Style11"/>
              <w:jc w:val="center"/>
              <w:rPr>
                <w:rFonts w:ascii="Times New Roman" w:hAnsi="Times New Roman" w:cs="Times New Roman"/>
                <w:b/>
                <w:b/>
                <w:i/>
                <w:i/>
                <w:sz w:val="32"/>
                <w:szCs w:val="32"/>
              </w:rPr>
            </w:pPr>
            <w:r>
              <w:rPr>
                <w:rFonts w:cs="Times New Roman" w:ascii="Times New Roman" w:hAnsi="Times New Roman"/>
                <w:b/>
                <w:i/>
                <w:sz w:val="32"/>
                <w:szCs w:val="32"/>
              </w:rPr>
              <w:t>Ци</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32"/>
                <w:szCs w:val="32"/>
              </w:rPr>
            </w:pPr>
            <w:r>
              <w:rPr>
                <w:rFonts w:cs="Times New Roman" w:ascii="Times New Roman" w:hAnsi="Times New Roman"/>
                <w:sz w:val="32"/>
                <w:szCs w:val="32"/>
              </w:rPr>
              <w:t>Энергоинформационные</w:t>
            </w:r>
          </w:p>
          <w:p>
            <w:pPr>
              <w:pStyle w:val="Style11"/>
              <w:jc w:val="center"/>
              <w:rPr>
                <w:rFonts w:ascii="Times New Roman" w:hAnsi="Times New Roman" w:cs="Times New Roman"/>
                <w:sz w:val="32"/>
                <w:szCs w:val="32"/>
              </w:rPr>
            </w:pPr>
            <w:r>
              <w:rPr>
                <w:rFonts w:cs="Times New Roman" w:ascii="Times New Roman" w:hAnsi="Times New Roman"/>
                <w:sz w:val="32"/>
                <w:szCs w:val="32"/>
              </w:rPr>
              <w:t>ми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32"/>
                <w:szCs w:val="32"/>
              </w:rPr>
            </w:pPr>
            <w:r>
              <w:rPr>
                <w:rFonts w:cs="Times New Roman" w:ascii="Times New Roman" w:hAnsi="Times New Roman"/>
                <w:sz w:val="32"/>
                <w:szCs w:val="32"/>
              </w:rPr>
              <w:t>Святой Дух</w:t>
            </w:r>
          </w:p>
          <w:p>
            <w:pPr>
              <w:pStyle w:val="Style11"/>
              <w:jc w:val="center"/>
              <w:rPr>
                <w:rFonts w:ascii="Times New Roman" w:hAnsi="Times New Roman" w:cs="Times New Roman"/>
                <w:sz w:val="32"/>
                <w:szCs w:val="32"/>
              </w:rPr>
            </w:pPr>
            <w:r>
              <w:rPr>
                <w:rFonts w:cs="Times New Roman" w:ascii="Times New Roman" w:hAnsi="Times New Roman"/>
                <w:sz w:val="32"/>
                <w:szCs w:val="32"/>
              </w:rPr>
            </w:r>
          </w:p>
          <w:p>
            <w:pPr>
              <w:pStyle w:val="Style11"/>
              <w:jc w:val="center"/>
              <w:rPr>
                <w:rFonts w:ascii="Times New Roman" w:hAnsi="Times New Roman" w:cs="Times New Roman"/>
                <w:sz w:val="32"/>
                <w:szCs w:val="32"/>
              </w:rPr>
            </w:pPr>
            <w:r>
              <w:rPr>
                <w:rFonts w:cs="Times New Roman" w:ascii="Times New Roman" w:hAnsi="Times New Roman"/>
                <w:i/>
                <w:sz w:val="32"/>
                <w:szCs w:val="32"/>
              </w:rPr>
              <w:t>Брахм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32"/>
                <w:szCs w:val="32"/>
              </w:rPr>
              <w:t>Энерго-эмоциональ-ный уровень</w:t>
            </w:r>
          </w:p>
          <w:p>
            <w:pPr>
              <w:pStyle w:val="Style11"/>
              <w:jc w:val="center"/>
              <w:rPr>
                <w:rFonts w:ascii="Times New Roman" w:hAnsi="Times New Roman" w:cs="Times New Roman"/>
                <w:sz w:val="32"/>
                <w:szCs w:val="32"/>
              </w:rPr>
            </w:pPr>
            <w:r>
              <w:rPr>
                <w:rFonts w:cs="Times New Roman" w:ascii="Times New Roman" w:hAnsi="Times New Roman"/>
                <w:sz w:val="32"/>
                <w:szCs w:val="32"/>
              </w:rPr>
            </w:r>
          </w:p>
          <w:p>
            <w:pPr>
              <w:pStyle w:val="Style11"/>
              <w:jc w:val="center"/>
              <w:rPr>
                <w:rFonts w:ascii="Times New Roman" w:hAnsi="Times New Roman" w:cs="Times New Roman"/>
                <w:i/>
                <w:i/>
                <w:sz w:val="32"/>
                <w:szCs w:val="32"/>
              </w:rPr>
            </w:pPr>
            <w:r>
              <w:rPr>
                <w:rFonts w:cs="Times New Roman" w:ascii="Times New Roman" w:hAnsi="Times New Roman"/>
                <w:i/>
                <w:sz w:val="32"/>
                <w:szCs w:val="32"/>
              </w:rPr>
              <w:t>Душа</w:t>
            </w:r>
          </w:p>
          <w:p>
            <w:pPr>
              <w:pStyle w:val="Style11"/>
              <w:jc w:val="center"/>
              <w:rPr>
                <w:rFonts w:ascii="Times New Roman" w:hAnsi="Times New Roman" w:cs="Times New Roman"/>
                <w:i/>
                <w:i/>
                <w:sz w:val="32"/>
                <w:szCs w:val="32"/>
              </w:rPr>
            </w:pPr>
            <w:r>
              <w:rPr>
                <w:rFonts w:cs="Times New Roman" w:ascii="Times New Roman" w:hAnsi="Times New Roman"/>
                <w:i/>
                <w:sz w:val="32"/>
                <w:szCs w:val="32"/>
              </w:rPr>
            </w:r>
          </w:p>
        </w:tc>
      </w:tr>
      <w:tr>
        <w:trPr>
          <w:trHeight w:val="107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32"/>
                <w:szCs w:val="32"/>
              </w:rPr>
            </w:pPr>
            <w:r>
              <w:rPr>
                <w:rFonts w:cs="Times New Roman" w:ascii="Times New Roman" w:hAnsi="Times New Roman"/>
                <w:b/>
                <w:sz w:val="32"/>
                <w:szCs w:val="32"/>
              </w:rPr>
              <w:t>МАТЕРИЯ</w:t>
            </w:r>
          </w:p>
          <w:p>
            <w:pPr>
              <w:pStyle w:val="Style11"/>
              <w:jc w:val="center"/>
              <w:rPr>
                <w:rFonts w:ascii="Times New Roman" w:hAnsi="Times New Roman" w:cs="Times New Roman"/>
                <w:b/>
                <w:b/>
                <w:i/>
                <w:i/>
                <w:sz w:val="32"/>
                <w:szCs w:val="32"/>
              </w:rPr>
            </w:pPr>
            <w:r>
              <w:rPr>
                <w:rFonts w:cs="Times New Roman" w:ascii="Times New Roman" w:hAnsi="Times New Roman"/>
                <w:b/>
                <w:i/>
                <w:sz w:val="32"/>
                <w:szCs w:val="32"/>
              </w:rPr>
              <w:t>Ин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32"/>
                <w:szCs w:val="32"/>
              </w:rPr>
            </w:pPr>
            <w:r>
              <w:rPr>
                <w:rFonts w:cs="Times New Roman" w:ascii="Times New Roman" w:hAnsi="Times New Roman"/>
                <w:sz w:val="32"/>
                <w:szCs w:val="32"/>
              </w:rPr>
              <w:t>Физический м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32"/>
                <w:szCs w:val="32"/>
              </w:rPr>
            </w:pPr>
            <w:r>
              <w:rPr>
                <w:rFonts w:cs="Times New Roman" w:ascii="Times New Roman" w:hAnsi="Times New Roman"/>
                <w:sz w:val="32"/>
                <w:szCs w:val="32"/>
              </w:rPr>
              <w:t>Бог-Сын</w:t>
            </w:r>
          </w:p>
          <w:p>
            <w:pPr>
              <w:pStyle w:val="Style11"/>
              <w:jc w:val="center"/>
              <w:rPr>
                <w:rFonts w:ascii="Times New Roman" w:hAnsi="Times New Roman" w:cs="Times New Roman"/>
                <w:sz w:val="32"/>
                <w:szCs w:val="32"/>
              </w:rPr>
            </w:pPr>
            <w:r>
              <w:rPr>
                <w:rFonts w:cs="Times New Roman" w:ascii="Times New Roman" w:hAnsi="Times New Roman"/>
                <w:sz w:val="32"/>
                <w:szCs w:val="32"/>
              </w:rPr>
            </w:r>
          </w:p>
          <w:p>
            <w:pPr>
              <w:pStyle w:val="Style11"/>
              <w:jc w:val="center"/>
              <w:rPr>
                <w:rFonts w:ascii="Times New Roman" w:hAnsi="Times New Roman" w:cs="Times New Roman"/>
                <w:i/>
                <w:i/>
                <w:sz w:val="32"/>
                <w:szCs w:val="32"/>
              </w:rPr>
            </w:pPr>
            <w:r>
              <w:rPr>
                <w:rFonts w:cs="Times New Roman" w:ascii="Times New Roman" w:hAnsi="Times New Roman"/>
                <w:i/>
                <w:sz w:val="32"/>
                <w:szCs w:val="32"/>
              </w:rPr>
              <w:t>Ават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32"/>
                <w:szCs w:val="32"/>
              </w:rPr>
            </w:pPr>
            <w:r>
              <w:rPr>
                <w:rFonts w:cs="Times New Roman" w:ascii="Times New Roman" w:hAnsi="Times New Roman"/>
                <w:sz w:val="32"/>
                <w:szCs w:val="32"/>
              </w:rPr>
              <w:t>Физический уровень</w:t>
            </w:r>
          </w:p>
          <w:p>
            <w:pPr>
              <w:pStyle w:val="Style11"/>
              <w:jc w:val="center"/>
              <w:rPr>
                <w:rFonts w:ascii="Times New Roman" w:hAnsi="Times New Roman" w:cs="Times New Roman"/>
                <w:sz w:val="32"/>
                <w:szCs w:val="32"/>
              </w:rPr>
            </w:pPr>
            <w:r>
              <w:rPr>
                <w:rFonts w:cs="Times New Roman" w:ascii="Times New Roman" w:hAnsi="Times New Roman"/>
                <w:sz w:val="32"/>
                <w:szCs w:val="32"/>
              </w:rPr>
            </w:r>
          </w:p>
          <w:p>
            <w:pPr>
              <w:pStyle w:val="Style11"/>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i/>
                <w:sz w:val="32"/>
                <w:szCs w:val="32"/>
              </w:rPr>
              <w:t>Материальное тело</w:t>
            </w:r>
          </w:p>
          <w:p>
            <w:pPr>
              <w:pStyle w:val="Style11"/>
              <w:rPr>
                <w:rFonts w:ascii="Times New Roman" w:hAnsi="Times New Roman" w:cs="Times New Roman"/>
                <w:sz w:val="32"/>
                <w:szCs w:val="32"/>
              </w:rPr>
            </w:pPr>
            <w:r>
              <w:rPr>
                <w:rFonts w:cs="Times New Roman" w:ascii="Times New Roman" w:hAnsi="Times New Roman"/>
                <w:sz w:val="32"/>
                <w:szCs w:val="32"/>
              </w:rPr>
            </w:r>
          </w:p>
        </w:tc>
      </w:tr>
    </w:tbl>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Heading2"/>
        <w:jc w:val="center"/>
        <w:rPr>
          <w:rFonts w:ascii="Times New Roman" w:hAnsi="Times New Roman" w:cs="Times New Roman"/>
          <w:sz w:val="32"/>
          <w:szCs w:val="32"/>
        </w:rPr>
      </w:pPr>
      <w:r>
        <w:rPr>
          <w:rFonts w:cs="Times New Roman" w:ascii="Times New Roman" w:hAnsi="Times New Roman"/>
          <w:sz w:val="32"/>
          <w:szCs w:val="32"/>
        </w:rPr>
        <w:t>1.1. ПОНЯТИЕ ЭНЕРГИИ</w:t>
      </w:r>
    </w:p>
    <w:p>
      <w:pPr>
        <w:pStyle w:val="Style11"/>
        <w:ind w:firstLine="567"/>
        <w:jc w:val="both"/>
        <w:rPr>
          <w:rFonts w:ascii="Times New Roman" w:hAnsi="Times New Roman" w:cs="Times New Roman"/>
          <w:i/>
          <w:i/>
          <w:sz w:val="32"/>
          <w:szCs w:val="32"/>
        </w:rPr>
      </w:pPr>
      <w:r>
        <w:rPr>
          <w:rFonts w:cs="Times New Roman" w:ascii="Times New Roman" w:hAnsi="Times New Roman"/>
          <w:i/>
          <w:sz w:val="32"/>
          <w:szCs w:val="32"/>
        </w:rPr>
      </w:r>
    </w:p>
    <w:p>
      <w:pPr>
        <w:pStyle w:val="Style11"/>
        <w:ind w:firstLine="567"/>
        <w:jc w:val="both"/>
        <w:rPr/>
      </w:pPr>
      <w:r>
        <w:rPr>
          <w:rFonts w:cs="Times New Roman" w:ascii="Times New Roman" w:hAnsi="Times New Roman"/>
          <w:sz w:val="32"/>
          <w:szCs w:val="32"/>
        </w:rPr>
        <w:t xml:space="preserve">Чтобы двигаться дальше в своих четких логических построениях и теоретических изысканиях,  нам необходимо предельно ясно разобраться – а что же такое, собственно говоря, энергия, о которой столько пишется и говорится как о ведущей рабочей категории всех без исключения  жизненных процессов. Попробуем детально разобраться в этом вопросе. </w:t>
      </w:r>
    </w:p>
    <w:p>
      <w:pPr>
        <w:pStyle w:val="Style11"/>
        <w:ind w:firstLine="567"/>
        <w:jc w:val="both"/>
        <w:rPr/>
      </w:pPr>
      <w:r>
        <w:rPr>
          <w:rFonts w:cs="Times New Roman" w:ascii="Times New Roman" w:hAnsi="Times New Roman"/>
          <w:sz w:val="32"/>
          <w:szCs w:val="32"/>
        </w:rPr>
        <w:t>Великий психоаналитик Зигмунд Фрейд писал: «</w:t>
      </w:r>
      <w:r>
        <w:rPr>
          <w:rFonts w:cs="Times New Roman" w:ascii="Times New Roman" w:hAnsi="Times New Roman"/>
          <w:i/>
          <w:sz w:val="32"/>
          <w:szCs w:val="32"/>
        </w:rPr>
        <w:t>Мы предполагаем – этому научили нас другие естественные науки, что в психической жизни действует некоторый вид энергии; но мы не имеем данных, которые бы позволили бы нам подойти ближе к познанию ее по аналогии с другими видами энергии</w:t>
      </w: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Но тут же современный исследователь подобного вопроса может найти еще более откровенное  мнение об определении сегодняшней наукой самой сути  понятия энергия. Читаем во «Фреймановских лекциях по физике»: «</w:t>
      </w:r>
      <w:r>
        <w:rPr>
          <w:rFonts w:cs="Times New Roman" w:ascii="Times New Roman" w:hAnsi="Times New Roman"/>
          <w:i/>
          <w:sz w:val="32"/>
          <w:szCs w:val="32"/>
        </w:rPr>
        <w:t>Энергия может иметь</w:t>
      </w:r>
      <w:r>
        <w:rPr>
          <w:rFonts w:cs="Times New Roman" w:ascii="Times New Roman" w:hAnsi="Times New Roman"/>
          <w:sz w:val="32"/>
          <w:szCs w:val="32"/>
        </w:rPr>
        <w:t xml:space="preserve"> </w:t>
      </w:r>
      <w:r>
        <w:rPr>
          <w:rFonts w:cs="Times New Roman" w:ascii="Times New Roman" w:hAnsi="Times New Roman"/>
          <w:i/>
          <w:sz w:val="32"/>
          <w:szCs w:val="32"/>
        </w:rPr>
        <w:t>множество разных форм и для каждой есть своя формула: энергия тяготения, кинетическая энергия, тепловая энергия, упругая энергия, электроэнергия, химическая энергия, энергия излучения, ядерная энергия, энергия массы… Важно понимать, что физике сегодняшнего дня неизвестно, что такое энергия. Мы не считаем, что энергия передается в виде маленьких пилюль. Ничего подобного. Просто имеются формулы для расчета определенных величин… Это нечто отвлеченное, ничего не говорящее нам ни о механизме, ни  о причинах появления в формуле различных членов».</w:t>
      </w:r>
    </w:p>
    <w:p>
      <w:pPr>
        <w:pStyle w:val="Style11"/>
        <w:ind w:firstLine="567"/>
        <w:jc w:val="both"/>
        <w:rPr/>
      </w:pPr>
      <w:r>
        <w:rPr>
          <w:rFonts w:cs="Times New Roman" w:ascii="Times New Roman" w:hAnsi="Times New Roman"/>
          <w:sz w:val="32"/>
          <w:szCs w:val="32"/>
        </w:rPr>
        <w:t>Но самое интересное, что и в великих религиях тоже есть достаточно детальные рассуждения в попытках осмыслить природу и содержание  энергий. Византийский мистик и богослов 13 века Григорий Палама в «Триадах» пишет: «</w:t>
      </w:r>
      <w:r>
        <w:rPr>
          <w:rFonts w:cs="Times New Roman" w:ascii="Times New Roman" w:hAnsi="Times New Roman"/>
          <w:i/>
          <w:sz w:val="32"/>
          <w:szCs w:val="32"/>
        </w:rPr>
        <w:t xml:space="preserve">Энергия есть сам Бог, Бог же не есть Его энергия».  </w:t>
      </w:r>
      <w:r>
        <w:rPr>
          <w:rFonts w:cs="Times New Roman" w:ascii="Times New Roman" w:hAnsi="Times New Roman"/>
          <w:sz w:val="32"/>
          <w:szCs w:val="32"/>
        </w:rPr>
        <w:t xml:space="preserve"> Этому вторит «Герметический свод», восходящий к авторству легендарного Гермеса Трисмегиста, жившего в Египте еще до эпохи фараонов: «</w:t>
      </w:r>
      <w:r>
        <w:rPr>
          <w:rFonts w:cs="Times New Roman" w:ascii="Times New Roman" w:hAnsi="Times New Roman"/>
          <w:i/>
          <w:sz w:val="32"/>
          <w:szCs w:val="32"/>
        </w:rPr>
        <w:t>Энергия Бога есть его Воля; его сущность состоит в желании того, чтобы мир был; ибо Бог-Отец-Благо есть не что иное, как существование всех вещей, даже тогда, когда их еще нет»</w:t>
      </w:r>
      <w:r>
        <w:rPr>
          <w:rFonts w:cs="Times New Roman" w:ascii="Times New Roman" w:hAnsi="Times New Roman"/>
          <w:sz w:val="32"/>
          <w:szCs w:val="32"/>
        </w:rPr>
        <w:t xml:space="preserve"> (Ключ; 2)</w:t>
      </w:r>
      <w:r>
        <w:rPr>
          <w:rFonts w:cs="Times New Roman" w:ascii="Times New Roman" w:hAnsi="Times New Roman"/>
          <w:i/>
          <w:sz w:val="32"/>
          <w:szCs w:val="32"/>
        </w:rPr>
        <w:t xml:space="preserve">.  </w:t>
      </w:r>
      <w:r>
        <w:rPr>
          <w:rFonts w:cs="Times New Roman" w:ascii="Times New Roman" w:hAnsi="Times New Roman"/>
          <w:sz w:val="32"/>
          <w:szCs w:val="32"/>
        </w:rPr>
        <w:t>Иоанн Дамаскин в «Точном изложении правосланой веры»  рассуждает: «</w:t>
      </w:r>
      <w:r>
        <w:rPr>
          <w:rFonts w:cs="Times New Roman" w:ascii="Times New Roman" w:hAnsi="Times New Roman"/>
          <w:i/>
          <w:sz w:val="32"/>
          <w:szCs w:val="32"/>
        </w:rPr>
        <w:t xml:space="preserve">Энергия есть естественная сила, которою изъясняется каждая сущность. Энергия есть естественная  и первая вечно движущаяся сила разумной души». </w:t>
      </w:r>
      <w:r>
        <w:rPr>
          <w:rFonts w:cs="Times New Roman" w:ascii="Times New Roman" w:hAnsi="Times New Roman"/>
          <w:sz w:val="32"/>
          <w:szCs w:val="32"/>
        </w:rPr>
        <w:t xml:space="preserve"> Индусская «Вишну пурана» высказывается еще более четко и коротко: «</w:t>
      </w:r>
      <w:r>
        <w:rPr>
          <w:rFonts w:cs="Times New Roman" w:ascii="Times New Roman" w:hAnsi="Times New Roman"/>
          <w:i/>
          <w:sz w:val="32"/>
          <w:szCs w:val="32"/>
        </w:rPr>
        <w:t>Вся вселенная – это рассеянная энергия великого Брахмана»</w:t>
      </w:r>
      <w:r>
        <w:rPr>
          <w:rFonts w:cs="Times New Roman" w:ascii="Times New Roman" w:hAnsi="Times New Roman"/>
          <w:sz w:val="32"/>
          <w:szCs w:val="32"/>
        </w:rPr>
        <w:t xml:space="preserve">(1:22). </w:t>
      </w:r>
    </w:p>
    <w:p>
      <w:pPr>
        <w:pStyle w:val="Style11"/>
        <w:ind w:firstLine="567"/>
        <w:jc w:val="both"/>
        <w:rPr/>
      </w:pPr>
      <w:r>
        <w:rPr>
          <w:rFonts w:cs="Times New Roman" w:ascii="Times New Roman" w:hAnsi="Times New Roman"/>
          <w:sz w:val="32"/>
          <w:szCs w:val="32"/>
        </w:rPr>
        <w:t xml:space="preserve">Теперь вслед за великими умами человечества задумаемся и мы – а что же такое, собственно говоря, энегия? Классическое понятие силы или энергии из школьной физики - это способность к совершению работы. Но сразу встает вопрос - работы над чем, работы в каком направлении, по какому образу и по какой программе?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2"/>
        <w:rPr/>
      </w:pPr>
      <w:r>
        <w:rPr>
          <w:sz w:val="32"/>
          <w:szCs w:val="32"/>
        </w:rPr>
        <w:t xml:space="preserve">Рисунок </w:t>
      </w:r>
      <w:r>
        <w:rPr>
          <w:sz w:val="32"/>
          <w:szCs w:val="32"/>
        </w:rPr>
        <w:fldChar w:fldCharType="begin"/>
      </w:r>
      <w:r>
        <w:rPr>
          <w:sz w:val="32"/>
          <w:szCs w:val="32"/>
        </w:rPr>
        <w:instrText xml:space="preserve"> SEQ Рисунок \* ARABIC </w:instrText>
      </w:r>
      <w:r>
        <w:rPr>
          <w:sz w:val="32"/>
          <w:szCs w:val="32"/>
        </w:rPr>
        <w:fldChar w:fldCharType="separate"/>
      </w:r>
      <w:r>
        <w:rPr>
          <w:sz w:val="32"/>
          <w:szCs w:val="32"/>
        </w:rPr>
        <w:t>1</w:t>
      </w:r>
      <w:r>
        <w:rPr>
          <w:sz w:val="32"/>
          <w:szCs w:val="32"/>
        </w:rPr>
        <w:fldChar w:fldCharType="end"/>
      </w:r>
      <w:r>
        <w:rPr>
          <w:sz w:val="32"/>
          <w:szCs w:val="32"/>
        </w:rPr>
        <w:t>.СХЕМА ИНЬ – ЯН,  МАТЕРИЯ –ЭНЕРГИЯ – ИНФОРМАЦИЯ</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Попробуем ответить на этот вопрос следующим образом: </w:t>
      </w:r>
      <w:r>
        <w:rPr>
          <w:rFonts w:cs="Times New Roman" w:ascii="Times New Roman" w:hAnsi="Times New Roman"/>
          <w:i/>
          <w:sz w:val="32"/>
          <w:szCs w:val="32"/>
        </w:rPr>
        <w:t>Работа - это реализация информации в материи</w:t>
      </w:r>
      <w:r>
        <w:rPr>
          <w:rFonts w:cs="Times New Roman" w:ascii="Times New Roman" w:hAnsi="Times New Roman"/>
          <w:sz w:val="32"/>
          <w:szCs w:val="32"/>
        </w:rPr>
        <w:t xml:space="preserve">, то есть преобразование, организация материи по определенному смыслу, плану, образу, который можно назвать законом. Это придание материи нового, более совершенного качества, это осуществление в материи более сложной ее организации, реализация, отображение более совершенной информации. Следовательно, энергия, реализуя информацию в материи, приводит к структурному совершенствованию материи, к ее более эволюционно высокой модификации. В этом процессе информация, совершенствуя материю, зашифровывается, реализуется, как бы проявляется и застывает на физическом плане. При этом она "тратится" - вроде как исчезает, консервируется в усложненной материи, удерживая собой изначально нестабильные физические структуры в иерархически высоком, более сложном и организованном состоянии.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При обратном процессе - избавлении материи от сложной внутренней организации высвобождается большое количество прежде связанных, законсервированных в ней энергии и информации. На физическом плане это наблюдается как выделение большого количества простых веществ, прежде служивших составляющими "кирпичиками" для разрушаемой усложненной формы материи - газов, микрочастиц материи, плазмы, а так же энергии в виде света и тепла. Именно такой механизм действует в процессах гниения, горения, во взрывах - вплоть до атомных и т. д.  </w:t>
      </w:r>
    </w:p>
    <w:p>
      <w:pPr>
        <w:pStyle w:val="Style11"/>
        <w:ind w:firstLine="567"/>
        <w:jc w:val="both"/>
        <w:rPr/>
      </w:pPr>
      <w:r>
        <w:rPr>
          <w:rFonts w:cs="Times New Roman" w:ascii="Times New Roman" w:hAnsi="Times New Roman"/>
          <w:sz w:val="32"/>
          <w:szCs w:val="32"/>
        </w:rPr>
        <w:t xml:space="preserve">Следовательно,  </w:t>
      </w:r>
      <w:r>
        <w:rPr>
          <w:rFonts w:cs="Times New Roman" w:ascii="Times New Roman" w:hAnsi="Times New Roman"/>
          <w:b/>
          <w:i/>
          <w:sz w:val="32"/>
          <w:szCs w:val="32"/>
        </w:rPr>
        <w:t>энергия -  это способность информации совершать целенаправленную работу по усложнению или иному видоизменению  материи, способность к приданию ей новых качеств и свойств.</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Итак, три важнейших проявления, три свойства бытия - </w:t>
      </w:r>
      <w:r>
        <w:rPr>
          <w:rFonts w:cs="Times New Roman" w:ascii="Times New Roman" w:hAnsi="Times New Roman"/>
          <w:i/>
          <w:sz w:val="32"/>
          <w:szCs w:val="32"/>
        </w:rPr>
        <w:t>информация, энергия и материя</w:t>
      </w:r>
      <w:r>
        <w:rPr>
          <w:rFonts w:cs="Times New Roman" w:ascii="Times New Roman" w:hAnsi="Times New Roman"/>
          <w:sz w:val="32"/>
          <w:szCs w:val="32"/>
        </w:rPr>
        <w:t xml:space="preserve"> находятся в мироздании в постоянном взаимопроникновении, взаимодействии, синтезе как на уровне макрокосма - окружающей нас Вселенной, так и на уровне микрокосма - каждого отдельно взятого человека или любого другого живого организма.  Китайский мудрец Лао-Цзы в трактате "Дао дэ цзин" в шестом веке до нашей эры писал: "</w:t>
      </w:r>
      <w:r>
        <w:rPr>
          <w:rFonts w:cs="Times New Roman" w:ascii="Times New Roman" w:hAnsi="Times New Roman"/>
          <w:i/>
          <w:sz w:val="32"/>
          <w:szCs w:val="32"/>
        </w:rPr>
        <w:t>Дао рождает одно, одно рождает два, два рождает три, а три - все существа. Все существа носят в себе "инь" и "ян", наполнены "ци" и образуют гармонию</w:t>
      </w:r>
      <w:r>
        <w:rPr>
          <w:rFonts w:cs="Times New Roman" w:ascii="Times New Roman" w:hAnsi="Times New Roman"/>
          <w:sz w:val="32"/>
          <w:szCs w:val="32"/>
        </w:rPr>
        <w:t xml:space="preserve">"(42). В этом кратком отрывке из великой книги древности в трех строках изложена вся космология Вселенной и принципы эволюции сознания. Напомню, Дао - это Бог-отец, высший закон мироздания, формулирующий путь развития космического (и человеческого в том числе) сознания, ян - информация, инь - материя, ци - возникающая между ними энергия.  </w:t>
      </w:r>
    </w:p>
    <w:p>
      <w:pPr>
        <w:pStyle w:val="Style11"/>
        <w:ind w:firstLine="567"/>
        <w:jc w:val="both"/>
        <w:rPr/>
      </w:pPr>
      <w:r>
        <w:rPr>
          <w:rFonts w:cs="Times New Roman" w:ascii="Times New Roman" w:hAnsi="Times New Roman"/>
          <w:sz w:val="32"/>
          <w:szCs w:val="32"/>
        </w:rPr>
        <w:t>Очень близкое по сжатости содержания и глубине смысла можно найти в трудах античного герметиста Стобея. В его «Физических эклогах» читаем: «</w:t>
      </w:r>
      <w:r>
        <w:rPr>
          <w:rFonts w:cs="Times New Roman" w:ascii="Times New Roman" w:hAnsi="Times New Roman"/>
          <w:i/>
          <w:sz w:val="32"/>
          <w:szCs w:val="32"/>
        </w:rPr>
        <w:t>Все есть двойственное, ничто не пребывает в покое</w:t>
      </w:r>
      <w:r>
        <w:rPr>
          <w:rFonts w:cs="Times New Roman" w:ascii="Times New Roman" w:hAnsi="Times New Roman"/>
          <w:sz w:val="32"/>
          <w:szCs w:val="32"/>
        </w:rPr>
        <w:t>»(43:1:10).</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 подобной троичности мироздания с древнейших времен напоминали человеку почти все Великие Книги. Например, об этом очень конкретно говорится в индусских религиозных источниках.</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Times New Roman" w:ascii="Times New Roman" w:hAnsi="Times New Roman"/>
          <w:i/>
          <w:sz w:val="32"/>
          <w:szCs w:val="32"/>
        </w:rPr>
        <w:t>Никто не может постигнуть Его в пространстве наверху, в пространстве внизу или в промежуточном пространстве</w:t>
      </w:r>
      <w:r>
        <w:rPr>
          <w:rFonts w:cs="Times New Roman" w:ascii="Times New Roman" w:hAnsi="Times New Roman"/>
          <w:sz w:val="32"/>
          <w:szCs w:val="32"/>
        </w:rPr>
        <w:t xml:space="preserve">" (Шветашвара-упанишада; 4: 19-20). </w:t>
      </w:r>
    </w:p>
    <w:p>
      <w:pPr>
        <w:pStyle w:val="Style11"/>
        <w:ind w:firstLine="567"/>
        <w:jc w:val="both"/>
        <w:rPr/>
      </w:pPr>
      <w:r>
        <w:rPr>
          <w:rFonts w:cs="Times New Roman" w:ascii="Times New Roman" w:hAnsi="Times New Roman"/>
          <w:sz w:val="32"/>
          <w:szCs w:val="32"/>
        </w:rPr>
        <w:t>"</w:t>
      </w:r>
      <w:r>
        <w:rPr>
          <w:rFonts w:cs="Times New Roman" w:ascii="Times New Roman" w:hAnsi="Times New Roman"/>
          <w:i/>
          <w:sz w:val="32"/>
          <w:szCs w:val="32"/>
        </w:rPr>
        <w:t>Саттва, раджас и тамас - таковы гуны (свойства, качества мироздания), возникающие благодаря взаимодействию (информации) с пракрити (материей). Они крепко привязывают к телу бессмертного обитателя тела</w:t>
      </w:r>
      <w:r>
        <w:rPr>
          <w:rFonts w:cs="Times New Roman" w:ascii="Times New Roman" w:hAnsi="Times New Roman"/>
          <w:sz w:val="32"/>
          <w:szCs w:val="32"/>
        </w:rPr>
        <w:t xml:space="preserve">" (Бхагавадгита; 14: 5). </w:t>
      </w:r>
    </w:p>
    <w:p>
      <w:pPr>
        <w:pStyle w:val="Style11"/>
        <w:ind w:firstLine="567"/>
        <w:jc w:val="both"/>
        <w:rPr/>
      </w:pPr>
      <w:r>
        <w:rPr>
          <w:rFonts w:cs="Times New Roman" w:ascii="Times New Roman" w:hAnsi="Times New Roman"/>
          <w:sz w:val="32"/>
          <w:szCs w:val="32"/>
        </w:rPr>
        <w:t>"</w:t>
      </w:r>
      <w:r>
        <w:rPr>
          <w:rFonts w:cs="Times New Roman" w:ascii="Times New Roman" w:hAnsi="Times New Roman"/>
          <w:i/>
          <w:sz w:val="32"/>
          <w:szCs w:val="32"/>
        </w:rPr>
        <w:t>Все, что воспринимается, есть проявление трех общих свойств</w:t>
      </w:r>
      <w:r>
        <w:rPr>
          <w:rFonts w:cs="Times New Roman" w:ascii="Times New Roman" w:hAnsi="Times New Roman"/>
          <w:sz w:val="32"/>
          <w:szCs w:val="32"/>
        </w:rPr>
        <w:t xml:space="preserve">" (Йога-сутра Патанджали; 2: 19).  </w:t>
      </w:r>
    </w:p>
    <w:p>
      <w:pPr>
        <w:pStyle w:val="Style11"/>
        <w:ind w:firstLine="567"/>
        <w:jc w:val="both"/>
        <w:rPr/>
      </w:pPr>
      <w:r>
        <w:rPr>
          <w:rFonts w:cs="Times New Roman" w:ascii="Times New Roman" w:hAnsi="Times New Roman"/>
          <w:sz w:val="32"/>
          <w:szCs w:val="32"/>
        </w:rPr>
        <w:t>Так же весьма конкретно об этом говорится в христианских Евангелиях. "</w:t>
      </w:r>
      <w:r>
        <w:rPr>
          <w:rFonts w:cs="Times New Roman" w:ascii="Times New Roman" w:hAnsi="Times New Roman"/>
          <w:i/>
          <w:sz w:val="32"/>
          <w:szCs w:val="32"/>
        </w:rPr>
        <w:t>Он сказал им; вы от нижних, Я от вышних; вы от мира сего, Я не от сего мира</w:t>
      </w:r>
      <w:r>
        <w:rPr>
          <w:rFonts w:cs="Times New Roman" w:ascii="Times New Roman" w:hAnsi="Times New Roman"/>
          <w:sz w:val="32"/>
          <w:szCs w:val="32"/>
        </w:rPr>
        <w:t>" (от Иоана; 8: 23).</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Этому вторит апокрифическое Евангелие от Филиппа(63): </w:t>
      </w:r>
      <w:r>
        <w:rPr>
          <w:rFonts w:cs="Times New Roman" w:ascii="Times New Roman" w:hAnsi="Times New Roman"/>
          <w:i/>
          <w:sz w:val="32"/>
          <w:szCs w:val="32"/>
        </w:rPr>
        <w:t xml:space="preserve">"Или уж жить в материальном мире - или воскреснуть в высших эонах! </w:t>
      </w:r>
      <w:r>
        <w:rPr>
          <w:rFonts w:cs="Times New Roman" w:ascii="Times New Roman" w:hAnsi="Times New Roman"/>
          <w:sz w:val="32"/>
          <w:szCs w:val="32"/>
        </w:rPr>
        <w:t>(зонах тончайшего Божественного уровня сознания).</w:t>
      </w:r>
      <w:r>
        <w:rPr>
          <w:rFonts w:cs="Times New Roman" w:ascii="Times New Roman" w:hAnsi="Times New Roman"/>
          <w:i/>
          <w:sz w:val="32"/>
          <w:szCs w:val="32"/>
        </w:rPr>
        <w:t xml:space="preserve"> Но да не оказаться бы между ними</w:t>
      </w:r>
      <w:r>
        <w:rPr>
          <w:rFonts w:cs="Times New Roman" w:ascii="Times New Roman" w:hAnsi="Times New Roman"/>
          <w:sz w:val="32"/>
          <w:szCs w:val="32"/>
        </w:rPr>
        <w:t xml:space="preserve">! (в промежуточных зонах астральных, грубоэнергетических, адских миров)". </w:t>
      </w:r>
    </w:p>
    <w:p>
      <w:pPr>
        <w:pStyle w:val="Style11"/>
        <w:ind w:firstLine="567"/>
        <w:jc w:val="both"/>
        <w:rPr/>
      </w:pPr>
      <w:r>
        <w:rPr>
          <w:rFonts w:cs="Times New Roman" w:ascii="Times New Roman" w:hAnsi="Times New Roman"/>
          <w:sz w:val="32"/>
          <w:szCs w:val="32"/>
        </w:rPr>
        <w:t>С Евангелиями полностью согласуется и Коран: "</w:t>
      </w:r>
      <w:r>
        <w:rPr>
          <w:rFonts w:cs="Times New Roman" w:ascii="Times New Roman" w:hAnsi="Times New Roman"/>
          <w:i/>
          <w:sz w:val="32"/>
          <w:szCs w:val="32"/>
        </w:rPr>
        <w:t xml:space="preserve">Мы не создали Небо и Землю, и то, что между ними, иначе как по истине </w:t>
      </w:r>
      <w:r>
        <w:rPr>
          <w:rFonts w:cs="Times New Roman" w:ascii="Times New Roman" w:hAnsi="Times New Roman"/>
          <w:sz w:val="32"/>
          <w:szCs w:val="32"/>
        </w:rPr>
        <w:t>(с определенной целью</w:t>
      </w:r>
      <w:r>
        <w:rPr>
          <w:rFonts w:cs="Times New Roman" w:ascii="Times New Roman" w:hAnsi="Times New Roman"/>
          <w:i/>
          <w:sz w:val="32"/>
          <w:szCs w:val="32"/>
        </w:rPr>
        <w:t>) и на определенный срок</w:t>
      </w:r>
      <w:r>
        <w:rPr>
          <w:rFonts w:cs="Times New Roman" w:ascii="Times New Roman" w:hAnsi="Times New Roman"/>
          <w:sz w:val="32"/>
          <w:szCs w:val="32"/>
        </w:rPr>
        <w:t xml:space="preserve">" (46: 2). </w:t>
      </w:r>
    </w:p>
    <w:p>
      <w:pPr>
        <w:pStyle w:val="Style11"/>
        <w:ind w:firstLine="567"/>
        <w:jc w:val="both"/>
        <w:rPr/>
      </w:pPr>
      <w:r>
        <w:rPr>
          <w:rFonts w:cs="Times New Roman" w:ascii="Times New Roman" w:hAnsi="Times New Roman"/>
          <w:sz w:val="32"/>
          <w:szCs w:val="32"/>
        </w:rPr>
        <w:t>В древних маздакистких (маздакизм – древняя религия Ирана) текстах читаем следующее: «</w:t>
      </w:r>
      <w:r>
        <w:rPr>
          <w:rFonts w:cs="Times New Roman" w:ascii="Times New Roman" w:hAnsi="Times New Roman"/>
          <w:i/>
          <w:sz w:val="32"/>
          <w:szCs w:val="32"/>
        </w:rPr>
        <w:t>Место, время и вера Ормузда были, есть и всегда будут… Ахриман, который во тьме, невежестве, страсти разрушения и бездне  был, есть, но не будет… Между ними была пустота, то есть то, что называют «воздух», в котором теперь смешались друг с другом два вселенских начала, ограниченное и безграничное, то есть верхнее, то что называют «бесконечный свет», и бездна – «бесконечная тьма»</w:t>
      </w:r>
      <w:r>
        <w:rPr>
          <w:rFonts w:cs="Times New Roman" w:ascii="Times New Roman" w:hAnsi="Times New Roman"/>
          <w:sz w:val="32"/>
          <w:szCs w:val="32"/>
        </w:rPr>
        <w:t xml:space="preserve"> (Бундахишн). Ормузд здесь – Бог Отец  и его высшие миры, а  Ахриман  - персонификация суммы сил действующих в непросветленных существах  материального мира.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Кстати, с точки зрения именно такого нашего понимания трехуровневости Вселенной, проясняется суть христианской Троицы. Суть трехликости Бога. На каждом уровне бытия мироздания Бог проявляет там свои специфические для этого уровня свойства и качества.  Бог Отец - это Верховное, самое грандиозное и величественное, Высшее Существо в мироздании. Проявление Всевышнего в самых Возвышенных мирах Вселенной на ограниченных понятиях человеческого языка можно определить как информацию. Это самая истинная, характерная для нашего понимания, не ограниченная ни временем, ни пространством суть Божественной ипостаси.   Святой Дух - это проявление Бога в мирах энергии. Проявление Божественного сознания, спускающегося все ближе к физическому миру, творчески трансформирующего материю и задающего, устанавливающего законы развития и действия энергий для их дальнейшей трансформации физического мира.  Бог Сын - это спускающийся на Землю, в материальный мир к людям в образе конкретного человека Божественный вестник, несущий им свет духовного знания и Божественной науки.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2"/>
        <w:rPr/>
      </w:pPr>
      <w:r>
        <w:rPr>
          <w:sz w:val="32"/>
          <w:szCs w:val="32"/>
        </w:rPr>
        <w:t xml:space="preserve">Рисунок </w:t>
      </w:r>
      <w:r>
        <w:rPr>
          <w:sz w:val="32"/>
          <w:szCs w:val="32"/>
        </w:rPr>
        <w:fldChar w:fldCharType="begin"/>
      </w:r>
      <w:r>
        <w:rPr>
          <w:sz w:val="32"/>
          <w:szCs w:val="32"/>
        </w:rPr>
        <w:instrText xml:space="preserve"> SEQ Рисунок \* ARABIC </w:instrText>
      </w:r>
      <w:r>
        <w:rPr>
          <w:sz w:val="32"/>
          <w:szCs w:val="32"/>
        </w:rPr>
        <w:fldChar w:fldCharType="separate"/>
      </w:r>
      <w:r>
        <w:rPr>
          <w:sz w:val="32"/>
          <w:szCs w:val="32"/>
        </w:rPr>
        <w:t>2</w:t>
      </w:r>
      <w:r>
        <w:rPr>
          <w:sz w:val="32"/>
          <w:szCs w:val="32"/>
        </w:rPr>
        <w:fldChar w:fldCharType="end"/>
      </w:r>
      <w:r>
        <w:rPr>
          <w:sz w:val="32"/>
          <w:szCs w:val="32"/>
        </w:rPr>
        <w:t>СХЕМА ТРИЕДИНСТВА МИРОЗДАНИЯ</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Вот и все, очень простой и ясный смысл Троицы. Примерно так же представляется суть индусского тримурти, китайской триады или исламская троичная формула отрезков пути развития личности "шариат - тарикат - хакикат". </w:t>
      </w:r>
    </w:p>
    <w:p>
      <w:pPr>
        <w:pStyle w:val="Style11"/>
        <w:ind w:firstLine="567"/>
        <w:jc w:val="both"/>
        <w:rPr/>
      </w:pPr>
      <w:r>
        <w:rPr>
          <w:rFonts w:cs="Times New Roman" w:ascii="Times New Roman" w:hAnsi="Times New Roman"/>
          <w:sz w:val="32"/>
          <w:szCs w:val="32"/>
        </w:rPr>
        <w:t>Исходя из понимания подобного устройства мироздания, христианские мистики выводили и  метафизическое содержание человека. Вот как пишет об этом Григорий Палама в «Триадах»: «</w:t>
      </w:r>
      <w:r>
        <w:rPr>
          <w:rFonts w:cs="Times New Roman" w:ascii="Times New Roman" w:hAnsi="Times New Roman"/>
          <w:i/>
          <w:sz w:val="32"/>
          <w:szCs w:val="32"/>
        </w:rPr>
        <w:t>Особенно это касается духовного человека, состоящего по ипостаси из трех частей: благодати небесного духа, разумной души и земного тела»</w:t>
      </w:r>
      <w:r>
        <w:rPr>
          <w:rFonts w:cs="Times New Roman" w:ascii="Times New Roman" w:hAnsi="Times New Roman"/>
          <w:sz w:val="32"/>
          <w:szCs w:val="32"/>
        </w:rPr>
        <w:t xml:space="preserve"> (3:42).</w:t>
      </w:r>
    </w:p>
    <w:p>
      <w:pPr>
        <w:pStyle w:val="Style11"/>
        <w:ind w:firstLine="567"/>
        <w:jc w:val="both"/>
        <w:rPr>
          <w:rFonts w:ascii="Times New Roman" w:hAnsi="Times New Roman" w:cs="Times New Roman"/>
          <w:b/>
          <w:b/>
          <w:sz w:val="32"/>
          <w:szCs w:val="32"/>
        </w:rPr>
      </w:pPr>
      <w:r>
        <w:rPr>
          <w:rFonts w:cs="Times New Roman" w:ascii="Times New Roman" w:hAnsi="Times New Roman"/>
          <w:sz w:val="32"/>
          <w:szCs w:val="32"/>
        </w:rPr>
        <w:t>Кстати, именно в этом ключе надо понимать истинный</w:t>
      </w:r>
      <w:r>
        <w:rPr>
          <w:rFonts w:cs="Times New Roman" w:ascii="Times New Roman" w:hAnsi="Times New Roman"/>
          <w:b/>
          <w:sz w:val="32"/>
          <w:szCs w:val="32"/>
        </w:rPr>
        <w:t xml:space="preserve">, </w:t>
      </w:r>
      <w:r>
        <w:rPr>
          <w:rFonts w:cs="Times New Roman" w:ascii="Times New Roman" w:hAnsi="Times New Roman"/>
          <w:sz w:val="32"/>
          <w:szCs w:val="32"/>
        </w:rPr>
        <w:t xml:space="preserve">глубинный смысл одного очень привычного нам слова русского языка. Слова, имеющего первый смысл  «возводить», «сооружать». Это глагол </w:t>
      </w:r>
      <w:r>
        <w:rPr>
          <w:rFonts w:cs="Times New Roman" w:ascii="Times New Roman" w:hAnsi="Times New Roman"/>
          <w:i/>
          <w:sz w:val="32"/>
          <w:szCs w:val="32"/>
        </w:rPr>
        <w:t>строить</w:t>
      </w:r>
      <w:r>
        <w:rPr>
          <w:rFonts w:cs="Times New Roman" w:ascii="Times New Roman" w:hAnsi="Times New Roman"/>
          <w:sz w:val="32"/>
          <w:szCs w:val="32"/>
        </w:rPr>
        <w:t xml:space="preserve">. В его основе лежит корень «три», а буквальный смысл обозначает привести нечто из </w:t>
      </w:r>
      <w:r>
        <w:rPr>
          <w:rFonts w:cs="Times New Roman" w:ascii="Times New Roman" w:hAnsi="Times New Roman"/>
          <w:i/>
          <w:sz w:val="32"/>
          <w:szCs w:val="32"/>
        </w:rPr>
        <w:t>трех</w:t>
      </w:r>
      <w:r>
        <w:rPr>
          <w:rFonts w:cs="Times New Roman" w:ascii="Times New Roman" w:hAnsi="Times New Roman"/>
          <w:sz w:val="32"/>
          <w:szCs w:val="32"/>
        </w:rPr>
        <w:t xml:space="preserve"> элементов к чему-то одному и уже новому. То есть «</w:t>
      </w:r>
      <w:r>
        <w:rPr>
          <w:rFonts w:cs="Times New Roman" w:ascii="Times New Roman" w:hAnsi="Times New Roman"/>
          <w:i/>
          <w:sz w:val="32"/>
          <w:szCs w:val="32"/>
        </w:rPr>
        <w:t>строить</w:t>
      </w:r>
      <w:r>
        <w:rPr>
          <w:rFonts w:cs="Times New Roman" w:ascii="Times New Roman" w:hAnsi="Times New Roman"/>
          <w:sz w:val="32"/>
          <w:szCs w:val="32"/>
        </w:rPr>
        <w:t xml:space="preserve">» - это свести </w:t>
      </w:r>
      <w:r>
        <w:rPr>
          <w:rFonts w:cs="Times New Roman" w:ascii="Times New Roman" w:hAnsi="Times New Roman"/>
          <w:i/>
          <w:sz w:val="32"/>
          <w:szCs w:val="32"/>
        </w:rPr>
        <w:t xml:space="preserve">три </w:t>
      </w:r>
      <w:r>
        <w:rPr>
          <w:rFonts w:cs="Times New Roman" w:ascii="Times New Roman" w:hAnsi="Times New Roman"/>
          <w:sz w:val="32"/>
          <w:szCs w:val="32"/>
        </w:rPr>
        <w:t>части в одно единство.</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Но что мы знаем об этих трех постоянных процессах, пульсирующих, работающих в нас? Насколько осознанно работаем с каждым из них? Как влияем на их оптимизацию и максимальную эффективность и рациональность? Признаемся, кое-что мы знаем об уровне обмена веществ и иногда стараемся целенаправленно влиять на самые явные и заметные (чаще заметные через болезни) процессы этого уровня. Больше всего это касается приверженцев здорового образа жизни. </w:t>
      </w:r>
    </w:p>
    <w:p>
      <w:pPr>
        <w:pStyle w:val="Style11"/>
        <w:ind w:firstLine="567"/>
        <w:jc w:val="both"/>
        <w:rPr/>
      </w:pPr>
      <w:r>
        <w:rPr>
          <w:rFonts w:cs="Times New Roman" w:ascii="Times New Roman" w:hAnsi="Times New Roman"/>
          <w:sz w:val="32"/>
          <w:szCs w:val="32"/>
        </w:rPr>
        <w:t>В отношении же двух других иерархически более вышестоящих и, следовательно, управляющих по отношению к материальному миру уровней - обмене, циркуляции, накоплении и мобилизации энергии и информации - мы практически не знаем ничего и не влияем на них никак.  Эти процессы идут в нас сами по себе, абы как, с малой эффективностью и интенсивностью, да еще под искажающим и подавляющим воздействием неблагоприятных физических и эмоциональных (энергетических) состояний, в которые мы по невежеству ввергаем свое тело. Ввергаем из-за неправильного питания и дыхания, малой физической активности, пагубных привычек, неумения правильно взаимодействовать с другими людьми и верно оценивать события окружающей действительности. Естественно, что в такой ситуации все наши потенциальные возможности реализуются в мизерной доле, и даже среднее физическое здоровье, не говоря уже о серьезном эмоциональном и духовном благополучии, кажутся большинству жителей Земли малореальной возможностью.</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сюда становится понятным, почему вполне высчитанный и доказанный современной наукой срок возможной жизни физического тела в 140-160 лет практически для любого человека, совершенно  нереален для каждого из нас.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r>
        <w:br w:type="page"/>
      </w:r>
    </w:p>
    <w:p>
      <w:pPr>
        <w:pStyle w:val="Heading1"/>
        <w:jc w:val="center"/>
        <w:rPr>
          <w:rFonts w:ascii="Times New Roman" w:hAnsi="Times New Roman" w:cs="Times New Roman"/>
          <w:b/>
          <w:b/>
          <w:i/>
          <w:i/>
          <w:sz w:val="32"/>
          <w:szCs w:val="32"/>
        </w:rPr>
      </w:pPr>
      <w:r>
        <w:rPr>
          <w:rFonts w:cs="Times New Roman" w:ascii="Times New Roman" w:hAnsi="Times New Roman"/>
          <w:b/>
          <w:i/>
          <w:sz w:val="32"/>
          <w:szCs w:val="32"/>
        </w:rPr>
        <w:t>ЧАСТЬ ВТОРАЯ</w:t>
      </w:r>
    </w:p>
    <w:p>
      <w:pPr>
        <w:pStyle w:val="Heading1"/>
        <w:jc w:val="center"/>
        <w:rPr>
          <w:rFonts w:ascii="Times New Roman" w:hAnsi="Times New Roman" w:cs="Times New Roman"/>
          <w:sz w:val="32"/>
          <w:szCs w:val="32"/>
        </w:rPr>
      </w:pPr>
      <w:r>
        <w:rPr>
          <w:rFonts w:cs="Times New Roman" w:ascii="Times New Roman" w:hAnsi="Times New Roman"/>
          <w:sz w:val="32"/>
          <w:szCs w:val="32"/>
        </w:rPr>
        <w:t>МНОГОМЕРНАЯ АНАТОМИЯ ЧЕЛОВЕКА</w:t>
      </w:r>
    </w:p>
    <w:p>
      <w:pPr>
        <w:pStyle w:val="Normal"/>
        <w:rPr>
          <w:rFonts w:ascii="Times New Roman" w:hAnsi="Times New Roman" w:cs="Times New Roman"/>
          <w:sz w:val="32"/>
          <w:szCs w:val="32"/>
        </w:rPr>
      </w:pPr>
      <w:r>
        <w:rPr>
          <w:rFonts w:cs="Times New Roman"/>
          <w:sz w:val="32"/>
          <w:szCs w:val="32"/>
        </w:rPr>
      </w:r>
    </w:p>
    <w:p>
      <w:pPr>
        <w:pStyle w:val="Style11"/>
        <w:ind w:left="5812" w:firstLine="284"/>
        <w:jc w:val="both"/>
        <w:rPr>
          <w:rFonts w:ascii="Times New Roman" w:hAnsi="Times New Roman" w:cs="Times New Roman"/>
          <w:i/>
          <w:i/>
          <w:sz w:val="32"/>
          <w:szCs w:val="32"/>
        </w:rPr>
      </w:pPr>
      <w:r>
        <w:rPr>
          <w:rFonts w:cs="Times New Roman" w:ascii="Times New Roman" w:hAnsi="Times New Roman"/>
          <w:sz w:val="32"/>
          <w:szCs w:val="32"/>
        </w:rPr>
        <w:t>"</w:t>
      </w:r>
      <w:r>
        <w:rPr>
          <w:rFonts w:cs="Times New Roman" w:ascii="Times New Roman" w:hAnsi="Times New Roman"/>
          <w:i/>
          <w:sz w:val="32"/>
          <w:szCs w:val="32"/>
        </w:rPr>
        <w:t xml:space="preserve">И сказал Бог: сотворим человека по образу Нашему и подобию Нашему"                                                                                                                                                                                             .          </w:t>
      </w:r>
      <w:r>
        <w:rPr>
          <w:rFonts w:cs="Times New Roman" w:ascii="Times New Roman" w:hAnsi="Times New Roman"/>
          <w:b/>
          <w:sz w:val="32"/>
          <w:szCs w:val="32"/>
        </w:rPr>
        <w:t>Библия; «Книга Бытие»</w:t>
      </w:r>
    </w:p>
    <w:p>
      <w:pPr>
        <w:pStyle w:val="Style11"/>
        <w:ind w:left="4536"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 xml:space="preserve">Теперь обратимся к анатомии, устройству и содержанию "микрокосма" - человеческого существа. Его возможностям и ограничениям, приземленным бедам и возвышенным Божественным ипостасям.  Точно так же, как и макрокосм - Вселенная, микрокосм - человек существует, функционирует благодаря единому течению, синтезу процессов, единовременно происходяших в трех уровнях реальности - обмена информации, обмена энергии и обмена веществ. </w:t>
      </w:r>
    </w:p>
    <w:p>
      <w:pPr>
        <w:pStyle w:val="Style11"/>
        <w:ind w:firstLine="567"/>
        <w:jc w:val="both"/>
        <w:rPr/>
      </w:pPr>
      <w:r>
        <w:rPr>
          <w:rFonts w:cs="Times New Roman" w:ascii="Times New Roman" w:hAnsi="Times New Roman"/>
          <w:sz w:val="32"/>
          <w:szCs w:val="32"/>
        </w:rPr>
        <w:t xml:space="preserve">Вначале уясним, как происходит построение систем человеческого существа, соответствующих этим уровням реальности.  Итак, одновременно с "физическим" оплодотворением яйцеклетки вокруг нее в утробе матери концентрируется энергия, мобилизованная специальным механизмом из энергии оргазма мужчины и женщины. Если оплодотворение произошло без предшествующего оргазма у женщины, ее энерготело все равно найдет возможность для обеспечения плода необходимым запасом силы развития, но это будет уже не самым лучшим образом сказываться на ранних этапах развития беременности. Далее, в первые несколько недель после зачатия, идет взрывной рост плода. Из одной оплодотворенной яйцеклетки развивается вначале губка - в это время еще нет дифференциации массы клеток зародыша на различные специфические ткани, происходит только массированное наращивание объема клеток и для этого нужно побольше энергии физиологического уровня и минимум информации. Затем скорость роста плода несколько приостанавливается, так  как уже начинается более тонкая и сложная работа - начинают формироваться специфические ткани и органы будущего тела. Теперь на первый план творчества выступает возвышенная, тонкая энергия уровня Святого Духа-Брахмана, несущая в себе полную информацию о подробностях строения энергетического (астрального) и физического тел человека. Информация и реализующие ее энергии разворачиваются по эталону человеческого организма в форме объемной многомерной голографической матрицы, на информационно-энергетическом каркасе которой синтезируются, наращиваются структуры и органы энергетического и физического тела. Затем, когда тело зародыша в целом уже приобрело человеческую форму - то есть прошло все фазы биогенеза - миновало формы рыбы, ящерицы, птицы, кролика - в него, где-то на четвертый - пятый месяцы беременности входит высшая часть человеческого существа - душа вместе с искрой Атмана. Именно в это время ребенок начинает шевелиться в утробе матери. И если плод избежал искажений своего развития, обусловленных с решением кармических задач, влияния неблагоприятных факторов, связанных с условиями беременности через уровень здоровья и качество жизни матери, то он появляется на свет здоровым с практически безграничным потенциалом возможностей. Все это заложено в его высших "тонких" телах. Но в подавляющем количестве случаев, во все времена и эпохи, эти возможности так и остаются никогда не востребованными.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Рассмотрим функционирование среднестатистического человеческого существа. Вначале определим значение и смысл различных уровней, составляющих единое целое. Уровень информационной основы человеческой личности - "дух", вечная, не умирающая, воплощающаяся из жизни в жизнь часть сознания. Состоит из нескольких частей - высшая, "Атман", резонирующая с Брахманом - Святым Духом, соответствующая высшим творческим иерархиям информационных уровней, управляющих всем мирозданием. Будучи развитой, эта часть сознания воспринимает высшие уровни реальности - в человеке проявляются Божественные, "сверхчеловеческие" таланты и дарования, устремления и возможности. И, наоборот, при малоразвитом, зачаточном состоянии этого элемента индивидуального сознания человек пребывает в духовной слепоте, он не воспринимает высшие уровни вечной реальности, даже отказывается поверить в них, он склонен ощущать и осмысливать только низший уровень реальности - мир материальных предметов и событий физического мира. Кстати, санскритский термин </w:t>
      </w:r>
      <w:r>
        <w:rPr>
          <w:rFonts w:cs="Times New Roman" w:ascii="Times New Roman" w:hAnsi="Times New Roman"/>
          <w:i/>
          <w:sz w:val="32"/>
          <w:szCs w:val="32"/>
        </w:rPr>
        <w:t>Атман</w:t>
      </w:r>
      <w:r>
        <w:rPr>
          <w:rFonts w:cs="Times New Roman" w:ascii="Times New Roman" w:hAnsi="Times New Roman"/>
          <w:sz w:val="32"/>
          <w:szCs w:val="32"/>
        </w:rPr>
        <w:t xml:space="preserve"> очень близок по смыслу к русскому слову  </w:t>
      </w:r>
      <w:r>
        <w:rPr>
          <w:rFonts w:cs="Times New Roman" w:ascii="Times New Roman" w:hAnsi="Times New Roman"/>
          <w:i/>
          <w:sz w:val="32"/>
          <w:szCs w:val="32"/>
        </w:rPr>
        <w:t xml:space="preserve">атаман </w:t>
      </w:r>
      <w:r>
        <w:rPr>
          <w:rFonts w:cs="Times New Roman" w:ascii="Times New Roman" w:hAnsi="Times New Roman"/>
          <w:sz w:val="32"/>
          <w:szCs w:val="32"/>
        </w:rPr>
        <w:t>– предводитель, командир, начальник. Низшая часть духа - интеллект (ум) - элемент сознания, развитый путем причинно-следственного, логического оперирования отвлеченными или конкретными объектами и понятиями, в той или иной степени имеющими начало в материальном мире. Эта часть духа, так же как и Атман, сохраняет свое бытие в информационных мирах после смерти физического тела. В новом воплощении в очередное физическое тело интеллект, будучи развит прежде и потеряв только мелкие и ненужные подробности памяти прошлой жизни, проявляется уже в детстве или в юности в виде доминирующих склонностей к разным формам интеллектуального поиска и творчества, мудрости, высоких качеств ума, вплоть до яркой одаренности и гениальности в конкретных областях науки, искусства, творчества и уже в новой жизни человек имеет прекрасные возможности для очередного восхождения к вершинам разума и духовности. В вышеописанном объеме человеческого существа преобладает ипостась "информация" и присущие ей свойства.</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Более нижестоящий уровень человеческого существа – «душа» определяется преобладанием ипостаси "энергия". Великий Ориген в знаменитом труде «О началах» определяет этот уровень человеческого существа так: «</w:t>
      </w:r>
      <w:r>
        <w:rPr>
          <w:rFonts w:cs="Times New Roman" w:ascii="Times New Roman" w:hAnsi="Times New Roman"/>
          <w:i/>
          <w:sz w:val="32"/>
          <w:szCs w:val="32"/>
        </w:rPr>
        <w:t>Душа есть нечто среднее между немощной плотью и добрым духом»</w:t>
      </w:r>
      <w:r>
        <w:rPr>
          <w:rFonts w:cs="Times New Roman" w:ascii="Times New Roman" w:hAnsi="Times New Roman"/>
          <w:sz w:val="32"/>
          <w:szCs w:val="32"/>
        </w:rPr>
        <w:t xml:space="preserve"> (2;8;4). Этот уровень является управляемым по отношению к "духу-информации" и подвластным влиянию и командному воздействию с уровня духа как в плане интеллекта, так и Атмана.  Верхний уровень "энергетического тела" - тончайшие энергии, связанные с возвышенной информацией Божественных уровней - это энергии уровня Святого Духа или Брахмана. Именно умея управлять и властвовать над этими энергиями, пророки, святые, аватары и бодхисатвы творили невообразимые чудеса. Эти энергии пронизывают всю проявленную Вселенную, реализуя в материальных мирах творческую мощь информации-любви Бога-Отца. Эти энергии являются основой возникновения жизни на всех обитаемых планетах, в том числе и на Земле. Призыв к восприятию и овладению этими энергиями лежит в основе всех великих и просветленных религий. Отсюда слова Иисуса: "</w:t>
      </w:r>
      <w:r>
        <w:rPr>
          <w:rFonts w:cs="Times New Roman" w:ascii="Times New Roman" w:hAnsi="Times New Roman"/>
          <w:i/>
          <w:sz w:val="32"/>
          <w:szCs w:val="32"/>
        </w:rPr>
        <w:t>Бог есть любовь</w:t>
      </w:r>
      <w:r>
        <w:rPr>
          <w:rFonts w:cs="Times New Roman" w:ascii="Times New Roman" w:hAnsi="Times New Roman"/>
          <w:sz w:val="32"/>
          <w:szCs w:val="32"/>
        </w:rPr>
        <w:t xml:space="preserve">".  Средний уровень энергетического объема - это энергии, силы такого качества, которые в первом приближении можно назвать "астральными" энергиями. Для человека их можно определить как эмоциональные. Энергии этого уровня циркулируют в нашем теле по определенным орбитам и трансформируются в центрах наиболее полно описанных индийскими йогами. Каналы-орбиты называются хита (нади), а центры - чакры. </w:t>
      </w:r>
    </w:p>
    <w:p>
      <w:pPr>
        <w:pStyle w:val="Style11"/>
        <w:ind w:firstLine="567"/>
        <w:jc w:val="both"/>
        <w:rPr/>
      </w:pPr>
      <w:r>
        <w:rPr>
          <w:rFonts w:cs="Times New Roman" w:ascii="Times New Roman" w:hAnsi="Times New Roman"/>
          <w:sz w:val="32"/>
          <w:szCs w:val="32"/>
        </w:rPr>
        <w:t xml:space="preserve">Одновременно по одному и тому же участку тела могут циркулировать энергетические и информационные потоки разной "частоты". Так же, как, например и в металлической трубе может течь одновременно жидкость, идти электрический ток, да еще и пульсировать электромагнитные поля разных частот. Надо сказать, что вообще-то энергии разного спектра по шкале "грубости-тонкости", то есть шкале " материя - энергия - информация ", имеют разные проводники и каналы, но энергии, работающие непосредственно с физическим организмом, локализованы в близких к определенным частям тела каналах и меридианах и можно сказать, что такие энергии текут по конкретным участкам тела. Энергопотоки "эмоционального" уровня являются как бы приводными ремнями, исполнительными механизмами, передающими рычагами, которые реализуют образы, состояния, схемы и задачи, созданные в сфере информационных миров для конечной реализации в материальном мире.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Энергопотоки среднего "астрального" уровня, имея преобладающее качество "сила, энергия", возникают в чакрах через специфические механизмы, действующие как трансформаторы из более примитивных энергопотоков с преобладанием качества "материя". Кстати, говоря о трансформации разного уровня энергий и сигналов, надо сказать, что мысли человека не рождаются в мозге. Они рождаются в сознании, находящемся в высших пространственных мерностях, а мозг является физиологическим органом трансформации тонких энергий сознания в электромагнитные импульсы, которые, распространяясь по цепям нервной системы, непосредственно заставляют осуществлять конкретные действия исполнительные органы физического тела.  </w:t>
      </w:r>
    </w:p>
    <w:p>
      <w:pPr>
        <w:pStyle w:val="Style11"/>
        <w:ind w:firstLine="567"/>
        <w:jc w:val="both"/>
        <w:rPr/>
      </w:pPr>
      <w:r>
        <w:rPr>
          <w:rFonts w:cs="Times New Roman" w:ascii="Times New Roman" w:hAnsi="Times New Roman"/>
          <w:sz w:val="32"/>
          <w:szCs w:val="32"/>
        </w:rPr>
        <w:t>Кстати, надо четко разделять два уровня астральных энергий. Более "высокий" слой энергий - непосредственно работающих в органах восприятия физического тела, в системах примитивного сознания и энерготела, обеспечивающих эмоциональное функционирование инстинктов, доставшихся нам от мира животных. Эти энергии можно назвать "эмоциональными", так как именно они рождают в нашем сознании подчас неконтролируемые разумом реакции физического тела на события внешнего мира. Эти эмоциональные энергии вместе с обеспечиваемыми ими примитивными инстинктами первобытного мира и являются основой для формирования определенного "приземленного" уровня сознания, который в современной психологии определяется как "</w:t>
      </w:r>
      <w:r>
        <w:rPr>
          <w:rFonts w:cs="Times New Roman" w:ascii="Times New Roman" w:hAnsi="Times New Roman"/>
          <w:i/>
          <w:sz w:val="32"/>
          <w:szCs w:val="32"/>
        </w:rPr>
        <w:t>эго".</w:t>
      </w:r>
      <w:r>
        <w:rPr>
          <w:rFonts w:cs="Times New Roman" w:ascii="Times New Roman" w:hAnsi="Times New Roman"/>
          <w:sz w:val="32"/>
          <w:szCs w:val="32"/>
        </w:rPr>
        <w:t xml:space="preserve"> Но об этой категории человеческой личности более подробный разговор на страницах нашей книги пойдет несколько ниже. </w:t>
      </w:r>
    </w:p>
    <w:p>
      <w:pPr>
        <w:pStyle w:val="Style11"/>
        <w:ind w:firstLine="567"/>
        <w:jc w:val="both"/>
        <w:rPr/>
      </w:pPr>
      <w:r>
        <w:rPr>
          <w:rFonts w:cs="Times New Roman" w:ascii="Times New Roman" w:hAnsi="Times New Roman"/>
          <w:sz w:val="32"/>
          <w:szCs w:val="32"/>
        </w:rPr>
        <w:t xml:space="preserve">Более "нижестоящий" слой астральных энергий можно определить как "эфирные" энергии. Такие энергопотоки уже весьма конкретно могут совершать зримую работу в мире материи за счет своей воспринимаемой физическими объектами «плотности и весомости». Именно эти энергии уже непосредственно работают в органах человеческого материального тела наряду с электромагнитными сигналами нервной системы и, особенно в конкретных клетках, куда подобные электрические сигналы не могут дифференцированно добраться. </w:t>
      </w:r>
    </w:p>
    <w:p>
      <w:pPr>
        <w:pStyle w:val="Style11"/>
        <w:ind w:firstLine="567"/>
        <w:jc w:val="both"/>
        <w:rPr/>
      </w:pPr>
      <w:r>
        <w:rPr>
          <w:rFonts w:cs="Times New Roman" w:ascii="Times New Roman" w:hAnsi="Times New Roman"/>
          <w:sz w:val="32"/>
          <w:szCs w:val="32"/>
        </w:rPr>
        <w:t>Эти энергии, как и их свойства, описаны и систематизированы в канонах древнего китайского "чжень-цзю" врачевания (иглорефлексотерапии) и подобных ей системах "энергетического" целительства Индии и Тибета в виде специфических категорий и соответствующих им каналов и точек иглоукалывания.  Такие энергии легче всего увидеть ясновидением первого, начального уровня восприятия, или даже почувствовать через тактильное восприятие натренированной руки, так как это весьма приближенные к спектру физических электромагнитных потоков, наиболее "жесткие, плотные и осязаемые" энергии, конкретно работающие в физиологических органах. Если прерывается, ослабевает, либо наоборот, многократно превышается сила потока такой энергии по каналу в какой-либо орган, то этот орган заболевает - перестает нормально выполнять свою функцию.</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Больной в таком случае традиционно обращался к целителю, владеющему методикой иглоукалывания. Приступив к лечению, опытный врач иглоукалыватель находил плохо работающий, разбалансированный энергоканал с помощью прямого ясновидения (идеальный случай), либо, пользуясь развитой целительской интуицией и опытом многолетней практики и на основе систематизированного в соответствующих трактатах опыта прежних поколений (более частый случай). Затем, подобно тому, как сантехник прочищал забитую трубу шомполом, он "пробивал", стимулировал неработающий канал укалыванием иглой в соответствующей точке чисто на физическом уровне. Кроме того, металлическая иголочка как антенна улавливала наводимые в ней тонкие электромагнитные колебания и с небольшим усилением передавала в ослабленный канал. А если еще целитель мог волевым образом мобилизовывать и манипулировать своей собственной жизненной энергией, то он посылал, вливал свою силу здоровья через каналы рук и иголку точно в наиболее ослабленную точку больного канала. (Прямая аналогия с переливанием донорской крови нуждающемуся в этом на материальном уровне.) При этом ток энергии мог быстро, иногда мгновенно, восстановиться. В больной орган сразу же поступало нужное количество энергии, реализующее соответствующую информацию, и он начинал скоротечно оздоравливаться и выполнять все необходимые функции. Болезнь быстро и порой навсегда исчезала. Но для достижения подобного результата целитель должен был обладать всем набором вышеописанных способностей и совершенств. </w:t>
      </w:r>
    </w:p>
    <w:p>
      <w:pPr>
        <w:pStyle w:val="Style11"/>
        <w:ind w:firstLine="567"/>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Самый приземленный, плотный, зафиксированный в трудно трансформируемых формах, материальный уровень организма человека - это наше физическое тело, живущее в каком-то конкретном месте на поверхности планеты Земля. Оно в своей основе действует на принципе обмена веществ. И это порождает иллюзию у большинства людей, что материальные интересы, блага и запросы – вот это то, что должно заполнять жизнь человека. Отсюда выводятся и все стремления, чаяния человеческой жизни и ее смысл. </w:t>
      </w:r>
    </w:p>
    <w:p>
      <w:pPr>
        <w:pStyle w:val="Style11"/>
        <w:ind w:firstLine="567"/>
        <w:jc w:val="both"/>
        <w:rPr/>
      </w:pPr>
      <w:r>
        <w:rPr>
          <w:rFonts w:cs="Times New Roman" w:ascii="Times New Roman" w:hAnsi="Times New Roman"/>
          <w:sz w:val="32"/>
          <w:szCs w:val="32"/>
        </w:rPr>
        <w:t xml:space="preserve">Но, как оказывается, физическое тело в материальном мире это то, что мы можем обнаружить только при беглом взгляде на человека.  Но на самом деле физическое тело, как и весь материальный мир, есть продукт реализации на самом грубом, жестком уровне реальности интересов, замыслов и целей высших Божественных творческих иерархий информационных миров, посредством создания потоков силы, круговоротов энергий, направленных на задуманное преображение материи. (Правда, надо понимать, что этот мир еще несовершенен, как промежуточная действующая модель, и по мере его развития, эволюционного обтачивания, он непрерывно стремится к действительному совершенству). </w:t>
      </w:r>
    </w:p>
    <w:p>
      <w:pPr>
        <w:pStyle w:val="Style11"/>
        <w:ind w:firstLine="567"/>
        <w:jc w:val="both"/>
        <w:rPr/>
      </w:pPr>
      <w:r>
        <w:rPr>
          <w:rFonts w:cs="Times New Roman" w:ascii="Times New Roman" w:hAnsi="Times New Roman"/>
          <w:sz w:val="32"/>
          <w:szCs w:val="32"/>
        </w:rPr>
        <w:t xml:space="preserve">Если мы лишим тело человека активно действующих уровней энергии и информации, то оно сразу же впадет в летаргический сон. Летаргический сон - вот реализация чисто материальных возможностей физического тела. В нем будет медленно тлеть обособленная физиологическая жизнь каждой из миллиардов живых клеток. Но единой информационной программы, управляющей сложнейшими энергетическими и физиологическими процессами, не будет. Не будет энергоструктуры, реализующей задачи осуществления жизненных функций путем совершения работы над материальными агентами и субстратами. Безвольная жизнь недвижимого тела, медленно угасающая от усиливающейся нехватки воды и питательных веществ, а также от невозможности вывести продукты метаболизма.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Но, возразит мне большинство оппонентов, никто из закоренелых материалистов не впадает в летаргический сон, а все они ведут достаточно подвижный, порой даже агрессивный, алчно-хищный образ жизни или просто жизнерадостно-активный. Совершенно верно, отвечу я. </w:t>
      </w:r>
    </w:p>
    <w:p>
      <w:pPr>
        <w:pStyle w:val="Style11"/>
        <w:ind w:firstLine="567"/>
        <w:jc w:val="both"/>
        <w:rPr/>
      </w:pPr>
      <w:r>
        <w:rPr>
          <w:rFonts w:cs="Times New Roman" w:ascii="Times New Roman" w:hAnsi="Times New Roman"/>
          <w:sz w:val="32"/>
          <w:szCs w:val="32"/>
        </w:rPr>
        <w:t>Но при этом отбрасывают из своего сознания все, что только может касаться других, высших, управляющих уровней бытия. Они ставят перед собой только материальные задачи и ценой любых усилий добиваются их, растрачивая на подобное поведение ограниченные запасы своей энергии и укорачивая этим собственные и без того краткие и мало благополучные жизни. Такие люди не подавляют и не отбрасывают свои энергоинформационные возможности, они просто о них ничего не знают и, не ведая того, используют их в крайне примитивных и ограниченных целях. Все они в своей невозможности осознать величие и многообразие бытия недалеко отстоят от примитивных дикарей, а порой и животных. Ведь как можно отказаться от того, либо многократно усилить и развить то, о чем не ведаешь? Никак...  Вот и работают, функционируют эти высшие механизмы у подавляющего большинства людей как попало, в полуобморочных, задыхающихся режимах, на грани срыва или полного развала. А это порождает бесчисленные болезни на физическом и душевном планах, вызывает непонимание и боязнь окружающего мира и общества.</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Отчуждение от высших принципов существования человека рождает у него желание противостоять всему мирозданию в погоне за материальными выгодами путем самых диких преступлений против человечества и природы, грубого насилия и войн. Поэтому большинство землян живет так неуютно и неустроенно даже при внешнем материальном достатке. И крайне недолго. Но самое удивительное заключается в том, что подобный стиль жизни давно возведен в ранг "цивилизованной" нормы.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Итак, выведем сейчас один из основных логических законов, парадигм, аксиом, действие которого определяет эффективное качество жизни и существования человеческой личности и обеспечивает длительную, полноценную, полностью лишенную болезней и физических страданий жизнь. Именно в таком состоянии человек может эффективно эволюционно развиваться и достичь уровня сверхчеловеческих, Богоподобных возможностей, сил и качеств. </w:t>
      </w:r>
    </w:p>
    <w:p>
      <w:pPr>
        <w:pStyle w:val="Style11"/>
        <w:ind w:firstLine="567"/>
        <w:jc w:val="both"/>
        <w:rPr/>
      </w:pPr>
      <w:r>
        <w:rPr>
          <w:rFonts w:cs="Times New Roman" w:ascii="Times New Roman" w:hAnsi="Times New Roman"/>
          <w:sz w:val="32"/>
          <w:szCs w:val="32"/>
        </w:rPr>
        <w:t xml:space="preserve">Но прежде чем развивать, усиливать и совершенствовать свои способности и структуры, их для начала надо хотя бы осознать, обнаружить и определить, на каком уровне работоспособности они находятся. Ибо большая часть этих систем и механизмов находится в подавленном, контуженном, разбалансированном, либо серьезно изношенном состоянии. А может быть, эти системы вообще не использовались или действовали процентов на пять-десять своих возможностей и тогда их состояние описывается законом - "орган рождает функцию, функция рождает орган", то есть если функция не осуществлялась, то и обеспечивающий ее орган хиреет и отмирает. Либо, эти информационные и энергетические механизмы длительно эксплуатировались в таких неблагоприятных, порой "закритических" режимах, что вряд ли они могут еще проработать сколь - нибудь продолжительное время и в ближайшие пять-десять лет угаснут и перестанут выполнять свои задачи, что приведет к тяжелым функциональным и органическим расстройствам и болезням на физическом уровне, к скорому разрушению интегральных функций организма и неминуемой смерти.  </w:t>
      </w:r>
    </w:p>
    <w:p>
      <w:pPr>
        <w:pStyle w:val="Style11"/>
        <w:ind w:firstLine="567"/>
        <w:jc w:val="both"/>
        <w:rPr/>
      </w:pPr>
      <w:r>
        <w:rPr>
          <w:rFonts w:cs="Times New Roman" w:ascii="Times New Roman" w:hAnsi="Times New Roman"/>
          <w:sz w:val="32"/>
          <w:szCs w:val="32"/>
        </w:rPr>
        <w:t xml:space="preserve">Следовательно, чтобы прежде всего заставить все структуры многомерного человеческого организма эффективно работать, нужно предварительно их хотя бы осознать, привести в порядок и создать соответствующим стилем и качеством жизни оптимальные режимы для их работы и целенаправленного развития. Но предварительно надо изучить закономерности и схемы работы этих систем и механизмов, вывести для себя фундаментальные закономерности, заложенные в принципы их существования. Все это означает только одно - надо прежде всего на своем примере познать принципы мудрости, заложенные Богом в основу всех жизненных процессов на Земле. То есть надо начать свой путь с работы над категорией "информация". Теоретически познать и понять системы работы наших внутренних технологических цепочек. Далее необходимо провести "ревизию" состояния всех уровней функционирования своего организма и определить возможности для приведения их состояния сначала к средней норме благополучия, а затем и к постепенному развитию до небывалых, сверхчеловеческих, чудесных возможностей. Это будет продолжение вашего пути в аспекте активной работы над "энергоинформацией" и "материей". </w:t>
      </w:r>
    </w:p>
    <w:p>
      <w:pPr>
        <w:pStyle w:val="Style11"/>
        <w:ind w:firstLine="567"/>
        <w:jc w:val="both"/>
        <w:rPr/>
      </w:pPr>
      <w:r>
        <w:rPr>
          <w:rFonts w:cs="Times New Roman" w:ascii="Times New Roman" w:hAnsi="Times New Roman"/>
          <w:sz w:val="32"/>
          <w:szCs w:val="32"/>
        </w:rPr>
        <w:t>Теперь на примере состояния среднестатистического человека средних лет начнем описание всей глубины его погружения во тьму невежества и непонимания жизненного тупика, в который он загнал себя сам. Начнем с наиболее близкого и понятного уровня - с физического тела, его систем и органов.</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Heading2"/>
        <w:rPr>
          <w:rFonts w:ascii="Times New Roman" w:hAnsi="Times New Roman" w:cs="Times New Roman"/>
          <w:sz w:val="32"/>
          <w:szCs w:val="32"/>
        </w:rPr>
      </w:pPr>
      <w:r>
        <w:rPr>
          <w:rFonts w:cs="Times New Roman" w:ascii="Times New Roman" w:hAnsi="Times New Roman"/>
          <w:sz w:val="32"/>
          <w:szCs w:val="32"/>
        </w:rPr>
        <w:t>2.1. ФИЗИЧЕСКОЕ ТЕЛО</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Пройдемся последовательно придирчивым взглядом по уровням физиологических органов и систем.</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Желудочно-кишечный тракт. Его обычное состояние - это наличие постоянных очагов хронического воспаления, время от времени рецидивирующих в острую форму. Далее - наличие атонии гладкой мускулатуры кишечника, что приводит к запорам, длительным задержкам дефекации и постоянному гниению в толстом кишечнике непереваренной, неусвоенной пиши, особенно при постоянном питании белками животного происхождения. Как результат - неизбежное проникновение в кровяное русло через капилляры кишечника продуктов жизнедеятельности гнилостных бактерий - ядов, токсинов и самоотравление организма. Отсюда серая кожа, синюшные мешки под глазами, отсутствие бодрости и энергичности сознания и тела даже после ночного сна, так как кровь такого человека разносит по всему организму среди прочих веществ и немалое количество ядов, вырабатываемых в собственном кишечнике.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Далее. Из-за малого количества в рафинированных продуктах балластной клетчатки (растительных пищевых волокон), вследствие влечения к приятной, "тающей во рту" пище кишечник не может самоочищаться. Это приводит к "замазыванию", "заклеиванию" ворсинок калиуса (пищеварительных ворсинок, где и происходит основной процесс всасывания элементов переваренной пищи) налетом слизи и шлаков. Откуда берется эта слизь? Вспомните, как из любимой всеми белой муки изготавливают не только булочки, тортики, пирожные и макароны, но и клейстер - очень приличный клей. Муку просто разводят водой, и получается клейстер. Примерно такое же образование клейстера происходит и в кишечнике при постоянном питании продуктами из белой муки. Именно поэтому наш пищеварительный тракт - эта сложнейшая саморегулирующаяся система -  перестает нормально работать. </w:t>
      </w:r>
    </w:p>
    <w:p>
      <w:pPr>
        <w:pStyle w:val="Style11"/>
        <w:ind w:firstLine="567"/>
        <w:jc w:val="both"/>
        <w:rPr/>
      </w:pPr>
      <w:r>
        <w:rPr>
          <w:rFonts w:cs="Times New Roman" w:ascii="Times New Roman" w:hAnsi="Times New Roman"/>
          <w:sz w:val="32"/>
          <w:szCs w:val="32"/>
        </w:rPr>
        <w:t xml:space="preserve">В идеале работоспособности ЖКТ (желудочно-кишечный тракт) должен выделять для переваривания конкретного состава пищи соответствующие ему ферменты и усваивать только то количество питательных веществ, которое организму необходимо. Следовательно, если идеально здоровый человек голоден и нуждается в серьезном восполнении пластических веществ, био и энергоагентов, то попавшая в его ЖКТ пища усваивается буквально на 90 процентов и неусвояемые фрагменты пищи выбрасываются в среднем через 6-8-10 часов. Но если такой человек в данный момент не слишком нуждается в каком-то компоненте из состава пищи, то переваривается и усваивается только необходимое, а потенциально усвояемое, но конкретно сейчас ненужное, будет транзитом отправлено на выход из организма. При этом будут серьезно экономиться силы организма в игнорировании переваривания и ассимиляции не актуальных сейчас веществ. </w:t>
      </w:r>
    </w:p>
    <w:p>
      <w:pPr>
        <w:pStyle w:val="Style11"/>
        <w:ind w:firstLine="709"/>
        <w:jc w:val="both"/>
        <w:rPr/>
      </w:pPr>
      <w:r>
        <w:rPr>
          <w:rFonts w:cs="Times New Roman" w:ascii="Times New Roman" w:hAnsi="Times New Roman"/>
          <w:sz w:val="32"/>
          <w:szCs w:val="32"/>
        </w:rPr>
        <w:t xml:space="preserve">Запомните - процесс пищеварения крайне энергоемкий и сложный процесс. При каждом приеме пищи активизируется иммунная система, чтобы нейтрализовать попавшие с пищей агрессивные микроорганизмы, яды и активные чужеродные элементы. Выделяется большое количество пищеварительных ферментов сложного состава. К кишечнику и желудку приливает дополнительное количество крови. Гладкой мускулатурой кишечника осуществляется серьезная физическая работа по транспортировке пищевой кашицы (химуса) по всей многометровой длине кишечника. Вдумайтесь - человек, который постоянно и много употребляет трудно усвояемой, "тяжелой" пищи, просто изнуряет, изматывает свой ЖКТ и с годами получает все меньшую эффективность и все большую болезненность его предельно натужной работы.  </w:t>
      </w:r>
    </w:p>
    <w:p>
      <w:pPr>
        <w:pStyle w:val="Style11"/>
        <w:ind w:firstLine="709"/>
        <w:jc w:val="both"/>
        <w:rPr/>
      </w:pPr>
      <w:r>
        <w:rPr>
          <w:rFonts w:cs="Times New Roman" w:ascii="Times New Roman" w:hAnsi="Times New Roman"/>
          <w:sz w:val="32"/>
          <w:szCs w:val="32"/>
        </w:rPr>
        <w:t xml:space="preserve">Из вышеописанного становится понятным, почему правдивы как факты, так и легенды об индийских йогах, восточных аскетах или древнегреческих воинах, которые, употребляя минимум пищи, имели громадную работоспособность. Просто их организмы извлекали из пищи до девяноста пяти процентов ее полезного содержимого. При минимуме затрат максимум эффективности. А наш современник, имея махровый букет из вышеперечисленных сомнительных достоинств в виде целого списка хронических заболеваний ЖКТ и постоянно затрачивая финансы на дорогие, престижные и "вкусненькие" продукты, имеет коэффициент полезного действия пищеварительного тракта в пределах всего 15-20 процентов (оставшиеся восемьдесят процентов только создают сытую тяжесть в животе, а потом служат лишь питательной средой для мириадов гнилостных бактерий в толстом кишечнике и далее бесполезно отправляются в канализацию).  </w:t>
      </w:r>
    </w:p>
    <w:p>
      <w:pPr>
        <w:pStyle w:val="Style11"/>
        <w:ind w:firstLine="709"/>
        <w:jc w:val="both"/>
        <w:rPr/>
      </w:pPr>
      <w:r>
        <w:rPr>
          <w:rFonts w:cs="Times New Roman" w:ascii="Times New Roman" w:hAnsi="Times New Roman"/>
          <w:sz w:val="32"/>
          <w:szCs w:val="32"/>
        </w:rPr>
        <w:t xml:space="preserve">При этом с каждым годом проблемы ЖКТ такого человека обостряются, и все чаще переходят из категории сносного дискомфорта в явное страдание. В ход все больше идут лекарства, которые только откладывают момент перехода хронических заболеваний в острую фазу. В зависимости от конкретного характера разбалансированности и степени подавленности многочисленных механизмов желудочно-кишечного тракта существуют различные проявления нарушений пищеварения для их владельца. Например, человек выглядит худым, болезненным, лишенным силы и энергичности, почти изнуренным - "как с креста снятым". В народе про таких говорят "не в коня корм", так как подобный человек может вполне регулярно и прилично питаться, но результата от такого усиленного поедания пищи не будет вследствие того, что кишечник из-за многочисленных, может быть пока еще и не проявившихся в острой форме заболеваний, просто не в состоянии переварить и усвоить основную массу пищи. И подавляющая часть поедаемых продуктов, не воспринимаясь организмом, "идет на прямую", давая пищу только гнилостным бактериям в толстом кишечнике.  </w:t>
      </w:r>
    </w:p>
    <w:p>
      <w:pPr>
        <w:pStyle w:val="Style11"/>
        <w:ind w:firstLine="709"/>
        <w:jc w:val="both"/>
        <w:rPr/>
      </w:pPr>
      <w:r>
        <w:rPr>
          <w:rFonts w:cs="Times New Roman" w:ascii="Times New Roman" w:hAnsi="Times New Roman"/>
          <w:sz w:val="32"/>
          <w:szCs w:val="32"/>
        </w:rPr>
        <w:t>Теперь другой случай. У многочисленного племени толстяков кишечник высокоэффективно усваивает только то, что легко усвоить - сахара и жиры. При этом практически игнорируется к усвоению и спускается в унитаз все наиболее ценное, а потому и сложно ассимилируемое в пище - белки, витамины и микроэлементы. А при избыточном питании крахмалисто-углеводистого типа и малоподвижном образе жизни подобный стиль работы кишечника приводит только к массированному образованию жировой клетчатки в организме при явном дифиците прочих ценных элементов, так и не извлекаемых из пищи.  А если учесть, что параллельно с кишечником из пищи в многомерном человеческом организме усваивает энергию сознания особая нематериальная структура (о ней речь пойдет далее), то все беды ЖКТ немедленно сказываются и на ее работу и человек недополучает в норме еще и целый спектр энергий, следовательно, истощается и на этом уровне.</w:t>
      </w:r>
    </w:p>
    <w:p>
      <w:pPr>
        <w:pStyle w:val="Style11"/>
        <w:ind w:firstLine="709"/>
        <w:jc w:val="center"/>
        <w:rPr/>
      </w:pPr>
      <w:r>
        <w:rPr>
          <w:rFonts w:cs="Times New Roman" w:ascii="Times New Roman" w:hAnsi="Times New Roman"/>
          <w:sz w:val="32"/>
          <w:szCs w:val="32"/>
        </w:rPr>
        <w:t>* * *</w:t>
      </w:r>
    </w:p>
    <w:p>
      <w:pPr>
        <w:pStyle w:val="Style11"/>
        <w:ind w:firstLine="567"/>
        <w:jc w:val="both"/>
        <w:rPr/>
      </w:pPr>
      <w:r>
        <w:rPr>
          <w:rFonts w:cs="Times New Roman" w:ascii="Times New Roman" w:hAnsi="Times New Roman"/>
          <w:sz w:val="32"/>
          <w:szCs w:val="32"/>
        </w:rPr>
        <w:t xml:space="preserve">Теперь рассмотрим работу сердечно-сосудистой системы. У "нормального" человека сосуды вследствие избыточного питания мышечной тканью животных (мясо и рыба) забиты, зашлакованы бляшками липида холестерина. От этого сужается их просвет и снижается пропускная способность (особенно капилляров), а это, в свою очередь, ухудшает питание тканей организма и вывод конечных продуктов процесса обмена веществ (коротко называемых "шлаками"). </w:t>
      </w:r>
    </w:p>
    <w:p>
      <w:pPr>
        <w:pStyle w:val="Style11"/>
        <w:ind w:firstLine="567"/>
        <w:jc w:val="both"/>
        <w:rPr/>
      </w:pPr>
      <w:r>
        <w:rPr>
          <w:rFonts w:cs="Times New Roman" w:ascii="Times New Roman" w:hAnsi="Times New Roman"/>
          <w:sz w:val="32"/>
          <w:szCs w:val="32"/>
        </w:rPr>
        <w:t xml:space="preserve">Вот отсюда и получается, что все структуры тела находятся в состоянии хронического кислородного, пищевого и энергетического голодания и в организме все больше накапливается вредных и просто ядовитых "шлаков". Особенно это относится к солям мочевой кислоты - этим продуктам окисления в наших клетках животных белков ("мяса"). Эти соли вместе с холестерином и солями кальция, которые находятся в недостаточно активно циркулирующей крови в повышенной концентрации, пропитывают стенки сосудов, как капилляров, так и магистральных артерий. Стенки становятся жесткими, теряют эластичность и начинают в большой степени подвергаться угрозе разрывов. Прежде всего, стенки капилляров уже не в состоянии интенсивно осуществлять сквозь себя обмен веществ с клетками тканей. Отсюда скорость всех жизненных процессов в организме значительно замедляется. Клетки не получают в достаточной мере пластические и энергетические субстраты и все больше и больше накапливают токсичные отходы своей жизнедеятельности, так сказать захлебываются в собственных экскрементах.  </w:t>
      </w:r>
    </w:p>
    <w:p>
      <w:pPr>
        <w:pStyle w:val="Style11"/>
        <w:ind w:firstLine="567"/>
        <w:jc w:val="both"/>
        <w:rPr/>
      </w:pPr>
      <w:r>
        <w:rPr>
          <w:rFonts w:cs="Times New Roman" w:ascii="Times New Roman" w:hAnsi="Times New Roman"/>
          <w:sz w:val="32"/>
          <w:szCs w:val="32"/>
        </w:rPr>
        <w:t xml:space="preserve">Естественно, организм как саморегулирующаяся система стремится хоть как-то компенсировать это печальное состояние и усиливает ток крови в замусоренных, забитых сосудах с целью активизировать обмен веществ в задыхающихся клетках. Для этого повышается давление в сосудистой системе, и сердце принимается работать в более жестком, изнурительном режиме. И чем сильнее зашлаковывается, самоотравляется организм, тем большая компенсационная нагрузка ложится на сердце. А если к этому еще добавить еще и эмоционально-психологические стрессы, заставляющие сердце так же работать в критических режимах, то понятно, что однажды наступает предел физическим возможностям сердечных мышц. Оно просто изнашивается до предела и уже "не тянет", не может с таким усилием проталкивать кровь по частично блокированной, забитой шлаковыми завалами сосудистой системе. В итоге - букет заболеваний сердца, быстрое увядание, коллапс и смерть организма.  </w:t>
      </w:r>
    </w:p>
    <w:p>
      <w:pPr>
        <w:pStyle w:val="Style11"/>
        <w:ind w:firstLine="567"/>
        <w:jc w:val="both"/>
        <w:rPr/>
      </w:pPr>
      <w:r>
        <w:rPr>
          <w:rFonts w:cs="Times New Roman" w:ascii="Times New Roman" w:hAnsi="Times New Roman"/>
          <w:sz w:val="32"/>
          <w:szCs w:val="32"/>
        </w:rPr>
        <w:t xml:space="preserve">Либо, если сердце, все-таки, продолжает из последних сил качать кровь с ненормально высоким давлением, то такого гидравлического усилия может не выдержать хрупкая стенка какого-то сосуда, особо пораженного отложением солей и холестерина, он лопается и происходит кровоизлияние в окружающие ткани. Если сосуд был мал и, следовательно, кровоизлияние микроскопическим, то таких событий человек может выдержать несколько, но при этом медленно и неуклонно превращаться в глубокого инвалида. Если разорвался крупный сосуд и кровоизлияние поразило значительный объем окружающих жизненно важных тканей - это практически неминуемая скорая смерть или агония на несколько дней-недель. </w:t>
      </w:r>
    </w:p>
    <w:p>
      <w:pPr>
        <w:pStyle w:val="Style11"/>
        <w:ind w:firstLine="567"/>
        <w:jc w:val="both"/>
        <w:rPr/>
      </w:pPr>
      <w:r>
        <w:rPr>
          <w:rFonts w:cs="Times New Roman" w:ascii="Times New Roman" w:hAnsi="Times New Roman"/>
          <w:sz w:val="32"/>
          <w:szCs w:val="32"/>
        </w:rPr>
        <w:t>Может быть и несколько иной сценарий развития подобного процесса. Если сосуды не лопаются от повышенного давления, то пульсация усиленного кровотока неминуемо отрывает от стенки сосудов крупные холестериновые бляшки, уже ставшие жесткими от пропитывающих их солей мочевой кислоты. Током крови их несет до тех пор, пока одна из них  не попадет в узкое место и не закупорит сосуд. Питание в объеме окружающих тканей прекращается, и они начинают отмирать.</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это происходит в сердце или мозге, то следует быстрая и неминуемая смерть - инфаркт или инсульт. Даже если человек выживает за счет интенсивной терапии или операции, то его дальнейшая участь заслуживает сожаления. </w:t>
      </w:r>
    </w:p>
    <w:p>
      <w:pPr>
        <w:pStyle w:val="Style11"/>
        <w:ind w:firstLine="567"/>
        <w:jc w:val="both"/>
        <w:rPr/>
      </w:pPr>
      <w:r>
        <w:rPr>
          <w:rFonts w:cs="Times New Roman" w:ascii="Times New Roman" w:hAnsi="Times New Roman"/>
          <w:sz w:val="32"/>
          <w:szCs w:val="32"/>
        </w:rPr>
        <w:t xml:space="preserve">Если же мелкими крупицами холестерина и прочих шлаков медленно закупориваются тончайшие капилляры, то окружающая их ткань отмирает не так быстро, но медленно деградирует, из года в год, теряя способность выполнять свои функции. Это классическая картина победы над человеком старческой дряхлости и немощи. Такой процесс в мозге получил наименование склероз. При этом медленно теряется способность обрабатывать информацию из высших уровней сознания человеческого существа и передавать ее в виде специфических электромагнитных сигналов по нервным волокнам дальше к исполнительным системам и органам физического тела. Такой человек, прежде всего, теряет память, а затем и способность здраво, адекватно мыслить. Если же подобный процесс угасания и деградации сосудов и окружающих их тканей происходит в других внутренних органах, то они вначале все менее эффективно выполняют свои функции, а затем и вовсе отмирают, ставя на грань физической смерти весь организм.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Эндокринная система занимается управлением и регулированием жизненных функций организма на биохимическом уровне. Соответствующие железы внутренней секреции в нужный момент по сигналу нервной системы выбрасывают в кровь специфические вещества - гормоны. Они с током крови достигают особых рецепторов во всех исполнительных органах тела и заставляют их реагировать на условия окружающей среды сообразно ситуации. </w:t>
      </w:r>
    </w:p>
    <w:p>
      <w:pPr>
        <w:pStyle w:val="Style11"/>
        <w:ind w:firstLine="567"/>
        <w:jc w:val="both"/>
        <w:rPr/>
      </w:pPr>
      <w:r>
        <w:rPr>
          <w:rFonts w:cs="Times New Roman" w:ascii="Times New Roman" w:hAnsi="Times New Roman"/>
          <w:sz w:val="32"/>
          <w:szCs w:val="32"/>
        </w:rPr>
        <w:t xml:space="preserve">Есть гормоны, вызывающие мобилизацию физических сил при наличии внешней угрозы, а есть гормоны, расслабляющие тело. Есть гормоны, активирующие половую функцию или какую-либо иную функцию организма. Есть гормоны, вызывающие эйфорию и приливы блаженства и так далее. Как видим, от успешного действия эндокринной системы зависит очень многое в нашем физическом благополучии.  С возрастом многие физические функции начинают угасать, и можно было бы предположить, что это зависит, в том числе и от ослабления деятельности эндокринных желез и недостаточного выделения необходимых гормонов. </w:t>
      </w:r>
    </w:p>
    <w:p>
      <w:pPr>
        <w:pStyle w:val="Style11"/>
        <w:ind w:firstLine="567"/>
        <w:jc w:val="both"/>
        <w:rPr/>
      </w:pPr>
      <w:r>
        <w:rPr>
          <w:rFonts w:cs="Times New Roman" w:ascii="Times New Roman" w:hAnsi="Times New Roman"/>
          <w:sz w:val="32"/>
          <w:szCs w:val="32"/>
        </w:rPr>
        <w:t>Но все происходит совершенно наоборот. Исследования показали, что в крови пожилых хронически нездоровых людей концентрация гормонов чуть ли не в десятки раз превышает этот показатель в крови молодых здоровых людей. Оказывается, что у таких пожилых больных людей исполнительные системы эндокринной системы просто перестают реагировать на прежние дозы гормонов. Происходит это потому, что подобная реакция быстро и четко  срабатывает только тогда,  когда с соотоветствующим рецептором контактирует чистая кровь с определенным количеством гормонов. Когда же в крови усредненного, нормально нездорового человека находится громадное количество не выведенных шлаков, эндогенных ядов, токсинов, не говоря уже о биохимических последствиях курения, злоупотребления алкоголем, лекарствами, наркотиками и нездоровой пищей, то гормоны не могут проявить себя в этом биохимическом хаосе и соответствующие рецепторы просто не замечают их в подобном весьма агрессивно действующем "коктейле".</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Поэтому организм вырабатывает все больше гормонов, чтобы хоть как-то заставить работать нужный механизм. Но шлаков, ядов и токсинов в крови с каждым годом становиться все больше, организм невежественного человека с возрастом становится все запущеннее и грязнее, поэтому и концентрация гормонов продолжает повышаться до тех пор, пока эндокринная система не начинает саморазрушаться от истощения, изнурения  и крайне длительной работы в закритических режимах функционирования. В результате человек получает целый букет практически неизлечимых для него функциональных расстройств и быстро угасает.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Примерно по такой же схеме происходит изнурение и подавление иммунной системы, ответственной за борьбу с агрессорами внешнего биомира - вредоносными микроорганизмами, ядами и чужеродными белками, так и с собственными ошибочно синтезированными белками. Если эта система плохо функционирует, то организм теряет необходимую сопротивляемость и начинается полоса беспрерывных инфекционных заболеваний, неизлечимой аллергии и формирование очагов раковых опухолей.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Из всего опорно-двигательного аппарата человека рассмотрим только один важнейший элемент - позвоночник. Постоянные его перегрузки из-за перенапряженных, утомительных наших поз на работе и дома приводят к такому неприятному заболеванию как остеохондроз. Мы все время пребываем в неудобных, не физиологичных положениях: подолгу однообразно стоим, сидим за рабочими столами, компьютерами и баранками автомобилей. Таскаем чрезмерные тяжести и склоняемся над станками в цехе или в поле, на даче с тяпкой-лопатой. И все это помногу часов в день, из месяца в месяц, из года в год. Глубокие мышцы, удерживающие наш позвоночник в любых позах, хронически устают и уже не могут расслабиться во время ночного отдыха. Это приводит к перегрузке позвоночника.  </w:t>
      </w:r>
    </w:p>
    <w:p>
      <w:pPr>
        <w:pStyle w:val="Style11"/>
        <w:ind w:firstLine="567"/>
        <w:jc w:val="both"/>
        <w:rPr/>
      </w:pPr>
      <w:r>
        <w:rPr>
          <w:rFonts w:cs="Times New Roman" w:ascii="Times New Roman" w:hAnsi="Times New Roman"/>
          <w:sz w:val="32"/>
          <w:szCs w:val="32"/>
        </w:rPr>
        <w:t xml:space="preserve">Вспомните известное положение, что человек утром становиться чуть выше, чем вечером. Ночью, в положении лежа, глубокие мышцы расслабляются, отдыхают и перестают сжимать позвоночник. Хрящевые межпозвоночные диски, словно пружинки, раздвигают позвонки, и позвоночник становится чуть длиннее. Днем человек становится на ноги, усилие веса тела и поднимаемых тяжестей на позвоночный столб возрастает, межпозвоночные диски испытывают сильную нагрузку, "проседают" и к вечеру позвоночник вновь укорачивается. Ночью же опять происходит релаксация, восстановление геометрии позвоночника. И такой механизм у здорового человека должен полностью компенсировать, снимать нагрузки с позвоночника.  </w:t>
      </w:r>
    </w:p>
    <w:p>
      <w:pPr>
        <w:pStyle w:val="Style11"/>
        <w:ind w:firstLine="567"/>
        <w:jc w:val="both"/>
        <w:rPr/>
      </w:pPr>
      <w:r>
        <w:rPr>
          <w:rFonts w:cs="Times New Roman" w:ascii="Times New Roman" w:hAnsi="Times New Roman"/>
          <w:sz w:val="32"/>
          <w:szCs w:val="32"/>
        </w:rPr>
        <w:t xml:space="preserve">Но когда человек изо дня в день хронически перегружает позвоночник, то глубокие мышцы спины уже не могут расслабиться и по инерции дневного сжатия и ночью продолжают сжимать позвоночник. Его длина уже полноценно не восстанавливается, позвонки все сильнее сжимают межпозвоночные диски, и расстояние между ними уменьшается. Но именно в этих пространствах между парами соседних позвонков от спинного мозга ко всем органам тела выходят важнейшие каналы нервной системы - нервные корешки. В какой-то паре позвонков или сразу в нескольких начинается травмирование, сжатие, компрессия позвонками нервных корешков и возникает очаг изнурительных, постоянных болей. </w:t>
      </w:r>
    </w:p>
    <w:p>
      <w:pPr>
        <w:pStyle w:val="Style11"/>
        <w:ind w:firstLine="567"/>
        <w:jc w:val="both"/>
        <w:rPr/>
      </w:pPr>
      <w:r>
        <w:rPr>
          <w:rFonts w:cs="Times New Roman" w:ascii="Times New Roman" w:hAnsi="Times New Roman"/>
          <w:sz w:val="32"/>
          <w:szCs w:val="32"/>
        </w:rPr>
        <w:t xml:space="preserve">Кроме того, травмированный, частично механически блокированный нервный корешок перестает пропускать нервные сигналы в соответствующие ему исполнительные органы или конечности, и начинаются боли и ограничение подвижности в руках или ногах, падение активности физиологических процессов внутренних органов. Так медленно, но неуклонно остеохондроз начинает подавлять жизненные способности всего организма в целом, блокирует позвоночник и каналы выхода нервных корешков от спинного мозга ко всей функциональной периферии нашего организма.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Об опасностях кроющихся в непонимании принципов и закономерностей, заложенных в основу действия нервной системы, мы поговорим несколько ниже, когда речь пойдет о работе с эмоциональной сферой и энергиями физиологического уровня, так как нервная система, прежде всего, зависит от уровня их осознанного функционирования.  </w:t>
      </w:r>
    </w:p>
    <w:p>
      <w:pPr>
        <w:pStyle w:val="Style11"/>
        <w:ind w:firstLine="567"/>
        <w:jc w:val="both"/>
        <w:rPr/>
      </w:pPr>
      <w:r>
        <w:rPr>
          <w:rFonts w:cs="Times New Roman" w:ascii="Times New Roman" w:hAnsi="Times New Roman"/>
          <w:sz w:val="32"/>
          <w:szCs w:val="32"/>
        </w:rPr>
        <w:t xml:space="preserve">Можно еще много говорить о закритическом состоянии здоровья среднего человека. Но вывод будет только один - девяносто девять процентов наших современников считают совершенно ненужным изучать закономерности, лежащие в основе их физического тела и процессы осуществления обмена веществ, как основы нашей физиологической жизни. Но ведь изучив и поняв принципы реализации этих законов, можно будет научиться ими осознанно управлять, добиваться максимальной результативности при минимуме затрат, предсказуемо их реализовывать и оптимизировать, а следовательно гарантированно избегать состояний, именуемых болезнями и реально добиваться несгибаемого, нерушимого здоровья. А уже это качество подведет вас к тому, что такое состояние как старость, характеризуемое определенным количеством хронических заболеваний, функциональных расстройств и общим падением скорости и интенсивности жизненных функций, будет отодвигаться перед вами на неопределенный срок за горизонты вашей жизни.  </w:t>
      </w:r>
    </w:p>
    <w:p>
      <w:pPr>
        <w:pStyle w:val="Style11"/>
        <w:ind w:firstLine="567"/>
        <w:jc w:val="both"/>
        <w:rPr/>
      </w:pPr>
      <w:r>
        <w:rPr>
          <w:rFonts w:cs="Times New Roman" w:ascii="Times New Roman" w:hAnsi="Times New Roman"/>
          <w:sz w:val="32"/>
          <w:szCs w:val="32"/>
        </w:rPr>
        <w:t>Но здесь есть одно сверхсерьезнейшее замечание. Непонимание и незнание многомерных категорий реальности и многоуровневости функционирования человеческого организма приводило к краху в борьбе со старостью таких замечательнейших и упорнейших адептов здорового образа жизни как академик Н. Амосов или М. Котляров, да и многих - многих других. Эти люди воспринимали человека как исключительно физическое существо, функционирующее и осуществляющее свою внутреннюю регуляцию лишь с помощью материальных (биохимических) систем и механизмов. Поэтому незнание высших механизмов и функций человеческой личности и приводило их к поражению в борьбе со временем и дряхлостью.</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Heading2"/>
        <w:rPr>
          <w:rFonts w:ascii="Times New Roman" w:hAnsi="Times New Roman" w:cs="Times New Roman"/>
          <w:sz w:val="32"/>
          <w:szCs w:val="32"/>
        </w:rPr>
      </w:pPr>
      <w:r>
        <w:rPr>
          <w:rFonts w:cs="Times New Roman" w:ascii="Times New Roman" w:hAnsi="Times New Roman"/>
          <w:sz w:val="32"/>
          <w:szCs w:val="32"/>
        </w:rPr>
      </w:r>
    </w:p>
    <w:p>
      <w:pPr>
        <w:pStyle w:val="Heading2"/>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2. ЭНЕРГЕТИЧЕСКОЕ ТЕЛО</w:t>
      </w:r>
    </w:p>
    <w:p>
      <w:pPr>
        <w:pStyle w:val="Style11"/>
        <w:ind w:firstLine="567"/>
        <w:jc w:val="center"/>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так, следующий наш постулат - физиологическая жизнь материального тела есть непосредственный результат жизнедеятельности и активного функционирования энергоинформационного (астрального)  уровня человеческого существа - категория "энергия" - того самого, которое формируется в утробе матери со второго по шестой месяц развития плода, когда зародыш за это короткое время проходит все стадии биогенеза (губка-рыбка-ящерица-птица-кролик), которые прошла эволюция жизни на земле за сотни миллионов лет.</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Сформировавшись, это тело создает голографический каркас-матрицу из энергий физиологического уровня, в объеме которого на шестой-седьмой месяц жизни плода окончательно и оформляется физическое тело. Следовательно, тот, кто хочет реально, предсказуемо и эффективно управлять собственным здоровьем и некоторыми событиями своей жизни, должен изучить, а затем и научиться осознанно, развивать эти системы и управлять ими. Это уже работа на уровне обмена энергий, умение манипулировать, управлять и властвовать над ними. Сфера, которая и в поныне бытующей культурно-религиозной традиции определялась только как сфера магии, колдовства, ясновидения, необъяснимо-сверхъестественного целительства и чудотворства и была покрыта туманом тысячелетних тайн, иррациональных мифов, да и порой просто страшных сказок и никогда еще не оказывалась в сфере позитивных человеческих возможностей, рационального, научно организованного знания и конструктивных эволюционных подходов.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В каком же состоянии находится и как функционирует энерготело среднестатистического человека? Ответ прост - весьма в плачевном, если не сказать хуже...  Итак, часть человеческого существа, представленная в энергетических, "астральных" слоях многомерного макрокосма, состоит из большого количества каналов разной мощи и пропускной способности, "пронизывающих" в иной мерности бытия все физическое тело и энергоцентров, накапливающих и преобразующих энергии.</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Самая "низовая", рабочая часть этой системы засасывает рассеянную </w:t>
      </w:r>
      <w:r>
        <w:rPr>
          <w:rFonts w:cs="Times New Roman" w:ascii="Times New Roman" w:hAnsi="Times New Roman"/>
          <w:i/>
          <w:sz w:val="32"/>
          <w:szCs w:val="32"/>
        </w:rPr>
        <w:t>протопурушу</w:t>
      </w:r>
      <w:r>
        <w:rPr>
          <w:rFonts w:cs="Times New Roman" w:ascii="Times New Roman" w:hAnsi="Times New Roman"/>
          <w:sz w:val="32"/>
          <w:szCs w:val="32"/>
        </w:rPr>
        <w:t xml:space="preserve"> (праинформацию) из окружающего нас мироздания и преобразует, "сгущает" ее в потоки энергии физиологического уровня, которые целенаправленно работают над конкретными задачами в физических органах и структурах материального тела. Другая часть энергосистемы поэтапно перебрасывает такую энергию с уровня на уровень человеческого организма и постепенно трансформирует, "утончает" ее вплоть до качеств высшей энергоинформации "околобожественных" уровней и свойств. Именно в этом ключе понимания механизмов трансформации энергий из низщих в высшие в системе каналов и центров энерготела надо понимать слова Святого Апостола Павла: «</w:t>
      </w:r>
      <w:r>
        <w:rPr>
          <w:rFonts w:cs="Times New Roman" w:ascii="Times New Roman" w:hAnsi="Times New Roman"/>
          <w:i/>
          <w:sz w:val="32"/>
          <w:szCs w:val="32"/>
        </w:rPr>
        <w:t>Сеется тело душевное, восстает тело духовное. Есть тело душевное, есть тело и духовное»</w:t>
      </w:r>
      <w:r>
        <w:rPr>
          <w:rFonts w:cs="Times New Roman" w:ascii="Times New Roman" w:hAnsi="Times New Roman"/>
          <w:sz w:val="32"/>
          <w:szCs w:val="32"/>
        </w:rPr>
        <w:t>(1-е Коринфянам;15;44). Параллельно идет и чисто "количественное" наращивание объема и мощи сознания конкретной личности. Именно таким образом энергосистема человека обеспечивает развитие его сознания и, чем более эволюционно развит человек, тем быстрее и интенсивнее идет этот процесс.  В герметическом трактате «Священная книга Гермеса Триждывеличайшего, обращенная к Асклепию» говорится по этому поводу: «</w:t>
      </w:r>
      <w:r>
        <w:rPr>
          <w:rFonts w:cs="Times New Roman" w:ascii="Times New Roman" w:hAnsi="Times New Roman"/>
          <w:i/>
          <w:sz w:val="32"/>
          <w:szCs w:val="32"/>
        </w:rPr>
        <w:t>Материя питает тела, Дух питает души</w:t>
      </w:r>
      <w:r>
        <w:rPr>
          <w:rFonts w:cs="Times New Roman" w:ascii="Times New Roman" w:hAnsi="Times New Roman"/>
          <w:sz w:val="32"/>
          <w:szCs w:val="32"/>
        </w:rPr>
        <w:t>»(18</w:t>
      </w:r>
      <w:r>
        <w:rPr>
          <w:rFonts w:cs="Times New Roman" w:ascii="Times New Roman" w:hAnsi="Times New Roman"/>
          <w:i/>
          <w:sz w:val="32"/>
          <w:szCs w:val="32"/>
        </w:rPr>
        <w:t>б</w:t>
      </w: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 xml:space="preserve">При этом надо учесть, что, как и физическое тело, существующее путем постоянного обмена веществ с окружающим материальным миром, так и энергоинформационное тело беспрерывно осуществляет ввод и вывод из себя энергии окружающих уровней бытия. Но при этом в здоровом, жизнеспособном энерготеле человека, характеризующемся стабильным динамическим равновесием поступающих и выходящих энергопотоков, должно существовать какое-то количество энергии, непосредственно находящееся в данный момент внутри энергосистемы. </w:t>
      </w:r>
    </w:p>
    <w:p>
      <w:pPr>
        <w:pStyle w:val="Style11"/>
        <w:ind w:firstLine="567"/>
        <w:jc w:val="both"/>
        <w:rPr/>
      </w:pPr>
      <w:r>
        <w:rPr>
          <w:rFonts w:cs="Times New Roman" w:ascii="Times New Roman" w:hAnsi="Times New Roman"/>
          <w:sz w:val="32"/>
          <w:szCs w:val="32"/>
        </w:rPr>
        <w:t xml:space="preserve">Вообще, сила, мощь, энергичность данного человека будет характеризоваться не конкретным их запасом - ведь энергия это такая субстанция, которая одновременно вводится и выводится в многомерный человеческий организм и поэтому невозможно накопить ее в каких-то количествах надолго, про запас. Нет, эффективность и мощь энергоструктуры человека будут определяться величиной пропускной способности ее элементов, развитостью каналов и энергоцентров, величиной ассимилирующей, «засасывающей» способности энергоактивных точек, а главное - возможностью в нужный момент мобилизовать из окружающего пространства максимально возможное количество информации и энергии нужного свойства, трансформировать их до необходимых качеств и кондиций и заставить мощно функционировать в своем организме (внутренние задачи) или начать ими действовать в любой доступной, на данном уровне развития, точке мироздания в соответствии со своими замыслами (внешние задачи).  Энергии не должно быть слишком мало и не должно быть слишком много. Ее должно быть достаточно для решения конкретных задач конкретного человека. Люди разные, задачи, чаяния и стремления у них также различны, поэтому и сила им всем потребна не одинаково. Но, понятно, что жизненной силы все-таки лучше иметь побольше со всеми вытекающими отсюда последствиями. Это осознается любым человеком даже самого среднего ума. Ведь достаточное количество энергии обеспечит и нормальное здоровье, и сексуальную активность и деловую предприимчивость или даже просто живую общительность жизнерадостного индивидуума. Но где эта энергия? Откуда она берется и как появляется в нашем организме? Как поймать, накопить и усилить ее? Займемся же рассмотрением этого вопроса со всей серьезностью и тщательностью. </w:t>
      </w:r>
    </w:p>
    <w:p>
      <w:pPr>
        <w:pStyle w:val="Style11"/>
        <w:ind w:firstLine="567"/>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Для того чтобы энергии у нас было как можно больше, есть две возможности. Первая - поменьше ее тратить. Вторая - побольше ее получать, мобилизовывать на свои конкретные нужды.  Первый этап проще и понятнее - надо меньше тратить. Но куда же тратит психическую энергию в повседневном функционировании средний человек? Оказывается, отнюдь не только на жизненно важные процессы типа поддержания нормальной работы сердца, сокращения мускулов и другие автоматические или волевые физиологические процессы. Главнейшим потребителем жизненной энергии является нервная система и связанная с ней эмоциональная сфера энерготела.</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Здесь надо, прежде всего, сделать небольшое отступление. Вспомним, что человек есть не только физическое тело (материальная категория), но и эмоционально-психическая составляющая (энергетическая категория), а также сознание (информационная категория). И все эти уровни личности для своего функционирования требуют постоянного притока энергии и информации. И чем они интенсивнее действуют, тем больше они их тратят. Уместно вспомнить, что во всех научных работах указывается - умственный труд из всех остальных наиболее требует напряжения и усилий от человека. То есть, даже классическая медицина признает, что активно работающее сознание и связанная с ней нервная система требуют большого расхода физических и душевных сил. </w:t>
      </w:r>
    </w:p>
    <w:p>
      <w:pPr>
        <w:pStyle w:val="Style11"/>
        <w:ind w:firstLine="567"/>
        <w:jc w:val="both"/>
        <w:rPr/>
      </w:pPr>
      <w:r>
        <w:rPr>
          <w:rFonts w:cs="Times New Roman" w:ascii="Times New Roman" w:hAnsi="Times New Roman"/>
          <w:sz w:val="32"/>
          <w:szCs w:val="32"/>
        </w:rPr>
        <w:t xml:space="preserve">Именно поэтому все животные и человек нуждаются в ежедневном сне. Во сне сознание не работает с физическим уровнем реальности, оно практически полностью перестает активно влиять на физическое тело и низовая энергоструктура человека в этот момент восполняет потраченную за день энергию. Так же ночью восстанавливается на биохимическом уровне и выводит из себя продукты метаболизма, особо активного в дневное время, головной мозг и иные структуры нервной системы. Именно поэтому, если человек не поспит несколько суток, то он практически теряет способность целенаправленно действовать и пребывать в сознании.  </w:t>
      </w:r>
    </w:p>
    <w:p>
      <w:pPr>
        <w:pStyle w:val="Style11"/>
        <w:ind w:firstLine="567"/>
        <w:jc w:val="both"/>
        <w:rPr/>
      </w:pPr>
      <w:r>
        <w:rPr>
          <w:rFonts w:cs="Times New Roman" w:ascii="Times New Roman" w:hAnsi="Times New Roman"/>
          <w:sz w:val="32"/>
          <w:szCs w:val="32"/>
        </w:rPr>
        <w:t xml:space="preserve">Становится ясным, что высшие уровни человеческого существа являются активными потребителями жизненной энергии. Но разумно ли мы тратим эту энергию? Какие из наших жизненных режимов могут быть энергосберегающими, укрепляющими и энергонакапливающими, а какие - неоправданно затратными, неразумно расточительными, даже разрушительно опасными? Качественные аспекты жизненного поведения в этом отношении можно разделить на два уровня. Первый - стандарты поведения, связанные с функционированием физического тела, второй - непосредственно режимы функционирования энергетического (эмоционального) тела.  </w:t>
      </w:r>
    </w:p>
    <w:p>
      <w:pPr>
        <w:pStyle w:val="Style11"/>
        <w:ind w:firstLine="567"/>
        <w:jc w:val="both"/>
        <w:rPr/>
      </w:pPr>
      <w:r>
        <w:rPr>
          <w:rFonts w:cs="Times New Roman" w:ascii="Times New Roman" w:hAnsi="Times New Roman"/>
          <w:sz w:val="32"/>
          <w:szCs w:val="32"/>
        </w:rPr>
        <w:t xml:space="preserve">Рассмотрим первый уровень завышенных затрат - неразумные действия физического тела. Никому не надо объяснять, что если человек ведет разрушительный образ жизни  на материальном плане бытия, то и энергетическое тело, стараясь смягчить негативные последствия неблагоприятных физических факторов, будет расходовать излишне много энергии на это (некоторое время подобное будет удаваться только в юности, когда энергоструктура еще не искажена, не разбалансирована глупым стилем жизни и работает пока без сбоев). Излишние нагрузки на физическое тело - такие как ночное бодрствование (законы биоритмологии, управляющие цикличностью и круговоротом энергии в зависимости от времени суток работают в каждом человеке вне зависимости от того, знаешь ты их или нет), нефизиологичное питание тяжелой, плохо усвояемой пищей, малоподвижный образ жизни, вызывающий застойные явления в физических органах и соответственно связанных с ними энергоструктурах, отравление организма ядами типа алкоголя, табачного дыма и наркотиков. Далее идут перегрузки физического тела в связи с излишней интенсивностью труда и т. д. Надо помнить, что любое изнурение физического тела ведет к истощению возможностей тела энергетического, которое заставляет двигаться и функционировать наши физиологические механизмы.  </w:t>
      </w:r>
    </w:p>
    <w:p>
      <w:pPr>
        <w:pStyle w:val="Style11"/>
        <w:ind w:firstLine="567"/>
        <w:jc w:val="both"/>
        <w:rPr/>
      </w:pPr>
      <w:r>
        <w:rPr>
          <w:rFonts w:cs="Times New Roman" w:ascii="Times New Roman" w:hAnsi="Times New Roman"/>
          <w:sz w:val="32"/>
          <w:szCs w:val="32"/>
        </w:rPr>
        <w:t xml:space="preserve">Теперь посмотрим, каким образом и на какие цели тратится энергия при работе энергоинформационного тела. Прежде всего, надо понять, что все наши реакции, желания, побуждения и движения эмоциональной природы есть энергозатратные действия. Поэтому, чем острее и активнее мы реагируем на разнообразные события окружающей действительности, тем больше мы тратим на это жизненной энергии. </w:t>
      </w:r>
    </w:p>
    <w:p>
      <w:pPr>
        <w:pStyle w:val="Style11"/>
        <w:ind w:firstLine="567"/>
        <w:jc w:val="both"/>
        <w:rPr/>
      </w:pPr>
      <w:r>
        <w:rPr>
          <w:rFonts w:cs="Times New Roman" w:ascii="Times New Roman" w:hAnsi="Times New Roman"/>
          <w:sz w:val="32"/>
          <w:szCs w:val="32"/>
        </w:rPr>
        <w:t xml:space="preserve">Наверное, каждый человек имеет опыт ощущений реакции энерготела на различные события происходящие вокруг. Об этих ощущениях говорят - сердце оборвалось, подкатил комок к горлу, камень на сердце, похолодело в животе, душа ушла в пятки, волосы дыбом встали и тому подобное. Далее - при длительных разговорах, особенно неприятных и на повышенных тонах, в лихорадочных, нервных ситуациях, в сильных переживаниях даже наедине с собой человек быстро ощущает сильную усталость "нервного" характера, специфическую "обесточенность", которая и является энергетической исчерпанностью. Ибо при всех душевных волнениях мы обрушиваем на объект своих переживаний (если этого объекта нет на расстоянии прямой видимости, то на его образ в своем воображении) всю интенсивность вызванных этим переживанием эмоций. А это не что иное, как поток нашей жизненной энергии, которую в данный момент наше энерготело отрывает от решения иных, порой весьма важных задач на физиологическом уровне, и устремляет на объект интенсивных переживаний. В терминологии индийской йоги есть термин "индрии" - так определяются векторы направленности наших органов чувств или образного мышления, энергетические потоки нашего сознания, которыми оно устремляется к любому объекту наших помыслов. И чем сильнее такая устремленность и интенсивность переживания, тем мощнее поток устремленной туда энергии. При этом энергия теряется безвозвратно и навсегда.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Но именно энергия эмоционального плана работает в нашей нервной системе, отвечает за высшие регуляторные функции физического тела и служит основой для выработки энергии более высокого уровня, непосредственно заставляющей работать механизмы функционирования и развития нашего сознания. Но, кроме того, что при излишнем эмоционировании прекращается рост сознания и высших уровней интеллекта, в этом механизме кроются корни еще одного, очень серьезнейшего процесса. Когда на сверхинтенсивную работу эмоциональной сферы индивидуума уже не хватает энергий, собственно существующих в организме как энергии эмоционального уровня, то эта сфера начинает мощно отбирать, отсасывать на свои нужды энергию из питающего ее более низлежащего плана - плана околофизиологических энергий, работающих непосредственно на уровне обмена веществ в органах и системах физического тела. И если человек со всей силой воинствующего невежды ежедневно бросает эту энергию в бушующее пламя своих переживаний, терзаний, страхов и вожделений, то очень скоро ему начинает не хватать этой силы для обеспечения нормальной работы физического тела. </w:t>
      </w:r>
    </w:p>
    <w:p>
      <w:pPr>
        <w:pStyle w:val="Style11"/>
        <w:ind w:firstLine="567"/>
        <w:jc w:val="both"/>
        <w:rPr/>
      </w:pPr>
      <w:r>
        <w:rPr>
          <w:rFonts w:cs="Times New Roman" w:ascii="Times New Roman" w:hAnsi="Times New Roman"/>
          <w:sz w:val="32"/>
          <w:szCs w:val="32"/>
        </w:rPr>
        <w:t xml:space="preserve">Именно так начинаются хронические заболевания, от которых совершенно не помогают ни лекарства, ни врачи. Чем дальше идет этот процесс, тем хуже становиться здоровье, тем меньше остается жизненных сил, но невежественный человек по-прежнему продолжает с высоким накалом эмоций ненавидеть, страдать, тревожиться, вожделеть и проявлять нетерпимость. При этом остатки жизненных сил продолжают ежедневно улетучиваться от человека, и уровень активности всех жизненных функций становится все меньше и слабее. Добавьте к этому еще крайне нездоровый образ жизни на уровне физического функционирования и привычное "естественное" старение организма и получается знакомый результат - старческая дряхлость и немощь. Однажды в каком-то энергоканале энергии практически не остается и питаемый им жизненно важный орган перестает выполнять свои задачи и функции, прежняя хроническая болезнь переходит в резко острую стадию с отмиранием этого органа и коллапсом всего организма...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становится понятным механизм подобного развития болезней, то вполне ясным видится и суть возникновения такого "загадочного" заболевания как рак. Рак - это неуправляемый сверхинтенсивный рост молодых, "бешеных" клеток в каком-то месте организма. Эти недифференцированные, не способные к конкретной работе клетки заменяют, вытесняют собой прежние нормальные ткани какого-либо органа. Этот орган перерождается, перестает выполнять свои обязанности, что и вызывает разрушение и смерть всего организма. </w:t>
      </w:r>
    </w:p>
    <w:p>
      <w:pPr>
        <w:pStyle w:val="Style11"/>
        <w:ind w:firstLine="567"/>
        <w:jc w:val="both"/>
        <w:rPr/>
      </w:pPr>
      <w:r>
        <w:rPr>
          <w:rFonts w:cs="Times New Roman" w:ascii="Times New Roman" w:hAnsi="Times New Roman"/>
          <w:sz w:val="32"/>
          <w:szCs w:val="32"/>
        </w:rPr>
        <w:t xml:space="preserve">Так почему же клетки в каком-то месте физического тела вдруг становятся неуправляемыми? Ответ достаточно прост. Из-за излишней, постоянной и длительной потери организмом энергии на уровне эмоций. Обмен веществ в организме осуществляется и регулируется под контролем и за счет работы энергии нескольких уровней по шкале "энергия-информация". Так энергии более низкого, физиологического уровня заставляют делиться клетки и регулируют поставки для этого необходимых количеств пластических веществ и энергетических биосубстратов. Энергии более высокого уровня с большим содержанием категории "информация" контролируют скорость и качество этого процесса, определяя места непосредственного появления новых клеток и их конкретные функциональные свойства.  Так вот, если у расточающего свои жизненные силы человека убывание энергии будет идти сравнительно равномерно относительно всего спектра "энергия-информация", то его здоровье будет убывать, так сказать, "гармонично". Все его системы и органы будут болеть, хиреть планомерно и равноценно и перед смертью он окажется обладателем одинаково изношенного на всех уровнях, во всех частях и системах организма.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же рассмотрим случай, когда брешь в энерготеле человека зияет на относительно "высокоинтеллектуальном" уровне. Такой наш современник достаточно хорошо питается, вполне комфортно живет, занят в сфере умственного труда и на физическом плане энергию околофизиологического, "мускульного" типа особенно не тратит, ездит везде на машине и тяготами быта себя не утруждает. Значит с "эфирной" энергией самой нижней части шкалы "энергия-информация" у него пока еще терпимо. Он ее не много получает, но и не много тратит. Но, зато такой человек постоянно переживает, нервничает, беспокоится и суетится, боится чего-то не успеть, что-то потерять и пропустить. Работа у него психованная, денег всегда недостаточно, да и семья не слишком благополучная. Так что причин для постоянных стрессов и запредельных переживаний - через край. А именно такие "эмоциональные" переживания и терзания как раз и являются основным фактором - пожирателем жизненных сил энерготела. Именно через этот механизм и происходит бессмысленное, безвозвратное и губительное уничтожение основной части жизненной энергии "управляющего" типа у подобного индивидуума. Именно тех энергий эмоционального уровня, которые как раз тонко балансируют и филигранно управляют работой более низких физиологических энергий, которые действуют на средних уровнях регуляции тела.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Так вот, после очередного затяжного стресса в каком-то месте организма именно подобной энергии практически не остается. Но ведь рост новых клеток, стимулируемых достаточным уровнем энергии околофизиологического, "эфирного" плана, по-прежнему активно продолжается. Деятельность этих "физиологических" энергий теперь уже не контролируется иссякшими энергиями более высокого уровня. Клетки не получают тонкую энергию и информацию о своем предназначении, роли и необходимом объеме увеличения суммарной массы, а принимаются просто неуправляемо и лавинообразно делиться, как бы сами по себе. Они даже не приобретают каких-то качеств, присущих тканям конкретного органа и поэтому остаются "вечно молодыми" и активно формируют бессмысленные для организма ткани паразиты. Начинается рост раковой опухоли. </w:t>
      </w:r>
    </w:p>
    <w:p>
      <w:pPr>
        <w:pStyle w:val="Style11"/>
        <w:ind w:firstLine="567"/>
        <w:jc w:val="both"/>
        <w:rPr/>
      </w:pPr>
      <w:r>
        <w:rPr>
          <w:rFonts w:cs="Times New Roman" w:ascii="Times New Roman" w:hAnsi="Times New Roman"/>
          <w:sz w:val="32"/>
          <w:szCs w:val="32"/>
        </w:rPr>
        <w:t>Человек, узнав об этом, впадает в панику, испытывает дополнительный стресс, который заставляет энерготело через интенсивные страхи и переживания только еще больше терять остатки жизненной энергии. Опухоль крепчает, пускает метастазы и, в конце концов, достает и поражает жизненно важные органы, этим самым убивая человека.  При этом причина такой трагедии коренилась в самом больном, в его чудовищно невежественном, сориентированном на лихорадочную погоню за ускользающими земными, сугубо материальными  благами образе жизни и стиле мышления. В бессмысленной трате бесценной жизненной энергии, которую невозможно купить ни за какие деньги, украсть или мобилизовать начальственным приказом, в насилии над природой физического и энергетического тел. А ведь при первых же признаках раковой опухоли надо было резко успокоиться, бросить прежнюю мелкую суету и изменить образ жизни. Надо прекратить рискованно и бездумно тратить жизненную энергию, сэкономить те крохи, которые организм еще может мобилизовать на свое исцеление и тогда обязательно произойдет чудо. Спасенная вами ваша же собственная энергия спохватится, увидев очаг вышедших из под контроля клеток, уничтожит часть клеток, часть дифференцирует и заставит как надо работать и этим спасет вашу жизнь. Опухоль рассосется сама по себе. Просто все придет к естественной норме нормально здорового организма.</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Именно этим механизмом объясняются случаи "чудесного" исцеления от раковых опухолей. Только ничего сверхъестественного здесь нет, надо только дать возможность саморегулирующимся функциям организма самим мобилизовать жизненную энергию именно для устранения возникших неполадок и искажений.  Но мы чаще всего сжигаем, растранжириваем эту бесценную жизненную силу на вздорные пустяки и тем самым убиваем себя.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Каждый из читателей, наверное, замечал, что если долго говорить по телефону, активно общаться с собеседниками, работать на компьютере, то довольно быстро приходит, серьезная усталость - сдавленность в висках, тяжесть в голове и пр. Это как раз и есть признаки энергетической "обесточенности". И все так же знают, что для восстановления нормального самочувствия надо отдохнуть от прежнего занятия, а еще лучше не спеша прогуляться на воздухе в зеленом уголке города. В этих условиях энерготело быстро восстановит из имеющихся запасов, либо мобилизует извне новые порции энергии и человек снова будет готов к работе.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Но еще хуже, чем усталость, оказываются потери жизненных энергий в негативных эмоциональных стычках с другими людьми. В очереди в какой-либо конторе, в общественном транспорте, либо при общении с циничным чиновником или с неприятным соседом, подчас вполне нормальные люди могут мгновенно превращаться в ощетинившиеся злобные существа, изрыгающие злобу и ненависть. Но самое страшное не потеря тех жизненных сил, которые мы сжигаем в истерических словесных перепалках. Самое страшное то, что много часов подряд по инерции эмоционального возбуждения наше уязвленное и травмированное "</w:t>
      </w:r>
      <w:r>
        <w:rPr>
          <w:rFonts w:cs="Times New Roman" w:ascii="Times New Roman" w:hAnsi="Times New Roman"/>
          <w:i/>
          <w:sz w:val="32"/>
          <w:szCs w:val="32"/>
        </w:rPr>
        <w:t>эго</w:t>
      </w:r>
      <w:r>
        <w:rPr>
          <w:rFonts w:cs="Times New Roman" w:ascii="Times New Roman" w:hAnsi="Times New Roman"/>
          <w:sz w:val="32"/>
          <w:szCs w:val="32"/>
        </w:rPr>
        <w:t xml:space="preserve">" будет интенсивно вырабатывать и отравлять наше энерготело эмоциями вражды, тревоги, злобы и ненависти. А энергии такой дьявольской окраски разрушительны прежде всего для того, кто их в себе генерирует. Вспомните, как каждый из вас был в такой ситуации и как болезненно и тяжело переживается это состояние. Как трудно потом восстановить душевное равновесие, нормальную частоту пульса и показатели давления. </w:t>
      </w:r>
    </w:p>
    <w:p>
      <w:pPr>
        <w:pStyle w:val="Style11"/>
        <w:ind w:firstLine="567"/>
        <w:jc w:val="both"/>
        <w:rPr/>
      </w:pPr>
      <w:r>
        <w:rPr>
          <w:rFonts w:cs="Times New Roman" w:ascii="Times New Roman" w:hAnsi="Times New Roman"/>
          <w:sz w:val="32"/>
          <w:szCs w:val="32"/>
        </w:rPr>
        <w:t>Негативные эмоции разрушают, прежде всего, человека их генерирующего, а уже потом весь остальной мир.  Именно это знали все великие мудрецы со времен древности, формулируя предельно простые и чудесно эффективные закономерности верного энергетического (психоэмоционального) функционирования. В "Дао де цзине" Лао Цзы очень конкретно сообщает: "</w:t>
      </w:r>
      <w:r>
        <w:rPr>
          <w:rFonts w:cs="Times New Roman" w:ascii="Times New Roman" w:hAnsi="Times New Roman"/>
          <w:i/>
          <w:sz w:val="32"/>
          <w:szCs w:val="32"/>
        </w:rPr>
        <w:t>Когда существо, полное сил, становится старым, то это называется (отсутствием) дао. Кто не соблюдает дао, погибнет раньше времени"</w:t>
      </w:r>
      <w:r>
        <w:rPr>
          <w:rFonts w:cs="Times New Roman" w:ascii="Times New Roman" w:hAnsi="Times New Roman"/>
          <w:sz w:val="32"/>
          <w:szCs w:val="32"/>
        </w:rPr>
        <w:t>(30). Здесь под дао Лао Цзы понимает потоки энергоинформации высочайшего, Божественного уровня. А такие потоки в человеке отсутствуют именно тогда, когда они заменяются потоками энергии противоположного качества - эмоциями тревоги, беспокойства, злобы и раздражения. Еще на эту же тему из незыблемых авторитетов - в Сунне есть высказывание пророка Мухаммада: "</w:t>
      </w:r>
      <w:r>
        <w:rPr>
          <w:rFonts w:cs="Times New Roman" w:ascii="Times New Roman" w:hAnsi="Times New Roman"/>
          <w:i/>
          <w:sz w:val="32"/>
          <w:szCs w:val="32"/>
        </w:rPr>
        <w:t>Спокойствие - выигрыш, смятение - потеря</w:t>
      </w:r>
      <w:r>
        <w:rPr>
          <w:rFonts w:cs="Times New Roman" w:ascii="Times New Roman" w:hAnsi="Times New Roman"/>
          <w:sz w:val="32"/>
          <w:szCs w:val="32"/>
        </w:rPr>
        <w:t>". А Карлос Кастанеда в книге "Второе кольцо силы" приводит слова дона Хуана о том, что: "</w:t>
      </w:r>
      <w:r>
        <w:rPr>
          <w:rFonts w:cs="Times New Roman" w:ascii="Times New Roman" w:hAnsi="Times New Roman"/>
          <w:i/>
          <w:sz w:val="32"/>
          <w:szCs w:val="32"/>
        </w:rPr>
        <w:t>Больше, чем что-либо другое, искусство магов состоит в том, чтобы не растрачивать свою силу</w:t>
      </w: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Так же есть серьезная тема для разговора о работе с энергиями в сексуальных отношениях людей. Ведь оргазм - это выброс из организма большого количества накопленной до этого специфической энергии. Это весьма серьезный и увлекательный вопрос, требующий предварительных теоретических знаний, и разговор об этом состоится несколько позже, на страницах уже другой книги.  Так же, в соответствующем обширном разделе этой книги, мы поговорим об энергосберегающих и энергостимулирующих технологиях здорового образа жизни как на уровне физического, так и энергетического тел. </w:t>
      </w:r>
    </w:p>
    <w:p>
      <w:pPr>
        <w:pStyle w:val="Style11"/>
        <w:ind w:firstLine="567"/>
        <w:rPr>
          <w:rFonts w:ascii="Times New Roman" w:hAnsi="Times New Roman" w:cs="Times New Roman"/>
          <w:sz w:val="32"/>
          <w:szCs w:val="32"/>
        </w:rPr>
      </w:pP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Теперь обратим свой взор на системы, позволяющие человеку осознанно и эффективно запустить в работу на новом качественном и количественном уровне структуры своего энергетического тела, то есть начать получать дополнительные объемы жизненной силы. В первую очередь это касается функционирования возможности мобилизовывать на свои нужды большое (или просто гигантское) количество энергии. Именно этой возможностью и будет отличаться сверхчеловек, осознанно реализующий свои Божественные возможности, от простого среднестатистического жителя. Но для того, чтобы понять как все эти механизмы могут действовать, нужно прежде всего разобраться, а для чего вообще были созданы подобные энергоструктуры в человеке и в живых существах. Да и вообще, почему и зачем появились сами живые существа которые «</w:t>
      </w:r>
      <w:r>
        <w:rPr>
          <w:rFonts w:cs="Times New Roman" w:ascii="Times New Roman" w:hAnsi="Times New Roman"/>
          <w:i/>
          <w:sz w:val="32"/>
          <w:szCs w:val="32"/>
        </w:rPr>
        <w:t>носят в себе "инь" и "ян", наполнены "ци" и образуют гармонию</w:t>
      </w:r>
      <w:r>
        <w:rPr>
          <w:rFonts w:cs="Times New Roman" w:ascii="Times New Roman" w:hAnsi="Times New Roman"/>
          <w:sz w:val="32"/>
          <w:szCs w:val="32"/>
        </w:rPr>
        <w:t xml:space="preserve">» (Лао Цзы). Для этого нам на некоторое время придется отвлечься от узко профильного и прикладного исследования энерготела "человека - микрокосма" и обратиться в поисках смысла появления проявленного физического мира и населяющих его живых существ к теоретическому рассмотрению "Вселенной - макрокосма".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Heading1"/>
        <w:jc w:val="center"/>
        <w:rPr>
          <w:rFonts w:ascii="Times New Roman" w:hAnsi="Times New Roman" w:cs="Times New Roman"/>
          <w:b/>
          <w:b/>
          <w:i/>
          <w:i/>
          <w:sz w:val="32"/>
          <w:szCs w:val="32"/>
        </w:rPr>
      </w:pPr>
      <w:r>
        <w:rPr>
          <w:rFonts w:cs="Times New Roman" w:ascii="Times New Roman" w:hAnsi="Times New Roman"/>
          <w:b/>
          <w:i/>
          <w:sz w:val="32"/>
          <w:szCs w:val="32"/>
        </w:rPr>
        <w:t xml:space="preserve">ЧАСТЬ ТРИНАДЦАТАЯ </w:t>
      </w:r>
    </w:p>
    <w:p>
      <w:pPr>
        <w:pStyle w:val="Heading1"/>
        <w:jc w:val="center"/>
        <w:rPr>
          <w:rFonts w:ascii="Times New Roman" w:hAnsi="Times New Roman" w:cs="Times New Roman"/>
          <w:sz w:val="32"/>
          <w:szCs w:val="32"/>
        </w:rPr>
      </w:pPr>
      <w:r>
        <w:rPr>
          <w:rFonts w:cs="Times New Roman" w:ascii="Times New Roman" w:hAnsi="Times New Roman"/>
          <w:sz w:val="32"/>
          <w:szCs w:val="32"/>
        </w:rPr>
        <w:t>СИСТЕМЫ  НЕМАТЕРИАЛЬНОГО ЦЕЛИТЕЛЬСТВА</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3"/>
        <w:ind w:left="3969" w:firstLine="1134"/>
        <w:rPr>
          <w:i/>
          <w:i/>
          <w:sz w:val="32"/>
          <w:szCs w:val="32"/>
        </w:rPr>
      </w:pPr>
      <w:r>
        <w:rPr>
          <w:i/>
          <w:sz w:val="32"/>
          <w:szCs w:val="32"/>
        </w:rPr>
        <w:t xml:space="preserve">«Больных исцеляйте, бесов изгоняйте»                                                                             </w:t>
      </w:r>
      <w:r>
        <w:rPr>
          <w:b/>
          <w:sz w:val="32"/>
          <w:szCs w:val="32"/>
        </w:rPr>
        <w:t>Апостол Павел; 1-е Коринфянам</w:t>
      </w:r>
    </w:p>
    <w:p>
      <w:pPr>
        <w:pStyle w:val="Style11"/>
        <w:ind w:firstLine="567"/>
        <w:jc w:val="both"/>
        <w:rPr>
          <w:rFonts w:ascii="Times New Roman" w:hAnsi="Times New Roman" w:cs="Times New Roman"/>
          <w:i/>
          <w:i/>
          <w:sz w:val="32"/>
          <w:szCs w:val="32"/>
        </w:rPr>
      </w:pPr>
      <w:r>
        <w:rPr>
          <w:rFonts w:cs="Times New Roman" w:ascii="Times New Roman" w:hAnsi="Times New Roman"/>
          <w:i/>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 xml:space="preserve">После детального рассмотрения на страницах этой книги  подробностей тонкой анатомии человеческого организма сейчас самое время обратить свой взор на различные методики энергоинформационного, то есть нематериального целительства. </w:t>
      </w:r>
    </w:p>
    <w:p>
      <w:pPr>
        <w:pStyle w:val="Style11"/>
        <w:ind w:firstLine="567"/>
        <w:jc w:val="both"/>
        <w:rPr/>
      </w:pPr>
      <w:r>
        <w:rPr>
          <w:rFonts w:cs="Times New Roman" w:ascii="Times New Roman" w:hAnsi="Times New Roman"/>
          <w:sz w:val="32"/>
          <w:szCs w:val="32"/>
        </w:rPr>
        <w:t xml:space="preserve">Современная материалистическая наука  так до сих пор и не может четко определить своего отношения  к подобным системам избавления от различных болячек и хворей. Ибо объявить все это многообразие целительских методик – от лечения молитвами, заговорами,  шаманскими ритуалами, чудотворными иконами и заряженной водой, до наложения рук по примеру христианских или буддистких святых  и массового исцеления страждущих на групповых сеансах  в больших залах – у академической медицины просто не хватает духу, ибо все равно значительная  масса больных людей  будет упорно  прибегать к этим экзотическим методам.  Ведь и академическая медицина далеко не всесильна.  Но и разом признать безусловное право на существование всех этих, порой крайне экзотических, знахарских систем,  тоже вряд ли будет правильным, даже на взгляд самого активного сторонника методик традиционного народного целительства. </w:t>
      </w:r>
    </w:p>
    <w:p>
      <w:pPr>
        <w:pStyle w:val="Style11"/>
        <w:ind w:firstLine="567"/>
        <w:jc w:val="both"/>
        <w:rPr/>
      </w:pPr>
      <w:r>
        <w:rPr>
          <w:rFonts w:cs="Times New Roman" w:ascii="Times New Roman" w:hAnsi="Times New Roman"/>
          <w:sz w:val="32"/>
          <w:szCs w:val="32"/>
        </w:rPr>
        <w:t xml:space="preserve">Вся беда в том, что у академической науки нет ни мировоззрения, ни детально разработанного логического и инструментального аппарата, позволяющих  продуктивно и рационально взглянуть на реально действующие механизмы подобных методик, отделить шарлатанов и просто душевнобольных лиц от  настоящих подвижников своего дела и реальных уникумов. Материалистически сориентированная официозная медицина просто бессильна  что-либо понять во всем этом многообразии и поэтому заняла самую простую для нее  позицию пассивной обороны, стараясь не допустить на свое поле деятельности коммерчески очень агрессивных  «неклассически настроенных» конкурентов.  </w:t>
      </w:r>
    </w:p>
    <w:p>
      <w:pPr>
        <w:pStyle w:val="Style11"/>
        <w:ind w:firstLine="567"/>
        <w:jc w:val="both"/>
        <w:rPr/>
      </w:pPr>
      <w:r>
        <w:rPr>
          <w:rFonts w:cs="Times New Roman" w:ascii="Times New Roman" w:hAnsi="Times New Roman"/>
          <w:sz w:val="32"/>
          <w:szCs w:val="32"/>
        </w:rPr>
        <w:t xml:space="preserve">При этом научные иерархи и высшие администраторы официозной медицины давным-давно смирились с тем, что всякой масти «народные целители,  магистры черной магии и специалисты по лечению заговорами и молитвами»  рекламируются в газетах и на телевидении гораздо  активнее и методичнее, чем иные мощные медицинские центры. А  тиражи газет и журналов, посвященные целительской и охранной  магии, оздоровлению с помощью  ворожбы, колдовства и прочих  религиозно–магических практик, многократно превосходят тиражи научно–популярных журналов, где к населению обращаются со своими рекомендациями дипломированные и лицензированные врачи. </w:t>
      </w:r>
    </w:p>
    <w:p>
      <w:pPr>
        <w:pStyle w:val="Style11"/>
        <w:ind w:firstLine="567"/>
        <w:jc w:val="both"/>
        <w:rPr/>
      </w:pPr>
      <w:r>
        <w:rPr>
          <w:rFonts w:cs="Times New Roman" w:ascii="Times New Roman" w:hAnsi="Times New Roman"/>
          <w:sz w:val="32"/>
          <w:szCs w:val="32"/>
        </w:rPr>
        <w:t xml:space="preserve">Но в отличие от классической медицины, у нас с вами, любезнейшие читатели, есть именно такое мировоззрение, которое позволит досконально разобраться вэтих непростых вопросах. Поэтому мы сейчас и займемся разложением по косточкам различных методик энергоинформационного целительства, чтобы понять, как и на каком принципе они работают. И какие из них реально и эффективно работоспособны, а какие  являют собой  сплошное шарлатанство и осознанный обман  доверчивой публики. </w:t>
      </w:r>
    </w:p>
    <w:p>
      <w:pPr>
        <w:pStyle w:val="Style11"/>
        <w:ind w:firstLine="567"/>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both"/>
        <w:rPr/>
      </w:pPr>
      <w:r>
        <w:rPr>
          <w:rFonts w:cs="Times New Roman" w:ascii="Times New Roman" w:hAnsi="Times New Roman"/>
          <w:sz w:val="32"/>
          <w:szCs w:val="32"/>
        </w:rPr>
        <w:t xml:space="preserve">Для начала вспомним -  что же такое болезнь вообще.  С точки зрения нашей системы знаний болезнь это есть, прежде всего, нарушение обменных процессов, происходящих на уровне  энергоинформационных уровней многомерного человеческого организма. И только уже потом, как дальнейшее следствие вышеуказанной причины, болезнь проявляется на уровне нарушения обменных процессов в физическом теле. Следовательно,  для борьбы с болезнью, по всей логике вещей, прежде всего надо начинать бороться  с причиной -  бороться с  нарушением стабильности энергоинформационных процессов в организме человека. </w:t>
      </w:r>
    </w:p>
    <w:p>
      <w:pPr>
        <w:pStyle w:val="Style11"/>
        <w:ind w:firstLine="567"/>
        <w:jc w:val="both"/>
        <w:rPr/>
      </w:pPr>
      <w:r>
        <w:rPr>
          <w:rFonts w:cs="Times New Roman" w:ascii="Times New Roman" w:hAnsi="Times New Roman"/>
          <w:sz w:val="32"/>
          <w:szCs w:val="32"/>
        </w:rPr>
        <w:t>Бороться с нарушением динамического равновесия и гармонического осуществления энергоинформационных процессов можно исключительно энергоинформационными же рычагами. Ибо материальные инструменты и физические  действующие силы на элементы более иерархически высокорасположенных логических категорий мироздания практически не могут влиять и воздействовать.  Какие же нематериальные  рычаги может задействовать целитель для лечения пациента?  Ответ возможен по двум направлениям.</w:t>
      </w:r>
    </w:p>
    <w:p>
      <w:pPr>
        <w:pStyle w:val="Style11"/>
        <w:ind w:firstLine="567"/>
        <w:jc w:val="both"/>
        <w:rPr/>
      </w:pPr>
      <w:r>
        <w:rPr>
          <w:rFonts w:cs="Times New Roman" w:ascii="Times New Roman" w:hAnsi="Times New Roman"/>
          <w:sz w:val="32"/>
          <w:szCs w:val="32"/>
        </w:rPr>
        <w:t>Первое – собственные нематериальные силы, развитые этим человеком осознанным волевым образом в этой или прошлых жизнях. В последнем случае он может и не помнить, как он всего этого достиг.</w:t>
      </w:r>
    </w:p>
    <w:p>
      <w:pPr>
        <w:pStyle w:val="Style11"/>
        <w:ind w:firstLine="567"/>
        <w:jc w:val="both"/>
        <w:rPr/>
      </w:pPr>
      <w:r>
        <w:rPr>
          <w:rFonts w:cs="Times New Roman" w:ascii="Times New Roman" w:hAnsi="Times New Roman"/>
          <w:sz w:val="32"/>
          <w:szCs w:val="32"/>
        </w:rPr>
        <w:t xml:space="preserve">Второе – сторонние силы различных существ, не имеющих материальной оболочки. От сил и способностей  астральных духов различных уровней развития, до использования могущества сверхразвитых сознаний околобожественных сфер (ангелов), и, наконец,  привлечение к процессу излечения энергий  Брахмана – Святого Духа. </w:t>
      </w:r>
    </w:p>
    <w:p>
      <w:pPr>
        <w:pStyle w:val="Style11"/>
        <w:ind w:firstLine="567"/>
        <w:jc w:val="both"/>
        <w:rPr/>
      </w:pPr>
      <w:r>
        <w:rPr>
          <w:rFonts w:cs="Times New Roman" w:ascii="Times New Roman" w:hAnsi="Times New Roman"/>
          <w:sz w:val="32"/>
          <w:szCs w:val="32"/>
        </w:rPr>
        <w:t xml:space="preserve">Именно  в эту логическую схему укладываются разнообразнейшие техники самых различных направлений целительских практик.  Например, первобытный шаманизм  практически полностью был нацелен на установление возможностей общения с миром духов, привлечение его обитателей  в качестве советчиков, помощников и союзников в самых различных случаях надобностей материального существования. В том числе астральные духи вызывались и истребовались их возможности для  лечения заболевших соплеменников. </w:t>
      </w:r>
    </w:p>
    <w:p>
      <w:pPr>
        <w:pStyle w:val="Style11"/>
        <w:ind w:firstLine="567"/>
        <w:jc w:val="both"/>
        <w:rPr/>
      </w:pPr>
      <w:r>
        <w:rPr>
          <w:rFonts w:cs="Times New Roman" w:ascii="Times New Roman" w:hAnsi="Times New Roman"/>
          <w:sz w:val="32"/>
          <w:szCs w:val="32"/>
        </w:rPr>
        <w:t xml:space="preserve">Надо сказать, что техники первобытного шаманизма без особых изменений, только с некоторым видоизменением чисто внешнего, ритуально–обрядового оформления,  перешли в арсенал древних  языческих религий. А прикладные «технологии»  последних очень благополучно дожили до настоящего времени, являя собой все многообразие суеверий, различных колдовских и знахарских заговоров, магических заклинаний, практик ношения амулетов, оберегов и прочего, прочего, прочего.  </w:t>
      </w:r>
    </w:p>
    <w:p>
      <w:pPr>
        <w:pStyle w:val="Style11"/>
        <w:ind w:firstLine="567"/>
        <w:jc w:val="both"/>
        <w:rPr/>
      </w:pPr>
      <w:r>
        <w:rPr>
          <w:rFonts w:cs="Times New Roman" w:ascii="Times New Roman" w:hAnsi="Times New Roman"/>
          <w:sz w:val="32"/>
          <w:szCs w:val="32"/>
        </w:rPr>
        <w:t>Более поздние религии, гораздо более совершенные в своем понимании мироустройства многомерной Вселенной и действующих в ней сил, аппелировали в своих целительских возможностях уже к гораздо более возвышенным силам окружающего мира и старались привлечь к исцелению больных разумные сущности возвышенных, райских планов Вселенной, вплоть до привлечения безграничных по исцеляющим возможностям  энергий уровня Брахмана – Святого Духа.  В священных писаниях различных мировых  религий сохранились четкие упоминания о том, как совершенно чудотворным образом  исцеляли Христос и Будда, Апостолы и многие святые различных систем верисповедания.  В основе их целителских успехов всегда упоминалось лишь молитвенное обращение  за помощью в своем деле к высшим, Божественным силам. Вот что говорит на эту тему Святой Апостол Павел в Первом послании к Коринфянам:</w:t>
      </w:r>
    </w:p>
    <w:p>
      <w:pPr>
        <w:pStyle w:val="Style11"/>
        <w:ind w:firstLine="567"/>
        <w:jc w:val="both"/>
        <w:rPr/>
      </w:pPr>
      <w:r>
        <w:rPr>
          <w:rFonts w:cs="Times New Roman" w:ascii="Times New Roman" w:hAnsi="Times New Roman"/>
          <w:sz w:val="32"/>
          <w:szCs w:val="32"/>
        </w:rPr>
        <w:t>«</w:t>
      </w:r>
      <w:r>
        <w:rPr>
          <w:rFonts w:cs="Times New Roman" w:ascii="Times New Roman" w:hAnsi="Times New Roman"/>
          <w:i/>
          <w:sz w:val="32"/>
          <w:szCs w:val="32"/>
        </w:rPr>
        <w:t>И действия различны, а Бог один и тот же, производящий все во всех. Но каждому дается проявление Духа (Святого) на пользу: Одному дается  Духом слово мудрости, другому слово знания, тем же Духом; Иному вера тем же Духом,  иному дары исцелений тем же Духом»</w:t>
      </w:r>
      <w:r>
        <w:rPr>
          <w:rFonts w:cs="Times New Roman" w:ascii="Times New Roman" w:hAnsi="Times New Roman"/>
          <w:sz w:val="32"/>
          <w:szCs w:val="32"/>
        </w:rPr>
        <w:t xml:space="preserve"> (12:6-9).</w:t>
      </w:r>
    </w:p>
    <w:p>
      <w:pPr>
        <w:pStyle w:val="Style11"/>
        <w:ind w:firstLine="567"/>
        <w:jc w:val="both"/>
        <w:rPr/>
      </w:pPr>
      <w:r>
        <w:rPr>
          <w:rFonts w:cs="Times New Roman" w:ascii="Times New Roman" w:hAnsi="Times New Roman"/>
          <w:sz w:val="32"/>
          <w:szCs w:val="32"/>
        </w:rPr>
        <w:t xml:space="preserve">Но сразу надо сказать, чтобы научиться выходить возможностями своего сознания в высшие энергоинформационные миры и «истребовать» оттуда подобные светлые силы неземного могущества, необходимо вначале очень долго развивать и утончать свое сознание. Ибо без приобретения возвышенных качеств собственного сознания,  позволяющих резонировать, соединяться, сообщаться тончайшими «фибрами и струнами» своей души с этими высшими уровнями  мироздания, о возможностях реализации подобных сверхьестественных способностей нечего и думать. </w:t>
      </w:r>
    </w:p>
    <w:p>
      <w:pPr>
        <w:pStyle w:val="Style11"/>
        <w:ind w:firstLine="567"/>
        <w:jc w:val="both"/>
        <w:rPr/>
      </w:pPr>
      <w:r>
        <w:rPr>
          <w:rFonts w:cs="Times New Roman" w:ascii="Times New Roman" w:hAnsi="Times New Roman"/>
          <w:sz w:val="32"/>
          <w:szCs w:val="32"/>
        </w:rPr>
        <w:t xml:space="preserve">Единственная возможность добиться обладания  подобными силами – это всемерное развитие и утончение энергоинформационных структур своего сознания, как в рамках классических мировых религий, так и в   прикладных системах технологии прямого пути  волевого энергоинформационного развития. </w:t>
      </w:r>
    </w:p>
    <w:p>
      <w:pPr>
        <w:pStyle w:val="Style11"/>
        <w:ind w:firstLine="567"/>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Именно в реализации подобных механизмов раскрываются сверхьестественные целительские способности некоторых «чудотворных икон»,  «святых образов» и прочих ликов святых подвижников. Дело в том, что энергоинформационным паспортом возвышенного сознания развоплощенного духа, имевшего прежде земное воплощение, служит изображение лица его прежнего физического тела. Такой дух помнит этот облик в посмертном, развоплощенном существовании и вполне может выйти на контакт с сознанием любого воплощенного человека, который сумеет ярко, объемно и в основных подробностях визуализировать подобный образ в своем внутреннем видении.  Но для реализации подобной связи еще нужна еще пара непременных условий. </w:t>
      </w:r>
    </w:p>
    <w:p>
      <w:pPr>
        <w:pStyle w:val="Style11"/>
        <w:ind w:firstLine="567"/>
        <w:jc w:val="both"/>
        <w:rPr/>
      </w:pPr>
      <w:r>
        <w:rPr>
          <w:rFonts w:cs="Times New Roman" w:ascii="Times New Roman" w:hAnsi="Times New Roman"/>
          <w:sz w:val="32"/>
          <w:szCs w:val="32"/>
        </w:rPr>
        <w:t xml:space="preserve">Первое – это обладание человеком неким уровнем сверхчувствительности, то есть умение  им воспринимать нематериальные, энергоинформационные  элементы сознания развоплощенног духа. Ибо как ярко и образно не представляй святой образ, но если ты не можешь ощущать восприятием  нематериальные энергии  и потоки чистой информации, то ничего реального из этого не получится. </w:t>
      </w:r>
    </w:p>
    <w:p>
      <w:pPr>
        <w:pStyle w:val="Style11"/>
        <w:ind w:firstLine="567"/>
        <w:jc w:val="both"/>
        <w:rPr/>
      </w:pPr>
      <w:r>
        <w:rPr>
          <w:rFonts w:cs="Times New Roman" w:ascii="Times New Roman" w:hAnsi="Times New Roman"/>
          <w:sz w:val="32"/>
          <w:szCs w:val="32"/>
        </w:rPr>
        <w:t>Второе – нематериальное восприятие, то есть уровень энергоинформационных структур человека желательно должен быть развит до самых высших качеств, утончен и натренирован на резонанс и гармонию с самыми высшими, околобожественными уровнями Вселенной и их обитателями. Одно из высших реализаций подобных возможностей – это умение входить своим сознанием в уровни бытия Брахмана - Святого Духа. Только в таком случае работы на уровнях утонченного сознания целитель может привлекать для своей работы действительно безусловно исцеляющие энергии высокой мощности из высших сфер мироздания.</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Во всех других случаях, когда сознание целителя не столь утончено, то и уровень нематериальных сфер, откуда он будет привлекать потоки нематериальных энергий и духов – союзников для проведения «процедур», будет достаточно невысоким, а то и попросту грубым и примитивным. И как следствие, пациент будет «прокачиваться» весьма упрощенными энергиями, которые достаточно часто могут избавлять человека от некоторого спектра чисто физиологических недомоганий, но при этом и наполнять сознание пациента примитивными побуждениями и страстями, то есть огрублять его сознание со всеми вытекающими отсюда последствиями.   Признаками тонкости или грубости сознания целителя будут такие яркие и вполне заметные всем окружающим черты, как употребление спиртного и курение, поедание убойной пищи и легкость вхождения в грубые эмоциональные состояния типа раздраженности, злобы, тоски и прочего подобного «негатива».</w:t>
      </w:r>
    </w:p>
    <w:p>
      <w:pPr>
        <w:pStyle w:val="Style11"/>
        <w:ind w:firstLine="567"/>
        <w:jc w:val="both"/>
        <w:rPr/>
      </w:pPr>
      <w:r>
        <w:rPr>
          <w:rFonts w:cs="Times New Roman" w:ascii="Times New Roman" w:hAnsi="Times New Roman"/>
          <w:sz w:val="32"/>
          <w:szCs w:val="32"/>
        </w:rPr>
        <w:t xml:space="preserve">Вообще, надо сказать, что путь привлечения к исцеляющим процедурам энергий нематериальных уровней мироздания является достаточно редким явлением в настоящее время, даже на уровнях привлечения весьма примитивных сил низших и средних астральных миров и их обитателей. Весьма много писал в недавнем прошлом об этом Карлос Кастанеда, ведь в его книгах сущности «олли» или «элай», которых  на определенном этапе начинал приобретать себе в партнеры и учиться использовать воин, это и есть как раз попытки применения сил «астрального союзника» в своих целях. В том числе и в лечебных надобностях. </w:t>
      </w:r>
    </w:p>
    <w:p>
      <w:pPr>
        <w:pStyle w:val="Style11"/>
        <w:ind w:firstLine="567"/>
        <w:jc w:val="both"/>
        <w:rPr/>
      </w:pPr>
      <w:r>
        <w:rPr>
          <w:rFonts w:cs="Times New Roman" w:ascii="Times New Roman" w:hAnsi="Times New Roman"/>
          <w:sz w:val="32"/>
          <w:szCs w:val="32"/>
        </w:rPr>
        <w:t xml:space="preserve">Кроме того, в настоящее время  весьма активно ведет себя в самых разных странах мира иерархически оформленная в некую структуру духовной приемственности целительская система «рейки».  Ее содержание и ее история возникновения вкратце таковы. В середине девятнадцатого века японец Микао Усуи задался вопросом - а как в свое время добивались исцеления больных Будда и Христос? Он потратил на это много сил и времени, побывал и учился во многих странах, пока наконец не нашел объяснения этого механизма в древних Лотосовых Сутрах буддизма, написанных на санскрите.  </w:t>
      </w:r>
    </w:p>
    <w:p>
      <w:pPr>
        <w:pStyle w:val="Style11"/>
        <w:ind w:firstLine="567"/>
        <w:jc w:val="both"/>
        <w:rPr/>
      </w:pPr>
      <w:r>
        <w:rPr>
          <w:rFonts w:cs="Times New Roman" w:ascii="Times New Roman" w:hAnsi="Times New Roman"/>
          <w:sz w:val="32"/>
          <w:szCs w:val="32"/>
        </w:rPr>
        <w:t xml:space="preserve">Но это было только интеллектуальное понимание механизма самого процесса и не более того. Тогда Усуи начал настойчиво предаваться медитациям, постам и созерцательным упражнениям и вот на двадцать первый день упорной аскезы с неба спустился поток света и ударил его в голову. С этого момента  Усуи обрел способность исцелять силой Духа Святого. </w:t>
      </w:r>
    </w:p>
    <w:p>
      <w:pPr>
        <w:pStyle w:val="Style11"/>
        <w:ind w:firstLine="567"/>
        <w:jc w:val="both"/>
        <w:rPr/>
      </w:pPr>
      <w:r>
        <w:rPr>
          <w:rFonts w:cs="Times New Roman" w:ascii="Times New Roman" w:hAnsi="Times New Roman"/>
          <w:sz w:val="32"/>
          <w:szCs w:val="32"/>
        </w:rPr>
        <w:t>Так, во всяком случае, гласит легенда, бытующая в среде приверженцев  этой системы. Кроме возможностей исцеления больных, Усуи приобрел способность передавать свои целительские способности ученикам, те, в свою очередь</w:t>
      </w:r>
      <w:r>
        <w:rPr>
          <w:rFonts w:cs="Times New Roman" w:ascii="Times New Roman" w:hAnsi="Times New Roman"/>
          <w:color w:val="000000"/>
          <w:sz w:val="32"/>
          <w:szCs w:val="32"/>
        </w:rPr>
        <w:t xml:space="preserve">, </w:t>
      </w:r>
      <w:r>
        <w:rPr>
          <w:rFonts w:cs="Times New Roman" w:ascii="Times New Roman" w:hAnsi="Times New Roman"/>
          <w:sz w:val="32"/>
          <w:szCs w:val="32"/>
        </w:rPr>
        <w:t xml:space="preserve">проводили обучение собственных последователей и передавали исцеляющую силу им и так далее. Подобным образом сейчас в мире возникла разветвленная система целителей, исповедующих одну и ту же идеологию и возможности которых восходят по многочисленным линиям передачи традиции к одному и тому же источнику силы и родоночальнику системы - Микао Усуи.   </w:t>
      </w:r>
    </w:p>
    <w:p>
      <w:pPr>
        <w:pStyle w:val="Style11"/>
        <w:ind w:firstLine="567"/>
        <w:jc w:val="both"/>
        <w:rPr/>
      </w:pPr>
      <w:r>
        <w:rPr>
          <w:rFonts w:cs="Times New Roman" w:ascii="Times New Roman" w:hAnsi="Times New Roman"/>
          <w:sz w:val="32"/>
          <w:szCs w:val="32"/>
        </w:rPr>
        <w:t xml:space="preserve">Если предположить, что все, на что ссылаются приверженцы этой системы – правда и что силы их действительно столь чудесны и реальны, то перед нами классический образец целительской идеологии, основанной на привлечении потоков энергоинформации из околобожественных уровней бытия (или близких к ним уровней), да еще с четко функционирующей методой  передачи  поистине чудотворных возможностей неофитам. </w:t>
      </w:r>
    </w:p>
    <w:p>
      <w:pPr>
        <w:pStyle w:val="Style11"/>
        <w:ind w:firstLine="567"/>
        <w:jc w:val="both"/>
        <w:rPr/>
      </w:pPr>
      <w:r>
        <w:rPr>
          <w:rFonts w:cs="Times New Roman" w:ascii="Times New Roman" w:hAnsi="Times New Roman"/>
          <w:sz w:val="32"/>
          <w:szCs w:val="32"/>
        </w:rPr>
        <w:t xml:space="preserve">Тут  автор считает нужным сделать некоторую оговорку. Я сам лично проходил трехдневную инициацию и посвящение в систему рейки в Москве в 1994 году.  Заплатил за это какие–то деньги, потратил время, но в результате совершенно ничего не приобрел в плане реальных возможностей и даже абсолютно ничего не почувствовал. А всем тем, чем я обладаю сейчас, я обязан совершенно другим  силам, людям и идеологиям. И прежде всего собственным упорству, настойчивости, работоспособности и пониманию необходимости быть устремленным каждый миг своей жизни к высшим, Божественным силам и  уровням бытия. </w:t>
      </w:r>
    </w:p>
    <w:p>
      <w:pPr>
        <w:pStyle w:val="Style11"/>
        <w:ind w:firstLine="567"/>
        <w:jc w:val="both"/>
        <w:rPr/>
      </w:pPr>
      <w:r>
        <w:rPr>
          <w:rFonts w:cs="Times New Roman" w:ascii="Times New Roman" w:hAnsi="Times New Roman"/>
          <w:sz w:val="32"/>
          <w:szCs w:val="32"/>
        </w:rPr>
        <w:t>Я здесь нисколько не подвергаю сомнению возможности, которые Микао Усуи приобрел за счет своих длительных интеллектуальных поисков и  духовного тружения около ста пятидесяти лет назад и считаю, что его пример очень хорошо демонстрирует  возможность обретения любым человеком в любое время и в любой точке Земли самых высших Божественных возможностей и сил.  Но вполне допускаю, что в процессе передачи в некотором количестве линий приемственности от Учителя, система могла медленно деградировать и постепенно выродиться в совершенную пустышку.  С помощью которой, тем не менее, вполне возможно собирать деньги  с легковерных людей.</w:t>
      </w:r>
    </w:p>
    <w:p>
      <w:pPr>
        <w:pStyle w:val="Style11"/>
        <w:ind w:firstLine="567"/>
        <w:rPr>
          <w:rFonts w:ascii="Times New Roman" w:hAnsi="Times New Roman" w:cs="Times New Roman"/>
          <w:sz w:val="32"/>
          <w:szCs w:val="32"/>
        </w:rPr>
      </w:pP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 xml:space="preserve">Еще один  гораздо более простой, а поэтому более реальный и часто встречающийся в современных условиях способ энергоинформационного целительства заключается в заполнении энергосистемы пациента  жизненными энергиями, непосредственно вырабатываемыми в организме целителя. Конкретный способ передачи исцеляющей силы здесь может быть весьма различным. Это может происходить при непосредственно физическом контакте  различных частей тела целителя и пациента,  например, при наложении рук целителя на больные места.  Либо на некотором расстоянии – от нескольких сантиметров до многих сотен и даже тысяч километров.  Все тут зависит от конкретного умения, выучки и собственно возможностей целителя. Но непосредственно механизм исцеления во всех случаях совершенно одинаков. </w:t>
      </w:r>
    </w:p>
    <w:p>
      <w:pPr>
        <w:pStyle w:val="Style11"/>
        <w:ind w:firstLine="567"/>
        <w:jc w:val="both"/>
        <w:rPr/>
      </w:pPr>
      <w:r>
        <w:rPr>
          <w:rFonts w:cs="Times New Roman" w:ascii="Times New Roman" w:hAnsi="Times New Roman"/>
          <w:sz w:val="32"/>
          <w:szCs w:val="32"/>
        </w:rPr>
        <w:t xml:space="preserve">Болезнь материального тела возникает из-за недостатка в конкретном месте организма больного энергии околофизиологического уровня </w:t>
      </w:r>
      <w:r>
        <w:rPr>
          <w:rFonts w:cs="Times New Roman" w:ascii="Times New Roman" w:hAnsi="Times New Roman"/>
          <w:i/>
          <w:sz w:val="32"/>
          <w:szCs w:val="32"/>
        </w:rPr>
        <w:t>вьяны</w:t>
      </w:r>
      <w:r>
        <w:rPr>
          <w:rFonts w:cs="Times New Roman" w:ascii="Times New Roman" w:hAnsi="Times New Roman"/>
          <w:sz w:val="32"/>
          <w:szCs w:val="32"/>
        </w:rPr>
        <w:t xml:space="preserve">. Проявления болезни могут быть при этом самыми разными – как симптомы непосредственного заболевания в этом органе, либо в ином, но связанным с этим органом месте физического организма.  Целитель берет и добавляет  из своего организма в организм больного какую-то порцию собственной энергии </w:t>
      </w:r>
      <w:r>
        <w:rPr>
          <w:rFonts w:cs="Times New Roman" w:ascii="Times New Roman" w:hAnsi="Times New Roman"/>
          <w:i/>
          <w:sz w:val="32"/>
          <w:szCs w:val="32"/>
        </w:rPr>
        <w:t>въяны</w:t>
      </w:r>
      <w:r>
        <w:rPr>
          <w:rFonts w:cs="Times New Roman" w:ascii="Times New Roman" w:hAnsi="Times New Roman"/>
          <w:sz w:val="32"/>
          <w:szCs w:val="32"/>
        </w:rPr>
        <w:t xml:space="preserve">. Ведь эта энергия нематериального уровня и может передаваться даже на значительные расстояния. Целителю нужно только научиться выделять из своего  энерготела потоки нематериальной  энергии и направлять их в энергоструктуры пациента для восстановления и усиления активности жизненных процессов последнего. Тут очень напрашивается  прямая аналогия с процедурой переливания крови на физическом уровне нуждающемуся в этом человеку. Больному не хватает по какой–то причине собственой крови, и специалисты привлекают потребные ее количества со стороны, от людей - доноров. </w:t>
      </w:r>
    </w:p>
    <w:p>
      <w:pPr>
        <w:pStyle w:val="Style11"/>
        <w:ind w:firstLine="567"/>
        <w:jc w:val="both"/>
        <w:rPr/>
      </w:pPr>
      <w:r>
        <w:rPr>
          <w:rFonts w:cs="Times New Roman" w:ascii="Times New Roman" w:hAnsi="Times New Roman"/>
          <w:sz w:val="32"/>
          <w:szCs w:val="32"/>
        </w:rPr>
        <w:t xml:space="preserve">Так и на нематериальном уровне, при получении со стороны дополнительных порций жизненной энергии пациент начинает выздоравливать и чувствовать себя значительно лучше, вплоть до полного исцеления. Скорость и качество этого процесса зависят в основном от количества и содержательной наполненности получаемых пациентом энергий. </w:t>
      </w:r>
    </w:p>
    <w:p>
      <w:pPr>
        <w:pStyle w:val="Style11"/>
        <w:ind w:firstLine="567"/>
        <w:jc w:val="both"/>
        <w:rPr/>
      </w:pPr>
      <w:r>
        <w:rPr>
          <w:rFonts w:cs="Times New Roman" w:ascii="Times New Roman" w:hAnsi="Times New Roman"/>
          <w:sz w:val="32"/>
          <w:szCs w:val="32"/>
        </w:rPr>
        <w:t xml:space="preserve">В этой ситуации начинает работать один очень важный и тонкий механизм    реализация закономерностей исцеления,  суть которого не была почему-то до сих пор описана ни в специальной, ни в популярной литературе. Во всяком случае, автор в своих поисках и исследованиях ничего подобного не встречал. Итак, пара действующих лиц «целитель – пациент»  фактически представляет собой   систему сообщающихся сосудов, наполненных энергиями и вполне подчиняющаяся  закономерностям, справедливым для этих сообщающихся сосудов на физическом уровне. Целитель отдает энергии, пациент получает. После сеанса «биоэнерготерапии»  у пациента становится больше энергии, а у целителя меньше. Если целитель работает на приеме в каком-либо оживленном месте, то его тут же ждет новый пациент, которому целитель снова отдает часть своей энергии и ее становится еще меньше. И так далее. </w:t>
      </w:r>
    </w:p>
    <w:p>
      <w:pPr>
        <w:pStyle w:val="Style11"/>
        <w:ind w:firstLine="567"/>
        <w:jc w:val="both"/>
        <w:rPr/>
      </w:pPr>
      <w:r>
        <w:rPr>
          <w:rFonts w:cs="Times New Roman" w:ascii="Times New Roman" w:hAnsi="Times New Roman"/>
          <w:sz w:val="32"/>
          <w:szCs w:val="32"/>
        </w:rPr>
        <w:t>К концу рабочего дня  резервы собственной энергии у целителя близки к критическому минимуму. Он чувствует себя совершенно исчерпанным, обесточенным и измотанным. Это, конечно, справедливо для реально действующих целителей, действительно лечащих пациентов и конкретно отдающих им свою энергию. К лицам, которые только делают важный и таинственный вид и совершают невероятные круговращения руками над больными людьми без какого–либо внутреннего умения реально манипулировать потоками энергий, все сказанное выше не имеет отношения.</w:t>
      </w:r>
    </w:p>
    <w:p>
      <w:pPr>
        <w:pStyle w:val="Style11"/>
        <w:ind w:firstLine="567"/>
        <w:jc w:val="both"/>
        <w:rPr/>
      </w:pPr>
      <w:r>
        <w:rPr>
          <w:rFonts w:cs="Times New Roman" w:ascii="Times New Roman" w:hAnsi="Times New Roman"/>
          <w:sz w:val="32"/>
          <w:szCs w:val="32"/>
        </w:rPr>
        <w:t xml:space="preserve">Вся беда здесь заключается в том, что подавляющая масса целителей еще может кое – как научиться отдавать, отрывать от своих нужд собственную жизненную энергию и передавать ее другим. Ведь это всегда так увлекает – вдруг обрести в себе чудесные возможности метафизического целительства. Но вот как реально восполнять свои быстро иссякающие на нужды других людей  энергоинформационные запасы – этому реально не учит никто.  Всякие смутные рекомендации в брошюрках по «магии и целительству» по поводу набора энергии у деревьев, звезд и «матери сырой земли» – не в счет. Все это очень несерьезно. Я за исключением одного – двух человек, не встречал большого количества целителей, которые бы упорно, ежедневно  и со знанием дела упражнялись бы в энерготехнологиях йоги или цигуна, серьезно  исповедовали здоровый образ жизни и активно развивали свои сознания.  Практически никто из них  не знает, как это делать, да и возможно, вообще просто не стремится к этому. </w:t>
      </w:r>
    </w:p>
    <w:p>
      <w:pPr>
        <w:pStyle w:val="Style11"/>
        <w:ind w:firstLine="567"/>
        <w:jc w:val="both"/>
        <w:rPr/>
      </w:pPr>
      <w:r>
        <w:rPr>
          <w:rFonts w:cs="Times New Roman" w:ascii="Times New Roman" w:hAnsi="Times New Roman"/>
          <w:sz w:val="32"/>
          <w:szCs w:val="32"/>
        </w:rPr>
        <w:t xml:space="preserve">Вот поэтому и получается, что большинство даже обладающих реальными возможностями целителей большую часть своих потенциальных способностей не реализуют из-за постоянного пребывания в исчерпанном, истощенном энергетическом состоянии. Ибо быстро и эффективно отдавать свои силы пациентам они научились, а вот так же быстро и эффективно их восстанавливать – нет. А ограничивать себя одним – двумя пациентами в день и работать с ними на максимуме эффективности  такие люди не могут, ведь целительство давно уже стало  их профессией и от количества принятых пациентов зависит их заработок. </w:t>
      </w:r>
    </w:p>
    <w:p>
      <w:pPr>
        <w:pStyle w:val="Style11"/>
        <w:ind w:firstLine="567"/>
        <w:jc w:val="both"/>
        <w:rPr/>
      </w:pPr>
      <w:r>
        <w:rPr>
          <w:rFonts w:cs="Times New Roman" w:ascii="Times New Roman" w:hAnsi="Times New Roman"/>
          <w:sz w:val="32"/>
          <w:szCs w:val="32"/>
        </w:rPr>
        <w:t xml:space="preserve">Когда вы сталкиваетесь с информацией, что такой-то известный целитель или знаменитый экстрасенс попал в реанимацию в состоянии клинической смерти и потом долго не мог восстановить свое физическое здоровье, не говоря уже о целительских способностях, то знайте, что в этом случае произошло следующее. Просто он по неведению своему перешагнул критическую черту и однажды настолько глубоко исчерпал ресурсы своей жизненной энергии (не умея при этом быстро восстанавливать ее запасы), что его сил не осталось даже на поддержание основополагающих  жизненных функций собственного организма и тут же наступил жестокий энергетический кризис, вплоть до полного  угасания этих функций.  Именно так сходили со сцены многие известные прежде целители и экстрасенсы – одна-две клинические смерти, палаты реанимации и так далее. </w:t>
      </w:r>
    </w:p>
    <w:p>
      <w:pPr>
        <w:pStyle w:val="Style11"/>
        <w:ind w:firstLine="567"/>
        <w:jc w:val="both"/>
        <w:rPr/>
      </w:pPr>
      <w:r>
        <w:rPr>
          <w:rFonts w:cs="Times New Roman" w:ascii="Times New Roman" w:hAnsi="Times New Roman"/>
          <w:sz w:val="32"/>
          <w:szCs w:val="32"/>
        </w:rPr>
        <w:t xml:space="preserve">Поэтому вот мой искренний и весьма настоятельный совет всем, кто помышляет в перспективе заниматься энергоинформационным целительством или уже сейчас практикует на этой стезе.  Прежде всего и в первую очередь, научитесь волевым, осознанным и гарантированным способом восполнять, накапливать и совершенствовать свой энергетический потенциал. Разработайте и натренируйте высокую производительность своей базовой энергоструктуры, научитесь в считанные минуты полностью восстанавливать свой энергопотенциал даже после высоких нагрузок. Прикладных практик для достижения подобных целей весьма немало, в том числе и подробно описанных в этой книге. И только лишь потом начинайте освоение практик целительства, иначе ничего хорошего из этого ни для вас лично, ни для ваших пациентов не может выйти. </w:t>
      </w:r>
    </w:p>
    <w:p>
      <w:pPr>
        <w:pStyle w:val="Style11"/>
        <w:ind w:firstLine="567"/>
        <w:rPr>
          <w:rFonts w:ascii="Times New Roman" w:hAnsi="Times New Roman" w:cs="Times New Roman"/>
          <w:sz w:val="32"/>
          <w:szCs w:val="32"/>
        </w:rPr>
      </w:pPr>
      <w:r>
        <w:rPr>
          <w:rFonts w:cs="Times New Roman" w:ascii="Times New Roman" w:hAnsi="Times New Roman"/>
          <w:sz w:val="32"/>
          <w:szCs w:val="32"/>
        </w:rPr>
        <w:t>*</w:t>
      </w:r>
    </w:p>
    <w:p>
      <w:pPr>
        <w:pStyle w:val="Style11"/>
        <w:ind w:firstLine="567"/>
        <w:jc w:val="both"/>
        <w:rPr/>
      </w:pPr>
      <w:r>
        <w:rPr>
          <w:rFonts w:cs="Times New Roman" w:ascii="Times New Roman" w:hAnsi="Times New Roman"/>
          <w:sz w:val="32"/>
          <w:szCs w:val="32"/>
        </w:rPr>
        <w:t xml:space="preserve">Теперь остановимся на весьма любопытных массовых технологиях нематериального целительства,  ставших возможными лишь в последнее время благодаря развитию современных средств массовой информации. </w:t>
      </w:r>
    </w:p>
    <w:p>
      <w:pPr>
        <w:pStyle w:val="Style11"/>
        <w:ind w:firstLine="567"/>
        <w:jc w:val="both"/>
        <w:rPr/>
      </w:pPr>
      <w:r>
        <w:rPr>
          <w:rFonts w:cs="Times New Roman" w:ascii="Times New Roman" w:hAnsi="Times New Roman"/>
          <w:sz w:val="32"/>
          <w:szCs w:val="32"/>
        </w:rPr>
        <w:t xml:space="preserve">В конце восьмидесятых годов Советский Союз, как время от времени и другие страны, охватила лихорадка исцеления по телевизору.  До этого неизвестные никому люди  вдруг вышли на многомилионную аудиторию и начали проводить сеансы психотерапевтического или экстрасенсорного излечения. При этом предполагалось, что вполне может излечиться масса самых различных болячек и хворей, а страждущим при этом предлагалось всего-то сесть поудобнее перед телевизором и внимательно наблюдать за целителем, что-то расказывающем или молчаливо двигающим руками на телеэкране.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В то время общество разделилось на две части. Одни, как всегда, жарко приветствовали этих чудотворцев и взахлеб расказывали о сотнях случаев чудесных исцелений, другие же не менее жарко поносили их как шарлатанов и обманщиков и при этом опирались на не менее внушительную статистику. В последнем случае приводились  обширные списки людей, которым от этих сеансов становилось очень плохо, либо еще хуже. То есть сам факт некоего влияния не отрицался, но настаивалось на том, что это влияние есть самого негативного и отрицательного свойства.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 xml:space="preserve">Независимые и эмоционально не вовлеченные в словесную перепалку исследователи так и не смогли четко разобраться в механизмах этих непонятной природы феноменов и предьявить обществу хоть какое–то разумное объяснение всему происходящему. </w:t>
      </w:r>
    </w:p>
    <w:p>
      <w:pPr>
        <w:pStyle w:val="Style11"/>
        <w:ind w:firstLine="567"/>
        <w:jc w:val="both"/>
        <w:rPr/>
      </w:pPr>
      <w:r>
        <w:rPr>
          <w:rFonts w:cs="Times New Roman" w:ascii="Times New Roman" w:hAnsi="Times New Roman"/>
          <w:sz w:val="32"/>
          <w:szCs w:val="32"/>
        </w:rPr>
        <w:t xml:space="preserve">Сейчас автор изложит свое понимание действия подобных механизмов и порядок их реализации. </w:t>
      </w:r>
    </w:p>
    <w:p>
      <w:pPr>
        <w:pStyle w:val="Style11"/>
        <w:ind w:firstLine="567"/>
        <w:jc w:val="both"/>
        <w:rPr/>
      </w:pPr>
      <w:r>
        <w:rPr>
          <w:rFonts w:cs="Times New Roman" w:ascii="Times New Roman" w:hAnsi="Times New Roman"/>
          <w:sz w:val="32"/>
          <w:szCs w:val="32"/>
        </w:rPr>
        <w:t xml:space="preserve">Первый вопрос – могли ли, например, А.Кашпировский или А.Чумак влиять на миллионы людей, сидящих перед телвизором.  Ответ однозначный и прямой – могли влиять и, несомненно, влияли. Но тут же возникает другой вопрос – а какими же силой и могуществом надо обладать, чтобы суметь воздействовать на десятки миллионов людей, разбросанных по гигантской территории необъятной страны. Ответ тоже на редкость однозначен – а никакими особыми силами для этого обладать и не недо. Ведь воздействие они осуществляли не прямое и активное, а опосредованное и пассивное.  Им то и всего, что надо было сделать – так это выбраться на громадную аудиторию с экрана телевизора и вызвать у большинства зрителей безграничное доверие  и  неподдельную веру в свои силы, граничащую со слепым обожанием. Только и всего. Остальное как всегда происходило автоматически. Эти люди сами не создавали и не конструировали каких-либо новых, собственно изобретенных с ноля механизмов. Они просто, может, даже сами того не подозревая,  запустили в действие процессы, которые существовали везде и всегда и срабатывали самостоятельно, как только для этого появлялись условия.  </w:t>
      </w:r>
    </w:p>
    <w:p>
      <w:pPr>
        <w:pStyle w:val="Style11"/>
        <w:ind w:firstLine="567"/>
        <w:jc w:val="both"/>
        <w:rPr/>
      </w:pPr>
      <w:r>
        <w:rPr>
          <w:rFonts w:cs="Times New Roman" w:ascii="Times New Roman" w:hAnsi="Times New Roman"/>
          <w:sz w:val="32"/>
          <w:szCs w:val="32"/>
        </w:rPr>
        <w:t xml:space="preserve">Именно эти самые механизмы, основанные на визуализации неких образов срабытывали  в шаманизме через лицезрение ритуальных масок шаманов или  личин родовых тотемов,  скульптурных изображений античных богов или иконописных образов христианской традиции.  Тот же самый механизм действовал во времена тоталитаризма, когда  толпы доведенных умелой пропагандой до состояния экзальтации людей  в мощном эмоциональном подьеме фанатичной веры обращали свои взоры к портретам  диктаторов и тиранов новейшего времени – Сталина, Муссолини и Гитлера.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В таком состоянии безграничной веры и истового обожания люди сами  эмоционально, психоэнергетически «присоединялись» к энергоструктурам носителя соответствующего лика или образа.  В случае, если люди верили в реальные возможности  Бога – Отца, Брахмана – Святого Духа или астральной сущности, то они и начинали черпать возможности от соответствующих сил и совершенств. А если люди верили и объединялись вокруг вымышленных категорий и надуманных сил, приписываемых ими некоей конкретной личности,  то  в этом случае  эмоционально и энергетически вся масса истово верующих и исповедующих людей присоединялась к чему-то изначально выдуманному, но теперь уже реально существующему на тонком уровне за счет накачивания этого предмета веры эмоциональной энергией многих миллионов людей.  В эзотерической  традиции такой психоэнергетический пузырь,  эмоциональная фантом - конструкция  реально не существующей на материальном плане категории получила название </w:t>
      </w:r>
      <w:r>
        <w:rPr>
          <w:rFonts w:cs="Times New Roman" w:ascii="Times New Roman" w:hAnsi="Times New Roman"/>
          <w:i/>
          <w:sz w:val="32"/>
          <w:szCs w:val="32"/>
        </w:rPr>
        <w:t>эгрегор</w:t>
      </w: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Следовательно, в нашем случае слепая вера многих миллионов последователей наших экстрасенсов и психотерапевтов очень быстро накачала свой </w:t>
      </w:r>
      <w:r>
        <w:rPr>
          <w:rFonts w:cs="Times New Roman" w:ascii="Times New Roman" w:hAnsi="Times New Roman"/>
          <w:i/>
          <w:sz w:val="32"/>
          <w:szCs w:val="32"/>
        </w:rPr>
        <w:t>эгрегор</w:t>
      </w:r>
      <w:r>
        <w:rPr>
          <w:rFonts w:cs="Times New Roman" w:ascii="Times New Roman" w:hAnsi="Times New Roman"/>
          <w:sz w:val="32"/>
          <w:szCs w:val="32"/>
        </w:rPr>
        <w:t xml:space="preserve">, который тут же и начал собственную независимую работу. Единственное, в чем он нуждался для продолжительного существования – это в постоянном притоке новых   энергий от  своих создателей.  Следовательно, на всех наших телевизионных пациентов действовали не целительский талант и волевое усилие конкретно А.Кашпировского или А. Чумака, а нематериальный </w:t>
      </w:r>
      <w:r>
        <w:rPr>
          <w:rFonts w:cs="Times New Roman" w:ascii="Times New Roman" w:hAnsi="Times New Roman"/>
          <w:i/>
          <w:sz w:val="32"/>
          <w:szCs w:val="32"/>
        </w:rPr>
        <w:t>эгрегор,</w:t>
      </w:r>
      <w:r>
        <w:rPr>
          <w:rFonts w:cs="Times New Roman" w:ascii="Times New Roman" w:hAnsi="Times New Roman"/>
          <w:sz w:val="32"/>
          <w:szCs w:val="32"/>
        </w:rPr>
        <w:t xml:space="preserve"> созданный коллективными усилиями  многих миллионов их почитателей – телезрителей. </w:t>
      </w:r>
    </w:p>
    <w:p>
      <w:pPr>
        <w:pStyle w:val="Style11"/>
        <w:ind w:firstLine="709"/>
        <w:jc w:val="both"/>
        <w:rPr/>
      </w:pPr>
      <w:r>
        <w:rPr>
          <w:rFonts w:cs="Times New Roman" w:ascii="Times New Roman" w:hAnsi="Times New Roman"/>
          <w:sz w:val="32"/>
          <w:szCs w:val="32"/>
        </w:rPr>
        <w:t xml:space="preserve">В действиях такой автоматически функционирующей структуры как </w:t>
      </w:r>
      <w:r>
        <w:rPr>
          <w:rFonts w:cs="Times New Roman" w:ascii="Times New Roman" w:hAnsi="Times New Roman"/>
          <w:i/>
          <w:sz w:val="32"/>
          <w:szCs w:val="32"/>
        </w:rPr>
        <w:t>эгрегор</w:t>
      </w:r>
      <w:r>
        <w:rPr>
          <w:rFonts w:cs="Times New Roman" w:ascii="Times New Roman" w:hAnsi="Times New Roman"/>
          <w:sz w:val="32"/>
          <w:szCs w:val="32"/>
        </w:rPr>
        <w:t xml:space="preserve"> есть одна очень важная деталь. </w:t>
      </w:r>
      <w:r>
        <w:rPr>
          <w:rFonts w:cs="Times New Roman" w:ascii="Times New Roman" w:hAnsi="Times New Roman"/>
          <w:i/>
          <w:sz w:val="32"/>
          <w:szCs w:val="32"/>
        </w:rPr>
        <w:t>Эгрегор</w:t>
      </w:r>
      <w:r>
        <w:rPr>
          <w:rFonts w:cs="Times New Roman" w:ascii="Times New Roman" w:hAnsi="Times New Roman"/>
          <w:sz w:val="32"/>
          <w:szCs w:val="32"/>
        </w:rPr>
        <w:t xml:space="preserve"> это не личность. Он не имеет собственной воли, индивидуального разумения и различающего  морально – этические категории сознания. </w:t>
      </w:r>
      <w:r>
        <w:rPr>
          <w:rFonts w:cs="Times New Roman" w:ascii="Times New Roman" w:hAnsi="Times New Roman"/>
          <w:i/>
          <w:sz w:val="32"/>
          <w:szCs w:val="32"/>
        </w:rPr>
        <w:t>Эгрегор</w:t>
      </w:r>
      <w:r>
        <w:rPr>
          <w:rFonts w:cs="Times New Roman" w:ascii="Times New Roman" w:hAnsi="Times New Roman"/>
          <w:sz w:val="32"/>
          <w:szCs w:val="32"/>
        </w:rPr>
        <w:t xml:space="preserve"> живет за счет перераспределения  попадающих в него энергий. В этом смысл и суть его существования как примитивной, автоматически и достаточно автономно действующей системы энергоинформационного обмена.</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Посему, из всех наших рассуждений и понимания тонкостей ситуации  проистекает следующее положение вещей с массовыми целительскими сеансами по телевидению. Сначала некое неограниченное множество людей, проникнутых глубокой верой в возможность собственного исцеления силами экстрасенса </w:t>
      </w:r>
      <w:r>
        <w:rPr>
          <w:rFonts w:cs="Times New Roman" w:ascii="Times New Roman" w:hAnsi="Times New Roman"/>
          <w:sz w:val="32"/>
          <w:szCs w:val="32"/>
          <w:lang w:val="en-US"/>
        </w:rPr>
        <w:t>N</w:t>
      </w:r>
      <w:r>
        <w:rPr>
          <w:rFonts w:cs="Times New Roman" w:ascii="Times New Roman" w:hAnsi="Times New Roman"/>
          <w:sz w:val="32"/>
          <w:szCs w:val="32"/>
        </w:rPr>
        <w:t>.</w:t>
      </w:r>
      <w:r>
        <w:rPr>
          <w:rFonts w:cs="Times New Roman" w:ascii="Times New Roman" w:hAnsi="Times New Roman"/>
          <w:sz w:val="32"/>
          <w:szCs w:val="32"/>
          <w:lang w:val="en-US"/>
        </w:rPr>
        <w:t>N</w:t>
      </w:r>
      <w:r>
        <w:rPr>
          <w:rFonts w:cs="Times New Roman" w:ascii="Times New Roman" w:hAnsi="Times New Roman"/>
          <w:sz w:val="32"/>
          <w:szCs w:val="32"/>
        </w:rPr>
        <w:t xml:space="preserve">. и истово надеющихся на его запредельные возможности через вхождение своими эмоциональными энергиями в его образ, создают вокруг этого изначально вымышленного образа великого чудотворца некое силовое поле из энергий своих надежд.   Но это поле, несмотря на свое образование из неосознанных  усилий  очень многих людей, имеет очень усредненные возможности. В  энергоинформационных мирах лечит не столько количество, сколько качество энергии.  Да и само количество энергии тут далеко не прямо пропорционально количеству создавших его людей. Собственно количественная величина действующих составляющих потока (эдакая его полноводность) имеет достаточно прямое отношение к его мощности только на уровнях околофизиологических энергий, из которых </w:t>
      </w:r>
      <w:r>
        <w:rPr>
          <w:rFonts w:cs="Times New Roman" w:ascii="Times New Roman" w:hAnsi="Times New Roman"/>
          <w:i/>
          <w:sz w:val="32"/>
          <w:szCs w:val="32"/>
        </w:rPr>
        <w:t xml:space="preserve">эгрегоры </w:t>
      </w:r>
      <w:r>
        <w:rPr>
          <w:rFonts w:cs="Times New Roman" w:ascii="Times New Roman" w:hAnsi="Times New Roman"/>
          <w:sz w:val="32"/>
          <w:szCs w:val="32"/>
        </w:rPr>
        <w:t xml:space="preserve">никогда не создавались и абсолютно не могут создаваться. Здесь действуют энергии чисто психоэмоционального характера, которые ведут себя заметно иначе, чем околофизиологические энергии.  </w:t>
      </w:r>
    </w:p>
    <w:p>
      <w:pPr>
        <w:pStyle w:val="Style11"/>
        <w:ind w:firstLine="567"/>
        <w:jc w:val="both"/>
        <w:rPr/>
      </w:pPr>
      <w:r>
        <w:rPr>
          <w:rFonts w:cs="Times New Roman" w:ascii="Times New Roman" w:hAnsi="Times New Roman"/>
          <w:sz w:val="32"/>
          <w:szCs w:val="32"/>
        </w:rPr>
        <w:t xml:space="preserve">Когда наш усредненный телепациент, жаждущий непременного исцеления от «великого» экстрасенса </w:t>
      </w:r>
      <w:r>
        <w:rPr>
          <w:rFonts w:cs="Times New Roman" w:ascii="Times New Roman" w:hAnsi="Times New Roman"/>
          <w:sz w:val="32"/>
          <w:szCs w:val="32"/>
          <w:lang w:val="en-US"/>
        </w:rPr>
        <w:t>N</w:t>
      </w:r>
      <w:r>
        <w:rPr>
          <w:rFonts w:cs="Times New Roman" w:ascii="Times New Roman" w:hAnsi="Times New Roman"/>
          <w:sz w:val="32"/>
          <w:szCs w:val="32"/>
        </w:rPr>
        <w:t>.</w:t>
      </w:r>
      <w:r>
        <w:rPr>
          <w:rFonts w:cs="Times New Roman" w:ascii="Times New Roman" w:hAnsi="Times New Roman"/>
          <w:sz w:val="32"/>
          <w:szCs w:val="32"/>
          <w:lang w:val="en-US"/>
        </w:rPr>
        <w:t>N</w:t>
      </w:r>
      <w:r>
        <w:rPr>
          <w:rFonts w:cs="Times New Roman" w:ascii="Times New Roman" w:hAnsi="Times New Roman"/>
          <w:sz w:val="32"/>
          <w:szCs w:val="32"/>
        </w:rPr>
        <w:t xml:space="preserve">., эмоционально подключается к такому эгрегору, то он вполне может по этому, созданному собственно им же самим каналу эмоциональной связи, получить  ответ в виде порции энергии. Но не  чистой и всемогущей энергоинформации высших измерений мироздания и не взбадривающей порции околофизиологических энергий от  умелого целителя, а некий усредненный импульс, полученный от смешения многочисленных эмоциональных желаний многих миллионов людей. Качество и содержание этого импульса будет тоже очень усредненным. Главное его предназначение – поддержать и усилить веру такого человека в источник своих надежд. Ведь это основной смысл и цель существования эгрегора. Заодно такой импульс может неким образом повлиять и на состояние психоэмоционального уровня здоровья человека, а через него и на физическое здоровье человека.  </w:t>
      </w:r>
    </w:p>
    <w:p>
      <w:pPr>
        <w:pStyle w:val="Style11"/>
        <w:ind w:firstLine="567"/>
        <w:jc w:val="both"/>
        <w:rPr/>
      </w:pPr>
      <w:r>
        <w:rPr>
          <w:rFonts w:cs="Times New Roman" w:ascii="Times New Roman" w:hAnsi="Times New Roman"/>
          <w:sz w:val="32"/>
          <w:szCs w:val="32"/>
        </w:rPr>
        <w:t xml:space="preserve">Основной принцип реализации будущего результата здесь таков. Если психоэмоциональное  состояние человека весьма среднее и близко по качеству к усредненному состоянию энергий </w:t>
      </w:r>
      <w:r>
        <w:rPr>
          <w:rFonts w:cs="Times New Roman" w:ascii="Times New Roman" w:hAnsi="Times New Roman"/>
          <w:i/>
          <w:sz w:val="32"/>
          <w:szCs w:val="32"/>
        </w:rPr>
        <w:t>эгрегора</w:t>
      </w:r>
      <w:r>
        <w:rPr>
          <w:rFonts w:cs="Times New Roman" w:ascii="Times New Roman" w:hAnsi="Times New Roman"/>
          <w:sz w:val="32"/>
          <w:szCs w:val="32"/>
        </w:rPr>
        <w:t xml:space="preserve">, то он практически ничего не чувствует и не получает. Если такое состояние некоего человека гораздо примитивнее, грубее и качественно слабее, чем усредненное состояние </w:t>
      </w:r>
      <w:r>
        <w:rPr>
          <w:rFonts w:cs="Times New Roman" w:ascii="Times New Roman" w:hAnsi="Times New Roman"/>
          <w:i/>
          <w:sz w:val="32"/>
          <w:szCs w:val="32"/>
        </w:rPr>
        <w:t>эгрегора</w:t>
      </w:r>
      <w:r>
        <w:rPr>
          <w:rFonts w:cs="Times New Roman" w:ascii="Times New Roman" w:hAnsi="Times New Roman"/>
          <w:sz w:val="32"/>
          <w:szCs w:val="32"/>
        </w:rPr>
        <w:t xml:space="preserve">, то подобный человек получает от слияния с </w:t>
      </w:r>
      <w:r>
        <w:rPr>
          <w:rFonts w:cs="Times New Roman" w:ascii="Times New Roman" w:hAnsi="Times New Roman"/>
          <w:i/>
          <w:sz w:val="32"/>
          <w:szCs w:val="32"/>
        </w:rPr>
        <w:t>эгрегором</w:t>
      </w:r>
      <w:r>
        <w:rPr>
          <w:rFonts w:cs="Times New Roman" w:ascii="Times New Roman" w:hAnsi="Times New Roman"/>
          <w:sz w:val="32"/>
          <w:szCs w:val="32"/>
        </w:rPr>
        <w:t xml:space="preserve"> несомненную пользу, в виде возвышения своего эмоционального статуса, активизации психоэнергетики и, соответственно,  реальную возможность поправить физическое здоровье.  Но вот если человек, эмоционально прильнувший к экрану телевизора с образом «чудодействующего» целителя, оказывается достаточно высокого психоэмоционального статуса, то внедрение в его тонкую анатомию импульса усредненных энергий </w:t>
      </w:r>
      <w:r>
        <w:rPr>
          <w:rFonts w:cs="Times New Roman" w:ascii="Times New Roman" w:hAnsi="Times New Roman"/>
          <w:i/>
          <w:sz w:val="32"/>
          <w:szCs w:val="32"/>
        </w:rPr>
        <w:t>эгрегора</w:t>
      </w:r>
      <w:r>
        <w:rPr>
          <w:rFonts w:cs="Times New Roman" w:ascii="Times New Roman" w:hAnsi="Times New Roman"/>
          <w:sz w:val="32"/>
          <w:szCs w:val="32"/>
        </w:rPr>
        <w:t xml:space="preserve"> подобен разрушительной силе. Ведь этот импульс заполнит  не очень здоровую, но утонченную психоэнергетику, достаточно примитивными энергиями, на которых такой человек уже давно разучился работать. Со всеми вытекающими последствиями для энергоинформационного и физического здоровья такого человека. </w:t>
      </w:r>
    </w:p>
    <w:p>
      <w:pPr>
        <w:pStyle w:val="Style11"/>
        <w:ind w:firstLine="567"/>
        <w:jc w:val="both"/>
        <w:rPr/>
      </w:pPr>
      <w:r>
        <w:rPr>
          <w:rFonts w:cs="Times New Roman" w:ascii="Times New Roman" w:hAnsi="Times New Roman"/>
          <w:sz w:val="32"/>
          <w:szCs w:val="32"/>
        </w:rPr>
        <w:t>Вот именно поэтому кому-то такие массовые сеансы усредненного перераспределения энергий между всеми их миллионами участников, несомненно, помогали некоторым людям, кому-то были совершенно бесполезны и бессмысленны, а кому-то несли серьезный вред со всеми вытекающими последствиями.  И действие такого механизма надо знать и понимать, ибо я предполагаю, что подобные технологии вновь и вновь будут выныривать на поверхность в разных странах и в разные годы, а охочие до чудес  и скорейшего исцеления за счет непонятных и  таинственных сил люди будут вновь и вновь ловиться на крючок  безграмотных и корыстных «чудодеев».</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Heading1"/>
        <w:jc w:val="center"/>
        <w:rPr/>
      </w:pPr>
      <w:r>
        <w:rPr>
          <w:rFonts w:cs="Times New Roman" w:ascii="Times New Roman" w:hAnsi="Times New Roman"/>
          <w:sz w:val="32"/>
          <w:szCs w:val="32"/>
        </w:rPr>
        <w:t xml:space="preserve">        </w:t>
      </w:r>
      <w:r>
        <w:rPr>
          <w:rFonts w:cs="Times New Roman" w:ascii="Times New Roman" w:hAnsi="Times New Roman"/>
          <w:b/>
          <w:i/>
          <w:sz w:val="32"/>
          <w:szCs w:val="32"/>
        </w:rPr>
        <w:t xml:space="preserve">ЧАСТЬ ПЯТНАДЦАТАЯ </w:t>
      </w:r>
    </w:p>
    <w:p>
      <w:pPr>
        <w:pStyle w:val="Heading1"/>
        <w:jc w:val="center"/>
        <w:rPr>
          <w:rFonts w:ascii="Times New Roman" w:hAnsi="Times New Roman" w:cs="Times New Roman"/>
          <w:sz w:val="32"/>
          <w:szCs w:val="32"/>
        </w:rPr>
      </w:pPr>
      <w:r>
        <w:rPr>
          <w:rFonts w:cs="Times New Roman" w:ascii="Times New Roman" w:hAnsi="Times New Roman"/>
          <w:sz w:val="32"/>
          <w:szCs w:val="32"/>
        </w:rPr>
        <w:t>ВЗГЛЯД НА ПРОБЛЕМУ БЕССМЕРТИЯ ФИЗИЧЕСКОГО ТЕЛА</w:t>
      </w:r>
    </w:p>
    <w:p>
      <w:pPr>
        <w:pStyle w:val="3"/>
        <w:ind w:left="4820" w:firstLine="850"/>
        <w:rPr>
          <w:i/>
          <w:i/>
          <w:sz w:val="32"/>
          <w:szCs w:val="32"/>
        </w:rPr>
      </w:pPr>
      <w:r>
        <w:rPr>
          <w:i/>
          <w:sz w:val="32"/>
          <w:szCs w:val="32"/>
        </w:rPr>
        <w:t xml:space="preserve">                                                                                                                                                 </w:t>
      </w:r>
      <w:r>
        <w:rPr>
          <w:i/>
          <w:sz w:val="32"/>
          <w:szCs w:val="32"/>
        </w:rPr>
        <w:t>«Кто не теряет свою природу тот долговечен»</w:t>
      </w:r>
    </w:p>
    <w:p>
      <w:pPr>
        <w:pStyle w:val="Style11"/>
        <w:jc w:val="both"/>
        <w:rPr/>
      </w:pPr>
      <w:r>
        <w:rPr>
          <w:rFonts w:cs="Times New Roman" w:ascii="Times New Roman" w:hAnsi="Times New Roman"/>
          <w:i/>
          <w:sz w:val="32"/>
          <w:szCs w:val="32"/>
        </w:rPr>
        <w:t xml:space="preserve">                                                  </w:t>
      </w:r>
      <w:r>
        <w:rPr>
          <w:rFonts w:cs="Times New Roman" w:ascii="Times New Roman" w:hAnsi="Times New Roman"/>
          <w:b/>
          <w:sz w:val="32"/>
          <w:szCs w:val="32"/>
        </w:rPr>
        <w:t>Лао Цзы; «Дао Де Цзин»</w:t>
      </w:r>
    </w:p>
    <w:p>
      <w:pPr>
        <w:pStyle w:val="Normal"/>
        <w:rPr>
          <w:rFonts w:ascii="Times New Roman" w:hAnsi="Times New Roman" w:cs="Times New Roman"/>
          <w:b/>
          <w:b/>
          <w:i/>
          <w:i/>
          <w:sz w:val="32"/>
          <w:szCs w:val="32"/>
        </w:rPr>
      </w:pPr>
      <w:r>
        <w:rPr>
          <w:rFonts w:cs="Times New Roman"/>
          <w:b/>
          <w:i/>
          <w:sz w:val="32"/>
          <w:szCs w:val="32"/>
        </w:rPr>
      </w:r>
    </w:p>
    <w:p>
      <w:pPr>
        <w:pStyle w:val="Normal"/>
        <w:rPr>
          <w:i/>
          <w:i/>
          <w:sz w:val="32"/>
          <w:szCs w:val="32"/>
        </w:rPr>
      </w:pPr>
      <w:r>
        <w:rPr>
          <w:i/>
          <w:sz w:val="32"/>
          <w:szCs w:val="32"/>
        </w:rPr>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1"/>
        <w:ind w:firstLine="567"/>
        <w:jc w:val="both"/>
        <w:rPr/>
      </w:pPr>
      <w:r>
        <w:rPr>
          <w:rFonts w:cs="Times New Roman" w:ascii="Times New Roman" w:hAnsi="Times New Roman"/>
          <w:sz w:val="32"/>
          <w:szCs w:val="32"/>
        </w:rPr>
        <w:t xml:space="preserve">Тема конечности жизни нашего физического тела и неотвратимо приближающегося момента смерти извечно беспокоила и беспокоит людей всех времен и народов. Мировая история изобилует фактами людского стремления во </w:t>
      </w:r>
      <w:r>
        <w:rPr>
          <w:rFonts w:cs="Times New Roman" w:ascii="Times New Roman" w:hAnsi="Times New Roman"/>
          <w:color w:val="000000"/>
          <w:sz w:val="32"/>
          <w:szCs w:val="32"/>
        </w:rPr>
        <w:t xml:space="preserve">что бы </w:t>
      </w:r>
      <w:r>
        <w:rPr>
          <w:rFonts w:cs="Times New Roman" w:ascii="Times New Roman" w:hAnsi="Times New Roman"/>
          <w:sz w:val="32"/>
          <w:szCs w:val="32"/>
        </w:rPr>
        <w:t xml:space="preserve">то ни стало избежать смерти и распада, разложения своего физического тела. Для этого изобретались и выдумывались самые невероятные и удивительные "технологии". В Древнем Египте и Доколумбовой Америке тела умерших правителей и высшей знати бальзамировались, и при этом создавалась некая иллюзия продления физического существования. В Древнем Китае один из императоров, пытаясь добиться бессмертия, запретил упоминать само слово "смерть" и даже приказал замазать тушью его иероглифы во всех письменных документах и литературных произведениях по всей стране. </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Современное массовое сознание недалеко ушло в своем понимании процессов жизни и смерти и возможностей достижения такого свойства человеческого тела, как бессмертие. Отсюда и строительство в США специальных холодильников со сверхнизкими температурами, куда помещаются тела весьма состоятельных людей, которые собираются быть "размороженными" через сто - сто пятьдесят лет. Именно тогда, когда, по их мнению, материалистическая наука "должна будет" уже найти ключи к реальному достижения бессмертия и уже получит возможность эффективно бороться со старостью и всеми болезнями. Но как понимают читатели моей книги, все эти как древние, так и современные игры в "бессмертие" не имеют ни малейшей возможности на какой бы то ни было, даже призрачный, успех. Если душа уже однажды оторвалась от физического тела, то это уже навсегда и такой душе будет гораздо проще получить от Бога новое тело, чем пытаться воскресить старое. Все это происходит и происходило именно потому, что люди так точно и не могли понять, что же за процессы кроются в таком страшном событии, как смерть.  Здесь еще раз упомяну уже один раз приводимую мною в этой книге историю из жизни Конфуция.</w:t>
      </w:r>
    </w:p>
    <w:p>
      <w:pPr>
        <w:pStyle w:val="Style11"/>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Однажды ученик спросил мудреца: - Существует ли бессмертие? - Мы не знаем, что такое жизнь. Можем ли мы знать, что такое смерть? - уклончиво ответил философ. </w:t>
      </w:r>
    </w:p>
    <w:p>
      <w:pPr>
        <w:pStyle w:val="Style11"/>
        <w:ind w:firstLine="567"/>
        <w:jc w:val="both"/>
        <w:rPr/>
      </w:pPr>
      <w:r>
        <w:rPr>
          <w:rFonts w:cs="Times New Roman" w:ascii="Times New Roman" w:hAnsi="Times New Roman"/>
          <w:sz w:val="32"/>
          <w:szCs w:val="32"/>
        </w:rPr>
        <w:t>Но мы прекрасно знаем, что такое жизнь и что такое смерть, поэтому и вполне сможем поинтересоваться такой весьма насущной для каждого человека категорией как бессмертие. Конечно, полного бессмертия и вечного существования физического тела человека, как впрочем, и любого материального объекта в нашем мире быть не может в принципе. Наш материальный мир родился с началом кальпы около пятнадцати миллиардов лет назад и продолжает до сих пор развиваться, наращивая свои объемы. Физики для объяснения такого процесса возникновения материальной Вселенной создали теорию большого взрыва. Но однажды эта Вселенная исчерпает возможности для своего эволюционного развития и начнется обратный процесс. Процесс сжатия объемов материального мира и однажды он исчезнет совсем. Материальные миры на некоторое время прекратят свое существование, и наступит пралайя. Напомню, что такие циклы систематического чередования периодов появления, существования и исчезновения материальной Вселенной в древней индусской философии получило название манвантар. Следовательно, ни один предмет в нашем мире не может существовать вечно.  Но мы сейчас поговорим лишь о возможности некоторого продления жизни нашего физического тела. Например, на срок, высчитанный как потенциально возможный современной наукой - до 160 - 180 лет. Или даже чуть больше. Ведь совершенно нельзя относить к беспочвенным  фантазиям упоминания в разных странах и в разные времена об индусских йогах, тибетских отшельниках и даосских святых, которые жили по 250-300 лет и по желанию могли "испарять" прежние тела и синтезировать новые. Ведь такие подвижники исповедовали именно мистические мировоззрения и энергоинформационные практики, которые вполне могли привести их к подобным феноменальным возможностям. Обратим и мы свой взор на теоретическое осмысление именно таких возможностей многомерного человеческого существа.</w:t>
      </w:r>
    </w:p>
    <w:p>
      <w:pPr>
        <w:pStyle w:val="Style11"/>
        <w:ind w:left="567" w:hanging="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Style11"/>
        <w:ind w:firstLine="567"/>
        <w:jc w:val="both"/>
        <w:rPr/>
      </w:pPr>
      <w:r>
        <w:rPr>
          <w:rFonts w:cs="Times New Roman" w:ascii="Times New Roman" w:hAnsi="Times New Roman"/>
          <w:sz w:val="32"/>
          <w:szCs w:val="32"/>
        </w:rPr>
        <w:t xml:space="preserve">Вначале рассмотрим, что же заставляет дряхлеть, стариться, болеть и разрушаться физическое тело человека. Определим позицию по отношению к этим процессам современной материалистической науки. Итак, с болезнями, случающимися от человеческого невежества, все ясно. Понимание элементарных закономерностей функционирования наших физиологических механизмов и приобщение к здоровому образу жизни устраняют причины подавляющего большинства наших болезней. Далее понимание основ работы нашей энергоструктуры и необходимости жизни исключительно в положительных, позитивных эмоциях во всех случаях своей жизни устраняет причины болезней, возникающих по причине функционирования неправильно отрегулированной эмоционально-психической сферы. На этом этапе развития человека практически все болезни исчезают из его жизни. Но процессы медленного старения организма все равно продолжаются и в теле такого идеально здорового человека. Наука процессы старения и их причины видит следующим образом. Тело человека состоит из миллиардов живых клеток. Каждая отдельная клетка живет определенный и относительно недолгий срок. Самый короткий срок живут клетки слизистых оболочек организма, самый длительный срок - клетки костных тканей нашего скелета. Следовательно, наш организм состоит из все время обновляющихся тканей и, в принципе, имеет теоретическую возможность быть вечно молодым и эффективно здоровым. Но этого не происходит. Скорость деления клеток в любом живом организме все время падает, количество молодых клеток в их общей массе непрерывно уменьшается. Такой процесс приводит к тому, что организм все больше и больше состоит из старых и соответственно "уставших", плохо работающих и требующих замены клеток. Однажды какой-то орган первым из всех остальных жизненно важных систем организма, накопивший критическую массу старых, неэффективно действующих клеток, перестает выполнять свои функции и в своей части обеспечивать жизнеспособность человека и его тело быстро погибает. Именно так срабатывает механизм прекращения жизни личности от естественной старости и дряхлости.  Почему же происходит такой процесс в нашем организме, да и в организмах всех других существ на планете? Современная биология выделяет три основных механизма, повреждающих структуры ДНК клеток, где и записана вся информация о скорости, количествах и эффективности деления живых клеток. При таких повреждениях эта информация искажается, и клетки престают качественно и с нужной скоростью делиться. Процесс деления клеток замедляется и это, в итоге, приводит к старению и прогрессирующей дряхлости всего организма. Эти механизмы таковы: </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t>- спонтанные тепловые повреждения ДНК;</w:t>
      </w:r>
    </w:p>
    <w:p>
      <w:pPr>
        <w:pStyle w:val="Style11"/>
        <w:ind w:firstLine="567"/>
        <w:jc w:val="both"/>
        <w:rPr/>
      </w:pPr>
      <w:r>
        <w:rPr>
          <w:rFonts w:cs="Times New Roman" w:ascii="Times New Roman" w:hAnsi="Times New Roman"/>
          <w:sz w:val="32"/>
          <w:szCs w:val="32"/>
        </w:rPr>
        <w:t>- повреждения от фоновых излучений (ультрафиолетового и ионизирущего);</w:t>
      </w:r>
    </w:p>
    <w:p>
      <w:pPr>
        <w:pStyle w:val="Style11"/>
        <w:numPr>
          <w:ilvl w:val="0"/>
          <w:numId w:val="2"/>
        </w:numPr>
        <w:tabs>
          <w:tab w:val="clear" w:pos="720"/>
          <w:tab w:val="left" w:pos="0" w:leader="none"/>
        </w:tabs>
        <w:ind w:left="0" w:firstLine="567"/>
        <w:jc w:val="both"/>
        <w:rPr/>
      </w:pPr>
      <w:r>
        <w:rPr>
          <w:rFonts w:cs="Times New Roman" w:ascii="Times New Roman" w:hAnsi="Times New Roman"/>
          <w:sz w:val="32"/>
          <w:szCs w:val="32"/>
        </w:rPr>
        <w:t xml:space="preserve">повреждения ДНК-мутагенными и ДНК-токсичными продуктами метаболизма. В основном это свободные радикалы кислорода и перекиси липидов. Вообще в наших клетках имеется репарационная (редупликационная) система, которая восстанавливает повреждения ДНК, но часть повреждений все-таки остается и накапливается и со временем серьезно повреждает структуры ДНК. Не будем подробно рассматривать действие каждого из трех повреждающих факторов, отметим лишь, что избежать их влияния невозможно. Ибо мы вынуждены жить при температуре тела, когда уже неизбежны тепловые повреждения. Так же невозможно полностью защитить себя от различных фоновых излучений или воздействия агрессивных продуктов внутренних цепочек обмена веществ. Остается только повышать эффективность работы механизма редупликации, добиться полного исчезновения в структурах ДНК следов искажающего воздействия трех негативных факторов и не допустить падения скорости деления клеток. Или ускорить этот процесс до уровня интенсивности в юном организме и в таком случае появляется конкретная возможность реально омолаживаться. Остается только выяснить, почему механизм редупликации в клетках организма начинает давать все больше и больше сбоев в своей работе. Вообще-то наука пока очень смутно представляет подробности и тонкости его работы. Но, тем не менее, в живой природе есть категории клеток, которые не стареют в принципе. Это "бешеные и неуправляемые" раковые клетки и половые клетки.  Оставим в стороне очень сложный вопрос с половыми клетками. Дело в том, что они вообще не имеют механизма редупликации. Тут надо отметить, что мы сейчас вторгаемся в тему очень детального рассмотрения тонкостей Божьего замысла в отношении человека и вообще всего живого на земле. Поэтому здесь еще пока много неясного и неосмысленного. Но я полагаю, что часть таких вопросов уже сейчас вполне может быть осознанно изучена человеком на сегодняшнем уровне развития интеллекта нашей цивилизации. Чем мы сейчас и занимаемся.  Так вот, половые клетки не стареют в принципе и они не теряют своих свойств и качеств даже в старом организме. Но это было изначально заложено в их свойства. Также не стареют раковые клетки, которые в случае нормального развития событий по существующему положению просто обязаны были бы стареть. Во второй части раздела 3.2. мы четко рассмотрели механизмы появления и развития раковых заболеваний. Из этого видно, что рак появляется, когда жизненные процессы в клетках перестают эффективно контролироваться и управляться энерготелом человека. Они начинают просто обособлено и неуправляемо существовать внутри нас. И при этом перестают стареть. А раз так, значит команды на специфический и неэффективный режим работы в клетках редупликационной системы (либо чего-то другого) просто перестают ими восприниматься к исполнению. Следовательно, в информации, передаваемой клеткам от нашего сознания через управляющие структуры энергосистемы, есть специальные программы, направленные на уменьшение скорости деления клеток. То есть наш организм изначально и специально запрограммирован на старение и физическую смерть. И это вполне разумно с точки зрения Божественного замысла в отношении сути биологической жизни и реализации механизмов эволюции сознания в материальных мирах. Тело живого организма просто не должно существовать крайне долго. Ведь если бы растение жило вечно, то его сознание никогда бы не смогло воплотиться в тело примитивного животного, а затем, медленно эволюционируя из воплощения в воплощение, и в тело высокоразвитого теплокровного. Если бы обезьяны жили вечно, то человек бы никогда и не смог появиться на Земле. В разделе 6.1. мы уже очень подробно рассматривали вопрос эволюционного смысла смерти физических составляющих живых существ и то, как смерть может потерять свое позитивное эволюционное значение на определенном достаточно высоком этапе развития конкретного человека.  Из всего вышесказанного можно сделать только один вывод. Наше сознание специально программирует клетки физического организма на такой постепенно угасающий режим деления, при котором старение и смерть от дряхлости становятся практически неизбежными. Но это на одном уровне развития сознания, достаточно низком и мало осознанном. В том же разделе 6.1. автор вывел условия интенсивности развития человека, при котором смерть теряет свое позитивное, эволюционно оправданное значение и личность выходит на финишную прямую своего ускоренного и окончательного совершенствования. И в этом случае его уже сверхразвитое сознание должно начать свою работу в совершенно иных режимах и достаточно просто разобраться со всеми своими внутренними программами, которые прежде функционировали в автоматических и неосознанных режимах. В том числе есть возможность и изменить "настройки" программ, заставляющих стареть и замедленно делиться клетки физического тела. Вот именно этого уровня развития сознания и собственных возможностей и достигали все упоминающиеся в старинных восточных источниках святые подвижники, просветленные аскеты и великие йоги.  О конкретных техниках сейчас говорить не будем. Ибо нет узкого и конкретного набора из трех - четырех практик, которые бы позволили любому человеку остановить неизбежное старение физического тела. Все писания на эти темы в разных полуграмотных брошюрах являются не более чем плодом вымысла их авторов или их неадекватным пониманием каких-либо техник, рассчитанных на достижение иных результатов. Ведь реальное достижение замедления процессов старения и серьезное отдаление срока физической смерти доступно лишь единицам из многих миллионов живущих на земле. Именно тем личностям, кто составляет эволюционную верхушку человечества и ранее уже накопил во многих прежних человеческих воплощениях массу возвышенных качеств. Реальная остановка старения является одним из многих результатов интегрального и очень длительного роста сознания и развития мощи, тонкости, филигранности работы энерготела. Именно тогда личность во всех своих проявлениях начинает приближаться к обретению сверхчеловеческих, Богоподобных качеств и одним из таких свойств оказывается возможность осознанно влиять на скорости внутреннего метаболизма и активности деления клеток физического тела.  То есть в этом деле, как и во всех иных процессах, рассмотренных в этой книге, решающую и управляющую роль играет умение осознанно работать с категорией информация, как на уровне всего мироздания, так и на уровне конкретного человеческого тела. А эта возможность появляется с волевым и осознанным развитием многочисленных свойств и качеств нашего сознания. Следовательно, все ключи к продолжительному и эффективному существованию нашего физического тела лежат в сфере развития нашего сознания, его Божественных, высших энергоинформационных возможностей и качеств. Как тут снова не вспомнить Лао Цзы? "Кто не теряет свою природу, тот долговечен" (Дао де цзин; 33). Природа же человека, его истинная суть и смысл существования состоят, прежде всего, в развитии своего сознания, в высокой интенсивности обменных процессов энергии и информации в высших уровнях существования человеческого существа. Если это есть, то и тело начинает жить совершенно по иным высшим и более долговечным принципам. Если этого нет, то и тело разрушается значительно раньше. "Когда существо, полное сил, становится старым, то это называется (отсутствием) Дао. Кто не соблюдает Дао, погибнет раньше времени" (Дао да цзин; 30). (Дао здесь - Бог-отец и его глобальные энергоинформационные закономерности бытия, отражающиеся и развивающиеся и в человеке). Лучше, чем Лао Цзы, тут уже и не скажешь. Но некоторые из читателей могут спросить - почему же такие "вечные" люди не живут хотя-бы в количестве десяти - пятнадцати экземпляров на земле по сей день? Ведь о них наверняка стало бы известно. А раз таких четких примеров в современном мире нет, то и все прежние рассуждения могут показаться не вполне обоснованными. Да таких людей сейчас на Земле практически нет. И нет потому, что вечно или лет пятьсот-семьсот сохранять таким личностям свое физическое тело просто нет никакого смысла. За сто пятьдесят - двести лет, а то и гораздо раньше, подобные личности проходят всю свою окончательную эволюцию на Земле и становятся уже частицами Брахмана - Святого духа или даже Бога-Отца. Они завершают развитие на материальном плане, то есть "выжимают", извлекают из возможностей физического тела все, на что оно только в принципе способно. Дальше в таком теле просто нет нужды, и эти личности продолжают свое существование как огромные, Божественные по своим качествам и способностям сознания в высших нематериальных мирах. Их дела и задачи на Земле в воплощенном состоянии в физическом теле уже завершены. При этом такая личность может обойтись со своим еще вполне здоровым и работоспособным физическим телом несколькими способами. Перовое - дематериализовать его и перевести энергию энергоинформационных связей всех составляющих материальных элементов на высший уровень сознания. При этом чисто материальная составляющая тела "рассыплется" до состояния </w:t>
      </w:r>
      <w:r>
        <w:rPr>
          <w:rFonts w:cs="Times New Roman" w:ascii="Times New Roman" w:hAnsi="Times New Roman"/>
          <w:i/>
          <w:sz w:val="32"/>
          <w:szCs w:val="32"/>
        </w:rPr>
        <w:t>протопрактити</w:t>
      </w:r>
      <w:r>
        <w:rPr>
          <w:rFonts w:cs="Times New Roman" w:ascii="Times New Roman" w:hAnsi="Times New Roman"/>
          <w:sz w:val="32"/>
          <w:szCs w:val="32"/>
        </w:rPr>
        <w:t>, до уровня первичных элементарных частиц физического микромира. Посторонним наблюдателям этот процесс будет казаться некоей вспышкой и полным "исчезновением" тела. Такую дематериализацию тела, неверно названную церковью "воскресением", произвел в свое время Иисус Христос. Время от времени такие "чудеса" происходили в Тибете и об этом есть много упоминаний в разных источниках. А в 1976 году аватар Бабаджи, завершая свою не совсем удачную миссию в Индии (как всегда, люди не сумели его понять), именно так покинул материальный мир. Другая возможность распорядиться своим телом для таких сверх реализованных душ состоит в том, чтобы просто оставить свою физическую оболочку в материальном мире. При этом такое тело некоторый и весьма продолжительный срок может оставаться нетленным. Дело в том, что от обычной смерти обычного человека тут будет существовать серьезное отличие. Стандартная личность умирает от разрушения тела и от его невозможности поддерживать далее процессы жизни. А в нашем случае, без "души", высшей энергоинформационной составляющей человеческого существа остается вполне здоровое, да еще и с хорошо развитой различными практиками эфирной оболочкой физическое тело. Этот остаток многомерного человеческого организма на своих уровнях существования еще вполне полон жизненных сил. Поэтому, после разрыва с ним "души" физическое тело продолжает жить на своем уровне возможностей. Внешне это выглядит чем-то очень похожим на летаргический сон. Подробнее это состояние было описано в разделе 6.2. Поэтому такое тело  не портится и длительно сопротивляется распаду. Это состояние в традиционной системе религиозных взглядов получило название "нетленной плотью", "святыми мощами" и пр. Из всего вышесказанного становится ясным, что вечное или тысячелетнее существование человека в одном физическом теле лишено всякого смысла. Упрощенная и трудно обучающаяся личность просто не может накопить в такой затянувшейся жизни новый и позитивный опыт для развития своей души и для продолжения этого эволюционного процесса обязательно нуждается в новом воплощении в совершенно иных исторических, культурных и социальных условиях. И наоборот, активно эволюционирующая личность, однажды познав все скрытые закономерности бытия и цели своего существования за двадцать - сорок - семьдесят лет ускоренного развития, проходит весь путь развития своего сознания до слияния с высшими, Божественными уровнями реальности и материальная жизнь в физическом теле теряет для них всякий рациональный смысл и они однажды добровольно покидают свою бренную и косную оболочку. Ибо тот, кто познал всеобъемлющее счастье и блаженный покой высших просветленных миров, только прилагая большое усилие воли, может оставаться на материальном уровне. Как видите, слишком продолжительная жизнь на Земле не имеет никакого смысла ни с одной из точек зрения. Земля это всего лишь громадный полигон, обширная испытательная площадка, где все мы проходим свое развитие, совершенствование и подготовку для нового этапа своего существования уже в качестве Божественных сущностей в высших энергоинформационных мирах.</w:t>
      </w:r>
    </w:p>
    <w:p>
      <w:pPr>
        <w:pStyle w:val="Style11"/>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ind w:right="-185" w:firstLine="540"/>
        <w:rPr>
          <w:sz w:val="32"/>
          <w:szCs w:val="32"/>
        </w:rPr>
      </w:pPr>
      <w:r>
        <w:rPr>
          <w:sz w:val="32"/>
          <w:szCs w:val="32"/>
        </w:rPr>
        <w:t>СХЕМАТИЧНОЕ ОПИСАНИЕ СОДЕРЖАНИЯ ТЕКСТА</w:t>
      </w:r>
    </w:p>
    <w:p>
      <w:pPr>
        <w:pStyle w:val="Normal"/>
        <w:ind w:right="-185" w:firstLine="540"/>
        <w:rPr>
          <w:sz w:val="32"/>
          <w:szCs w:val="32"/>
        </w:rPr>
      </w:pPr>
      <w:r>
        <w:rPr>
          <w:sz w:val="32"/>
          <w:szCs w:val="32"/>
        </w:rPr>
      </w:r>
    </w:p>
    <w:sdt>
      <w:sdtPr>
        <w:docPartObj>
          <w:docPartGallery w:val="Table of Contents"/>
          <w:docPartUnique w:val="true"/>
        </w:docPartObj>
      </w:sdtPr>
      <w:sdtContent>
        <w:p>
          <w:pPr>
            <w:pStyle w:val="Contents1"/>
            <w:spacing w:before="0" w:after="0"/>
            <w:rPr>
              <w:sz w:val="32"/>
              <w:szCs w:val="32"/>
              <w:lang w:val="en-US" w:eastAsia="en-US"/>
            </w:rPr>
          </w:pPr>
          <w:r>
            <w:fldChar w:fldCharType="begin"/>
          </w:r>
          <w:r>
            <w:rPr>
              <w:sz w:val="32"/>
              <w:szCs w:val="32"/>
              <w:lang w:val="en-US" w:eastAsia="en-US"/>
            </w:rPr>
            <w:instrText xml:space="preserve"> TOC \o "1-2" </w:instrText>
          </w:r>
          <w:r>
            <w:rPr>
              <w:sz w:val="32"/>
              <w:szCs w:val="32"/>
              <w:lang w:val="en-US" w:eastAsia="en-US"/>
            </w:rPr>
            <w:fldChar w:fldCharType="separate"/>
          </w:r>
          <w:r>
            <w:rPr>
              <w:sz w:val="32"/>
              <w:szCs w:val="32"/>
              <w:lang w:val="en-US" w:eastAsia="en-US"/>
            </w:rPr>
            <w:t>ВВЕДЕНИЕ</w:t>
          </w:r>
        </w:p>
        <w:p>
          <w:pPr>
            <w:pStyle w:val="2"/>
            <w:rPr/>
          </w:pPr>
          <w:r>
            <w:rPr>
              <w:sz w:val="32"/>
              <w:szCs w:val="32"/>
            </w:rPr>
            <w:t xml:space="preserve">    </w:t>
          </w:r>
          <w:r>
            <w:rPr>
              <w:sz w:val="32"/>
              <w:szCs w:val="32"/>
            </w:rPr>
            <w:t>Краткая  характеристика определения жизненной энергии в разных понятийных и мировоззренческих системах древности и современности.</w:t>
          </w:r>
        </w:p>
        <w:p>
          <w:pPr>
            <w:pStyle w:val="Contents1"/>
            <w:spacing w:before="0" w:after="0"/>
            <w:rPr/>
          </w:pPr>
          <w:r>
            <w:rPr>
              <w:b/>
              <w:i/>
              <w:sz w:val="32"/>
              <w:szCs w:val="32"/>
              <w:lang w:val="en-US" w:eastAsia="en-US"/>
            </w:rPr>
            <w:t>ЧАСТЬ ПЕРВАЯ:</w:t>
          </w:r>
          <w:r>
            <w:rPr>
              <w:sz w:val="32"/>
              <w:szCs w:val="32"/>
              <w:lang w:val="en-US" w:eastAsia="en-US"/>
            </w:rPr>
            <w:t>ГЛОБАЛЬНЫЕ КАТЕГОРИИ МИРОЗДАНИЯ</w:t>
          </w:r>
        </w:p>
        <w:p>
          <w:pPr>
            <w:pStyle w:val="Contents1"/>
            <w:spacing w:before="0" w:after="0"/>
            <w:rPr/>
          </w:pPr>
          <w:r>
            <w:rPr>
              <w:sz w:val="32"/>
              <w:szCs w:val="32"/>
            </w:rPr>
            <w:t xml:space="preserve">    </w:t>
          </w:r>
          <w:r>
            <w:rPr>
              <w:sz w:val="32"/>
              <w:szCs w:val="32"/>
            </w:rPr>
            <w:t xml:space="preserve">Понятие  материи и информации. Их роль и место в философских построениях идеализма и материализма.  Мироздание как взаимосвязь обменных процессов трех глобальных категорий -  материи, энергии и информации. </w:t>
          </w:r>
        </w:p>
        <w:p>
          <w:pPr>
            <w:pStyle w:val="Contents2"/>
            <w:rPr>
              <w:sz w:val="32"/>
              <w:szCs w:val="32"/>
            </w:rPr>
          </w:pPr>
          <w:r>
            <w:rPr>
              <w:sz w:val="32"/>
              <w:szCs w:val="32"/>
            </w:rPr>
            <w:t>1.1. ПОНЯТИЕ ЭНЕРГИИ</w:t>
          </w:r>
        </w:p>
        <w:p>
          <w:pPr>
            <w:pStyle w:val="2"/>
            <w:rPr/>
          </w:pPr>
          <w:r>
            <w:rPr>
              <w:sz w:val="32"/>
              <w:szCs w:val="32"/>
            </w:rPr>
            <w:t xml:space="preserve">    </w:t>
          </w:r>
          <w:r>
            <w:rPr>
              <w:sz w:val="32"/>
              <w:szCs w:val="32"/>
            </w:rPr>
            <w:t>Определение энергии как неотъемлемого следствия взаимоотношения  материи и информации.  Мнение древних текстов на эту тему.</w:t>
          </w:r>
        </w:p>
        <w:p>
          <w:pPr>
            <w:pStyle w:val="Contents1"/>
            <w:spacing w:before="0" w:after="0"/>
            <w:rPr/>
          </w:pPr>
          <w:r>
            <w:rPr>
              <w:b/>
              <w:i/>
              <w:sz w:val="32"/>
              <w:szCs w:val="32"/>
              <w:lang w:val="en-US" w:eastAsia="en-US"/>
            </w:rPr>
            <w:t>ЧАСТЬ ВТОРАЯ:</w:t>
          </w:r>
          <w:r>
            <w:rPr>
              <w:sz w:val="32"/>
              <w:szCs w:val="32"/>
              <w:lang w:val="en-US" w:eastAsia="en-US"/>
            </w:rPr>
            <w:t>МНОГОМЕРНАЯ АНАТОМИЯ ЧЕЛОВЕКА</w:t>
          </w:r>
        </w:p>
        <w:p>
          <w:pPr>
            <w:pStyle w:val="2"/>
            <w:rPr/>
          </w:pPr>
          <w:r>
            <w:rPr>
              <w:sz w:val="32"/>
              <w:szCs w:val="32"/>
            </w:rPr>
            <w:t xml:space="preserve">    </w:t>
          </w:r>
          <w:r>
            <w:rPr>
              <w:sz w:val="32"/>
              <w:szCs w:val="32"/>
            </w:rPr>
            <w:t xml:space="preserve">Понимание человека как существа состоящего из уровней трех процессов - обмена веществ, обмена энергии и обмена информации. </w:t>
          </w:r>
        </w:p>
        <w:p>
          <w:pPr>
            <w:pStyle w:val="Contents2"/>
            <w:rPr>
              <w:sz w:val="32"/>
              <w:szCs w:val="32"/>
            </w:rPr>
          </w:pPr>
          <w:r>
            <w:rPr>
              <w:sz w:val="32"/>
              <w:szCs w:val="32"/>
            </w:rPr>
            <w:t>2.1. ФИЗИЧЕСКОЕ ТЕЛО</w:t>
          </w:r>
        </w:p>
        <w:p>
          <w:pPr>
            <w:pStyle w:val="2"/>
            <w:rPr/>
          </w:pPr>
          <w:r>
            <w:rPr>
              <w:sz w:val="32"/>
              <w:szCs w:val="32"/>
            </w:rPr>
            <w:t xml:space="preserve">    </w:t>
          </w:r>
          <w:r>
            <w:rPr>
              <w:sz w:val="32"/>
              <w:szCs w:val="32"/>
            </w:rPr>
            <w:t xml:space="preserve">Характеристика процессов  обмена веществ в физическом теле и  его отдельных системах и органах. </w:t>
          </w:r>
        </w:p>
        <w:p>
          <w:pPr>
            <w:pStyle w:val="Contents2"/>
            <w:rPr>
              <w:sz w:val="32"/>
              <w:szCs w:val="32"/>
            </w:rPr>
          </w:pPr>
          <w:r>
            <w:rPr>
              <w:sz w:val="32"/>
              <w:szCs w:val="32"/>
            </w:rPr>
            <w:t>2.2. ЭНЕРГЕТИЧЕСКОЕ ТЕЛО</w:t>
          </w:r>
        </w:p>
        <w:p>
          <w:pPr>
            <w:pStyle w:val="Heading4"/>
            <w:rPr/>
          </w:pPr>
          <w:r>
            <w:rPr>
              <w:sz w:val="32"/>
              <w:szCs w:val="32"/>
            </w:rPr>
            <w:t xml:space="preserve">    </w:t>
          </w:r>
          <w:r>
            <w:rPr>
              <w:sz w:val="32"/>
              <w:szCs w:val="32"/>
            </w:rPr>
            <w:t>Характеристика  процессов  обмена энергий в энергетическом теле.  Описание нематериальных  энергоструктур  организма.</w:t>
          </w:r>
        </w:p>
        <w:p>
          <w:pPr>
            <w:pStyle w:val="Contents1"/>
            <w:spacing w:before="0" w:after="0"/>
            <w:rPr/>
          </w:pPr>
          <w:r>
            <w:rPr>
              <w:b/>
              <w:i/>
              <w:sz w:val="32"/>
              <w:szCs w:val="32"/>
              <w:lang w:val="en-US" w:eastAsia="en-US"/>
            </w:rPr>
            <w:t>ЧАСТЬ ТРЕТЯЯ:</w:t>
          </w:r>
          <w:r>
            <w:rPr>
              <w:sz w:val="32"/>
              <w:szCs w:val="32"/>
              <w:lang w:val="en-US" w:eastAsia="en-US"/>
            </w:rPr>
            <w:t>СМЫСЛ И ЦЕЛЬ МИРОЗДАНИЯ. ДУХОВНАЯ НАУКА</w:t>
          </w:r>
        </w:p>
        <w:p>
          <w:pPr>
            <w:pStyle w:val="TextBody"/>
            <w:rPr/>
          </w:pPr>
          <w:r>
            <w:rPr>
              <w:rFonts w:cs="Times New Roman" w:ascii="Times New Roman" w:hAnsi="Times New Roman"/>
              <w:sz w:val="32"/>
              <w:szCs w:val="32"/>
            </w:rPr>
            <w:t xml:space="preserve">    </w:t>
          </w:r>
          <w:r>
            <w:rPr>
              <w:rFonts w:cs="Times New Roman" w:ascii="Times New Roman" w:hAnsi="Times New Roman"/>
              <w:sz w:val="32"/>
              <w:szCs w:val="32"/>
            </w:rPr>
            <w:t xml:space="preserve">Смысл жизни и его понимание системами религиозной философии и современной наукой.  Интуиция в научном методе познания мира. </w:t>
          </w:r>
        </w:p>
        <w:p>
          <w:pPr>
            <w:pStyle w:val="Contents2"/>
            <w:rPr>
              <w:sz w:val="32"/>
              <w:szCs w:val="32"/>
            </w:rPr>
          </w:pPr>
          <w:r>
            <w:rPr>
              <w:sz w:val="32"/>
              <w:szCs w:val="32"/>
            </w:rPr>
            <w:t>3.1 ПОНЯТИЕ БОГА</w:t>
          </w:r>
        </w:p>
        <w:p>
          <w:pPr>
            <w:pStyle w:val="2"/>
            <w:rPr/>
          </w:pPr>
          <w:r>
            <w:rPr>
              <w:sz w:val="32"/>
              <w:szCs w:val="32"/>
            </w:rPr>
            <w:t xml:space="preserve">    </w:t>
          </w:r>
          <w:r>
            <w:rPr>
              <w:sz w:val="32"/>
              <w:szCs w:val="32"/>
            </w:rPr>
            <w:t>Определение Бога как высшего уровня информационных систем мироздания.  Обоснование этого положения цитатами из священных текстов  христианства, ислама, индуизма, даосизма, гностицизма и пр.</w:t>
          </w:r>
        </w:p>
        <w:p>
          <w:pPr>
            <w:pStyle w:val="Contents2"/>
            <w:rPr>
              <w:sz w:val="32"/>
              <w:szCs w:val="32"/>
            </w:rPr>
          </w:pPr>
          <w:r>
            <w:rPr>
              <w:sz w:val="32"/>
              <w:szCs w:val="32"/>
            </w:rPr>
            <w:t>3.2. ЭВОЛЮЦИЯ ВСЕЛЕННОЙ. ПОНЯТИЕ ЖИЗНИ И СМЕРТИ</w:t>
          </w:r>
        </w:p>
        <w:p>
          <w:pPr>
            <w:pStyle w:val="TextBody"/>
            <w:rPr/>
          </w:pPr>
          <w:r>
            <w:rPr>
              <w:rFonts w:cs="Times New Roman" w:ascii="Times New Roman" w:hAnsi="Times New Roman"/>
              <w:sz w:val="32"/>
              <w:szCs w:val="32"/>
            </w:rPr>
            <w:t xml:space="preserve">    </w:t>
          </w:r>
          <w:r>
            <w:rPr>
              <w:rFonts w:cs="Times New Roman" w:ascii="Times New Roman" w:hAnsi="Times New Roman"/>
              <w:sz w:val="32"/>
              <w:szCs w:val="32"/>
            </w:rPr>
            <w:t xml:space="preserve">Развитие Вселенной как  единый эволюционный процесс  совершенствования  информационных систем (души и духа) как отдельного живого существа, так и всей Вселенной - Бога.  Определение жизни и смерти исходя из понимания взаимодействия в многомерных организмах живых существ материи, энергии и информации.  </w:t>
          </w:r>
        </w:p>
        <w:p>
          <w:pPr>
            <w:pStyle w:val="Contents1"/>
            <w:spacing w:before="0" w:after="0"/>
            <w:rPr/>
          </w:pPr>
          <w:r>
            <w:rPr>
              <w:b/>
              <w:i/>
              <w:sz w:val="32"/>
              <w:szCs w:val="32"/>
              <w:lang w:val="en-US" w:eastAsia="en-US"/>
            </w:rPr>
            <w:t xml:space="preserve">ЧАСТЬ ЧЕТВЕРТАЯ: </w:t>
          </w:r>
          <w:r>
            <w:rPr>
              <w:sz w:val="32"/>
              <w:szCs w:val="32"/>
              <w:lang w:val="en-US" w:eastAsia="en-US"/>
            </w:rPr>
            <w:t>ЭВОЛЮЦИЯ ЖИВЫХ ОРГАНИЗМОВ И ИХ ЭНЕРГОСТРУКТУР</w:t>
          </w:r>
        </w:p>
        <w:p>
          <w:pPr>
            <w:pStyle w:val="31"/>
            <w:rPr/>
          </w:pPr>
          <w:r>
            <w:rPr>
              <w:sz w:val="32"/>
              <w:szCs w:val="32"/>
            </w:rPr>
            <w:t xml:space="preserve">    </w:t>
          </w:r>
          <w:r>
            <w:rPr>
              <w:sz w:val="32"/>
              <w:szCs w:val="32"/>
            </w:rPr>
            <w:t xml:space="preserve">Эволюционные механизмы  возникновения  и совершенствования  материальных и энергоинформационных  компонент организмов живых существ от кристаллических форм до позвоночных животных. </w:t>
          </w:r>
        </w:p>
        <w:p>
          <w:pPr>
            <w:pStyle w:val="Contents2"/>
            <w:rPr>
              <w:sz w:val="32"/>
              <w:szCs w:val="32"/>
              <w:lang w:val="ru-RU" w:eastAsia="ru-RU"/>
            </w:rPr>
          </w:pPr>
          <w:r>
            <w:rPr>
              <w:sz w:val="32"/>
              <w:szCs w:val="32"/>
            </w:rPr>
            <w:t>4.1. МЕХАНИЗМЫ ФОРМИРОВАНИЯ ЭНЕРГОТЕЛА В ПРОЦЕССЕ ЭВОЛЮЦИИ. ЭВОЛЮЦИОННЫЕ ПИРАМИДЫ</w:t>
          </w:r>
        </w:p>
        <w:p>
          <w:pPr>
            <w:pStyle w:val="2"/>
            <w:rPr/>
          </w:pPr>
          <w:r>
            <w:rPr>
              <w:sz w:val="32"/>
              <w:szCs w:val="32"/>
            </w:rPr>
            <w:t xml:space="preserve">    </w:t>
          </w:r>
          <w:r>
            <w:rPr>
              <w:sz w:val="32"/>
              <w:szCs w:val="32"/>
            </w:rPr>
            <w:t xml:space="preserve">Иерархия  сложности физических элементов и живых организмов  соответствующих различным по совершенству уровням мироздания.  Возникновение эмоциональных структур.  Коллективный разум животных. Появление человека. </w:t>
          </w:r>
        </w:p>
        <w:p>
          <w:pPr>
            <w:pStyle w:val="Contents2"/>
            <w:rPr>
              <w:sz w:val="32"/>
              <w:szCs w:val="32"/>
              <w:lang w:val="ru-RU" w:eastAsia="ru-RU"/>
            </w:rPr>
          </w:pPr>
          <w:r>
            <w:rPr>
              <w:sz w:val="32"/>
              <w:szCs w:val="32"/>
            </w:rPr>
            <w:t>4.2. РЕЖИМЫ ФУНКЦИОНИРОВАНИЯ ЭНЕРГОТЕЛА И ВОЗМОЖНОСТИ РАСШИРЕНИЯ СОЗНАНИЯ</w:t>
          </w:r>
        </w:p>
        <w:p>
          <w:pPr>
            <w:pStyle w:val="2"/>
            <w:rPr/>
          </w:pPr>
          <w:r>
            <w:rPr>
              <w:sz w:val="32"/>
              <w:szCs w:val="32"/>
            </w:rPr>
            <w:t xml:space="preserve">    </w:t>
          </w:r>
          <w:r>
            <w:rPr>
              <w:sz w:val="32"/>
              <w:szCs w:val="32"/>
            </w:rPr>
            <w:t xml:space="preserve">Два основных механизма получения человеком получения энергоинформации. -энергоисточник пищеварительной структуры и базовая энергосистема. Их сравнительные возможности. </w:t>
          </w:r>
        </w:p>
        <w:p>
          <w:pPr>
            <w:pStyle w:val="Contents1"/>
            <w:spacing w:before="0" w:after="0"/>
            <w:rPr/>
          </w:pPr>
          <w:r>
            <w:rPr>
              <w:b/>
              <w:i/>
              <w:sz w:val="32"/>
              <w:szCs w:val="32"/>
              <w:lang w:val="en-US" w:eastAsia="en-US"/>
            </w:rPr>
            <w:t>ЧАСТЬ ПЯТАЯ:</w:t>
          </w:r>
          <w:r>
            <w:rPr>
              <w:sz w:val="32"/>
              <w:szCs w:val="32"/>
              <w:lang w:val="en-US" w:eastAsia="en-US"/>
            </w:rPr>
            <w:t>РАЗВИТИЕ ЧЕЛОВЕКА ЧЕРЕЗ СИСТЕМЫ ВОЛЕВЫХ ЭНЕРГОПРАКТИК</w:t>
          </w:r>
        </w:p>
        <w:p>
          <w:pPr>
            <w:pStyle w:val="2"/>
            <w:rPr/>
          </w:pPr>
          <w:r>
            <w:rPr>
              <w:sz w:val="32"/>
              <w:szCs w:val="32"/>
            </w:rPr>
            <w:t xml:space="preserve">    </w:t>
          </w:r>
          <w:r>
            <w:rPr>
              <w:sz w:val="32"/>
              <w:szCs w:val="32"/>
            </w:rPr>
            <w:t xml:space="preserve">Принципиальная возможность  волевого развития базовой энергоструктуры  человека. </w:t>
          </w:r>
        </w:p>
        <w:p>
          <w:pPr>
            <w:pStyle w:val="Contents2"/>
            <w:rPr>
              <w:sz w:val="32"/>
              <w:szCs w:val="32"/>
              <w:lang w:val="ru-RU" w:eastAsia="ru-RU"/>
            </w:rPr>
          </w:pPr>
          <w:r>
            <w:rPr>
              <w:sz w:val="32"/>
              <w:szCs w:val="32"/>
            </w:rPr>
            <w:t>5.1. ЭВОЛЮЦИОННЫЕ ПРЕДПОСЫЛКИ ЭНЕРГОПРАКТИК</w:t>
          </w:r>
        </w:p>
        <w:p>
          <w:pPr>
            <w:pStyle w:val="2"/>
            <w:rPr/>
          </w:pPr>
          <w:r>
            <w:rPr>
              <w:sz w:val="32"/>
              <w:szCs w:val="32"/>
            </w:rPr>
            <w:t xml:space="preserve">    </w:t>
          </w:r>
          <w:r>
            <w:rPr>
              <w:sz w:val="32"/>
              <w:szCs w:val="32"/>
            </w:rPr>
            <w:t xml:space="preserve">Возникновение древних систем энергоинформационного совершенствования человека.  Искажение смысла древних технологий с течением времени. </w:t>
          </w:r>
        </w:p>
        <w:p>
          <w:pPr>
            <w:pStyle w:val="Contents2"/>
            <w:rPr>
              <w:sz w:val="32"/>
              <w:szCs w:val="32"/>
            </w:rPr>
          </w:pPr>
          <w:r>
            <w:rPr>
              <w:sz w:val="32"/>
              <w:szCs w:val="32"/>
            </w:rPr>
            <w:t>5.2. ТЕРМИНЫ И ОПРЕДЕЛЕНИЯ</w:t>
          </w:r>
        </w:p>
        <w:p>
          <w:pPr>
            <w:pStyle w:val="Contents2"/>
            <w:rPr>
              <w:sz w:val="32"/>
              <w:szCs w:val="32"/>
              <w:lang w:val="ru-RU" w:eastAsia="ru-RU"/>
            </w:rPr>
          </w:pPr>
          <w:r>
            <w:rPr>
              <w:sz w:val="32"/>
              <w:szCs w:val="32"/>
            </w:rPr>
            <w:t>ПСИХОЭНЕРГОПРАТИК ЙОГИ И ЦИГУНА</w:t>
          </w:r>
        </w:p>
        <w:p>
          <w:pPr>
            <w:pStyle w:val="2"/>
            <w:rPr/>
          </w:pPr>
          <w:r>
            <w:rPr>
              <w:sz w:val="32"/>
              <w:szCs w:val="32"/>
            </w:rPr>
            <w:t xml:space="preserve">    </w:t>
          </w:r>
          <w:r>
            <w:rPr>
              <w:sz w:val="32"/>
              <w:szCs w:val="32"/>
            </w:rPr>
            <w:t xml:space="preserve">Системные  термины и понятия . Расшифровка содержания терминов "воздух, дыхание, ветер" древних текстов Китая и Индии. </w:t>
          </w:r>
        </w:p>
        <w:p>
          <w:pPr>
            <w:pStyle w:val="Contents1"/>
            <w:spacing w:before="0" w:after="0"/>
            <w:rPr/>
          </w:pPr>
          <w:r>
            <w:rPr>
              <w:b/>
              <w:i/>
              <w:sz w:val="32"/>
              <w:szCs w:val="32"/>
              <w:lang w:val="en-US" w:eastAsia="en-US"/>
            </w:rPr>
            <w:t>ЧАСТЬ ШЕСТАЯ:</w:t>
          </w:r>
          <w:r>
            <w:rPr>
              <w:sz w:val="32"/>
              <w:szCs w:val="32"/>
              <w:lang w:val="en-US" w:eastAsia="en-US"/>
            </w:rPr>
            <w:t>АНАТОМИЯ НЕМАТЕРИАЛЬНОГО ТЕЛА</w:t>
          </w:r>
        </w:p>
        <w:p>
          <w:pPr>
            <w:pStyle w:val="Heading4"/>
            <w:rPr>
              <w:sz w:val="32"/>
              <w:szCs w:val="32"/>
            </w:rPr>
          </w:pPr>
          <w:r>
            <w:rPr>
              <w:sz w:val="32"/>
              <w:szCs w:val="32"/>
            </w:rPr>
            <w:t xml:space="preserve">    </w:t>
          </w:r>
          <w:r>
            <w:rPr>
              <w:sz w:val="32"/>
              <w:szCs w:val="32"/>
            </w:rPr>
            <w:t xml:space="preserve">Онтологическое содержание  определения энергии. "Ци" китайцев, "прана" индусов, "пневма" античных гностиков.  </w:t>
          </w:r>
        </w:p>
        <w:p>
          <w:pPr>
            <w:pStyle w:val="Contents2"/>
            <w:rPr>
              <w:sz w:val="32"/>
              <w:szCs w:val="32"/>
              <w:lang w:val="ru-RU" w:eastAsia="ru-RU"/>
            </w:rPr>
          </w:pPr>
          <w:r>
            <w:rPr>
              <w:sz w:val="32"/>
              <w:szCs w:val="32"/>
            </w:rPr>
            <w:t>6.1. БАЗОВАЯ ЭНЕРГОСТРУКТУРА</w:t>
          </w:r>
        </w:p>
        <w:p>
          <w:pPr>
            <w:pStyle w:val="2"/>
            <w:rPr/>
          </w:pPr>
          <w:r>
            <w:rPr>
              <w:sz w:val="32"/>
              <w:szCs w:val="32"/>
            </w:rPr>
            <w:t xml:space="preserve">    </w:t>
          </w:r>
          <w:r>
            <w:rPr>
              <w:sz w:val="32"/>
              <w:szCs w:val="32"/>
            </w:rPr>
            <w:t xml:space="preserve">Подробное описание анатомии базовой энергоструктуры человека.  Энергокапилляры "сунь ло", артериоллы "ло", каналы "цзин".   Объяснение эффекта кирлианографии. Чудесные каналы. Уровни энергии "прана - вьяна". Нематериальный орган "кунда".  Последовательности трансформации энергии в системах базовой энергоструктуры.                                           </w:t>
            <w:tab/>
          </w:r>
        </w:p>
        <w:p>
          <w:pPr>
            <w:pStyle w:val="Contents2"/>
            <w:rPr/>
          </w:pPr>
          <w:r>
            <w:rPr>
              <w:sz w:val="32"/>
              <w:szCs w:val="32"/>
            </w:rPr>
            <w:t>6.2. НИЖНИЙ ДАНЬ ТЯН И БАЗОВАЯ ЭНЕРГОСТРУКТУРА</w:t>
          </w:r>
          <w:r>
            <w:rPr>
              <w:sz w:val="32"/>
              <w:szCs w:val="32"/>
              <w:lang w:val="ru-RU" w:eastAsia="ru-RU"/>
            </w:rPr>
            <w:t xml:space="preserve">     </w:t>
          </w:r>
        </w:p>
        <w:p>
          <w:pPr>
            <w:pStyle w:val="2"/>
            <w:rPr/>
          </w:pPr>
          <w:r>
            <w:rPr>
              <w:sz w:val="32"/>
              <w:szCs w:val="32"/>
            </w:rPr>
            <w:t xml:space="preserve">    </w:t>
          </w:r>
          <w:r>
            <w:rPr>
              <w:sz w:val="32"/>
              <w:szCs w:val="32"/>
            </w:rPr>
            <w:t>Понятие нижнего "энергетического  центра" человеческого организма и его взаимосвязь с базовой энергоструктурой</w:t>
            <w:tab/>
            <w:t xml:space="preserve">. Функции и задачи нижнего энергоцентра.  Система  трансформации энергий "вьяна-самана-апана-удана".  Два основных режима работы нижнего центра. </w:t>
          </w:r>
        </w:p>
        <w:p>
          <w:pPr>
            <w:pStyle w:val="Contents1"/>
            <w:spacing w:before="0" w:after="0"/>
            <w:rPr/>
          </w:pPr>
          <w:r>
            <w:rPr>
              <w:b/>
              <w:i/>
              <w:sz w:val="32"/>
              <w:szCs w:val="32"/>
              <w:lang w:val="en-US" w:eastAsia="en-US"/>
            </w:rPr>
            <w:t>ЧАСТЬ СЕДЬМАЯ:</w:t>
          </w:r>
          <w:r>
            <w:rPr>
              <w:sz w:val="32"/>
              <w:szCs w:val="32"/>
              <w:lang w:val="en-US" w:eastAsia="en-US"/>
            </w:rPr>
            <w:t>ПРИНЦИПИАЛЬНЫЕ СХЕМЫ РАБОТЫ ЭНЕРГОПРАКТИК</w:t>
          </w:r>
        </w:p>
        <w:p>
          <w:pPr>
            <w:pStyle w:val="2"/>
            <w:rPr/>
          </w:pPr>
          <w:r>
            <w:rPr>
              <w:sz w:val="32"/>
              <w:szCs w:val="32"/>
            </w:rPr>
            <w:t xml:space="preserve">    </w:t>
          </w:r>
          <w:r>
            <w:rPr>
              <w:sz w:val="32"/>
              <w:szCs w:val="32"/>
            </w:rPr>
            <w:t xml:space="preserve">Основополагающие принципы работы  развивающих энергопрактик типа индусской йоги и китайского цигуна.  Роль статических упражнений в системе  запуска в активную работу  базовой энергоструктуры человека. </w:t>
          </w:r>
        </w:p>
        <w:p>
          <w:pPr>
            <w:pStyle w:val="Contents2"/>
            <w:rPr>
              <w:sz w:val="32"/>
              <w:szCs w:val="32"/>
              <w:lang w:val="ru-RU" w:eastAsia="ru-RU"/>
            </w:rPr>
          </w:pPr>
          <w:r>
            <w:rPr>
              <w:sz w:val="32"/>
              <w:szCs w:val="32"/>
            </w:rPr>
            <w:t>7.1. УРОВНИ ЭНЕРГОТЕЛА ЧЕЛОВЕКА</w:t>
          </w:r>
        </w:p>
        <w:p>
          <w:pPr>
            <w:pStyle w:val="2"/>
            <w:rPr/>
          </w:pPr>
          <w:r>
            <w:rPr>
              <w:sz w:val="32"/>
              <w:szCs w:val="32"/>
            </w:rPr>
            <w:t xml:space="preserve">    </w:t>
          </w:r>
          <w:r>
            <w:rPr>
              <w:sz w:val="32"/>
              <w:szCs w:val="32"/>
            </w:rPr>
            <w:t xml:space="preserve">Понятие о чакре как о центре трансформации качества и количества энергии.  Описание семи чакр. Древние духовные тексты разных стран и культур о чакрах. </w:t>
          </w:r>
        </w:p>
        <w:p>
          <w:pPr>
            <w:pStyle w:val="Contents2"/>
            <w:rPr>
              <w:sz w:val="32"/>
              <w:szCs w:val="32"/>
              <w:lang w:val="ru-RU" w:eastAsia="ru-RU"/>
            </w:rPr>
          </w:pPr>
          <w:r>
            <w:rPr>
              <w:sz w:val="32"/>
              <w:szCs w:val="32"/>
            </w:rPr>
            <w:t>7.2. ПСИХОЭМОЦИОНАЛЬНЫЕ КАТЕГОРИИ ЭНЕРГОТЕЛА</w:t>
          </w:r>
        </w:p>
        <w:p>
          <w:pPr>
            <w:pStyle w:val="2"/>
            <w:rPr/>
          </w:pPr>
          <w:r>
            <w:rPr>
              <w:sz w:val="32"/>
              <w:szCs w:val="32"/>
            </w:rPr>
            <w:t xml:space="preserve">    </w:t>
          </w:r>
          <w:r>
            <w:rPr>
              <w:sz w:val="32"/>
              <w:szCs w:val="32"/>
            </w:rPr>
            <w:t xml:space="preserve">Понятие эмоций как психоэмоциональных энергий человеческого существа различного качества и содержания.  Роль и необходимость различного состава эмоций на  различных этапах эволюционного развития человека.  </w:t>
          </w:r>
        </w:p>
        <w:p>
          <w:pPr>
            <w:pStyle w:val="Contents1"/>
            <w:spacing w:before="0" w:after="0"/>
            <w:rPr/>
          </w:pPr>
          <w:r>
            <w:rPr>
              <w:b/>
              <w:i/>
              <w:sz w:val="32"/>
              <w:szCs w:val="32"/>
              <w:lang w:val="en-US" w:eastAsia="en-US"/>
            </w:rPr>
            <w:t xml:space="preserve">ЧАСТЬ ВОСЬМАЯ: </w:t>
          </w:r>
          <w:r>
            <w:rPr>
              <w:sz w:val="32"/>
              <w:szCs w:val="32"/>
              <w:lang w:val="en-US" w:eastAsia="en-US"/>
            </w:rPr>
            <w:t>ЭГО И ТРИ ПЕРВОБЫТНЫХ ИНСТИНКТА</w:t>
          </w:r>
        </w:p>
        <w:p>
          <w:pPr>
            <w:pStyle w:val="2"/>
            <w:rPr/>
          </w:pPr>
          <w:r>
            <w:rPr>
              <w:sz w:val="32"/>
              <w:szCs w:val="32"/>
            </w:rPr>
            <w:t xml:space="preserve">    </w:t>
          </w:r>
          <w:r>
            <w:rPr>
              <w:sz w:val="32"/>
              <w:szCs w:val="32"/>
            </w:rPr>
            <w:t xml:space="preserve">Определение эгоизма.  Три  первобытных инстинкта как  первоисточник эго  в его различных проявлениях.  Примитивно - эмоциональный тип мышления. </w:t>
          </w:r>
        </w:p>
        <w:p>
          <w:pPr>
            <w:pStyle w:val="Contents2"/>
            <w:rPr>
              <w:sz w:val="32"/>
              <w:szCs w:val="32"/>
              <w:lang w:val="ru-RU" w:eastAsia="ru-RU"/>
            </w:rPr>
          </w:pPr>
          <w:r>
            <w:rPr>
              <w:sz w:val="32"/>
              <w:szCs w:val="32"/>
            </w:rPr>
            <w:t>8.1. ВЕДУЩИЕ ПСИХОТИПЫ ЧЕЛОВЕКА</w:t>
          </w:r>
        </w:p>
        <w:p>
          <w:pPr>
            <w:pStyle w:val="2"/>
            <w:rPr/>
          </w:pPr>
          <w:r>
            <w:rPr>
              <w:sz w:val="32"/>
              <w:szCs w:val="32"/>
            </w:rPr>
            <w:t xml:space="preserve">    </w:t>
          </w:r>
          <w:r>
            <w:rPr>
              <w:sz w:val="32"/>
              <w:szCs w:val="32"/>
            </w:rPr>
            <w:t xml:space="preserve">Понятие древнеиндийских гун и варн как  системы разделения  людей на различные категории соответственно уровню развитости и совершенства их энергетической и психоэмоциональной сфер. </w:t>
          </w:r>
        </w:p>
        <w:p>
          <w:pPr>
            <w:pStyle w:val="Contents1"/>
            <w:spacing w:before="0" w:after="0"/>
            <w:rPr/>
          </w:pPr>
          <w:r>
            <w:rPr>
              <w:b/>
              <w:i/>
              <w:sz w:val="32"/>
              <w:szCs w:val="32"/>
              <w:lang w:val="en-US" w:eastAsia="en-US"/>
            </w:rPr>
            <w:t>ЧАСТЬ ДЕВЯТАЯ:</w:t>
          </w:r>
          <w:r>
            <w:rPr>
              <w:sz w:val="32"/>
              <w:szCs w:val="32"/>
              <w:lang w:val="en-US" w:eastAsia="en-US"/>
            </w:rPr>
            <w:t>МЕДИТАТИВНЫЕ СОСТОЯНИЯ СОЗНАНИЯ</w:t>
          </w:r>
        </w:p>
        <w:p>
          <w:pPr>
            <w:pStyle w:val="2"/>
            <w:rPr/>
          </w:pPr>
          <w:r>
            <w:rPr>
              <w:sz w:val="32"/>
              <w:szCs w:val="32"/>
            </w:rPr>
            <w:t xml:space="preserve">    </w:t>
          </w:r>
          <w:r>
            <w:rPr>
              <w:sz w:val="32"/>
              <w:szCs w:val="32"/>
            </w:rPr>
            <w:t xml:space="preserve">Различные определения понятия медитации.   Понятие йоги как системы медитации  и концентрации  фокуса сознания на различных уровнях  многомерного человеческого организма.  Очередность последовательных ступеней йоги. </w:t>
          </w:r>
        </w:p>
        <w:p>
          <w:pPr>
            <w:pStyle w:val="2"/>
            <w:rPr>
              <w:sz w:val="32"/>
              <w:szCs w:val="32"/>
            </w:rPr>
          </w:pPr>
          <w:r>
            <w:rPr>
              <w:sz w:val="32"/>
              <w:szCs w:val="32"/>
            </w:rPr>
          </w:r>
        </w:p>
        <w:p>
          <w:pPr>
            <w:pStyle w:val="2"/>
            <w:rPr>
              <w:sz w:val="32"/>
              <w:szCs w:val="32"/>
            </w:rPr>
          </w:pPr>
          <w:r>
            <w:rPr>
              <w:sz w:val="32"/>
              <w:szCs w:val="32"/>
            </w:rPr>
          </w:r>
        </w:p>
        <w:p>
          <w:pPr>
            <w:pStyle w:val="2"/>
            <w:rPr>
              <w:sz w:val="32"/>
              <w:szCs w:val="32"/>
            </w:rPr>
          </w:pPr>
          <w:r>
            <w:rPr>
              <w:sz w:val="32"/>
              <w:szCs w:val="32"/>
            </w:rPr>
          </w:r>
        </w:p>
        <w:p>
          <w:pPr>
            <w:pStyle w:val="Contents1"/>
            <w:spacing w:before="0" w:after="0"/>
            <w:rPr/>
          </w:pPr>
          <w:r>
            <w:rPr>
              <w:b/>
              <w:i/>
              <w:sz w:val="32"/>
              <w:szCs w:val="32"/>
              <w:lang w:val="en-US" w:eastAsia="en-US"/>
            </w:rPr>
            <w:t>ЧАСТЬ ДЕСЯТАЯ:</w:t>
          </w:r>
          <w:r>
            <w:rPr>
              <w:sz w:val="32"/>
              <w:szCs w:val="32"/>
              <w:lang w:val="en-US" w:eastAsia="en-US"/>
            </w:rPr>
            <w:t>СОДЕРЖАНИЕ МНОГОМЕРНОЙ ВСЕЛЕННОЙ И МЕСТО В НЕЙ ЧЕЛОВЕКА</w:t>
          </w:r>
        </w:p>
        <w:p>
          <w:pPr>
            <w:pStyle w:val="2"/>
            <w:ind w:firstLine="284"/>
            <w:rPr/>
          </w:pPr>
          <w:r>
            <w:rPr>
              <w:sz w:val="32"/>
              <w:szCs w:val="32"/>
            </w:rPr>
            <w:t xml:space="preserve">Уровни многомерной Вселенной.  Соответствие разных "этажей" многомерного человеческого организма  различным  слоям многомерной Вселенной. Механизм трансформации структур сознания во время смерти.  Посмертные судьбы  людей различных психоэмоциональных уровней развития.  Концепции рая и ада в мировых религиях и их смысл в посмертном существовании сознания. </w:t>
          </w:r>
        </w:p>
        <w:p>
          <w:pPr>
            <w:pStyle w:val="Contents2"/>
            <w:rPr>
              <w:sz w:val="32"/>
              <w:szCs w:val="32"/>
              <w:lang w:val="ru-RU" w:eastAsia="ru-RU"/>
            </w:rPr>
          </w:pPr>
          <w:r>
            <w:rPr>
              <w:sz w:val="32"/>
              <w:szCs w:val="32"/>
            </w:rPr>
            <w:t>10.1. ЭВОЛЮЦИОННЫЙ СМЫСЛ СМЕРТИ</w:t>
          </w:r>
        </w:p>
        <w:p>
          <w:pPr>
            <w:pStyle w:val="Normal"/>
            <w:ind w:firstLine="284"/>
            <w:rPr/>
          </w:pPr>
          <w:r>
            <w:rPr>
              <w:sz w:val="32"/>
              <w:szCs w:val="32"/>
            </w:rPr>
            <w:t xml:space="preserve">Роль смерти в процессе постоянных  изменений и усложнений  условий существования сознания в последовательности многих  физических воплощений  в различных материальных телах.  Понимание принципов действия эволюционного механизма совершенствования сознания, как важнейшая предпосылка  возможности значительного увеличения продолжительности физической жизни человека. </w:t>
          </w:r>
        </w:p>
        <w:p>
          <w:pPr>
            <w:pStyle w:val="Contents2"/>
            <w:rPr>
              <w:sz w:val="32"/>
              <w:szCs w:val="32"/>
              <w:lang w:val="ru-RU" w:eastAsia="ru-RU"/>
            </w:rPr>
          </w:pPr>
          <w:r>
            <w:rPr>
              <w:sz w:val="32"/>
              <w:szCs w:val="32"/>
            </w:rPr>
            <w:t>10.2. ФЕНОМЕНЫ СОСТОЯНИЙ СОЗНАНИЯ</w:t>
          </w:r>
        </w:p>
        <w:p>
          <w:pPr>
            <w:pStyle w:val="2"/>
            <w:ind w:firstLine="284"/>
            <w:rPr/>
          </w:pPr>
          <w:r>
            <w:rPr>
              <w:sz w:val="32"/>
              <w:szCs w:val="32"/>
            </w:rPr>
            <w:t xml:space="preserve"> </w:t>
          </w:r>
          <w:r>
            <w:rPr>
              <w:sz w:val="32"/>
              <w:szCs w:val="32"/>
            </w:rPr>
            <w:t xml:space="preserve">Возможность раздельного существования различных уровней многомерного человеческого существа в процессе его жизнедеятельности.  Летаргический сон и сомнамбулизм.  Исторические примеры. </w:t>
          </w:r>
        </w:p>
        <w:p>
          <w:pPr>
            <w:pStyle w:val="Contents1"/>
            <w:spacing w:before="0" w:after="0"/>
            <w:rPr/>
          </w:pPr>
          <w:r>
            <w:rPr>
              <w:b/>
              <w:i/>
              <w:sz w:val="32"/>
              <w:szCs w:val="32"/>
              <w:lang w:val="en-US" w:eastAsia="en-US"/>
            </w:rPr>
            <w:t>ЧАСТЬ ОДИННАДЦАТАЯ:</w:t>
          </w:r>
          <w:r>
            <w:rPr>
              <w:sz w:val="32"/>
              <w:szCs w:val="32"/>
              <w:lang w:val="en-US" w:eastAsia="en-US"/>
            </w:rPr>
            <w:t>ЙОГА – ВВЕДЕНИЕ В ПРАКТИКУ</w:t>
          </w:r>
        </w:p>
        <w:p>
          <w:pPr>
            <w:pStyle w:val="2"/>
            <w:rPr/>
          </w:pPr>
          <w:r>
            <w:rPr>
              <w:sz w:val="32"/>
              <w:szCs w:val="32"/>
            </w:rPr>
            <w:t xml:space="preserve">    </w:t>
          </w:r>
          <w:r>
            <w:rPr>
              <w:sz w:val="32"/>
              <w:szCs w:val="32"/>
            </w:rPr>
            <w:t xml:space="preserve">Условия успешности энергопрактик йоги. Условия физического и энергоинформационного уровня.  Последовательность различных технологий классической восьмиступенной йоги.  </w:t>
          </w:r>
        </w:p>
        <w:p>
          <w:pPr>
            <w:pStyle w:val="Contents2"/>
            <w:rPr>
              <w:sz w:val="32"/>
              <w:szCs w:val="32"/>
              <w:lang w:val="ru-RU" w:eastAsia="ru-RU"/>
            </w:rPr>
          </w:pPr>
          <w:r>
            <w:rPr>
              <w:sz w:val="32"/>
              <w:szCs w:val="32"/>
            </w:rPr>
            <w:t>11.1. ХАТХА ЙОГА</w:t>
          </w:r>
        </w:p>
        <w:p>
          <w:pPr>
            <w:pStyle w:val="2"/>
            <w:rPr/>
          </w:pPr>
          <w:r>
            <w:rPr>
              <w:sz w:val="32"/>
              <w:szCs w:val="32"/>
            </w:rPr>
            <w:t xml:space="preserve">    </w:t>
          </w:r>
          <w:r>
            <w:rPr>
              <w:sz w:val="32"/>
              <w:szCs w:val="32"/>
            </w:rPr>
            <w:t xml:space="preserve">Древние тексты  о предмете физических упражнений хатха йоги.  Различие поз-асан.  Основные принципы выполнения упражнений йоги. Суть принципиального различия йоги и спортивных упражнений. </w:t>
          </w:r>
        </w:p>
        <w:p>
          <w:pPr>
            <w:pStyle w:val="Normal"/>
            <w:rPr>
              <w:sz w:val="32"/>
              <w:szCs w:val="32"/>
            </w:rPr>
          </w:pPr>
          <w:r>
            <w:rPr>
              <w:sz w:val="32"/>
              <w:szCs w:val="32"/>
            </w:rPr>
            <w:t xml:space="preserve">11.12.  НЕКОТОРЫЕ АСАНЫ ХАТАХА ЙОГИ. </w:t>
          </w:r>
        </w:p>
        <w:p>
          <w:pPr>
            <w:pStyle w:val="Normal"/>
            <w:rPr>
              <w:sz w:val="32"/>
              <w:szCs w:val="32"/>
            </w:rPr>
          </w:pPr>
          <w:r>
            <w:rPr>
              <w:sz w:val="32"/>
              <w:szCs w:val="32"/>
            </w:rPr>
            <w:t xml:space="preserve">     </w:t>
          </w:r>
          <w:r>
            <w:rPr>
              <w:sz w:val="32"/>
              <w:szCs w:val="32"/>
            </w:rPr>
            <w:t xml:space="preserve">Описание и иллюстрация некоторых поз йоги. </w:t>
          </w:r>
        </w:p>
        <w:p>
          <w:pPr>
            <w:pStyle w:val="Contents1"/>
            <w:spacing w:before="0" w:after="0"/>
            <w:rPr/>
          </w:pPr>
          <w:r>
            <w:rPr>
              <w:b/>
              <w:i/>
              <w:sz w:val="32"/>
              <w:szCs w:val="32"/>
              <w:lang w:val="en-US" w:eastAsia="en-US"/>
            </w:rPr>
            <w:t>ЧАСТЬ ДВЕНАДЦАТАЯ:</w:t>
          </w:r>
          <w:r>
            <w:rPr>
              <w:sz w:val="32"/>
              <w:szCs w:val="32"/>
              <w:lang w:val="en-US" w:eastAsia="en-US"/>
            </w:rPr>
            <w:t>РАДЖА ЙОГА. ОСВОЕНИЕ НЕМАТЕРИАЛЬНЫХ ЭНЕРГИЙ</w:t>
          </w:r>
        </w:p>
        <w:p>
          <w:pPr>
            <w:pStyle w:val="2"/>
            <w:rPr/>
          </w:pPr>
          <w:r>
            <w:rPr>
              <w:sz w:val="32"/>
              <w:szCs w:val="32"/>
            </w:rPr>
            <w:t xml:space="preserve">     </w:t>
          </w:r>
          <w:r>
            <w:rPr>
              <w:sz w:val="32"/>
              <w:szCs w:val="32"/>
            </w:rPr>
            <w:t xml:space="preserve">Последовательность техник и задач хатха и раджа йоги.  Системы генерации и последовательной "переброски"  жизненной энергии на все более вышестоящие уровни человеческого существа.  Важность выведения сознания в таких техниках на высокие уровни утончения своего качеств и возможностей.  Опасность наращивания и усиления структур сознания в низменных состояниях души.  Важность осознанного манипулирования вектором устремленности сил сознания.  Путь к Богу. </w:t>
          </w:r>
        </w:p>
        <w:p>
          <w:pPr>
            <w:pStyle w:val="Contents2"/>
            <w:rPr>
              <w:sz w:val="32"/>
              <w:szCs w:val="32"/>
            </w:rPr>
          </w:pPr>
          <w:r>
            <w:rPr>
              <w:sz w:val="32"/>
              <w:szCs w:val="32"/>
            </w:rPr>
            <w:t>12.1. УСЛОВИЯ РАДЖА ЙОГИ</w:t>
          </w:r>
        </w:p>
        <w:p>
          <w:pPr>
            <w:pStyle w:val="2"/>
            <w:rPr/>
          </w:pPr>
          <w:r>
            <w:rPr>
              <w:sz w:val="32"/>
              <w:szCs w:val="32"/>
            </w:rPr>
            <w:t xml:space="preserve">     </w:t>
          </w:r>
          <w:r>
            <w:rPr>
              <w:sz w:val="32"/>
              <w:szCs w:val="32"/>
            </w:rPr>
            <w:t>Остановка механизма внутренней вербализации.  Системы инициации как возможность обретения первого нематериального опыта.  Основные схемы  энергопрактик.</w:t>
          </w:r>
        </w:p>
        <w:p>
          <w:pPr>
            <w:pStyle w:val="Contents2"/>
            <w:rPr>
              <w:sz w:val="32"/>
              <w:szCs w:val="32"/>
              <w:lang w:val="ru-RU" w:eastAsia="ru-RU"/>
            </w:rPr>
          </w:pPr>
          <w:r>
            <w:rPr>
              <w:sz w:val="32"/>
              <w:szCs w:val="32"/>
            </w:rPr>
            <w:t>12.2. ЭНЕРГОТРЕНИНГИ С ЧАКРАМИ</w:t>
          </w:r>
        </w:p>
        <w:p>
          <w:pPr>
            <w:pStyle w:val="Normal"/>
            <w:rPr>
              <w:sz w:val="32"/>
              <w:szCs w:val="32"/>
            </w:rPr>
          </w:pPr>
          <w:r>
            <w:rPr>
              <w:sz w:val="32"/>
              <w:szCs w:val="32"/>
            </w:rPr>
            <w:t xml:space="preserve">     </w:t>
          </w:r>
          <w:r>
            <w:rPr>
              <w:sz w:val="32"/>
              <w:szCs w:val="32"/>
            </w:rPr>
            <w:t>Принципы работы с чакрами. Различные качества заключенные в разных чакрах.</w:t>
          </w:r>
        </w:p>
        <w:p>
          <w:pPr>
            <w:pStyle w:val="Contents2"/>
            <w:rPr/>
          </w:pPr>
          <w:r>
            <w:rPr>
              <w:sz w:val="32"/>
              <w:szCs w:val="32"/>
            </w:rPr>
            <w:t>12.3. ЭНЕРГОТРЕНИНГИ С ИСПОЛЬЗОВАНИЕМ КАНАЛОВ</w:t>
          </w:r>
          <w:r>
            <w:rPr>
              <w:sz w:val="32"/>
              <w:szCs w:val="32"/>
              <w:lang w:val="ru-RU" w:eastAsia="ru-RU"/>
            </w:rPr>
            <w:t xml:space="preserve">  </w:t>
          </w:r>
        </w:p>
        <w:p>
          <w:pPr>
            <w:pStyle w:val="Heading4"/>
            <w:rPr>
              <w:sz w:val="32"/>
              <w:szCs w:val="32"/>
            </w:rPr>
          </w:pPr>
          <w:r>
            <w:rPr>
              <w:sz w:val="32"/>
              <w:szCs w:val="32"/>
            </w:rPr>
            <w:t xml:space="preserve">    </w:t>
          </w:r>
          <w:r>
            <w:rPr>
              <w:sz w:val="32"/>
              <w:szCs w:val="32"/>
            </w:rPr>
            <w:t xml:space="preserve">Микрокосмическая орбита.  Системы позвоночных каналов в  энергопрактиках. </w:t>
          </w:r>
        </w:p>
        <w:p>
          <w:pPr>
            <w:pStyle w:val="Contents1"/>
            <w:spacing w:before="0" w:after="0"/>
            <w:rPr/>
          </w:pPr>
          <w:r>
            <w:rPr>
              <w:b/>
              <w:i/>
              <w:sz w:val="32"/>
              <w:szCs w:val="32"/>
              <w:lang w:val="en-US" w:eastAsia="en-US"/>
            </w:rPr>
            <w:t>ЧАСТЬ ТРИНАДЦАТАЯ:</w:t>
          </w:r>
          <w:r>
            <w:rPr>
              <w:sz w:val="32"/>
              <w:szCs w:val="32"/>
              <w:lang w:val="en-US" w:eastAsia="en-US"/>
            </w:rPr>
            <w:t>СИСТЕМЫ  НЕМАТЕРИАЛЬНОГО ЦЕЛИТЕЛЬСТВА</w:t>
          </w:r>
        </w:p>
        <w:p>
          <w:pPr>
            <w:pStyle w:val="Normal"/>
            <w:rPr>
              <w:sz w:val="32"/>
              <w:szCs w:val="32"/>
            </w:rPr>
          </w:pPr>
          <w:r>
            <w:rPr>
              <w:sz w:val="32"/>
              <w:szCs w:val="32"/>
            </w:rPr>
            <w:t xml:space="preserve">    </w:t>
          </w:r>
          <w:r>
            <w:rPr>
              <w:sz w:val="32"/>
              <w:szCs w:val="32"/>
            </w:rPr>
            <w:t xml:space="preserve">Механизмы реализации ускорения обмена энергоинформации в лечебных целях. </w:t>
          </w:r>
        </w:p>
        <w:p>
          <w:pPr>
            <w:pStyle w:val="Contents1"/>
            <w:spacing w:before="0" w:after="0"/>
            <w:rPr/>
          </w:pPr>
          <w:r>
            <w:rPr>
              <w:b/>
              <w:i/>
              <w:sz w:val="32"/>
              <w:szCs w:val="32"/>
              <w:lang w:val="en-US" w:eastAsia="en-US"/>
            </w:rPr>
            <w:t>ЧАСТЬ ЧЕТЫРНАДЦАТАЯ:</w:t>
          </w:r>
          <w:r>
            <w:rPr>
              <w:sz w:val="32"/>
              <w:szCs w:val="32"/>
              <w:lang w:val="en-US" w:eastAsia="en-US"/>
            </w:rPr>
            <w:t>ВВЕДЕНИЕ В СИСТЕМЫ ЗДОРОВОГО ОБРАЗА ЖИЗНИ</w:t>
          </w:r>
        </w:p>
        <w:p>
          <w:pPr>
            <w:pStyle w:val="2"/>
            <w:rPr>
              <w:sz w:val="32"/>
              <w:szCs w:val="32"/>
              <w:lang w:val="en-US" w:eastAsia="en-US"/>
            </w:rPr>
          </w:pPr>
          <w:r>
            <w:rPr>
              <w:sz w:val="32"/>
              <w:szCs w:val="32"/>
            </w:rPr>
            <w:t xml:space="preserve">    </w:t>
          </w:r>
          <w:r>
            <w:rPr>
              <w:sz w:val="32"/>
              <w:szCs w:val="32"/>
            </w:rPr>
            <w:t>Методики многомерного оздоровления человека за счет активизации энергопроцессов. Системы здорового питания, голоданий, закаливания, физических нагрузок и пр.</w:t>
          </w:r>
        </w:p>
        <w:p>
          <w:pPr>
            <w:pStyle w:val="Contents1"/>
            <w:spacing w:before="0" w:after="0"/>
            <w:rPr/>
          </w:pPr>
          <w:r>
            <w:rPr>
              <w:b/>
              <w:i/>
              <w:sz w:val="32"/>
              <w:szCs w:val="32"/>
              <w:lang w:val="en-US" w:eastAsia="en-US"/>
            </w:rPr>
            <w:t>ЧАСТЬ ПЯТНАДЦАТАЯ:</w:t>
          </w:r>
          <w:r>
            <w:rPr>
              <w:sz w:val="32"/>
              <w:szCs w:val="32"/>
              <w:lang w:val="en-US" w:eastAsia="en-US"/>
            </w:rPr>
            <w:t>ВЗГЛЯД НА ПРОБЛЕМУ БЕССМЕРТИЯ ФИЗИЧЕСКОГО ТЕЛА</w:t>
          </w:r>
        </w:p>
        <w:p>
          <w:pPr>
            <w:pStyle w:val="2"/>
            <w:rPr>
              <w:sz w:val="32"/>
              <w:szCs w:val="32"/>
              <w:lang w:val="en-US"/>
            </w:rPr>
          </w:pPr>
          <w:r>
            <w:rPr>
              <w:sz w:val="32"/>
              <w:szCs w:val="32"/>
            </w:rPr>
            <w:t xml:space="preserve">    </w:t>
          </w:r>
          <w:r>
            <w:rPr>
              <w:sz w:val="32"/>
              <w:szCs w:val="32"/>
            </w:rPr>
            <w:t>Подходы к пониманию возможности значительного продления сроков жизни физического тела человека. Генетические механизмы старения и способы их преодоления.</w:t>
          </w:r>
        </w:p>
        <w:p>
          <w:pPr>
            <w:pStyle w:val="2"/>
            <w:rPr>
              <w:sz w:val="32"/>
              <w:szCs w:val="32"/>
              <w:lang w:val="en-US"/>
            </w:rPr>
          </w:pPr>
          <w:r>
            <w:rPr>
              <w:sz w:val="32"/>
              <w:szCs w:val="32"/>
              <w:lang w:val="en-US"/>
            </w:rPr>
          </w:r>
        </w:p>
        <w:p>
          <w:pPr>
            <w:pStyle w:val="2"/>
            <w:rPr>
              <w:sz w:val="32"/>
              <w:szCs w:val="32"/>
              <w:lang w:val="en-US"/>
            </w:rPr>
          </w:pPr>
          <w:hyperlink r:id="rId6">
            <w:r>
              <w:rPr>
                <w:rStyle w:val="IndexLink"/>
                <w:rFonts w:cs="Arial" w:ascii="Arial" w:hAnsi="Arial"/>
                <w:sz w:val="22"/>
                <w:szCs w:val="22"/>
                <w:lang w:val="en-US"/>
              </w:rPr>
              <w:t>http</w:t>
            </w:r>
            <w:r>
              <w:rPr>
                <w:rStyle w:val="IndexLink"/>
                <w:rFonts w:cs="Arial" w:ascii="Arial" w:hAnsi="Arial"/>
                <w:sz w:val="22"/>
                <w:szCs w:val="22"/>
              </w:rPr>
              <w:t>://</w:t>
            </w:r>
            <w:r>
              <w:rPr>
                <w:rStyle w:val="IndexLink"/>
                <w:rFonts w:cs="Arial" w:ascii="Arial" w:hAnsi="Arial"/>
                <w:sz w:val="22"/>
                <w:szCs w:val="22"/>
                <w:lang w:val="en-US"/>
              </w:rPr>
              <w:t>www</w:t>
            </w:r>
            <w:r>
              <w:rPr>
                <w:rStyle w:val="IndexLink"/>
                <w:rFonts w:cs="Arial" w:ascii="Arial" w:hAnsi="Arial"/>
                <w:sz w:val="22"/>
                <w:szCs w:val="22"/>
              </w:rPr>
              <w:t>.</w:t>
            </w:r>
            <w:r>
              <w:rPr>
                <w:rStyle w:val="IndexLink"/>
                <w:rFonts w:cs="Arial" w:ascii="Arial" w:hAnsi="Arial"/>
                <w:sz w:val="22"/>
                <w:szCs w:val="22"/>
                <w:lang w:val="en-US"/>
              </w:rPr>
              <w:t>olko</w:t>
            </w:r>
            <w:r>
              <w:rPr>
                <w:rStyle w:val="IndexLink"/>
                <w:rFonts w:cs="Arial" w:ascii="Arial" w:hAnsi="Arial"/>
                <w:sz w:val="22"/>
                <w:szCs w:val="22"/>
              </w:rPr>
              <w:t>.</w:t>
            </w:r>
            <w:r>
              <w:rPr>
                <w:rStyle w:val="IndexLink"/>
                <w:rFonts w:cs="Arial" w:ascii="Arial" w:hAnsi="Arial"/>
                <w:sz w:val="22"/>
                <w:szCs w:val="22"/>
                <w:lang w:val="en-US"/>
              </w:rPr>
              <w:t>com</w:t>
            </w:r>
            <w:r>
              <w:rPr>
                <w:rStyle w:val="IndexLink"/>
                <w:rFonts w:cs="Arial" w:ascii="Arial" w:hAnsi="Arial"/>
                <w:sz w:val="22"/>
                <w:szCs w:val="22"/>
              </w:rPr>
              <w:t>.</w:t>
            </w:r>
            <w:r>
              <w:rPr>
                <w:rStyle w:val="IndexLink"/>
                <w:rFonts w:cs="Arial" w:ascii="Arial" w:hAnsi="Arial"/>
                <w:sz w:val="22"/>
                <w:szCs w:val="22"/>
                <w:lang w:val="en-US"/>
              </w:rPr>
              <w:t>ua</w:t>
            </w:r>
          </w:hyperlink>
        </w:p>
        <w:p>
          <w:pPr>
            <w:pStyle w:val="Contents1"/>
            <w:spacing w:before="0" w:after="0"/>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r>
            <w:rPr>
              <w:sz w:val="32"/>
              <w:szCs w:val="32"/>
              <w:lang w:val="en-US" w:eastAsia="en-US"/>
            </w:rPr>
            <w:fldChar w:fldCharType="end"/>
          </w:r>
        </w:p>
      </w:sdtContent>
    </w:sdt>
    <w:p>
      <w:pPr>
        <w:pStyle w:val="Normal"/>
        <w:rPr>
          <w:sz w:val="32"/>
          <w:szCs w:val="32"/>
          <w:lang w:val="en-US"/>
        </w:rPr>
      </w:pPr>
      <w:r>
        <w:rPr>
          <w:sz w:val="32"/>
          <w:szCs w:val="32"/>
          <w:lang w:val="en-US"/>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2">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before="0" w:after="120"/>
      <w:ind w:left="283" w:hanging="0"/>
    </w:pPr>
    <w:rPr>
      <w:sz w:val="16"/>
    </w:rPr>
  </w:style>
  <w:style w:type="paragraph" w:styleId="Contents1">
    <w:name w:val="TOC 1"/>
    <w:basedOn w:val="Normal"/>
    <w:next w:val="Normal"/>
    <w:pPr>
      <w:tabs>
        <w:tab w:val="clear" w:pos="720"/>
        <w:tab w:val="right" w:pos="9594" w:leader="dot"/>
      </w:tabs>
      <w:spacing w:before="120" w:after="120"/>
    </w:pPr>
    <w:rPr>
      <w:sz w:val="24"/>
    </w:rPr>
  </w:style>
  <w:style w:type="paragraph" w:styleId="2">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594" w:leader="dot"/>
      </w:tabs>
    </w:pPr>
    <w:rPr>
      <w:smallCaps/>
      <w:lang w:val="en-US" w:eastAsia="en-US"/>
    </w:rPr>
  </w:style>
  <w:style w:type="paragraph" w:styleId="31">
    <w:name w:val="Основной текст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olko.com.ua/"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0:33:00Z</dcterms:created>
  <dc:creator>Андрей</dc:creator>
  <dc:description/>
  <cp:keywords/>
  <dc:language>en-US</dc:language>
  <cp:lastModifiedBy>User</cp:lastModifiedBy>
  <dcterms:modified xsi:type="dcterms:W3CDTF">2007-01-20T22:34:00Z</dcterms:modified>
  <cp:revision>5</cp:revision>
  <dc:subject/>
  <dc:title>ИГОРЬ  ИСАЕВ</dc:title>
</cp:coreProperties>
</file>