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"/>
        <w:rPr/>
      </w:pPr>
      <w:r>
        <w:rPr/>
      </w:r>
    </w:p>
    <w:p>
      <w:pPr>
        <w:pStyle w:val="Normal"/>
        <w:shd w:fill="FFFFFF" w:val="clear"/>
        <w:ind w:right="48" w:hanging="0"/>
        <w:jc w:val="center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ГАНОВ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062" w:after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36"/>
          <w:lang w:val="ru-RU"/>
        </w:rPr>
        <w:t xml:space="preserve">МЕДИТАЦИЯ-ПУТЬ </w:t>
      </w:r>
      <w:r>
        <w:rPr>
          <w:vanish/>
          <w:highlight w:val="yellow"/>
        </w:rPr>
        <w:t>&gt;&lt;</w:t>
      </w:r>
      <w:r>
        <w:rPr>
          <w:sz w:val="36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36"/>
          <w:lang w:val="ru-RU"/>
        </w:rPr>
        <w:t>СЕБ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442" w:after="0"/>
        <w:ind w:left="1973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МОСКВ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1990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rPr>
          <w:lang w:val="ru-RU"/>
        </w:rPr>
      </w:pPr>
      <w:r>
        <w:br w:type="column"/>
      </w:r>
      <w:r>
        <w:rPr>
          <w:lang w:val="ru-RU"/>
        </w:rPr>
      </w:r>
    </w:p>
    <w:p>
      <w:pPr>
        <w:sectPr>
          <w:type w:val="nextPage"/>
          <w:pgSz w:w="11906" w:h="16838"/>
          <w:pgMar w:left="3161" w:right="1298" w:gutter="0" w:header="0" w:top="1440" w:footer="0" w:bottom="720"/>
          <w:pgNumType w:fmt="decimal"/>
          <w:cols w:num="2" w:equalWidth="false" w:sep="false">
            <w:col w:w="4963" w:space="1766"/>
            <w:col w:w="720"/>
          </w:cols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78"/>
        <w:ind w:left="34" w:right="10" w:firstLine="326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18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овог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год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здательство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«КОКОН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риступает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ыпуску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журнал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«ПУ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СЕБЕ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63" w:before="34" w:after="0"/>
        <w:ind w:left="34" w:right="5" w:firstLine="34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«ПУ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ЕБЕ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дробна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нформ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широкому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ругу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вопро</w:t>
        <w:softHyphen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ов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здоровог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браз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жизн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духовног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самосовершенствова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68" w:before="34" w:after="0"/>
        <w:ind w:left="38" w:right="5" w:firstLine="34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«ПУ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ЕБЕ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веден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йог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истем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здоровь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рфир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Ива</w:t>
        <w:softHyphen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ова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ребефинг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знахарстве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биоэнергетик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атуропатии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философ</w:t>
        <w:softHyphen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ких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зглядах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Рерих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Бердяев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ногое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ного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друго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73" w:before="34" w:after="0"/>
        <w:ind w:left="24" w:right="5" w:firstLine="355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«ПУ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ЕБЕ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нформ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еминарах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лекциях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горо</w:t>
        <w:softHyphen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дах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стран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68" w:before="38" w:after="0"/>
        <w:ind w:left="38" w:firstLine="33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2"/>
          <w:sz w:val="18"/>
          <w:lang w:val="ru-RU"/>
        </w:rPr>
        <w:t xml:space="preserve">«ПУТЬ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СЕБЕ»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адреса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обществ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клубов,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 xml:space="preserve">кружков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 xml:space="preserve">ассоциаций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ропагандирующих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здоровы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браз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жизн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68" w:before="38" w:after="0"/>
        <w:ind w:left="38" w:right="5" w:firstLine="34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«ПУ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ЕБЕ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редка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озможнос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лучи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стоянн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пополняю</w:t>
        <w:softHyphen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щийс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правочник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здоровому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бразу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жизн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68" w:before="34" w:after="0"/>
        <w:ind w:right="5" w:firstLine="374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Наш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журна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знакоми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читателе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сем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нтересным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публику</w:t>
        <w:softHyphen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етс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оветско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зарубежно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рессе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Через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журна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дписатьс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дайджест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оветско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рессы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«Здоровы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браз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жизн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духовно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самосовершен</w:t>
        <w:softHyphen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ствование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73" w:before="43" w:after="0"/>
        <w:ind w:left="34" w:right="5" w:firstLine="355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Наш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журна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ообща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стоянным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читателям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б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нигах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изда</w:t>
        <w:softHyphen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тельств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«КОКОН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зволит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заказа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любую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ни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68" w:before="38" w:after="0"/>
        <w:ind w:left="38" w:firstLine="33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Подписчик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журнал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будут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ме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озможнос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оспользоватьс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услугам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библиотек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здательства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гд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обраны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редчайши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ниг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аше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тематике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Через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журна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упи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опи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этих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ниг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оспользоватьс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або</w:t>
        <w:softHyphen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ементным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бслуживанием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почт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68" w:before="38" w:after="0"/>
        <w:ind w:left="34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Журна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«ПУ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ЕБЕ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етрадиционна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оветско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ериодик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форм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здания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делан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типу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широк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распространенных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сем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ир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«писем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овостей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(N</w:t>
      </w:r>
      <w:r>
        <w:rPr>
          <w:vanish/>
          <w:highlight w:val="yellow"/>
        </w:rPr>
        <w:t>&gt;&lt;</w:t>
      </w:r>
      <w:r>
        <w:rPr>
          <w:sz w:val="18"/>
        </w:rPr>
        <w:t>ews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</w:rPr>
        <w:t>Letters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)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редставляет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коре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информацион</w:t>
        <w:softHyphen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ы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бюллетень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журна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традиционном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нимании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ериодичнос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дин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дв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едели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Журна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распространяетс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подписк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63" w:before="38" w:after="0"/>
        <w:ind w:right="34" w:firstLine="33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дписатьс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журна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январ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1991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год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еобходим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еревест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24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руб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дин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вартал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48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рубле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лгод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96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рубле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годовую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дписку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Деньг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тправля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чтовым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ереводом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адресу: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121059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осква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59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отделени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вязи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а/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№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51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чтовом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еревод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указать: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«Журна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«Пу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ебе»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календарны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рок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подпис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73" w:before="3528" w:after="0"/>
        <w:ind w:left="662" w:right="3110" w:hanging="509"/>
        <w:rPr>
          <w:lang w:val="ru-RU"/>
        </w:rPr>
      </w:pPr>
      <w:r>
        <w:rPr>
          <w:lang w:val="ru-RU"/>
        </w:rPr>
        <w:t>&lt;©&gt;</w:t>
      </w: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Издательство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«КОКОН»,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1990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г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участи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нформационног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агентств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«Семь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младенец»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486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77" w:hanging="0"/>
        <w:jc w:val="center"/>
        <w:rPr>
          <w:lang w:val="ru-RU"/>
        </w:rPr>
      </w:pPr>
      <w:r>
        <w:rPr>
          <w:vanish/>
          <w:highlight w:val="yellow"/>
        </w:rPr>
        <w:t>&lt;&lt;</w:t>
      </w:r>
      <w:r>
        <w:rPr>
          <w:b/>
          <w:spacing w:val="47"/>
          <w:sz w:val="20"/>
          <w:lang w:val="ru-RU"/>
        </w:rPr>
        <w:t>ВВЕДЕНИ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50" w:after="0"/>
        <w:ind w:left="34" w:right="5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ком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он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ло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сят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ер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лых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медитация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каж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рядк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34" w:right="10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ю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леч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р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ч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и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стан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ин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стоятельст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иограф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комплексы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учи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вер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ств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х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одо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оса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рудн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о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рожк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ств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уч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ужественне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9" w:right="14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ренирова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иночеств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опинк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ек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кольничес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рк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раив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рикидки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дион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жа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кундом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а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е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корд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бит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е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уг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став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ерд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ыха</w:t>
        <w:softHyphen/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нию: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«первый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круг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бегу»,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«первый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бегу»,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«первый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бегу».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Круг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>з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ша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ов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т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у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т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у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т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у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енадц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ви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уг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ж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адц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я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сят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48" w:after="0"/>
        <w:ind w:left="19" w:right="14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рикидки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жида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ы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ер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шев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ано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ч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кор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авало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хватыв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рудновыраз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чез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ческа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шев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кова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ни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в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ль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ер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рав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ен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остя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бод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покойст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ус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48" w:after="0"/>
        <w:ind w:left="10" w:right="19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о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ач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згляну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изн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уац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це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рка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шл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в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бо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ред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ыв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армо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ила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ел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ющ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ала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енсив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ит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ем-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ешн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й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обрет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п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деять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right="24" w:firstLine="33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ниш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стр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х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я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йфори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ьянение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ль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4" w:after="0"/>
        <w:ind w:left="6600" w:hanging="0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z w:val="20"/>
          <w:lang w:val="ru-RU"/>
        </w:rPr>
        <w:t>3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422" w:right="28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48" w:right="19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теряло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остряло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ас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цв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нови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рч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рома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ьне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р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красне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обрет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пло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реннос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ал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стр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ходи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еняло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долим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ов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ить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олк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лод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часть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48" w:after="0"/>
        <w:ind w:left="48" w:right="10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быч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нировоч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ро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с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р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р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чувств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ро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четли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знава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упаю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&lt;прикидок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честв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оя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рикидки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тро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ор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рм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ет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н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уш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77" w:after="0"/>
        <w:ind w:left="53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ж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ч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беж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аж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ю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нячк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нуем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нт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муглол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структо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уч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усств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хожд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атори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амадхи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ть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кеншо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казани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олирую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орон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тор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тр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ивл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звращ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а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ер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дио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С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ко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ка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зна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рикидки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бовавш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у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авл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сче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уг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аво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ч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образ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рм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ет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ен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уп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ктичес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илометров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72" w:after="0"/>
        <w:ind w:left="48" w:right="14" w:firstLine="33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зн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ил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лит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ило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спиратив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б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ав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ро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еч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ла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яг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ор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добритель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го</w:t>
        <w:softHyphen/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ду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один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ученых,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вынужденно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признавая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лечебную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>проф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ктичес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ив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с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а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емлемы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б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коб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л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а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х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..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ключ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щест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социализ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ч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ед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тель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ж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циалистическ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изни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77" w:after="0"/>
        <w:ind w:left="14" w:right="29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читало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ем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а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стичес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лиг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ди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г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и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ленн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и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ти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зар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год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вест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одо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ад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шир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я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ими-либ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лигиоз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лософск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беждения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ысячелет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ит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ч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льту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форму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ет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ше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о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армон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лаго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4" w:right="34" w:firstLine="144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вор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уславли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риентированн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лиг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йств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р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еловек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86" w:after="0"/>
        <w:rPr>
          <w:lang w:val="ru-RU"/>
        </w:rPr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z w:val="14"/>
          <w:lang w:val="ru-RU"/>
        </w:rPr>
        <w:t>4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508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right="86" w:firstLine="312"/>
        <w:jc w:val="both"/>
        <w:rPr/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Опы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идетель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и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уто-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техник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действ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с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и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в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целях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54" w:before="43" w:after="0"/>
        <w:ind w:left="317" w:hanging="0"/>
        <w:rPr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едотвращ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шев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дломов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54"/>
        <w:ind w:left="317" w:hanging="0"/>
        <w:rPr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еобрет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ерен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ебе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54"/>
        <w:ind w:left="317" w:hanging="0"/>
        <w:rPr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выш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ботоспособности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54"/>
        <w:ind w:left="317" w:hanging="0"/>
        <w:rPr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разви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ствов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ичност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72" w:after="0"/>
        <w:ind w:right="53" w:firstLine="33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н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пад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ток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ш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н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филакти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ч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иперто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рдечно-сосудист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болевани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ав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вязчив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вож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сс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ыш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грессивно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учш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ыш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оспособнос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ис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ж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изн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ле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лия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раст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орчес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енци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д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целеустремленно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394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z w:val="20"/>
          <w:lang w:val="ru-RU"/>
        </w:rPr>
        <w:t>5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479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right="86" w:hanging="0"/>
        <w:jc w:val="center"/>
        <w:rPr>
          <w:lang w:val="ru-RU"/>
        </w:rPr>
      </w:pPr>
      <w:r>
        <w:rPr>
          <w:vanish/>
          <w:highlight w:val="yellow"/>
        </w:rPr>
        <w:t>&lt;&lt;</w:t>
      </w:r>
      <w:r>
        <w:rPr>
          <w:spacing w:val="36"/>
          <w:sz w:val="22"/>
          <w:lang w:val="ru-RU"/>
        </w:rPr>
        <w:t>Часть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7"/>
          <w:sz w:val="22"/>
          <w:lang w:val="ru-RU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80" w:after="0"/>
        <w:ind w:left="1344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ТИЧЬ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ЛЕТ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11" w:after="0"/>
        <w:ind w:right="29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тратег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 w:before="163" w:after="0"/>
        <w:ind w:right="53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остоя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игаем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зульта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з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четверт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м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черкив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дрствов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стр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овидениями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л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спокойный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н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4" w:after="0"/>
        <w:ind w:left="19" w:right="10" w:firstLine="30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о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числен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нообразн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н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б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быв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виж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з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ь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еп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ключ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ий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матри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й-нибу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кр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тор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рет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глощ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ств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ани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твер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слуши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у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т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тв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вье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ят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ыт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й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олом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 w:before="29" w:after="0"/>
        <w:ind w:left="38" w:right="19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емами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и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ей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left="53" w:right="14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еж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т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авл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п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аморегулиров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ывающий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вл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еч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учш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чувств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оровь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шир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ст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вл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и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ичност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1" w:before="14" w:after="0"/>
        <w:ind w:left="58" w:right="14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иня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ж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в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ож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я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рми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хв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ы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иро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хожи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зало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пражнен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1" w:before="10" w:after="0"/>
        <w:ind w:left="34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йог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зэ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ж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р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м-нибу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ек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"собств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ссматрив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ображе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сун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«янтры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йоге)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крат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тор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лу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осочета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«мантры»).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>6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591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right="106" w:firstLine="331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я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авле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динственны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еняющий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точн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имуля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предм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цесс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38" w:after="0"/>
        <w:ind w:right="101" w:firstLine="4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я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авле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динственны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еняющий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точн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имуля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предм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цесс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left="10" w:right="91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а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о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дусматр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кращ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и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бот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упаю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форм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люч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р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иру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тег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концентрирова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й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средоточение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left="24" w:right="62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аметра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ивоположн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згля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тег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уема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ко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зэ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«сото»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з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шикан-таза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во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понс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знач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пр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еть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ий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хват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н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и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ри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люч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ем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тор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тег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рецептивно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рецепция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рият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т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тег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е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держ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сче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обра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.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г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лечь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ужд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вращ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шл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бег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ще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эт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дач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щ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жн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ойчив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одвиж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л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тки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ибки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тов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ло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а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исх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яще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юан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шикан-таза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щ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сш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р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редоточ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лючающ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умеет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я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обран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с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щ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т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тег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коменду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ий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владе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упп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им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ыхан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9" w:after="0"/>
        <w:ind w:left="53" w:right="43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Им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редото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шикан-таза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об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им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ев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усства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й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евней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льн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то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опаш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вест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ва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Шаолинь-су-цзюань-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а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Шаолиньс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кса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ави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Ш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а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о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исте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емнадца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здан</w:t>
        <w:softHyphen/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ная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индийским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монахом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Бодхидрамой,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прибывшим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конце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en-US"/>
        </w:rPr>
        <w:t>V</w:t>
      </w:r>
      <w:r>
        <w:rPr>
          <w:spacing w:val="-1"/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е </w:t>
      </w:r>
      <w:r>
        <w:rPr>
          <w:vanish/>
          <w:highlight w:val="yellow"/>
        </w:rPr>
        <w:t>&gt;&lt;</w:t>
      </w:r>
      <w:r>
        <w:rPr>
          <w:sz w:val="22"/>
          <w:lang w:val="en-US"/>
        </w:rPr>
        <w:t>VI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Китай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учить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>медитац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50" w:before="58" w:after="0"/>
        <w:ind w:left="62" w:right="29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год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тъемлем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дг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в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ратэ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йки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диноборств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ле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няла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урая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вшими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фехтован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ча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ев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диноборств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ц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ц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тивн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оя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дитель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итель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от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ато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лаб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гн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а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же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раженны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3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z w:val="18"/>
          <w:lang w:val="ru-RU"/>
        </w:rPr>
        <w:t>7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536" w:right="2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right="58" w:firstLine="274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нст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ко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у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тег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«концентративная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рецептивная»)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чет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г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ключ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ъ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к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предм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.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тко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гранич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рият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ящего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ов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ащ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ек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26" w:after="0"/>
        <w:ind w:right="34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4"/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b/>
          <w:spacing w:val="-4"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b/>
          <w:spacing w:val="-4"/>
          <w:sz w:val="22"/>
          <w:lang w:val="ru-RU"/>
        </w:rPr>
        <w:t xml:space="preserve">повседневной </w:t>
      </w:r>
      <w:r>
        <w:rPr>
          <w:vanish/>
          <w:highlight w:val="yellow"/>
        </w:rPr>
        <w:t>&gt;&lt;</w:t>
      </w:r>
      <w:r>
        <w:rPr>
          <w:b/>
          <w:spacing w:val="-4"/>
          <w:sz w:val="22"/>
          <w:lang w:val="ru-RU"/>
        </w:rPr>
        <w:t>жизн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58" w:after="0"/>
        <w:ind w:left="14" w:right="48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ром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ециа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о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сящ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у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ва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уппа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ж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ез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рм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седне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изн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0" w:right="34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рачив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?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сте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чают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Тридц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праж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сять-двенадц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ль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седне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люч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тель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ете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бод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ще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зн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ж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мен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ор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оящ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чи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верш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небреч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шл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щи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м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перешн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мен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переш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тельность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ществуе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ем-л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де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ле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здесь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теперь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м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лем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бот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мышл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ще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оящ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ователь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ь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овлетвор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ю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ят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и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редоточ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ают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зульта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ятель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им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ельност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8" w:after="0"/>
        <w:ind w:left="29" w:right="19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зэ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итает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действ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с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еш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и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ни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орится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одметальщ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и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ол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и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бор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прав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нк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ятель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инако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че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и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 w:before="38" w:after="0"/>
        <w:ind w:left="34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ег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итичес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ценоч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учш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организ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ыш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ранно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раст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об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вы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пространя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а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наруж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нов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позна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ы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хе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рият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ж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ыв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омад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ли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в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>8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66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right="48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ел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ягаем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ч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ле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упаю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особств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гуля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олог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ргани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иж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ше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вновес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мес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о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т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род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ь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ж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ко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тл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ш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ва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нов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ат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лнц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ыб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бен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ю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аг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шед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вь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доб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г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л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лики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молет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ч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измерим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у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ематичес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и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еств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уп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ждом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4" w:right="43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соб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узык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с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г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ветк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кладыв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м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ниг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е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швин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ин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ыш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ь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ль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х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чаю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аро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ыш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ло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окольчик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л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а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в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вет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а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ли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ром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9" w:right="43" w:firstLine="312"/>
        <w:jc w:val="both"/>
        <w:rPr/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Религиоз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ля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д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агодар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г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щ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теис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ж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о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лох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у-друг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размышлять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326" w:hanging="0"/>
        <w:rPr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лнц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ж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емл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ище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326" w:hanging="0"/>
        <w:rPr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я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т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тов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ее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326" w:hanging="0"/>
        <w:rPr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работ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служ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ищу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326" w:hanging="0"/>
        <w:rPr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й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изнь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24" w:right="34" w:firstLine="302"/>
        <w:jc w:val="both"/>
        <w:rPr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щ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д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бранному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ут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43" w:after="0"/>
        <w:ind w:left="14" w:right="29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Забра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че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бен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с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д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ал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д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еш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м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драж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литель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бенк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Быстре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стрее»,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ян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д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еш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меч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лень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пл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чон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ум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ывае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стр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смерт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я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ум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т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ечност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left="19" w:right="19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пы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помог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им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р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щ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тегор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ен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д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вляет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толстяк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баба&gt;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«бюрократ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нерусский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есстрас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и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ател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нужд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хо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ходи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бод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ли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ид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ь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никаль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овторим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пыто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ализ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ие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рыт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тив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гляд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говор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н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я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и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еседни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напряжен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0" w:after="0"/>
        <w:ind w:left="6610" w:hanging="0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>9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746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53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категор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ценок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ерес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овень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б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вязы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н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лч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лемен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гово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вно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лч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ша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алог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!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иваем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роум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раснореч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лыш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еседн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ч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азан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лавно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39" w:after="0"/>
        <w:ind w:left="77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ханиз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158" w:after="0"/>
        <w:ind w:left="38" w:right="10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работает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ывающ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з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м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рганизм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ичн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и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ина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оя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уча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ж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к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ванто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йрофизиол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рг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ахрониз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пыт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динств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ин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н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ре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Ш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пон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РГ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СС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в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следов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ло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орудо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яв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я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рганизм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лектрофизнологически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абол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иохимич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ени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ксперимента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ультат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уч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че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и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о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д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изки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логичес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стиров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сслед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т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вод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упп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ения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мечавшим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тро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уппа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идетельствов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учш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ичес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д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вь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агоприят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двиг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чност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арактеристик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ш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амореализац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38" w:right="24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ит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ровн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ункциониров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логичес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кулярн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уп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ровн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сков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ханизм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ровне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29" w:right="34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дн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и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ерес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ханизм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еляем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н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следователя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минант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л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ар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служи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ел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боль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нима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39" w:after="0"/>
        <w:ind w:left="38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ляр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сихик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163" w:after="0"/>
        <w:ind w:left="29" w:right="38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Древ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то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ница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сате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лософ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л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меч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яр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аракт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я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чест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чес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ик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нту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уждени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ображ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ализ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ртистич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итицизм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созна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охнов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р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5" w:right="38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Академ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вл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ше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худож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в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тель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ы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Жиз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четли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каз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тегор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ей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удожни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тел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ез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9" w:after="0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18"/>
          <w:sz w:val="20"/>
          <w:lang w:val="ru-RU"/>
        </w:rPr>
        <w:t>10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52" w:right="2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right="38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к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ниц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удожни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дах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сате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уз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нт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описц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.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хват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тель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цел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лош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лн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тель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я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роб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я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ъедин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т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об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ерщвл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й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ел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еп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ир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живи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ол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-та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ается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*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43" w:after="0"/>
        <w:ind w:left="5" w:right="29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Исследов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зг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уществл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д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сятилет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ближ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н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има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явл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т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ев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ите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то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ли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олог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ло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зг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ециализированы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а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функ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я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я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ь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ч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сьм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дач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ребую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гик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циональ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алитичес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ление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ям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н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нтетическ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целостному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спри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тель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робле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8" w:after="0"/>
        <w:ind w:left="10" w:right="29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лушар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зг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единя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золист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ас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рв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локон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ммуник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рость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ряем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ысяч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пульс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нут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43" w:after="0"/>
        <w:ind w:left="10" w:right="34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минант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м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ежн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вестн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веренн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мкнут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ван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веденч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я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стк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ямств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иб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я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left="10" w:right="29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минант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еп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су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м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известн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ыт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нужден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еден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ибк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упчив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т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ющее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иб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я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38" w:after="0"/>
        <w:ind w:left="10" w:right="24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помина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ле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ко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ро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авательниц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в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мош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чтательн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гр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н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льчи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звищ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люз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проси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конечно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мош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ял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ереми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коне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зал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Н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роб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ар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ладом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лас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дрогну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зры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хот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мош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пытал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и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глуш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еяла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ительниц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окоили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д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лични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куш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пин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тор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са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бник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Бесконеч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гранич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ранств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чество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ительниц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обри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ивнул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ме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еч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ним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мош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мешка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имаете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бива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,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роб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ображ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73" w:before="211" w:after="0"/>
        <w:ind w:left="43" w:firstLine="34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*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авлов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лно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обрани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очинений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18"/>
          <w:lang w:val="en-US"/>
        </w:rPr>
        <w:t>III</w:t>
      </w:r>
      <w:r>
        <w:rPr>
          <w:sz w:val="18"/>
          <w:lang w:val="ru-RU"/>
        </w:rPr>
        <w:t xml:space="preserve">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н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2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.-Л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1951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г.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213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3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20"/>
          <w:sz w:val="18"/>
          <w:lang w:val="ru-RU"/>
        </w:rPr>
        <w:t>11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571" w:right="2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48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коробк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роб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робк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роб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же...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еялись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Э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люзия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йч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имаю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мош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равополушарный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ме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конеч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личн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убр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пределени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5" w:after="0"/>
        <w:ind w:left="53" w:firstLine="30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собен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равостороннего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рия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тель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люстрир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вест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к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ре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пек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динств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идетел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ч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рож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шеств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мчащая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ши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би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хожую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э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печатлевш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вид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ихах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ле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нгапу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носи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ноч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ин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ерж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ы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ломл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юльпан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олк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с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молв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бвень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бедя!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удь!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араба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лоч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агед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наменье!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5" w:after="0"/>
        <w:ind w:left="53" w:right="5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1"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момент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происшествия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поэт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был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«под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мухой»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ничего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щественн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ч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ств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пом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спекто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йзл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кры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ступ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агодар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ме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ве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зы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эт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ид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маю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а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щепонят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зык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втомоби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ступни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ричне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ве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дале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нгапуре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угл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лайцы)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бед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у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араба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знач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ходств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ертаний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35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м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ашин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43" w:after="0"/>
        <w:ind w:left="24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ивополож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левосторо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л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л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следов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режд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зг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ло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ч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щ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рмальна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сти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ч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полагавш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кваль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н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ор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компьютерным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со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прос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овиц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з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ь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чи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яне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сматрива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бенк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бено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глаза».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Лю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рмаль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еллек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и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ункционирую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г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д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и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овиц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с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та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бен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ессиров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ак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ектирова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да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звед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ус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4" w:after="0"/>
        <w:ind w:left="14" w:right="29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унк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у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полн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имуще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фе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известн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ар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ксальн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пределенн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шаблонног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порядочив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атизир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е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ао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разб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их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4" w:after="0"/>
        <w:ind w:left="10" w:right="34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обла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остно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аст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рият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9—12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рев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з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ст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уаци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ол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шар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н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ко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реб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гичес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нов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омин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ющи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ато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имул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ит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род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ун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эт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х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жники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рас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рачи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р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лю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став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8" w:after="0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18"/>
          <w:sz w:val="18"/>
          <w:lang w:val="ru-RU"/>
        </w:rPr>
        <w:t>12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508" w:right="2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1032" w:after="0"/>
        <w:ind w:left="14" w:right="29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л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ро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лючи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д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14" w:right="29" w:hanging="0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держи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лан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еличив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нтел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ктуа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кив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ру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льз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гик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гнориру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ясно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у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созн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к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ыв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ж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точни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форм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ульта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им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ле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нужд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еш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ункциониру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ч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рганизм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5" w:right="24" w:firstLine="298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Уникаль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люч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равновеши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ятель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ны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вш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иоэлектриче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зг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сп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емы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наружи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но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й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уп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вни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тив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ниж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тив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сследов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ф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бер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Д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и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м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льнейш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следов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ь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лоизуч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еномен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ханиз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з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одейств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созн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ющи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медит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ив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аморегуляц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34" w:after="0"/>
        <w:ind w:right="5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z w:val="22"/>
          <w:lang w:val="ru-RU"/>
        </w:rPr>
        <w:t xml:space="preserve">Три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стадии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процесса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>медит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10" w:after="0"/>
        <w:ind w:left="10" w:right="34" w:firstLine="322"/>
        <w:jc w:val="both"/>
        <w:rPr/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равновеши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ктив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й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ключ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тадии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exact" w:line="211"/>
        <w:ind w:left="317" w:hanging="0"/>
        <w:rPr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>расслабление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exact" w:line="211"/>
        <w:ind w:left="317" w:hanging="0"/>
        <w:rPr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pacing w:val="-1"/>
          <w:sz w:val="22"/>
          <w:lang w:val="ru-RU"/>
        </w:rPr>
        <w:t>сосредоточение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exact" w:line="211"/>
        <w:ind w:left="10" w:right="29" w:firstLine="307"/>
        <w:jc w:val="both"/>
        <w:rPr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обств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о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уби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виси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нимающ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итель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еанс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336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Рассмотр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ва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д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рядк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5" w:right="19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z w:val="22"/>
          <w:lang w:val="ru-RU"/>
        </w:rPr>
        <w:t xml:space="preserve">Расслабле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ра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резмер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рвно-мышеч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я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релаксация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ем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лов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ив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хо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редоточ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льнейш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йс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ханиз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житель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т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вяз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ег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редоточ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еспечивающем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изоля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ум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р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ч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еш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дражителей.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бо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яза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ющи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владе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скусс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нов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тегорич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исключаю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лиш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ч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ж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кольку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сыпани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и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простран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к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ен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ру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енях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ятк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ден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с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а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мес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ят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г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еден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д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жа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дра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ул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ям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н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Й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лотоса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е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ул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лови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ямо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53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22"/>
          <w:sz w:val="20"/>
          <w:lang w:val="ru-RU"/>
        </w:rPr>
        <w:t>13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239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right="82" w:firstLine="331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Сосредоточе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вш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доб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ж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крат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с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рв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пульс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ду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нтраль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р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еш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еч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ппара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рганизм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а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лови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зг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ти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ункцион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х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ак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тив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крат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н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ум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10" w:after="0"/>
        <w:ind w:left="19" w:right="72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люч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ходим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д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йтра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ку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кус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рующе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ов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ов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торяем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чет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еометриче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гур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исун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29" w:right="58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ек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чинающ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о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избе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редотачивать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я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ужд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ро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н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ч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ж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цип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ссив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у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зой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х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я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ай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ти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дел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яг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н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ек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бот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авл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ек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фиксац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48" w:right="43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ори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ществу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им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ирую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им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дова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с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а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льце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иру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цедур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48" w:right="24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дзай-дзэ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еш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ррациональ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гадк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мыш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логич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коан)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ан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лоп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у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доня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ч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лопо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й?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щет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пытк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й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рп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удач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ор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питулируе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минант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нижает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9" w:after="0"/>
        <w:ind w:left="67" w:right="14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обств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о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зг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ж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авлявше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ед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остну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р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ртин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л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каз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ю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сек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уп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нфор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риним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ороч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я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ч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н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я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диви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ществов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ш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ити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ер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екти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пыт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й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и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лю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птуаль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крат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бот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ходя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нформац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 w:before="24" w:after="0"/>
        <w:ind w:left="77" w:right="14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зэ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в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дач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храня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но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озритель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ятельност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5" w:before="5" w:after="0"/>
        <w:ind w:left="72" w:firstLine="33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Говор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пред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еп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ав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пуско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вращ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ешн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мр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атковрем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отлучки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новым»,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>14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455" w:right="2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4" w:right="48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«другим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авл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втоматизм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дним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со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ровен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right="43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и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жив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свечи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ставл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згляну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ид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ыс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с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ано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ь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кружение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5" w:right="38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ади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й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итает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и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амадхи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егр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лемен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ичн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ужд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им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оступ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в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исыв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числ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ря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арапсихологически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0" w:right="43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зэ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ор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атори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буж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и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уждению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то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ч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арактеризу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глубо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н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лепота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риентирован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торостепенные,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ществ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спек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изн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right="34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ышепривед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вержд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й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зэ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ча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н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н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афо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зотер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еревед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зы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рем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лог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исыв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гранич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ецифичес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авлен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жен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ереотип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бы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н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пред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тегориа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зульта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лов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аж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тель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ответству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близительн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ран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втоматиз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с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ят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ружаю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нов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убо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с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бодивш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нзу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ги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божд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нту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гнов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иваем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кров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уби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ущес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в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ыв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ли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я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ясняет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буждени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54" w:after="0"/>
        <w:ind w:left="1195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4"/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b/>
          <w:spacing w:val="-4"/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b/>
          <w:spacing w:val="-4"/>
          <w:sz w:val="22"/>
          <w:lang w:val="ru-RU"/>
        </w:rPr>
        <w:t xml:space="preserve">психологическое </w:t>
      </w:r>
      <w:r>
        <w:rPr>
          <w:vanish/>
          <w:highlight w:val="yellow"/>
        </w:rPr>
        <w:t>&gt;&lt;</w:t>
      </w:r>
      <w:r>
        <w:rPr>
          <w:b/>
          <w:spacing w:val="-4"/>
          <w:sz w:val="22"/>
          <w:lang w:val="ru-RU"/>
        </w:rPr>
        <w:t>благополучи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63" w:after="0"/>
        <w:ind w:left="14" w:right="10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Ин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ыкнов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р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ри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лючи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ят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жива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ис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ими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ожд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асения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техни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урманива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пара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зываю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аллюцинации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ч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т!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тог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ркот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ст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избе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ер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еч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тог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ру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чно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ширя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з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креп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ерж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зер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нь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озрева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вест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авля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ш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з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ркоман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зна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рколог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излечим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тратив*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0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32"/>
          <w:sz w:val="22"/>
          <w:lang w:val="ru-RU"/>
        </w:rPr>
        <w:t>15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463" w:right="2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14" w:right="53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я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ежд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ш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н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рь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лкоголизм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урение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right="34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з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об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робуждению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уп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итель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ж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тр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ю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ытия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ч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вед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ави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д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р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ыш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оспособнос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иворечивы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приз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ро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рз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ш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тов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ворч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дач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в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изн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48" w:after="0"/>
        <w:ind w:left="5" w:right="24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сновыв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уч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жно-гальван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сп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ем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мериканс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следовате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рме-Дженс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вод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раст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ойчив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етати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р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агоприят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хр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верши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е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ятельно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е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г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нос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ссо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ег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сомат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болева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флик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личност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я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креп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р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сн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рият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иман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тив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ыш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зультатив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нят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48" w:after="0"/>
        <w:ind w:left="19" w:right="14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соб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ст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рь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ссо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ссо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у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обил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рганизм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ж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п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анчивающ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ел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дреналин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ивш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горм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сса»;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ерес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ссо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м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втоб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-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аздыв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гово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ьник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гро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ро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улига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ереотипны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логенетичес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программир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нными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готавли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рганиз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чес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тив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противлен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а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ств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щи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ханиз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жи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ысяч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а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трес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у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ступ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ас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пад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аг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ходим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гн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ыч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е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мерт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9" w:after="0"/>
        <w:ind w:left="29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ру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ило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рдиналь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иологическ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р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чительн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годняшню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ссов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уац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д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еч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ятельность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рганиз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гир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х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б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и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ображаем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читель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ели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держ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рганизм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дреналин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являюще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ыш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ль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овя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в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елич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дер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ов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юкоз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р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дражительность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грессив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сонниц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физичес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я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рядк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тог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з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р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ист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рдечно-сосудист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болева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8" w:after="0"/>
        <w:ind w:left="43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11"/>
          <w:sz w:val="18"/>
          <w:lang w:val="ru-RU"/>
        </w:rPr>
        <w:t>16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66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658" w:after="0"/>
        <w:ind w:right="86" w:firstLine="317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об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шующ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к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ст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ка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л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адоб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билиз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ханиз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рицате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моций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р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не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дова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ж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уация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п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ств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ме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рхаичес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рмул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б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и!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аза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сказы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ртсменк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дела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о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й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Рань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им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ламывающе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етающе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дел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энер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ич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жат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лаком)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азало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одвиж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чк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ж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видим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ч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ранст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к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ль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льцами)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у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вер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й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*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53" w:after="0"/>
        <w:ind w:right="72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Разли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каментоз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окаив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ст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т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бегаю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желатель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боч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эф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ек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ожд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висим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парат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о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егч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и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ост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да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ивополож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блетк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агоприят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логиче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ологиче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сл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креп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р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имуще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ичес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регуля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еньш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вож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шир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вл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з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ие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43" w:after="0"/>
        <w:ind w:left="29" w:right="58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остав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д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б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лоп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ж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ы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убо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флик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х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нев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жален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шествую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пресс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раня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пряж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ал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ыш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оспособ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в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н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автономность»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ст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резмер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висим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естве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мл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асть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флик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свобож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орче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ра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ж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чност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зрас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амоуважени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 w:before="34" w:after="0"/>
        <w:ind w:left="58" w:right="53" w:firstLine="30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зна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вш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вя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е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left="53" w:right="34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.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спирант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5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т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остоя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в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яжен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им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окаив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ст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я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ут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ен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нировк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ег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одолжитель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Хр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чес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алос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а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еп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увствов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авила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ес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нниц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матош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сп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ыва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йч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равлять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581" w:leader="none"/>
        </w:tabs>
        <w:spacing w:lineRule="exact" w:line="250" w:before="96" w:after="0"/>
        <w:ind w:left="58" w:firstLine="394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*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Цзен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,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ахомов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Ю.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В.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Психотренинг.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М.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1988,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с.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>130.</w:t>
        <w:br/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>2-1858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b/>
          <w:spacing w:val="-14"/>
          <w:sz w:val="18"/>
          <w:lang w:val="ru-RU"/>
        </w:rPr>
        <w:t>17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rPr>
          <w:lang w:val="ru-RU"/>
        </w:rPr>
      </w:pPr>
      <w:r>
        <w:br w:type="column"/>
      </w:r>
      <w:r>
        <w:rPr>
          <w:vanish/>
          <w:highlight w:val="yellow"/>
        </w:rPr>
        <w:t>&lt;</w:t>
      </w:r>
      <w:r>
        <w:rPr>
          <w:sz w:val="22"/>
          <w:lang w:val="ru-RU"/>
        </w:rPr>
        <w:t>\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503" w:right="1932" w:gutter="0" w:header="0" w:top="1440" w:footer="0" w:bottom="720"/>
          <w:pgNumType w:fmt="decimal"/>
          <w:cols w:num="2" w:equalWidth="false" w:sep="false">
            <w:col w:w="6734" w:space="18"/>
            <w:col w:w="720"/>
          </w:cols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5" w:right="91" w:firstLine="312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ы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ризонт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к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л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ила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уац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ч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р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я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е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кой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right="82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-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подавательниц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4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н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лош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учение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м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убийств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яце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увствов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-либ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жд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ко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ладила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щ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ащими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учшилос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я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орот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нк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изни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5" w:right="82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.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удент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1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и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мар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щения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больш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одолжитель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агодар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иде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у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с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р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гл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р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ял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изни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9" w:right="72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.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дминистратив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ни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4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Увеличила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иц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пер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гч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им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ешения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24" w:right="58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.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трудни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2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Улучши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я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мь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ом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нь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ув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равля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-либ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рал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пер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ири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д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оят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те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ины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43" w:right="34" w:firstLine="298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.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удожни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44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9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ов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орче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зможн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ширяют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еп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авл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окирово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ятств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орчеств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ш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вобод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я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а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орчеств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и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струиру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олот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ш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тверты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суе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яв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орче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окиру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ех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р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он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техни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стр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пятствия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53" w:right="5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z w:val="22"/>
          <w:lang w:val="ru-RU"/>
        </w:rPr>
        <w:t xml:space="preserve">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.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рхитектор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52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года: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«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и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действи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ческ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логичес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ана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занялся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медитаци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а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ов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ин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дней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м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ве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меча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азу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ж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оспособ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худшает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осто</w:t>
        <w:softHyphen/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инства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b/>
          <w:spacing w:val="-1"/>
          <w:sz w:val="22"/>
          <w:lang w:val="ru-RU"/>
        </w:rPr>
        <w:t xml:space="preserve">вижу </w:t>
      </w:r>
      <w:r>
        <w:rPr>
          <w:vanish/>
          <w:highlight w:val="yellow"/>
        </w:rPr>
        <w:t>&gt;&lt;</w:t>
      </w:r>
      <w:r>
        <w:rPr>
          <w:b/>
          <w:spacing w:val="-1"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b/>
          <w:spacing w:val="-1"/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это: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1)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простой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метод,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>испо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й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каждый;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2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жив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д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выч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и;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тив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седне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ы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ен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прине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ьз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д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кр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ающим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77" w:right="5" w:firstLine="30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Е. </w:t>
      </w:r>
      <w:r>
        <w:rPr>
          <w:vanish/>
          <w:highlight w:val="yellow"/>
        </w:rPr>
        <w:t>&gt;&lt;</w:t>
      </w:r>
      <w:r>
        <w:rPr>
          <w:i/>
          <w:sz w:val="22"/>
          <w:lang w:val="ru-RU"/>
        </w:rPr>
        <w:t xml:space="preserve">Я-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подавательниц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7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т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ел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ряж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о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тей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уациях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30" w:after="0"/>
        <w:ind w:left="768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5"/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b/>
          <w:spacing w:val="-5"/>
          <w:sz w:val="22"/>
          <w:lang w:val="ru-RU"/>
        </w:rPr>
        <w:t xml:space="preserve">против </w:t>
      </w:r>
      <w:r>
        <w:rPr>
          <w:vanish/>
          <w:highlight w:val="yellow"/>
        </w:rPr>
        <w:t>&gt;&lt;</w:t>
      </w:r>
      <w:r>
        <w:rPr>
          <w:b/>
          <w:spacing w:val="-5"/>
          <w:sz w:val="22"/>
          <w:lang w:val="ru-RU"/>
        </w:rPr>
        <w:t xml:space="preserve">наркомании, </w:t>
      </w:r>
      <w:r>
        <w:rPr>
          <w:vanish/>
          <w:highlight w:val="yellow"/>
        </w:rPr>
        <w:t>&gt;&lt;</w:t>
      </w:r>
      <w:r>
        <w:rPr>
          <w:b/>
          <w:spacing w:val="-5"/>
          <w:sz w:val="22"/>
          <w:lang w:val="ru-RU"/>
        </w:rPr>
        <w:t xml:space="preserve">алкоголизма, </w:t>
      </w:r>
      <w:r>
        <w:rPr>
          <w:vanish/>
          <w:highlight w:val="yellow"/>
        </w:rPr>
        <w:t>&gt;&lt;</w:t>
      </w:r>
      <w:r>
        <w:rPr>
          <w:b/>
          <w:spacing w:val="-5"/>
          <w:sz w:val="22"/>
          <w:lang w:val="ru-RU"/>
        </w:rPr>
        <w:t>курения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20" w:after="0"/>
        <w:ind w:left="72" w:firstLine="33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Ш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уч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ащ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кола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убликова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общ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учш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лиян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ваем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сципли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ко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эко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8" w:after="0"/>
        <w:ind w:left="86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18"/>
          <w:sz w:val="20"/>
          <w:lang w:val="ru-RU"/>
        </w:rPr>
        <w:t>18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479" w:right="2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right="178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номичес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благополу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йон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ью-Йор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ещаем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ь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д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ритян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эрторикан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48" w:after="0"/>
        <w:ind w:left="14" w:right="144" w:firstLine="30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предел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еж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Ш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лаг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рь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ркомани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отребл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лкого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р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кол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леджа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мерика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ло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апир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нны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ра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ансценденталь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о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ин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ц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отребляв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ркоти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ило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862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)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крат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парато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али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отреб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ркоти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ус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1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я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н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ст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бег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2%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ивш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блю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ариху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и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оренел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ркоман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43" w:right="125" w:firstLine="298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Аналоги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потребл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лкого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р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с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ступив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48%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р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60%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отребля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лкогол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ус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1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ря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ав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6%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ь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25%&gt;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66" w:after="0"/>
        <w:ind w:right="38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елигия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1" w:after="0"/>
        <w:ind w:left="77" w:right="106" w:firstLine="30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е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ханизм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дав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елигия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77" w:after="0"/>
        <w:ind w:left="67" w:right="72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олит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арактер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из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щ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ра-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ц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ркв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т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действ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у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ив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ротк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крат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торяющ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литв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оан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казывал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лит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знося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лек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ли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ы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полезн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ор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ног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знос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о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у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концентрированным: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72" w:after="0"/>
        <w:ind w:left="106" w:right="53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зан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ротка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крат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торяем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ли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унк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лич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литв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лит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мерен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ку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ящего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лич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е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у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щ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литв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ь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й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с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и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им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рех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62" w:after="0"/>
        <w:ind w:left="134" w:right="34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но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лит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л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нотонны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вторяю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сноп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ближ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а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уд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ли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знос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распе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провожд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скач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ющими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хож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йоговск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мудрами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ес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стиконеч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ез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лигиоз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"символ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в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ход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т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йог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янтр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4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24"/>
          <w:sz w:val="20"/>
          <w:lang w:val="ru-RU"/>
        </w:rPr>
        <w:t>19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613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2544" w:hanging="0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«Индейс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ег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63" w:after="0"/>
        <w:ind w:left="43" w:right="778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я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и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ружени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род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твор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ь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шев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ъе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дейце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м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евер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мери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ств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и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е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378" w:leader="none"/>
        </w:tabs>
        <w:spacing w:lineRule="exact" w:line="211" w:before="10" w:after="0"/>
        <w:ind w:left="29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Бе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еном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хо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льту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бориген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вета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следова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л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шед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Ш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ниг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Индей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т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оков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сн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дейце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л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вах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ор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аст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одолеваю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ран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у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смичес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отальности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^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р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астью.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ав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астью.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рен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ман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астью.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лнц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заряю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емл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астью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8" w:after="0"/>
        <w:ind w:left="34" w:right="787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оглас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ани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м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р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т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е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орит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ставай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ега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24" w:right="787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Эрнес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тон-Томпсон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ниг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от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тыва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ств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вят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и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каз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ндейцу-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тальон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егавш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7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м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дее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лицетвор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из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род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ти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ли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59" w:after="0"/>
        <w:ind w:left="2400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ор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54" w:after="0"/>
        <w:ind w:left="10" w:right="792" w:firstLine="33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р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я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обх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билиз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я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итель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ре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ав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и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стан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рти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ьб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ыж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лосипед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нк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и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авл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в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механизмы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кусиров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н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>янтр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0" w:right="797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гистра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усторонн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вяз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ющ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чи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иру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оборо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ази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ыш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эффек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в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анавли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корд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р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имае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интересова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то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л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виже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9" w:right="806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Шведс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ло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рс-Эр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нестал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следовавш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ор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ен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бор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ман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н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че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астни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ступлени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ревнования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5" w:right="806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«Пред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нцентрирова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кр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аю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ст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ществовать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(пловец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5" w:right="811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«Нич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ществу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ом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гр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ди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ма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зультат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ках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(теннисист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53" w:after="0"/>
        <w:rPr>
          <w:lang w:val="ru-RU"/>
        </w:rPr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pacing w:val="-14"/>
          <w:sz w:val="18"/>
          <w:lang w:val="ru-RU"/>
        </w:rPr>
        <w:t>20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3" w:after="0"/>
        <w:ind w:left="5832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w w:val="175"/>
          <w:sz w:val="34"/>
          <w:lang w:val="en-US"/>
        </w:rPr>
        <w:t>I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400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/>
        <w:ind w:left="5" w:right="62" w:firstLine="322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«Те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ил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го-либ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том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и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(лыжник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right="53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Японс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н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ийос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каму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х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ни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ьней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рафонце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шихи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осмотр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бо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жи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т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страст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ц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гад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обычай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носливо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зэн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в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люч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бод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ествен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им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н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мер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нце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европейцев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9" w:after="0"/>
        <w:ind w:left="10" w:right="29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ийос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каму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ол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не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л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я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н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одолевш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с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хот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р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ору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ывающ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техник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т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то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ев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усст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ксе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б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ивш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70-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х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еснивш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борну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тови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оводств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ециалис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кс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не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ратэ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67" w:after="0"/>
        <w:ind w:left="10" w:right="24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иобре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лючению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нега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вны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ижа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оспособ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жива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ртсм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и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стан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ав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логон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ег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лиш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флектор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е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ш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нос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и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енсив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руз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82" w:after="0"/>
        <w:ind w:left="24" w:right="10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ак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кл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рт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вис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нослив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рпе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ртив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гр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ходи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стр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ивни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ы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сь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ез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мериканс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ннис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луз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лаг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ник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во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о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цип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тар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аться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н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шибо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аем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ревнова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гро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иш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дум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ация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бу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стр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т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гирова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ссив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кусиров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еж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ако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им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х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ртсмен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ато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хор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ладе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ни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ти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вид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ович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аи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лементар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ем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86" w:after="0"/>
        <w:ind w:left="34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йст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ходим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з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ш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гово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рт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крас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сс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итель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грузок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гляд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зател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енсив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ела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жи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вес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кта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со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лоч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ислоты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ов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нирующего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еньш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д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х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становл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кер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ФРГ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анови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ансценденталь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держ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ак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ов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еньш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ты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стре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дыхаю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ежа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698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right="34" w:firstLine="317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ч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коменд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чест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и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станов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нирово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н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дли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о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выша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итель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ох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—15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ну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26" w:after="0"/>
        <w:ind w:left="1435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дви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доровья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54" w:after="0"/>
        <w:ind w:right="10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Физиче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жа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ств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рь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дств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сс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филакти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з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вилиз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иль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груз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резмер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тимальн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лон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перничеств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з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ч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стиж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полн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н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мящ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одол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явлен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ход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о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ерен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уждающ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лакс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кр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лин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я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бот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сс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тивш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чес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гр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учен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гру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Докаж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бя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то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ческ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р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нов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емонстр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имущ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в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точник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с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авля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ы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ь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льск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т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яги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уж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част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ав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разрушите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ремлений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д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оровь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с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пряж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атывающ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жид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славы»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8" w:after="0"/>
        <w:ind w:left="19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ч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у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отчужд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амопоз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бодн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орчеств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орче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язате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хват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ес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рон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ществов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д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г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оящ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бо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ы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ст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аниц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рч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род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йог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чет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сана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зэ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чес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цип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д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еды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43" w:after="0"/>
        <w:ind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лови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есообраз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че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эроб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ускорен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ьб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ыж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ав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лоезда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атха-йог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облад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мат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(физ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ских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мптом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им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резмер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н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ре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че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с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ца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ер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че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праж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помощ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покойст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е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тро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гч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одолев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щ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птима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чет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ческ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и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риантов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рядк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5—3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у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че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атха-й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5—2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0—3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. </w:t>
      </w:r>
      <w:r>
        <w:rPr>
          <w:vanish/>
          <w:highlight w:val="yellow"/>
        </w:rPr>
        <w:t>&gt;&lt;</w:t>
      </w:r>
      <w:r>
        <w:rPr>
          <w:b/>
          <w:sz w:val="20"/>
          <w:lang w:val="ru-RU"/>
        </w:rPr>
        <w:t>22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14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right="48" w:hanging="0"/>
        <w:jc w:val="center"/>
        <w:rPr>
          <w:lang w:val="ru-RU"/>
        </w:rPr>
      </w:pPr>
      <w:r>
        <w:rPr>
          <w:vanish/>
          <w:highlight w:val="yellow"/>
        </w:rPr>
        <w:t>&lt;&lt;</w:t>
      </w:r>
      <w:r>
        <w:rPr>
          <w:b/>
          <w:spacing w:val="-3"/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pacing w:val="-3"/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b/>
          <w:spacing w:val="-3"/>
          <w:sz w:val="22"/>
          <w:lang w:val="ru-RU"/>
        </w:rPr>
        <w:t>обучени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250" w:after="0"/>
        <w:ind w:right="62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собен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о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х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у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дагоги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кор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уч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ыш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эффектив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л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наружи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пом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уч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териа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ш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ато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чник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нови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емл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рок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нтя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об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им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чет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еч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у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ени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отнош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ктивн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шар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зг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right="48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джа-йог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ща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уч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д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ивш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вест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уч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стра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зык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гарс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ач-психотерапев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еорг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зано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ис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уководс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мерикан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й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ранд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н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ёд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уч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ессив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уч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езжавш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гарию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ом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нач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ащ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ел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лубок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еч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ране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дов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йогиче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учш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ециа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обран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узы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ствов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медл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те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нов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ти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узы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звуч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глий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вод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износ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л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ов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инаков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межутками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8" w:after="0"/>
        <w:ind w:left="5" w:right="48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уггестопед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та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занова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ла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ор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дес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и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р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евш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з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ха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&gt;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ус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нужд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я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нглий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язык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82" w:after="0"/>
        <w:ind w:left="10" w:right="43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туден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ниверсите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та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йова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(США)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вш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зано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р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анского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язы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чита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ш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ш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ей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занимаясь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ты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ивитель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кто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доби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щ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зан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азительных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успехов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ль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тока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гд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явл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ульт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ряд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стран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попыт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уггест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д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лись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>неудачны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77" w:after="0"/>
        <w:ind w:left="5" w:right="29" w:firstLine="33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над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им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у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глийс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францу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сударствен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зык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итель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ссигнов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ллио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лар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ств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уч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французск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зы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кол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ниверситет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н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ащ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глоязычн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ло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ь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бр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тер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кзамен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ранцузск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зы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вал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ссов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аракт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ни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аловали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подават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чаян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зало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компрометирован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9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10"/>
          <w:sz w:val="20"/>
          <w:lang w:val="ru-RU"/>
        </w:rPr>
        <w:t>23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654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right="58" w:firstLine="322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Анал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аза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ак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и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удач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о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атк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ггестопед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ш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надск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следовате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ц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зан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кто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жей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анкроф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личност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аракте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подав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ождаем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юрократичес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уп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ничес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оруд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аст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нгафо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бине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шир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та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подавател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ссов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ггестопед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р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бу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тель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опотли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лемент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иль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тмичес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ывающ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узы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ем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рмиру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тив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подавате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я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дач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лон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ществите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ряж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гол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тов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нту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в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ыч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зна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5" w:after="0"/>
        <w:ind w:left="29" w:right="29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ыч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и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гар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я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ж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и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йность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ле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нт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хов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ктик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en-US"/>
        </w:rPr>
        <w:t>X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деолог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гомильст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едш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тар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па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вроп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ыв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авян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лгара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тар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возглаш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скетиз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брач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ьств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прещ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от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щ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а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ли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ностицизм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лигиознофилософс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ч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питавш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ч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д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дийс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лософ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та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ч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лишн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рков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кон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рг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щенни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редни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г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ь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ита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м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стоятельн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на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ти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общ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космическ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ю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бовал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ж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рем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зык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офизичес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ниров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ни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авш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й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торонни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5" w:after="0"/>
        <w:ind w:left="53" w:right="19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ако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ториче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р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стоятельст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гар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сл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ш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с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ния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кстрасенсов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сновидящи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ител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казател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ибольш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вест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и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нг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тро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рхъестеств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ост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ногокра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казывало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сс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и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пав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г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кры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ступ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ви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агноз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каз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ал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шл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знаком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казыв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удуще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38" w:after="0"/>
        <w:ind w:left="67" w:right="5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Г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зан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уч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митров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6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кстрасенс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я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уп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форм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ры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н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вод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нформ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ров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агодар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анавли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удущим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8" w:after="0"/>
        <w:ind w:left="82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ше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вод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уществл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кстрасенс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ы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ункц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цес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алоги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имулиру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джа-</w:t>
      </w:r>
      <w:r>
        <w:rPr>
          <w:vanish/>
          <w:highlight w:val="yellow"/>
        </w:rPr>
        <w:t>&gt;&lt;</w:t>
      </w:r>
      <w:r>
        <w:rPr>
          <w:i/>
          <w:sz w:val="22"/>
          <w:lang w:val="ru-RU"/>
        </w:rPr>
        <w:t xml:space="preserve">Рог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шир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джа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2" w:after="0"/>
        <w:ind w:left="72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pacing w:val="-3"/>
          <w:sz w:val="16"/>
          <w:lang w:val="ru-RU"/>
        </w:rPr>
        <w:t>24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23" w:right="2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5" w:right="110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й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авл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и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экстрас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о-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работ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тод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right="96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Будуч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ач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ми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стем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лекатель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ивны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агоприят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лияющ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оровь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ош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нт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с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ж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ггестопед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а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д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гаем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тив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д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вью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ыш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каз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ыз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ан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ки!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уб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роч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ображен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рашаю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еличи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с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болева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ащих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ин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сс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верг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рь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яти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дактог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благоприят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следств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уч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ит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руш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чес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оровь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сихотрав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ык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ит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шин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нур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ен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иск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ути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19" w:right="72" w:firstLine="30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ис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ет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аству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един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целос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ываем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листичес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х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де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в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висим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ытае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ов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ранцузск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а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ол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думыв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казыв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влеч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гичес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уи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Холистич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х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авл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авля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йств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авлен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ществ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ает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ч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иви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щи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вуш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лечен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т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их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меч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мор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кратил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терато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еж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жида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щет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сьм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тол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38" w:right="58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ди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ком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гар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казыва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рс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глийс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зы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водившего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ггестопед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алы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тив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вля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мечатель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же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ход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ро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уществ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полни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п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же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дохнувши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од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ы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25" w:after="0"/>
        <w:ind w:left="29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невни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15" w:after="0"/>
        <w:ind w:left="62" w:right="38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оцес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тератур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орче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ай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апов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полаг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втор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щен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шви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кры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д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ся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следов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ст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адь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уска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одец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адь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ста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роса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ртву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одц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д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я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тери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ыскива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д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чего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быва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ебя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3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9"/>
          <w:sz w:val="18"/>
          <w:lang w:val="ru-RU"/>
        </w:rPr>
        <w:t>25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520" w:right="2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right="62" w:firstLine="322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Суще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жени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ис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л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жьей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пр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жд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сатель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н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-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вс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у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яти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азыв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л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честв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воз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оя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ис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ем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изн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тин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торг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хищ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язан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ояще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ш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щег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сущ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т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д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тератур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орчество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кован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риимчив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уиц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асив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ыт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переж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храни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ор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особ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ноги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е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кол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сь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а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рагментарно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стопис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амматика,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нтакси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ханическо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гичес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р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в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чност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па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с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каз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ытия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енн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ышанн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а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жито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ав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ногогра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истал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еловек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4" w:right="43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став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йч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ро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ер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льтур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щерб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рп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ваем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сьм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выражен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граничи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орче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фер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ет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с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ато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н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вы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г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роени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об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им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льтив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обра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уиц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заря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строе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50" w:before="10" w:after="0"/>
        <w:ind w:left="29" w:firstLine="312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д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тератур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зведе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е-нибу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ыт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зведш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ечатл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идетел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до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нов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вращ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исанн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о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н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д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в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жи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шедше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я!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ста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об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рм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бег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и,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ерес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слушив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зк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ю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-конц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р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хотн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пор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л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л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б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ас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апоч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абушк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54" w:before="34" w:after="0"/>
        <w:ind w:left="38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д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зна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ч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нев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к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лов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вто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овенен.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р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дела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аве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пи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держащая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мыш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в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ршени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ажения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'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рок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шлого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54" w:before="24" w:after="0"/>
        <w:ind w:left="34" w:right="48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ед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евни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шир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луч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чувств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шир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бра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тери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каз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мерикан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следоват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жейм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ннебейк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лауди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ув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еличи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противля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зня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я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образ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рядк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имаю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е.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>26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273" w:right="2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03" w:leader="none"/>
          <w:tab w:val="left" w:pos="2189" w:leader="none"/>
          <w:tab w:val="left" w:pos="3408" w:leader="none"/>
          <w:tab w:val="left" w:pos="3854" w:leader="none"/>
          <w:tab w:val="left" w:pos="4157" w:leader="none"/>
          <w:tab w:val="left" w:pos="5304" w:leader="none"/>
          <w:tab w:val="left" w:pos="6581" w:leader="dot"/>
        </w:tabs>
        <w:ind w:left="365" w:hanging="0"/>
        <w:rPr>
          <w:lang w:val="ru-RU"/>
        </w:rPr>
      </w:pPr>
      <w:r>
        <w:rPr>
          <w:vanish/>
          <w:highlight w:val="yellow"/>
        </w:rPr>
        <w:t>&lt;&lt;</w:t>
      </w:r>
      <w:r>
        <w:rPr>
          <w:b/>
          <w:spacing w:val="-5"/>
          <w:sz w:val="12"/>
          <w:lang w:val="ru-RU"/>
        </w:rPr>
        <w:t>-Г5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z w:val="12"/>
          <w:lang w:val="ru-RU"/>
        </w:rPr>
        <w:tab/>
      </w:r>
      <w:r>
        <w:rPr>
          <w:vanish/>
          <w:highlight w:val="yellow"/>
        </w:rPr>
        <w:t>&gt;&lt;</w:t>
      </w:r>
      <w:r>
        <w:rPr>
          <w:b/>
          <w:sz w:val="12"/>
          <w:lang w:val="ru-RU"/>
        </w:rPr>
        <w:t>,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z w:val="12"/>
          <w:lang w:val="ru-RU"/>
        </w:rPr>
        <w:tab/>
      </w:r>
      <w:r>
        <w:rPr>
          <w:vanish/>
          <w:highlight w:val="yellow"/>
        </w:rPr>
        <w:t>&gt;&lt;</w:t>
      </w:r>
      <w:r>
        <w:rPr>
          <w:b/>
          <w:spacing w:val="-5"/>
          <w:sz w:val="12"/>
          <w:lang w:val="ru-RU"/>
        </w:rPr>
        <w:t>.*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z w:val="12"/>
          <w:lang w:val="ru-RU"/>
        </w:rPr>
        <w:tab/>
      </w:r>
      <w:r>
        <w:rPr>
          <w:vanish/>
          <w:highlight w:val="yellow"/>
        </w:rPr>
        <w:t>&gt;&lt;</w:t>
      </w:r>
      <w:r>
        <w:rPr>
          <w:b/>
          <w:sz w:val="12"/>
          <w:lang w:val="ru-RU"/>
        </w:rPr>
        <w:t>,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z w:val="12"/>
          <w:lang w:val="ru-RU"/>
        </w:rPr>
        <w:tab/>
      </w:r>
      <w:r>
        <w:rPr>
          <w:vanish/>
          <w:highlight w:val="yellow"/>
        </w:rPr>
        <w:t>&gt;&lt;</w:t>
      </w:r>
      <w:r>
        <w:rPr>
          <w:b/>
          <w:sz w:val="12"/>
          <w:lang w:val="ru-RU"/>
        </w:rPr>
        <w:t>.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z w:val="12"/>
          <w:lang w:val="ru-RU"/>
        </w:rPr>
        <w:tab/>
      </w:r>
      <w:r>
        <w:rPr>
          <w:vanish/>
          <w:highlight w:val="yellow"/>
        </w:rPr>
        <w:t>&gt;&lt;</w:t>
      </w:r>
      <w:r>
        <w:rPr>
          <w:b/>
          <w:sz w:val="12"/>
          <w:lang w:val="ru-RU"/>
        </w:rPr>
        <w:t>.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z w:val="12"/>
          <w:lang w:val="ru-RU"/>
        </w:rPr>
        <w:tab/>
      </w:r>
      <w:r>
        <w:rPr>
          <w:vanish/>
          <w:highlight w:val="yellow"/>
        </w:rPr>
        <w:t>&gt;&lt;</w:t>
      </w:r>
      <w:r>
        <w:rPr>
          <w:b/>
          <w:sz w:val="12"/>
          <w:lang w:val="ru-RU"/>
        </w:rPr>
        <w:tab/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firstLine="30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еж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й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лож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о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з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ез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н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оровь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чет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ятельность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бую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ш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ц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тивн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полн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ни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люче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год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ществ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строй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одо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сно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льз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ствов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щ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ствов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авля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дивидо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ств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ему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нельз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небрег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им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ысячеле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ов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у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д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асти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воспит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амовоспитания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906" w:right="23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right="62" w:hanging="0"/>
        <w:jc w:val="center"/>
        <w:rPr>
          <w:lang w:val="ru-RU"/>
        </w:rPr>
      </w:pPr>
      <w:r>
        <w:rPr>
          <w:vanish/>
          <w:highlight w:val="yellow"/>
        </w:rPr>
        <w:t>&lt;&lt;</w:t>
      </w:r>
      <w:r>
        <w:rPr>
          <w:spacing w:val="39"/>
          <w:sz w:val="22"/>
          <w:lang w:val="ru-RU"/>
        </w:rPr>
        <w:t>Часть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1"/>
          <w:sz w:val="22"/>
          <w:lang w:val="en-US"/>
        </w:rPr>
        <w:t>II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61" w:after="0"/>
        <w:ind w:right="43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АКТИ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16" w:after="0"/>
        <w:ind w:right="34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5"/>
          <w:sz w:val="22"/>
          <w:lang w:val="ru-RU"/>
        </w:rPr>
        <w:t>Место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54" w:after="0"/>
        <w:ind w:right="43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а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иму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еш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ех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лек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н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эт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си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ол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ва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ум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в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я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к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ешае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ж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изким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7.1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7.3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ш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шать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незап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вед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з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ешн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меш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ьств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ок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и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клю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елефон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3"/>
          <w:sz w:val="22"/>
          <w:lang w:val="ru-RU"/>
        </w:rPr>
        <w:t>Время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 w:before="149" w:after="0"/>
        <w:ind w:left="29" w:right="29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об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ньш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е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д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ильн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коль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щевар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еш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а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ремот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34" w:right="19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держи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об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язы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жедне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вторяющ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пис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операциями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ужд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че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ино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ход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и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от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здни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43" w:right="5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Г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з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от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рессова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с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яд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я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ньш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ерь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упает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нов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ра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у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ыч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н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та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нов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ягост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1"/>
        <w:ind w:left="58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ио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уж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-либ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й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зичес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ственн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у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обх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м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у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пол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об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ил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3" w:after="0"/>
        <w:ind w:left="53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z w:val="18"/>
          <w:lang w:val="ru-RU"/>
        </w:rPr>
        <w:t>28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18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5" w:right="53" w:firstLine="331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Возмож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гоиз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ход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0—4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я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а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вержд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итик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ключ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щест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социализ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ичности?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5" w:after="0"/>
        <w:ind w:right="48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оя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ствуя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танови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тив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ерадост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оспособ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ь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ружени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я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бе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ункцион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и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мечатель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сате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ха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шви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з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ранность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таем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Ра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т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сист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он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сн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ловья </w:t>
      </w:r>
      <w:r>
        <w:rPr>
          <w:vanish/>
          <w:highlight w:val="yellow"/>
        </w:rPr>
        <w:t>&gt;&lt;</w:t>
      </w:r>
      <w:r>
        <w:rPr>
          <w:spacing w:val="49"/>
          <w:sz w:val="22"/>
          <w:lang w:val="ru-RU"/>
        </w:rPr>
        <w:t>собирал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pacing w:val="47"/>
          <w:sz w:val="22"/>
          <w:lang w:val="ru-RU"/>
        </w:rPr>
        <w:t>радость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четли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ж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пер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жд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в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в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абости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бываеш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раться..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особ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ир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ет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воб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еч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ч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ал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ра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ь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верг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йностя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аю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ремя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3"/>
          <w:sz w:val="22"/>
          <w:lang w:val="ru-RU"/>
        </w:rPr>
        <w:t>Метод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10" w:after="0"/>
        <w:ind w:left="5" w:right="38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ыбо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дивидуаль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нност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его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ь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я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азыв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мвол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ть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ра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анови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б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од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ам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работ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вто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ря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бс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оводствова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шедш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уби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авлен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ите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то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ик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вре</w:t>
        <w:softHyphen/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менных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западных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специалистов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(Э.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Эшелмен,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М.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Маккей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.)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дова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ышолня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4—6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о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а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чет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ход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с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ично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58" w:after="0"/>
        <w:ind w:left="24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озмож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еак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15" w:after="0"/>
        <w:ind w:left="19" w:right="19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ам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ж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лов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и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т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возмож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яется </w:t>
      </w:r>
      <w:r>
        <w:rPr>
          <w:vanish/>
          <w:highlight w:val="yellow"/>
        </w:rPr>
        <w:t>&gt;&lt;</w:t>
      </w:r>
      <w:r>
        <w:rPr>
          <w:spacing w:val="43"/>
          <w:sz w:val="22"/>
          <w:lang w:val="ru-RU"/>
        </w:rPr>
        <w:t>пассивное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38"/>
          <w:sz w:val="22"/>
          <w:lang w:val="ru-RU"/>
        </w:rPr>
        <w:t>отнош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е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бод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д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о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избе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вращать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ай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ро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покойств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мет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врат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ек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нуж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йч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йду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роч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ходит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вристическ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л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ь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а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й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ерес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ожида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яд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ис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9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7"/>
          <w:sz w:val="18"/>
          <w:lang w:val="ru-RU"/>
        </w:rPr>
        <w:t>29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566" w:right="2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14" w:right="542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бума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чк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пиш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*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вращ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ущ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вращай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перь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оящ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ремен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5" w:after="0"/>
        <w:ind w:left="19" w:right="557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но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ту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аз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я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пыто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цен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спеш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вед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резмер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его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ле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знаком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я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ющ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в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глас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ш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ес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а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Выбра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риан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рац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ыхании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0" w:after="0"/>
        <w:ind w:left="19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ип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0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рировать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 w:before="29" w:after="0"/>
        <w:ind w:left="10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ип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окруж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омин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i/>
          <w:sz w:val="22"/>
          <w:vertAlign w:val="subscript"/>
          <w:lang w:val="ru-RU"/>
        </w:rPr>
        <w:t xml:space="preserve">4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астез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действ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ипноз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ш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ющ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иро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ству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en-US"/>
        </w:rPr>
        <w:t>I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ж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о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ойчив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явл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цен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сящ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тств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8" w:after="0"/>
        <w:ind w:left="970" w:right="552" w:hanging="970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ип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ят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я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вы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ротичес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раск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общаю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ибрацию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хожд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олн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лег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им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арящим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стойчиво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4" w:after="0"/>
        <w:ind w:left="970" w:right="552" w:hanging="955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ип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4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личитель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риним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четлив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в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о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наполн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зд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м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лей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сил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066" w:leader="none"/>
        </w:tabs>
        <w:spacing w:lineRule="exact" w:line="211" w:before="34" w:after="0"/>
        <w:ind w:left="974" w:right="106" w:hanging="970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ип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ю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овлетворе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ступает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их-либ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или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р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ечатл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ру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ро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ри-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*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г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исх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ер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ела.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vertAlign w:val="subscript"/>
          <w:lang w:val="ru-RU"/>
        </w:rPr>
        <w:t>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11"/>
        <w:ind w:left="960" w:right="533" w:hanging="960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ип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х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уе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в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ас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ь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0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т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иса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ед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ипов,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ит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ем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чаем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зэ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атори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вершенн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руж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ыт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каз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жу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чень</w:t>
        <w:br/>
      </w:r>
      <w:r>
        <w:rPr>
          <w:vanish/>
          <w:highlight w:val="yellow"/>
        </w:rPr>
        <w:t>&gt;&lt;</w:t>
      </w:r>
      <w:r>
        <w:rPr>
          <w:spacing w:val="-2"/>
          <w:sz w:val="22"/>
          <w:lang w:val="ru-RU"/>
        </w:rPr>
        <w:t>эмоциональными.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._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7" w:after="0"/>
        <w:ind w:left="5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pacing w:val="-11"/>
          <w:sz w:val="18"/>
          <w:lang w:val="ru-RU"/>
        </w:rPr>
        <w:t>30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611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right="110" w:firstLine="317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евни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кс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т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су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у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а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евни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им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+2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ь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об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пис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лючает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щ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али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гч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поста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ли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о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т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дивидуаль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стя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онч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граничи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кс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упив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ернут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с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з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ем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просто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39" w:after="0"/>
        <w:ind w:right="24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>Поз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15" w:after="0"/>
        <w:ind w:left="38" w:right="96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ч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коменду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ах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о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т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ве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аниц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седне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ятель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таци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егч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рацию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53" w:right="77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о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различ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цирова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ст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ответ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й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рм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у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й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ман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мирно»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у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ере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тяну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ва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велис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тов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рият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ман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дую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прекосло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полне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67" w:right="34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обн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ы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яющего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билизу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эф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ек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то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кол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д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ям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а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ловищ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рансценд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ль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бов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итает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яг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есл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ру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вод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вис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еш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у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ям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р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ран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тель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бреж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располаг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яло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яг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ес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црям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оночн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располаг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нливо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ложи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вр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еял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и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т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ы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ыч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е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ул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ер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ес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у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ой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бур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б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ин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адобит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о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уждать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р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камь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34" w:right="19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полаг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аз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др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ставо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эт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у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мь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иш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и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рест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устят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со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у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буре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рмаль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н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н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ющ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45 </w:t>
      </w:r>
      <w:r>
        <w:rPr>
          <w:vanish/>
          <w:highlight w:val="yellow"/>
        </w:rPr>
        <w:t>&gt;&lt;</w:t>
      </w:r>
      <w:r>
        <w:rPr>
          <w:spacing w:val="21"/>
          <w:sz w:val="22"/>
          <w:lang w:val="ru-RU"/>
        </w:rPr>
        <w:t>см),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ржатьслег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19"/>
          <w:sz w:val="20"/>
          <w:lang w:val="ru-RU"/>
        </w:rPr>
        <w:t>31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734" w:right="23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5" w:right="787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еденны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п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раллельны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ир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ошв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д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и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н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а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ень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кл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инк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exact" w:line="206" w:before="82" w:after="0"/>
        <w:ind w:right="29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Из-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аб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и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ержи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лови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ямым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нств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ач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коменду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р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идеть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иб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сниц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реп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ямая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ан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ы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ост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роч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держи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вновес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адобя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има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е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ил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н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ходим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вновес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нимать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тималь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же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иг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ктик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ервый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и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торой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ирае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ов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л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качив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уловищ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ере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а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рон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уго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виже-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en-US"/>
        </w:rPr>
        <w:t>I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34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о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и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ойчи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ложени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8" w:after="0"/>
        <w:ind w:left="19" w:right="763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Гол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ям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бородо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слег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з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лек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кл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уловищ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left="29" w:right="754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тималь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и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ям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ерживаем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ночник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шепривед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бо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полн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ласс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имаем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лу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spacing w:lineRule="exact" w:line="298" w:before="5" w:after="0"/>
        <w:ind w:left="355" w:hanging="0"/>
        <w:rPr>
          <w:spacing w:val="-22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рещен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по-турецки»)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spacing w:lineRule="exact" w:line="298"/>
        <w:ind w:left="355" w:hanging="0"/>
        <w:rPr>
          <w:spacing w:val="-11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ятках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spacing w:lineRule="exact" w:line="298"/>
        <w:ind w:left="355" w:hanging="0"/>
        <w:rPr>
          <w:spacing w:val="-10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pacing w:val="-4"/>
          <w:sz w:val="22"/>
          <w:lang w:val="ru-RU"/>
        </w:rPr>
        <w:t>«лотос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58" w:after="0"/>
        <w:ind w:left="48" w:right="725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еимуще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лассичес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люч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едую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е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е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у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буре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ну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покой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д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груж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ш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езопасност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spacing w:lineRule="exact" w:line="211" w:before="67" w:after="0"/>
        <w:ind w:left="374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н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р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ой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за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vertAlign w:val="subscript"/>
          <w:lang w:val="ru-RU"/>
        </w:rPr>
        <w:t>к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373" w:leader="none"/>
        </w:tabs>
        <w:spacing w:lineRule="exact" w:line="211"/>
        <w:ind w:left="62" w:hanging="0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рещен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ри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)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ложени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удоб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ой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рям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ят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я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то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иро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простране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вседнев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ир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лед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♦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ночн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авля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ямую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инию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62" w:after="0"/>
        <w:ind w:left="82" w:right="686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и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риант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ключ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д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жа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еня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то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риан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й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обре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д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ж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об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у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ша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лож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рис. </w:t>
      </w:r>
      <w:r>
        <w:rPr>
          <w:vanish/>
          <w:highlight w:val="yellow"/>
        </w:rPr>
        <w:t>&gt;&lt;</w:t>
      </w:r>
      <w:r>
        <w:rPr>
          <w:spacing w:val="21"/>
          <w:sz w:val="22"/>
          <w:lang w:val="ru-RU"/>
        </w:rPr>
        <w:t>2).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дийс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ади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активная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полаг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из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рх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53" w:after="0"/>
        <w:ind w:left="86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pacing w:val="-14"/>
          <w:sz w:val="18"/>
          <w:lang w:val="ru-RU"/>
        </w:rPr>
        <w:t>3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859" w:after="0"/>
        <w:ind w:left="2266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>\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71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right="139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лев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оборо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ыт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до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каз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мен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й-либ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ятельность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от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м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приня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льц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г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прикасаю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мык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лектричес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цеп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43" w:after="0"/>
        <w:ind w:left="10" w:right="134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Учите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зэ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щ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ни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а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о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льц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в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оборо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тов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43" w:after="0"/>
        <w:ind w:left="24" w:right="120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льц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жа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авл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вер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зн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резмер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т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ш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ущ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льц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су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в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так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идетель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ял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ствую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х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оящ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льц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овы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гору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овраг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леж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с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аг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оризонтально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82" w:after="0"/>
        <w:ind w:left="34" w:right="106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Ру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ир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др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бо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ши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олж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ит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д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а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из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от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в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ег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коснов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до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от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ай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дох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82" w:after="0"/>
        <w:ind w:left="53" w:right="86" w:firstLine="278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тор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лассическ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ятк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ри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)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у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д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мес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н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с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мес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ят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г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еденны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уст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ятк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лови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авл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ям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инию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77" w:after="0"/>
        <w:ind w:left="62" w:right="58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Э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иро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простране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пон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шу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таю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дя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пол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лич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лич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понце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ык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ст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зв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д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аж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об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др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ня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ягчи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ложи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я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далищ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ушк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уш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ея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еностоп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став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аи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епен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вращ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щ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е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к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рещен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ога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77" w:after="0"/>
        <w:ind w:left="91" w:right="43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ен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окиру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уп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овенос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у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д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благоприят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действ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ло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шир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н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д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дпоч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рещен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отос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exact" w:line="221" w:before="67" w:after="0"/>
        <w:ind w:left="106" w:firstLine="302"/>
        <w:jc w:val="both"/>
        <w:rPr/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то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ри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4)—од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й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хорош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о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ддержив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тикаль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б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нимальных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или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то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гк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лейш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ышечног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шаю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рации.</w:t>
        <w:br/>
      </w:r>
      <w:r>
        <w:rPr>
          <w:vanish/>
          <w:highlight w:val="yellow"/>
        </w:rPr>
        <w:t>&gt;&lt;</w:t>
      </w:r>
      <w:r>
        <w:rPr>
          <w:spacing w:val="-6"/>
          <w:sz w:val="18"/>
          <w:lang w:val="ru-RU"/>
        </w:rPr>
        <w:t>3—1868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33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592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68275</wp:posOffset>
                </wp:positionH>
                <wp:positionV relativeFrom="paragraph">
                  <wp:posOffset>635</wp:posOffset>
                </wp:positionV>
                <wp:extent cx="1139825" cy="1353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lt;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39825" cy="1353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106.55pt;mso-wrap-distance-left:504pt;mso-wrap-distance-right:504pt;mso-wrap-distance-top:0pt;mso-wrap-distance-bottom:0pt;margin-top:0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lt;</w:t>
                      </w:r>
                      <w:r>
                        <w:rPr/>
                        <w:drawing>
                          <wp:inline distT="0" distB="0" distL="0" distR="0">
                            <wp:extent cx="1139825" cy="1353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135318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570355</wp:posOffset>
                </wp:positionH>
                <wp:positionV relativeFrom="paragraph">
                  <wp:posOffset>80010</wp:posOffset>
                </wp:positionV>
                <wp:extent cx="2359025" cy="10604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59025" cy="1060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9025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83.5pt;mso-wrap-distance-left:504pt;mso-wrap-distance-right:504pt;mso-wrap-distance-top:0pt;mso-wrap-distance-bottom:0pt;margin-top:6.3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/>
                        <w:drawing>
                          <wp:inline distT="0" distB="0" distL="0" distR="0">
                            <wp:extent cx="2359025" cy="10604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9025" cy="106045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36" w:right="3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149" w:after="0"/>
        <w:rPr/>
      </w:pPr>
      <w:r>
        <w:rPr/>
      </w:r>
    </w:p>
    <w:p>
      <w:pPr>
        <w:sectPr>
          <w:type w:val="nextPage"/>
          <w:pgSz w:w="11906" w:h="16838"/>
          <w:pgMar w:left="3305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/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Ри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1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br w:type="column"/>
      </w: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Ри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2.</w:t>
      </w:r>
      <w:r>
        <w:rPr>
          <w:vanish/>
          <w:highlight w:val="yellow"/>
        </w:rPr>
        <w:t>&gt;</w:t>
      </w:r>
    </w:p>
    <w:p>
      <w:pPr>
        <w:sectPr>
          <w:type w:val="continuous"/>
          <w:pgSz w:w="11906" w:h="16838"/>
          <w:pgMar w:left="3305" w:right="4913" w:gutter="0" w:header="0" w:top="1440" w:footer="0" w:bottom="720"/>
          <w:cols w:num="2" w:space="2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1570" w:after="0"/>
        <w:rPr/>
      </w:pPr>
      <w:r>
        <w:rPr/>
      </w:r>
    </w:p>
    <w:p>
      <w:pPr>
        <w:sectPr>
          <w:type w:val="nextPage"/>
          <w:pgSz w:w="11906" w:h="16838"/>
          <w:pgMar w:left="2436" w:right="3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545715</wp:posOffset>
                </wp:positionH>
                <wp:positionV relativeFrom="paragraph">
                  <wp:posOffset>635</wp:posOffset>
                </wp:positionV>
                <wp:extent cx="1097280" cy="13658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7280" cy="13652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07.55pt;mso-wrap-distance-left:504pt;mso-wrap-distance-right:504pt;mso-wrap-distance-top:0pt;mso-wrap-distance-bottom:0pt;margin-top:0pt;mso-position-vertical-relative:text;margin-left:20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/>
                        <w:drawing>
                          <wp:inline distT="0" distB="0" distL="0" distR="0">
                            <wp:extent cx="1097280" cy="13652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36525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13410</wp:posOffset>
                </wp:positionH>
                <wp:positionV relativeFrom="paragraph">
                  <wp:posOffset>43180</wp:posOffset>
                </wp:positionV>
                <wp:extent cx="926465" cy="135953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6465" cy="13595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07.05pt;mso-wrap-distance-left:504pt;mso-wrap-distance-right:504pt;mso-wrap-distance-top:0pt;mso-wrap-distance-bottom:0pt;margin-top:3.4pt;mso-position-vertical-relative:text;margin-left:4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/>
                        <w:drawing>
                          <wp:inline distT="0" distB="0" distL="0" distR="0">
                            <wp:extent cx="926465" cy="13595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135953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36" w:right="328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350" w:after="0"/>
        <w:rPr/>
      </w:pPr>
      <w:r>
        <w:rPr/>
      </w:r>
    </w:p>
    <w:p>
      <w:pPr>
        <w:sectPr>
          <w:type w:val="nextPage"/>
          <w:pgSz w:w="11906" w:h="16838"/>
          <w:pgMar w:left="3756" w:right="4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Ри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3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53" w:after="0"/>
        <w:rPr>
          <w:lang w:val="ru-RU"/>
        </w:rPr>
      </w:pPr>
      <w:r>
        <w:br w:type="column"/>
      </w: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Ри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4.</w:t>
      </w:r>
      <w:r>
        <w:rPr>
          <w:vanish/>
          <w:highlight w:val="yellow"/>
        </w:rPr>
        <w:t>&gt;</w:t>
      </w:r>
    </w:p>
    <w:p>
      <w:pPr>
        <w:sectPr>
          <w:type w:val="continuous"/>
          <w:pgSz w:w="11906" w:h="16838"/>
          <w:pgMar w:left="3756" w:right="4150" w:gutter="0" w:header="0" w:top="1440" w:footer="0" w:bottom="720"/>
          <w:cols w:num="2" w:space="24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27" w:after="0"/>
        <w:rPr>
          <w:lang w:val="ru-RU"/>
        </w:rPr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z w:val="18"/>
          <w:lang w:val="ru-RU"/>
        </w:rPr>
        <w:t>34</w:t>
      </w:r>
      <w:r>
        <w:rPr>
          <w:vanish/>
          <w:highlight w:val="yellow"/>
        </w:rPr>
        <w:t>&gt;</w:t>
      </w:r>
    </w:p>
    <w:p>
      <w:p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436" w:right="3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firstLine="322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Большинств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ихся"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.нак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лотос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ост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довательной'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еустремл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рас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черкн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ак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влад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то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гганов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цель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ция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робатика!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ш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за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лотосу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паст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ер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гуляр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жеднев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вод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дготожи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пражне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11"/>
        <w:ind w:right="14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22"/>
          <w:sz w:val="22"/>
          <w:lang w:val="ru-RU"/>
        </w:rPr>
        <w:t>1.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е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тор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гну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е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тяну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п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ла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д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ах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9" w:after="0"/>
        <w:ind w:right="10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улови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рямлен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е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с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фикс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кун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ам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лег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больш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ушк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и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ход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едующем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11" w:before="29" w:after="0"/>
        <w:ind w:right="19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14"/>
          <w:sz w:val="22"/>
          <w:lang w:val="ru-RU"/>
        </w:rPr>
        <w:t>2.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еял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же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щи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адонь.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ач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я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ям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гиб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е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жимаем;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п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едру.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л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гиб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в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полаг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п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д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льц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щ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вер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ажн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лови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.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рямлен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л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са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л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9" w:after="0"/>
        <w:ind w:left="19" w:right="29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пол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мотр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ополните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 w:before="29" w:after="0"/>
        <w:ind w:left="10" w:right="29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Леж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и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ить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с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аг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ж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я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н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9" w:after="0"/>
        <w:ind w:left="5" w:right="29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Ле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ушк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лич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йоговс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дых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ж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и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шавасаны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ж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а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еден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рон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раллельн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ж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жи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иса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ш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ры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згля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авл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олок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9" w:after="0"/>
        <w:ind w:left="5" w:right="43" w:firstLine="30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Челове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ивш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спольз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вод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редя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анспор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им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п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арал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льн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тоя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г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ну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леня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с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ны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роб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матриваем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утомитель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в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ряж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нерги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дх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Я54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ч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фесси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пол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4" w:after="0"/>
        <w:ind w:left="6514" w:hanging="0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21"/>
          <w:sz w:val="22"/>
          <w:lang w:val="ru-RU"/>
        </w:rPr>
        <w:t>35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590" w:right="2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2"/>
        <w:ind w:right="58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н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ез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ереключ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ие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21" w:after="0"/>
        <w:ind w:right="29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Расслаб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68" w:after="0"/>
        <w:ind w:right="43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Успеш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н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сслаб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ц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ыбните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ц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я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ыбн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я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изк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рыт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рыт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жня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ю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г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ис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у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жат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забоч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ц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ез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упражня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ыб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еркал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8" w:after="0"/>
        <w:ind w:left="14" w:right="24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Гла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рыт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закрыты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ыт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иру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раст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оят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сыпа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я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н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зэ-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с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изм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а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ыты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гч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так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льность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у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иг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авля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згля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,5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ответств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еньшает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згля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ксиру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стк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о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дыхаю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зить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идетельству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згля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иш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ры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ов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крыт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29" w:right="14" w:firstLine="30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яж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че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с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с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избе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зажатости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че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ч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оизво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нимают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тяги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щищ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оя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ар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-конц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а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роничес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иняю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ост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ав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ван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ч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ступ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ю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о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ним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ч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щ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бросьте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ксиру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ш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арай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хра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амят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лез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ч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и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тв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е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гибающ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яже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ушившего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ег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тв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л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о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гиб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конец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е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кальз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божд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е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нет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Бросая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ч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в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упасть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брасыв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яготи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бождаем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ре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бо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ити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ус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нем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лем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ш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в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е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возмутим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покоит.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>36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86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768" w:right="34" w:firstLine="307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уд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афраг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о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дел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убо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те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л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ых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ох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яяс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лед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точ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ласт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1080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орило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ш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768" w:right="38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ж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ловищ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т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н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ва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сниц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мет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пряж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авь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лед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аз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а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ягодица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5" w:after="0"/>
        <w:ind w:left="768" w:right="38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контролиру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д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п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гн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рям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льц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п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дел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р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а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па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773" w:right="43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лю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зо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йд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с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п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тролиру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сслаблени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54" w:after="0"/>
        <w:ind w:left="2914" w:right="1267" w:hanging="672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нутрення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рой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феномен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63" w:after="0"/>
        <w:ind w:left="763" w:right="38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имаем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ли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в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и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аг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каз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строй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763" w:right="29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иступ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араем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леч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роннег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в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чал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йч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д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ан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нов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важ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нте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е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динственно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им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ч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оя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н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11"/>
        <w:ind w:right="24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нутрення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и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невовлеченности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ходи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орь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еха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избе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ющ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яв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лека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избежн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здр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держи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ят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ыслях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а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ценк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ждения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им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оначаль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торону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ла.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яющ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дав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11"/>
        <w:ind w:right="29" w:hanging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ля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леж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ализирова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з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ащающ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лю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шим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лема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яд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люч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жн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•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вле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792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аем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и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поч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ождаем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ссоциац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 w:before="24" w:after="0"/>
        <w:ind w:left="773" w:right="19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иступ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оводству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ображения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жид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т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ыс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ировать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лучш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оровь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ть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ыш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та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ази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щ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т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8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z w:val="18"/>
          <w:lang w:val="ru-RU"/>
        </w:rPr>
        <w:t>37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1877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right="43" w:firstLine="317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Действитель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ирую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нь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иви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и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им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ребря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но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жида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пол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я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мнат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ит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з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в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обрет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ыкновен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рк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л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ичнос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кр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а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руж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антастичес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д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ыш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иви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ер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кив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ыч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ен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в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увств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овседне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ия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коль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ятн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те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ли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ер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ог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юще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мен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оз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я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мышл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ец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43" w:after="0"/>
        <w:ind w:left="19" w:right="34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ения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й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мен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усти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убж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откры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ер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созна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сте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зэ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зыв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макио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чер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держив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ил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лек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и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висим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ят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яще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щ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ычай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е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жидан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наружив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уп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чез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я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ыт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ер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8" w:after="0"/>
        <w:ind w:left="29" w:right="24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яв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ыч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знач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вину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макио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еч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ь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рог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льш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нов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д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знач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ер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цел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9" w:after="0"/>
        <w:ind w:left="38" w:right="14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еры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ойчи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нтр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ек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еж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орило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риним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омехи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лекаем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ек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мент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ближаем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ремат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 w:before="29" w:after="0"/>
        <w:ind w:left="38" w:right="5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с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ехам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з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рмаль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мпонен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естественн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новиден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9" w:after="0"/>
        <w:ind w:left="48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ав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ивитель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ешеств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ведом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н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положен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седнев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кипаж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ш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ездк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кив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рог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стал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ь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щищаем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меч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явл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ешеств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вращ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ображению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9" w:after="0"/>
        <w:ind w:left="53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игну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й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д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д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ств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яза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т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7" w:after="0"/>
        <w:ind w:left="62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pacing w:val="-7"/>
          <w:sz w:val="16"/>
          <w:lang w:val="ru-RU"/>
        </w:rPr>
        <w:t>38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32" w:right="2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9" w:right="168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оказываем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хвач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о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яще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мес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и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0" w:right="139" w:firstLine="298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ить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я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лохие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ж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четливы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убо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а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ну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нн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аз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ценоч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х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х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чезаю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льз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врем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ять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эт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ним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ерх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а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хо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жи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удовлетвор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тив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пл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омин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тств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34" w:right="120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Измен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уп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ле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ж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з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ад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что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ыкнове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гк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ав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ем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тяж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я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стве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ирую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отр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торон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58" w:right="86" w:firstLine="298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ернул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ходим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эт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роч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коменду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одим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а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зн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текло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понц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жиг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ециа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лочк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р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ав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у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д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гл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гуляр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р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чи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ронометр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ж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ступ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меч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ать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уж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мен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пер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овольно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73" w:after="0"/>
        <w:ind w:left="58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ых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15" w:after="0"/>
        <w:ind w:left="96" w:right="58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ых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епен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итель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з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действ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ходящег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убо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гру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у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благоприят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и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означ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уди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к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онок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скор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ему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о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бывает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грубо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резко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будят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о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н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25" w:right="29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Закончи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еш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некоторо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ходить</w:t>
        <w:softHyphen/>
      </w:r>
      <w:r>
        <w:rPr>
          <w:vanish/>
          <w:highlight w:val="yellow"/>
        </w:rPr>
        <w:t>&gt;&lt;</w:t>
      </w:r>
      <w:r>
        <w:rPr>
          <w:spacing w:val="-2"/>
          <w:sz w:val="22"/>
          <w:lang w:val="ru-RU"/>
        </w:rPr>
        <w:t xml:space="preserve">ся </w:t>
      </w:r>
      <w:r>
        <w:rPr>
          <w:vanish/>
          <w:highlight w:val="yellow"/>
        </w:rPr>
        <w:t>&gt;&lt;</w:t>
      </w:r>
      <w:r>
        <w:rPr>
          <w:spacing w:val="-2"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  <w:sz w:val="22"/>
          <w:lang w:val="ru-RU"/>
        </w:rPr>
        <w:t xml:space="preserve">той </w:t>
      </w:r>
      <w:r>
        <w:rPr>
          <w:vanish/>
          <w:highlight w:val="yellow"/>
        </w:rPr>
        <w:t>&gt;&lt;</w:t>
      </w:r>
      <w:r>
        <w:rPr>
          <w:spacing w:val="-2"/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2"/>
          <w:sz w:val="22"/>
          <w:lang w:val="ru-RU"/>
        </w:rPr>
        <w:t xml:space="preserve">позе, </w:t>
      </w:r>
      <w:r>
        <w:rPr>
          <w:vanish/>
          <w:highlight w:val="yellow"/>
        </w:rPr>
        <w:t>&gt;&lt;</w:t>
      </w:r>
      <w:r>
        <w:rPr>
          <w:b/>
          <w:spacing w:val="-2"/>
          <w:sz w:val="22"/>
          <w:lang w:val="ru-RU"/>
        </w:rPr>
        <w:t xml:space="preserve">прекратив, </w:t>
      </w:r>
      <w:r>
        <w:rPr>
          <w:vanish/>
          <w:highlight w:val="yellow"/>
        </w:rPr>
        <w:t>&gt;&lt;</w:t>
      </w:r>
      <w:r>
        <w:rPr>
          <w:b/>
          <w:spacing w:val="-2"/>
          <w:sz w:val="22"/>
          <w:lang w:val="ru-RU"/>
        </w:rPr>
        <w:t xml:space="preserve">однако, </w:t>
      </w:r>
      <w:r>
        <w:rPr>
          <w:vanish/>
          <w:highlight w:val="yellow"/>
        </w:rPr>
        <w:t>&gt;&lt;</w:t>
      </w:r>
      <w:r>
        <w:rPr>
          <w:b/>
          <w:spacing w:val="-2"/>
          <w:sz w:val="22"/>
          <w:lang w:val="ru-RU"/>
        </w:rPr>
        <w:t xml:space="preserve">повторение </w:t>
      </w:r>
      <w:r>
        <w:rPr>
          <w:vanish/>
          <w:highlight w:val="yellow"/>
        </w:rPr>
        <w:t>&gt;&lt;</w:t>
      </w:r>
      <w:r>
        <w:rPr>
          <w:spacing w:val="-2"/>
          <w:sz w:val="22"/>
          <w:lang w:val="ru-RU"/>
        </w:rPr>
        <w:t xml:space="preserve">мантры </w:t>
      </w:r>
      <w:r>
        <w:rPr>
          <w:vanish/>
          <w:highlight w:val="yellow"/>
        </w:rPr>
        <w:t>&gt;&lt;</w:t>
      </w:r>
      <w:r>
        <w:rPr>
          <w:spacing w:val="-2"/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2"/>
          <w:sz w:val="22"/>
          <w:lang w:val="ru-RU"/>
        </w:rPr>
        <w:t>ко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нтр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дыхании.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з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кр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ит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полузакрытыми.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ел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ро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ро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омн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г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чевы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>сустав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68" w:after="0"/>
        <w:ind w:left="178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4"/>
          <w:sz w:val="22"/>
          <w:lang w:val="ru-RU"/>
        </w:rPr>
        <w:t xml:space="preserve">Планирование </w:t>
      </w:r>
      <w:r>
        <w:rPr>
          <w:vanish/>
          <w:highlight w:val="yellow"/>
        </w:rPr>
        <w:t>&gt;&lt;</w:t>
      </w:r>
      <w:r>
        <w:rPr>
          <w:b/>
          <w:spacing w:val="-4"/>
          <w:sz w:val="22"/>
          <w:lang w:val="ru-RU"/>
        </w:rPr>
        <w:t>занятий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20" w:after="0"/>
        <w:ind w:left="149" w:right="14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доб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ы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эффек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ш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лов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вод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гулярн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яти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читы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ходит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4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7"/>
          <w:sz w:val="18"/>
          <w:lang w:val="ru-RU"/>
        </w:rPr>
        <w:t>39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486" w:right="2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0" w:right="902" w:firstLine="312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Удовлетвор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я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оя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т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,-котор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динаков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яце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д-друг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адобя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т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щ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и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след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еб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right="902"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Разли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о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н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ющ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динаков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ециф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дивидуаль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ст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эт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коменду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дова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одим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обре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уч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ем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а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ствен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ам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и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ответствующ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нностя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я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тавит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387" w:leader="none"/>
        </w:tabs>
        <w:spacing w:lineRule="exact" w:line="211"/>
        <w:ind w:left="331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а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енаправл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истематически.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*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464" w:leader="none"/>
        </w:tabs>
        <w:spacing w:lineRule="exact" w:line="211"/>
        <w:ind w:left="14" w:hanging="0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сеансом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т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ебя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держ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ительнос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ите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менду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стоятель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люч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контакты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о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казыв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т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о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ол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ь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им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я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едующег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яц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рацией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—2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ня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.сслаб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ыс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м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рироваться.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9" w:right="883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Или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я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ю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яц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знаю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5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о</w:t>
        <w:softHyphen/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знания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ощущений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мыслей,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анализируя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Выполнение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э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нтан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блем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98" w:after="0"/>
        <w:ind w:left="2554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2"/>
          <w:sz w:val="22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pacing w:val="-2"/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22"/>
          <w:lang w:val="ru-RU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02" w:after="0"/>
        <w:ind w:left="1320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ыхании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11" w:before="158" w:after="0"/>
        <w:ind w:left="24" w:right="883" w:firstLine="317"/>
        <w:jc w:val="both"/>
        <w:rPr>
          <w:spacing w:val="-22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ми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ен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контролиру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бавь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лиш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ро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отр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тоя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м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11" w:before="72" w:after="0"/>
        <w:ind w:left="24" w:right="878" w:firstLine="317"/>
        <w:jc w:val="both"/>
        <w:rPr>
          <w:spacing w:val="-14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Дыш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с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о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о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уз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олжн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гки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ествен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т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ыхани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before="48" w:after="0"/>
        <w:ind w:left="341" w:hanging="0"/>
        <w:rPr>
          <w:spacing w:val="-18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ажд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ох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ж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раз»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11" w:before="72" w:after="0"/>
        <w:ind w:left="24" w:right="869" w:firstLine="317"/>
        <w:jc w:val="both"/>
        <w:rPr>
          <w:spacing w:val="-15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я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лек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ягк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стр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н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знос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ох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раз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—2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ну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2" w:after="0"/>
        <w:ind w:left="43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pacing w:val="-7"/>
          <w:sz w:val="16"/>
          <w:lang w:val="ru-RU"/>
        </w:rPr>
        <w:t>40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18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lineRule="exact" w:line="206"/>
        <w:ind w:left="0" w:right="58" w:firstLine="312"/>
        <w:jc w:val="both"/>
        <w:rPr>
          <w:spacing w:val="-14"/>
          <w:sz w:val="22"/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люч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тав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а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тавайтесь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о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рыт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нимания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ы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нут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before="5" w:after="0"/>
        <w:ind w:left="312" w:hanging="0"/>
        <w:rPr>
          <w:spacing w:val="-13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ыполня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—7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4—6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дель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ind w:left="312" w:hanging="0"/>
        <w:rPr>
          <w:spacing w:val="-13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озмож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риан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пражнения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16" w:before="24" w:after="0"/>
        <w:ind w:left="14" w:right="58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9"/>
          <w:sz w:val="22"/>
          <w:lang w:val="ru-RU"/>
        </w:rPr>
        <w:t>а.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ит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ох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ов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2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би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ет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ов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.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26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12"/>
          <w:sz w:val="22"/>
          <w:lang w:val="ru-RU"/>
        </w:rPr>
        <w:t>б.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ох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ж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дох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ох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выдох»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06" w:before="34" w:after="0"/>
        <w:ind w:left="14" w:right="53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12"/>
          <w:sz w:val="22"/>
          <w:lang w:val="ru-RU"/>
        </w:rPr>
        <w:t>в.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сче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фиксации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дох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выдох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right="48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1"/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беспокойтесь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относительно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насколько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успешно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>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тирует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покой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ивореч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цип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ассивн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ющ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и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естес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н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емпа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518" w:after="0"/>
        <w:ind w:left="24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3"/>
          <w:sz w:val="22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pacing w:val="-3"/>
          <w:sz w:val="22"/>
          <w:lang w:val="ru-RU"/>
        </w:rPr>
        <w:t>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98" w:after="0"/>
        <w:ind w:left="10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антр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06" w:before="250" w:after="0"/>
        <w:ind w:left="24" w:right="29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26"/>
          <w:sz w:val="22"/>
          <w:lang w:val="ru-RU"/>
        </w:rPr>
        <w:t>1.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осочет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торяем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кратн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ступ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ек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нтр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ю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верну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ац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38" w:after="0"/>
        <w:ind w:left="29" w:right="19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е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ите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верждаю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ру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ляющ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дающ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агоприят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ичес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сто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я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следова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аза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ыс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й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торяем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крат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ивн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пециальная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а.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ев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кти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йя-й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у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нкристс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зы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ягч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упп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г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т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ннг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еречис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ов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чета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качеств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мант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ня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ысл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следующим: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ан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анг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нг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нг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жанг...;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г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инг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нг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гннг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>джинг..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38" w:after="0"/>
        <w:ind w:left="43" w:right="14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акти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бежд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чест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ециаль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ж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лек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«мир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любовь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окой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гармония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тишина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ипич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то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ы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Ом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риан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Аум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«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ь»)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о—хам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«я—он»)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а—хам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(«я—она»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0" w:after="0"/>
        <w:ind w:left="374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ыбер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чест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лекаю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ас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16" w:before="24" w:after="0"/>
        <w:ind w:left="24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11"/>
          <w:sz w:val="22"/>
          <w:lang w:val="ru-RU"/>
        </w:rPr>
        <w:t>2.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ответствующ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контролиру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сслаблени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ели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шц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уд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ше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4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13"/>
          <w:sz w:val="18"/>
          <w:lang w:val="ru-RU"/>
        </w:rPr>
        <w:t>41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676" w:right="2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06"/>
        <w:ind w:right="72" w:firstLine="312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pacing w:val="-11"/>
          <w:sz w:val="22"/>
          <w:lang w:val="ru-RU"/>
        </w:rPr>
        <w:t>3.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знес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лу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ег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ть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иш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ом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выз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лиш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е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иш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энер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и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выз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ипервентиля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оловокружение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38" w:after="0"/>
        <w:ind w:left="10" w:right="67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знос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лу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йт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н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анов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тималь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т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изнес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ств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убок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сслабл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ию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exact" w:line="206" w:before="53" w:after="0"/>
        <w:ind w:left="0" w:right="67" w:firstLine="312"/>
        <w:jc w:val="both"/>
        <w:rPr>
          <w:spacing w:val="-13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пус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ереклю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знес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пото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ю,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действ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т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я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оль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ольш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exact" w:line="206" w:before="43" w:after="0"/>
        <w:ind w:left="10" w:right="58" w:firstLine="307"/>
        <w:jc w:val="both"/>
        <w:rPr>
          <w:spacing w:val="-9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ыполня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5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—7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я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у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ели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итель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ж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о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рот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лю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ром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антр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8" w:after="0"/>
        <w:ind w:left="24" w:right="48" w:firstLine="312"/>
        <w:jc w:val="both"/>
        <w:rPr/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Занимай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ан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яц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клю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206" w:before="38" w:after="0"/>
        <w:ind w:left="10" w:right="38" w:firstLine="307"/>
        <w:jc w:val="both"/>
        <w:rPr>
          <w:spacing w:val="-8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своивш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а-медитаци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пробовать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риан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к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лен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ш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обра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у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а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чувствует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ово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211" w:before="34" w:after="0"/>
        <w:ind w:left="10" w:right="29" w:firstLine="307"/>
        <w:jc w:val="both"/>
        <w:rPr>
          <w:spacing w:val="-13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Хорош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ивш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рацией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жет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еди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н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блю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ем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о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о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уз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должай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ыт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т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ых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38" w:after="0"/>
        <w:ind w:left="58" w:right="29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увствуе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ек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естеств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ав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знес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тр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дох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80" w:after="0"/>
        <w:ind w:left="82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2"/>
          <w:sz w:val="22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pacing w:val="-2"/>
          <w:sz w:val="22"/>
          <w:lang w:val="ru-RU"/>
        </w:rPr>
        <w:t>3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07" w:after="0"/>
        <w:ind w:left="77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z w:val="22"/>
          <w:lang w:val="ru-RU"/>
        </w:rPr>
        <w:t xml:space="preserve">«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ознаю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 w:before="154" w:after="0"/>
        <w:ind w:left="72" w:right="5" w:firstLine="30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Э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да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ч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ем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лежи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страст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блюдателе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5"/>
        <w:ind w:left="62" w:firstLine="336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1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ен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ро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л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ключ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руж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еля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инако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. </w:t>
      </w:r>
      <w:r>
        <w:rPr>
          <w:vanish/>
          <w:highlight w:val="yellow"/>
        </w:rPr>
        <w:t>&gt;&lt;</w:t>
      </w:r>
      <w:r>
        <w:rPr>
          <w:b/>
          <w:sz w:val="20"/>
          <w:lang w:val="ru-RU"/>
        </w:rPr>
        <w:t>42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280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317" w:hanging="0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Скаж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а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руж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вуки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38" w:after="0"/>
        <w:ind w:right="48" w:firstLine="331"/>
        <w:jc w:val="both"/>
        <w:rPr/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ыпол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ециа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д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нач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становк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анспор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ред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spacing w:lineRule="exact" w:line="211" w:before="34" w:after="0"/>
        <w:ind w:left="5" w:right="34" w:firstLine="317"/>
        <w:jc w:val="both"/>
        <w:rPr>
          <w:spacing w:val="-14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я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слу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ивай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еля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м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я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а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паха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роен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щу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ени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поминани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лужд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е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ужд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ализируй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авайт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цен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зацикливайтесь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й-либ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их.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еля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инако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нимани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spacing w:lineRule="exact" w:line="211" w:before="34" w:after="0"/>
        <w:ind w:left="5" w:right="34" w:firstLine="317"/>
        <w:jc w:val="both"/>
        <w:rPr>
          <w:spacing w:val="-13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брат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у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сточни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жно!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т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дел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ъективным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ател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лияния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spacing w:lineRule="exact" w:line="211" w:before="34" w:after="0"/>
        <w:ind w:left="5" w:right="29" w:firstLine="317"/>
        <w:jc w:val="both"/>
        <w:rPr>
          <w:spacing w:val="-14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одолж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пристраст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зн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ыс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дел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ебя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во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ен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бедить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е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эт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жи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в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ес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страст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тель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лов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м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ебя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spacing w:lineRule="exact" w:line="206" w:before="43" w:after="0"/>
        <w:ind w:left="5" w:right="29" w:firstLine="317"/>
        <w:jc w:val="both"/>
        <w:rPr>
          <w:spacing w:val="-14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ыполня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знаю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тыре-ш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дель,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—7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еп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еличив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должительность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си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целес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ключ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знаю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нятия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ход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ю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грамм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9" w:after="0"/>
        <w:ind w:left="19" w:right="19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Дополнитель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меча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знаю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новыв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ев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р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шед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д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ы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пассан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оводите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нтр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пасса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ин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ясн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действ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его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ю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раз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left="19" w:right="14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-либ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в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гир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яще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я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в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кл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-либ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я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в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я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ющи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внутр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ятны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сходя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в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ы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у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ро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ятн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рицатель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исход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щ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пло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враще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24" w:after="0"/>
        <w:ind w:left="34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«Випассана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ему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п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х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-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пусти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изош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вн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юд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о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тно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остоян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ходи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н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стн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н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ращени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у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возмутим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дприни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3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pacing w:val="-5"/>
          <w:sz w:val="16"/>
          <w:lang w:val="ru-RU"/>
        </w:rPr>
        <w:t>43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707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right="19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маем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итивн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ч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исх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я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акцией,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верж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инка,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ох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ци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все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хорошо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10" w:right="19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лкнувш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тверждени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ажет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рицатель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жительн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рицател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моция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нев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пример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right="10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Учите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ипассаны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ч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блю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рица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ме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ывае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зяи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у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тролиру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й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рицате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уж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ол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рицатель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з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ла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н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у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астли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ю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стоятельствах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агоприят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благоприятны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ав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рица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ж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ле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частн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рицатель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хо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ин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ружае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пасса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р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ь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ме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ав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е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ог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наруж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у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рави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уаци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окоен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19" w:right="10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ног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еде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ужд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к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емлемыми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а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со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с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ир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праведливость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гнетением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10" w:right="5" w:firstLine="307"/>
        <w:jc w:val="both"/>
        <w:rPr/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тв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значен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еч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праведлив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ть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ро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в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равновешен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рость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хват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не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чина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нос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д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ч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м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стр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праведлив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давай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нев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ег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ви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у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у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нергич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с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но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раведливос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у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окой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не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ств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блем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557" w:after="0"/>
        <w:ind w:left="62" w:hanging="0"/>
        <w:jc w:val="center"/>
        <w:rPr/>
      </w:pPr>
      <w:r>
        <w:rPr>
          <w:vanish/>
          <w:highlight w:val="yellow"/>
        </w:rPr>
        <w:t>&lt;</w:t>
      </w:r>
      <w:r>
        <w:rPr>
          <w:b/>
          <w:spacing w:val="-3"/>
          <w:sz w:val="22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b/>
          <w:spacing w:val="-3"/>
          <w:sz w:val="22"/>
          <w:lang w:val="ru-RU"/>
        </w:rPr>
        <w:t>4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02" w:after="0"/>
        <w:ind w:left="53" w:hanging="0"/>
        <w:jc w:val="center"/>
        <w:rPr/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блеме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spacing w:lineRule="exact" w:line="206" w:before="158" w:after="0"/>
        <w:ind w:left="24" w:right="5" w:firstLine="322"/>
        <w:jc w:val="both"/>
        <w:rPr>
          <w:spacing w:val="-25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ап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ду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д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ты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ы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н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редоточ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ружа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вук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я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ыслях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spacing w:lineRule="exact" w:line="211" w:before="34" w:after="0"/>
        <w:ind w:left="24" w:firstLine="322"/>
        <w:jc w:val="both"/>
        <w:rPr>
          <w:spacing w:val="-16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осредоточь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т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покоя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т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абота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у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чувств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живании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ь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ну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7" w:after="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pacing w:val="-3"/>
          <w:sz w:val="16"/>
          <w:lang w:val="ru-RU"/>
        </w:rPr>
        <w:t>44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235" w:right="3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spacing w:lineRule="exact" w:line="211"/>
        <w:ind w:left="10" w:right="10" w:firstLine="312"/>
        <w:jc w:val="both"/>
        <w:rPr>
          <w:spacing w:val="-13"/>
          <w:sz w:val="22"/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лек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ду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е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т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точни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но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е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дохнит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жн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редото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ход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стоя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о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нут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spacing w:lineRule="exact" w:line="211" w:before="38" w:after="0"/>
        <w:ind w:left="10" w:right="10" w:firstLine="312"/>
        <w:jc w:val="both"/>
        <w:rPr>
          <w:spacing w:val="-18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Сн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н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тал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ключите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аблюд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им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рон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я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д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в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епен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нужд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у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-нибу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пределенном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spacing w:lineRule="exact" w:line="211" w:before="34" w:after="0"/>
        <w:ind w:left="10" w:right="14" w:firstLine="312"/>
        <w:jc w:val="both"/>
        <w:rPr>
          <w:spacing w:val="-13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Закончи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вай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о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мышля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спытал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spacing w:lineRule="exact" w:line="211" w:before="34" w:after="0"/>
        <w:ind w:left="10" w:right="19" w:firstLine="312"/>
        <w:jc w:val="both"/>
        <w:rPr>
          <w:spacing w:val="-11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0—3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,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жел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ли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полнения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spacing w:lineRule="exact" w:line="211" w:before="38" w:after="0"/>
        <w:ind w:left="10" w:right="14" w:firstLine="312"/>
        <w:jc w:val="both"/>
        <w:rPr>
          <w:spacing w:val="-15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ыполня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—7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тяж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4—6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клю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сь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ив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т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пон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н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л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бег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р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зникнове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 w:before="34" w:after="0"/>
        <w:ind w:left="14" w:right="19" w:firstLine="30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Дополни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меча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коменду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иро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мо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я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жедне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знав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ово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38" w:after="0"/>
        <w:ind w:left="10" w:right="10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дум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а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ис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е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с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ез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формаци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рос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им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хот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м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остатка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уп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ясни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ш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де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дежд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уществл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ш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ут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77" w:after="0"/>
        <w:ind w:left="5" w:right="19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име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даваем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ави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резмер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я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вал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овал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мь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зьям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буж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лабл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став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авиться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я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ш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и?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помогает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дви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н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ц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держивает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77" w:after="0"/>
        <w:ind w:right="24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1"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качестве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примеров </w:t>
      </w:r>
      <w:r>
        <w:rPr>
          <w:vanish/>
          <w:highlight w:val="yellow"/>
        </w:rPr>
        <w:t>&gt;&lt;</w:t>
      </w:r>
      <w:r>
        <w:rPr>
          <w:b/>
          <w:spacing w:val="-1"/>
          <w:sz w:val="22"/>
          <w:lang w:val="ru-RU"/>
        </w:rPr>
        <w:t xml:space="preserve">возможных </w:t>
      </w:r>
      <w:r>
        <w:rPr>
          <w:vanish/>
          <w:highlight w:val="yellow"/>
        </w:rPr>
        <w:t>&gt;&lt;</w:t>
      </w:r>
      <w:r>
        <w:rPr>
          <w:b/>
          <w:spacing w:val="-1"/>
          <w:sz w:val="22"/>
          <w:lang w:val="ru-RU"/>
        </w:rPr>
        <w:t xml:space="preserve">вопросов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самому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е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йстви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ч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мо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уществ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зможности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72" w:after="0"/>
        <w:ind w:right="29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им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мплек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прос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даваем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л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М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им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ловек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у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ч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я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.)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ить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те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ить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ш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ю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ить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ставля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ви?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аш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юбви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9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22"/>
          <w:sz w:val="22"/>
          <w:lang w:val="ru-RU"/>
        </w:rPr>
        <w:t>45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669" w:right="2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right="62" w:firstLine="322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Пример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уем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иса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жить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жб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ворчеств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в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жд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рево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90" w:after="0"/>
        <w:ind w:right="24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3"/>
          <w:sz w:val="22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b/>
          <w:spacing w:val="-3"/>
          <w:sz w:val="22"/>
          <w:lang w:val="ru-RU"/>
        </w:rPr>
        <w:t>5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16" w:after="0"/>
        <w:ind w:left="835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4"/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b/>
          <w:spacing w:val="-4"/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4"/>
          <w:sz w:val="22"/>
          <w:lang w:val="ru-RU"/>
        </w:rPr>
        <w:t xml:space="preserve">концентрацией </w:t>
      </w:r>
      <w:r>
        <w:rPr>
          <w:vanish/>
          <w:highlight w:val="yellow"/>
        </w:rPr>
        <w:t>&gt;&lt;</w:t>
      </w:r>
      <w:r>
        <w:rPr>
          <w:b/>
          <w:spacing w:val="-4"/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b/>
          <w:spacing w:val="-4"/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pacing w:val="-4"/>
          <w:sz w:val="22"/>
          <w:lang w:val="ru-RU"/>
        </w:rPr>
        <w:t>предмете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lineRule="exact" w:line="202" w:before="120" w:after="0"/>
        <w:ind w:left="14" w:right="62" w:firstLine="317"/>
        <w:jc w:val="both"/>
        <w:rPr>
          <w:spacing w:val="-25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Э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р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полаг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гляды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кого-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б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мышле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овах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lineRule="exact" w:line="206" w:before="43" w:after="0"/>
        <w:ind w:left="14" w:right="48" w:firstLine="317"/>
        <w:jc w:val="both"/>
        <w:rPr>
          <w:spacing w:val="-15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ачн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о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больш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бер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то-ни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равит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ч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род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ъек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камен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усо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ева)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ве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егать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ногих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ает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н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ойд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робка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иче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еч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мвол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им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ес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ача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бегать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before="10" w:after="0"/>
        <w:ind w:left="331" w:hanging="0"/>
        <w:rPr>
          <w:spacing w:val="-15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lineRule="exact" w:line="211" w:before="24" w:after="0"/>
        <w:ind w:left="14" w:right="43" w:firstLine="317"/>
        <w:jc w:val="both"/>
        <w:rPr>
          <w:spacing w:val="-14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Держ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тоян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добн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матрива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отр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ближа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даляя.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о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орачив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глажив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старай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а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щ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р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яз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бег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овам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lineRule="exact" w:line="211" w:before="29" w:after="0"/>
        <w:ind w:left="14" w:right="38" w:firstLine="317"/>
        <w:jc w:val="both"/>
        <w:rPr>
          <w:spacing w:val="-15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а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еи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мет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к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избеж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н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жи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ужд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н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ссматри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ем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ъекту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lineRule="exact" w:line="206" w:before="38" w:after="0"/>
        <w:ind w:left="14" w:right="29" w:firstLine="317"/>
        <w:jc w:val="both"/>
        <w:rPr>
          <w:spacing w:val="-18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пол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у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стан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и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ект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реагир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у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талость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ну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щущение,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яже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оборо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гч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м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жидан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лес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уици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маны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рени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име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ид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ме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вет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змера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матриваем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ъект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left="43" w:right="5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люче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обыч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н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т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ересны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ят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ы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люч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го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ве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пик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ниров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ум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зв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редоточ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е-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м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а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л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ле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эт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бег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матрив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следу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ер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увствова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омл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крат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пражнени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30" w:before="10" w:after="0"/>
        <w:ind w:left="53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14"/>
          <w:sz w:val="22"/>
          <w:lang w:val="ru-RU"/>
        </w:rPr>
        <w:t>7.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и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ссматривайт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—7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—3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в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ч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итель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5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я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>до</w:t>
        <w:br/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>46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40" w:right="2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/>
        <w:ind w:right="101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2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ре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яц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дел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во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крат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ели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итель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ли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ы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целесообраз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желатель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лека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стоя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б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ран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яюще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ь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игну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ну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74" w:before="134" w:after="0"/>
        <w:ind w:left="538" w:right="422" w:firstLine="1997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z w:val="22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6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ображении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spacing w:lineRule="exact" w:line="206" w:before="96" w:after="0"/>
        <w:ind w:left="24" w:right="91" w:firstLine="322"/>
        <w:jc w:val="both"/>
        <w:rPr>
          <w:spacing w:val="-27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ступ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ех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раци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дмете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spacing w:lineRule="exact" w:line="206" w:before="38" w:after="0"/>
        <w:ind w:left="24" w:right="86" w:firstLine="322"/>
        <w:jc w:val="both"/>
        <w:rPr>
          <w:spacing w:val="-16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чест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ъек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и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кой-ли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суно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еометричес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игур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мвол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рация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обра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г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е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вязчив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увства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спокойств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матри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5—3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ртин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ивш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бине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ходи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жеднев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спорядок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кадеми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авлов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spacing w:lineRule="exact" w:line="211" w:before="38" w:after="0"/>
        <w:ind w:left="24" w:right="62" w:firstLine="322"/>
        <w:jc w:val="both"/>
        <w:rPr>
          <w:spacing w:val="-15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5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—7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д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тя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у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должительность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еличе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нут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spacing w:lineRule="exact" w:line="211" w:before="34" w:after="0"/>
        <w:ind w:left="24" w:right="72" w:firstLine="322"/>
        <w:jc w:val="both"/>
        <w:rPr>
          <w:spacing w:val="-18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Занимай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ра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яц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носи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есообраз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ключ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ам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spacing w:lineRule="exact" w:line="211" w:before="29" w:after="0"/>
        <w:ind w:left="24" w:right="53" w:firstLine="322"/>
        <w:jc w:val="both"/>
        <w:rPr>
          <w:spacing w:val="-15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Дополн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матрива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обра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у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ю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ерхней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ло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бодное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пространств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полнит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ран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дума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и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изображение </w:t>
      </w:r>
      <w:r>
        <w:rPr>
          <w:vanish/>
          <w:highlight w:val="yellow"/>
        </w:rPr>
        <w:t>&gt;&lt;</w:t>
      </w:r>
      <w:r>
        <w:rPr>
          <w:b/>
          <w:smallCaps/>
          <w:sz w:val="22"/>
          <w:lang w:val="ru-RU"/>
        </w:rPr>
        <w:t xml:space="preserve">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зерцайт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ображ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зор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9" w:after="0"/>
        <w:ind w:left="53" w:right="48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3"/>
          <w:sz w:val="22"/>
          <w:lang w:val="ru-RU"/>
        </w:rPr>
        <w:t xml:space="preserve">Возможно </w:t>
      </w:r>
      <w:r>
        <w:rPr>
          <w:vanish/>
          <w:highlight w:val="yellow"/>
        </w:rPr>
        <w:t>&gt;&lt;</w:t>
      </w:r>
      <w:r>
        <w:rPr>
          <w:spacing w:val="-3"/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pacing w:val="-3"/>
          <w:sz w:val="22"/>
          <w:lang w:val="ru-RU"/>
        </w:rPr>
        <w:t xml:space="preserve">предпочтете </w:t>
      </w:r>
      <w:r>
        <w:rPr>
          <w:vanish/>
          <w:highlight w:val="yellow"/>
        </w:rPr>
        <w:t>&gt;&lt;</w:t>
      </w:r>
      <w:r>
        <w:rPr>
          <w:b/>
          <w:spacing w:val="-3"/>
          <w:sz w:val="22"/>
          <w:lang w:val="ru-RU"/>
        </w:rPr>
        <w:t xml:space="preserve">медитировать, </w:t>
      </w:r>
      <w:r>
        <w:rPr>
          <w:vanish/>
          <w:highlight w:val="yellow"/>
        </w:rPr>
        <w:t>&gt;&lt;</w:t>
      </w:r>
      <w:r>
        <w:rPr>
          <w:b/>
          <w:spacing w:val="-3"/>
          <w:sz w:val="22"/>
          <w:lang w:val="ru-RU"/>
        </w:rPr>
        <w:t xml:space="preserve">мредставляя </w:t>
      </w:r>
      <w:r>
        <w:rPr>
          <w:vanish/>
          <w:highlight w:val="yellow"/>
        </w:rPr>
        <w:t>&gt;&lt;</w:t>
      </w:r>
      <w:r>
        <w:rPr>
          <w:spacing w:val="-3"/>
          <w:sz w:val="22"/>
          <w:lang w:val="ru-RU"/>
        </w:rPr>
        <w:t>(визу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зируя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свое,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есть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придума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з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раже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завершения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т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зуализировали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«свое»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изображ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ж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ерт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нарисовать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его.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о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дующих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 xml:space="preserve">сеансах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>медитац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84" w:before="106" w:after="0"/>
        <w:ind w:left="1392" w:right="1267" w:firstLine="1210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z w:val="22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7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Лото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ысяч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епестков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6" w:before="91" w:after="0"/>
        <w:ind w:left="77" w:right="43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сто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вето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то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жеств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пест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имвол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ир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общ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е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селенно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86" w:right="34" w:firstLine="331"/>
        <w:jc w:val="both"/>
        <w:rPr/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1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ен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з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vanish/>
          <w:highlight w:val="yellow"/>
        </w:rPr>
        <w:t>&lt;</w:t>
      </w:r>
      <w:r>
        <w:rPr>
          <w:b/>
          <w:spacing w:val="-7"/>
          <w:sz w:val="18"/>
          <w:lang w:val="ru-RU"/>
        </w:rPr>
        <w:t>47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76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spacing w:lineRule="exact" w:line="206"/>
        <w:ind w:left="0" w:right="43" w:firstLine="317"/>
        <w:jc w:val="both"/>
        <w:rPr>
          <w:spacing w:val="-16"/>
          <w:sz w:val="22"/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Выбер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де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я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цент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тос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ай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р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ользу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ющ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житель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начение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счастье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окой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друг»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.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ств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рмирова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благоприятног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строения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spacing w:lineRule="exact" w:line="206" w:before="48" w:after="0"/>
        <w:ind w:left="0" w:right="38" w:firstLine="317"/>
        <w:jc w:val="both"/>
        <w:rPr>
          <w:spacing w:val="-18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вторя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о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е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н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ен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ссоциац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зник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ссоци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де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и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епестков,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крепл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нтральн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7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кун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с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атрив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ществующ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сердствуйте,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ра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ыс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яз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та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сны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онят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юбом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уча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н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нтральн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д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ю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сс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циа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spacing w:lineRule="exact" w:line="206" w:before="48" w:after="0"/>
        <w:ind w:left="0" w:right="29" w:firstLine="317"/>
        <w:jc w:val="both"/>
        <w:rPr>
          <w:spacing w:val="-15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ыполня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нь</w:t>
        <w:br/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2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недель.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последующие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три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недели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увеличьте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>пр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итель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20—3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д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гуляр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грамм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left="14" w:right="24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Дополнитель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мечани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н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р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тации—раз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дисциплин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озарений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глощен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ерес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ссоциаци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л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нов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уществл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форм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557" w:after="0"/>
        <w:ind w:left="43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3"/>
          <w:sz w:val="22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pacing w:val="-3"/>
          <w:sz w:val="22"/>
          <w:lang w:val="ru-RU"/>
        </w:rPr>
        <w:t>8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16" w:after="0"/>
        <w:ind w:left="19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згля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тороны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173" w:after="0"/>
        <w:ind w:left="24" w:right="14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ог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хо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знаю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лич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дн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держ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зуализ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спользов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ображ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ле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обра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ег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рудни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ыт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предел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с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пражнени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spacing w:lineRule="exact" w:line="226" w:before="19" w:after="0"/>
        <w:ind w:left="29" w:right="14" w:firstLine="312"/>
        <w:jc w:val="both"/>
        <w:rPr>
          <w:spacing w:val="-25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с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ми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ен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зу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spacing w:lineRule="exact" w:line="211" w:before="24" w:after="0"/>
        <w:ind w:left="29" w:right="10" w:firstLine="312"/>
        <w:jc w:val="both"/>
        <w:rPr>
          <w:spacing w:val="-16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Закро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а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участ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блюдайт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ок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щущени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spacing w:lineRule="exact" w:line="216" w:before="34" w:after="0"/>
        <w:ind w:left="29" w:right="5" w:firstLine="312"/>
        <w:jc w:val="both"/>
        <w:rPr>
          <w:spacing w:val="-15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н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д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в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иса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выходящем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лачк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ы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су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вто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каз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р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инках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spacing w:lineRule="exact" w:line="211" w:before="24" w:after="0"/>
        <w:ind w:left="29" w:firstLine="312"/>
        <w:jc w:val="both"/>
        <w:rPr>
          <w:spacing w:val="-15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Рассматрив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суно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6—1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кун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ер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ющ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др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д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облачке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явится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ю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тор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цесс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м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дер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облачка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дно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7" w:after="0"/>
        <w:ind w:left="3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pacing w:val="-7"/>
          <w:sz w:val="16"/>
          <w:lang w:val="ru-RU"/>
        </w:rPr>
        <w:t>48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476" w:right="2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2"/>
        <w:ind w:right="110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о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торя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«об-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ачки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г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сты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ущ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ображаем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блач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а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2" w:before="62" w:after="0"/>
        <w:ind w:left="10" w:right="101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5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я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—7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ио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мож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д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вод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ключ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ац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6" w:before="58" w:after="0"/>
        <w:ind w:left="19" w:right="91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т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риан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убок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ассейн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полнен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д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з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к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л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нимающими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зырьк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дух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ерх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д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еч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6—1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кунд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зыре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чез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д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л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ующего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left="19" w:right="67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Тре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риан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е-к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рав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дстав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я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д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облачи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ходящ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ол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з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скомфорт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с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ис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образ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д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рег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а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ревн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л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плываю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м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чени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р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6—1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кун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рев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плы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ая-нибу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ое-нибу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щущ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чув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в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ре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чез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ш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р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ерни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жид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рев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ыслью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48" w:right="67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Четверт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риан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ав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д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мающими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луб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стр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84" w:before="106" w:after="0"/>
        <w:ind w:left="2371" w:right="2016" w:firstLine="101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9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ходьб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96" w:after="0"/>
        <w:ind w:left="53" w:right="38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ряж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нерги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крас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низиру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зд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ро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кой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тов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оя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ятельно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ч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ен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х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м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я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ссов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уация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говор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кзамен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ещ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уб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ач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ртсмен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ь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коменду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арны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требу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илий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енировкам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евнования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62" w:right="38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Уникаль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люч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ьб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полн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стато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тенсив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ой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эроб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рениров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566" w:leader="none"/>
        </w:tabs>
        <w:spacing w:lineRule="exact" w:line="221" w:before="14" w:after="0"/>
        <w:ind w:left="53" w:firstLine="33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1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и-дву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аив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стру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вободную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ьбу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улови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ж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ям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змашистые,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а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во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ирок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з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поминающих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ни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ртив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ьб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п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в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емл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ят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дующ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ка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сок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т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праж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яй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5—2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нь.</w:t>
        <w:br/>
      </w:r>
      <w:r>
        <w:rPr>
          <w:vanish/>
          <w:highlight w:val="yellow"/>
        </w:rPr>
        <w:t>&gt;&lt;</w:t>
      </w:r>
      <w:r>
        <w:rPr>
          <w:spacing w:val="-29"/>
          <w:sz w:val="22"/>
          <w:lang w:val="ru-RU"/>
        </w:rPr>
        <w:t>4—1859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pacing w:val="-25"/>
          <w:sz w:val="22"/>
          <w:lang w:val="ru-RU"/>
        </w:rPr>
        <w:t>49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400" w:right="2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06"/>
        <w:ind w:right="734" w:firstLine="331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pacing w:val="-19"/>
          <w:sz w:val="22"/>
          <w:lang w:val="ru-RU"/>
        </w:rPr>
        <w:t>2.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дующ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учив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то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зва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афрагмально-брюшн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пражняйтесь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о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ири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ч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ох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пячи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о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ширя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г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ним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рудная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летк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леди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леч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ягалис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верш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ох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увство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полненным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духо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держ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г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одолжительное </w:t>
      </w:r>
      <w:r>
        <w:rPr>
          <w:vanish/>
          <w:highlight w:val="yellow"/>
        </w:rPr>
        <w:t>&gt;&lt;</w:t>
      </w:r>
      <w:r>
        <w:rPr>
          <w:i/>
          <w:sz w:val="22"/>
          <w:lang w:val="ru-RU"/>
        </w:rPr>
        <w:t>(2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—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кунды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ыхайт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ох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нач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пус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жим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уд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летк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краща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ышцы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вот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енк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с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ины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ы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х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одолжительн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у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тель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к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н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нов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02" w:before="48" w:after="0"/>
        <w:ind w:left="48" w:right="734" w:firstLine="32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Выполня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—7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5—2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еля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стр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бод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ьб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свое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ане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11" w:before="48" w:after="0"/>
        <w:ind w:right="710" w:firstLine="331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15"/>
          <w:sz w:val="22"/>
          <w:lang w:val="ru-RU"/>
        </w:rPr>
        <w:t>3.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пер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сто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чет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стро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вобод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ь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афрагмально-брюш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е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ш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рит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ч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аго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аг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о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уз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о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уз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об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чит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аг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агов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с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г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рунт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елает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о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уз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о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уз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е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у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ля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а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возвращайтесь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счет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аг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ыханию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0" w:after="0"/>
        <w:ind w:left="408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Упражняйт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5—7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ел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5—2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инут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spacing w:lineRule="exact" w:line="211" w:before="24" w:after="0"/>
        <w:ind w:left="96" w:right="686" w:firstLine="312"/>
        <w:jc w:val="both"/>
        <w:rPr>
          <w:spacing w:val="-16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свои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чет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ь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афрагмально-брюш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ых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линя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итель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тель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кл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8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ш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дох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4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уз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8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до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4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ауз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пробуйт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длин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тель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кл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кспериментируй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д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ира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кор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ь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отно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ис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шагов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тель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виже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ыва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иболь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ш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лагоприят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эффект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  <w:tab w:val="left" w:pos="7344" w:leader="none"/>
        </w:tabs>
        <w:spacing w:lineRule="exact" w:line="211" w:before="29" w:after="0"/>
        <w:ind w:left="106" w:firstLine="307"/>
        <w:jc w:val="both"/>
        <w:rPr>
          <w:spacing w:val="-14"/>
          <w:sz w:val="22"/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Постеп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величив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итель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ь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о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30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ну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е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асс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я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кладывай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рожка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лишенным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бивающ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ит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пятств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пример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рн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ревье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чень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есек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рог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вижением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анспорт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кольк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ируя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ожете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каз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остато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тельн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ш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ранспортных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редст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н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м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жд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ем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ищ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ходь-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2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»</w:t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л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й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тор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ов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ни</w:t>
        <w:softHyphen/>
        <w:br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ь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тр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атощак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54" w:after="0"/>
        <w:ind w:left="2669" w:hanging="0"/>
        <w:rPr/>
      </w:pPr>
      <w:r>
        <w:rPr>
          <w:vanish/>
          <w:highlight w:val="yellow"/>
        </w:rPr>
        <w:t>&lt;</w:t>
      </w:r>
      <w:r>
        <w:rPr>
          <w:b/>
          <w:spacing w:val="-4"/>
          <w:sz w:val="22"/>
          <w:lang w:val="ru-RU"/>
        </w:rPr>
        <w:t>ЗАКЛЮЧЕНИ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5" w:before="144" w:after="0"/>
        <w:ind w:left="139" w:right="624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Итак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знакомил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держа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о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</w:t>
        <w:softHyphen/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грамм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и,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надеюсь,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приступили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последовательному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1"/>
          <w:sz w:val="22"/>
          <w:lang w:val="ru-RU"/>
        </w:rPr>
        <w:t xml:space="preserve">освоени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стоя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обре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вы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ст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50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417" w:right="2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right="154" w:hanging="0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ив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а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ж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казать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большо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бывай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руг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праж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н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о </w:t>
      </w:r>
      <w:r>
        <w:rPr>
          <w:vanish/>
          <w:highlight w:val="yellow"/>
        </w:rPr>
        <w:t>&gt;&lt;</w:t>
      </w:r>
      <w:r>
        <w:rPr>
          <w:spacing w:val="55"/>
          <w:sz w:val="22"/>
          <w:lang w:val="ru-RU"/>
        </w:rPr>
        <w:t>мастера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33"/>
          <w:sz w:val="22"/>
          <w:lang w:val="ru-RU"/>
        </w:rPr>
        <w:t>боится.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жд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им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не-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и-друг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сц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достаточ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м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беж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рафонск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станцию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уммируясь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ренировоч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илометр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вол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юще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г\н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д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ветны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беж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42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195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шта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антеля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надоби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ма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ен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ил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дел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ль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расивы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добн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з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сто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е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ей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уд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капли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утренню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ил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5" w:after="0"/>
        <w:ind w:left="43" w:right="130" w:firstLine="31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явя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м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авиль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бран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звесь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за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против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и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носи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есообразно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долж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заня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10" w:after="0"/>
        <w:ind w:left="48" w:right="96" w:firstLine="31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Опы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азыва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щ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вл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и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н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ш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уждаетс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ерв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ред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с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мящи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абсолю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ству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д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д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шае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арактер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сказыв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ед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авите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казан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л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отвлек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ац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забоче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ов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влечен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нов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то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д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ос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пособно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ост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лючи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рир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ни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ыха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ве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н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рость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г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еши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ня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96" w:right="72" w:firstLine="307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оветова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чаявшему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л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ени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ат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знаю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д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ирующе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требует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блюд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никающим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я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ограмм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равил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шн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чувствова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ь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ят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медитац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бавилс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т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реалистич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ремл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л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м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вершенств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т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и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онцентрац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ыхан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34" w:after="0"/>
        <w:ind w:left="120" w:right="29" w:firstLine="302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Люд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ип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оборо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г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нцентрирую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ых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едмет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зображ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отовы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с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род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ыва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пражн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асам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днако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е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ид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уби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сихи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еж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р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л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б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пособ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й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прият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руд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итуаций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мог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иротворяющи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спока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ющи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шевну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ол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леду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д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ня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уществляемы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ключен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нализ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(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щью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чителя)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анализ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глуби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чи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ушев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скомфорта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аки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люд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ж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е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уч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усств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вобожд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ысл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кусств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анов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адекват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озможностя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анн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ин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ивид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изненн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целей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ыработ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ме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добива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м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об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зговора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кладывающего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мк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ленько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книжеч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0" w:after="0"/>
        <w:jc w:val="right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24"/>
          <w:sz w:val="20"/>
          <w:lang w:val="ru-RU"/>
        </w:rPr>
        <w:t>51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781" w:right="2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lang w:val="ru-RU"/>
        </w:rPr>
      </w:pPr>
      <w:r>
        <w:rPr>
          <w:vanish/>
          <w:highlight w:val="yellow"/>
        </w:rPr>
        <w:t>&lt;&lt;</w:t>
      </w:r>
      <w:r>
        <w:rPr>
          <w:sz w:val="22"/>
          <w:lang w:val="ru-RU"/>
        </w:rPr>
        <w:t xml:space="preserve">Не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ставля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ю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кольк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луч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ра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ффектов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ссчитываю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жидани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яв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резмерными: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тавшис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екст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которы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гу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у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ступ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мерение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замедлительн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брест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космическ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ознание»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грузить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«нирвану»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т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firstLine="326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22"/>
          <w:lang w:val="ru-RU"/>
        </w:rPr>
        <w:t xml:space="preserve">Большин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занимающих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г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ал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спытываю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о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ансу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иливающее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ко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миротворенн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хороше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строение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выше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работоспособност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улучше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амочувствия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есколько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зж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иходит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глубленно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они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ание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я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ружин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воих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оступк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или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оборот,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мотив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сво</w:t>
        <w:softHyphen/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ей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бездеятельности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чинается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путь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себе.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Успехов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 xml:space="preserve">этом </w:t>
      </w:r>
      <w:r>
        <w:rPr>
          <w:vanish/>
          <w:highlight w:val="yellow"/>
        </w:rPr>
        <w:t>&gt;&lt;</w:t>
      </w:r>
      <w:r>
        <w:rPr>
          <w:sz w:val="22"/>
          <w:lang w:val="ru-RU"/>
        </w:rPr>
        <w:t>пути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766" w:after="0"/>
        <w:ind w:left="43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rFonts w:cs="Arial" w:ascii="Arial" w:hAnsi="Arial"/>
          <w:b/>
          <w:sz w:val="20"/>
          <w:lang w:val="ru-RU"/>
        </w:rPr>
        <w:t>5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485" w:after="0"/>
        <w:rPr>
          <w:lang w:val="ru-RU"/>
        </w:rPr>
      </w:pPr>
      <w:r>
        <w:br w:type="column"/>
      </w:r>
      <w:r>
        <w:rPr>
          <w:vanish/>
          <w:highlight w:val="yellow"/>
        </w:rPr>
        <w:t>&lt;</w:t>
      </w:r>
      <w:r>
        <w:rPr>
          <w:rFonts w:cs="Arial" w:ascii="Arial" w:hAnsi="Arial"/>
          <w:b/>
          <w:sz w:val="20"/>
          <w:lang w:val="ru-RU"/>
        </w:rPr>
        <w:t>со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8630" w:after="0"/>
        <w:rPr/>
      </w:pPr>
      <w:r>
        <w:br w:type="column"/>
      </w:r>
      <w:r>
        <w:rPr>
          <w:vanish/>
          <w:highlight w:val="yellow"/>
        </w:rPr>
        <w:t>&lt;</w:t>
      </w:r>
      <w:r>
        <w:rPr>
          <w:rFonts w:cs="Arial" w:ascii="Arial" w:hAnsi="Arial"/>
          <w:b/>
          <w:sz w:val="28"/>
          <w:lang w:val="en-US"/>
        </w:rPr>
        <w:t>I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246" w:right="1311" w:gutter="0" w:header="0" w:top="1440" w:footer="0" w:bottom="720"/>
          <w:pgNumType w:fmt="decimal"/>
          <w:cols w:num="3" w:equalWidth="false" w:sep="false">
            <w:col w:w="6643" w:space="604"/>
            <w:col w:w="720" w:space="0"/>
            <w:col w:w="720"/>
          </w:cols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ind w:right="-4" w:hanging="0"/>
        <w:rPr/>
      </w:pPr>
      <w:r>
        <w:rPr>
          <w:vanish/>
          <w:highlight w:val="yellow"/>
        </w:rPr>
        <w:t>&lt;&lt;</w:t>
      </w:r>
      <w:r>
        <w:rPr/>
        <w:drawing>
          <wp:inline distT="0" distB="0" distL="0" distR="0">
            <wp:extent cx="4359910" cy="2501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250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349" w:after="0"/>
        <w:ind w:left="72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rFonts w:cs="Courier New" w:ascii="Courier New" w:hAnsi="Courier New"/>
          <w:spacing w:val="36"/>
          <w:sz w:val="22"/>
          <w:lang w:val="ru-RU"/>
        </w:rPr>
        <w:t>СОДЕРЖАНИ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" w:after="0"/>
        <w:ind w:left="6293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3"/>
          <w:sz w:val="18"/>
          <w:lang w:val="ru-RU"/>
        </w:rPr>
        <w:t>Стр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54" w:leader="dot"/>
        </w:tabs>
        <w:spacing w:lineRule="exact" w:line="211" w:before="82" w:after="0"/>
        <w:ind w:left="134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3"/>
          <w:sz w:val="18"/>
          <w:lang w:val="ru-RU"/>
        </w:rPr>
        <w:t xml:space="preserve">Введение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3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25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40"/>
          <w:sz w:val="18"/>
          <w:lang w:val="ru-RU"/>
        </w:rPr>
        <w:t>Часть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7"/>
          <w:sz w:val="18"/>
          <w:lang w:val="en-US"/>
        </w:rPr>
        <w:t>I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30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тичьег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полет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50" w:leader="dot"/>
        </w:tabs>
        <w:spacing w:lineRule="exact" w:line="211"/>
        <w:ind w:left="466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Стратег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едитаци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6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59" w:leader="dot"/>
        </w:tabs>
        <w:spacing w:lineRule="exact" w:line="211"/>
        <w:ind w:left="466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вседневно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жизни</w:t>
        <w:tab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8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50" w:leader="dot"/>
        </w:tabs>
        <w:spacing w:lineRule="exact" w:line="211" w:before="422" w:after="0"/>
        <w:ind w:left="470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Механизмы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медитации</w:t>
        <w:tab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10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50" w:leader="dot"/>
        </w:tabs>
        <w:spacing w:lineRule="exact" w:line="211"/>
        <w:ind w:left="470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Полярность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аше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психики</w:t>
        <w:tab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10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50" w:leader="dot"/>
        </w:tabs>
        <w:spacing w:lineRule="exact" w:line="211"/>
        <w:ind w:left="470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Тр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тади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роцесс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медитации</w:t>
        <w:tab/>
      </w:r>
      <w:r>
        <w:rPr>
          <w:vanish/>
          <w:highlight w:val="yellow"/>
        </w:rPr>
        <w:t>&gt;&lt;</w:t>
      </w:r>
      <w:r>
        <w:rPr>
          <w:spacing w:val="-18"/>
          <w:sz w:val="18"/>
          <w:lang w:val="ru-RU"/>
        </w:rPr>
        <w:t>13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45" w:leader="dot"/>
        </w:tabs>
        <w:spacing w:lineRule="exact" w:line="211"/>
        <w:ind w:left="461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сихологическое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>благополучие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15</w:t>
      </w:r>
      <w:r>
        <w:rPr>
          <w:vanish/>
          <w:highlight w:val="yellow"/>
        </w:rPr>
        <w:t>&gt;&lt;</w:t>
      </w:r>
      <w:r>
        <w:rPr>
          <w:b/>
          <w:spacing w:val="-26"/>
          <w:sz w:val="18"/>
          <w:vertAlign w:val="superscript"/>
          <w:lang w:val="ru-RU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456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2"/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против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наркомании,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 xml:space="preserve">алкоголизма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 xml:space="preserve">■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 xml:space="preserve">курения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....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  <w:sz w:val="18"/>
          <w:lang w:val="ru-RU"/>
        </w:rPr>
        <w:t>18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35" w:leader="dot"/>
        </w:tabs>
        <w:spacing w:lineRule="exact" w:line="211" w:before="5" w:after="0"/>
        <w:ind w:left="456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религия</w:t>
        <w:tab/>
      </w:r>
      <w:r>
        <w:rPr>
          <w:vanish/>
          <w:highlight w:val="yellow"/>
        </w:rPr>
        <w:t>&gt;&lt;</w:t>
      </w:r>
      <w:r>
        <w:rPr>
          <w:spacing w:val="-16"/>
          <w:sz w:val="18"/>
          <w:lang w:val="ru-RU"/>
        </w:rPr>
        <w:t>19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40" w:leader="dot"/>
        </w:tabs>
        <w:spacing w:lineRule="exact" w:line="211"/>
        <w:ind w:left="456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1"/>
          <w:sz w:val="18"/>
          <w:lang w:val="ru-RU"/>
        </w:rPr>
        <w:t xml:space="preserve">«Индейский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>бег»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spacing w:val="-4"/>
          <w:sz w:val="18"/>
          <w:lang w:val="ru-RU"/>
        </w:rPr>
        <w:t>20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30" w:leader="dot"/>
        </w:tabs>
        <w:spacing w:lineRule="exact" w:line="211"/>
        <w:ind w:left="437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спорт</w:t>
        <w:tab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2</w:t>
      </w:r>
      <w:r>
        <w:rPr>
          <w:vanish/>
          <w:highlight w:val="yellow"/>
        </w:rPr>
        <w:t>&gt;&lt;</w:t>
      </w:r>
      <w:r>
        <w:rPr>
          <w:spacing w:val="-36"/>
          <w:sz w:val="18"/>
          <w:lang w:val="ru-RU"/>
        </w:rPr>
        <w:t>0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30" w:leader="dot"/>
        </w:tabs>
        <w:spacing w:lineRule="exact" w:line="211"/>
        <w:ind w:left="446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«движени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здоровья&gt;</w:t>
        <w:tab/>
      </w:r>
      <w:r>
        <w:rPr>
          <w:vanish/>
          <w:highlight w:val="yellow"/>
        </w:rPr>
        <w:t>&gt;&lt;</w:t>
      </w:r>
      <w:r>
        <w:rPr>
          <w:spacing w:val="-6"/>
          <w:sz w:val="18"/>
          <w:lang w:val="ru-RU"/>
        </w:rPr>
        <w:t>2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30" w:leader="dot"/>
        </w:tabs>
        <w:spacing w:lineRule="exact" w:line="211"/>
        <w:ind w:left="437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1"/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>обучение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spacing w:val="-4"/>
          <w:sz w:val="18"/>
          <w:lang w:val="ru-RU"/>
        </w:rPr>
        <w:t>23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30" w:leader="dot"/>
        </w:tabs>
        <w:spacing w:lineRule="exact" w:line="211"/>
        <w:ind w:left="437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едени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дневника</w:t>
        <w:tab/>
      </w:r>
      <w:r>
        <w:rPr>
          <w:vanish/>
          <w:highlight w:val="yellow"/>
        </w:rPr>
        <w:t>&gt;&lt;</w:t>
      </w:r>
      <w:r>
        <w:rPr>
          <w:spacing w:val="-19"/>
          <w:sz w:val="18"/>
          <w:lang w:val="ru-RU"/>
        </w:rPr>
        <w:t>2-'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106" w:right="4838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48"/>
          <w:sz w:val="18"/>
          <w:lang w:val="ru-RU"/>
        </w:rPr>
        <w:t>Часть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en-US"/>
        </w:rPr>
        <w:t>II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рактик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медит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16" w:leader="dot"/>
        </w:tabs>
        <w:spacing w:lineRule="exact" w:line="211" w:before="5" w:after="0"/>
        <w:ind w:left="427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4"/>
          <w:sz w:val="18"/>
          <w:lang w:val="ru-RU"/>
        </w:rPr>
        <w:t>Место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spacing w:val="-6"/>
          <w:sz w:val="18"/>
          <w:lang w:val="ru-RU"/>
        </w:rPr>
        <w:t>28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11" w:leader="dot"/>
        </w:tabs>
        <w:spacing w:lineRule="exact" w:line="211"/>
        <w:ind w:left="432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1"/>
          <w:sz w:val="18"/>
          <w:lang w:val="ru-RU"/>
        </w:rPr>
        <w:t>Время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spacing w:val="-4"/>
          <w:sz w:val="18"/>
          <w:lang w:val="ru-RU"/>
        </w:rPr>
        <w:t>28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16" w:leader="dot"/>
        </w:tabs>
        <w:spacing w:lineRule="exact" w:line="211"/>
        <w:ind w:left="427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2"/>
          <w:sz w:val="18"/>
          <w:lang w:val="ru-RU"/>
        </w:rPr>
        <w:t>Метод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spacing w:val="-6"/>
          <w:sz w:val="18"/>
          <w:lang w:val="ru-RU"/>
        </w:rPr>
        <w:t>29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11" w:leader="dot"/>
        </w:tabs>
        <w:spacing w:lineRule="exact" w:line="211"/>
        <w:ind w:left="427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Возможны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реакции</w:t>
        <w:tab/>
      </w:r>
      <w:r>
        <w:rPr>
          <w:vanish/>
          <w:highlight w:val="yellow"/>
        </w:rPr>
        <w:t>&gt;&lt;</w:t>
      </w:r>
      <w:r>
        <w:rPr>
          <w:spacing w:val="-4"/>
          <w:sz w:val="18"/>
          <w:lang w:val="ru-RU"/>
        </w:rPr>
        <w:t>29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06" w:leader="dot"/>
        </w:tabs>
        <w:spacing w:lineRule="exact" w:line="211"/>
        <w:ind w:left="413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>Поза</w:t>
        <w:tab/>
      </w:r>
      <w:r>
        <w:rPr>
          <w:vanish/>
          <w:highlight w:val="yellow"/>
        </w:rPr>
        <w:t>&gt;&lt;</w:t>
      </w:r>
      <w:r>
        <w:rPr>
          <w:spacing w:val="-16"/>
          <w:sz w:val="18"/>
          <w:lang w:val="ru-RU"/>
        </w:rPr>
        <w:t>3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11" w:leader="dot"/>
        </w:tabs>
        <w:spacing w:lineRule="exact" w:line="211"/>
        <w:ind w:left="422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Расслаблени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оз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медитации</w:t>
        <w:tab/>
      </w:r>
      <w:r>
        <w:rPr>
          <w:vanish/>
          <w:highlight w:val="yellow"/>
        </w:rPr>
        <w:t>&gt;&lt;</w:t>
      </w:r>
      <w:r>
        <w:rPr>
          <w:spacing w:val="-8"/>
          <w:sz w:val="18"/>
          <w:lang w:val="ru-RU"/>
        </w:rPr>
        <w:t>26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06" w:leader="dot"/>
        </w:tabs>
        <w:spacing w:lineRule="exact" w:line="211"/>
        <w:ind w:left="418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Внутрення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астройк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медитацию</w:t>
        <w:tab/>
      </w:r>
      <w:r>
        <w:rPr>
          <w:vanish/>
          <w:highlight w:val="yellow"/>
        </w:rPr>
        <w:t>&gt;&lt;</w:t>
      </w:r>
      <w:r>
        <w:rPr>
          <w:spacing w:val="-11"/>
          <w:sz w:val="18"/>
          <w:lang w:val="ru-RU"/>
        </w:rPr>
        <w:t>37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06" w:leader="dot"/>
        </w:tabs>
        <w:spacing w:lineRule="exact" w:line="211"/>
        <w:ind w:left="418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Выход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з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медитации</w:t>
        <w:tab/>
      </w:r>
      <w:r>
        <w:rPr>
          <w:vanish/>
          <w:highlight w:val="yellow"/>
        </w:rPr>
        <w:t>&gt;&lt;</w:t>
      </w:r>
      <w:r>
        <w:rPr>
          <w:spacing w:val="-4"/>
          <w:sz w:val="18"/>
          <w:lang w:val="ru-RU"/>
        </w:rPr>
        <w:t>39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202" w:leader="dot"/>
        </w:tabs>
        <w:spacing w:lineRule="exact" w:line="211"/>
        <w:ind w:left="413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Планировани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заняти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6"/>
          <w:sz w:val="18"/>
          <w:lang w:val="ru-RU"/>
        </w:rPr>
        <w:t>39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408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1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онцентрацие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дыхани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..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40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197" w:leader="dot"/>
        </w:tabs>
        <w:spacing w:lineRule="exact" w:line="211"/>
        <w:ind w:left="408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2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мантры</w:t>
        <w:tab/>
      </w:r>
      <w:r>
        <w:rPr>
          <w:vanish/>
          <w:highlight w:val="yellow"/>
        </w:rPr>
        <w:t>&gt;&lt;</w:t>
      </w:r>
      <w:r>
        <w:rPr>
          <w:spacing w:val="-16"/>
          <w:sz w:val="18"/>
          <w:lang w:val="ru-RU"/>
        </w:rPr>
        <w:t>4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197" w:leader="dot"/>
        </w:tabs>
        <w:spacing w:lineRule="exact" w:line="211"/>
        <w:ind w:left="408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3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«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осознаю»</w:t>
        <w:tab/>
      </w:r>
      <w:r>
        <w:rPr>
          <w:vanish/>
          <w:highlight w:val="yellow"/>
        </w:rPr>
        <w:t>&gt;&lt;</w:t>
      </w:r>
      <w:r>
        <w:rPr>
          <w:spacing w:val="-8"/>
          <w:sz w:val="18"/>
          <w:lang w:val="ru-RU"/>
        </w:rPr>
        <w:t>4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 w:before="624" w:after="0"/>
        <w:ind w:left="403" w:hanging="0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4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онцентр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проблеме</w:t>
        <w:tab/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44</w:t>
      </w:r>
      <w:r>
        <w:rPr>
          <w:vanish/>
          <w:highlight w:val="yellow"/>
        </w:rPr>
        <w:t>&gt;&lt;</w:t>
      </w:r>
      <w:r>
        <w:rPr>
          <w:spacing w:val="-38"/>
          <w:sz w:val="18"/>
          <w:lang w:val="ru-RU"/>
        </w:rPr>
        <w:t>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11"/>
        <w:ind w:left="403" w:right="331" w:hanging="0"/>
        <w:jc w:val="both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5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онцентрацие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редмете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46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6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концентрацие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ниман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н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изображении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47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7.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«Лотос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тысячью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лепестков»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.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...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  <w:sz w:val="18"/>
          <w:lang w:val="ru-RU"/>
        </w:rPr>
        <w:t>47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11"/>
        <w:ind w:left="403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8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«Взгляд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со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стороны»</w:t>
        <w:tab/>
      </w:r>
      <w:r>
        <w:rPr>
          <w:vanish/>
          <w:highlight w:val="yellow"/>
        </w:rPr>
        <w:t>&gt;&lt;</w:t>
      </w:r>
      <w:r>
        <w:rPr>
          <w:spacing w:val="-11"/>
          <w:sz w:val="18"/>
          <w:lang w:val="ru-RU"/>
        </w:rPr>
        <w:t>48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182" w:leader="dot"/>
        </w:tabs>
        <w:spacing w:lineRule="exact" w:line="211"/>
        <w:ind w:left="394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 xml:space="preserve">Программа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9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ходьбе</w:t>
        <w:tab/>
      </w:r>
      <w:r>
        <w:rPr>
          <w:vanish/>
          <w:highlight w:val="yellow"/>
        </w:rPr>
        <w:t>&gt;&lt;</w:t>
      </w:r>
      <w:r>
        <w:rPr>
          <w:spacing w:val="-4"/>
          <w:sz w:val="18"/>
          <w:lang w:val="ru-RU"/>
        </w:rPr>
        <w:t>49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182" w:leader="dot"/>
        </w:tabs>
        <w:spacing w:lineRule="exact" w:line="211"/>
        <w:ind w:left="58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sz w:val="18"/>
          <w:lang w:val="ru-RU"/>
        </w:rPr>
        <w:t>Заключение</w:t>
        <w:tab/>
      </w:r>
      <w:r>
        <w:rPr>
          <w:vanish/>
          <w:highlight w:val="yellow"/>
        </w:rPr>
        <w:t>&gt;&lt;</w:t>
      </w:r>
      <w:r>
        <w:rPr>
          <w:spacing w:val="-4"/>
          <w:sz w:val="18"/>
          <w:lang w:val="ru-RU"/>
        </w:rPr>
        <w:t>50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69" w:after="0"/>
        <w:ind w:left="6528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15"/>
          <w:sz w:val="20"/>
          <w:lang w:val="ru-RU"/>
        </w:rPr>
        <w:t>53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630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01" w:hanging="0"/>
        <w:jc w:val="center"/>
        <w:rPr>
          <w:lang w:val="ru-RU"/>
        </w:rPr>
      </w:pPr>
      <w:r>
        <w:rPr>
          <w:vanish/>
          <w:highlight w:val="yellow"/>
        </w:rPr>
        <w:t>&lt;&lt;</w:t>
      </w:r>
      <w:r>
        <w:rPr>
          <w:b/>
          <w:spacing w:val="-3"/>
          <w:sz w:val="18"/>
          <w:lang w:val="ru-RU"/>
        </w:rPr>
        <w:t xml:space="preserve">ЛЕВ </w:t>
      </w:r>
      <w:r>
        <w:rPr>
          <w:vanish/>
          <w:highlight w:val="yellow"/>
        </w:rPr>
        <w:t>&gt;&lt;</w:t>
      </w:r>
      <w:r>
        <w:rPr>
          <w:b/>
          <w:spacing w:val="-3"/>
          <w:sz w:val="18"/>
          <w:lang w:val="ru-RU"/>
        </w:rPr>
        <w:t xml:space="preserve">СЕМЕНОВИЧ </w:t>
      </w:r>
      <w:r>
        <w:rPr>
          <w:vanish/>
          <w:highlight w:val="yellow"/>
        </w:rPr>
        <w:t>&gt;&lt;</w:t>
      </w:r>
      <w:r>
        <w:rPr>
          <w:b/>
          <w:spacing w:val="-3"/>
          <w:sz w:val="18"/>
          <w:lang w:val="ru-RU"/>
        </w:rPr>
        <w:t>КАГАНОВ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998" w:after="0"/>
        <w:ind w:left="77" w:hanging="0"/>
        <w:jc w:val="center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3"/>
          <w:sz w:val="18"/>
          <w:lang w:val="ru-RU"/>
        </w:rPr>
        <w:t xml:space="preserve">МЕДИТАЦИЯ </w:t>
      </w:r>
      <w:r>
        <w:rPr>
          <w:vanish/>
          <w:highlight w:val="yellow"/>
        </w:rPr>
        <w:t>&gt;&lt;</w:t>
      </w:r>
      <w:r>
        <w:rPr>
          <w:b/>
          <w:spacing w:val="-3"/>
          <w:sz w:val="18"/>
          <w:lang w:val="ru-RU"/>
        </w:rPr>
        <w:t xml:space="preserve">— </w:t>
      </w:r>
      <w:r>
        <w:rPr>
          <w:vanish/>
          <w:highlight w:val="yellow"/>
        </w:rPr>
        <w:t>&gt;&lt;</w:t>
      </w:r>
      <w:r>
        <w:rPr>
          <w:b/>
          <w:spacing w:val="-3"/>
          <w:sz w:val="18"/>
          <w:lang w:val="ru-RU"/>
        </w:rPr>
        <w:t xml:space="preserve">ПУТЬ </w:t>
      </w:r>
      <w:r>
        <w:rPr>
          <w:vanish/>
          <w:highlight w:val="yellow"/>
        </w:rPr>
        <w:t>&gt;&lt;</w:t>
      </w:r>
      <w:r>
        <w:rPr>
          <w:b/>
          <w:spacing w:val="-3"/>
          <w:sz w:val="18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b/>
          <w:spacing w:val="-3"/>
          <w:sz w:val="18"/>
          <w:lang w:val="ru-RU"/>
        </w:rPr>
        <w:t>СЕБ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4584" w:after="0"/>
        <w:ind w:left="19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z w:val="18"/>
          <w:lang w:val="ru-RU"/>
        </w:rPr>
        <w:t xml:space="preserve">Научный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редактор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В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 xml:space="preserve">М. </w:t>
      </w:r>
      <w:r>
        <w:rPr>
          <w:vanish/>
          <w:highlight w:val="yellow"/>
        </w:rPr>
        <w:t>&gt;&lt;</w:t>
      </w:r>
      <w:r>
        <w:rPr>
          <w:sz w:val="18"/>
          <w:lang w:val="ru-RU"/>
        </w:rPr>
        <w:t>Звоников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right" w:pos="6696" w:leader="none"/>
        </w:tabs>
        <w:spacing w:lineRule="exact" w:line="341" w:before="67" w:after="0"/>
        <w:rPr>
          <w:lang w:val="ru-RU"/>
        </w:rPr>
      </w:pPr>
      <w:r>
        <w:rPr>
          <w:vanish/>
          <w:highlight w:val="yellow"/>
        </w:rPr>
        <w:t>&lt;</w:t>
      </w:r>
      <w:r>
        <w:rPr>
          <w:spacing w:val="-1"/>
          <w:sz w:val="18"/>
          <w:lang w:val="ru-RU"/>
        </w:rPr>
        <w:t xml:space="preserve">Сдано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 xml:space="preserve">набор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  <w:sz w:val="18"/>
          <w:lang w:val="ru-RU"/>
        </w:rPr>
        <w:t>28.08.90.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spacing w:val="-6"/>
          <w:sz w:val="18"/>
          <w:lang w:val="ru-RU"/>
        </w:rPr>
        <w:t xml:space="preserve">Подп. </w:t>
      </w:r>
      <w:r>
        <w:rPr>
          <w:vanish/>
          <w:highlight w:val="yellow"/>
        </w:rPr>
        <w:t>&gt;&lt;</w:t>
      </w:r>
      <w:r>
        <w:rPr>
          <w:spacing w:val="-6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6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6"/>
          <w:sz w:val="18"/>
          <w:lang w:val="ru-RU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6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6"/>
          <w:sz w:val="18"/>
          <w:lang w:val="ru-RU"/>
        </w:rPr>
        <w:t xml:space="preserve">печати </w:t>
      </w:r>
      <w:r>
        <w:rPr>
          <w:vanish/>
          <w:highlight w:val="yellow"/>
        </w:rPr>
        <w:t>&gt;&lt;</w:t>
      </w:r>
      <w:r>
        <w:rPr>
          <w:b/>
          <w:spacing w:val="-6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6"/>
          <w:sz w:val="18"/>
          <w:lang w:val="ru-RU"/>
        </w:rPr>
        <w:t>7.О9.90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right" w:pos="6696" w:leader="none"/>
        </w:tabs>
        <w:spacing w:lineRule="exact" w:line="341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8"/>
          <w:sz w:val="18"/>
          <w:lang w:val="ru-RU"/>
        </w:rPr>
        <w:t xml:space="preserve">Формат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...........-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8"/>
          <w:sz w:val="18"/>
          <w:lang w:val="ru-RU"/>
        </w:rPr>
        <w:t>Бумага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офсетная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№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1.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Литературная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pacing w:val="-5"/>
          <w:sz w:val="18"/>
          <w:lang w:val="ru-RU"/>
        </w:rPr>
        <w:t>гарнитур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right" w:pos="6696" w:leader="none"/>
        </w:tabs>
        <w:spacing w:lineRule="exact" w:line="341"/>
        <w:ind w:left="10" w:hanging="0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6"/>
          <w:sz w:val="18"/>
          <w:lang w:val="ru-RU"/>
        </w:rPr>
        <w:t xml:space="preserve">Высокая </w:t>
      </w:r>
      <w:r>
        <w:rPr>
          <w:vanish/>
          <w:highlight w:val="yellow"/>
        </w:rPr>
        <w:t>&gt;&lt;</w:t>
      </w:r>
      <w:r>
        <w:rPr>
          <w:b/>
          <w:spacing w:val="-6"/>
          <w:sz w:val="18"/>
          <w:lang w:val="ru-RU"/>
        </w:rPr>
        <w:t>печать.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Усл.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печ.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л.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>3.5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right" w:pos="6696" w:leader="none"/>
        </w:tabs>
        <w:spacing w:lineRule="exact" w:line="341" w:before="5" w:after="0"/>
        <w:rPr>
          <w:lang w:val="ru-RU"/>
        </w:rPr>
      </w:pPr>
      <w:r>
        <w:rPr>
          <w:vanish/>
          <w:highlight w:val="yellow"/>
        </w:rPr>
        <w:t>&lt;</w:t>
      </w:r>
      <w:r>
        <w:rPr>
          <w:b/>
          <w:spacing w:val="-2"/>
          <w:sz w:val="18"/>
          <w:lang w:val="ru-RU"/>
        </w:rPr>
        <w:t xml:space="preserve">Тираж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 xml:space="preserve">100 </w:t>
      </w:r>
      <w:r>
        <w:rPr>
          <w:vanish/>
          <w:highlight w:val="yellow"/>
        </w:rPr>
        <w:t>&gt;&lt;</w:t>
      </w:r>
      <w:r>
        <w:rPr>
          <w:b/>
          <w:spacing w:val="-2"/>
          <w:sz w:val="18"/>
          <w:lang w:val="ru-RU"/>
        </w:rPr>
        <w:t>000.</w:t>
      </w:r>
      <w:r>
        <w:rPr>
          <w:vanish/>
          <w:highlight w:val="yellow"/>
        </w:rPr>
        <w:t>&gt;&lt;</w:t>
      </w:r>
      <w:r>
        <w:rPr>
          <w:rFonts w:cs="Arial" w:ascii="Arial" w:hAnsi="Arial"/>
          <w:b/>
          <w:sz w:val="18"/>
          <w:lang w:val="ru-RU"/>
        </w:rPr>
        <w:tab/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Заказ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№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11858.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Цена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3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>р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73" w:before="168" w:after="0"/>
        <w:ind w:left="2021" w:right="653" w:hanging="1080"/>
        <w:rPr/>
      </w:pPr>
      <w:r>
        <w:rPr>
          <w:vanish/>
          <w:highlight w:val="yellow"/>
        </w:rPr>
        <w:t>&lt;</w:t>
      </w:r>
      <w:r>
        <w:rPr>
          <w:b/>
          <w:spacing w:val="-6"/>
          <w:sz w:val="18"/>
          <w:lang w:val="ru-RU"/>
        </w:rPr>
        <w:t xml:space="preserve">Опытно-полиграфическое </w:t>
      </w:r>
      <w:r>
        <w:rPr>
          <w:vanish/>
          <w:highlight w:val="yellow"/>
        </w:rPr>
        <w:t>&gt;&lt;</w:t>
      </w:r>
      <w:r>
        <w:rPr>
          <w:b/>
          <w:spacing w:val="-6"/>
          <w:sz w:val="18"/>
          <w:lang w:val="ru-RU"/>
        </w:rPr>
        <w:t xml:space="preserve">предприятие </w:t>
      </w:r>
      <w:r>
        <w:rPr>
          <w:vanish/>
          <w:highlight w:val="yellow"/>
        </w:rPr>
        <w:t>&gt;&lt;</w:t>
      </w:r>
      <w:r>
        <w:rPr>
          <w:b/>
          <w:spacing w:val="-6"/>
          <w:sz w:val="18"/>
          <w:lang w:val="ru-RU"/>
        </w:rPr>
        <w:t xml:space="preserve">ЦНИИТЭИлегпрома,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117335,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Москва,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ул.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 xml:space="preserve">Вавилова, </w:t>
      </w:r>
      <w:r>
        <w:rPr>
          <w:vanish/>
          <w:highlight w:val="yellow"/>
        </w:rPr>
        <w:t>&gt;&lt;</w:t>
      </w:r>
      <w:r>
        <w:rPr>
          <w:b/>
          <w:sz w:val="18"/>
          <w:lang w:val="ru-RU"/>
        </w:rPr>
        <w:t>69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64" w:right="2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rPr>
          <w:vanish/>
          <w:highlight w:val="yellow"/>
        </w:rPr>
        <w:t>&lt;&lt;</w:t>
      </w:r>
      <w:r>
        <w:rPr>
          <w:b/>
          <w:sz w:val="22"/>
          <w:lang w:val="ru-RU"/>
        </w:rPr>
        <w:t xml:space="preserve">3 </w:t>
      </w:r>
      <w:r>
        <w:rPr>
          <w:vanish/>
          <w:highlight w:val="yellow"/>
        </w:rPr>
        <w:t>&gt;&lt;</w:t>
      </w:r>
      <w:r>
        <w:rPr>
          <w:b/>
          <w:sz w:val="22"/>
          <w:lang w:val="ru-RU"/>
        </w:rPr>
        <w:t>руб.</w:t>
      </w:r>
      <w:r>
        <w:rPr>
          <w:vanish/>
          <w:highlight w:val="yellow"/>
        </w:rPr>
        <w:t>&gt;&gt;</w:t>
      </w:r>
    </w:p>
    <w:sectPr>
      <w:type w:val="nextPage"/>
      <w:pgSz w:w="11906" w:h="16838"/>
      <w:pgMar w:left="2455" w:right="87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vanish/>
      <w:highlight w:val="yell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32:00Z</dcterms:created>
  <dc:creator>Vitali</dc:creator>
  <dc:description/>
  <dc:language>en-US</dc:language>
  <cp:lastModifiedBy>ммм</cp:lastModifiedBy>
  <dcterms:modified xsi:type="dcterms:W3CDTF">2006-10-21T14:36:00Z</dcterms:modified>
  <cp:revision>2</cp:revision>
  <dc:subject/>
  <dc:title/>
</cp:coreProperties>
</file>