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 Кришнамачарья</w:t>
      </w:r>
    </w:p>
    <w:p>
      <w:pPr>
        <w:pStyle w:val="Normal"/>
        <w:rPr/>
      </w:pPr>
      <w:r>
        <w:rPr/>
      </w:r>
    </w:p>
    <w:p>
      <w:pPr>
        <w:pStyle w:val="Normal"/>
        <w:rPr/>
      </w:pPr>
      <w:r>
        <w:rPr/>
        <w:t>ДУХОВНАЯ ПСИХОЛОГИЯ</w:t>
      </w:r>
    </w:p>
    <w:p>
      <w:pPr>
        <w:pStyle w:val="Normal"/>
        <w:rPr/>
      </w:pPr>
      <w:r>
        <w:rPr/>
      </w:r>
    </w:p>
    <w:p>
      <w:pPr>
        <w:pStyle w:val="Normal"/>
        <w:rPr/>
      </w:pPr>
      <w:r>
        <w:rPr/>
      </w:r>
    </w:p>
    <w:p>
      <w:pPr>
        <w:pStyle w:val="Normal"/>
        <w:rPr/>
      </w:pPr>
      <w:r>
        <w:rPr/>
      </w:r>
    </w:p>
    <w:p>
      <w:pPr>
        <w:pStyle w:val="Normal"/>
        <w:rPr/>
      </w:pPr>
      <w:r>
        <w:rPr/>
        <w:t xml:space="preserve">Мы рады снова выпустить в свет эту удивительную книгу Учителя, и это благословение для нас. Это книга, которую можно будет порекомендовать в качестве пособия изучающим практический оккультизм в XXI веке. Она сама по себе является ключом, открывающим скрытые психологические способности стремящегося. В ней даны многие практические объяснения, позволяющие понять этот весьма абстрактный предмет — психологию. Изучение этой книги позволит читателю осознать, что тренировка ума — это главный аспект на пути йоги. Эта книга, хотя она и невелика по объёму, даёт все связи, существующие между йогой, астрологией и учениями писаний. Данные в ней практические инструкции просты и ясны для стремящихся. Медитации, дающиеся в конце книги, являются переводом ведических мантр. Те, кто практиковали их в предписанное время, достигли обещанного результата. </w:t>
      </w:r>
    </w:p>
    <w:p>
      <w:pPr>
        <w:pStyle w:val="Normal"/>
        <w:rPr/>
      </w:pPr>
      <w:r>
        <w:rPr/>
      </w:r>
    </w:p>
    <w:p>
      <w:pPr>
        <w:pStyle w:val="Normal"/>
        <w:rPr/>
      </w:pPr>
      <w:r>
        <w:rPr/>
        <w:t xml:space="preserve">Да благословит Учитель брата Б. В. С. Шастри, который напечатал это за довольно короткий срок, Дэви Прасад, в совершенстве выполнившую дизайн обложки, и всех других братьев, помогавших нам в этом усилии. </w:t>
      </w:r>
    </w:p>
    <w:p>
      <w:pPr>
        <w:pStyle w:val="Normal"/>
        <w:rPr/>
      </w:pPr>
      <w:r>
        <w:rPr/>
      </w:r>
    </w:p>
    <w:p>
      <w:pPr>
        <w:pStyle w:val="Normal"/>
        <w:rPr/>
      </w:pPr>
      <w:r>
        <w:rPr/>
      </w:r>
    </w:p>
    <w:p>
      <w:pPr>
        <w:pStyle w:val="Normal"/>
        <w:rPr/>
      </w:pPr>
      <w:r>
        <w:rPr/>
        <w:t>Гунтур, 6 января 2001</w:t>
      </w:r>
    </w:p>
    <w:p>
      <w:pPr>
        <w:pStyle w:val="Normal"/>
        <w:rPr/>
      </w:pPr>
      <w:r>
        <w:rPr/>
        <w:t xml:space="preserve">Э. Анантакришна </w:t>
      </w:r>
    </w:p>
    <w:p>
      <w:pPr>
        <w:pStyle w:val="Normal"/>
        <w:rPr/>
      </w:pPr>
      <w:r>
        <w:rPr/>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 xml:space="preserve">У ума два лица. Одно из них обращено к телу и его нуждам. Этот ум включает в себя амбиции, желания, эмоции, инстинкты и рефлексы. Второе лицо обращено к себе, к истинному Я, часто называемому Духом. Между этими двумя лицами и находится сущность ума. Это врата между человеком познанным и человеком непознанным. Психология имеет дело с тем лицом ума, которое посредством чувств обращено к телу и внешнему, предметному миру. Однако, как бы много ни знал человек об этом уме и его объекте — предметном мире, он не может добиться господства над своим умом. Требуется процесс, который обратит механизм ума в противоположную сторону, и процесс этот — восьмеричный путь йоги. Но прежде чем последовать этому процессу, предметный ум должен принять главенство Духа и прекратить своё блуждание в поисках блага в мире предметов. Сделать это его заставит познание некоторых фактов, и данная книга как раз и имеет целью дать уму эти требуемые знания. </w:t>
      </w:r>
    </w:p>
    <w:p>
      <w:pPr>
        <w:pStyle w:val="Normal"/>
        <w:rPr/>
      </w:pPr>
      <w:r>
        <w:rPr/>
      </w:r>
    </w:p>
    <w:p>
      <w:pPr>
        <w:pStyle w:val="Normal"/>
        <w:rPr/>
      </w:pPr>
      <w:r>
        <w:rPr/>
        <w:t xml:space="preserve">Они были изложены в виде книги благодаря моему духовному соратнику, Альберту Сасси, приезжавшему в Вишакхапатнам из Спонтина в 1970 году. Он получил машинописную рукопись этой книги, вернулся в Спонтин и через несколько дней покинул свою физическую оболочку. Потому книга ждала выхода в свет до тех пор, пока не была опубликована отдельными выпусками в ежемесячном журнале "My Light". Теперь её переиздание предприняли активные сотрудники из Института Планетарного Синтеза в Женеве, в краткие сроки подготовившие макет, готовый для печати. Я благодарю нашего брата Рудольфа Шнайдера за проявленный интерес, и более молодые души из института за все усилия по вводу текста и подготовке окончательной версии. </w:t>
      </w:r>
    </w:p>
    <w:p>
      <w:pPr>
        <w:pStyle w:val="Normal"/>
        <w:rPr/>
      </w:pPr>
      <w:r>
        <w:rPr/>
      </w:r>
    </w:p>
    <w:p>
      <w:pPr>
        <w:pStyle w:val="Normal"/>
        <w:rPr/>
      </w:pPr>
      <w:r>
        <w:rPr/>
        <w:t>Доктор Э. Кришнамачарья,</w:t>
      </w:r>
    </w:p>
    <w:p>
      <w:pPr>
        <w:pStyle w:val="Normal"/>
        <w:rPr/>
      </w:pPr>
      <w:r>
        <w:rPr/>
        <w:t xml:space="preserve">Вишакхапатнам, 9 июля 1983. </w:t>
      </w:r>
    </w:p>
    <w:p>
      <w:pPr>
        <w:pStyle w:val="Normal"/>
        <w:rPr/>
      </w:pPr>
      <w:r>
        <w:rPr/>
      </w:r>
    </w:p>
    <w:p>
      <w:pPr>
        <w:pStyle w:val="Normal"/>
        <w:rPr/>
      </w:pPr>
      <w:r>
        <w:rPr/>
      </w:r>
    </w:p>
    <w:p>
      <w:pPr>
        <w:pStyle w:val="Normal"/>
        <w:rPr/>
      </w:pPr>
      <w:r>
        <w:rPr/>
      </w:r>
    </w:p>
    <w:p>
      <w:pPr>
        <w:pStyle w:val="Normal"/>
        <w:rPr/>
      </w:pPr>
      <w:r>
        <w:rPr/>
        <w:t>ДУХОВНАЯ ПСИХОЛОГИЯ</w:t>
      </w:r>
    </w:p>
    <w:p>
      <w:pPr>
        <w:pStyle w:val="Normal"/>
        <w:rPr/>
      </w:pPr>
      <w:r>
        <w:rPr/>
      </w:r>
    </w:p>
    <w:p>
      <w:pPr>
        <w:pStyle w:val="Normal"/>
        <w:rPr/>
      </w:pPr>
      <w:r>
        <w:rPr/>
        <w:t xml:space="preserve">Основательное знание хитросплетений человеческой психологии неизбежно требуется изучающему практический оккультизм. Человек представляет собой хорошо спланированный объём тонких сил, которые всегда в действии. Они существуют скрыто, подобно нежным складкам лепестков в бутоне цветка. Будущие цвета и аромат его расцвета существуют в стадии бутона потенциально. Неправильное обращение с бутоном может испортить будущий цветок. Когда бы человек ни предпринял попытку что-то делать с тонкими силами, он запускает серию цепных реакций, действующих и субъективно, и объективно. </w:t>
      </w:r>
    </w:p>
    <w:p>
      <w:pPr>
        <w:pStyle w:val="Normal"/>
        <w:rPr/>
      </w:pPr>
      <w:r>
        <w:rPr/>
      </w:r>
    </w:p>
    <w:p>
      <w:pPr>
        <w:pStyle w:val="Normal"/>
        <w:rPr/>
      </w:pPr>
      <w:r>
        <w:rPr/>
        <w:t xml:space="preserve">Человеческий механизм включает в себя структурное и функциональное тела. Структурное тело — это лишь проводник и инструмент внутреннего человека. Функциональное же тело определяет качества и образует жизненный, ментальный и буддхический планы человека. Для практики оккультизма важно обладать ясным знанием анатомии как физического тела, так и тонких проводников. Сначала давайте постараемся приобрести понятие о физическом проводнике. </w:t>
      </w:r>
    </w:p>
    <w:p>
      <w:pPr>
        <w:pStyle w:val="Normal"/>
        <w:rPr/>
      </w:pPr>
      <w:r>
        <w:rPr/>
      </w:r>
    </w:p>
    <w:p>
      <w:pPr>
        <w:pStyle w:val="Normal"/>
        <w:rPr/>
      </w:pPr>
      <w:r>
        <w:rPr/>
        <w:t xml:space="preserve">То, что знакомо нам как физическое тело — вовсе не тело в научном смысле слова, а лишь результат равновесия многих действующих сил. Физическое тело — лишь видимость для ума. Его заставляет существовать набор цепных химических реакций. Каждую секунду происходят обратимые реакции между двумя состояниями вещества — органическим и неорганическим. Процесс оплодотворения и роста эмбриона в сформировавшееся человеческое тело включает в себя деятельность неорганических и органических царств. Воздух, еда и вода поступают в форму органической материи. Метаболизм поддерживает равномерный приток, и эта равномерность понимается как здоровье и долголетие. Если он не будет нарушен извне, то легко и удобно идёт естественным образом. Потому первейший долг йога — следить, чтобы это равновесие не нарушалось ни им самим, ни окружающей средой. </w:t>
      </w:r>
    </w:p>
    <w:p>
      <w:pPr>
        <w:pStyle w:val="Normal"/>
        <w:rPr/>
      </w:pPr>
      <w:r>
        <w:rPr/>
      </w:r>
    </w:p>
    <w:p>
      <w:pPr>
        <w:pStyle w:val="Normal"/>
        <w:rPr/>
      </w:pPr>
      <w:r>
        <w:rPr/>
        <w:t xml:space="preserve">Для поддержания этого равновесия в физических тканях человека должен быть действенный механизм. Он называется жизненным телом (прана шарира). Прана существует в пространстве и наследуется атомами в процессе их образования. Органические клетки впитывают её из пространства во многих формах, и широко известная её форма — это то, что мы называем солнечным светом. На более грубом уровне (газообразном) мы понимаем её как кислород, а на ещё более грубом (жидком состоянии) — как воду. На самом грубом уровне жизни, который может существовать на планете Земля, мы понимаем её как демаркационную линию между принимаемой пищей и тканями, которые её получают. Этот слой способствует процессу усвоения и называется анна. Прана проникает всю физическую оболочку до самых мельчайших её подразделений, существуя как нематериальная субстанция. </w:t>
      </w:r>
    </w:p>
    <w:p>
      <w:pPr>
        <w:pStyle w:val="Normal"/>
        <w:rPr/>
      </w:pPr>
      <w:r>
        <w:rPr/>
      </w:r>
    </w:p>
    <w:p>
      <w:pPr>
        <w:pStyle w:val="Normal"/>
        <w:rPr/>
      </w:pPr>
      <w:r>
        <w:rPr/>
        <w:t xml:space="preserve">Жизненное тело человека состоит из трёх типов простых (нематериальных и несущих качества) субстанции: пульсационной, излучающей и осаждающей. Их функции — это пульсация, излучение и материализация. Пульсация создаёт центростремительную и центробежную пульсации (праны), и делает возможным пульсационное равновесие (саману). Это равновесие поддерживает облик физического тела в соответствии с образом ментального плана и высших планов. В науке йоги эта двойная пульсация называется прана-апана. Восточная психология называет её вата. То, что вселенная пульсирует, является одним из положений науки древних. Это свойство пульсации в виде двоякого процесса праны и апаны наследуется и живыми существами нашей Земли. </w:t>
      </w:r>
    </w:p>
    <w:p>
      <w:pPr>
        <w:pStyle w:val="Normal"/>
        <w:rPr/>
      </w:pPr>
      <w:r>
        <w:rPr/>
      </w:r>
    </w:p>
    <w:p>
      <w:pPr>
        <w:pStyle w:val="Normal"/>
        <w:rPr/>
      </w:pPr>
      <w:r>
        <w:rPr/>
        <w:t xml:space="preserve">Излучение проявляет тепло-световые и электромагнитные принципы на пульсационной основе. Это излучение вызывает насыщение ментального тела жизнью, а также оживление других четырёх пульсаций (пран)* и вывод их из пульсационного равновесия. Это образует в человеке водоворот сгорания. Он называется питта. После этих двух стадий имеет место третья — материализация. Это явление биохимической цепной реакции, которая следует в физической проекции тела-образца, которое уже существовало на ментальном плане. (Физическое тело выходит из ментального и уходит в него, что будет объяснено в другом месте). Этот процесс материализации формирует третий водоворот, который представляет собой резервуар образования осязаемой материи. Он называется шлешма (липкость или слизь). Три этих жизненных нематериальных резервуара соответствуют на антропоморфическом уровне пураническим символам Вишну, Рудры и Брахмы. Термины Пуран обозначают те же резервуары в пространстве на планетарном, солнечном и космическом планах. </w:t>
      </w:r>
    </w:p>
    <w:p>
      <w:pPr>
        <w:pStyle w:val="Normal"/>
        <w:rPr/>
      </w:pPr>
      <w:r>
        <w:rPr/>
      </w:r>
    </w:p>
    <w:p>
      <w:pPr>
        <w:pStyle w:val="Normal"/>
        <w:rPr/>
      </w:pPr>
      <w:r>
        <w:rPr/>
        <w:t>__________</w:t>
      </w:r>
    </w:p>
    <w:p>
      <w:pPr>
        <w:pStyle w:val="Normal"/>
        <w:rPr/>
      </w:pPr>
      <w:r>
        <w:rPr/>
        <w:t xml:space="preserve">* Пять пульсаций (пран) это вводящая, отбрасывающая, сжимающая, расширяющая и уравновешивающая силы. На санскрите они называются соответственно прана, апана, вьяна, удана и самана. </w:t>
      </w:r>
    </w:p>
    <w:p>
      <w:pPr>
        <w:pStyle w:val="Normal"/>
        <w:rPr/>
      </w:pPr>
      <w:r>
        <w:rPr/>
      </w:r>
    </w:p>
    <w:p>
      <w:pPr>
        <w:pStyle w:val="Normal"/>
        <w:rPr/>
      </w:pPr>
      <w:r>
        <w:rPr/>
      </w:r>
    </w:p>
    <w:p>
      <w:pPr>
        <w:pStyle w:val="Normal"/>
        <w:rPr/>
      </w:pPr>
      <w:r>
        <w:rPr/>
        <w:t xml:space="preserve">Центробежная и центростремительная пульсации поддерживаются равновесием. Они управляются сгоранием с одной стороны и материализацией с другой, и в то же время их причиной является процесс пульсации. Весь этот процесс образует равносторонний треугольник сил, действующих в циклическом порядке. Сначала эти силы проявляются на ментальном плане. По мере того, как они подвергаются материализации, то есть спускаются на астральный, эфирный и физический планы, проявляются расширение и сцепление. Таково соотношение между тремя творческими резервуарами и пятью функциональными проявлениями, которые действуют в человеке с уровня состояния субъекта на состояние объекта. Три творческие проявления у здорового человека существуют в совершенном взаимоотношении и представляют собой треугольник тантрического символизма. Четверичное проявление резервуара сгорания представляет собой совершенный квадрат, в центре которого находится точка пересечения сил, идущих по диагоналям квадрата. Пять пульсаций представлены четырьмя углами квадрата и его центром. Эти пять точек представлены эмблемой пятиконечной звезды, которую сыновья Земли (Пандавы в Махабхарате) унаследовали от питри (воспроизводительных разумов). Вышеприведённое символическое представление зарождения человека принадлежит к ведической традиции и образует основу функциональной анатомии древней медицинской науки, подробности которой могут быть лучше поняты путём тщательного изучения расположения алтарей в зале для ритуалов. </w:t>
      </w:r>
    </w:p>
    <w:p>
      <w:pPr>
        <w:pStyle w:val="Normal"/>
        <w:rPr/>
      </w:pPr>
      <w:r>
        <w:rPr/>
      </w:r>
    </w:p>
    <w:p>
      <w:pPr>
        <w:pStyle w:val="Normal"/>
        <w:rPr/>
      </w:pPr>
      <w:r>
        <w:rPr/>
        <w:t xml:space="preserve">Каждый предмет, одушевлённый или неодушевлённый, состоит из атомов. Атом — это лишь равновесие сил, работающих как единый узел материи. Это скорее система, чем единичный элемент. Каждый атом состоит из нескольких частей, составляющих целое. (Это солнечная система в миниатюре — семя солнечной системы или будущая солнечная система в процессе эволюции.) Части эти состоят из колебаний первичной материи (мулапракрити). Эти колебания возникают из акаши. Космическим умом они формируются в различные архетипы, чтобы проявиться как атомы. Архетипы существуют вечно, а проявляются периодически. Каждая стадия проявления перемежается стадией поглощения (пралайа). Различные колебания разных частот существуют в пространстве благодаря разным направлениям и планам сил. Весь атом существует как равновесие нескольких таких сил. Его устройство и поведение поддерживается разумом, который вечно непроявлен. В ведической литературе этот разум называется "вишвакарма", а в тантрической "крияшакти". Таким образом, всё мироздание со всеми его частями, существующими в виде разных объектов, состоит из той же материи, побуждается той же силой и управляется тем же разумом. Вот одна иллюстрация единства и единого присутствия одной сути во всём мироздании и вокруг него. </w:t>
      </w:r>
    </w:p>
    <w:p>
      <w:pPr>
        <w:pStyle w:val="Normal"/>
        <w:rPr/>
      </w:pPr>
      <w:r>
        <w:rPr/>
      </w:r>
    </w:p>
    <w:p>
      <w:pPr>
        <w:pStyle w:val="Normal"/>
        <w:rPr/>
      </w:pPr>
      <w:r>
        <w:rPr/>
        <w:t xml:space="preserve">Все атомы в своей эволюции проходят последовательность стадий, такие как минеральная, растительная, животная и человеческая. До конца минеральной стадии эволюции они называются просто атомами. Проходя растительную стадию, они называются растительными атомами или растительными душами. Проходя через животное царство, они собираются в групповые души у примитивных форм животных, а у более продвинутых образуют уже индивидуальные души. Образуя индивидуальные души, они претерпевают дифференциацию на пять способностей органов чувств на основе ума. На этой стадии пространственный ум начинает занимать своё место в каждой душе как ум единичный. Так он переходит к опыту предметности. Вступив в человеческую стадию развития, атомы приобретают самосознание, и существуют на ступени индивидуализации. На этой примитивной стадии человек становится индивидом. Для того, чтобы скрытые способности вызрели в высшие функции сознания, требуется прочная ментальная оболочка, подобная скорлупе, нужной для высиживания яйца. Эта оболочка и называется индивидуальностью, которая отрабатывает психологию низшего человека.* Она неизбежно эгоцентрична, а все её низшие инстинкты достаточны лишь для поддержания существования физического проводника. Вскоре после того, как приобретается требуемая тренировка, эта оболочка становится пористой и уступает место ментальной оболочке, именуемой личностью. В этой оболочке поведенческие слои поднимаются уже на рациональный и интеллектуальный уровни. На этой стадии человек приобретает способность думать, размышлять, воспроизводить старое и зачинать новое. Знания относятся к этому плану. Инстинкт владения здесь всё ещё существует, но на более тонком уровне. Следующая стадия — самосознательная, на которой человек начинает чувствовать существование себя как души. У человека есть интеллект, у человека есть личность, но сам человек есть душа. Напряжение интеллектуальных петель или силовых линий постепенно высвобождается через процесс магнетизации. Это совершается с помощью уже усовершенствованной души. Здесь и приходит потребность в Учителе. Гуру никогда не передаёт ученику знание — он передаёт душе ученика своё присутствие, намагнетизируя её так, чтобы она приобрела способность почувствовать собственное присутствие. Делая это, он изменяет полярность ученика. </w:t>
      </w:r>
    </w:p>
    <w:p>
      <w:pPr>
        <w:pStyle w:val="Normal"/>
        <w:rPr/>
      </w:pPr>
      <w:r>
        <w:rPr/>
      </w:r>
    </w:p>
    <w:p>
      <w:pPr>
        <w:pStyle w:val="Normal"/>
        <w:rPr/>
      </w:pPr>
      <w:r>
        <w:rPr/>
        <w:t>__________</w:t>
      </w:r>
    </w:p>
    <w:p>
      <w:pPr>
        <w:pStyle w:val="Normal"/>
        <w:rPr/>
      </w:pPr>
      <w:r>
        <w:rPr/>
        <w:t xml:space="preserve">* Не следует путать это с высшей индивидуальностью теософической литературы, поскольку терминология здесь несколько иная, и под этим термином подразумевается начальная стадия, длящаяся от индивидуализации из животного царства до обретения личностного человеческого сознания — прим. пер. </w:t>
      </w:r>
    </w:p>
    <w:p>
      <w:pPr>
        <w:pStyle w:val="Normal"/>
        <w:rPr/>
      </w:pPr>
      <w:r>
        <w:rPr/>
      </w:r>
    </w:p>
    <w:p>
      <w:pPr>
        <w:pStyle w:val="Normal"/>
        <w:rPr/>
      </w:pPr>
      <w:r>
        <w:rPr/>
      </w:r>
    </w:p>
    <w:p>
      <w:pPr>
        <w:pStyle w:val="Normal"/>
        <w:rPr/>
      </w:pPr>
      <w:r>
        <w:rPr/>
      </w:r>
    </w:p>
    <w:p>
      <w:pPr>
        <w:pStyle w:val="Normal"/>
        <w:rPr/>
      </w:pPr>
      <w:r>
        <w:rPr/>
      </w:r>
    </w:p>
    <w:p>
      <w:pPr>
        <w:pStyle w:val="Normal"/>
        <w:rPr/>
      </w:pPr>
      <w:r>
        <w:rPr/>
        <w:t>Смена полярности</w:t>
      </w:r>
    </w:p>
    <w:p>
      <w:pPr>
        <w:pStyle w:val="Normal"/>
        <w:rPr/>
      </w:pPr>
      <w:r>
        <w:rPr/>
      </w:r>
    </w:p>
    <w:p>
      <w:pPr>
        <w:pStyle w:val="Normal"/>
        <w:rPr/>
      </w:pPr>
      <w:r>
        <w:rPr/>
      </w:r>
    </w:p>
    <w:p>
      <w:pPr>
        <w:pStyle w:val="Normal"/>
        <w:rPr/>
      </w:pPr>
      <w:r>
        <w:rPr/>
        <w:t xml:space="preserve">У каждого индивидуума есть два полюса — один в нём самом, а другой — в центре этой Земли. Этой полярностью поддерживается его притяжение к элементу земли в его теле. Вся жизненная и умственная деятельность человека, находящегося на уровне индивидуализации, тяготеет к физическим тканям его тела. Центр его низшего полюса располагается в низшей триаде (центр основания позвоночника, центр селезёнки и центр солнечного сплетения, или пупочный центр). Человек личностный уже поднял свой нижний полюс на следующий уровень сознания, и теперь он включает селезёночный, пупочный и сердечный центры. Находясь в первой триаде, человек является поведенческим, во второй же триаде он связан пристрастиями. Чистая деятельность любви, идущая от сердечного центра, уже выражается, но она ещё затемнена животными эмоциями селезёночного центра и узами родственных связей центра солнечного сплетения. Примечательно, что ребёнок связан с матерью именно через пупок. На третьей стадии, стадии пробуждения души, постепенно пробуждается высшая триада. Она состоит из горлового, межбровного и головного центров. Сердечный центр действует здесь как точка опоры. Его любовная деятельность перенаправлена, подобно потоку изменившему своё направление, от низшего полюса (низшей триады) к высшему (высшей триаде). На индивидуализационном и личностном уровнях любовь выражается через плотские связи. Представления о красоте и искусстве выражены лишь через форму, цвет или значение слова. Красоту за пределами и превыше форм человек на этой стадии представить не может. Аналогично, не может он и испытать любовь без объекта любви. В процессе выведения души из личности, подобному выведению из яйца, поток любви направляется вверх, подобно ракетной струе. Человек постепенно освобождается от земных уз геотропизма и учится возвыситься до состояния стремления к солнцу, гелиотропизму. Гуру осуществляет в ученике этот процесс, стимулируя его сердечный, горловой и межбровный центры. Если он работает через межбровный центр, то действует своим взглядом, если через горловой — своим словом (звуковым призывом). В современную эпоху этот процесс был выделен учителем C. V. V.* Если же гуру хочет работать через сердечный центр, он делает это через соприкосновение своего сердца с сердцем ученика благодаря силе любви. В любом из этих трёх случаев низший полюс у ученика становится всё менее активным, а высший полюс стимулируется. (На стадии совершенства нижний полюс снова активируется сверху, чтобы служить высшему назначению на планетарном, солнечном и космическом планах). Жизненный поток, перенаправленный вверх гуру, достигает состояния светимости. Он действует как светящаяся ткань, которая заменяет семенную жидкость низшей триады. Эта светящаяся ткань называется антахкараной. Из неё строится новый проводник, который будет обителью ученика на плане души. Это называется вторым рождением. Ткань эта превосходит пространство и может существовать посредством сознания. Она самочинна. На этом плане разные ученики живут в присутствии своих учителей, даже если их разделяют расстояния в тысячи миль. То, что живущие на этом плане ученики регулярно получают уроки и инструкции от своих учителей через язык впечатления, является установленным фактом. Эта постройка антахкарана шариры начинается с выстраивания "высшего моста", как назвал это Учитель C. V. V. Чуть выше межбровного центра находятся шишковидная железа и гипофиз. Вместе они содержат управляющие центры непроизвольного, инстинктивного, рефлекторного подсознательного и бессознательного поведения человека. Они существуют в непосредственной близости, но не касаются друг друга. Светящаяся ткань сначала создаётся подобно искре, которая в дуговой лампе соединяет два угольных стержня. Зажигание этой искры совершается путём употребления призывной мантры "намёк гипофиза", данной Учителем C. V. V. Затем следует призыв "высший мост — начало". Святящаяся ткань начинает проникать горловой и сердечный центры. Таким образом, мы видим, что духовная эволюция человека включает в себя уровни индивидуализации, личности и души. Индивиды существуют массами. Личности существуют обществами. Души существуют группами. Индивиды живут вместе в пространстве. Личности живут вместе в умах. Души живут вместе в единой Душе. </w:t>
      </w:r>
    </w:p>
    <w:p>
      <w:pPr>
        <w:pStyle w:val="Normal"/>
        <w:rPr/>
      </w:pPr>
      <w:r>
        <w:rPr/>
      </w:r>
    </w:p>
    <w:p>
      <w:pPr>
        <w:pStyle w:val="Normal"/>
        <w:rPr/>
      </w:pPr>
      <w:r>
        <w:rPr/>
        <w:t>__________</w:t>
      </w:r>
    </w:p>
    <w:p>
      <w:pPr>
        <w:pStyle w:val="Normal"/>
        <w:rPr/>
      </w:pPr>
      <w:r>
        <w:rPr/>
        <w:t xml:space="preserve">* См. примечания. </w:t>
      </w:r>
    </w:p>
    <w:p>
      <w:pPr>
        <w:pStyle w:val="Normal"/>
        <w:rPr/>
      </w:pPr>
      <w:r>
        <w:rPr/>
      </w:r>
    </w:p>
    <w:p>
      <w:pPr>
        <w:pStyle w:val="Normal"/>
        <w:rPr/>
      </w:pPr>
      <w:r>
        <w:rPr/>
      </w:r>
    </w:p>
    <w:p>
      <w:pPr>
        <w:pStyle w:val="Normal"/>
        <w:rPr/>
      </w:pPr>
      <w:r>
        <w:rPr/>
      </w:r>
    </w:p>
    <w:p>
      <w:pPr>
        <w:pStyle w:val="Normal"/>
        <w:rPr/>
      </w:pPr>
      <w:r>
        <w:rPr/>
      </w:r>
    </w:p>
    <w:p>
      <w:pPr>
        <w:pStyle w:val="Normal"/>
        <w:rPr/>
      </w:pPr>
      <w:r>
        <w:rPr/>
        <w:t>Нисхождение планетарных принципов</w:t>
      </w:r>
    </w:p>
    <w:p>
      <w:pPr>
        <w:pStyle w:val="Normal"/>
        <w:rPr/>
      </w:pPr>
      <w:r>
        <w:rPr/>
      </w:r>
    </w:p>
    <w:p>
      <w:pPr>
        <w:pStyle w:val="Normal"/>
        <w:rPr/>
      </w:pPr>
      <w:r>
        <w:rPr/>
        <w:t xml:space="preserve">Минералы Земли влияют на минералы в нашем теле. Кислород, азот и другие газы атмосферы влияют на газы в нашем теле. Магнетизм Земли помогает тому существованию или сцеплению, которое мы называем физическим телом, сообщая ему магнетизм, нужный для взаимного притяжения любых двух клеток, а также ту же магнетическую силу, которая нужна для отталкивания, когда необходимо выделение или разрушение тела, именуемое смертью, происходящее по закону пульсации. Здесь мы обнаруживаем, что закон магнетизма работает в подчинении у закона пульсации. В то же время закон пульсации работает в подчинении у закона магнетизма, когда эти два закона управляют двумя основными обратимыми реакциями, называемыми жизнью и смертью. Ум связывает тело через биологические и гидростатические факторы. Ум — одно из проявлений электричества, которое в нейтральном виде пребывает в акаше. </w:t>
      </w:r>
    </w:p>
    <w:p>
      <w:pPr>
        <w:pStyle w:val="Normal"/>
        <w:rPr/>
      </w:pPr>
      <w:r>
        <w:rPr/>
      </w:r>
    </w:p>
    <w:p>
      <w:pPr>
        <w:pStyle w:val="Normal"/>
        <w:rPr/>
      </w:pPr>
      <w:r>
        <w:rPr/>
        <w:t xml:space="preserve">Луна делает то же самое по отношению к нашей Земле, и управляет также и нашим умом. Известно, что Луна управляет океанскими приливами. Луна отражает лучи Солнца и всех других планет, в особенности Нептуна. Потому ум человека наследует все планы планетной мудрости путём отражения. Он получает идеи от: </w:t>
      </w:r>
    </w:p>
    <w:p>
      <w:pPr>
        <w:pStyle w:val="Normal"/>
        <w:rPr/>
      </w:pPr>
      <w:r>
        <w:rPr/>
      </w:r>
    </w:p>
    <w:p>
      <w:pPr>
        <w:pStyle w:val="Normal"/>
        <w:rPr/>
      </w:pPr>
      <w:r>
        <w:rPr/>
        <w:t>Я (на планетном плане — это солнечный принцип);</w:t>
      </w:r>
    </w:p>
    <w:p>
      <w:pPr>
        <w:pStyle w:val="Normal"/>
        <w:rPr/>
      </w:pPr>
      <w:r>
        <w:rPr/>
        <w:t>Духа (духовный центр Солнца);</w:t>
      </w:r>
    </w:p>
    <w:p>
      <w:pPr>
        <w:pStyle w:val="Normal"/>
        <w:rPr/>
      </w:pPr>
      <w:r>
        <w:rPr/>
        <w:t>Пространства (принцип Урана);</w:t>
      </w:r>
    </w:p>
    <w:p>
      <w:pPr>
        <w:pStyle w:val="Normal"/>
        <w:rPr/>
      </w:pPr>
      <w:r>
        <w:rPr/>
        <w:t>Времени (принцип Сатурна);</w:t>
      </w:r>
    </w:p>
    <w:p>
      <w:pPr>
        <w:pStyle w:val="Normal"/>
        <w:rPr/>
      </w:pPr>
      <w:r>
        <w:rPr/>
        <w:t>Опыта (принцип Нептуна, отражающий чистое переживание, при котором исключён объект или проводник опыта);</w:t>
      </w:r>
    </w:p>
    <w:p>
      <w:pPr>
        <w:pStyle w:val="Normal"/>
        <w:rPr/>
      </w:pPr>
      <w:r>
        <w:rPr/>
        <w:t>Действия (принцип Марса);</w:t>
      </w:r>
    </w:p>
    <w:p>
      <w:pPr>
        <w:pStyle w:val="Normal"/>
        <w:rPr/>
      </w:pPr>
      <w:r>
        <w:rPr/>
        <w:t>Выражения (принцип Меркурия);</w:t>
      </w:r>
    </w:p>
    <w:p>
      <w:pPr>
        <w:pStyle w:val="Normal"/>
        <w:rPr/>
      </w:pPr>
      <w:r>
        <w:rPr/>
        <w:t>Мудрости (принцип Юпитера) и</w:t>
      </w:r>
    </w:p>
    <w:p>
      <w:pPr>
        <w:pStyle w:val="Normal"/>
        <w:rPr/>
      </w:pPr>
      <w:r>
        <w:rPr/>
        <w:t>Любви (принцип Венеры).</w:t>
      </w:r>
    </w:p>
    <w:p>
      <w:pPr>
        <w:pStyle w:val="Normal"/>
        <w:rPr/>
      </w:pPr>
      <w:r>
        <w:rPr/>
      </w:r>
    </w:p>
    <w:p>
      <w:pPr>
        <w:pStyle w:val="Normal"/>
        <w:rPr/>
      </w:pPr>
      <w:r>
        <w:rPr/>
        <w:t xml:space="preserve">Человеческое сердце имеет центр, в котором существует всё это единство, и потому в антропоморфическом масштабе оно представляет Солнце нашей Солнечной Системы. Это показывает, что процесс наложения (ньяса) принципов Солнечной Системы на систему индивидуальную имеет для учащегося йоге первостепенную важность. Конечно, названия планет служат здесь лишь алфавитом или символами различных разумов, находящихся за работой. Фактически эти разумы принадлежат к царству дэв, тогда как планетная номенклатура даёт недостаточный словарь для обозначения существ этого царства. Для верного понимания этих планетных терминов полагаться лишь на астрологические объяснения недостаточно и небезопасно. Ведь астрология образует лишь один из шести ключей к духовной мудрости. </w:t>
      </w:r>
    </w:p>
    <w:p>
      <w:pPr>
        <w:pStyle w:val="Normal"/>
        <w:rPr/>
      </w:pPr>
      <w:r>
        <w:rPr/>
      </w:r>
    </w:p>
    <w:p>
      <w:pPr>
        <w:pStyle w:val="Normal"/>
        <w:rPr/>
      </w:pPr>
      <w:r>
        <w:rPr/>
      </w:r>
    </w:p>
    <w:p>
      <w:pPr>
        <w:pStyle w:val="Normal"/>
        <w:rPr/>
      </w:pPr>
      <w:r>
        <w:rPr/>
      </w:r>
    </w:p>
    <w:p>
      <w:pPr>
        <w:pStyle w:val="Normal"/>
        <w:rPr/>
      </w:pPr>
      <w:r>
        <w:rPr/>
      </w:r>
    </w:p>
    <w:p>
      <w:pPr>
        <w:pStyle w:val="Normal"/>
        <w:rPr/>
      </w:pPr>
      <w:r>
        <w:rPr/>
        <w:t>Духовная анатомия человека</w:t>
      </w:r>
    </w:p>
    <w:p>
      <w:pPr>
        <w:pStyle w:val="Normal"/>
        <w:rPr/>
      </w:pPr>
      <w:r>
        <w:rPr/>
      </w:r>
    </w:p>
    <w:p>
      <w:pPr>
        <w:pStyle w:val="Normal"/>
        <w:rPr/>
      </w:pPr>
      <w:r>
        <w:rPr/>
        <w:t xml:space="preserve">Ученик йоги должен быть знаком с основами духовной анатомии, которая объясняет, из каких оболочек (коша) состоит человек, и даёт соответствующие планы (лока) и их подразделения. </w:t>
      </w:r>
    </w:p>
    <w:p>
      <w:pPr>
        <w:pStyle w:val="Normal"/>
        <w:rPr/>
      </w:pPr>
      <w:r>
        <w:rPr/>
      </w:r>
    </w:p>
    <w:p>
      <w:pPr>
        <w:pStyle w:val="Normal"/>
        <w:rPr/>
      </w:pPr>
      <w:r>
        <w:rPr/>
        <w:t xml:space="preserve">Человек состоит из пяти оболочек — физической (аннамайа), жизненной (пранамайа), умственной (маномайа), интеллектуальной (виджнянамайа) и переживающей опыт (анандамайа). Первые четыре создаются из пятой и проникаются ею. Они периодически возникают из неё и в неё же поглощаются. Это периодическое перемежение состояний происходит на протяжении единиц времени от доли секунды до махакальпы. </w:t>
      </w:r>
    </w:p>
    <w:p>
      <w:pPr>
        <w:pStyle w:val="Normal"/>
        <w:rPr/>
      </w:pPr>
      <w:r>
        <w:rPr/>
      </w:r>
    </w:p>
    <w:p>
      <w:pPr>
        <w:pStyle w:val="Normal"/>
        <w:rPr/>
      </w:pPr>
      <w:r>
        <w:rPr/>
        <w:t xml:space="preserve">Физическая оболочка известна под названием физического тела. Она существует в форме семи тканей, от самой тонкой до самой грубой (от воспроизводительной ткани до костной ткани). Эти ткани состоят из материи — органической и неорганической. Термины "органическая" и "неорганическая" обозначают степень пробуждения атомов. Всё физическое тело есть результат осаждения жизненных реакций, формы которых сохраняются в качестве совокупной модели в ментальном теле, что было объяснено ранее. Каждую секунду физическая материя исходит из жизненного тела подобно выдоху, и подобно вдоху вновь в него поглощается. Жизненное тело, если можно так выразиться, пульсирует физическое тело. Физическое тело служит в качестве проводника и инструмента. Оно также выполняет назначение линзы, фокусирующей лучи высших тел. Питание и выделение являются проявлениями его пульсации. </w:t>
      </w:r>
    </w:p>
    <w:p>
      <w:pPr>
        <w:pStyle w:val="Normal"/>
        <w:rPr/>
      </w:pPr>
      <w:r>
        <w:rPr/>
      </w:r>
    </w:p>
    <w:p>
      <w:pPr>
        <w:pStyle w:val="Normal"/>
        <w:rPr/>
      </w:pPr>
      <w:r>
        <w:rPr/>
      </w:r>
    </w:p>
    <w:p>
      <w:pPr>
        <w:pStyle w:val="Normal"/>
        <w:rPr/>
      </w:pPr>
      <w:r>
        <w:rPr/>
      </w:r>
    </w:p>
    <w:p>
      <w:pPr>
        <w:pStyle w:val="Normal"/>
        <w:rPr/>
      </w:pPr>
      <w:r>
        <w:rPr/>
      </w:r>
    </w:p>
    <w:p>
      <w:pPr>
        <w:pStyle w:val="Normal"/>
        <w:rPr/>
      </w:pPr>
      <w:r>
        <w:rPr/>
        <w:t>Нематериальная субстанция</w:t>
      </w:r>
    </w:p>
    <w:p>
      <w:pPr>
        <w:pStyle w:val="Normal"/>
        <w:rPr/>
      </w:pPr>
      <w:r>
        <w:rPr/>
      </w:r>
    </w:p>
    <w:p>
      <w:pPr>
        <w:pStyle w:val="Normal"/>
        <w:rPr/>
      </w:pPr>
      <w:r>
        <w:rPr/>
        <w:t xml:space="preserve">Жизненное тело состоит из некоего типа нематериальной субстанции, которую можно назвать простой субстанцией. Она нефизическая, и всё же существует как материя. Жизненное тело человеческого механизма — ни что иное, как порция мулапракрити, заряженная силой, которая является функцией электричества и магнетизма. Оно создано на этой Земле путём взаимодействия между Солнцем и Землёй. Солнце, превышающее Солнце нашей Солнечной Системы, и известное как Полярная Звезда, путём индукции сообщает магнитное поведение нашей Земле. В силу этого она ведёт себя, как магнит с двумя полюсами. </w:t>
      </w:r>
    </w:p>
    <w:p>
      <w:pPr>
        <w:pStyle w:val="Normal"/>
        <w:rPr/>
      </w:pPr>
      <w:r>
        <w:rPr/>
      </w:r>
    </w:p>
    <w:p>
      <w:pPr>
        <w:pStyle w:val="Normal"/>
        <w:rPr/>
      </w:pPr>
      <w:r>
        <w:rPr/>
      </w:r>
    </w:p>
    <w:p>
      <w:pPr>
        <w:pStyle w:val="Normal"/>
        <w:rPr/>
      </w:pPr>
      <w:r>
        <w:rPr/>
      </w:r>
    </w:p>
    <w:p>
      <w:pPr>
        <w:pStyle w:val="Normal"/>
        <w:rPr/>
      </w:pPr>
      <w:r>
        <w:rPr/>
      </w:r>
    </w:p>
    <w:p>
      <w:pPr>
        <w:pStyle w:val="Normal"/>
        <w:rPr/>
      </w:pPr>
      <w:r>
        <w:rPr/>
        <w:t>Полюса Земли</w:t>
      </w:r>
    </w:p>
    <w:p>
      <w:pPr>
        <w:pStyle w:val="Normal"/>
        <w:rPr/>
      </w:pPr>
      <w:r>
        <w:rPr/>
      </w:r>
    </w:p>
    <w:p>
      <w:pPr>
        <w:pStyle w:val="Normal"/>
        <w:rPr/>
      </w:pPr>
      <w:r>
        <w:rPr/>
        <w:t xml:space="preserve">Когда Земля была ещё во младенческом состоянии, её высший полюс был в Солнце, а низший — в той области, где тогда находился северный полюс. Земля тогда была лишь полушарием с одним полюсом, северным. Он был обращён к Солнцу, а полушарие обращалось вокруг Солнца, будучи направлено своим круглым основанием от него. В то время на Землю спустились две группы разумов — одна с Венеры, а другая с Марса. Обе они работали через природу любви, и те, что пришли с Марса, работали над взаимодействиями материала полушария. Когда этот процесс был завершён, произошло рождение второго, или южного полюса. Земля к этому моменту претерпела наклон, и северный полюс отклонился от нашего Солнца и направился на Полярную Звезду. Склонение это было равно приблизительно 90°. Такое изменение произошло также и в каждом атоме этого земного шара. Каждый атом обрёл два полюса. В биологическом царстве наступило завершение построения физических тел и разделения полов, необходимого для воспроизводства. До этого биологическое царство было группой гермафродитов, размножавшихся процессом деления пополам. С тех пор у каждого растения, животного и человека есть высший и низший полюса. Высший полюс — творческий и получает духовную пищу от Солнца. Низший полюс — воспроизводительный и получает свою физическую пищу от Земли. Солнечный свет начал творить жизни, тогда как индивиды стали воспроизводить формы. В качестве сотрудников этому помогали два разных типа космических разумов, именуемых "дэвы" и "питри". Питри переработали мулапракрити в семь планов — физический, жизненный, ментальный, нирванический, паранирванический и махапаранирванический. На каждом плане они оставили своих представителей группами по семь, которые вырабатывали подпланы и дальнейшие подразделения. Дэвы же зарядили эти планы солнечным принципом. Вместе с этим процессом они включили себя в эти разные планы, став ядрами атомов и эго душ. Эти две группы разумов проводили эволюцию как двоякий процесс — одна вела эволюцию формы от плотной к тонкой, а другая — эволюцию сознания от тонкого к плотному. В результате материя развилась в более высокие формы, а сознание в различных степенях в эти формы спустилось. Формы сохраняются в разумах дэв с времён творения предыдущего земного шара, подобно фотографиям. Дэвы применили эти формы к материи, и материя была обработана соответственно этим формам. Результатом этого явилась эволюция различных форм — от физических атомов до физических тел разных существ. </w:t>
      </w:r>
    </w:p>
    <w:p>
      <w:pPr>
        <w:pStyle w:val="Normal"/>
        <w:rPr/>
      </w:pPr>
      <w:r>
        <w:rPr/>
      </w:r>
    </w:p>
    <w:p>
      <w:pPr>
        <w:pStyle w:val="Normal"/>
        <w:rPr/>
      </w:pPr>
      <w:r>
        <w:rPr/>
        <w:t xml:space="preserve">Питри бывают двух групп — агнишватты (лишённые огня) и бархишады (огонь поддерживающие). Первая группа временно отключает цепь огня сознания, чтобы создать атомы меньшей степени сознательности. Мы называем эти атомы и состоящие из них вещества неодушевлёнными. Отсечение это временное. Согласно древней мудрости, это вовсе не значит, что есть какое-либо состояние материи, лишённое сознания, но сознание в атомах временно приостановлено, подобно тому, как выключается электрическая лампа при разрыве цепи. Таким образом агнишватты стали причиной рождения более плотной материи, временно пожертвовав свой огонь сознания, но при этом всё время оставаясь сознательными. "Когда всё переходит в Абсолютное Ничто (абсолютное субъектное присутствие всего как субъектное присутствие Единого Господа), эти питри вступают в центр, который никогда не вращается и не расходует мировое топливо, и вокруг которого всё вращается от бытия к небытию. Там они приступают к медитации, пока Единый Господь не выдохнет всё творение в зарю следующего четвероликого Брахмы" (Шримад Бхагаватам). </w:t>
      </w:r>
    </w:p>
    <w:p>
      <w:pPr>
        <w:pStyle w:val="Normal"/>
        <w:rPr/>
      </w:pPr>
      <w:r>
        <w:rPr/>
      </w:r>
    </w:p>
    <w:p>
      <w:pPr>
        <w:pStyle w:val="Normal"/>
        <w:rPr/>
      </w:pPr>
      <w:r>
        <w:rPr/>
        <w:t xml:space="preserve">При ежедневном вращении Земли вокруг своей оси Солнце описывает вокруг Земли кажущиеся спирали. Этот видимый путь Солнца служит индукционной катушкой, навитой вокруг земного магнита; результатом же является электромагнитное явление, которое мы называем жизнью. Этой жизнью Земли оживляются все существа, и из материи этой жизни образуются индивидуальные жизненные тела. </w:t>
      </w:r>
    </w:p>
    <w:p>
      <w:pPr>
        <w:pStyle w:val="Normal"/>
        <w:rPr/>
      </w:pPr>
      <w:r>
        <w:rPr/>
      </w:r>
    </w:p>
    <w:p>
      <w:pPr>
        <w:pStyle w:val="Normal"/>
        <w:rPr/>
      </w:pPr>
      <w:r>
        <w:rPr/>
        <w:t xml:space="preserve">Солнце — это фокусирующая линза нашей Солнечной Системы. В нём сходятся все принципы, и из него они расходятся, чтобы образовать планетные вибрации, составляющие разные части спектра и плотности планетной материи. Высшие разумы входят с космического плана в функции солнечного плана через шар Солнца. Фактически Солнце — не шар материи, а апертура фокуса. Это врата между непроявленной и проявленной группами функциональных разумов. Дэвы и питри выработали этот солнечный шар из того состояния, которое известно нам как глубь или голубое небо. Солнце — это семя солнечной системы, которое периодически сеется в плодородную почву "голубого неба". Каждый раз эти семена сеются, чтобы прорасти. И прорастание это происходит в форме излучения солнечного шара, который выбрасывает побеги, называемые нами солнечными лучами. Ветви же несут цветы — планеты.* Дэвы и питри работают из солнечного шара, населяют его и различными путями спускаются на планеты. Дэвы спускаются на нашу Землю непосредственно через лучи Солнца, а питри спускаются через отражение от поверхности Луны. Потому мы получаем дэв через солнечные лучи, а питри — через лунные. Это отражение приносит на Землю отражательное свойство, и для этого на Земле необходимо водное состояние материи. На более тонком плане есть ещё один посредник отражения, заимствованный питри с Луны, именуемый нами умом. Для этой цели луна всякой земли состоит из космического ума. Химия Луны в значительной мере отличается от химии Земли. То, что Луна является отлетевшей от Земли частью — ошибочное представление. Древняя мудрость учит, что наша Луна была предыдущей землёй. Закон соответствий показывает, что сегодняшняя пища — это завтрашняя ментальная материя. В этом заявлении заключено много истины. Каждый день наша физическая пища питает нашу жизненную материю, которая затем питает материю ментальную. Более тонкие проводники питаемы более грубыми, но грубой пищей распоряжаются тонкие разумы. Ментальная оболочка человека служит отражательной поверхностью. Она образует демаркационную линию предметности. Без ума нет ни явления предметности, ни предметного мира. На поверхности предметности должны быть развиты способности чувств. Пять чувств человека — это лишь пять способностей ума. Они образованы пятью разными ангелами отражения. Ощущение через чувства — лишь вибрация жизненной материи в разных арифметических величинах. Изменение частоты колебаний даёт разницу между двумя чувствами ума. Так обстоит со всеми его пятью чувствами. Таким образом, мы видим, что умственная деятельность — это лишь вибрационное движение жизненной материи. Так мы можем понять, что ум — ни материя, ни план, но просто деятельность. Эта деятельность отмечает движение Луны. Луна обращается вокруг Земли, образуя разные видимые углы с Солнцем. Каждый такой угол отражает лунную фазу, которая вызывает в уме земных существ соответствующую частоту колебаний. Полная и новая Луна дают два типа кульминации этих вибраций. Они отмечают завершение цепных реакций движения в каждой последовательности. От новолуния до полнолуния есть четырнадцать лунных фаз, которые в возрастающем порядке были зафиксированы древними. Они называются фазами растущей Луны. Опять же, от полнолуния до новолуния фиксируются ещё четырнадцать лунных фаз, называемых фазами убывающей Луны. На этой Земле они являются причиной деятельности на ментальном плане в соответствии с действием манвантар на космическом плане. Четырнадцать фаз растущей Луны представляют деятельность четырнадцати манвантар, а фазы убывающей Луны представяют пассивный субъектный ход пралайи, известный как ночь Брахмы. В каждом лунном месяце перемежаются эти активные и пассивные фазы. Они управляют умственной деятельностью Земли, а следовательно, и умом земных существ. Все настроения человеческого ума меняются в силу его взаимодействия с лунными фазами. У каждого ума есть свой лунный календарь, начинающийся с положения Луны в момент рождения. Тщательный подбор пищи нейтрализует эти настроения и поддерживает умственную активность в полной гармонии с лунными фазами планетарного уровня, освобождая ум от настроений индивидуального уровня. Ученику йоги следует выявить наиболее лёгкую для себя еду с умелой помощью гуру. </w:t>
      </w:r>
    </w:p>
    <w:p>
      <w:pPr>
        <w:pStyle w:val="Normal"/>
        <w:rPr/>
      </w:pPr>
      <w:r>
        <w:rPr/>
      </w:r>
    </w:p>
    <w:p>
      <w:pPr>
        <w:pStyle w:val="Normal"/>
        <w:rPr/>
      </w:pPr>
      <w:r>
        <w:rPr/>
        <w:t>__________</w:t>
      </w:r>
    </w:p>
    <w:p>
      <w:pPr>
        <w:pStyle w:val="Normal"/>
        <w:rPr/>
      </w:pPr>
      <w:r>
        <w:rPr/>
        <w:t xml:space="preserve">* См. примечание 5. </w:t>
      </w:r>
    </w:p>
    <w:p>
      <w:pPr>
        <w:pStyle w:val="Normal"/>
        <w:rPr/>
      </w:pPr>
      <w:r>
        <w:rPr/>
      </w:r>
    </w:p>
    <w:p>
      <w:pPr>
        <w:pStyle w:val="Normal"/>
        <w:rPr/>
      </w:pPr>
      <w:r>
        <w:rPr/>
      </w:r>
    </w:p>
    <w:p>
      <w:pPr>
        <w:pStyle w:val="Normal"/>
        <w:rPr/>
      </w:pPr>
      <w:r>
        <w:rPr/>
        <w:t xml:space="preserve">Вес, объём и местоположение принадлежат физическому телу. Деятельность и движения принадлежат жизненному телу. Предметность и рождение числовых сил (чувств, задающих точки соприкосновения) принадлежат ментальному телу. Предметность — это рождение числа. Расположение предметов — это способность, принадлежащая разуму. Тут вступает в действие буддхический план — план не материи, но разума. Через расположение предметов на низших трёх планах можно воспринять лишь следствие этого плана. Разум располагает ткани тела, функции жизненной материи и деятельность ума. Конечно, на буддхическом плане тоже есть простая субстанция, действующая как проводник. Существуют буддхические атомы, работающие на этом плане разума. Они сами себя побуждают и располагаются в потоки, чтобы образовать силовые линии, по которым строятся остальные три плана. Их можно сравнить с верёвками, на которые натягивают палатку, чтобы она могла сохранять свою форму. Физическое тело подобно палатке, а физические нервы — верёвкам. Силовые линии, связывающие палатку, нельзя проследить без этих верёвок. Верёвки держатся благодаря распределённому по ним напряжению. Силовые линии можно распознать только через материал, хотя они существуют превыше и за пределами верёвок. Эти силовые линии являюся продуктом разума того, кто создал палатку. Они существовали в его интеллектуальном теле ещё до того, как были проявлены через верёвки. Ранее они существовали в состоянии садхья, а периодически они проявляются в состояние сиддха. На буддхическом плане дэвы и питри проходят через состояние садхья (неосязаемое) в сиддха (осязаемое состояние). Расположение вещей остаётся за пределами материального, а проявляется через всю совокупность материи. Оно постоянно претворяется или переводится с уровня переживания на осязаемый уровень веса, объёма, цвета, числа и слова. В связи с этим буддхическому плану принадлежат две способности: одна — способность расположения вещей, и другая — способность претворения. Для ясности и удобства мы называем последнюю способность "переводом". Из этих двух сил первая вызывается принципом Юпитера, а вторая — принципом Меркурия, если пользоваться планетной терминологией. Юпитер известен как "мудрость богов", а Меркурий — как "посланец богов". Фактически, Меркурий — это переводчик посланий богов с уровней переживания на уровни мысли и языка. Эти два принципа подробно объяснены в нашей книге "Духовная астрология". </w:t>
      </w:r>
    </w:p>
    <w:p>
      <w:pPr>
        <w:pStyle w:val="Normal"/>
        <w:rPr/>
      </w:pPr>
      <w:r>
        <w:rPr/>
      </w:r>
    </w:p>
    <w:p>
      <w:pPr>
        <w:pStyle w:val="Normal"/>
        <w:rPr/>
      </w:pPr>
      <w:r>
        <w:rPr/>
        <w:t xml:space="preserve">Низшим своим концом оболочка разума соприкасается с умом, а ещё ниже следуют жизненная и физическая материи. Верхним же своим концом она соприкасается с чистым переживанием. Между ними находится чистый разум, которым правит способность распознавания (вивека). Будучи предоставлено самому себе, распознавание человека окрашивается умом и чувствами, и потому интеллект среднего человека спутан, окрашен мотивациями и животными интинктами низшей природы. На этой стадии многие мотивации индивидуального уровня ошибочно принимаются за источники знания. Если индивид действует по этим мотивам, то он связан или обусловлен цепным действием материи трёх низших планов. В течение этого периода чистый разум находится в спящем состоянии, тогда как смешанный интеллект утомительно активен на социальном плане обусловленности. Предметные уровни обусловливают ум человека, и вся деятельность является механической рутиной, в ней нет ничего творческого. Постоянное впечатление от этой утомительной деятельности ошибочно принимается обычным человеком за опыт и знание различных предметов. Ученики йоги называют это рутинной или сансарической деятельностью. Во многих случаях на эту деятельность уходит много времени, но взамен потерянного времени ничего не приобретается. Опять же, время — это впечатление, созданное нашим умом. Человек создаёт своё собственное время и свой срок жизни, что есть миф для буддхического и высших планов. Поскольку нижний конец буддхического плана погружён в ментальный план, человек принимает мутные впечатления за знания. Значительная часть знания, которое он приобретает — ни что иное, как объём впечатлений, созданный на ментально-буддхическом плане, окрашенный его мотивациями и побуждаемый мыслями других людей. Превращения и комбинации предметов этого смешанного плана послужили причиной написания тысяч томов, касающихся разных предметов и отражающих разницу мнений различных школ мысли. Когда же человек подходит к чистым уровням буддхи и переживания, он отбрасывает путы различных точек зрения и достигает единства всех вещей, к которому он стремился всю свою жизнь, называя это "истиной". </w:t>
      </w:r>
    </w:p>
    <w:p>
      <w:pPr>
        <w:pStyle w:val="Normal"/>
        <w:rPr/>
      </w:pPr>
      <w:r>
        <w:rPr/>
      </w:r>
    </w:p>
    <w:p>
      <w:pPr>
        <w:pStyle w:val="Normal"/>
        <w:rPr/>
      </w:pPr>
      <w:r>
        <w:rPr/>
        <w:t xml:space="preserve">На уровне чистого разума человек располагает помощью распознавания, которое постепенно уводит его от сансарической деятельности. С помощью распознавания человек делит все ценности жизни на две группы — абсолютные и условные ценности. Он узнаёт, что условные ценности несут горе и страдания. Абсолютные же ценности ведут к необусловленному уровню переживания. "Сат" (бытие) и "асат" (обусловленность) для него различимы, и он знает, который выбор верный. Он получает свои предписания с тонких планов расположения и перевода, и пока ученик живёт в способности распознавания, его деятельность организуется буддхическим планом. В этот период ему помогает гуру, поддерживая его сознание на чистом буддхическом плане и защищая его от расфокусировки той фокусной точки, которая называется распознаванием. Пока фокус точен, присутствует проявление распознавания, но как только он сбивается, оно исчезает. Гуру поддерживает условия правильной и точной фокусировки, держа ученика в своём сознании на уровне души. Поскольку у гуру опыт распознавания доведён до совершенства, он может поддерживать ученика в требуемой точке, делая его усилия менее напряжёнными. Для тех же, кто вне этого фокуса, все писания мира и советы великих мыслителей не имеют смысла. Они могут изливать свет на ученика лишь тогда, когда он держится на буддхическом плане. </w:t>
      </w:r>
    </w:p>
    <w:p>
      <w:pPr>
        <w:pStyle w:val="Normal"/>
        <w:rPr/>
      </w:pPr>
      <w:r>
        <w:rPr/>
      </w:r>
    </w:p>
    <w:p>
      <w:pPr>
        <w:pStyle w:val="Normal"/>
        <w:rPr/>
      </w:pPr>
      <w:r>
        <w:rPr/>
        <w:t xml:space="preserve">Действием буддхического плана вся материя и механизм мировых операций преобразятся в высший смысл и высшее назначение. На низших планах мотивацией человека являются выгода и польза. Смысл и цель играют тут сильную роль. На более высоком уровне они теряют своё значение и заменяются лёгкостью, удовольствием и облегчением. На ещё более высоком плане, начиная с чистого буддхи, эти ценности вновь заменяются — на радость и переживание. Время становится менее важным, чем переживание, опыт. Постепенно время теряет своё значение и влияние на действия человека. Этот процесс продолжается, пока время не исчезает. Тибетским Учителем это было образно названо "устранением Сатурна", а Учителем C. V. V. — "освобождением Сатурна" от его несчастливых обязанностей. </w:t>
      </w:r>
    </w:p>
    <w:p>
      <w:pPr>
        <w:pStyle w:val="Normal"/>
        <w:rPr/>
      </w:pPr>
      <w:r>
        <w:rPr/>
      </w:r>
    </w:p>
    <w:p>
      <w:pPr>
        <w:pStyle w:val="Normal"/>
        <w:rPr/>
      </w:pPr>
      <w:r>
        <w:rPr/>
        <w:t xml:space="preserve">На ментальном плане переживание — это треугольник. Он требует объекта переживания, переживающего ума и процесса переживания. На буддхическом плане от треугольника остаются лишь две стороны — процесс переживания и тот, кто переживает его. Никакого объекта не требуется. Из опыта ясно, что буддхический план является уже наполовину субъектным. Мир объектов существует, но на этой стадии он теряется из виду. Ментальное переживание вызывает усталость и трату материи в силу чрезмерно активной деятельности того двигателя внутреннего сгорания, который мы называем жизненным телом. Наш опыт на физическом и ментальном плане влечёт усталость, болезни, угасание и смерть. Мы ощущаем эту растрату как усталость и стараемся на каждом шагу спастись переменой природы работы и мысли. Стимуляция точки вивеки на буддхическом плане вызывает мягкое соприкосновение с гуру, который шлёт поток дополнительной жизненной силы. Для этой цели Учитель C. V. V. милостиво позволил своим последователям обращаться к нему за этой дополнительной жизненной силой, произнося следующую молитву: </w:t>
      </w:r>
    </w:p>
    <w:p>
      <w:pPr>
        <w:pStyle w:val="Normal"/>
        <w:rPr/>
      </w:pPr>
      <w:r>
        <w:rPr/>
      </w:r>
    </w:p>
    <w:p>
      <w:pPr>
        <w:pStyle w:val="Normal"/>
        <w:rPr/>
      </w:pPr>
      <w:r>
        <w:rPr/>
        <w:t>"Пожалуйста, позволь мне получить приток из твоего обилия праны в мою систему, дабы я мог сопротивляться болезням, упадку и смерти, и мог осознать чистую любовь, высшую истину и блаженство бытия, и согласно твоему плану служить человечеству".</w:t>
      </w:r>
    </w:p>
    <w:p>
      <w:pPr>
        <w:pStyle w:val="Normal"/>
        <w:rPr/>
      </w:pPr>
      <w:r>
        <w:rPr/>
      </w:r>
    </w:p>
    <w:p>
      <w:pPr>
        <w:pStyle w:val="Normal"/>
        <w:rPr/>
      </w:pPr>
      <w:r>
        <w:rPr/>
        <w:t xml:space="preserve">Опыт на буддхическом плане спасает человека от однообразия и угасания на низших планах. Фактически, переживание принадлежит к плану более высокому, чем буддхический, который лишь получает его, будучи в соприкосновении с ним своей высшей стороной. Весь процесс практики йоги проводится на буддхическом плане, чтобы достичь своего осуществления на плане чистого переживания. Гуру поднимают людей от животного уровня через буддхический план — на нём ученики встречают своих учителей. Никакая эмоция по отношению к какому-либо Учителю, мысль или впечатление о нём, не позволит кому-либо его встретить. Учителям, занятым работой, которая помогает человечеству достичь истинных ценностей, эти эмоции лишь мешают. Никакой Учитель не допустит никого из мирских учеников прикасаться к себе эмоциональной стороной. Его буддхический план отсечён от эмоционального — он уничтожил своё астральное тело сразу после того, как он был поднят на стадию Учителя своим собственным гуру. (Конечно же, поскольку он Учитель, он позволяет ученику достигать себя, когда тот способен подняться до его обители на чистом буддхическом плане). На основе буддхического плана дэвы и питри могут поддерживать общение с человеческими существами. Когда бы они ни устанавливали контакт, это делается лишь ради высшего развития человека. Эта высшая эволюция отрабатывается Иерархией через их планетарные центры, а через микрокосмические центры (чакры и падмы) она ведётся теми существами, которые находятся в Шамбале. Все шесть центров высшей эволюции человека, которые мы называем чакрами, с одной стороны соединены с планетарными силами, чтобы над ними работала Иерархия, а с другой стороны — с высшими разумами, чтобы над ними работала Шамбала. Всё это подробно описано Тибетским Учителем в книгах, записанных Алисой Бэйли. </w:t>
      </w:r>
    </w:p>
    <w:p>
      <w:pPr>
        <w:pStyle w:val="Normal"/>
        <w:rPr/>
      </w:pPr>
      <w:r>
        <w:rPr/>
      </w:r>
    </w:p>
    <w:p>
      <w:pPr>
        <w:pStyle w:val="Normal"/>
        <w:rPr/>
      </w:pPr>
      <w:r>
        <w:rPr/>
        <w:t xml:space="preserve">Мы совершили беглый обзор различных сложных частей человеческого механизма и разных их функций, которые демонстрируют хорошее устройство и вложенное в них несравненное мастерство. Весь этот сложный механизм дан человеку в помощь в его путешествии к раскрытию и осознанию. Весь процесс состоит в том, что искра из состояния "Единого-во-Всём" отделяется, создаёт собственную историю, а в конце снова погружается в изначальное путём излучения, проникновения, наведения и осознания, которые направляются постоянной осознанностью. Для чего же всё это? — можем мы спросить. Какой цели это служит и что достигается всей этой деятельностью? Ответ столь же прост, насколько трудным он кажется. Прямой ответ — это хочет быть так. Почему оно должно подчиняться чьему-то мнению? Что говорить о деятельности космоса, когда даже всякий из нас отказывается изменить свои предпочтения, когда его спрашивают, почему он любит это или то? В человеке есть план, который даже он сам с любого из низших планов не может поставить под вопрос. Это план чистого опыта. Это план, где вопрос становится ответом. Если вы спросите, "почему вам нравится это?", ответ будет "потому что мне это нравится". Это план вечного ответа, именуемого ОМ (Вселенским Утвердительным). С этого плана пребывающий в нас человек выступает, чтобы отделиться и выправить буддхический, ментальный и низшие планы. И чем дальше он удаляется от этого плана, тем менее позитивным он становится, уступая негативизму, который мы называем вопрошанием и сомнением. Наши сознательные уровни находятся на низших планах, а наши высшие планы находятся в наших бессознательных областях. Это так не потому, что эти планы таковы по природе, а потому что мы сознательны лишь на низших уровнях. На нашем сознательном плане мы получаем вопросы, тогда как ответы на них предсуществуют на наших бессознательных планах. Каждый сознательный вопрос — это бессознательный ответ. Если бы мы не имели этот ответ в своей природе, наш ум не мог бы задать вопрос. Вот почему никто не может спросить ни о чём таком, о чём он сам не знает вообще. </w:t>
      </w:r>
    </w:p>
    <w:p>
      <w:pPr>
        <w:pStyle w:val="Normal"/>
        <w:rPr/>
      </w:pPr>
      <w:r>
        <w:rPr/>
      </w:r>
    </w:p>
    <w:p>
      <w:pPr>
        <w:pStyle w:val="Normal"/>
        <w:rPr/>
      </w:pPr>
      <w:r>
        <w:rPr/>
        <w:t xml:space="preserve">Прежде чем космос спустился на низшие планы с плана переживания, он сначала спустился на буддхический план. Космическому буддхи предсуществовал свой план переживания в виде слова "Я таково". При нисхождении на буддхический план он упал в объектность, и изменил первое лицо на второе. Вместо медитации на мантре "я таково", он задал вопрос "как это всё получилось?", "откуда всё это взялось?" и "как я здесь существую?". Таков процесс вращения первопричины среди вопросов, приготовленных из ранее существовавших ответов. Это было начало творения предметных миров. С плана переживания буддхический план творится силой мантры "хочу стать". Чистое переживание называется планом блаженства (анандамайа коша). Это цель всех духовных мыслей, всех религий, всех учителей и всех учеников. Вся деятельность космоса с его иерархией из тысяч разумов находит на этом плане свою кульминацию. Человек должен обрести на этом плане своё бытие и свою блаженную волю. Это вовсе не план, ибо другие планы образованы из него, наполнены им и существуют, плавая на его поверхности. Ученик йоги должен наметить свой путь, проследив, как шло его сознание из этого плана переживания. С грубейшего физического плана он должен пробить свой путь, как иглой, пронзая планы сознанием. Сознание есть указатель человеческого бытия. Оно может смещаться с плана на план. Процесс продвижения идёт самопобуждением, а не как реакция. Для человека, находящегося на уровне индивидуализации, указатель стоит на физическом и жизненном планах. Это уровень самопотакания, связывающий этот указатель с физической оболочкой силой привычки. Привычка унаследована человеком от самих свойств мироздания. Эти свойства — сохраняющие разумы, блюдущие постоянство всего мироздания. Они поддерживают закономерное действие материи, её инволюцию и эволюцию, прану и ум. Вечность и периодичность — два взаимодополняющих фактора мироздания. "У природы и сознания нет начала" — говорит Бхагавад-гита.* Материя наследует у природы свойства, а сознание ведёт себя соответственно этим свойствам, когда его указатель находится на планах, лежащих между материей и умом. Когда поведение природы, отделившись, образует некий отсек, порцию, существуя теперь в индивиде, мы называем это привычкой. Ум тоже наследует эту привычку при своём движении по поверхности материи и праны. Таким образом, когда человек живёт на индивидуальном плане, его ум обусловлен привычкой. На более плотных планах сознание объектно по отношению к материи плана, то есть отлично от неё. По мере того, как оно продвигается через более тонкие планы, оно постепенно теряет этот предметный подход и старается отождествиться с планом. Этот процесс завершается, когда сознание достигает плана переживания. На плане мысли, или на плане буддхи, пропитанного умом, мысль человека является для данного мира предметной. Вот почему люди мыслят обо всём в понятиях объектов — даже о переживании. В процессе мышления должны присутствовать мыслитель, мысль и объект мысли. Когда же указатель достигает чистого буддхического плана, человек теряет понятие об объектах и вступает в процесс мышления в абстрактных величинах. Постепенно он учится отождествляться с ними. Этот постепенный процесс назван Патанджали дхараной и дхьяной. По мере того, как указатель передвигается в процессе проникновения на план переживания, человек становится един с этим планом. Познание объекта переживания и переживающее сознание растворяются в единстве (самом переживании). Время здесь прекращает существовать, поскольку время — предметная мера, и ему здесь нет места. Место и положение, включая перемещение, тоже принадлежат к предметности и тоже перестают существовать. Эту стадию Патанджали называет самадхи. На этой стадии побуждающая причина (гуру) существует в переживании (ученике) лишь как просто переживание, а не как его переживание. Переживание чисто безлично, поскольку здесь нет личности. Достижение учеником этого плана — единственная цель гуру. Уровень переживания гуру действует подобно магниту, который тянет указатель ученика от объектных и полусубъектных уровней к чисто субъектному уровню переживания. Этот уровень ежедневно достигается всеми во сне, но указатель при этом тоже погружается, и потому переживания нет. Это единственная разница между сном и самадхи. Сон — это пассивная субъектность. Личность — это пассивная объектность. Переживание или самадхи — субъектность активная. </w:t>
      </w:r>
    </w:p>
    <w:p>
      <w:pPr>
        <w:pStyle w:val="Normal"/>
        <w:rPr/>
      </w:pPr>
      <w:r>
        <w:rPr/>
      </w:r>
    </w:p>
    <w:p>
      <w:pPr>
        <w:pStyle w:val="Normal"/>
        <w:rPr/>
      </w:pPr>
      <w:r>
        <w:rPr/>
        <w:t>_________</w:t>
      </w:r>
    </w:p>
    <w:p>
      <w:pPr>
        <w:pStyle w:val="Normal"/>
        <w:rPr/>
      </w:pPr>
      <w:r>
        <w:rPr/>
        <w:t xml:space="preserve">* XIII.20, в оригинале "пракрити и пуруша" — прим. пер. </w:t>
      </w:r>
    </w:p>
    <w:p>
      <w:pPr>
        <w:pStyle w:val="Normal"/>
        <w:rPr/>
      </w:pPr>
      <w:r>
        <w:rPr/>
      </w:r>
    </w:p>
    <w:p>
      <w:pPr>
        <w:pStyle w:val="Normal"/>
        <w:rPr/>
      </w:pPr>
      <w:r>
        <w:rPr/>
      </w:r>
    </w:p>
    <w:p>
      <w:pPr>
        <w:pStyle w:val="Normal"/>
        <w:rPr/>
      </w:pPr>
      <w:r>
        <w:rPr/>
        <w:t xml:space="preserve">В вышеупомянутом процессе усилия ученика должны начинаться на индивидуальном уровне. Никакие усилия никакого гуру на этой стадии ему не помогут. Индивидуум начинает усилия по милости природы, ведь это тоже закономерный шаг эволюции. К этому шагу индивидуума принуждают страдание и печаль, которые он сам навлёк на себя в результате своего ментального поведения. Поскольку его ум связан поведением материи, то он, пытаясь защитить себя и свою собственность, ведёт себя согласно жизненным позывам, что включает в себя аппетиты, животные половые инстинкты и животный гнев, сопровождаемые инстинктивной хитростью (без разума). Такое поведение приводит его к столкновениям с себе подобными и приносит то требуемое страдание, которое даёт ему стимул к освобождению от страдания. Ведя себя поначалу совершенно неправильно, он приходит к методу проб и ошибок. Последовательно касаясь разных образов жизни, он трогает верную струну благодаря закономерному ходу эволюции ума и материи. Это — первое посвящение, которое ставит человека на верный путь. Он ищет помощника, советчика и гуру. Конечно, этот поиск мотивирован желанием личных приобретений и преимуществ, но вкус утешения, лежащий на верном пути, указывает ему направление. Указатель движется от жизненно-ментальных планов к ментальному и буддхическому. Здесь употребляется определённое количество принуждения и силы, чтобы отвлечь ум от его предпочтений, от того, что ему нравится и не нравится, и направить его выше. На этой стадии ученик ищет прибежище в аскетизме хатха-йоги, твёрдом воздержании брахмачарьи, отказе от определённой пищи, мыслей и привычек. Иногда он прибегает к методам самоистязания, посту и самоосуждению, включая в это и своё окружение. С превеликими эмоциями и ожиданиями он встречает разных людей на физическом плане, считая их своими гуру. Но на этих начальных стадиях гуру встречают лишь на высших планах, а не на физическом. Истинные гуру далеки от эмоциональной суматохи, но едины с душами. Физически они могут работать среди тысяч людей, но живут они среди разумов своего собственного плана. </w:t>
      </w:r>
    </w:p>
    <w:p>
      <w:pPr>
        <w:pStyle w:val="Normal"/>
        <w:rPr/>
      </w:pPr>
      <w:r>
        <w:rPr/>
      </w:r>
    </w:p>
    <w:p>
      <w:pPr>
        <w:pStyle w:val="Normal"/>
        <w:rPr/>
      </w:pPr>
      <w:r>
        <w:rPr/>
        <w:t xml:space="preserve">На следующем этапе ученик чувствует усталость от своих усилий и иногда теряет веру в ценность человеческой эволюции и человеческого существования. На этой стадии гуру пытается подхватить его путём процесса буддхического наведения. Он делает это незаметно для ученика. В прежние века гуру брали таких людей по одному и начинали вводить их во вкус высших планов. В наш век резко усилилась тяга человечества к эволюции и возникла необходимость во всё большем числе помощников. Произошло это по причине внезапного развития научных уровней мышления человека и необходимости более ускоренно исследовать сокровища природы, дабы пойти навстречу растущим запросам души. Поскольку согласно планетарному плану наука должна набрать ход, человеку был придан новый импульс, побудивший его двинуться в доселе неисследованные области эволюции (неисследованные в этом круге эволюции человека). Поэтому и духовность должна была набрать скорость. Для удовлетворения этой потребности Учителя прекратили прежнюю практику работы с индивидуальностями и приняли метод группового контакта и группового ученичества. Он подробно разъяснён в книге "Ученичество в новом веке". С этой целью учитель через команду работников действует на групповой ум всех истинных искателей. В результате перед психологией ученика открывается новый горизонт опыта, и постепенно он начинает обретать лёгкость, которая освобождает его от напряжения усилий. О личном поведении ученика при этом методе не очень сильно пекутся. "Единство в том, что важно по сути, свобода в непринципиально важном и милосердие во всех мотивах" — так вот можно лучше объяснить этот процесс. По мере того, как ученик через бессознательный контакт со своим гуру учится пребывать на чистом буддхическом плане, он пробует уровень переживания, и его низшие проводники автоматически теряют хватку, переставая держаться за своих привычки. Служением и жертвенным духом достигается вайрагья. Даяние приносит удовольствие, а захватнический инстинкт ослабляется. Значение времени изменяется. Зацикленность ума на программе достижения своих целей уступает дисциплинированному использованию времени и открывает путь к неограниченным возможностям помогать совершенствоваться остальным. Процесс целительства, воспитания или обучения будет обязательной частью курса завершения отсечения его планетной привязанности. </w:t>
      </w:r>
    </w:p>
    <w:p>
      <w:pPr>
        <w:pStyle w:val="Normal"/>
        <w:rPr/>
      </w:pPr>
      <w:r>
        <w:rPr/>
      </w:r>
    </w:p>
    <w:p>
      <w:pPr>
        <w:pStyle w:val="Normal"/>
        <w:rPr/>
      </w:pPr>
      <w:r>
        <w:rPr/>
        <w:t xml:space="preserve">Несколько слов о действии планет на ученика прояснят это больше. Планеты здесь для того, чтобы стимулировать человека на языке его собственных привычек на всех планах. Они никогда не наводят в нём того, чего бы раньше не было в его собственной природе. На всех планах они льют свой свет на живых существ этой Земли. Положение сознания индивидуума на том или ином плане определяет его индивидуальную ответственность, и это считают действием планет на него. Верно было сказано, что "планеты ставят человеку условия, но ни к чему его не побуждают". Они лишь время от времени, проходя положения, в которых были планеты в момент его рождения, стимулируют семена его поведения. Ассоциации его прежней кармы стимулируют его физическую, жизненную и ментальную деятельность в некий образ действий. Для человека же достигшего чистого буддхического плана планеты действуют как указатели его будущего плана и помощники в его исполнении. Неизбежная судьба человека низшей природы — претвориться в свой собственный план в высшей природе. Медленно и постепенно ему даётся независимость в выполнении плана этой Земли и он получает право выбора. Когда же он, пребывая на чистом буддхическом плане, достигает отсечения планетной привязанности, говорят, что его прошлая карма исчерпана. Им больше не помыкает сила привычки, и он должен принимать решения. Для него уже нет ни рабства прошлого, ни неизбежности будущего. Ему нужно работать лишь с настоящим. Его физический, жизненный и ментальный проводники перестают быть для него препятствиями. Теперь они служат ему, как благочинные инструменты. </w:t>
      </w:r>
    </w:p>
    <w:p>
      <w:pPr>
        <w:pStyle w:val="Normal"/>
        <w:rPr/>
      </w:pPr>
      <w:r>
        <w:rPr/>
      </w:r>
    </w:p>
    <w:p>
      <w:pPr>
        <w:pStyle w:val="Normal"/>
        <w:rPr/>
      </w:pPr>
      <w:r>
        <w:rPr/>
        <w:t xml:space="preserve">На этой стадии природа уже почти прекращает осуществлять план для индивидуумов, ибо назначение её эволюции для них исполнено. Человеку нужно принять инициативу на себя и прокладывать свой путь на план необусловленного переживания. На этой стадии многие люди ждут, что их прежняя карма поможет им, но напрасно. Нет уже кармы, которая может помочь им или помешать. Иногда бывает, что они ждут многие жизни, пока не получают от природы толчок. Они не осознают сразу, что их собственное решение и есть тот закон, который ими управляет. Тогда гуру берёт на себя труд, чтобы через проводник чистого буддхи дать этот толчок. Это открывает серию высших посвящений человеческого и солнечного уровней. С помощью гуру достигается самадхи, и скоро ученик "входит в самадхи". Для многих йогов это и есть цель их усилий, но на самом деле это не так. Нужно постепенно овладеть планом переживания, и ученик на нём снова должен создать добровольную предметность. Он должен спуститься, чтобы озарить светом своего блаженства все низшие проводники. "Вхождение в самадхи" имеет место в головном центре, тогда как престол любви остаётся в сердечном центре, и у тех, кто пребывает в самадхи, "чтобы никогда не вернуться", престол любви остаётся бездеятельным и пропадает зря. Вот главный секрет, который объясняют лишь те, кто следует раджа-йоге, и состоит он в том, что высшее достижение йога заключается в спуске из головного центра снова в сердечный и работе в качестве форпоста. Это требует жертвенного духа. Без жертвы нет совершенства йоги. Будда спустился, чтобы освободить массы. Христос спустился, чтобы искупить своих собратьев. В процессе восхождения человек становится одним из богов буддхического плана и Богом на плане переживания.* Нисходя же, этот Бог становится аватарой не только на буддхическом плане, но и на ментальном, жизненном и физическом. Если бы космический принцип не снизошёл на так называемый низший план, у космоса не было бы материи, чтобы творить миры. Подъём с уровня сознания муладхары до уровня сахасрары называется тантрическими гуру каулачара, а нисхождение тем же путём — самаячара. Они считаются двумя отдельными путями или школами мысли. Но великий Шанкарачарья в своём великолепном труде "Саундарьялахари" показал, что эти два пути — лишь две половины совершенной йоги. На плане блаженства человек есть дух. На буддхическом — он план (чертёж) вселенной. На ментальном плане он — движение, а на жизненном — жизнь. Наконец, он творец в миниатюре на всех планах. Творение космоса следует тому же порядку. Утверждение о том, что Бог создал человека по своему образу и подобию, имеет глубокое значение. </w:t>
      </w:r>
    </w:p>
    <w:p>
      <w:pPr>
        <w:pStyle w:val="Normal"/>
        <w:rPr/>
      </w:pPr>
      <w:r>
        <w:rPr/>
      </w:r>
    </w:p>
    <w:p>
      <w:pPr>
        <w:pStyle w:val="Normal"/>
        <w:rPr/>
      </w:pPr>
      <w:r>
        <w:rPr/>
        <w:t>__________</w:t>
      </w:r>
    </w:p>
    <w:p>
      <w:pPr>
        <w:pStyle w:val="Normal"/>
        <w:rPr/>
      </w:pPr>
      <w:r>
        <w:rPr/>
        <w:t xml:space="preserve">* С этой идеей может быть связано много наваждения. </w:t>
      </w:r>
    </w:p>
    <w:p>
      <w:pPr>
        <w:pStyle w:val="Normal"/>
        <w:rPr/>
      </w:pPr>
      <w:r>
        <w:rPr/>
      </w:r>
    </w:p>
    <w:p>
      <w:pPr>
        <w:pStyle w:val="Normal"/>
        <w:rPr/>
      </w:pPr>
      <w:r>
        <w:rPr/>
      </w:r>
    </w:p>
    <w:p>
      <w:pPr>
        <w:pStyle w:val="Normal"/>
        <w:rPr/>
      </w:pPr>
      <w:r>
        <w:rPr/>
        <w:t xml:space="preserve">Ум — это врата между материей и разумом. Сознание колеблется на арене опыта между материальным и буддхическим планами. Потому материя и буддхи — это альфа и омега космического существования. Они — два состояния Вечной Сути, именуемой "мулапракрити", и взаимно обратимы в своих реакциях. Мулапракрити постоянно осаждается в материю, а материя постоянно возносится в самый высший слой буддхи. Буддхи — это чистый разум, а материя — чистая предметность. Материя упорядочивается разумом, а разум находится в ножнах или в доме материи. Силу, необходимую для их взаимодействия, даёт прана этой Земли. Эта деятельность подразумевает движение, а движение — это ум. Движению требуется пространство, и потому космос функционирует в пространстве, или многомерной обители. Всякая такая единица, многомерно расширяющаяся, должна быть шаром. В понятиях работающего космоса единица пространства — это всегда совершенный шар. </w:t>
      </w:r>
    </w:p>
    <w:p>
      <w:pPr>
        <w:pStyle w:val="Normal"/>
        <w:rPr/>
      </w:pPr>
      <w:r>
        <w:rPr/>
      </w:r>
    </w:p>
    <w:p>
      <w:pPr>
        <w:pStyle w:val="Normal"/>
        <w:rPr/>
      </w:pPr>
      <w:r>
        <w:rPr/>
        <w:t xml:space="preserve">Пространство существует в двух фазах — когда оно активно, это космос в действии, который можно сравнить с высиживаемым яйцом. В этом состоянии пространство называется акашей (все-сиянием). Пассивное пространство, которое спит вместе со своим содержимым, можно сравнить с яичной скорлупой, после того, как из неё вышел цыплёнок. На этой стадии (пралайа), оно называется вещественной неосязаемостью (авьякта). После паузы оно снова начинает обратный процесс оплодотворения, переходя в сияние вещественности как акаша. Весь этот процесс проходит в лоне продолжительности, которая есть ни что иное, как последовательность событий, идущих должным и издревле установленным образом. Эта последовательность известна как время. Движение всего этого процесса начинается с ума. Без ума нет события — ничего не происходит. Бытийность спящего пространства именно умом космического плана выводится на свет бытия. Затем он зачинает процесс становления. Этот космический ум называется Ману. Каждому солнцу и каждой планете оставляет он своё подобие. Ум возглавляет первый шаг, при котором пространство становится пространствами с их различными центрами, автоматически возникающими в качестве последовательных степеней самосознательности. Это рождение из пространства второго элемента, воздуха. "Пространство расщепляется на пространства, или пространственные шары, и это есть рождение воздуха" — говорит древний манускрипт. У каждого круга есть свой геометрический центр, и у всех меньших кругов, начерченных внутри этого круга, тоже есть свои центры. Точно так же обстоит и с каждым шаром и малыми шарами, построенными внутри него. Вот почему у всякой единицы материи (атома, элементарной частицы, или чего-либо ещё) есть свой центр или ядро. У каждого атома материи жидкого или твёрдого состояний есть ядро, или функциональное сердце. Такие ядра — это семена солнечного принципа в потенциальных солнечных системах, называемых атомами. В силу потенциальных возможностей ума всякая единица пространства геометрически есть шар, в числовом смысле — ноль, а в жизненном — яйцо. Эта тройная потенциальность пространственной единицы была известна древним как "трайи-видья" (тройственная мудрость). Она существует как три в одном, а медитируют на ней при помощи её символа, ОМ. Сказано, что ОМ состоит из трёх сил, А-У-М. В процессе раскрытия время предметно понимается как прошлое, настоящее и будущее. Вторичные действия мулапракрити также оказывываются троичными, и это анализ, синтез и равновесие. Они нисходят как активность, инертность и баланс. Действуя как создание, разрушение и существование, они образуют причинность праны и материи. На этой стадии они известны как три гуны (качества) пракрити — раджас, тамас и саттва соответственно. Брахма, творец, Шива, разрушитель (или вернее, поглотитель), и Вишну, владыка существования — это символы, созданные риши, составившими ведические и пуранические предания, чтобы объяснить эти три функции. </w:t>
      </w:r>
    </w:p>
    <w:p>
      <w:pPr>
        <w:pStyle w:val="Normal"/>
        <w:rPr/>
      </w:pPr>
      <w:r>
        <w:rPr/>
      </w:r>
    </w:p>
    <w:p>
      <w:pPr>
        <w:pStyle w:val="Normal"/>
        <w:rPr/>
      </w:pPr>
      <w:r>
        <w:rPr/>
        <w:t xml:space="preserve">Вся вышеописанная деятельность происходит на поверхности космического ума, и после появления трёх гун космический ум содержится в них в качестве ума вселенского. Вселенная — это единица единства в разнообразии. Вся она в процессе выдоха и вдоха выходит из сверхкосмического плана и уходит в него. Этот процесс называется космическим дыханием, и две его составляющие сохраняются и на уровне физических единиц материи. Жизненный план человека также содержит этот двоякий процесс, и отсюда необходимость процесса дыхания для живого существа. На санскрите дыхание мистически именуется "со-хам". "Со" представляет вдох, а "хам" — выдох. Термин "со-хам" означает "он есть я". Это значит, что космический принцип сохраняется в качестве Я каждого живого существа. При каждом дыхании микрокосм сообщается с макрокосмом. Звуки "С" и "Х" образуют вдыхающую и выдыхающую силы Внутреннего Человека. "С" символизируется шипящей змеёй (вдыхающей жизнь в ноздри человека). Выдох Бога есть вдох человека. Змей — это искуситель или то, что зачинает индивидуальное сознание как отдельную жизнь. Об этом двояком процессе образно говорится как о первой паре, матери и отце ребёнка — жизни. Они — Адити и Дакша Вед, Исида и Осирис египетских писаний. В начале появления всякого скопления солнечных шаров в виде галактик в пространстве, этот принцип выходит во внешнее проявление в виде созвездия Близнецов (Митхуна). Два великих солнца, известные как Кастор и Поллукс, открывают это конкретное звёздное скопление, прежде чем звёзды рапределятся сначала на десять, а потом и на двенадцать знаков или раси). Вот почему Учителя заявляют, что знак близнецов — старейший, и всё мироздание вместе с его иерархиями дэв и питри получило внешнее выражение через знак Близнецов. Теперь мы можем понять значение того, что Близнецов относят к триаде воздуха. Рождение воздуха из пространства происходит через принцип Близнецов. Близнецы создают пары, и первая из этих пар образована пространством и воздухом. В эмбрионе человека они стимулируют разделение двух лёгких от одного дыхательного горла, двух голосовых связок, позволяющих изречением овеществить слово человека, образование двух ноздрей в носу, двух ушей, отходящих от мозга, пары плеч и ног, отходящих от позвоночного столба и пары яичек от воспроизодительного центра. Этот принцип прославляется в Ведах как близнецовская сила Ашвинов. Ашвины управляют вратами между сном и бодрствованием, жизнью и смертью, светом и тьмой, воздухом и пространством, и наконец, вселенной и космосом. Вся эта разноуровневая деятельность первого этапа проводится на поверхности ума. Вот почему деятельность человека также ведётся на основе его ума. Теперь мы можем лучше понять положение о том, что ум — врата между материей и разумом. </w:t>
      </w:r>
    </w:p>
    <w:p>
      <w:pPr>
        <w:pStyle w:val="Normal"/>
        <w:rPr/>
      </w:pPr>
      <w:r>
        <w:rPr/>
      </w:r>
    </w:p>
    <w:p>
      <w:pPr>
        <w:pStyle w:val="Normal"/>
        <w:rPr/>
      </w:pPr>
      <w:r>
        <w:rPr/>
        <w:t xml:space="preserve">На солнечном плане ум работает в качестве посредника солнечного света. То, что мы видим как Солнце, есть лишь отражение внутреннего солнечного принципа в виде внешнего образа Солнца. Это отражение внутреннего принципа во внешнее сияние именуется лунным принципом. В действительности наше видимое Солнце — лишь луна Внутреннего Солнца. Для нашей Земли роль лунного принципа исполняет её спутник Луна, отражая солнечный свет и превращая его в лунный. Без этого спутника Земля не унаследовала бы ум, образовавший умы её детей. Космический ум осознаётся человеком через лучи Нептуна. Солнечный ум осознаётся через лучи Солнца, а индивидуальный ум ощущается через лучи нашего спутника, Луны. </w:t>
      </w:r>
    </w:p>
    <w:p>
      <w:pPr>
        <w:pStyle w:val="Normal"/>
        <w:rPr/>
      </w:pPr>
      <w:r>
        <w:rPr/>
      </w:r>
    </w:p>
    <w:p>
      <w:pPr>
        <w:pStyle w:val="Normal"/>
        <w:rPr/>
      </w:pPr>
      <w:r>
        <w:rPr/>
        <w:t xml:space="preserve">Достаточно странно, что лучи Нептуна тоже воспринимаются земными существами именно через Луну. Вот почему Е. П. Блаватская высказывала мнение, что Луна — лишь подмена высшей планеты, действующая для непосвящённого человека как обманка. Духовное соответствие Луны — это Нептун. Если выражаться ведической терминологией, то Чандра — это наш спутник Луна, а Сома — высшая луна, или Нептун. Чандра стоит над индивидуальным умом и фазами его роста и убывания, то есть настроениями. Сома стоит над космическим умом, который есть ни что иное, как космическое сознание, или план переживания (опыта) человека. План опыта для человека — это план ума для космоса. Это лишь разные степени в раскрытии человеческого сознания, которое осуществляется путём практики йоги, когда ученик достигает состояния блаженства. </w:t>
      </w:r>
    </w:p>
    <w:p>
      <w:pPr>
        <w:pStyle w:val="Normal"/>
        <w:rPr/>
      </w:pPr>
      <w:r>
        <w:rPr/>
      </w:r>
    </w:p>
    <w:p>
      <w:pPr>
        <w:pStyle w:val="Normal"/>
        <w:rPr/>
      </w:pPr>
      <w:r>
        <w:rPr/>
        <w:t xml:space="preserve">Индивидуальный ум человека — это необходимое ограничение, нужное для раскрытия в ходе эволюции. Без ума нет движения ни для атома, ни для индивидуальности. Ум вызывает движение на ментальном плане, благодаря чему разумы буддхического плана могут располагать атомы физического и жизненного тел человека. В процессе йогической медитации жизненное тело претерпевает различные изменения, что приводит к сравнительно лучшему расположению атомов на жизненном плане. Этот процесс был назван учителем C. V. V. проработкой эфирного и астрального подпланов. Эти труды очистят жизненное тело от состояния кама шариры (астрального тела) до состояния нишкама шариры (разрушения астрального тела желаний). Результатом будет чистое эфирное тело без астральной материи. Тогда буддхический план сможет стабилизировать это очищенное тело, превратив его в совершенный человеческий проводник с совершенными контурами и деталями. Это стабилизированное тело сможет сохраняться на этой Земле в течение огромного периода в многие тысячи солнечно-земных лет. Именно это имел в виду учитель C. V. V., говоря о сопротивлении болезни, упадку и смерти, и жизни в том же теле, презревая смерть. Через это стабилизированное жизненное тело, которое есть чистое эфирное тело, человек может спускаться в чистейшую и лучшую физическую материю и с самого рождения жить в идеальном теле на физическом плане. Благодаря этому процессу можно сохранять связность, тождество, миссию и стиль работы на протяжении многих воплощений. Вот почему Учителя помнят себя на протяжении многих рождений. В глазах простого мира их личные имена время от времени меняются — они рождаются как разные лица, в то же время принципиально оставаясь теми же. Между двумя жизнями такой Учитель может в течение любого времени жить в таком жизненном теле, если хочет исполнять свои планы в более широком мастабе, действуя через тонкие планы. Например, Учитель C. V. V. предпочёл находиться лишь на плане "обилия праны", чтобы посредством звука его могли оттуда вызывать его "посредники", пользуясь как сигналом тремя звуками C. V. V. Он желал провести в жизненное тело своего "посредника" особые каналы и так очистить его до предельной степени. "Кто вверяет себя мне через призыв, становится мною самим во всех отношениях" — таков был обет этого Учителя. Ранее этот процесс был описан Господом Майтреей, нашим нынешним Христом. Это совершенное тонкое тело он называл одеждами или "ризами" — "кто придёт под ризами моей защиты, будет спасён". Таково обещание Господа на кали-югу. Гаутама Будда спустился на шаг дальше, когда установил чистое буддхическое тело, использовав его в качестве "защитной ризы" и призвав "посредников" принять щаранам (прибежище). Он создал процесс буддхического взгляда, за что прославляется как Авалокитешвара (взирающий владыка, а также тот, на которого взирают). Так он исполнил волю планетарного разума, работающего над эволюцией его волны человечества. Для этого он удерживался на нашей Земле в качестве одного из планетарных принципов. Он использовал это как преимущество и совершил величайшую жертву, пропитав каждый атом Земли и существуя в нём как присутствие, ожидая возможности поднять сознания этих атомов до совершенства, прежде чем покинуть эту Землю. Эта способность передана Учителям Земли подобными существами, находящимися на космическом плане. В Пуранах они называются кумарами. </w:t>
      </w:r>
    </w:p>
    <w:p>
      <w:pPr>
        <w:pStyle w:val="Normal"/>
        <w:rPr/>
      </w:pPr>
      <w:r>
        <w:rPr/>
      </w:r>
    </w:p>
    <w:p>
      <w:pPr>
        <w:pStyle w:val="Normal"/>
        <w:rPr/>
      </w:pPr>
      <w:r>
        <w:rPr/>
        <w:t xml:space="preserve">В Пуранах есть история о том, как четыре кумары — Санака, Санандана, Санаткумара и Санатана отказались творить более плотные миры, опасаясь, что это удержит их в материи. Это Нарада, умом рождённый сын Брахмы, побудил их к этому отказу. Брахма проклял всех пятерых и обрёк их на погребение в материи всего мироздания. Эта аллегория объясняет рождение ума на всех планах, рождение Учителей на всех планах и их работу как неизбежность для них самих и для прочих душ — учеников. С помощью этих пяти космических Учителей существа всякой солнечной системы поднимаются до уровня учительства без нарушения законов космической эволюции. Фактически, ускорение эволюции материи и ума при помощи процесса, известного как йога, забрезжило перед умами людей благодаря тонким трудам этих космических Учителей. Интуиция человека стимулируется к работе в качестве учителя его интеллекта молчаливыми призывами этих Учителей, в которых они изрекают свои намёки; иначе говоря, призывы эти принимают форму изречений. Таких космических Учителей — множество, а упомянутые пять — первейшие из них. Многих из них можно узнать под именами риши в преданиях Вед и Пуран. Фактически они — не личности, а принципы йоги, действующие в космосе. Каждому принципу дано имя для узнавания. Каждый принцип на протяжении некоторого времени организует какую-либо солнечную систему, а затем передаёт её следующему принципу. Конкретная солнечная система, управляемая каким-то конкретным принципом, называется по имени этого риши или космического учителя. Например, каждое из семи солнц созвездия Большой Медведицы (Сапта Риши мандала) называется по имени риши — Васиштха, Вишвамитра, Пуластья, Пулаха, и т. д. Все солнца родились не одновременно, а потому разные солнца находятся на разных стадиях эволюции. Солнца меньших степеней развития получают свой духовный свет от солнц высших степеней. Например, Солнце нашей системы получает свои духовные лучи от солнц Большой Медведицы, Полярной Звезды и Плеяд. Солнца, согласно степени их духовной эволюции, подразделяются на священные и несвященные (см. "Эзотерическую астрологию" Алисы А. Бэйли). Семь священных и пять несвященных солнц образуют систему из двенадцати солнц, и для такой системы процесс духовной эволюции осуществляется как для единого целого, подобно тому, как это происходит у индивидуальности — семь разумов буддхического плана работают с пятью состояниями материи физического проводника. Рождение нового Учителя из обычного человека называется рождением кумары. Сказано, что Плеяды, как шесть матерей, питают шестиликого кумару (шесть "вентилей" его духовной интуиции назывемые шестью чакрами, также называются шестью лицами). </w:t>
      </w:r>
    </w:p>
    <w:p>
      <w:pPr>
        <w:pStyle w:val="Normal"/>
        <w:rPr/>
      </w:pPr>
      <w:r>
        <w:rPr/>
      </w:r>
    </w:p>
    <w:p>
      <w:pPr>
        <w:pStyle w:val="Normal"/>
        <w:rPr/>
      </w:pPr>
      <w:r>
        <w:rPr/>
        <w:t xml:space="preserve">Каждый риши, возглавляющий какую-либо солнечную систему, изливает через её солнце возможную степень своего присутствия на каждую планету. Это присутствие действует для каждой планеты, например для нашей Земли, как интуитивный идеал или принцип. Духовное присутствие других риши также передаётся на Землю с других, б`ольших солнц через лучи нашего Солнца. Эти принципы повторяются в определённых человеческих существах на нашей Земле, и последние тоже называются риши. Таким образом имеется проявление каждого риши на космическом, солнечном, планетарном и человеческом уровнях. На человеческом уровне имена этих индивидуальностей могут разниться, согласно языку, на котором говорит их род, но Веды называют их только по именам риши. Таким образом, у нас есть Васиштха, Вишвамитра, Маркандея или Майтрея как человеческие существа, как земные, солнечные и космические принципы. Вот почему в историях, происходивших в разные века, встречаются персонажи риши под теми же именами. Повествования священных книг разных народов нельзя верно понять без понимания данной выше перспективы. На Земле под именем Вайвасвата Ману у нас имеется ману, прототипом которого является нынешний солнечный ману. Он живёт на земле в виде человека, проходящего многие рождения. Однажды он жил в Южной Индии, чтобы дать кодекс Законов Ману. </w:t>
      </w:r>
    </w:p>
    <w:p>
      <w:pPr>
        <w:pStyle w:val="Normal"/>
        <w:rPr/>
      </w:pPr>
      <w:r>
        <w:rPr/>
      </w:r>
    </w:p>
    <w:p>
      <w:pPr>
        <w:pStyle w:val="Normal"/>
        <w:rPr/>
      </w:pPr>
      <w:r>
        <w:rPr/>
        <w:t xml:space="preserve">Питри, дэвы, риши и сиддхи существуют как принципы. Питри нисходят на различные уровни материи нашей Земли через лучи Луны, возглавляя функции зарождения и оплодотворения. Дэвы приходят на Землю непосредственно через лучи Солнца и работают с жизненным принципом, чтобы произвести единицы сознания. Сиддхи нисходят через планы, чтобы помогать питри и дэвам в создании различных разумов буддхического плана. Например, один сиддха возглавляет способность числового сознания эмбриона. Он действует в качестве разума, задающего количество хромосом, костей, лёгких, рук, ног, зубов, пальцев, глаз, ушей, ноздрей и т. п. в будущем физическом теле, находящемся в эмбриональном состоянии. Он вырабатывает числовое сознание ещё до рождения мозга и мозговых клеток. Этот сиддха назван в Пуранах Капилой. Образно говорится, что Капила — основатель системы санкхья (числового сознания). В Пуранах есть история о том, как Капила посвятил свою мать (природу) в мистерии числового сознания. Другой сиддха стоит над образным сознанием эмбриона, благодаря которому тело ребёнка растёт, принимая тот же вид, что и тело его родителя. Этот сиддха именуется Вишвакарма. Третий сиддха возглавляет функцию преобразования материи неорганического царства в органическую материю. Он называется Шукра, и он описывается как Кави (творец образов или художник, прорисовывающий в материи контуры форм). Он действует через семенную ткань человеческого организма и через планету Венера.* На солнечном плане он возглавляет плодотворные свойства солнечного луча. На космическом плане он действует как великий учитель (Шукрачарья), знающий секрет возрождения умерших миров. Это лишь несколько примеров сиддх, помогающих дэвам и питри. Точно так же и риши стоят над функциями посвящения солнечных систем и существ разных планет в различные степени духовного сознания через внешнее проявление различных наук и искусств, законов и кодексов, символов и эмблем, аллегорий и легенд. Фактически они стоят над интеллектуальной эволюцией человека. В групповом масштабе они посвящают умы каждого столетия в новые измерения мысли, науки и исследования. </w:t>
      </w:r>
    </w:p>
    <w:p>
      <w:pPr>
        <w:pStyle w:val="Normal"/>
        <w:rPr/>
      </w:pPr>
      <w:r>
        <w:rPr/>
      </w:r>
    </w:p>
    <w:p>
      <w:pPr>
        <w:pStyle w:val="Normal"/>
        <w:rPr/>
      </w:pPr>
      <w:r>
        <w:rPr/>
        <w:t>__________</w:t>
      </w:r>
    </w:p>
    <w:p>
      <w:pPr>
        <w:pStyle w:val="Normal"/>
        <w:rPr/>
      </w:pPr>
      <w:r>
        <w:rPr/>
        <w:t xml:space="preserve">* Слово "шукра" означает одновременно сок, сперму и планету Венера — прим. пер. </w:t>
      </w:r>
    </w:p>
    <w:p>
      <w:pPr>
        <w:pStyle w:val="Normal"/>
        <w:rPr/>
      </w:pPr>
      <w:r>
        <w:rPr/>
      </w:r>
    </w:p>
    <w:p>
      <w:pPr>
        <w:pStyle w:val="Normal"/>
        <w:rPr/>
      </w:pPr>
      <w:r>
        <w:rPr/>
      </w:r>
    </w:p>
    <w:p>
      <w:pPr>
        <w:pStyle w:val="Normal"/>
        <w:rPr/>
      </w:pPr>
      <w:r>
        <w:rPr/>
        <w:t xml:space="preserve">Духовное развитие — прирождённое право человека. Это призвание человеческой эволюции. Медленно и постепенно влечётся человек к точке самоосознания. На этом пути он заинтересовывается процессом поднятия своей собственной природы и предпринимает в своей жизни некоторые эксперименты. Оккультизм — название, данное самому эффективному процессу достижения точки насыщения самоосознания, которое кульминирует в самопогружении. На санскрите этот процесс именуется раджа-йогой. Мысль, привычка и воля — вот три инструмента, которыми пользуется оккультист, чтобы нейтрализовать желание, страсть и рабство низших планов. Я человека существует двумя уровнями — высшее и низшее я. Низшее я — это ни что иное, как сознание человека, окрашенное свойствами материи, праны и ума. Высшее я — это сознание человека, собранное в центре ума, буддхи и переживания. Ум — это связующий принцип, с помощью которого низший центр должен быть поднят в высший. Ум — главное поле, на котором искусно проводит свои эксперименты оккультист. Привычкообразующая природа человека унаследована им от основного постоянства природы. В процессе эволюции и инволюции всё мироздание следует конкретному порядку последовательности цепных реакций. Это задаёт качества материи. Первоначальная материя проходит дифференциацию, нужную для разделения творческой работы по тройственному принципу гун. Сначала она проявляется как три гуны — подвижность, инертность и баланс. Подвижность действует как творческий принцип, а инертность — как принцип, формирующий материю. Последний служит цели придания материи такого поведения, чтобы она могла принимать различные свойства элементов и соединений. Цвет, вкус, запах и т. п. сохраняют постоянство благодаря принципу инерции. Благодаря ему всё придерживается своей природы. Жизненный и ментальный планы наследуют этот принцип в качестве аспекта, образующего привычки у живых существ. Нижняя часть буддхи, находящаяся в соприкосновении с умом, тоже подвергается его влиянию, и потому получается, что мысли человека обусловлены его пищей, привычками и окружением. Материя оставляет свой отпечаток на жизненном плане, и потому жизненная деятельность человека сохраняет этот процесс метаболизма. Жизненный план в свою очередь оставляет отпечаток на уме, и потому человек отчасти работает как машина, исполняющая рутинную деятельность. Такая деятельность не требует способности мышления и служит самым грубым потребностям человека. Человек плана индивидуализации существует именно на этом уровне, и поведение его задаётся внешними факторами. Деятельность ума вызывается объектами чувств, действующими через каналы органов чувств. Лишь немногие мысли выходят из нижнего буддхического плана, потревоженного жизненной и ментальной деятельностью. Сознание опутано петлями из совместной деятельности праны, ума и низшего мышления. Жизнь тянется, как однообразная последовательность событий, вызванных автоматической, слепой деятельностью. Немногие порождённые человеком мысли тоже имеют поведенческую природу, и в сознании не появляется ничего нового. На этой стадии сознание жаждет чего-то нового, а ум влечёт его ко злу, которое вызывает дисгармонию с окружением. Непременным результатом такой деятельности являются печаль и страдание. Мысли, связанные всё той же деятельностью, бессильны распознавать и избирать верный путь. Порождаемые мысли получаются зловредными, и страдание только усиливается. На этой стадии человеку требуется руководитель на предметном плане. Опытный гуру может подействовать на образующую привычки низшую природу человека и постараться сместить центр его интересов на более эффективный план. Он механически подвергает субъекта новому набору привычек. Здесь-то и приходит потребность в религиозном обучении, хороших привычках, хороших книгах и хорошем окружении. Невольно субъект подвергается действию новых привычек, и расположение его материи, праны и ума постепенно перестраивается. Есть два типа привычек — положительные и отрицательные. Отрицательные привычки — это те, что обусловливают ум человека путём смешанной деятельности материи и праны. Положительные привычки — те, что утверждают сознание в чистой мысли и располагают ум, прану и материю требуемым образом. К счастью, природа отрицательных привычек временна, а положительных — постоянна. Поступательный процесс эволюции всегда поддерживает эту разницу. Когда человека удерживают от следования своим привычкам, и отрицательным, и положительным, его отрицательные привычки постепенно затухают, тогда как положительные только закрепляются ещё твёрже. Например, если наркоману не давать опиум, то его тяга к опиуму будет день за днём ослабевать, и за несколько недель или месяцев он совсем от неё освободится. Но если человека держать вдали от тех, кто ему дорог, его любовь будет только расти и усиливаться. Этот закон природы был верно понят учителями раджа-йоги, и они дали ему лучшее применение при подготовке учеников. </w:t>
      </w:r>
    </w:p>
    <w:p>
      <w:pPr>
        <w:pStyle w:val="Normal"/>
        <w:rPr/>
      </w:pPr>
      <w:r>
        <w:rPr/>
      </w:r>
    </w:p>
    <w:p>
      <w:pPr>
        <w:pStyle w:val="Normal"/>
        <w:rPr/>
      </w:pPr>
      <w:r>
        <w:rPr/>
        <w:t xml:space="preserve">Учитель использует свой личный магнетизм, чтобы сместить интересы ученика от низшей природы к высшей и заставить его работать над утверждением в высшей природе, что должно войти у него в привычку. Медленно и постепенно желание превращается в стремление, а стремление — в волю. Желание — это связанность ума с материей и праной. Стремление — это связь мысли и ума с праной. Воля — это господство мысли над умом, жизнью и материей. Сознание, подобно указателю, переживает эти три стадии, существуя на трёх уровнях. Воля является творческой. Это значит, что воля производит мысль согласно высшему разуму. Созданные таким образом мыслепотоки действуют подобно силовым магнетическим линиям, создающим новые пути формирования ума, праны и материи. Творчество — это процесс создания формы выше материи и ума. В процессе создания высшего человека, который проводится волей, сознанию помогают символы звука, цвета и образа. В эти символы входят многие предметы изучения — через книги или непосредственно в природе. Мысли, высказывания, буквы и слова — всё это символы, которые служат клавиатурой, с помощью которой в мыслях человека создаётся новый текст писания. Рассудительное использование всего этого материала опытным гуру заставляет волю ученика проявляться и прорабатываться. Стремление — это образ мысли на ментальном плане, а желание есть труп мысли на жизненном плане, окрашенной планом материальным. Самым артистическим образом ученик поднимается через стадии желания и стремления на стадию воли. Когда сознание установлено в воле, человек живёт на буддхическом плане, и на своём собственном плане действует, как творец. Воля имеет своё высшее соответствие в любви, которая находится на плане переживания. Когда сознание находится в принципе любви, человек всесилен и ведёт необусловленную или освобождённую жизнь. Его жизнь — переживание без привязанности, без рабства. Оккультизм и есть тот процесс, который ведёт человека от стадии желания к стадии любви. Любовь и воля всегда работают вместе, и по отдельности не существуют. На всех планах какая-либо из них действует как главный принцип, а другая — как второстепенный. И у воли, и у любви есть свои особенные пути в оккультизме, используемые Учителями Мудрости. Изучающему оккультизм рекомендуется регулировать свою деятельность, упорядочив сначала свою ежедневную рутину. Нужно назначить время для разных типов работы, учёбы, размышления, медитации, еды, отдыха и развлечений. Если ученик будет следовать своему расписанию, то обнаружит постепенное изменение в своих внутренних способностях. Он скоро заметит, что спорщицкая природа становится всё менее буйной, в то время как интуитивная природа сияет всё ярче и ярче. Это даст ему способность распознавания. Он будет меньше реагировать на среду, и окажется, что он работает изнутри. Реакции на боль и удовольствие, удобство и неудобство, на то, что ему нравится и не нравится, станут ослабевать, тогда как сознание будет становиться более активным. Реакция — это деятельность жизненного и метального планов. Сознание утверждается, учитывая лишь собственные нужды, а не обязательства по отношению к другим, их мысли и мнения. Потому человек, достигая своей цели, грубоват по отношению к окружающему миру. Он издаёт ноту дисгармонии с другими, не соглашается с мнениями других и добивается заметного положения во внешнем мире. Здесь в некоторой степени играют свою роль наваждение и честолюбие. С помощью гуру он превосходит и этот уровень, практикуя добродетели служения и становясь добрее по отношению к обществу. Его угловатости стёсываются и его внешняя поверхность полируется. С этого времени он начинает работать молчаливо и не имеет трений с внешним миром. Он уважает чувства других, в то же время твёрдо держась своих собственных принципов. На этой стадии принципы расцениваются лишь как средства достижения его цели. Он понимает никчёмность отстаивания принципов ради их самих. Ученику йоги следует избегать осуждать кого-либо, в том числе и осуждающих. Он не должен подчёркивать различия, но должен уметь встать на точку зрения другого человека, в то же время нисколько не уклоняясь от своего собственного пути. Вера и понимание должны найти в нём место встречи. Он должен быть готов дать совет другим, если попросят, но не должен его навязывать. Он не должен позволять своему интеллекту поучать других и навязывать им свои доктрины. "Слушай, что нужно другим, а не что они хотят" — вот одно из наставления Учителя ученику оккультизма. Откликаться на нужды других — вот единственная помощь, а стараться выполнить их желания — лишь вносить возмущение на астральном и ментальном планах. Физические удобства не следует отвергать. Тело нужно питать подходящей пищей, которая должна быть также и вкусной. Избегать вкуса, красоты и гармонии строго запрещается. О самоистязании любого рода и думать не следует. Положительная любовь, осуществлённая в служении, должна заменить ложные уровни жалости и сентиментализма. Жалость — это отрицательная сторона любви, истощающая жизненные и умственные силы человека. Деяние любви производит жизнедающую силу, но мысль, окрашенная жалостью, ядовита и вредна для жизни и здоровья. Ученик не должен привлекать внимание других странностями в одежде, еде и привычках. Нужно избегать как чрезмерной педантичности, так и безалаберности. Соблюдать своё расписание нужно так, чтобы не мешать расписанию других. Всякая деятельность должна быть уравновешенной. "Йога есть равновесие", "йога — лёгкость и искусность в действиях" — говорит Кришна в Бхагавад-гите. Нужно избегать как болтливости, так и важной молчаливости. Следует всегда заботиться о том, чтобы разговор служил лучшей цели. Нужно стараться точно пользоваться словами, деньгами и временем, но без излишней строгости. Пища должна быть скорее качественной, чем обильной. Жидкости очищают физический проводник, и потому следует принимать больше питательной жидкой пищи и меньше твёрдой. Чрезмерной пищи и роскошных обедов следует избегать. В течение XX века физические проводники человечества проходят поразительные изменения, которые нужно понимать, и соответственно менять и свою пищу. Слишком острая пища вызывает помехи на физическом плане, производя чрезмерную активность праны и ума и поддерживая нервы в чрезмерной чувствительности. Хотя от животной пищи нет большого вреда, преимущества растительной пищи всегда налицо. Так как растения обладают большей способностью откликаться на солнечные лучи, чем животные, они легко развивают в человеческом теле отклик на солнечный принцип. Всё это входит в первые два шага восьмеричного пути раджа-йоги, яму и нияму. Яма и нияма дают лёгкость на физическом, жизненном и ментальном планах, и держат низшего человека в готовности к обучению со стороны человека высшего. Человек сияет здоровьем, и у него проявляется больше энергии. Этим процессом облегчается приток обилия праны. Нервам легко, ум спокоен, и внутренний человек оказывается достаточно свободен, чтобы призвать свою интуитивную чувствительность. </w:t>
      </w:r>
    </w:p>
    <w:p>
      <w:pPr>
        <w:pStyle w:val="Normal"/>
        <w:rPr/>
      </w:pPr>
      <w:r>
        <w:rPr/>
      </w:r>
    </w:p>
    <w:p>
      <w:pPr>
        <w:pStyle w:val="Normal"/>
        <w:rPr/>
      </w:pPr>
      <w:r>
        <w:rPr/>
        <w:t xml:space="preserve">Устойчивость ума даёт и устойчивость положения. Ученик ставит свои неугомонные движения под контроль и в результате сидит, стоит, работает или лежит в лучшем положении. Его рабочий настрой улучшается, и он чувствует меньше усталости. Когда бы ни наступила потребность, он может провести часы и дни в работе, даже не меняя своего положения. Этот шаг называется "асана". "Устойчивость и лёгкость указывают асану" — говорит Патанджали. На следующей стадии жизненное тело ученика очищается и утончается. Плотные облака этого тела превращаются в тонкие чистейшие эфиры, образующие магнетические линии для жизненной силы в желательных направлениях. Его жизненные потоки не встречают перекрёстных помех. Пять его жизненных пульсаций приходят в порядок и гармонию. Дыхание становится глубоким и равномерным. Следует практиковать глубокие выдохи и вдохи без всякого усилия и трения. На этой стадии ученик должен практиковать "сознательное дыхание". Он должен удерживать свой ум на дыхании по нескольку минут в день. Установится связь между непроизвольными пульсациями (праной, апаной и прочими)* и умом. Сознание овладеет полупроизвольной дыхательной деятельностью. В результате все непроизвольные функции подчинятся сознанию ученика. Сердцебиение и дыхание успокоятся. Частота сердцебиения уменьшится, в результате чего улучшится здоровье и продлится жизнь. Деятельность дыхания, кровообращения и выделения будет под полным контролем ума, который в свою очередь руководится буддхи. Вся деятельность нервной системы и мозга станет более значимой, осмысленной и сознательной. Это процесс достижения четвёртого шага регулирования праны (пранаямы). </w:t>
      </w:r>
    </w:p>
    <w:p>
      <w:pPr>
        <w:pStyle w:val="Normal"/>
        <w:rPr/>
      </w:pPr>
      <w:r>
        <w:rPr/>
      </w:r>
    </w:p>
    <w:p>
      <w:pPr>
        <w:pStyle w:val="Normal"/>
        <w:rPr/>
      </w:pPr>
      <w:r>
        <w:rPr/>
        <w:t>__________</w:t>
      </w:r>
    </w:p>
    <w:p>
      <w:pPr>
        <w:pStyle w:val="Normal"/>
        <w:rPr/>
      </w:pPr>
      <w:r>
        <w:rPr/>
        <w:t xml:space="preserve">* О пяти пульсациях см. словарь на слово "удана". </w:t>
      </w:r>
    </w:p>
    <w:p>
      <w:pPr>
        <w:pStyle w:val="Normal"/>
        <w:rPr/>
      </w:pPr>
      <w:r>
        <w:rPr/>
      </w:r>
    </w:p>
    <w:p>
      <w:pPr>
        <w:pStyle w:val="Normal"/>
        <w:rPr/>
      </w:pPr>
      <w:r>
        <w:rPr/>
      </w:r>
    </w:p>
    <w:p>
      <w:pPr>
        <w:pStyle w:val="Normal"/>
        <w:rPr/>
      </w:pPr>
      <w:r>
        <w:rPr/>
        <w:t xml:space="preserve">Есть особые практики, предписанные Учителями для пранаямы. Один эффективный метод состоит в том, чтобы умственно медитировать на звуках "Со-Хам" во время вдоха и выдоха, которые производятся легко. Ум, занятый мыслью об этом изречении, бессознательно погружается в дыхательную деятельность. Через некоторое время он погрузится в буддхический план, и процесс дыхания будет идти в буддхическом сознании. Согласные "с" и "х" тогда будут ментально удалены из мантры "Со-Хам", и оставшимся ментальным звуком будет "ОМ", в котором ученик пребывает в своём буддхическом сознании. Для практики пранаямы Учителями используются некоторые мантры. Одна из них сохраняется на протяжении всех заключительных шагов созерцания и медитации. Буддийские учителя тибетской школы используют мантру "Ом мани падме хум",* а тантрические школы йоги предписывают однослоговые мантры, именуемые семенными, такими как "Ом", "Хрим", "Шрим", и т. д. Иногда используется сочетание нескольких таких слогов. Некоторые Учителя предписали особые цвета, на которых следует медитировать на ментальном плане во время дыхания. "Пламя человека" или "пар человека" (его аура) проявляет на астральном** и ментальном планах разные цвета, которые изменяются согласно существующим и проявляющимся в данный момент эмоциями человека. У каждого человека свой характер эмоций и свой специфический цвет, который задаёт тонику его совокупного целого на протяжении всей его жизни. Конечно же, он может быть изменён в процессе практики йоги. Основательное знание цветов и эмоций человека можно получить, тщательно изучив книгу Ч. У. Ледбитера "Человек видимый и невидимый". Шесть чакр человека содержит центры цвето- и звуко-производящего сознания человека. Эти центры действуют, как передающие и приёмные станции различных цветовых и звуковых колебаний в человеке, расположенных на семистопной гамме. Медитация на конкретном цвете, связанная с дыханием, стимулирует конкретную чакру. Стимуляция одной чакры постепенно вызывает и стимуляцию пяти остальных. Некоторые учителя предписывали медитировать во время дыхания на цвете прямо в месте расположения чакры.*** </w:t>
      </w:r>
    </w:p>
    <w:p>
      <w:pPr>
        <w:pStyle w:val="Normal"/>
        <w:rPr/>
      </w:pPr>
      <w:r>
        <w:rPr/>
      </w:r>
    </w:p>
    <w:p>
      <w:pPr>
        <w:pStyle w:val="Normal"/>
        <w:rPr/>
      </w:pPr>
      <w:r>
        <w:rPr/>
        <w:t>__________</w:t>
      </w:r>
    </w:p>
    <w:p>
      <w:pPr>
        <w:pStyle w:val="Normal"/>
        <w:rPr/>
      </w:pPr>
      <w:r>
        <w:rPr/>
        <w:t>* См. Словарь.</w:t>
      </w:r>
    </w:p>
    <w:p>
      <w:pPr>
        <w:pStyle w:val="Normal"/>
        <w:rPr/>
      </w:pPr>
      <w:r>
        <w:rPr/>
        <w:t xml:space="preserve">**, *** См. примечания. </w:t>
      </w:r>
    </w:p>
    <w:p>
      <w:pPr>
        <w:pStyle w:val="Normal"/>
        <w:rPr/>
      </w:pPr>
      <w:r>
        <w:rPr/>
      </w:r>
    </w:p>
    <w:p>
      <w:pPr>
        <w:pStyle w:val="Normal"/>
        <w:rPr/>
      </w:pPr>
      <w:r>
        <w:rPr/>
      </w:r>
    </w:p>
    <w:p>
      <w:pPr>
        <w:pStyle w:val="Normal"/>
        <w:rPr/>
      </w:pPr>
      <w:r>
        <w:rPr/>
        <w:t xml:space="preserve">Например, некоторые медитируют на сердечном центре, некоторые — на горловом центре, а некоторые — на межбровном центре.* Медитация на сердечном центре стимулирует принцип любви, медитация на горловом центре стимулирует эфирные потоки человека, а медитация на межбровном центре непосредственно стимулирует буддхический план. Каждый из этих центров, будучи стимулирован, автоматически ставит под контроль также и деятельность трёх нижних центров. Есть некоторые школы йоги, которые предписывают медитацию на пупочном центре, селезёночном центре и центре основания. Это стимулирует животный магнетизм, силу побуждений и половой магнетизм соответственно. Занятие это весьма рискованное, и ученик может быть увлечён в опасные царства яростных животных сил. Самый безопасный метод — медитировать на центре в присутствии своего гуру, причём желательно, чтобы это был один из высших центров. Со временем это устанавливает контакт с гуру на буддхическом плане. </w:t>
      </w:r>
    </w:p>
    <w:p>
      <w:pPr>
        <w:pStyle w:val="Normal"/>
        <w:rPr/>
      </w:pPr>
      <w:r>
        <w:rPr/>
      </w:r>
    </w:p>
    <w:p>
      <w:pPr>
        <w:pStyle w:val="Normal"/>
        <w:rPr/>
      </w:pPr>
      <w:r>
        <w:rPr/>
        <w:t>__________</w:t>
      </w:r>
    </w:p>
    <w:p>
      <w:pPr>
        <w:pStyle w:val="Normal"/>
        <w:rPr/>
      </w:pPr>
      <w:r>
        <w:rPr/>
        <w:t xml:space="preserve">* См. примечание 2. </w:t>
      </w:r>
    </w:p>
    <w:p>
      <w:pPr>
        <w:pStyle w:val="Normal"/>
        <w:rPr/>
      </w:pPr>
      <w:r>
        <w:rPr/>
      </w:r>
    </w:p>
    <w:p>
      <w:pPr>
        <w:pStyle w:val="Normal"/>
        <w:rPr/>
      </w:pPr>
      <w:r>
        <w:rPr/>
      </w:r>
    </w:p>
    <w:p>
      <w:pPr>
        <w:pStyle w:val="Normal"/>
        <w:rPr/>
      </w:pPr>
      <w:r>
        <w:rPr/>
        <w:t xml:space="preserve">Некоторые популярные книги по йоге описывают пранаяму как процесс контроля над дыханием путём втягивания воздуха в лёгкие, удержания его там и постепенного выпускания. Три части этого дыхательного процесса соотносятся по длительности, как 4, 16 и 8 соответственно. Другие книги описывают процесс иначе, рекомендуя вдохнуть как можно глубже, удерживать воздух столь долго, сколько возможно, и выдыхая как возможно медленнее. Но в законах природы нет ошибок, и любая попытка насилия над ними или вмешательства в них влечёт наказание, которое приходится уплачивать своим здоровьем. Природа лучше человека знает, как обращаться с воздухом, едой и питьём. Благочестивый долг человека — исследовать труды природы и искусно содействовать ей. Описанного самоудушения следует тщательно избегать. Ни Господь Кришна, ни Вьяса, ни Патанджали, ни кто-либо из Учителей эзотерических школ таких методов пранаямы не рекомендовали. Несомненно, дыхание нужно контролировать, но делается это путём успокоения мыслей человека и погружения их в планы буддхи и переживания. Владение умом автоматически поставит под контроль не только дыхание, но и низшие импульсы человека. Контроль над дыханием вовсе не означает удушения. Пульсации праны поддерживают в живом существе ритм дыхания. Пульс жизни вызывает пульс дыхания. Мы не живём, потому что дышим, а дышим, потому что живём. Труп нельзя оживить искусственным дыханием. Это жизнь поддерживает в человеке дыхание. Двоякая деятельность центростремительной и центробежной пульсаций продолжается столь долго, сколь умственная деятельность отождествляет себя с механизмом низших планов. Эта способность ума отождествляться с механизмом какого-либо плана называется читтой. Читта существует в понятиях поведения (вритти). Управление поведением читты — это первый шаг в йоге. Он вызывает погружение читты в изначальное состояние ума, что ведёт к погружению ума в буддхи. Импульсы низших проводников и ума вызваны этой двоякой пульсационной деятельностью. Пульсация — свойство пространства, и потому унаследована и нами. Пять пульсаций праны создают метаболическую деятельность физического плана и побуждения ментального плана. Эти импульсы, излучаясь, в виде вибраций иногда достигают буддхического плана. Результатом этого является то, что обычный человек получает мысли импульсивно. Центростремительная и центробежная пульсации (прана и апана) должны быть постепенно нейтрализованы путём взаимного их поглощения с помощью ума. В результате ум утвердится в третьем режиме пульсации, равновесном (самана). "Йога — это равновесие" — говорит Господь Кришна. "Вызови лёгкость равновесия, уравновесив прану и апану, которые вибрируют, входя и выходя через ноздри". Это единственное предписание Господа Кришны, касающееся пранаямы. "Жертвуй прану в апане, а апану — в пране" — его главное наставление. Процесс вдыхания на жизненном плане, процесс зрения, слуха, обоняния, вкуса и осязания на жизненно-ментальном плане и процесс изучения, понимания и размышления на ментально-буддхическом плане все проводятся импульсом, идущим от окружности к центру. Всё это вызвано пульсацией праны. Выдыхание на жизненном плане, говорение, обучение, выражение, объяснение, критика, анализ и синтез на ментальном и буддхическом планах все проводятся импульсом, идущим от центра к периферии. Эта пульсация называется апаной. Искусство нейтрализации праны апаной, а апаны — праной можно понять лучше, поразмышляв над вышеприведёнными подробностями. Лёгкость, достигаемая с нейтрализацией этих двояких импульсов, приходит с тщательной практикой под руководством своего гуру на буддхическом плане. Медитация на присутствии до сих пор неизвестного гуру в сердечном, горловом или межбровном центре принесёт ученику успех. Когда он овладеет своими импульсами, гуру установит с ним телепатический контакт и начнёт постоянно с ним работать. Гуру может делать это с большого расстояния, будучи сам занят какой-либо более высокой работой. Этого достаточно, если ученик не думает о гуру, когда его ум занят какими-то более низменными мыслями. Яма и нияма готовят первые три проводника к посвящению. Асана даёт устойчивость, а пранаяма позволяет ученику пересечь порог первых трёх посвящений. Процесс нейтрализации импульсов, о котором говорилось выше, приводит к возвращению мысли от импульса к изначальному уму и буддхи; это пратьяхара. Следующий шаг — это отождествление сознания с установленным образом мысленных потоков, дхарана. Точка сознания ученика придаёт стимуляцию гипофизу, и это было названо Учителем C. V. V. "намёком гипофиза". Индивидуальное сознание человека, стремящееся к собственному прогрессу в йоге, было названо ритуалистами "колонной зала", каббалистами — "числом один", и "вертикальными уровнями" — Учителем C. V. V., а сонастройка индивидуального сознания с сознанием других через служение и любовь названо ритуалистами "полом зала", каббалистами — "числом два", а Учителем C. V. V. — горизонталью. Человек, будучи вертикальным в своём сознании, должен горизонтально двигаться к другим. И когда бы и где бы он их ни встречал, там образуется крест, который делит окружающие его 360 градусов на четыре равные части. Это путь Господа, сходящего на крест, чтобы спасти нас. Часы дня располагаются тогда в виде круга, касающегося четырёх концов креста. Эти часы на циферблате круга — ни что иное, как распределение работы дня так, чтобы исполнить свой долг служения и любви. Когда человек вертикален, часы располагаются лишь по оси его позвоночного столба. Когда же горизонтали встречаются с вертикалями в центре, часы располагаются по кругу. Когда центр сознания (круг) погружается в сознание своих собратьев, он становится тем центром, который везде, и окружность которого нигде. По терминологии Учителя C. V. V. это называется процессом глубокого погружения центров. Его призыв выглядит следующим образом: </w:t>
      </w:r>
    </w:p>
    <w:p>
      <w:pPr>
        <w:pStyle w:val="Normal"/>
        <w:rPr/>
      </w:pPr>
      <w:r>
        <w:rPr/>
      </w:r>
    </w:p>
    <w:p>
      <w:pPr>
        <w:pStyle w:val="Normal"/>
        <w:rPr/>
      </w:pPr>
      <w:r>
        <w:rPr/>
        <w:t>Погрузиться глубоко</w:t>
      </w:r>
    </w:p>
    <w:p>
      <w:pPr>
        <w:pStyle w:val="Normal"/>
        <w:rPr/>
      </w:pPr>
      <w:r>
        <w:rPr/>
        <w:t>Размещённые по оси часы</w:t>
      </w:r>
    </w:p>
    <w:p>
      <w:pPr>
        <w:pStyle w:val="Normal"/>
        <w:rPr/>
      </w:pPr>
      <w:r>
        <w:rPr/>
        <w:t>Высшего моста начало</w:t>
      </w:r>
    </w:p>
    <w:p>
      <w:pPr>
        <w:pStyle w:val="Normal"/>
        <w:rPr/>
      </w:pPr>
      <w:r>
        <w:rPr/>
        <w:t>Уровни истины</w:t>
      </w:r>
    </w:p>
    <w:p>
      <w:pPr>
        <w:pStyle w:val="Normal"/>
        <w:rPr/>
      </w:pPr>
      <w:r>
        <w:rPr/>
        <w:t>Нулевые уровни ничто</w:t>
      </w:r>
    </w:p>
    <w:p>
      <w:pPr>
        <w:pStyle w:val="Normal"/>
        <w:rPr/>
      </w:pPr>
      <w:r>
        <w:rPr/>
        <w:t>Нормальный темперамент</w:t>
      </w:r>
    </w:p>
    <w:p>
      <w:pPr>
        <w:pStyle w:val="Normal"/>
        <w:rPr/>
      </w:pPr>
      <w:r>
        <w:rPr/>
        <w:t>Время расширяется</w:t>
      </w:r>
    </w:p>
    <w:p>
      <w:pPr>
        <w:pStyle w:val="Normal"/>
        <w:rPr/>
      </w:pPr>
      <w:r>
        <w:rPr/>
        <w:t>Электрический намёк</w:t>
      </w:r>
    </w:p>
    <w:p>
      <w:pPr>
        <w:pStyle w:val="Normal"/>
        <w:rPr/>
      </w:pPr>
      <w:r>
        <w:rPr/>
        <w:t>Эфирная выработка</w:t>
      </w:r>
    </w:p>
    <w:p>
      <w:pPr>
        <w:pStyle w:val="Normal"/>
        <w:rPr/>
      </w:pPr>
      <w:r>
        <w:rPr/>
        <w:t>Экватор равен</w:t>
      </w:r>
    </w:p>
    <w:p>
      <w:pPr>
        <w:pStyle w:val="Normal"/>
        <w:rPr/>
      </w:pPr>
      <w:r>
        <w:rPr/>
        <w:t>Намёк гипофиза</w:t>
      </w:r>
    </w:p>
    <w:p>
      <w:pPr>
        <w:pStyle w:val="Normal"/>
        <w:rPr/>
      </w:pPr>
      <w:r>
        <w:rPr/>
        <w:t>Скрытая окружность</w:t>
      </w:r>
    </w:p>
    <w:p>
      <w:pPr>
        <w:pStyle w:val="Normal"/>
        <w:rPr/>
      </w:pPr>
      <w:r>
        <w:rPr/>
        <w:t>Обходные пути</w:t>
      </w:r>
    </w:p>
    <w:p>
      <w:pPr>
        <w:pStyle w:val="Normal"/>
        <w:rPr/>
      </w:pPr>
      <w:r>
        <w:rPr/>
        <w:t>Центр мельничной формы</w:t>
      </w:r>
    </w:p>
    <w:p>
      <w:pPr>
        <w:pStyle w:val="Normal"/>
        <w:rPr/>
      </w:pPr>
      <w:r>
        <w:rPr/>
        <w:t>Вертикальные уровни</w:t>
      </w:r>
    </w:p>
    <w:p>
      <w:pPr>
        <w:pStyle w:val="Normal"/>
        <w:rPr/>
      </w:pPr>
      <w:r>
        <w:rPr/>
        <w:t>Встречая центры</w:t>
      </w:r>
    </w:p>
    <w:p>
      <w:pPr>
        <w:pStyle w:val="Normal"/>
        <w:rPr/>
      </w:pPr>
      <w:r>
        <w:rPr/>
        <w:t xml:space="preserve">— </w:t>
      </w:r>
      <w:r>
        <w:rPr/>
        <w:t>Намаскарамс, учитель C. V. V.</w:t>
      </w:r>
    </w:p>
    <w:p>
      <w:pPr>
        <w:pStyle w:val="Normal"/>
        <w:rPr/>
      </w:pPr>
      <w:r>
        <w:rPr/>
      </w:r>
    </w:p>
    <w:p>
      <w:pPr>
        <w:pStyle w:val="Normal"/>
        <w:rPr/>
      </w:pPr>
      <w:r>
        <w:rPr/>
        <w:t xml:space="preserve">Намёк гипофиза озаряет межбровный центр. Образуется яркая искра, заполняющая разрыв между гипофизом и шишковидной железой. Эта искра и есть "высший мост", о котором говорил Учитель C. V. V. Этот мост устанавливает соединение в схеме, по которой идёт ток, производящий сияющий материал искры. Этот материал распространяется по линиям мысли и заполняет всю область мышления. Он служит тканью для создания плоти и крови нового тела, известного как Душа. Ткань эта именуется антахкараной, а новое тело называется антахкарана шарира. Это тело существует на чистом буддхическом плане, который на первых стадиях проникает шесть центров ученика, а на заключительных стадиях совершенствования — всё его физическое тело. Эту знаключительную стадию Господь Кришна в Махабхарате назвал брахмикарана шарира, то есть телом, состоящим из Брахмы. "Процессом меньших и больших жертвований тело возносится в состояние света Брахмы" — говорит Господь Кришна. На этой стадии мысли человека вместе с уже поглощённой деятельностью низших импульсов поглощаются чистым буддхическим планом. Предметность для него существует как драма, где под кажущейся мирской дисгармонией лежит связный и единый сюжет. </w:t>
      </w:r>
    </w:p>
    <w:p>
      <w:pPr>
        <w:pStyle w:val="Normal"/>
        <w:rPr/>
      </w:pPr>
      <w:r>
        <w:rPr/>
      </w:r>
    </w:p>
    <w:p>
      <w:pPr>
        <w:pStyle w:val="Normal"/>
        <w:rPr/>
      </w:pPr>
      <w:r>
        <w:rPr/>
        <w:t xml:space="preserve">Эта стадия сознания называется у Патанджали пратьяхарой. Этим термином обозначается поглощение объектности в полусубъектное состояние. Со временем человек утверждается на этом плане, а низшие планы делаются для него второстепенными. Сложное целое трёх низших планов существует для него как инструмент. Он может оставлять его по своей воле и в любое время избирать и создавать себе новый. Это заключительная стадия существования в чистом переживании, называющаяся у Патанджали самадхи. Самадхи — это не субъективный сон, не отгораживание от объективного познания. Зная истинную природу самадхи, Учителя могут двигаться в бурлящем мире, используя свои физические, жизненные и ментальные тела, столь же свободно, сколь и всякий другой человек, и совершать своё служение человечеству, в то же время пребывая в своей антахкаране в состоянии самадхи. Буддхический план и план переживания сочетаются тогда в составное тело, оболочкой которого является их душа с антахкараной в качестве внешнего слоя. Человек существует как субъектно-активное сознание в центре своего тела, побуждая все фибры каждого проводника участвовать в планетарной деятельности. Нельзя поверить в то, чтобы Кришна, Будда, Христос или иной учитель истинной раджа-йоги всё время сидел где-нибудь в отдалённом месте. Истинный учитель стимулирует из межбровного центра свою сахасрару и приносит свет в нижние чакры вплоть до муладхары. Каждый из этих Учителей, став таковым, возвращался к страдающим толпам человечества. Однако, есть разница между свершениями всех прочих Учителей и свершениями Господа Кришны. Ведь Учителями они были сделалны своими собственными гуру, освободившими их из плена низших проводников. Кришна же, как принцип, спустился с музыкального плана Нептуна на стадию сознания через планету Венера при посредничестве Нарады и Санаткумары. Это предельная стадия совершенства, о которой может только мечтать планета Земля. Для особой цели, покидая физическое тело, Господь Кришна оставил свой сияющий аватарический проводник в душе Майтрейи. Теперь, и до конца нынешней кали-юги, Майтрея занимает пост Мирового Учителя. Он — Христос нашего человечества, и также он — аватара, который явится на белом коне, чтобы вновь установить на Земле царство божественной дхармы. Самадхи для него заключается в его деятельности, для которой разницы между субъектом и объектом не существует. Такая деятельность называется лила или милость,* и это единственное средство, позволяющее создавать души из низших проводников путём эпигенезиса, или рождения свыше (ануграха). При этом процессе антахкарана используется как семенная жидкость, оплодотворяющая ум человека, и так в лоне ума зачинается новое духовное дитя. Этот процесс описан в Махабрахате как рождение Ведавьясы у девы Сатьявати (лона истины). </w:t>
      </w:r>
    </w:p>
    <w:p>
      <w:pPr>
        <w:pStyle w:val="Normal"/>
        <w:rPr/>
      </w:pPr>
      <w:r>
        <w:rPr/>
      </w:r>
    </w:p>
    <w:p>
      <w:pPr>
        <w:pStyle w:val="Normal"/>
        <w:rPr/>
      </w:pPr>
      <w:r>
        <w:rPr/>
        <w:t>__________</w:t>
      </w:r>
    </w:p>
    <w:p>
      <w:pPr>
        <w:pStyle w:val="Normal"/>
        <w:rPr/>
      </w:pPr>
      <w:r>
        <w:rPr/>
        <w:t xml:space="preserve">* Или благодать; буквально лила значит "игра", а ануграха — "милость" — прим. пер. </w:t>
      </w:r>
    </w:p>
    <w:p>
      <w:pPr>
        <w:pStyle w:val="Normal"/>
        <w:rPr/>
      </w:pPr>
      <w:r>
        <w:rPr/>
      </w:r>
    </w:p>
    <w:p>
      <w:pPr>
        <w:pStyle w:val="Normal"/>
        <w:rPr/>
      </w:pPr>
      <w:r>
        <w:rPr/>
      </w:r>
    </w:p>
    <w:p>
      <w:pPr>
        <w:pStyle w:val="Normal"/>
        <w:rPr/>
      </w:pPr>
      <w:r>
        <w:rPr/>
      </w:r>
    </w:p>
    <w:p>
      <w:pPr>
        <w:pStyle w:val="Normal"/>
        <w:rPr/>
      </w:pPr>
      <w:r>
        <w:rPr/>
      </w:r>
    </w:p>
    <w:p>
      <w:pPr>
        <w:pStyle w:val="Normal"/>
        <w:rPr/>
      </w:pPr>
      <w:r>
        <w:rPr/>
        <w:t>Оккультная клавиатура</w:t>
      </w:r>
    </w:p>
    <w:p>
      <w:pPr>
        <w:pStyle w:val="Normal"/>
        <w:rPr/>
      </w:pPr>
      <w:r>
        <w:rPr/>
      </w:r>
    </w:p>
    <w:p>
      <w:pPr>
        <w:pStyle w:val="Normal"/>
        <w:rPr/>
      </w:pPr>
      <w:r>
        <w:rPr/>
        <w:t xml:space="preserve">Правильная практика оккультизма — это совершенный научный процесс. Она требует практического обучения под вдохновением опытного гения. Также она требует и неустанного и непрерывного применения способностей человека. У него не остаётся времени для приложения своей физической, ментальной и интеллектуальной деятельности к чему-либо иному, кроме практики оккультизма. Зарабатывание на жизнь, обучение, еда, питьё и удовольствия — всё это следует включить в этот процесс, а не исключать из него. У оккультиста не должно быть ни времени, ни склонности заниматься чем-то посторонним. Каждое занятие должно быть значимым и осмысленным, вносящим вклад в конечное совершенствование, которое состоит в многомерном и гармоничном росте, ведущем к одновременному и сознательному существованию на всех планах. Есть некоторые символы, с которыми ему следует ознакомиться, и есть клавиатура, через которую он будет действовать. Символы бывают двух типов — естественные и созданные человеком. Естественные символы — это те, которые дала уму человека природа. В основном они делятся на четыре типа — цвет, звук, образ и число. Все они должны особым образом использоваться оккультистом. Процесс медитации требует этих четырёх типов символов для постепенного раскрытия сознания. Эти четыре типа действуют в четырёх разных направлениях. Их можно сравнить с лепестками цветка — цветка мудрости. Обычный человек использует их в своей работе в качестве инструментов для достижения мирских целей, а поскольку он не сведущ во взаимоотношениях этих символов, и потому не может использовать их как составляющие клавиатуры, то достигая чего-то в мирской области, он только теряет. Некоторые числа и цвета синтезируют человеческий ум в волю, тогда как другие рассеивают его в желание. Буддхи старается овладеть предметным миром, тогда как потакание желанию отрывает ум от буддхи, чтобы он лишь притягивался к энергии и материи. Оккультист должен знать взаимодействия этих символов и то, как они относятся к субъектному и объектному мирам. Вышеупомянутые символы четырёх типов задают четыре режима деятельности человеческого ума. Число действует как сила, тогда как цвет действует как вибрация. Образ действует как мысль, тогда как звук действует как сознание. </w:t>
      </w:r>
    </w:p>
    <w:p>
      <w:pPr>
        <w:pStyle w:val="Normal"/>
        <w:rPr/>
      </w:pPr>
      <w:r>
        <w:rPr/>
      </w:r>
    </w:p>
    <w:p>
      <w:pPr>
        <w:pStyle w:val="Normal"/>
        <w:rPr/>
      </w:pPr>
      <w:r>
        <w:rPr/>
      </w:r>
    </w:p>
    <w:p>
      <w:pPr>
        <w:pStyle w:val="Normal"/>
        <w:rPr/>
      </w:pPr>
      <w:r>
        <w:rPr/>
      </w:r>
    </w:p>
    <w:p>
      <w:pPr>
        <w:pStyle w:val="Normal"/>
        <w:rPr/>
      </w:pPr>
      <w:r>
        <w:rPr/>
      </w:r>
    </w:p>
    <w:p>
      <w:pPr>
        <w:pStyle w:val="Normal"/>
        <w:rPr/>
      </w:pPr>
      <w:r>
        <w:rPr/>
        <w:t>Числа</w:t>
      </w:r>
    </w:p>
    <w:p>
      <w:pPr>
        <w:pStyle w:val="Normal"/>
        <w:rPr/>
      </w:pPr>
      <w:r>
        <w:rPr/>
      </w:r>
    </w:p>
    <w:p>
      <w:pPr>
        <w:pStyle w:val="Normal"/>
        <w:rPr/>
      </w:pPr>
      <w:r>
        <w:rPr/>
        <w:t xml:space="preserve">У каждого числа есть своя сила. Ум реагирует на неё в понятиях познания, тогда как цвет заставляет его реагировать в понятиях узнавания. Мы знаем о существовании всего окружающего в силу числа один, а в силу других чисел мы можем узнать вещь, как отличающуюся от других. Эти две силы действуют как два законных логических шага, позволяющих нам распознавать существование всего. "Число есть фундамент мироздания", говорит Пифагор. Числа — это творческие силы, существующие в пространстве в виде свойств. Они существуют там в состоянии садхья (латентном) и переносятся в состояние сиддха (проявленное) реакцией ума на силы чисел. Каждый атом унаследовал силу числа один в виде своего ядра, и силу нуля в виде очертания периферии атома. Эмбрион наследует числовую силу от пространства, и зародждает части тела согласно числам. Тело человека является образцом совершенства и содержит числа от одного до девяти. В человеческом теле имеется девять отверстий (два глаза, два уха, две ноздри, рот, половой орган, действующий одновременно и как мочевыводной канал, и анальное отверстие). В пространстве все эти девять чисел воспроизводятся с помощью пространственного шара, действующего как нуль, который является для этих девяти чисел до-числом и сверх-числом. Женщина — представительница природы, и действует, как воспроизводящее пространство. Потому у неё в теле есть десятое отверстие, через которое рождается ребёнок. Процесс размножения показывает, что женщина служит для воспроизведения человека. Сознание, в виде дживы, действует здесь как мужчина, выполняющий роль отца. Оно входит в это лоно пространства, исполняющее роль жены, и затем воспроизводится ею, как матерью. Числовая сила единицы представляет дживу как "Я", сущее на плане переживания. Числовая сила нуля представляет природу как мать. Единица, которая становится десятью — это числовое представление "Я", воспроизведённого в качестве дживы тем же путём, каким число один увеличивается в десять раз, когда рядом помещается ноль. Поскольку сотворение человеческого тела являет пример совершенства, для воспроизведения его требуется десять месяцев (а точнее, срок между девятью и десятью месяцами, т. е. девять солнечных месяцев или десять лунных). Единица сознания, как число один, проявляется как солнце в единице пространства, нуле. Союз мужчины и женщины в числовом выражении представляется как один плюс девять, а ребёнок, результат воспроизведения, представляется числом десять. Сказано, что изначальный шар (который является одновременно и единицей, и нулём) эманировал десять, десятью десять, десять в третьей степени и так далее, образовав разнообразие вселенной. </w:t>
      </w:r>
    </w:p>
    <w:p>
      <w:pPr>
        <w:pStyle w:val="Normal"/>
        <w:rPr/>
      </w:pPr>
      <w:r>
        <w:rPr/>
      </w:r>
    </w:p>
    <w:p>
      <w:pPr>
        <w:pStyle w:val="Normal"/>
        <w:rPr/>
      </w:pPr>
      <w:r>
        <w:rPr/>
        <w:t xml:space="preserve">Разнообразие вселенной управляется силами чисел с одного до девяти, причём нумерологическая сумма получается той же самой: (1+2+3+4+5+6+7+8+9=45; 4+5=9). Это является одним из многих доказательств того, что числа не выдуманы человеком, а являются предсуществующими силами природы. Древние риши считали числа творческими силами. Счисление и запись — это природные способности живого существа. Числа действуют, ещё когда зарождается эмбрион, а когда всё тело полностью построено, эти числа входят в ум, чтобы спать там в виде семян, которые с возрастом прорастут и раскроют предметный мир. </w:t>
      </w:r>
    </w:p>
    <w:p>
      <w:pPr>
        <w:pStyle w:val="Normal"/>
        <w:rPr/>
      </w:pPr>
      <w:r>
        <w:rPr/>
      </w:r>
    </w:p>
    <w:p>
      <w:pPr>
        <w:pStyle w:val="Normal"/>
        <w:rPr/>
      </w:pPr>
      <w:r>
        <w:rPr/>
        <w:t xml:space="preserve">Оккультисту следует практиковать медитацию на числах и их силах. Медитация на любом из десяти чисел сообщает его уму определённую силу, которая позволит уму провести канал в буддхи и чистое переживание. Каждое число при медитации на нём оказывает на ум свой эффект. Согласно производимому эффекту, в оккультизме числа классифицируют по трём группам: </w:t>
      </w:r>
    </w:p>
    <w:p>
      <w:pPr>
        <w:pStyle w:val="Normal"/>
        <w:rPr/>
      </w:pPr>
      <w:r>
        <w:rPr/>
      </w:r>
    </w:p>
    <w:p>
      <w:pPr>
        <w:pStyle w:val="Normal"/>
        <w:rPr/>
      </w:pPr>
      <w:r>
        <w:rPr/>
        <w:t>1, 5 и 7 принадлежат к первой группе.</w:t>
      </w:r>
    </w:p>
    <w:p>
      <w:pPr>
        <w:pStyle w:val="Normal"/>
        <w:rPr/>
      </w:pPr>
      <w:r>
        <w:rPr/>
        <w:t>2, 4 и 8 принадлежат ко второй группе.</w:t>
      </w:r>
    </w:p>
    <w:p>
      <w:pPr>
        <w:pStyle w:val="Normal"/>
        <w:rPr/>
      </w:pPr>
      <w:r>
        <w:rPr/>
        <w:t>3, 6 и 9 принадлежат к третьей группе.</w:t>
      </w:r>
    </w:p>
    <w:p>
      <w:pPr>
        <w:pStyle w:val="Normal"/>
        <w:rPr/>
      </w:pPr>
      <w:r>
        <w:rPr/>
      </w:r>
    </w:p>
    <w:p>
      <w:pPr>
        <w:pStyle w:val="Normal"/>
        <w:rPr/>
      </w:pPr>
      <w:r>
        <w:rPr/>
        <w:t xml:space="preserve">Цифры первой группы являются изоляторами. Они создают изначальные "я" или единицы сознания, называемые монадами. Медитиация на этом наборе чисел даёт способность объединения. Вторая группа цифр — это группа распространения или проникания. Они управляют способностью представить прямую линию, длину, высоту и толщину. Медитация на этом наборе чисел сообщает способность расширения сознания через все планы. Третья группа чисел — это группа вращения. Эти числа запускают ум в движение, чтобы он мог представить круг, шар, спираль и угол. Способность, даваемая медитацией на третьем наборе чисел — это примирение всяких различий. Все эти способности существуют в человеке в виде составного выражения, но в деятельности ума, который действует по жизненным и физическим импульсам, они несуразно перепутаны. Разделение этих трёх наборов и медитация на каждом из них в отдельное время даёт правильную организацию всех этих способностей. Это ускоряет алхимию претворения неустойчивого и неблагородного ума в чистый дух. </w:t>
      </w:r>
    </w:p>
    <w:p>
      <w:pPr>
        <w:pStyle w:val="Normal"/>
        <w:rPr/>
      </w:pPr>
      <w:r>
        <w:rPr/>
      </w:r>
    </w:p>
    <w:p>
      <w:pPr>
        <w:pStyle w:val="Normal"/>
        <w:rPr/>
      </w:pPr>
      <w:r>
        <w:rPr/>
        <w:t xml:space="preserve">Оккультисту следует медитировать на сущем в нём "Я" как на точке (число один), обнаруживая её в геометрическом центре круга, видимого им в качестве окружающего его горизонта. Он должен сидеть, обратясь к востоку, чтобы найти на горизонте точку восхода. Затем он соединяет себя с этой точкой лучом, проходящим от восходящего солнца к его Я. Этот луч становится радиусом его восприятия. Постепенно это приводит его к постоянному соотношению между окружностью (горизонтом) и радиусом. Это образует основу всей его мудрости на объектном плане. Это постоянное отношение было понято древними риши как Пи. Этой силе в некоторых школах поклоняются как Великому Мастеру, Пимандеру. В книгах мудрости Тота Гермес описывает, как этот Учитель передал человеку всю мудрость. Это один из способов медитации через числа. Есть много методов, предписанных учителями различных школ, но место не позволяет все их здесь описать. Достаточно сказать, что основа личности всякого обычного человека существует, как одна из девяти числовых сил, тогда как остальные числа работают через деятельность разных планов. Гуру распознаёт основное личностное число каждого ученика и предписывает медитацию, направляющую его силой мысли и внушения на буддхический план. Последовательно он даёт и другие числа для серии медитаций. Истории сефирот в древних писаниях говорят об аллегориях, которые содержат ключи, посвящающие ученика в медитацию чисел. Каждая планета действует через свою числовую силу, совокупность своей природы. Таким образом у основных планет нашей Солнечной Системы имеются такие числовые эквиваленты: Солнце — 1, Луна — 2, Юпитер — 3, Уран — 4, Меркурий — 5, Венера — 6, Нептун — 7, Сатурн — 8, Марс — 9. </w:t>
      </w:r>
    </w:p>
    <w:p>
      <w:pPr>
        <w:pStyle w:val="Normal"/>
        <w:rPr/>
      </w:pPr>
      <w:r>
        <w:rPr/>
      </w:r>
    </w:p>
    <w:p>
      <w:pPr>
        <w:pStyle w:val="Normal"/>
        <w:rPr/>
      </w:pPr>
      <w:r>
        <w:rPr/>
      </w:r>
    </w:p>
    <w:p>
      <w:pPr>
        <w:pStyle w:val="Normal"/>
        <w:rPr/>
      </w:pPr>
      <w:r>
        <w:rPr/>
      </w:r>
    </w:p>
    <w:p>
      <w:pPr>
        <w:pStyle w:val="Normal"/>
        <w:rPr/>
      </w:pPr>
      <w:r>
        <w:rPr/>
      </w:r>
    </w:p>
    <w:p>
      <w:pPr>
        <w:pStyle w:val="Normal"/>
        <w:rPr/>
      </w:pPr>
      <w:r>
        <w:rPr/>
        <w:t>Образ</w:t>
      </w:r>
    </w:p>
    <w:p>
      <w:pPr>
        <w:pStyle w:val="Normal"/>
        <w:rPr/>
      </w:pPr>
      <w:r>
        <w:rPr/>
      </w:r>
    </w:p>
    <w:p>
      <w:pPr>
        <w:pStyle w:val="Normal"/>
        <w:rPr/>
      </w:pPr>
      <w:r>
        <w:rPr/>
        <w:t xml:space="preserve">Каждая числовая сила выражается в человеке лишь как идея в его уме. Образ — это выражение числа. Образ числа 1 — это точка, 2 — полукруг или полумесяц, 3 — треугольник, 4 — квадрат, 5 — пятиконечная звезда, 6 — двойной треугольник (или, точнее, это трёхмерный крест или шанмукха, объяснённый в нашем "Трактате о ритуалах"), 7 — храмовая башня (треугольник на квадрате), 8 — двойной квадрат (его получаем, когда средние точки четырёх сторон квадрата соединены, это квадрат внутри квадрата), 9 — это двойной квадрат с центральной точкой.* Это набор симметричных фигур, предписанных для медитации в качестве идей числовых сил. Платон предписал другой набор фигур — платоновы объёмные тела. Таро предписывает третий набор. Иная школа требует иной образ числа от ума ученика. Тантрические санскритские тексты и каббала предписывают разные сложные симметричные образы для разных сложных чисел, на которых следует медитировать для достижения совершенства на ментальном, жизненном и нижнем буддхическом планах. На санскрите они называются янтрами. Из этих форм Шри Янтра — самая совершенная и глубокая. Это не только совершенный образ для медитации, но и представление деятельности всего космоса вплоть до индивидуального человека. Строится она путём расположения пяти равносторонних треугольников вершинами вниз, четырёх таких треугольников вершинами вверх, окружностей, описывающих эти треугольники и четырёх квадратов, очерчивающих всю фигуру (См. "Волны блаженства" сэра Джона Вудроффа).** Всякая симметричная фигура обязательно представляет какое-то своё число и помогает ученику медитировать на двойном эффекте числа-образа. У разных школ приняты разные способы медитации на образе. Ученика просят медитировать на образе знакомого человека, идола иди животного. Среди самых эффективных — медитация на лице совершенной красоты. Такой образ, созданный художником, оказывается наиболее полезным. Выражение лица имеет здесь первостепенную важность, поскольку оно наводит подобное выражение и в уме ученика. Это синтезирует эмоции человека и поднимает их от чувств пупочного центра к переживанию любви сердечного центра. Когда мужчина медитирует на совершенной женщине, а женщина — на совершенном мужчине, это ещё один процесс. Он дополняет творческие силы ученика и поднимает его в силу совершенного числа, 10. Присутствие совершенной женщины в комнате для медитации тоже добавляет ученику физического и жизненного магнетизма, и процесс медитации ускоряется. Но здесь необходима предосторожность, ибо такие практики дозволены лишь ученикам, уже овладевшим своими первыми тремя проводниками. Это медитация нужна лишь для продвинувшихся учеников, чтобы синтезировть буддхи и поднять его на план блаженства. Тантрическая школа шри-видьи называет это медитацией "лалиты" (идеальной милости). Говорим ли мы в терминах пола, эмоций или блаженства, то, что в сердце женщины есть мужчина, а в сердце мужчины есть женщина — оккультный факт. Вместе мужчина и женщина дают ребёнка — на низшем плане через воспроизведение, на жизненном и ментальном плане через чувство, а на буддхическом плане и плане переживания — через творчество. Воспроизведение — это лишь отражение творчества на плане материи и ума. Творчество является игрой на плане переживания, а воспроизведение — необходимая обуза на плане материи и праны. Тщательная медитация на взаимном присутствии мужчины и женщины завершает медитацию на планах буддхи и блаженства. Вот почему к проведению главных ведических ритуалов допускаются лишь домохозяин со своей женой. </w:t>
      </w:r>
    </w:p>
    <w:p>
      <w:pPr>
        <w:pStyle w:val="Normal"/>
        <w:rPr/>
      </w:pPr>
      <w:r>
        <w:rPr/>
      </w:r>
    </w:p>
    <w:p>
      <w:pPr>
        <w:pStyle w:val="Normal"/>
        <w:rPr/>
      </w:pPr>
      <w:r>
        <w:rPr/>
        <w:t>__________</w:t>
      </w:r>
    </w:p>
    <w:p>
      <w:pPr>
        <w:pStyle w:val="Normal"/>
        <w:rPr/>
      </w:pPr>
      <w:r>
        <w:rPr/>
        <w:t>* Фигуры для чисел 7, 8 и 9 см. в примечаниях.</w:t>
      </w:r>
    </w:p>
    <w:p>
      <w:pPr>
        <w:pStyle w:val="Normal"/>
        <w:rPr/>
      </w:pPr>
      <w:r>
        <w:rPr/>
        <w:t xml:space="preserve">** John Woodroffe, "Waves of Bliss". </w:t>
      </w:r>
    </w:p>
    <w:p>
      <w:pPr>
        <w:pStyle w:val="Normal"/>
        <w:rPr/>
      </w:pPr>
      <w:r>
        <w:rPr/>
      </w:r>
    </w:p>
    <w:p>
      <w:pPr>
        <w:pStyle w:val="Normal"/>
        <w:rPr/>
      </w:pPr>
      <w:r>
        <w:rPr/>
      </w:r>
    </w:p>
    <w:p>
      <w:pPr>
        <w:pStyle w:val="Normal"/>
        <w:rPr/>
      </w:pPr>
      <w:r>
        <w:rPr/>
      </w:r>
    </w:p>
    <w:p>
      <w:pPr>
        <w:pStyle w:val="Normal"/>
        <w:rPr/>
      </w:pPr>
      <w:r>
        <w:rPr/>
      </w:r>
    </w:p>
    <w:p>
      <w:pPr>
        <w:pStyle w:val="Normal"/>
        <w:rPr/>
      </w:pPr>
      <w:r>
        <w:rPr/>
        <w:t>Цвет</w:t>
      </w:r>
    </w:p>
    <w:p>
      <w:pPr>
        <w:pStyle w:val="Normal"/>
        <w:rPr/>
      </w:pPr>
      <w:r>
        <w:rPr/>
      </w:r>
    </w:p>
    <w:p>
      <w:pPr>
        <w:pStyle w:val="Normal"/>
        <w:rPr/>
      </w:pPr>
      <w:r>
        <w:rPr/>
        <w:t xml:space="preserve">Если мы можем прилежно медитировать на высших принципах на буддхическом плане, то сможем и воспринять тот факт, что цвет — причина формы. Наш глаз узнаёт формы предметов лишь через цвет. Будь всё прозрачным, человек не смог бы пройти по земле ни дюйма. Причиной цветов на этой Земле являются солнечные лучи, и они с помощью цветовой вибрации позволяют человеку узнавать формы в предметном мире. Лучи нашего Солнца наследуют свои цвета от лучей невидимого солнца, которое существует в "свободном пространстве". По этой причине ведические риши говорят, что акаша есть Вишвакарма. Согласно их науке, луч этого пространства — голубой, а остальные цвета, включая белый, получаются разложением его в предметность. Для человеческого глаза семь цветов заключены в белом луче, но для духовного глаза семь цветов существуют в голубом. И образное утверждение, что аватары Вишну — голубого цвета, имеет великое значение. </w:t>
      </w:r>
    </w:p>
    <w:p>
      <w:pPr>
        <w:pStyle w:val="Normal"/>
        <w:rPr/>
      </w:pPr>
      <w:r>
        <w:rPr/>
      </w:r>
    </w:p>
    <w:p>
      <w:pPr>
        <w:pStyle w:val="Normal"/>
        <w:rPr/>
      </w:pPr>
      <w:r>
        <w:rPr/>
        <w:t xml:space="preserve">Есть два способа медитации на цветах. Один — объективно наблюдать цвета обычными глазами и соединять с ними ум. Второй состоит в том, чтобы умственно представлять цвета с открытыми или закрытыми глазами. Второй метод является более мощным. Он прямо ведёт ученика на буддхический план. На каждом из планов человека преобладает какой-то цвет. Зелёный правит физическим планом. Он принадлежит планете Сатурн, которая держит низшего человека в плену материи, пока его внутренние проводники не выведутся, подобно птенцу, и не пробудятся к сознательности. Ключ, освобождающий человека от уз материи, содержится в горловом центре. Для йога зелёный цвет находится в горловом центре. Никто не должен медитировать на зелёном цвете, если ему особо не укажет на это его Учитель. Если говорить в общем, то медитация на зелёном ведёт начинающего к трудностям и несчастью. </w:t>
      </w:r>
    </w:p>
    <w:p>
      <w:pPr>
        <w:pStyle w:val="Normal"/>
        <w:rPr/>
      </w:pPr>
      <w:r>
        <w:rPr/>
      </w:r>
    </w:p>
    <w:p>
      <w:pPr>
        <w:pStyle w:val="Normal"/>
        <w:rPr/>
      </w:pPr>
      <w:r>
        <w:rPr/>
        <w:t xml:space="preserve">Кроваво-красный цвет принадлежит жизненному плану. Медитация на этом цвете производит на этом плане сильные вибрации, которые обычный человек контролировать не может. Он становится от такой медитации жестоким и кровожадным. Символы революционных движений всех веков всегда содержат красное. Ученикам оккультизма запрещается медитировать на этом цвете, если им не предпишет этого их Учитель. </w:t>
      </w:r>
    </w:p>
    <w:p>
      <w:pPr>
        <w:pStyle w:val="Normal"/>
        <w:rPr/>
      </w:pPr>
      <w:r>
        <w:rPr/>
      </w:r>
    </w:p>
    <w:p>
      <w:pPr>
        <w:pStyle w:val="Normal"/>
        <w:rPr/>
      </w:pPr>
      <w:r>
        <w:rPr/>
        <w:t xml:space="preserve">Фиолетовый принадлежит эфирному уровню. Медитировать на нём очень трудно. Но если ученик должным образом медитирует на голубом, он овладевает и фиолетовым и быстро достигает контроля над эфирами своего жизненного тела. Такой процесс позволяет быстро овладеть всем эфирным телом. Медитация по утрам на голубом, а по вечерам — на оранжевом даёт ученику наилучший прогресс. Оранжевый стимулирует деятельность эфирного тела и устраняет заторы праны. Он также усиливает приток из обилия праны, когда на нём медитируют через призыв Учителя C. V. V. </w:t>
      </w:r>
    </w:p>
    <w:p>
      <w:pPr>
        <w:pStyle w:val="Normal"/>
        <w:rPr/>
      </w:pPr>
      <w:r>
        <w:rPr/>
      </w:r>
    </w:p>
    <w:p>
      <w:pPr>
        <w:pStyle w:val="Normal"/>
        <w:rPr/>
      </w:pPr>
      <w:r>
        <w:rPr/>
        <w:t xml:space="preserve">Розовый принадлежит к астральнму плану и благоприятно действует на нервную систему. Он оживляет нервы и устраняет нервную слабость. Он также увеличивает волю к жизни. Если пациента со склонностью к самоубийству держать в комнате, окрашенной розовым, он выздоровеет. Если ученик от рождения страдает какой-либо нервной слабостью, то он должен начинать цветовую медитацию с розового. Если он слишком большой спорщик, то должен начать медитацию с оранжевого. Если он чересчур чувственен или материалистичен, то должен начинать медитацию с голубого. </w:t>
      </w:r>
    </w:p>
    <w:p>
      <w:pPr>
        <w:pStyle w:val="Normal"/>
        <w:rPr/>
      </w:pPr>
      <w:r>
        <w:rPr/>
      </w:r>
    </w:p>
    <w:p>
      <w:pPr>
        <w:pStyle w:val="Normal"/>
        <w:rPr/>
      </w:pPr>
      <w:r>
        <w:rPr/>
        <w:t xml:space="preserve">Золотисто-жёлтый переносит нас в нашу высшую природу. Он принадлежит к нижней половине буддхического плана. Медитация на этом цвете приносит достоинство привлечения благоприятного окружения, способствующего нашей деятельности, и организует низшие проводники путём следования хорошим привычкам в еде и питье. Этот цвет называется на санскрите "суварна" (золотой). </w:t>
      </w:r>
    </w:p>
    <w:p>
      <w:pPr>
        <w:pStyle w:val="Normal"/>
        <w:rPr/>
      </w:pPr>
      <w:r>
        <w:rPr/>
      </w:r>
    </w:p>
    <w:p>
      <w:pPr>
        <w:pStyle w:val="Normal"/>
        <w:rPr/>
      </w:pPr>
      <w:r>
        <w:rPr/>
        <w:t xml:space="preserve">Медовый цвет относится к высшему порядку медитации, ибо это цвет чистого буддхического плана. На этом цвете ученик может медитировать на любом этапе своей практики. Он даёт счастливое сочетание деятельности всех низших проводников и даёт человеку прекрасное выражение буддхи. </w:t>
      </w:r>
    </w:p>
    <w:p>
      <w:pPr>
        <w:pStyle w:val="Normal"/>
        <w:rPr/>
      </w:pPr>
      <w:r>
        <w:rPr/>
      </w:r>
    </w:p>
    <w:p>
      <w:pPr>
        <w:pStyle w:val="Normal"/>
        <w:rPr/>
      </w:pPr>
      <w:r>
        <w:rPr/>
        <w:t xml:space="preserve">Лишь оранжевый, жёлтый, розовый и медовый являются теми цветами, на которых можно безопасно медитировать всем начинающим без помощи гуру. На зелёном могут медитировать практикующие искусство целительства. Если человек всецело настроен на оказание помощи, и его не отталкивает ни вид, ни запах пациентов, то он продвинется в йоге, медитируя на зелёном цвете в своём горловом центре. Но отвращение, страх, стремление избежать неприятного запаха пациента вызывает серьёзное расстройство в жизненном и ментальном телах. Самуэль Ганеманн, основатель гомеопатической системы лечения, назвал это расстройство псорой. (В настоящее время он живёт в одном месте недалеко от Нью-Йорка и передаёт ученикам высшую науку медицины для следующего столетия). Псора вызывает взрыв защитной ауры человека и пропускает болезнь на его ментальный и жизненный планы. А тогда болезни поддаётся и физическая материя. Таков процесс заражения, и это как раз главная его причина. Медитация на зелёном подвергает человека, страдающего псорой, опасности всех заразных болезней. Потому прежде чем ученик путём медицинской практики и ухода за больными не станет духовным помощником, медитировать на этом цвете очень рискованно. Тем, кто продвинулся в изучении теософии, известно, что Учитель Иисус совершает свою духовную работу в основном через вибрации зелёного цвета. Это даёт достаточное объяснение тому факту, что христианские миссионеры в мировом масштабе организуют больницы и детские дома. По совету Господа Майтрейи (Отца Небесного) Иисус принял на себя лишения и страдания креста. Путь, усеянный терниями, сделал его Учителем, избавляющим страдающее человечество от рабства. А поскольку планетным учителем, подготавливавшим Иисуса к этому пути, был Сатурн, то эта планета правит и работой христианских церквей во всём мире. Кульминация осознания, получаемого через христианство — это Христос, действующий через Иисуса. Истинными христианами, живущими выше хватки любой из христианских церквей, управляет Нептун. Медитация на Христе выполняется с помощью вибрации розового цвета. Когда исцеление происходит идеально, зелёный поглощается розовым. Ученик пути целительства медитирует на зелёном цвете, когда он один, и на розовом — в присутствии пациента. </w:t>
      </w:r>
    </w:p>
    <w:p>
      <w:pPr>
        <w:pStyle w:val="Normal"/>
        <w:rPr/>
      </w:pPr>
      <w:r>
        <w:rPr/>
      </w:r>
    </w:p>
    <w:p>
      <w:pPr>
        <w:pStyle w:val="Normal"/>
        <w:rPr/>
      </w:pPr>
      <w:r>
        <w:rPr/>
        <w:t xml:space="preserve">Чёрный — это цвет, на котором не следует медитировать ученикам, находящимся на любых этапах, за исключением очень редких случаев. Это цвет элемента углерода, а углерод — враг жизненной силы. Жизненная сила принадлежит лучу физического Солнца, а чёрный принадлежит стадии "заката" жизненности. Кислород приносит энергию Солнца в виде Жизни, тогда как углерод препятствует ей и разлагает её до смерти. Необходимость медитировать на этом цвете приходит, когда человек проводит эксперименты на чистом буддхическом плане. На этом этапе он может медитировать на чёрном цвете как на изначальном свете, бывшем до рассвета миров. Это цвет Парабрахмана в пралае. </w:t>
      </w:r>
    </w:p>
    <w:p>
      <w:pPr>
        <w:pStyle w:val="Normal"/>
        <w:rPr/>
      </w:pPr>
      <w:r>
        <w:rPr/>
      </w:r>
    </w:p>
    <w:p>
      <w:pPr>
        <w:pStyle w:val="Normal"/>
        <w:rPr/>
      </w:pPr>
      <w:r>
        <w:rPr/>
        <w:t xml:space="preserve">Цвет и число находятся во взаимном отношении. Число — это сила, а цвет — это вибрация. У каждого числа есть свой цвет на двух планах — один на ментальном, а другой на буддхическом. На ментальном плане годится следующий ключ: </w:t>
      </w:r>
    </w:p>
    <w:p>
      <w:pPr>
        <w:pStyle w:val="Normal"/>
        <w:rPr/>
      </w:pPr>
      <w:r>
        <w:rPr/>
        <w:t xml:space="preserve">Жёлтый </w:t>
        <w:tab/>
        <w:t>1</w:t>
      </w:r>
    </w:p>
    <w:p>
      <w:pPr>
        <w:pStyle w:val="Normal"/>
        <w:rPr/>
      </w:pPr>
      <w:r>
        <w:rPr/>
        <w:t>Оранжевый</w:t>
        <w:tab/>
        <w:t>2</w:t>
      </w:r>
    </w:p>
    <w:p>
      <w:pPr>
        <w:pStyle w:val="Normal"/>
        <w:rPr/>
      </w:pPr>
      <w:r>
        <w:rPr/>
        <w:t xml:space="preserve">Голубой </w:t>
        <w:tab/>
        <w:t>3</w:t>
      </w:r>
    </w:p>
    <w:p>
      <w:pPr>
        <w:pStyle w:val="Normal"/>
        <w:rPr/>
      </w:pPr>
      <w:r>
        <w:rPr/>
        <w:t xml:space="preserve">Белый </w:t>
        <w:tab/>
        <w:t>6</w:t>
      </w:r>
    </w:p>
    <w:p>
      <w:pPr>
        <w:pStyle w:val="Normal"/>
        <w:rPr/>
      </w:pPr>
      <w:r>
        <w:rPr/>
        <w:t xml:space="preserve">Розовый </w:t>
        <w:tab/>
        <w:t>7 (т.е. 7 цветов спектра)</w:t>
      </w:r>
    </w:p>
    <w:p>
      <w:pPr>
        <w:pStyle w:val="Normal"/>
        <w:rPr/>
      </w:pPr>
      <w:r>
        <w:rPr/>
        <w:t xml:space="preserve">Красный </w:t>
        <w:tab/>
        <w:t>9</w:t>
      </w:r>
    </w:p>
    <w:p>
      <w:pPr>
        <w:pStyle w:val="Normal"/>
        <w:rPr/>
      </w:pPr>
      <w:r>
        <w:rPr/>
        <w:t>Фиолетовый</w:t>
        <w:tab/>
        <w:t>4</w:t>
      </w:r>
    </w:p>
    <w:p>
      <w:pPr>
        <w:pStyle w:val="Normal"/>
        <w:rPr/>
      </w:pPr>
      <w:r>
        <w:rPr/>
        <w:t xml:space="preserve">Синий </w:t>
        <w:tab/>
        <w:t>8</w:t>
      </w:r>
    </w:p>
    <w:p>
      <w:pPr>
        <w:pStyle w:val="Normal"/>
        <w:rPr/>
      </w:pPr>
      <w:r>
        <w:rPr/>
        <w:t xml:space="preserve">Радуга </w:t>
        <w:tab/>
        <w:t>5</w:t>
      </w:r>
    </w:p>
    <w:p>
      <w:pPr>
        <w:pStyle w:val="Normal"/>
        <w:rPr/>
      </w:pPr>
      <w:r>
        <w:rPr/>
      </w:r>
    </w:p>
    <w:p>
      <w:pPr>
        <w:pStyle w:val="Normal"/>
        <w:rPr/>
      </w:pPr>
      <w:r>
        <w:rPr/>
      </w:r>
    </w:p>
    <w:p>
      <w:pPr>
        <w:pStyle w:val="Normal"/>
        <w:rPr/>
      </w:pPr>
      <w:r>
        <w:rPr/>
        <w:t xml:space="preserve">Ключ для буддхического плана нам не дозволено раскрывать в книгах, поскольку нужный цвет ученику должен предложить Учитель. Для обычного человека чёрный соответствует нулю, но на высшем буддхическом плане он принадлежит глазу Шивы (это до сих пор неизвестное число, которое есть число всех девяти чисел сразу и названо ведическими риши "пурнам"). Это число объясняется в главе о Водолее в нашей книге "Духовная астрология". </w:t>
      </w:r>
    </w:p>
    <w:p>
      <w:pPr>
        <w:pStyle w:val="Normal"/>
        <w:rPr/>
      </w:pPr>
      <w:r>
        <w:rPr/>
      </w:r>
    </w:p>
    <w:p>
      <w:pPr>
        <w:pStyle w:val="Normal"/>
        <w:rPr/>
      </w:pPr>
      <w:r>
        <w:rPr/>
      </w:r>
    </w:p>
    <w:p>
      <w:pPr>
        <w:pStyle w:val="Normal"/>
        <w:rPr/>
      </w:pPr>
      <w:r>
        <w:rPr/>
      </w:r>
    </w:p>
    <w:p>
      <w:pPr>
        <w:pStyle w:val="Normal"/>
        <w:rPr/>
      </w:pPr>
      <w:r>
        <w:rPr/>
      </w:r>
    </w:p>
    <w:p>
      <w:pPr>
        <w:pStyle w:val="Normal"/>
        <w:rPr/>
      </w:pPr>
      <w:r>
        <w:rPr/>
        <w:t>Звук</w:t>
      </w:r>
    </w:p>
    <w:p>
      <w:pPr>
        <w:pStyle w:val="Normal"/>
        <w:rPr/>
      </w:pPr>
      <w:r>
        <w:rPr/>
      </w:r>
    </w:p>
    <w:p>
      <w:pPr>
        <w:pStyle w:val="Normal"/>
        <w:rPr/>
      </w:pPr>
      <w:r>
        <w:rPr/>
        <w:t xml:space="preserve">Звук — причина жизни. Жизненная материя стабилизируется в человеке изречением звука на эфирном плане. Различные звуки произносятся голосовыми связками в результате стимуляции ментального звукового принципа санкальпой (буддхическим побуждением) через эфир. Рабочие центры для этого находятся в шести чакрах. Гласные являются выражениями праны как изречения (дыхания), а согласные — как бы колышками, фиксирующими жизненную материю в человеке. Каждое мгновение все известные и неизвестные гласные производят с помощью эфира физическое тело. Медитация на устном слове производит вибрации на физическом и эфирном планах. Медитация на ментальных словах производит вибрации на эфирном и ментальном планах, ведя низшие проводники к буддхи или от него, в зависимости от порядка произнесённых звуков. Медитация на звуках, когда они произносятся вслух, производит вибрации на всех планах. Если звуки хорошо сложены, то они очень скоро приведут низшие проводники к чистому буддхи. Такое расположение звуков называется мантрой. Разными учителями для учеников предписываются разные мантры, работающие на всех планах. Ученику следует произносить их вслух, в то же время сознательно на них медитируя. ОМ — самая универсальная мантра, используемая всеми Учителями. Количество слогов в других мантрах приводит ученика в гармонию с тем типом деятельности природы, который подходит к этому числу. Например, двенадцатислоговая мантра подстраивает ученика к деятельности двенадцати месяцев года, а пятислоговая мантра — приводит в гармонию с деятельностью пяти его органов чувств, пятью состояниями материи и пятью вратами между ними. Семислоговая мантра настраивает его на семеричную деятельность космоса. Двадцатичетырёхслоговая мантра — самая безопасная и лучшая из всех. Она подстраивает ученика к деятельности двадцати четырёх новолуний и полнолуний лунного года.* Вся Земля на буддхическом плане представляет собой совершенный куб тонких сил. Учитель медитирует, видя себя совершенным кубом на буддхическом плане. Куб на физическом плане является его представителем, а потому считается священным у всех ритуалистов мира. У куба восемь углов, каждый из которых выражается через три прямых угла. Потому лунный год — это проявление куба. Формула из двадцати черырёх слогов называется в Ведах Гаятри и прославляется там как песня солнечного года на этой Земле. Медитация на Гаятри с произнесением этой мантры с должной интонацией постепенно очищает проводники человека, оставляя его в ОМ, в совершенстве. Сознание утверждается на основе всякой санкальпы. Санкальпа — это побуждение плана блаженства, получаемое с высшего буддхического плана. Потому смысл мантры Гаятри можно изложить следующим образом: </w:t>
      </w:r>
    </w:p>
    <w:p>
      <w:pPr>
        <w:pStyle w:val="Normal"/>
        <w:rPr/>
      </w:pPr>
      <w:r>
        <w:rPr/>
      </w:r>
    </w:p>
    <w:p>
      <w:pPr>
        <w:pStyle w:val="Normal"/>
        <w:rPr/>
      </w:pPr>
      <w:r>
        <w:rPr/>
        <w:t>"Мы обнимаем того Избавителя и его свет,</w:t>
      </w:r>
    </w:p>
    <w:p>
      <w:pPr>
        <w:pStyle w:val="Normal"/>
        <w:rPr/>
      </w:pPr>
      <w:r>
        <w:rPr/>
        <w:t>дающий побуждение буддхи всех".</w:t>
      </w:r>
    </w:p>
    <w:p>
      <w:pPr>
        <w:pStyle w:val="Normal"/>
        <w:rPr/>
      </w:pPr>
      <w:r>
        <w:rPr/>
      </w:r>
    </w:p>
    <w:p>
      <w:pPr>
        <w:pStyle w:val="Normal"/>
        <w:rPr/>
      </w:pPr>
      <w:r>
        <w:rPr/>
        <w:t>__________</w:t>
      </w:r>
    </w:p>
    <w:p>
      <w:pPr>
        <w:pStyle w:val="Normal"/>
        <w:rPr/>
      </w:pPr>
      <w:r>
        <w:rPr/>
        <w:t xml:space="preserve">* См. в словаре на слово "Гаятри". </w:t>
      </w:r>
    </w:p>
    <w:p>
      <w:pPr>
        <w:pStyle w:val="Normal"/>
        <w:rPr/>
      </w:pPr>
      <w:r>
        <w:rPr/>
      </w:r>
    </w:p>
    <w:p>
      <w:pPr>
        <w:pStyle w:val="Normal"/>
        <w:rPr/>
      </w:pPr>
      <w:r>
        <w:rPr/>
      </w:r>
    </w:p>
    <w:p>
      <w:pPr>
        <w:pStyle w:val="Normal"/>
        <w:rPr/>
      </w:pPr>
      <w:r>
        <w:rPr/>
        <w:t xml:space="preserve">Изучающий оккультизм может безопасно медитировать на этой мантре. Тогда он придёт в соприкосновение с нужным гуру и будет постоянно получать водительство. Ведические риши дали эту мантру как ключ к второму (духовному) рождению. </w:t>
      </w:r>
    </w:p>
    <w:p>
      <w:pPr>
        <w:pStyle w:val="Normal"/>
        <w:rPr/>
      </w:pPr>
      <w:r>
        <w:rPr/>
      </w:r>
    </w:p>
    <w:p>
      <w:pPr>
        <w:pStyle w:val="Normal"/>
        <w:rPr/>
      </w:pPr>
      <w:r>
        <w:rPr/>
        <w:t xml:space="preserve">Числа и цвета непосредственно соотносятся со звуками. Основательное объяснение этого потребует целой книги, и мы оставим эту тему, чтобы осветить её в отдельном томе. Ведические и тантрические тексты для настройки на некую физическую процедуру (ритуал) предписывают синтетическую медитацию на цвете, числе и звуке. Совокупность цветовой, числовой, образной, звуковой и физической деятельности называется дэвой данной мантры. В Ведах описаны такие дэвы как Митра, Варуна и Пуша, у которых есть эквиваленты и в современных ритуалах. Вишну, Шива и Дэви являются общими для Вед, Пуран и Тантр. Ученик посвящается в методы ритуалистической медитации, когда он уже достиг определённой степени практики. У каждого Учителя есть свой курс, который он предписывает для этих совмещённых типов медитации. Современные Учителя развили для совмещённой медитации самые совершенные методы, и следующий раздел будет посвящён системе, которой следуют в одной из школ оккультизма. </w:t>
      </w:r>
    </w:p>
    <w:p>
      <w:pPr>
        <w:pStyle w:val="Normal"/>
        <w:rPr/>
      </w:pPr>
      <w:r>
        <w:rPr/>
      </w:r>
    </w:p>
    <w:p>
      <w:pPr>
        <w:pStyle w:val="Normal"/>
        <w:rPr/>
      </w:pPr>
      <w:r>
        <w:rPr/>
      </w:r>
    </w:p>
    <w:p>
      <w:pPr>
        <w:pStyle w:val="Normal"/>
        <w:rPr/>
      </w:pPr>
      <w:r>
        <w:rPr/>
      </w:r>
    </w:p>
    <w:p>
      <w:pPr>
        <w:pStyle w:val="Normal"/>
        <w:rPr/>
      </w:pPr>
      <w:r>
        <w:rPr/>
      </w:r>
    </w:p>
    <w:p>
      <w:pPr>
        <w:pStyle w:val="Normal"/>
        <w:rPr/>
      </w:pPr>
      <w:r>
        <w:rPr/>
        <w:t>Практические инструкции</w:t>
      </w:r>
    </w:p>
    <w:p>
      <w:pPr>
        <w:pStyle w:val="Normal"/>
        <w:rPr/>
      </w:pPr>
      <w:r>
        <w:rPr/>
      </w:r>
    </w:p>
    <w:p>
      <w:pPr>
        <w:pStyle w:val="Normal"/>
        <w:rPr/>
      </w:pPr>
      <w:r>
        <w:rPr/>
        <w:t xml:space="preserve">Этот раздел предназначен для тех, кто следует практике медитации. Заведите отдельную записную книжку, которая будет вашим духовным дневником. Она должна быть с линованной бумагой и иметь оранжево-красную обложку. Этот цвет используется в качестве сигнала, указывающего Учителям и их ученикам, что вы наготове с дневником. Эту книжку нужно носить с собой весь день, и в то же время она не должна быть доступна другим. Нужно избегать всяких порывов показать её другим. Стремление хранить её в тайне должны быть пассивным и не должно выходить на первый план. </w:t>
      </w:r>
    </w:p>
    <w:p>
      <w:pPr>
        <w:pStyle w:val="Normal"/>
        <w:rPr/>
      </w:pPr>
      <w:r>
        <w:rPr/>
      </w:r>
    </w:p>
    <w:p>
      <w:pPr>
        <w:pStyle w:val="Normal"/>
        <w:rPr/>
      </w:pPr>
      <w:r>
        <w:rPr/>
        <w:t xml:space="preserve">Для медитации нужно иметь отдельную комнату. Раз установив это место, постарайтесь его не менять. Если перемена неизбежна, за день до неё ментально укажите на это место своему неизвестному Учителю. Каждый день будьте, пожалуйста, готовы к медитации за десять минут до шести утра. Умойтесь и смените к тому времени свою ночную одежду. В определённом месте вашей комнаты держите фотографию одного Учителя или божества. Лучше поместить её на севере или на востоке вашей комнаты, чтобы вы могли обращать лицо к обоим направлениям. Постелите что-нибудь на пол и удобно сядьте на покрытый пол. Воскурите немного благовония, предпочтительно сандалового. Держите тело легко, чтобы ни в одном нерве не было напряжения. Вы можете сидеть в любой удобной позе, подходящей для вашего телосложения. Наиболее часто используемая поза — сиддхасана. Ровно в шесть часов местного времени произнесите "намаскарамс, учитель", выполняя при этом намаскара мудру.* Закройте глаза и положите руки на колени. Позвольте уму представлять всё, что угодно, но наблюдайте за ним. Это должно продолжаться пятнадцать минут. (На часы смотреть не нужно, время приблизительно отслеживайте в уме). Постарайтесь запомнить проходящий караван мыслей. Если ум пуст, медлено побудите его к мысли о белом лотосе внутри вашей головы между бровями. Через пятнадцать минут постарайтесь вспомнить мысли и в простых словах изложить их на бумаге. Сначала надо отметить дату, а потом записать мысли. Если вы видите какие-нибудь образы или фигуры, тоже сделайте их набросок в своей записной книжке. Если вы слышите слова или предложения, запишите их в виде цитат. Если слышанные или увиденные написанными в уме предложения имеют характер инструкций, постарайтесь следовать им в течение дня. После этого вы можете встать и приступить к своим повседневным делам. Вы можете получать высказывания или инструкции и в течение дня. Всегда будьте наготове со своим дневником, чтобы их записать. Если таковых не будет, не унывайте — вы получите их, когда это будет необходимо. </w:t>
      </w:r>
    </w:p>
    <w:p>
      <w:pPr>
        <w:pStyle w:val="Normal"/>
        <w:rPr/>
      </w:pPr>
      <w:r>
        <w:rPr/>
      </w:r>
    </w:p>
    <w:p>
      <w:pPr>
        <w:pStyle w:val="Normal"/>
        <w:rPr/>
      </w:pPr>
      <w:r>
        <w:rPr/>
        <w:t>__________</w:t>
      </w:r>
    </w:p>
    <w:p>
      <w:pPr>
        <w:pStyle w:val="Normal"/>
        <w:rPr/>
      </w:pPr>
      <w:r>
        <w:rPr/>
        <w:t xml:space="preserve">* См. словарь. </w:t>
      </w:r>
    </w:p>
    <w:p>
      <w:pPr>
        <w:pStyle w:val="Normal"/>
        <w:rPr/>
      </w:pPr>
      <w:r>
        <w:rPr/>
      </w:r>
    </w:p>
    <w:p>
      <w:pPr>
        <w:pStyle w:val="Normal"/>
        <w:rPr/>
      </w:pPr>
      <w:r>
        <w:rPr/>
      </w:r>
    </w:p>
    <w:p>
      <w:pPr>
        <w:pStyle w:val="Normal"/>
        <w:rPr/>
      </w:pPr>
      <w:r>
        <w:rPr/>
        <w:t xml:space="preserve">Держите ум свободным от всякой программы, в то же время строго следуя программе. Не ввергайте свой ум в ментальное присутствие той или иной проблемы. В то же время не чурайтесь физического присутствия других. Ведя с другими непринуждённый разговор, будьте при этом наблюдателем, не вовлекайтесь. Находясь физически в присутствии других, ментально будьте в уединении. Будьте активны физически и ментально. Никогда не допускайте в ум чувство занятости. Всякие споры незаметно прекращайте. Если другие слишком много спорят в вашем присутствии, не прерывайте их, но ментально отсеките себя от них, пока дискуссия не закончится. Не выражайте несогласия с другими. Старайтесь симпатизировать точке зрения всякого другого человека, давая ему возможность предложить вам что-нибудь, а если это вам не подходит, просто оставьте это. "Слушайте то, что нужно другим, а не то, что они хотят. Единство в принципиально важном, свобода в непринципиальном и милосердие во всех мотивах". Вот девиз Учителей для учеников пути раджа-йоги. </w:t>
      </w:r>
    </w:p>
    <w:p>
      <w:pPr>
        <w:pStyle w:val="Normal"/>
        <w:rPr/>
      </w:pPr>
      <w:r>
        <w:rPr/>
      </w:r>
    </w:p>
    <w:p>
      <w:pPr>
        <w:pStyle w:val="Normal"/>
        <w:rPr/>
      </w:pPr>
      <w:r>
        <w:rPr/>
        <w:t xml:space="preserve">Никогда не пытайтесь сравнивать или противопоставлять разных гуру и их работу. Никогда не оценивайте работу какого-либо учителя и не ищите в ней ошибок. Искорените эту привычку поиска недостатков. Не советуйте, когда вас не просят. Не уклоняйтесь от совета, когда вас просят о нём. Не давайте советов о тех вещах, которые неясны вам самим. </w:t>
      </w:r>
    </w:p>
    <w:p>
      <w:pPr>
        <w:pStyle w:val="Normal"/>
        <w:rPr/>
      </w:pPr>
      <w:r>
        <w:rPr/>
      </w:r>
    </w:p>
    <w:p>
      <w:pPr>
        <w:pStyle w:val="Normal"/>
        <w:rPr/>
      </w:pPr>
      <w:r>
        <w:rPr/>
        <w:t xml:space="preserve">Поддерживайте правильное питание своего тела. Пища должна быть скорее качественной, чем обильной. Она должна быть насколько возможно свободна от острых специй. По меньшей мере раз в день принимайте ванну, причём полностью, с головой. Мойте лицо, руки и ноги так часто, как возможно. Пейте много воды. Избегайте тяжёлых обедов и общих банкетов, но так, чтобы не проявлять необщительности. Постарайтесь подыскать наиболее здоровые условия, меняя пищу, отдых и сон. Нужно практиковать эмоциональное равновесие, причём сознательно. Старайтесь составить план дел на день и действовать согласно ему. Тренируйтесь в осмысленном расходовании времени, денег и энергии. Вы должны быть в состоянии отчитаться о проведённом времени с точки зрения полезной и интересной работы. Проведите учёт ваших расходов и постарайтесь исключить траты на предметы роскоши, на удовольствия, и просто пустые растраты. Нужно соблюдать экономию речи. Слова должны служить просвещению других и освобождению их от груза. Старайтесь смягчать резкости других с помощью добродушного юмора и весёлого разговора. Учитесь улыбаться сердцем, умом и лицом. Тогда вы поможете другим преодолевать трудности улыбкой. Это придаст быстрое расширение вашей душе и душам других. Привлекать других — это благородное искусство. При помощи своих притягательных методов вы можете магнетизмом исцелять ум, душу и тело. Привлекайте умы других, не вводя их при этом в иллюзию и не внушая ложных надежд. </w:t>
      </w:r>
    </w:p>
    <w:p>
      <w:pPr>
        <w:pStyle w:val="Normal"/>
        <w:rPr/>
      </w:pPr>
      <w:r>
        <w:rPr/>
      </w:r>
    </w:p>
    <w:p>
      <w:pPr>
        <w:pStyle w:val="Normal"/>
        <w:rPr/>
      </w:pPr>
      <w:r>
        <w:rPr/>
        <w:t xml:space="preserve">Перевод K. Z. </w:t>
      </w:r>
    </w:p>
    <w:p>
      <w:pPr>
        <w:pStyle w:val="Normal"/>
        <w:rPr/>
      </w:pPr>
      <w:r>
        <w:rPr/>
      </w:r>
    </w:p>
    <w:p>
      <w:pPr>
        <w:pStyle w:val="Normal"/>
        <w:rPr/>
      </w:pPr>
      <w:r>
        <w:rPr/>
      </w:r>
    </w:p>
    <w:p>
      <w:pPr>
        <w:pStyle w:val="Normal"/>
        <w:rPr/>
      </w:pPr>
      <w:r>
        <w:rPr/>
      </w:r>
    </w:p>
    <w:p>
      <w:pPr>
        <w:pStyle w:val="Normal"/>
        <w:rPr/>
      </w:pPr>
      <w:r>
        <w:rPr/>
      </w:r>
    </w:p>
    <w:p>
      <w:pPr>
        <w:pStyle w:val="Normal"/>
        <w:rPr/>
      </w:pPr>
      <w:r>
        <w:rPr/>
        <w:t>МЕДИТАЦИИ</w:t>
      </w:r>
    </w:p>
    <w:p>
      <w:pPr>
        <w:pStyle w:val="Normal"/>
        <w:rPr/>
      </w:pPr>
      <w:r>
        <w:rPr/>
      </w:r>
    </w:p>
    <w:p>
      <w:pPr>
        <w:pStyle w:val="Normal"/>
        <w:rPr/>
      </w:pPr>
      <w:r>
        <w:rPr/>
        <w:t xml:space="preserve">В этой первой серии каждую медитацию следует читать вслух раз день в предписанное время. Затем следует удобно сесть и закрыть глаза. Затем в течение пятнадцати минут нужно наблюдать свой ум и записать все полученные мысли или образы в своём духовном дневнике, отметив дату. Медитировать над каждым пунктом нужно в указанные в заголовках дни с 6.15 до 6.30 утра. Курс длится один год, и чтобы извлечь из него полную пользу, рекомендуется начать в одну из дат, заданных для медитации №1. Рекомендуется также не заглядывать в медитации, данные для последующих чисел. Ключом к успешному расширению сознания будет добровольная дисциплина без всякого принуждения. </w:t>
      </w:r>
    </w:p>
    <w:p>
      <w:pPr>
        <w:pStyle w:val="Normal"/>
        <w:rPr/>
      </w:pPr>
      <w:r>
        <w:rPr/>
      </w:r>
    </w:p>
    <w:p>
      <w:pPr>
        <w:pStyle w:val="Normal"/>
        <w:rPr/>
      </w:pPr>
      <w:r>
        <w:rPr/>
      </w:r>
    </w:p>
    <w:p>
      <w:pPr>
        <w:pStyle w:val="Normal"/>
        <w:rPr/>
      </w:pPr>
      <w:r>
        <w:rPr/>
      </w:r>
    </w:p>
    <w:p>
      <w:pPr>
        <w:pStyle w:val="Normal"/>
        <w:rPr/>
      </w:pPr>
      <w:r>
        <w:rPr/>
        <w:t xml:space="preserve">Медитация 1 (21 марта, 22 и 23 сентября) </w:t>
      </w:r>
    </w:p>
    <w:p>
      <w:pPr>
        <w:pStyle w:val="Normal"/>
        <w:rPr/>
      </w:pPr>
      <w:r>
        <w:rPr/>
      </w:r>
    </w:p>
    <w:p>
      <w:pPr>
        <w:pStyle w:val="Normal"/>
        <w:rPr/>
      </w:pPr>
      <w:r>
        <w:rPr/>
        <w:t xml:space="preserve">Помни Дающего. Он дал это тело. Ты книга. Я есмь единственная существующая копия. Я скопирован с оригинала рукописи. </w:t>
      </w:r>
    </w:p>
    <w:p>
      <w:pPr>
        <w:pStyle w:val="Normal"/>
        <w:rPr/>
      </w:pPr>
      <w:r>
        <w:rPr/>
      </w:r>
    </w:p>
    <w:p>
      <w:pPr>
        <w:pStyle w:val="Normal"/>
        <w:rPr/>
      </w:pPr>
      <w:r>
        <w:rPr/>
      </w:r>
    </w:p>
    <w:p>
      <w:pPr>
        <w:pStyle w:val="Normal"/>
        <w:rPr/>
      </w:pPr>
      <w:r>
        <w:rPr/>
        <w:t xml:space="preserve">Медитация 2 (22 марта, 21 и 24 сентября) </w:t>
      </w:r>
    </w:p>
    <w:p>
      <w:pPr>
        <w:pStyle w:val="Normal"/>
        <w:rPr/>
      </w:pPr>
      <w:r>
        <w:rPr/>
      </w:r>
    </w:p>
    <w:p>
      <w:pPr>
        <w:pStyle w:val="Normal"/>
        <w:rPr/>
      </w:pPr>
      <w:r>
        <w:rPr/>
        <w:t xml:space="preserve">Блаженство — в даянии, а не в получении. Солнце даёт жизнь. Солнце — мужчина. Луна принимает. Она женщина. У Луны есть фазы роста и убывания. </w:t>
      </w:r>
    </w:p>
    <w:p>
      <w:pPr>
        <w:pStyle w:val="Normal"/>
        <w:rPr/>
      </w:pPr>
      <w:r>
        <w:rPr/>
      </w:r>
    </w:p>
    <w:p>
      <w:pPr>
        <w:pStyle w:val="Normal"/>
        <w:rPr/>
      </w:pPr>
      <w:r>
        <w:rPr/>
      </w:r>
    </w:p>
    <w:p>
      <w:pPr>
        <w:pStyle w:val="Normal"/>
        <w:rPr/>
      </w:pPr>
      <w:r>
        <w:rPr/>
        <w:t xml:space="preserve">Медитация 3 (23 марта, 20 и 25 сентября) </w:t>
      </w:r>
    </w:p>
    <w:p>
      <w:pPr>
        <w:pStyle w:val="Normal"/>
        <w:rPr/>
      </w:pPr>
      <w:r>
        <w:rPr/>
      </w:r>
    </w:p>
    <w:p>
      <w:pPr>
        <w:pStyle w:val="Normal"/>
        <w:rPr/>
      </w:pPr>
      <w:r>
        <w:rPr/>
        <w:t xml:space="preserve">Будь дающим. Будь Солнцем, будь человеком. Живи в духе, при этом живя в Душе. Живи в уме, живя в личности. Живи в теле, но будь человеком. Живи во внешнем мире, но будь внутренним сознанием. </w:t>
      </w:r>
    </w:p>
    <w:p>
      <w:pPr>
        <w:pStyle w:val="Normal"/>
        <w:rPr/>
      </w:pPr>
      <w:r>
        <w:rPr/>
      </w:r>
    </w:p>
    <w:p>
      <w:pPr>
        <w:pStyle w:val="Normal"/>
        <w:rPr/>
      </w:pPr>
      <w:r>
        <w:rPr/>
      </w:r>
    </w:p>
    <w:p>
      <w:pPr>
        <w:pStyle w:val="Normal"/>
        <w:rPr/>
      </w:pPr>
      <w:r>
        <w:rPr/>
        <w:t xml:space="preserve">Медитация 4 (24 марта, 19 и 26 сентября) </w:t>
      </w:r>
    </w:p>
    <w:p>
      <w:pPr>
        <w:pStyle w:val="Normal"/>
        <w:rPr/>
      </w:pPr>
      <w:r>
        <w:rPr/>
      </w:r>
    </w:p>
    <w:p>
      <w:pPr>
        <w:pStyle w:val="Normal"/>
        <w:rPr/>
      </w:pPr>
      <w:r>
        <w:rPr/>
        <w:t xml:space="preserve">Веди меня через знание к блаженству. Веди меня через стойкость к служению. Веди меня через сопереживание к осознанию. Веди меня через любовь к единству. </w:t>
      </w:r>
    </w:p>
    <w:p>
      <w:pPr>
        <w:pStyle w:val="Normal"/>
        <w:rPr/>
      </w:pPr>
      <w:r>
        <w:rPr/>
      </w:r>
    </w:p>
    <w:p>
      <w:pPr>
        <w:pStyle w:val="Normal"/>
        <w:rPr/>
      </w:pPr>
      <w:r>
        <w:rPr/>
      </w:r>
    </w:p>
    <w:p>
      <w:pPr>
        <w:pStyle w:val="Normal"/>
        <w:rPr/>
      </w:pPr>
      <w:r>
        <w:rPr/>
        <w:t xml:space="preserve">Медитация 5 (25 марта, 18 и 27 сентября) </w:t>
      </w:r>
    </w:p>
    <w:p>
      <w:pPr>
        <w:pStyle w:val="Normal"/>
        <w:rPr/>
      </w:pPr>
      <w:r>
        <w:rPr/>
      </w:r>
    </w:p>
    <w:p>
      <w:pPr>
        <w:pStyle w:val="Normal"/>
        <w:rPr/>
      </w:pPr>
      <w:r>
        <w:rPr/>
        <w:t xml:space="preserve">Ночь — моя мать. День — мой отец. Сумерки — мой учитель. Жизнь — мой друг. Смерть — моя спальня. </w:t>
      </w:r>
    </w:p>
    <w:p>
      <w:pPr>
        <w:pStyle w:val="Normal"/>
        <w:rPr/>
      </w:pPr>
      <w:r>
        <w:rPr/>
      </w:r>
    </w:p>
    <w:p>
      <w:pPr>
        <w:pStyle w:val="Normal"/>
        <w:rPr/>
      </w:pPr>
      <w:r>
        <w:rPr/>
      </w:r>
    </w:p>
    <w:p>
      <w:pPr>
        <w:pStyle w:val="Normal"/>
        <w:rPr/>
      </w:pPr>
      <w:r>
        <w:rPr/>
        <w:t xml:space="preserve">Медитация 6 (26 марта, 17 и 28 сентября) </w:t>
      </w:r>
    </w:p>
    <w:p>
      <w:pPr>
        <w:pStyle w:val="Normal"/>
        <w:rPr/>
      </w:pPr>
      <w:r>
        <w:rPr/>
      </w:r>
    </w:p>
    <w:p>
      <w:pPr>
        <w:pStyle w:val="Normal"/>
        <w:rPr/>
      </w:pPr>
      <w:r>
        <w:rPr/>
        <w:t xml:space="preserve">Добродетель, а не интеллект — моя цель. Способность, а не слава — мой девиз. Выражение, а не впечатление — моя работа. Глубина, а не высота — моё положение. </w:t>
      </w:r>
    </w:p>
    <w:p>
      <w:pPr>
        <w:pStyle w:val="Normal"/>
        <w:rPr/>
      </w:pPr>
      <w:r>
        <w:rPr/>
      </w:r>
    </w:p>
    <w:p>
      <w:pPr>
        <w:pStyle w:val="Normal"/>
        <w:rPr/>
      </w:pPr>
      <w:r>
        <w:rPr/>
      </w:r>
    </w:p>
    <w:p>
      <w:pPr>
        <w:pStyle w:val="Normal"/>
        <w:rPr/>
      </w:pPr>
      <w:r>
        <w:rPr/>
        <w:t xml:space="preserve">Медитация 7 (27 марта, 16 и 29 сентября) </w:t>
      </w:r>
    </w:p>
    <w:p>
      <w:pPr>
        <w:pStyle w:val="Normal"/>
        <w:rPr/>
      </w:pPr>
      <w:r>
        <w:rPr/>
      </w:r>
    </w:p>
    <w:p>
      <w:pPr>
        <w:pStyle w:val="Normal"/>
        <w:rPr/>
      </w:pPr>
      <w:r>
        <w:rPr/>
        <w:t xml:space="preserve">Чем глубже озеро, тем более дальние небеса заглядывают в него через отражение солнечными и лунными глазами. Чем выше утёс, тем меньше кажутся собратья и яростнее падение с вершины. Живу в глубине, а не на вершине. </w:t>
      </w:r>
    </w:p>
    <w:p>
      <w:pPr>
        <w:pStyle w:val="Normal"/>
        <w:rPr/>
      </w:pPr>
      <w:r>
        <w:rPr/>
      </w:r>
    </w:p>
    <w:p>
      <w:pPr>
        <w:pStyle w:val="Normal"/>
        <w:rPr/>
      </w:pPr>
      <w:r>
        <w:rPr/>
      </w:r>
    </w:p>
    <w:p>
      <w:pPr>
        <w:pStyle w:val="Normal"/>
        <w:rPr/>
      </w:pPr>
      <w:r>
        <w:rPr/>
        <w:t xml:space="preserve">Медитация 8 (28 и 20 марта, 15 и 30 сентября) </w:t>
      </w:r>
    </w:p>
    <w:p>
      <w:pPr>
        <w:pStyle w:val="Normal"/>
        <w:rPr/>
      </w:pPr>
      <w:r>
        <w:rPr/>
      </w:r>
    </w:p>
    <w:p>
      <w:pPr>
        <w:pStyle w:val="Normal"/>
        <w:rPr/>
      </w:pPr>
      <w:r>
        <w:rPr/>
        <w:t xml:space="preserve">Не слушай, что говорит мир. Слушай, в чём нуждается он. Слушай его сердце, а не его язык. Его язык запутает тебя. Его сердце покажет тебе путь и протрубит благую весть. </w:t>
      </w:r>
    </w:p>
    <w:p>
      <w:pPr>
        <w:pStyle w:val="Normal"/>
        <w:rPr/>
      </w:pPr>
      <w:r>
        <w:rPr/>
      </w:r>
    </w:p>
    <w:p>
      <w:pPr>
        <w:pStyle w:val="Normal"/>
        <w:rPr/>
      </w:pPr>
      <w:r>
        <w:rPr/>
      </w:r>
    </w:p>
    <w:p>
      <w:pPr>
        <w:pStyle w:val="Normal"/>
        <w:rPr/>
      </w:pPr>
      <w:r>
        <w:rPr/>
        <w:t xml:space="preserve">Медитация 9 (29 и 19 марта, 14 сентября, 1 октября) </w:t>
      </w:r>
    </w:p>
    <w:p>
      <w:pPr>
        <w:pStyle w:val="Normal"/>
        <w:rPr/>
      </w:pPr>
      <w:r>
        <w:rPr/>
      </w:r>
    </w:p>
    <w:p>
      <w:pPr>
        <w:pStyle w:val="Normal"/>
        <w:rPr/>
      </w:pPr>
      <w:r>
        <w:rPr/>
        <w:t xml:space="preserve">Ты остаёшься вечной тайной. Ты не выставляешься напоказ. Ты светишь всегда. Ты не можешь вместить свою собственную радость. </w:t>
      </w:r>
    </w:p>
    <w:p>
      <w:pPr>
        <w:pStyle w:val="Normal"/>
        <w:rPr/>
      </w:pPr>
      <w:r>
        <w:rPr/>
      </w:r>
    </w:p>
    <w:p>
      <w:pPr>
        <w:pStyle w:val="Normal"/>
        <w:rPr/>
      </w:pPr>
      <w:r>
        <w:rPr/>
      </w:r>
    </w:p>
    <w:p>
      <w:pPr>
        <w:pStyle w:val="Normal"/>
        <w:rPr/>
      </w:pPr>
      <w:r>
        <w:rPr/>
        <w:t xml:space="preserve">Медитация 10 (30 и 18 марта, 13 сентября, 2 октября) </w:t>
      </w:r>
    </w:p>
    <w:p>
      <w:pPr>
        <w:pStyle w:val="Normal"/>
        <w:rPr/>
      </w:pPr>
      <w:r>
        <w:rPr/>
      </w:r>
    </w:p>
    <w:p>
      <w:pPr>
        <w:pStyle w:val="Normal"/>
        <w:rPr/>
      </w:pPr>
      <w:r>
        <w:rPr/>
        <w:t xml:space="preserve">Радость твоя необусловлена. Блаженство твоё — моя путеводная звезда. Я нарисован и сформирован твоим собственным лучом. </w:t>
      </w:r>
    </w:p>
    <w:p>
      <w:pPr>
        <w:pStyle w:val="Normal"/>
        <w:rPr/>
      </w:pPr>
      <w:r>
        <w:rPr/>
      </w:r>
    </w:p>
    <w:p>
      <w:pPr>
        <w:pStyle w:val="Normal"/>
        <w:rPr/>
      </w:pPr>
      <w:r>
        <w:rPr/>
      </w:r>
    </w:p>
    <w:p>
      <w:pPr>
        <w:pStyle w:val="Normal"/>
        <w:rPr/>
      </w:pPr>
      <w:r>
        <w:rPr/>
        <w:t xml:space="preserve">Медитация 11 (31 и 17 марта, 12 сентября, 3 октября) </w:t>
      </w:r>
    </w:p>
    <w:p>
      <w:pPr>
        <w:pStyle w:val="Normal"/>
        <w:rPr/>
      </w:pPr>
      <w:r>
        <w:rPr/>
      </w:r>
    </w:p>
    <w:p>
      <w:pPr>
        <w:pStyle w:val="Normal"/>
        <w:rPr/>
      </w:pPr>
      <w:r>
        <w:rPr/>
        <w:t xml:space="preserve">Я озеро, а ты — Солнце. Капли воды, что ты берёшь из моей крохотной формы, занимают место на вечно сияющем троне сути твоей. И снова проливаются они в священное лоно великого океана. </w:t>
      </w:r>
    </w:p>
    <w:p>
      <w:pPr>
        <w:pStyle w:val="Normal"/>
        <w:rPr/>
      </w:pPr>
      <w:r>
        <w:rPr/>
      </w:r>
    </w:p>
    <w:p>
      <w:pPr>
        <w:pStyle w:val="Normal"/>
        <w:rPr/>
      </w:pPr>
      <w:r>
        <w:rPr/>
      </w:r>
    </w:p>
    <w:p>
      <w:pPr>
        <w:pStyle w:val="Normal"/>
        <w:rPr/>
      </w:pPr>
      <w:r>
        <w:rPr/>
        <w:t xml:space="preserve">Медитация 12 (1 апреля, 11 сентября, 4 октября, 16 марта) </w:t>
      </w:r>
    </w:p>
    <w:p>
      <w:pPr>
        <w:pStyle w:val="Normal"/>
        <w:rPr/>
      </w:pPr>
      <w:r>
        <w:rPr/>
      </w:r>
    </w:p>
    <w:p>
      <w:pPr>
        <w:pStyle w:val="Normal"/>
        <w:rPr/>
      </w:pPr>
      <w:r>
        <w:rPr/>
        <w:t xml:space="preserve">Они из высших кругов. Они от тех, кому я следую, и для тех, кто следует за мной. </w:t>
      </w:r>
    </w:p>
    <w:p>
      <w:pPr>
        <w:pStyle w:val="Normal"/>
        <w:rPr/>
      </w:pPr>
      <w:r>
        <w:rPr/>
      </w:r>
    </w:p>
    <w:p>
      <w:pPr>
        <w:pStyle w:val="Normal"/>
        <w:rPr/>
      </w:pPr>
      <w:r>
        <w:rPr/>
      </w:r>
    </w:p>
    <w:p>
      <w:pPr>
        <w:pStyle w:val="Normal"/>
        <w:rPr/>
      </w:pPr>
      <w:r>
        <w:rPr/>
        <w:t xml:space="preserve">Медитация 13 (2 апреля, 10 сентября, 5 октября, 15 марта) </w:t>
      </w:r>
    </w:p>
    <w:p>
      <w:pPr>
        <w:pStyle w:val="Normal"/>
        <w:rPr/>
      </w:pPr>
      <w:r>
        <w:rPr/>
      </w:r>
    </w:p>
    <w:p>
      <w:pPr>
        <w:pStyle w:val="Normal"/>
        <w:rPr/>
      </w:pPr>
      <w:r>
        <w:rPr/>
        <w:t xml:space="preserve">Жизнь — кончик Вечной Истины. Обобщи конкретные фрагменты жизни. Получи уравнение, соотносящее общее и частное. </w:t>
      </w:r>
    </w:p>
    <w:p>
      <w:pPr>
        <w:pStyle w:val="Normal"/>
        <w:rPr/>
      </w:pPr>
      <w:r>
        <w:rPr/>
      </w:r>
    </w:p>
    <w:p>
      <w:pPr>
        <w:pStyle w:val="Normal"/>
        <w:rPr/>
      </w:pPr>
      <w:r>
        <w:rPr/>
      </w:r>
    </w:p>
    <w:p>
      <w:pPr>
        <w:pStyle w:val="Normal"/>
        <w:rPr/>
      </w:pPr>
      <w:r>
        <w:rPr/>
        <w:t xml:space="preserve">Медитация 14 (3 апреля, 9 сентября, 6 октября, 14 марта) </w:t>
      </w:r>
    </w:p>
    <w:p>
      <w:pPr>
        <w:pStyle w:val="Normal"/>
        <w:rPr/>
      </w:pPr>
      <w:r>
        <w:rPr/>
      </w:r>
    </w:p>
    <w:p>
      <w:pPr>
        <w:pStyle w:val="Normal"/>
        <w:rPr/>
      </w:pPr>
      <w:r>
        <w:rPr/>
        <w:t xml:space="preserve">Мысль — золото, Я — храм. Я — образ. Я строю храм. Глина — тьма, а кирпич — свет. Храм растворяется в ночи и строится днём. </w:t>
      </w:r>
    </w:p>
    <w:p>
      <w:pPr>
        <w:pStyle w:val="Normal"/>
        <w:rPr/>
      </w:pPr>
      <w:r>
        <w:rPr/>
      </w:r>
    </w:p>
    <w:p>
      <w:pPr>
        <w:pStyle w:val="Normal"/>
        <w:rPr/>
      </w:pPr>
      <w:r>
        <w:rPr/>
      </w:r>
    </w:p>
    <w:p>
      <w:pPr>
        <w:pStyle w:val="Normal"/>
        <w:rPr/>
      </w:pPr>
      <w:r>
        <w:rPr/>
        <w:t xml:space="preserve">Медитация 15 (4 апреля, 8 сентября, 7 октября, 13 марта) </w:t>
      </w:r>
    </w:p>
    <w:p>
      <w:pPr>
        <w:pStyle w:val="Normal"/>
        <w:rPr/>
      </w:pPr>
      <w:r>
        <w:rPr/>
      </w:r>
    </w:p>
    <w:p>
      <w:pPr>
        <w:pStyle w:val="Normal"/>
        <w:rPr/>
      </w:pPr>
      <w:r>
        <w:rPr/>
        <w:t xml:space="preserve">Я — золото. Я строю храм. Пар золота — моя жизнь. Дым золота — мой свет. Жизнь — золото. Я исцелён. Солнце — золото, Солнце — жизнь. </w:t>
      </w:r>
    </w:p>
    <w:p>
      <w:pPr>
        <w:pStyle w:val="Normal"/>
        <w:rPr/>
      </w:pPr>
      <w:r>
        <w:rPr/>
      </w:r>
    </w:p>
    <w:p>
      <w:pPr>
        <w:pStyle w:val="Normal"/>
        <w:rPr/>
      </w:pPr>
      <w:r>
        <w:rPr/>
      </w:r>
    </w:p>
    <w:p>
      <w:pPr>
        <w:pStyle w:val="Normal"/>
        <w:rPr/>
      </w:pPr>
      <w:r>
        <w:rPr/>
        <w:t xml:space="preserve">Медитация 16 (5 апреля, 7 сентября, 8 октября, 12 марта) </w:t>
      </w:r>
    </w:p>
    <w:p>
      <w:pPr>
        <w:pStyle w:val="Normal"/>
        <w:rPr/>
      </w:pPr>
      <w:r>
        <w:rPr/>
      </w:r>
    </w:p>
    <w:p>
      <w:pPr>
        <w:pStyle w:val="Normal"/>
        <w:rPr/>
      </w:pPr>
      <w:r>
        <w:rPr/>
        <w:t xml:space="preserve">Луна — серебро, Я — озеро. Озеро — лунный свет. Я исцелён. Я серебро. Во мне пробуждается лунный луч. Я — лунный свет, во мне запечатано Солнце. </w:t>
      </w:r>
    </w:p>
    <w:p>
      <w:pPr>
        <w:pStyle w:val="Normal"/>
        <w:rPr/>
      </w:pPr>
      <w:r>
        <w:rPr/>
      </w:r>
    </w:p>
    <w:p>
      <w:pPr>
        <w:pStyle w:val="Normal"/>
        <w:rPr/>
      </w:pPr>
      <w:r>
        <w:rPr/>
      </w:r>
    </w:p>
    <w:p>
      <w:pPr>
        <w:pStyle w:val="Normal"/>
        <w:rPr/>
      </w:pPr>
      <w:r>
        <w:rPr/>
        <w:t xml:space="preserve">Медитация 17 (6 апреля, 6 сентября, 9 октября, 11 марта) </w:t>
      </w:r>
    </w:p>
    <w:p>
      <w:pPr>
        <w:pStyle w:val="Normal"/>
        <w:rPr/>
      </w:pPr>
      <w:r>
        <w:rPr/>
      </w:r>
    </w:p>
    <w:p>
      <w:pPr>
        <w:pStyle w:val="Normal"/>
        <w:rPr/>
      </w:pPr>
      <w:r>
        <w:rPr/>
        <w:t xml:space="preserve">Я могучая корона и копьё. Корона — моя голова, я есмь голова. Копьё — мой хвост, я есмь хвост. Я коронованный царь. Я пастырь. Я кончик копья, я красное жало. Мною страх убивается, мною змей наполняется. </w:t>
      </w:r>
    </w:p>
    <w:p>
      <w:pPr>
        <w:pStyle w:val="Normal"/>
        <w:rPr/>
      </w:pPr>
      <w:r>
        <w:rPr/>
      </w:r>
    </w:p>
    <w:p>
      <w:pPr>
        <w:pStyle w:val="Normal"/>
        <w:rPr/>
      </w:pPr>
      <w:r>
        <w:rPr/>
      </w:r>
    </w:p>
    <w:p>
      <w:pPr>
        <w:pStyle w:val="Normal"/>
        <w:rPr/>
      </w:pPr>
      <w:r>
        <w:rPr/>
        <w:t xml:space="preserve">Медитация 18 (7 апреля, 5 сентября, 10 октября, 10 марта) </w:t>
      </w:r>
    </w:p>
    <w:p>
      <w:pPr>
        <w:pStyle w:val="Normal"/>
        <w:rPr/>
      </w:pPr>
      <w:r>
        <w:rPr/>
      </w:r>
    </w:p>
    <w:p>
      <w:pPr>
        <w:pStyle w:val="Normal"/>
        <w:rPr/>
      </w:pPr>
      <w:r>
        <w:rPr/>
        <w:t xml:space="preserve">Я мыслитель, я мысль. Я познающий, я познан. Я видящий, я видим. Я живущий, я жизнь. Я взращивающий, и я выращен. </w:t>
      </w:r>
    </w:p>
    <w:p>
      <w:pPr>
        <w:pStyle w:val="Normal"/>
        <w:rPr/>
      </w:pPr>
      <w:r>
        <w:rPr/>
      </w:r>
    </w:p>
    <w:p>
      <w:pPr>
        <w:pStyle w:val="Normal"/>
        <w:rPr/>
      </w:pPr>
      <w:r>
        <w:rPr/>
      </w:r>
    </w:p>
    <w:p>
      <w:pPr>
        <w:pStyle w:val="Normal"/>
        <w:rPr/>
      </w:pPr>
      <w:r>
        <w:rPr/>
        <w:t xml:space="preserve">Медитация 19 (8 апреля, 4 сентября, 11 октября, 9 марта) </w:t>
      </w:r>
    </w:p>
    <w:p>
      <w:pPr>
        <w:pStyle w:val="Normal"/>
        <w:rPr/>
      </w:pPr>
      <w:r>
        <w:rPr/>
      </w:r>
    </w:p>
    <w:p>
      <w:pPr>
        <w:pStyle w:val="Normal"/>
        <w:rPr/>
      </w:pPr>
      <w:r>
        <w:rPr/>
        <w:t xml:space="preserve">Спаситель грядёт. Он приходит постепенно. Он — звезда девы, в ведении которой Нанди. Нанди — это Кайлас Луны. Там она звезда девы. Она матерь, она милость. Он — на быке, а она — на льве. Луна на его голове, а она на короне рыбы. Луна на его голове, и он господин её. </w:t>
      </w:r>
    </w:p>
    <w:p>
      <w:pPr>
        <w:pStyle w:val="Normal"/>
        <w:rPr/>
      </w:pPr>
      <w:r>
        <w:rPr/>
      </w:r>
    </w:p>
    <w:p>
      <w:pPr>
        <w:pStyle w:val="Normal"/>
        <w:rPr/>
      </w:pPr>
      <w:r>
        <w:rPr/>
      </w:r>
    </w:p>
    <w:p>
      <w:pPr>
        <w:pStyle w:val="Normal"/>
        <w:rPr/>
      </w:pPr>
      <w:r>
        <w:rPr/>
        <w:t xml:space="preserve">Медитация 20 (9 апреля, 3 сентября, 12 октября, 8 марта) </w:t>
      </w:r>
    </w:p>
    <w:p>
      <w:pPr>
        <w:pStyle w:val="Normal"/>
        <w:rPr/>
      </w:pPr>
      <w:r>
        <w:rPr/>
      </w:r>
    </w:p>
    <w:p>
      <w:pPr>
        <w:pStyle w:val="Normal"/>
        <w:rPr/>
      </w:pPr>
      <w:r>
        <w:rPr/>
        <w:t>Сводом чьего храма служит звёздный свет,</w:t>
      </w:r>
    </w:p>
    <w:p>
      <w:pPr>
        <w:pStyle w:val="Normal"/>
        <w:rPr/>
      </w:pPr>
      <w:r>
        <w:rPr/>
        <w:t>В чьём храме образом золотым служит Солнце,</w:t>
      </w:r>
    </w:p>
    <w:p>
      <w:pPr>
        <w:pStyle w:val="Normal"/>
        <w:rPr/>
      </w:pPr>
      <w:r>
        <w:rPr/>
        <w:t>В чей храм каждый месяц ходит Луна,</w:t>
      </w:r>
    </w:p>
    <w:p>
      <w:pPr>
        <w:pStyle w:val="Normal"/>
        <w:rPr/>
      </w:pPr>
      <w:r>
        <w:rPr/>
        <w:t>Принося послание каждое полнолуние,</w:t>
      </w:r>
    </w:p>
    <w:p>
      <w:pPr>
        <w:pStyle w:val="Normal"/>
        <w:rPr/>
      </w:pPr>
      <w:r>
        <w:rPr/>
        <w:t>И чьё послание словом из шестнадцати букв она поёт —</w:t>
      </w:r>
    </w:p>
    <w:p>
      <w:pPr>
        <w:pStyle w:val="Normal"/>
        <w:rPr/>
      </w:pPr>
      <w:r>
        <w:rPr/>
        <w:t>К его религии принадлежу я.</w:t>
      </w:r>
    </w:p>
    <w:p>
      <w:pPr>
        <w:pStyle w:val="Normal"/>
        <w:rPr/>
      </w:pPr>
      <w:r>
        <w:rPr/>
        <w:t>Его храм я посещаю, его имя произношу и в его славе живу.</w:t>
      </w:r>
    </w:p>
    <w:p>
      <w:pPr>
        <w:pStyle w:val="Normal"/>
        <w:rPr/>
      </w:pPr>
      <w:r>
        <w:rPr/>
        <w:t>Ему предлагаю лотос моего дня</w:t>
      </w:r>
    </w:p>
    <w:p>
      <w:pPr>
        <w:pStyle w:val="Normal"/>
        <w:rPr/>
      </w:pPr>
      <w:r>
        <w:rPr/>
        <w:t xml:space="preserve">Ему предлагаю лотос моей ночи. </w:t>
      </w:r>
    </w:p>
    <w:p>
      <w:pPr>
        <w:pStyle w:val="Normal"/>
        <w:rPr/>
      </w:pPr>
      <w:r>
        <w:rPr/>
      </w:r>
    </w:p>
    <w:p>
      <w:pPr>
        <w:pStyle w:val="Normal"/>
        <w:rPr/>
      </w:pPr>
      <w:r>
        <w:rPr/>
      </w:r>
    </w:p>
    <w:p>
      <w:pPr>
        <w:pStyle w:val="Normal"/>
        <w:rPr/>
      </w:pPr>
      <w:r>
        <w:rPr/>
        <w:t xml:space="preserve">Медитация 21 (10 апреля, 2 сентября, 13 октября, 7 марта) </w:t>
      </w:r>
    </w:p>
    <w:p>
      <w:pPr>
        <w:pStyle w:val="Normal"/>
        <w:rPr/>
      </w:pPr>
      <w:r>
        <w:rPr/>
      </w:r>
    </w:p>
    <w:p>
      <w:pPr>
        <w:pStyle w:val="Normal"/>
        <w:rPr/>
      </w:pPr>
      <w:r>
        <w:rPr/>
        <w:t xml:space="preserve">От сна к темноте, от темноты к отсутствию цвета, оттуда к ярко-голубому, от ярко-голубого к чистому сиянию, от сияния — к единому цвету, от единого цвета к трём, от трёх к четырём, от трёх и четырёх — к семи, от трижды четырёх — к двенадцати, от двенадцати к двадцати четырём, сорока восьми, сорока девяти, девяноста восьми, ста, тысяче и ряду нулей, ведущих опять к великому Нулю. Мир погружается в сон. </w:t>
      </w:r>
    </w:p>
    <w:p>
      <w:pPr>
        <w:pStyle w:val="Normal"/>
        <w:rPr/>
      </w:pPr>
      <w:r>
        <w:rPr/>
      </w:r>
    </w:p>
    <w:p>
      <w:pPr>
        <w:pStyle w:val="Normal"/>
        <w:rPr/>
      </w:pPr>
      <w:r>
        <w:rPr/>
      </w:r>
    </w:p>
    <w:p>
      <w:pPr>
        <w:pStyle w:val="Normal"/>
        <w:rPr/>
      </w:pPr>
      <w:r>
        <w:rPr/>
        <w:t xml:space="preserve">Медитация 22 (11 апреля, 1 сентября, 14 октября, 6 марта) </w:t>
      </w:r>
    </w:p>
    <w:p>
      <w:pPr>
        <w:pStyle w:val="Normal"/>
        <w:rPr/>
      </w:pPr>
      <w:r>
        <w:rPr/>
      </w:r>
    </w:p>
    <w:p>
      <w:pPr>
        <w:pStyle w:val="Normal"/>
        <w:rPr/>
      </w:pPr>
      <w:r>
        <w:rPr/>
        <w:t xml:space="preserve">Боги рождены на восходе, человек рождён в полдень. Боги садятся на западе, а человек в полночь. Боги рождены в Козероге, человек рождён в Овне. Боги садятся в Раке, а человек — в Весах. </w:t>
      </w:r>
    </w:p>
    <w:p>
      <w:pPr>
        <w:pStyle w:val="Normal"/>
        <w:rPr/>
      </w:pPr>
      <w:r>
        <w:rPr/>
      </w:r>
    </w:p>
    <w:p>
      <w:pPr>
        <w:pStyle w:val="Normal"/>
        <w:rPr/>
      </w:pPr>
      <w:r>
        <w:rPr/>
      </w:r>
    </w:p>
    <w:p>
      <w:pPr>
        <w:pStyle w:val="Normal"/>
        <w:rPr/>
      </w:pPr>
      <w:r>
        <w:rPr/>
        <w:t xml:space="preserve">Медитация 23 (12 апреля, 31 августа, 15 октября, 5 марта) </w:t>
      </w:r>
    </w:p>
    <w:p>
      <w:pPr>
        <w:pStyle w:val="Normal"/>
        <w:rPr/>
      </w:pPr>
      <w:r>
        <w:rPr/>
      </w:r>
    </w:p>
    <w:p>
      <w:pPr>
        <w:pStyle w:val="Normal"/>
        <w:rPr/>
      </w:pPr>
      <w:r>
        <w:rPr/>
        <w:t xml:space="preserve">Мироздание спланировано до твоего прихода. Ты можешь планировать себя подобно плану творения. Творение — для всех, ты один из многих. План всех — работа, план одного — судьба. Судьба для работы — ритуал, работа для судьбы — заблуждение. </w:t>
      </w:r>
    </w:p>
    <w:p>
      <w:pPr>
        <w:pStyle w:val="Normal"/>
        <w:rPr/>
      </w:pPr>
      <w:r>
        <w:rPr/>
      </w:r>
    </w:p>
    <w:p>
      <w:pPr>
        <w:pStyle w:val="Normal"/>
        <w:rPr/>
      </w:pPr>
      <w:r>
        <w:rPr/>
      </w:r>
    </w:p>
    <w:p>
      <w:pPr>
        <w:pStyle w:val="Normal"/>
        <w:rPr/>
      </w:pPr>
      <w:r>
        <w:rPr/>
        <w:t xml:space="preserve">Медитация 24 (13 апреля, 30 августа, 16 октября, 4 марта) </w:t>
      </w:r>
    </w:p>
    <w:p>
      <w:pPr>
        <w:pStyle w:val="Normal"/>
        <w:rPr/>
      </w:pPr>
      <w:r>
        <w:rPr/>
      </w:r>
    </w:p>
    <w:p>
      <w:pPr>
        <w:pStyle w:val="Normal"/>
        <w:rPr/>
      </w:pPr>
      <w:r>
        <w:rPr/>
        <w:t>Имей друга в себе, будь другом для других;</w:t>
      </w:r>
    </w:p>
    <w:p>
      <w:pPr>
        <w:pStyle w:val="Normal"/>
        <w:rPr/>
      </w:pPr>
      <w:r>
        <w:rPr/>
        <w:t>Полагайся на себя, и пусть на тебя смогут положиться другие.</w:t>
      </w:r>
    </w:p>
    <w:p>
      <w:pPr>
        <w:pStyle w:val="Normal"/>
        <w:rPr/>
      </w:pPr>
      <w:r>
        <w:rPr/>
        <w:t>Не жди, но требуй причитающееся Ему от них.</w:t>
      </w:r>
    </w:p>
    <w:p>
      <w:pPr>
        <w:pStyle w:val="Normal"/>
        <w:rPr/>
      </w:pPr>
      <w:r>
        <w:rPr/>
        <w:t>Будь стражем и хранителем храма не для себя, но для Него.</w:t>
      </w:r>
    </w:p>
    <w:p>
      <w:pPr>
        <w:pStyle w:val="Normal"/>
        <w:rPr/>
      </w:pPr>
      <w:r>
        <w:rPr/>
        <w:t xml:space="preserve">Будь стражем и садовником своих тела и ума — не для себя, но для Него. </w:t>
      </w:r>
    </w:p>
    <w:p>
      <w:pPr>
        <w:pStyle w:val="Normal"/>
        <w:rPr/>
      </w:pPr>
      <w:r>
        <w:rPr/>
      </w:r>
    </w:p>
    <w:p>
      <w:pPr>
        <w:pStyle w:val="Normal"/>
        <w:rPr/>
      </w:pPr>
      <w:r>
        <w:rPr/>
      </w:r>
    </w:p>
    <w:p>
      <w:pPr>
        <w:pStyle w:val="Normal"/>
        <w:rPr/>
      </w:pPr>
      <w:r>
        <w:rPr/>
        <w:t xml:space="preserve">Медитация 25 (14 апреля, 29 августа, 17 октября, 3 марта) </w:t>
      </w:r>
    </w:p>
    <w:p>
      <w:pPr>
        <w:pStyle w:val="Normal"/>
        <w:rPr/>
      </w:pPr>
      <w:r>
        <w:rPr/>
      </w:r>
    </w:p>
    <w:p>
      <w:pPr>
        <w:pStyle w:val="Normal"/>
        <w:rPr/>
      </w:pPr>
      <w:r>
        <w:rPr/>
        <w:t>Во имя Его мы живём, в Его мы храме живём;</w:t>
      </w:r>
    </w:p>
    <w:p>
      <w:pPr>
        <w:pStyle w:val="Normal"/>
        <w:rPr/>
      </w:pPr>
      <w:r>
        <w:rPr/>
        <w:t>Воистину в Нём мы живём, пока не откроет Он в нас глаз свой.</w:t>
      </w:r>
    </w:p>
    <w:p>
      <w:pPr>
        <w:pStyle w:val="Normal"/>
        <w:rPr/>
      </w:pPr>
      <w:r>
        <w:rPr/>
        <w:t>В своём имени Он живёт, в своём храме Он живёт.</w:t>
      </w:r>
    </w:p>
    <w:p>
      <w:pPr>
        <w:pStyle w:val="Normal"/>
        <w:rPr/>
      </w:pPr>
      <w:r>
        <w:rPr/>
        <w:t>Воистину в себе Он живёт, открывая в нас глаз свой.</w:t>
      </w:r>
    </w:p>
    <w:p>
      <w:pPr>
        <w:pStyle w:val="Normal"/>
        <w:rPr/>
      </w:pPr>
      <w:r>
        <w:rPr/>
        <w:t>Пока же давайте ждать, давайте взирать на Него, не друг на друга.</w:t>
      </w:r>
    </w:p>
    <w:p>
      <w:pPr>
        <w:pStyle w:val="Normal"/>
        <w:rPr/>
      </w:pPr>
      <w:r>
        <w:rPr/>
        <w:t>Давайте призовём Его во всех и найдём всех в Нём,</w:t>
      </w:r>
    </w:p>
    <w:p>
      <w:pPr>
        <w:pStyle w:val="Normal"/>
        <w:rPr/>
      </w:pPr>
      <w:r>
        <w:rPr/>
        <w:t xml:space="preserve">Когда жизнь — праздник колесниц,* а не праздник войны. </w:t>
      </w:r>
    </w:p>
    <w:p>
      <w:pPr>
        <w:pStyle w:val="Normal"/>
        <w:rPr/>
      </w:pPr>
      <w:r>
        <w:rPr/>
      </w:r>
    </w:p>
    <w:p>
      <w:pPr>
        <w:pStyle w:val="Normal"/>
        <w:rPr/>
      </w:pPr>
      <w:r>
        <w:rPr/>
        <w:t>________</w:t>
      </w:r>
    </w:p>
    <w:p>
      <w:pPr>
        <w:pStyle w:val="Normal"/>
        <w:rPr/>
      </w:pPr>
      <w:r>
        <w:rPr/>
        <w:t xml:space="preserve">* См. примечания. </w:t>
      </w:r>
    </w:p>
    <w:p>
      <w:pPr>
        <w:pStyle w:val="Normal"/>
        <w:rPr/>
      </w:pPr>
      <w:r>
        <w:rPr/>
      </w:r>
    </w:p>
    <w:p>
      <w:pPr>
        <w:pStyle w:val="Normal"/>
        <w:rPr/>
      </w:pPr>
      <w:r>
        <w:rPr/>
      </w:r>
    </w:p>
    <w:p>
      <w:pPr>
        <w:pStyle w:val="Normal"/>
        <w:rPr/>
      </w:pPr>
      <w:r>
        <w:rPr/>
        <w:t xml:space="preserve">Медитация 26 (15 апреля, 28 августа, 18 октября, 2 марта) </w:t>
      </w:r>
    </w:p>
    <w:p>
      <w:pPr>
        <w:pStyle w:val="Normal"/>
        <w:rPr/>
      </w:pPr>
      <w:r>
        <w:rPr/>
      </w:r>
    </w:p>
    <w:p>
      <w:pPr>
        <w:pStyle w:val="Normal"/>
        <w:rPr/>
      </w:pPr>
      <w:r>
        <w:rPr/>
        <w:t>Исцеляйте землю пищей, исцеляйте воду питьём.</w:t>
      </w:r>
    </w:p>
    <w:p>
      <w:pPr>
        <w:pStyle w:val="Normal"/>
        <w:rPr/>
      </w:pPr>
      <w:r>
        <w:rPr/>
        <w:t>Исцеляйте огонь теплом, исцеляйте воздух дыханием.</w:t>
      </w:r>
    </w:p>
    <w:p>
      <w:pPr>
        <w:pStyle w:val="Normal"/>
        <w:rPr/>
      </w:pPr>
      <w:r>
        <w:rPr/>
        <w:t>Исцеляйте звук мыслью, исцеляйте ум истиной.</w:t>
      </w:r>
    </w:p>
    <w:p>
      <w:pPr>
        <w:pStyle w:val="Normal"/>
        <w:rPr/>
      </w:pPr>
      <w:r>
        <w:rPr/>
        <w:t xml:space="preserve">Исцеление завершено. </w:t>
      </w:r>
    </w:p>
    <w:p>
      <w:pPr>
        <w:pStyle w:val="Normal"/>
        <w:rPr/>
      </w:pPr>
      <w:r>
        <w:rPr/>
      </w:r>
    </w:p>
    <w:p>
      <w:pPr>
        <w:pStyle w:val="Normal"/>
        <w:rPr/>
      </w:pPr>
      <w:r>
        <w:rPr/>
      </w:r>
    </w:p>
    <w:p>
      <w:pPr>
        <w:pStyle w:val="Normal"/>
        <w:rPr/>
      </w:pPr>
      <w:r>
        <w:rPr/>
        <w:t xml:space="preserve">Медитация 27 (16 апреля, 27 августа, 19 октября, 1 марта) </w:t>
      </w:r>
    </w:p>
    <w:p>
      <w:pPr>
        <w:pStyle w:val="Normal"/>
        <w:rPr/>
      </w:pPr>
      <w:r>
        <w:rPr/>
      </w:r>
    </w:p>
    <w:p>
      <w:pPr>
        <w:pStyle w:val="Normal"/>
        <w:rPr/>
      </w:pPr>
      <w:r>
        <w:rPr/>
        <w:t xml:space="preserve">Вверх по лестнице ползёт змея. Витки, противостоящие Я, гармонизирированы. Подъём по вертикальному каналу вечного центра.* </w:t>
      </w:r>
    </w:p>
    <w:p>
      <w:pPr>
        <w:pStyle w:val="Normal"/>
        <w:rPr/>
      </w:pPr>
      <w:r>
        <w:rPr/>
      </w:r>
    </w:p>
    <w:p>
      <w:pPr>
        <w:pStyle w:val="Normal"/>
        <w:rPr/>
      </w:pPr>
      <w:r>
        <w:rPr/>
        <w:t>________</w:t>
      </w:r>
    </w:p>
    <w:p>
      <w:pPr>
        <w:pStyle w:val="Normal"/>
        <w:rPr/>
      </w:pPr>
      <w:r>
        <w:rPr/>
        <w:t xml:space="preserve">* См. примечания. </w:t>
      </w:r>
    </w:p>
    <w:p>
      <w:pPr>
        <w:pStyle w:val="Normal"/>
        <w:rPr/>
      </w:pPr>
      <w:r>
        <w:rPr/>
      </w:r>
    </w:p>
    <w:p>
      <w:pPr>
        <w:pStyle w:val="Normal"/>
        <w:rPr/>
      </w:pPr>
      <w:r>
        <w:rPr/>
      </w:r>
    </w:p>
    <w:p>
      <w:pPr>
        <w:pStyle w:val="Normal"/>
        <w:rPr/>
      </w:pPr>
      <w:r>
        <w:rPr/>
        <w:t xml:space="preserve">Медитация 28 (17 апреля, 26 августа, 20 октября, 28 февраля) </w:t>
      </w:r>
    </w:p>
    <w:p>
      <w:pPr>
        <w:pStyle w:val="Normal"/>
        <w:rPr/>
      </w:pPr>
      <w:r>
        <w:rPr/>
      </w:r>
    </w:p>
    <w:p>
      <w:pPr>
        <w:pStyle w:val="Normal"/>
        <w:rPr/>
      </w:pPr>
      <w:r>
        <w:rPr/>
        <w:t xml:space="preserve">Ослабляя спирали кармы, змей воссиял клылатым и выскользнул через канал тела Солнца из надбровья. Отныне змей — крылатый посланец богов. Он — Меркурий. </w:t>
      </w:r>
    </w:p>
    <w:p>
      <w:pPr>
        <w:pStyle w:val="Normal"/>
        <w:rPr/>
      </w:pPr>
      <w:r>
        <w:rPr/>
      </w:r>
    </w:p>
    <w:p>
      <w:pPr>
        <w:pStyle w:val="Normal"/>
        <w:rPr/>
      </w:pPr>
      <w:r>
        <w:rPr/>
      </w:r>
    </w:p>
    <w:p>
      <w:pPr>
        <w:pStyle w:val="Normal"/>
        <w:rPr/>
      </w:pPr>
      <w:r>
        <w:rPr/>
        <w:t xml:space="preserve">Медитация 29 (18 апреля, 25 августа, 21 октября, 27 февраля) </w:t>
      </w:r>
    </w:p>
    <w:p>
      <w:pPr>
        <w:pStyle w:val="Normal"/>
        <w:rPr/>
      </w:pPr>
      <w:r>
        <w:rPr/>
      </w:r>
    </w:p>
    <w:p>
      <w:pPr>
        <w:pStyle w:val="Normal"/>
        <w:rPr/>
      </w:pPr>
      <w:r>
        <w:rPr/>
        <w:t xml:space="preserve">Языки змеи восстают из жал скорпиона. Языки змеи — это крылья орла. Луна несёт змей. Солнце впускает орла. </w:t>
      </w:r>
    </w:p>
    <w:p>
      <w:pPr>
        <w:pStyle w:val="Normal"/>
        <w:rPr/>
      </w:pPr>
      <w:r>
        <w:rPr/>
      </w:r>
    </w:p>
    <w:p>
      <w:pPr>
        <w:pStyle w:val="Normal"/>
        <w:rPr/>
      </w:pPr>
      <w:r>
        <w:rPr/>
      </w:r>
    </w:p>
    <w:p>
      <w:pPr>
        <w:pStyle w:val="Normal"/>
        <w:rPr/>
      </w:pPr>
      <w:r>
        <w:rPr/>
        <w:t xml:space="preserve">Медитация 30 (19 апреля, 24 августа, 22 октября, 26 февраля) </w:t>
      </w:r>
    </w:p>
    <w:p>
      <w:pPr>
        <w:pStyle w:val="Normal"/>
        <w:rPr/>
      </w:pPr>
      <w:r>
        <w:rPr/>
      </w:r>
    </w:p>
    <w:p>
      <w:pPr>
        <w:pStyle w:val="Normal"/>
        <w:rPr/>
      </w:pPr>
      <w:r>
        <w:rPr/>
        <w:t xml:space="preserve">Путь Я — в вечной темноте. Темнота — это пёстрая змея нижних миров. Музыка нижних миров заглушает музыку семиструнной лиры Аполлона. Я пробиваюсь сквозь темноту в многоцветный спектр света. </w:t>
      </w:r>
    </w:p>
    <w:p>
      <w:pPr>
        <w:pStyle w:val="Normal"/>
        <w:rPr/>
      </w:pPr>
      <w:r>
        <w:rPr/>
      </w:r>
    </w:p>
    <w:p>
      <w:pPr>
        <w:pStyle w:val="Normal"/>
        <w:rPr/>
      </w:pPr>
      <w:r>
        <w:rPr/>
      </w:r>
    </w:p>
    <w:p>
      <w:pPr>
        <w:pStyle w:val="Normal"/>
        <w:rPr/>
      </w:pPr>
      <w:r>
        <w:rPr/>
        <w:t xml:space="preserve">Медитация 31 (20 апреля, 23 августа, 23 октября, 25 февраля) </w:t>
      </w:r>
    </w:p>
    <w:p>
      <w:pPr>
        <w:pStyle w:val="Normal"/>
        <w:rPr/>
      </w:pPr>
      <w:r>
        <w:rPr/>
      </w:r>
    </w:p>
    <w:p>
      <w:pPr>
        <w:pStyle w:val="Normal"/>
        <w:rPr/>
      </w:pPr>
      <w:r>
        <w:rPr/>
        <w:t xml:space="preserve">Гандхарва Вена стирает картины подсознательного ума на стенах моей природы иероглифами звука своей семиструнной лиры. </w:t>
      </w:r>
    </w:p>
    <w:p>
      <w:pPr>
        <w:pStyle w:val="Normal"/>
        <w:rPr/>
      </w:pPr>
      <w:r>
        <w:rPr/>
      </w:r>
    </w:p>
    <w:p>
      <w:pPr>
        <w:pStyle w:val="Normal"/>
        <w:rPr/>
      </w:pPr>
      <w:r>
        <w:rPr/>
      </w:r>
    </w:p>
    <w:p>
      <w:pPr>
        <w:pStyle w:val="Normal"/>
        <w:rPr/>
      </w:pPr>
      <w:r>
        <w:rPr/>
        <w:t xml:space="preserve">Медитация 32 (21 апреля, 22 августа, 24 октября, 24 февраля) </w:t>
      </w:r>
    </w:p>
    <w:p>
      <w:pPr>
        <w:pStyle w:val="Normal"/>
        <w:rPr/>
      </w:pPr>
      <w:r>
        <w:rPr/>
      </w:r>
    </w:p>
    <w:p>
      <w:pPr>
        <w:pStyle w:val="Normal"/>
        <w:rPr/>
      </w:pPr>
      <w:r>
        <w:rPr/>
        <w:t xml:space="preserve">Змея К теряет свою кожу. Картины прежней кармы на стенах кожи сходят прочь. Карма нейтрализуется. </w:t>
      </w:r>
    </w:p>
    <w:p>
      <w:pPr>
        <w:pStyle w:val="Normal"/>
        <w:rPr/>
      </w:pPr>
      <w:r>
        <w:rPr/>
      </w:r>
    </w:p>
    <w:p>
      <w:pPr>
        <w:pStyle w:val="Normal"/>
        <w:rPr/>
      </w:pPr>
      <w:r>
        <w:rPr/>
      </w:r>
    </w:p>
    <w:p>
      <w:pPr>
        <w:pStyle w:val="Normal"/>
        <w:rPr/>
      </w:pPr>
      <w:r>
        <w:rPr/>
        <w:t xml:space="preserve">Медитация 33 (22 апреля, 21 августа, 25 октября, 23 февраля) </w:t>
      </w:r>
    </w:p>
    <w:p>
      <w:pPr>
        <w:pStyle w:val="Normal"/>
        <w:rPr/>
      </w:pPr>
      <w:r>
        <w:rPr/>
      </w:r>
    </w:p>
    <w:p>
      <w:pPr>
        <w:pStyle w:val="Normal"/>
        <w:rPr/>
      </w:pPr>
      <w:r>
        <w:rPr/>
        <w:t xml:space="preserve">Карма не откладывается и не очищается, а нейтрализуется. </w:t>
      </w:r>
    </w:p>
    <w:p>
      <w:pPr>
        <w:pStyle w:val="Normal"/>
        <w:rPr/>
      </w:pPr>
      <w:r>
        <w:rPr/>
      </w:r>
    </w:p>
    <w:p>
      <w:pPr>
        <w:pStyle w:val="Normal"/>
        <w:rPr/>
      </w:pPr>
      <w:r>
        <w:rPr/>
      </w:r>
    </w:p>
    <w:p>
      <w:pPr>
        <w:pStyle w:val="Normal"/>
        <w:rPr/>
      </w:pPr>
      <w:r>
        <w:rPr/>
        <w:t xml:space="preserve">Медитация 34 (23 апреля, 20 августа, 26 октября, 22 февраля) </w:t>
      </w:r>
    </w:p>
    <w:p>
      <w:pPr>
        <w:pStyle w:val="Normal"/>
        <w:rPr/>
      </w:pPr>
      <w:r>
        <w:rPr/>
      </w:r>
    </w:p>
    <w:p>
      <w:pPr>
        <w:pStyle w:val="Normal"/>
        <w:rPr/>
      </w:pPr>
      <w:r>
        <w:rPr/>
        <w:t xml:space="preserve">Отмывай карму в пространстве. На тёмно-голубой доске нарисуй цвета, вечно ведущие ввысь, которые всегда у ног Учителя в долине Весак. </w:t>
      </w:r>
    </w:p>
    <w:p>
      <w:pPr>
        <w:pStyle w:val="Normal"/>
        <w:rPr/>
      </w:pPr>
      <w:r>
        <w:rPr/>
      </w:r>
    </w:p>
    <w:p>
      <w:pPr>
        <w:pStyle w:val="Normal"/>
        <w:rPr/>
      </w:pPr>
      <w:r>
        <w:rPr/>
      </w:r>
    </w:p>
    <w:p>
      <w:pPr>
        <w:pStyle w:val="Normal"/>
        <w:rPr/>
      </w:pPr>
      <w:r>
        <w:rPr/>
        <w:t xml:space="preserve">Медитация 35 (24 апреля, 19 августа, 27 октября, 21 февраля) </w:t>
      </w:r>
    </w:p>
    <w:p>
      <w:pPr>
        <w:pStyle w:val="Normal"/>
        <w:rPr/>
      </w:pPr>
      <w:r>
        <w:rPr/>
      </w:r>
    </w:p>
    <w:p>
      <w:pPr>
        <w:pStyle w:val="Normal"/>
        <w:rPr/>
      </w:pPr>
      <w:r>
        <w:rPr/>
        <w:t xml:space="preserve">Отпечатки подземных пещер своего сознания освещаются сердечными цветами кундалини у ног Учителя. Поднимись в присутствие Учителя с цветами семеричных крыльев змея. Для тебя нет ничего невозможного. Грех невозможен. Грех — твоя тень, веди её в луч света гуру. Намаскарамс. Воистину, воистину мы в тебе. </w:t>
      </w:r>
    </w:p>
    <w:p>
      <w:pPr>
        <w:pStyle w:val="Normal"/>
        <w:rPr/>
      </w:pPr>
      <w:r>
        <w:rPr/>
      </w:r>
    </w:p>
    <w:p>
      <w:pPr>
        <w:pStyle w:val="Normal"/>
        <w:rPr/>
      </w:pPr>
      <w:r>
        <w:rPr/>
      </w:r>
    </w:p>
    <w:p>
      <w:pPr>
        <w:pStyle w:val="Normal"/>
        <w:rPr/>
      </w:pPr>
      <w:r>
        <w:rPr/>
        <w:t xml:space="preserve">Медитация 36 (25 апреля, 18 августа, 28 октября, 20 февраля) </w:t>
      </w:r>
    </w:p>
    <w:p>
      <w:pPr>
        <w:pStyle w:val="Normal"/>
        <w:rPr/>
      </w:pPr>
      <w:r>
        <w:rPr/>
      </w:r>
    </w:p>
    <w:p>
      <w:pPr>
        <w:pStyle w:val="Normal"/>
        <w:rPr/>
      </w:pPr>
      <w:r>
        <w:rPr/>
        <w:t xml:space="preserve">Змея сидит в лотосе. Лотос танцует на ряби вод жизни. Нара — вода, Нари — змея, Нараяна — Учитель. </w:t>
      </w:r>
    </w:p>
    <w:p>
      <w:pPr>
        <w:pStyle w:val="Normal"/>
        <w:rPr/>
      </w:pPr>
      <w:r>
        <w:rPr/>
      </w:r>
    </w:p>
    <w:p>
      <w:pPr>
        <w:pStyle w:val="Normal"/>
        <w:rPr/>
      </w:pPr>
      <w:r>
        <w:rPr/>
      </w:r>
    </w:p>
    <w:p>
      <w:pPr>
        <w:pStyle w:val="Normal"/>
        <w:rPr/>
      </w:pPr>
      <w:r>
        <w:rPr/>
        <w:t xml:space="preserve">Медитация 37 (26 апреля, 17 августа, 29 октября, 19 февраля) </w:t>
      </w:r>
    </w:p>
    <w:p>
      <w:pPr>
        <w:pStyle w:val="Normal"/>
        <w:rPr/>
      </w:pPr>
      <w:r>
        <w:rPr/>
      </w:r>
    </w:p>
    <w:p>
      <w:pPr>
        <w:pStyle w:val="Normal"/>
        <w:rPr/>
      </w:pPr>
      <w:r>
        <w:rPr/>
        <w:t xml:space="preserve">Сонастройки озера и жука. Озеро и жук — в лотосе. Лотос — в озере, жук — в лотосе. Жук поёт, человек растворяется, Бог кристаллизует. </w:t>
      </w:r>
    </w:p>
    <w:p>
      <w:pPr>
        <w:pStyle w:val="Normal"/>
        <w:rPr/>
      </w:pPr>
      <w:r>
        <w:rPr/>
      </w:r>
    </w:p>
    <w:p>
      <w:pPr>
        <w:pStyle w:val="Normal"/>
        <w:rPr/>
      </w:pPr>
      <w:r>
        <w:rPr/>
      </w:r>
    </w:p>
    <w:p>
      <w:pPr>
        <w:pStyle w:val="Normal"/>
        <w:rPr/>
      </w:pPr>
      <w:r>
        <w:rPr/>
        <w:t xml:space="preserve">Медитация 38 (27 апреля, 16 августа, 30 октября, 18 февраля) </w:t>
      </w:r>
    </w:p>
    <w:p>
      <w:pPr>
        <w:pStyle w:val="Normal"/>
        <w:rPr/>
      </w:pPr>
      <w:r>
        <w:rPr/>
      </w:r>
    </w:p>
    <w:p>
      <w:pPr>
        <w:pStyle w:val="Normal"/>
        <w:rPr/>
      </w:pPr>
      <w:r>
        <w:rPr/>
        <w:t xml:space="preserve">Всестороннее развитие, развитие повсюду. Развитие с усердием, развитие как искусство. Приход Учителя. </w:t>
      </w:r>
    </w:p>
    <w:p>
      <w:pPr>
        <w:pStyle w:val="Normal"/>
        <w:rPr/>
      </w:pPr>
      <w:r>
        <w:rPr/>
      </w:r>
    </w:p>
    <w:p>
      <w:pPr>
        <w:pStyle w:val="Normal"/>
        <w:rPr/>
      </w:pPr>
      <w:r>
        <w:rPr/>
      </w:r>
    </w:p>
    <w:p>
      <w:pPr>
        <w:pStyle w:val="Normal"/>
        <w:rPr/>
      </w:pPr>
      <w:r>
        <w:rPr/>
        <w:t xml:space="preserve">Медитация 39 (28 апреля, 15 августа, 31 октября, 17 февраля) </w:t>
      </w:r>
    </w:p>
    <w:p>
      <w:pPr>
        <w:pStyle w:val="Normal"/>
        <w:rPr/>
      </w:pPr>
      <w:r>
        <w:rPr/>
      </w:r>
    </w:p>
    <w:p>
      <w:pPr>
        <w:pStyle w:val="Normal"/>
        <w:rPr/>
      </w:pPr>
      <w:r>
        <w:rPr/>
        <w:t xml:space="preserve">Муравей—Человек—Брахма. Муравей вокруг человека. Человек вокруг муравья. Человек, муравей, орёл. Покров. От муравья к Брахме. Авраам. </w:t>
      </w:r>
    </w:p>
    <w:p>
      <w:pPr>
        <w:pStyle w:val="Normal"/>
        <w:rPr/>
      </w:pPr>
      <w:r>
        <w:rPr/>
      </w:r>
    </w:p>
    <w:p>
      <w:pPr>
        <w:pStyle w:val="Normal"/>
        <w:rPr/>
      </w:pPr>
      <w:r>
        <w:rPr/>
      </w:r>
    </w:p>
    <w:p>
      <w:pPr>
        <w:pStyle w:val="Normal"/>
        <w:rPr/>
      </w:pPr>
      <w:r>
        <w:rPr/>
        <w:t xml:space="preserve">Медитация 40 (29 апреля, 14 августа, 1 ноября, 16 февраля) </w:t>
      </w:r>
    </w:p>
    <w:p>
      <w:pPr>
        <w:pStyle w:val="Normal"/>
        <w:rPr/>
      </w:pPr>
      <w:r>
        <w:rPr/>
      </w:r>
    </w:p>
    <w:p>
      <w:pPr>
        <w:pStyle w:val="Normal"/>
        <w:rPr/>
      </w:pPr>
      <w:r>
        <w:rPr/>
        <w:t xml:space="preserve">Лев, джунгли с детёнышем. Иаков. Этот знак — царственный. Израиль. </w:t>
      </w:r>
    </w:p>
    <w:p>
      <w:pPr>
        <w:pStyle w:val="Normal"/>
        <w:rPr/>
      </w:pPr>
      <w:r>
        <w:rPr/>
      </w:r>
    </w:p>
    <w:p>
      <w:pPr>
        <w:pStyle w:val="Normal"/>
        <w:rPr/>
      </w:pPr>
      <w:r>
        <w:rPr/>
      </w:r>
    </w:p>
    <w:p>
      <w:pPr>
        <w:pStyle w:val="Normal"/>
        <w:rPr/>
      </w:pPr>
      <w:r>
        <w:rPr/>
        <w:t xml:space="preserve">Медитация 41 (30 апреля, 13 августа, 2 ноября, 15 февраля) </w:t>
      </w:r>
    </w:p>
    <w:p>
      <w:pPr>
        <w:pStyle w:val="Normal"/>
        <w:rPr/>
      </w:pPr>
      <w:r>
        <w:rPr/>
      </w:r>
    </w:p>
    <w:p>
      <w:pPr>
        <w:pStyle w:val="Normal"/>
        <w:rPr/>
      </w:pPr>
      <w:r>
        <w:rPr/>
        <w:t xml:space="preserve">Человек — это Исайя, человек — это крест. Макрокосм. Моисей. Гора. </w:t>
      </w:r>
    </w:p>
    <w:p>
      <w:pPr>
        <w:pStyle w:val="Normal"/>
        <w:rPr/>
      </w:pPr>
      <w:r>
        <w:rPr/>
      </w:r>
    </w:p>
    <w:p>
      <w:pPr>
        <w:pStyle w:val="Normal"/>
        <w:rPr/>
      </w:pPr>
      <w:r>
        <w:rPr/>
      </w:r>
    </w:p>
    <w:p>
      <w:pPr>
        <w:pStyle w:val="Normal"/>
        <w:rPr/>
      </w:pPr>
      <w:r>
        <w:rPr/>
        <w:t xml:space="preserve">Медитация 42 (1 мая, 12 августа, 3 ноября, 14 февраля) </w:t>
      </w:r>
    </w:p>
    <w:p>
      <w:pPr>
        <w:pStyle w:val="Normal"/>
        <w:rPr/>
      </w:pPr>
      <w:r>
        <w:rPr/>
      </w:r>
    </w:p>
    <w:p>
      <w:pPr>
        <w:pStyle w:val="Normal"/>
        <w:rPr/>
      </w:pPr>
      <w:r>
        <w:rPr/>
        <w:t xml:space="preserve">Все имена вместе произносят имя Бога. Из тьмы в свет мыслится пророчество. Пророчество исполнено. Авраам, Моисей и Иаков, вместе взятые, образуют Иисуса. </w:t>
      </w:r>
    </w:p>
    <w:p>
      <w:pPr>
        <w:pStyle w:val="Normal"/>
        <w:rPr/>
      </w:pPr>
      <w:r>
        <w:rPr/>
      </w:r>
    </w:p>
    <w:p>
      <w:pPr>
        <w:pStyle w:val="Normal"/>
        <w:rPr/>
      </w:pPr>
      <w:r>
        <w:rPr/>
      </w:r>
    </w:p>
    <w:p>
      <w:pPr>
        <w:pStyle w:val="Normal"/>
        <w:rPr/>
      </w:pPr>
      <w:r>
        <w:rPr/>
        <w:t xml:space="preserve">Медитация 43 (2 мая, 11 августа, 4 ноября, 13 февраля) </w:t>
      </w:r>
    </w:p>
    <w:p>
      <w:pPr>
        <w:pStyle w:val="Normal"/>
        <w:rPr/>
      </w:pPr>
      <w:r>
        <w:rPr/>
      </w:r>
    </w:p>
    <w:p>
      <w:pPr>
        <w:pStyle w:val="Normal"/>
        <w:rPr/>
      </w:pPr>
      <w:r>
        <w:rPr/>
        <w:t xml:space="preserve">Проследи мост от газа быка к языку змеи. Это жезл посланца Бога. От Тельца к Водолею глава жезла указует путь. От Скорпиона ко Льву возносится хвост. Это Z-форма кундалини через эоны. Z — половина свастики. От Z к A, от нуля (zero) к Овну (Aries). </w:t>
      </w:r>
    </w:p>
    <w:p>
      <w:pPr>
        <w:pStyle w:val="Normal"/>
        <w:rPr/>
      </w:pPr>
      <w:r>
        <w:rPr/>
      </w:r>
    </w:p>
    <w:p>
      <w:pPr>
        <w:pStyle w:val="Normal"/>
        <w:rPr/>
      </w:pPr>
      <w:r>
        <w:rPr/>
      </w:r>
    </w:p>
    <w:p>
      <w:pPr>
        <w:pStyle w:val="Normal"/>
        <w:rPr/>
      </w:pPr>
      <w:r>
        <w:rPr/>
        <w:t xml:space="preserve">Медитация 44 (3 мая, 10 августа, 5 ноября, 12 февраля) </w:t>
      </w:r>
    </w:p>
    <w:p>
      <w:pPr>
        <w:pStyle w:val="Normal"/>
        <w:rPr/>
      </w:pPr>
      <w:r>
        <w:rPr/>
      </w:r>
    </w:p>
    <w:p>
      <w:pPr>
        <w:pStyle w:val="Normal"/>
        <w:rPr/>
      </w:pPr>
      <w:r>
        <w:rPr/>
        <w:t xml:space="preserve">От А до Я читай писание. Оно написано в пещерных храмах твоего тела. От Я до А ты читаешь в образном писании будущего. Движение колеса обращено. </w:t>
      </w:r>
    </w:p>
    <w:p>
      <w:pPr>
        <w:pStyle w:val="Normal"/>
        <w:rPr/>
      </w:pPr>
      <w:r>
        <w:rPr/>
      </w:r>
    </w:p>
    <w:p>
      <w:pPr>
        <w:pStyle w:val="Normal"/>
        <w:rPr/>
      </w:pPr>
      <w:r>
        <w:rPr/>
      </w:r>
    </w:p>
    <w:p>
      <w:pPr>
        <w:pStyle w:val="Normal"/>
        <w:rPr/>
      </w:pPr>
      <w:r>
        <w:rPr/>
        <w:t xml:space="preserve">Медитация 45 (4 мая, 9 августа, 6 ноября, 11 февраля) </w:t>
      </w:r>
    </w:p>
    <w:p>
      <w:pPr>
        <w:pStyle w:val="Normal"/>
        <w:rPr/>
      </w:pPr>
      <w:r>
        <w:rPr/>
      </w:r>
    </w:p>
    <w:p>
      <w:pPr>
        <w:pStyle w:val="Normal"/>
        <w:rPr/>
      </w:pPr>
      <w:r>
        <w:rPr/>
        <w:t xml:space="preserve">В Овне змей — Кумара. В Скорпионе змей — Сатурн. В Раке змей — Пифон. Пифон — это тайфун.* </w:t>
      </w:r>
    </w:p>
    <w:p>
      <w:pPr>
        <w:pStyle w:val="Normal"/>
        <w:rPr/>
      </w:pPr>
      <w:r>
        <w:rPr/>
      </w:r>
    </w:p>
    <w:p>
      <w:pPr>
        <w:pStyle w:val="Normal"/>
        <w:rPr/>
      </w:pPr>
      <w:r>
        <w:rPr/>
        <w:t>________</w:t>
      </w:r>
    </w:p>
    <w:p>
      <w:pPr>
        <w:pStyle w:val="Normal"/>
        <w:rPr/>
      </w:pPr>
      <w:r>
        <w:rPr/>
        <w:t xml:space="preserve">* Здесь игра слов — Пифон (питон) и Тифон (чудовище со многими головами) — оба порождения Геи. </w:t>
      </w:r>
    </w:p>
    <w:p>
      <w:pPr>
        <w:pStyle w:val="Normal"/>
        <w:rPr/>
      </w:pPr>
      <w:r>
        <w:rPr/>
      </w:r>
    </w:p>
    <w:p>
      <w:pPr>
        <w:pStyle w:val="Normal"/>
        <w:rPr/>
      </w:pPr>
      <w:r>
        <w:rPr/>
      </w:r>
    </w:p>
    <w:p>
      <w:pPr>
        <w:pStyle w:val="Normal"/>
        <w:rPr/>
      </w:pPr>
      <w:r>
        <w:rPr/>
        <w:t xml:space="preserve">Медитация 46 (5 мая, 8 августа, 7 ноября, 10 февраля) </w:t>
      </w:r>
    </w:p>
    <w:p>
      <w:pPr>
        <w:pStyle w:val="Normal"/>
        <w:rPr/>
      </w:pPr>
      <w:r>
        <w:rPr/>
      </w:r>
    </w:p>
    <w:p>
      <w:pPr>
        <w:pStyle w:val="Normal"/>
        <w:rPr/>
      </w:pPr>
      <w:r>
        <w:rPr/>
        <w:t xml:space="preserve">Орёл и змея. Материя и змея. Хозяин и слуга. Учитель и учёный. Физическая змея. Астральный служитель. Божественный учёный. Небесный святой. </w:t>
      </w:r>
    </w:p>
    <w:p>
      <w:pPr>
        <w:pStyle w:val="Normal"/>
        <w:rPr/>
      </w:pPr>
      <w:r>
        <w:rPr/>
      </w:r>
    </w:p>
    <w:p>
      <w:pPr>
        <w:pStyle w:val="Normal"/>
        <w:rPr/>
      </w:pPr>
      <w:r>
        <w:rPr/>
      </w:r>
    </w:p>
    <w:p>
      <w:pPr>
        <w:pStyle w:val="Normal"/>
        <w:rPr/>
      </w:pPr>
      <w:r>
        <w:rPr/>
        <w:t xml:space="preserve">Медитация 47 (6 мая, 7 августа, 8 ноября, 9 февраля) </w:t>
      </w:r>
    </w:p>
    <w:p>
      <w:pPr>
        <w:pStyle w:val="Normal"/>
        <w:rPr/>
      </w:pPr>
      <w:r>
        <w:rPr/>
      </w:r>
    </w:p>
    <w:p>
      <w:pPr>
        <w:pStyle w:val="Normal"/>
        <w:rPr/>
      </w:pPr>
      <w:r>
        <w:rPr/>
        <w:t xml:space="preserve">Не изучать, а осознавать. Не приобретать, а распространять. Не владеть, а проникать. Не добывать, а жертвовать. </w:t>
      </w:r>
    </w:p>
    <w:p>
      <w:pPr>
        <w:pStyle w:val="Normal"/>
        <w:rPr/>
      </w:pPr>
      <w:r>
        <w:rPr/>
      </w:r>
    </w:p>
    <w:p>
      <w:pPr>
        <w:pStyle w:val="Normal"/>
        <w:rPr/>
      </w:pPr>
      <w:r>
        <w:rPr/>
      </w:r>
    </w:p>
    <w:p>
      <w:pPr>
        <w:pStyle w:val="Normal"/>
        <w:rPr/>
      </w:pPr>
      <w:r>
        <w:rPr/>
        <w:t xml:space="preserve">Медитация 48 (7 мая, 6 августа, 9 ноября, 8 февраля) </w:t>
      </w:r>
    </w:p>
    <w:p>
      <w:pPr>
        <w:pStyle w:val="Normal"/>
        <w:rPr/>
      </w:pPr>
      <w:r>
        <w:rPr/>
      </w:r>
    </w:p>
    <w:p>
      <w:pPr>
        <w:pStyle w:val="Normal"/>
        <w:rPr/>
      </w:pPr>
      <w:r>
        <w:rPr/>
        <w:t xml:space="preserve">Материя, ум, Учитель. Материя — это южный полюс. Учитель — северный полюс. Ум — экватор. </w:t>
      </w:r>
    </w:p>
    <w:p>
      <w:pPr>
        <w:pStyle w:val="Normal"/>
        <w:rPr/>
      </w:pPr>
      <w:r>
        <w:rPr/>
      </w:r>
    </w:p>
    <w:p>
      <w:pPr>
        <w:pStyle w:val="Normal"/>
        <w:rPr/>
      </w:pPr>
      <w:r>
        <w:rPr/>
      </w:r>
    </w:p>
    <w:p>
      <w:pPr>
        <w:pStyle w:val="Normal"/>
        <w:rPr/>
      </w:pPr>
      <w:r>
        <w:rPr/>
        <w:t xml:space="preserve">Медитация 49 (8 мая, 5 августа, 10 ноября, 7 февраля) </w:t>
      </w:r>
    </w:p>
    <w:p>
      <w:pPr>
        <w:pStyle w:val="Normal"/>
        <w:rPr/>
      </w:pPr>
      <w:r>
        <w:rPr/>
      </w:r>
    </w:p>
    <w:p>
      <w:pPr>
        <w:pStyle w:val="Normal"/>
        <w:rPr/>
      </w:pPr>
      <w:r>
        <w:rPr/>
        <w:t xml:space="preserve">Материя—ум—учитель — стержень вращения. Земля вращается. Стержень наматывает время. Вращение и есть время. </w:t>
      </w:r>
    </w:p>
    <w:p>
      <w:pPr>
        <w:pStyle w:val="Normal"/>
        <w:rPr/>
      </w:pPr>
      <w:r>
        <w:rPr/>
      </w:r>
    </w:p>
    <w:p>
      <w:pPr>
        <w:pStyle w:val="Normal"/>
        <w:rPr/>
      </w:pPr>
      <w:r>
        <w:rPr/>
      </w:r>
    </w:p>
    <w:p>
      <w:pPr>
        <w:pStyle w:val="Normal"/>
        <w:rPr/>
      </w:pPr>
      <w:r>
        <w:rPr/>
        <w:t xml:space="preserve">Медитация 50 (9 мая, 4 августа, 11 ноября, 6 февраля) </w:t>
      </w:r>
    </w:p>
    <w:p>
      <w:pPr>
        <w:pStyle w:val="Normal"/>
        <w:rPr/>
      </w:pPr>
      <w:r>
        <w:rPr/>
      </w:r>
    </w:p>
    <w:p>
      <w:pPr>
        <w:pStyle w:val="Normal"/>
        <w:rPr/>
      </w:pPr>
      <w:r>
        <w:rPr/>
        <w:t xml:space="preserve">Вращение есть время. Обращение — период. Время существует во вращении, а материя — в периодичности. Время высиживает материю. </w:t>
      </w:r>
    </w:p>
    <w:p>
      <w:pPr>
        <w:pStyle w:val="Normal"/>
        <w:rPr/>
      </w:pPr>
      <w:r>
        <w:rPr/>
      </w:r>
    </w:p>
    <w:p>
      <w:pPr>
        <w:pStyle w:val="Normal"/>
        <w:rPr/>
      </w:pPr>
      <w:r>
        <w:rPr/>
      </w:r>
    </w:p>
    <w:p>
      <w:pPr>
        <w:pStyle w:val="Normal"/>
        <w:rPr/>
      </w:pPr>
      <w:r>
        <w:rPr/>
        <w:t xml:space="preserve">Медитация 51 (10 мая, 3 августа, 12 ноября, 5 февраля) </w:t>
      </w:r>
    </w:p>
    <w:p>
      <w:pPr>
        <w:pStyle w:val="Normal"/>
        <w:rPr/>
      </w:pPr>
      <w:r>
        <w:rPr/>
      </w:r>
    </w:p>
    <w:p>
      <w:pPr>
        <w:pStyle w:val="Normal"/>
        <w:rPr/>
      </w:pPr>
      <w:r>
        <w:rPr/>
        <w:t xml:space="preserve">Материя вращает атом, атом вращает материю. Сонастройка материи и времени. Материя вращала человека. Человек становится Учителем. Материя становится умом. Ум становится Учителем. </w:t>
      </w:r>
    </w:p>
    <w:p>
      <w:pPr>
        <w:pStyle w:val="Normal"/>
        <w:rPr/>
      </w:pPr>
      <w:r>
        <w:rPr/>
      </w:r>
    </w:p>
    <w:p>
      <w:pPr>
        <w:pStyle w:val="Normal"/>
        <w:rPr/>
      </w:pPr>
      <w:r>
        <w:rPr/>
      </w:r>
    </w:p>
    <w:p>
      <w:pPr>
        <w:pStyle w:val="Normal"/>
        <w:rPr/>
      </w:pPr>
      <w:r>
        <w:rPr/>
        <w:t xml:space="preserve">Медитация 52 (11 мая, 2 августа, 13 ноября, 4 февраля) </w:t>
      </w:r>
    </w:p>
    <w:p>
      <w:pPr>
        <w:pStyle w:val="Normal"/>
        <w:rPr/>
      </w:pPr>
      <w:r>
        <w:rPr/>
      </w:r>
    </w:p>
    <w:p>
      <w:pPr>
        <w:pStyle w:val="Normal"/>
        <w:rPr/>
      </w:pPr>
      <w:r>
        <w:rPr/>
        <w:t xml:space="preserve">Солнечный полюс, полярная душа. Высший полюс — душа. Душа — это центр. Полюс — это центр вращения. </w:t>
      </w:r>
    </w:p>
    <w:p>
      <w:pPr>
        <w:pStyle w:val="Normal"/>
        <w:rPr/>
      </w:pPr>
      <w:r>
        <w:rPr/>
      </w:r>
    </w:p>
    <w:p>
      <w:pPr>
        <w:pStyle w:val="Normal"/>
        <w:rPr/>
      </w:pPr>
      <w:r>
        <w:rPr/>
      </w:r>
    </w:p>
    <w:p>
      <w:pPr>
        <w:pStyle w:val="Normal"/>
        <w:rPr/>
      </w:pPr>
      <w:r>
        <w:rPr/>
        <w:t xml:space="preserve">Медитация 53 (12 мая, 1 августа, 14 ноября, 3 февраля) Душа лунная, полюс солнечный. Душа отражает полюс, это — полнолуние. Душа погружается в полюс, и это — новолуние. Полюс — это свет, душа — это жизнь. Змея разворачивает витки спирали. Ключ и крюк. Человек — ключ, ум — крюк. Полюс — свет, жизнь — крюк. Вращение часов открывает замок. </w:t>
      </w:r>
    </w:p>
    <w:p>
      <w:pPr>
        <w:pStyle w:val="Normal"/>
        <w:rPr/>
      </w:pPr>
      <w:r>
        <w:rPr/>
      </w:r>
    </w:p>
    <w:p>
      <w:pPr>
        <w:pStyle w:val="Normal"/>
        <w:rPr/>
      </w:pPr>
      <w:r>
        <w:rPr/>
      </w:r>
    </w:p>
    <w:p>
      <w:pPr>
        <w:pStyle w:val="Normal"/>
        <w:rPr/>
      </w:pPr>
      <w:r>
        <w:rPr/>
        <w:t xml:space="preserve">Медитация 54 (13 мая, 31 июля, 15 ноября, 2 февраля) </w:t>
      </w:r>
    </w:p>
    <w:p>
      <w:pPr>
        <w:pStyle w:val="Normal"/>
        <w:rPr/>
      </w:pPr>
      <w:r>
        <w:rPr/>
      </w:r>
    </w:p>
    <w:p>
      <w:pPr>
        <w:pStyle w:val="Normal"/>
        <w:rPr/>
      </w:pPr>
      <w:r>
        <w:rPr/>
        <w:t xml:space="preserve">Подгонка замка и ключа. Пространство расширяется. Горизонтали встречают вертикали. Ум пересекает материю. Время раскрывает время. Жизнь творит жизнь. Отец создаёт сына. </w:t>
      </w:r>
    </w:p>
    <w:p>
      <w:pPr>
        <w:pStyle w:val="Normal"/>
        <w:rPr/>
      </w:pPr>
      <w:r>
        <w:rPr/>
      </w:r>
    </w:p>
    <w:p>
      <w:pPr>
        <w:pStyle w:val="Normal"/>
        <w:rPr/>
      </w:pPr>
      <w:r>
        <w:rPr/>
      </w:r>
    </w:p>
    <w:p>
      <w:pPr>
        <w:pStyle w:val="Normal"/>
        <w:rPr/>
      </w:pPr>
      <w:r>
        <w:rPr/>
        <w:t xml:space="preserve">Медитация 55 (14 мая, 30 июля, 16 ноября, 1 февраля) </w:t>
      </w:r>
    </w:p>
    <w:p>
      <w:pPr>
        <w:pStyle w:val="Normal"/>
        <w:rPr/>
      </w:pPr>
      <w:r>
        <w:rPr/>
      </w:r>
    </w:p>
    <w:p>
      <w:pPr>
        <w:pStyle w:val="Normal"/>
        <w:rPr/>
      </w:pPr>
      <w:r>
        <w:rPr/>
        <w:t xml:space="preserve">Пространство — это шар. Время — спираль. Из шара разворачивается спираль. Спиралью наполняется шар. Пространство и время — это познающий и познаваемое. </w:t>
      </w:r>
    </w:p>
    <w:p>
      <w:pPr>
        <w:pStyle w:val="Normal"/>
        <w:rPr/>
      </w:pPr>
      <w:r>
        <w:rPr/>
      </w:r>
    </w:p>
    <w:p>
      <w:pPr>
        <w:pStyle w:val="Normal"/>
        <w:rPr/>
      </w:pPr>
      <w:r>
        <w:rPr/>
      </w:r>
    </w:p>
    <w:p>
      <w:pPr>
        <w:pStyle w:val="Normal"/>
        <w:rPr/>
      </w:pPr>
      <w:r>
        <w:rPr/>
        <w:t xml:space="preserve">Медитация 56 (15 мая, 29 июля, 17 ноября, 31 января) </w:t>
      </w:r>
    </w:p>
    <w:p>
      <w:pPr>
        <w:pStyle w:val="Normal"/>
        <w:rPr/>
      </w:pPr>
      <w:r>
        <w:rPr/>
      </w:r>
    </w:p>
    <w:p>
      <w:pPr>
        <w:pStyle w:val="Normal"/>
        <w:rPr/>
      </w:pPr>
      <w:r>
        <w:rPr/>
        <w:t xml:space="preserve">Пространство — шар. Вселенная — лотос. Шар раскрывается в лотос. Пространство раскрывается во вселенную. Шар — потенциальный лотос. </w:t>
      </w:r>
    </w:p>
    <w:p>
      <w:pPr>
        <w:pStyle w:val="Normal"/>
        <w:rPr/>
      </w:pPr>
      <w:r>
        <w:rPr/>
      </w:r>
    </w:p>
    <w:p>
      <w:pPr>
        <w:pStyle w:val="Normal"/>
        <w:rPr/>
      </w:pPr>
      <w:r>
        <w:rPr/>
      </w:r>
    </w:p>
    <w:p>
      <w:pPr>
        <w:pStyle w:val="Normal"/>
        <w:rPr/>
      </w:pPr>
      <w:r>
        <w:rPr/>
        <w:t xml:space="preserve">Медитация 57 (16 мая, 28 июля, 18 ноября, 30 января) </w:t>
      </w:r>
    </w:p>
    <w:p>
      <w:pPr>
        <w:pStyle w:val="Normal"/>
        <w:rPr/>
      </w:pPr>
      <w:r>
        <w:rPr/>
      </w:r>
    </w:p>
    <w:p>
      <w:pPr>
        <w:pStyle w:val="Normal"/>
        <w:rPr/>
      </w:pPr>
      <w:r>
        <w:rPr/>
        <w:t xml:space="preserve">Человек — в шаре. Лотос — в человеке. Сердце пространства — это человек. Сердце человека — это пространство. Сердце пространства — это центр. Сердце человека отражает окружность. </w:t>
      </w:r>
    </w:p>
    <w:p>
      <w:pPr>
        <w:pStyle w:val="Normal"/>
        <w:rPr/>
      </w:pPr>
      <w:r>
        <w:rPr/>
      </w:r>
    </w:p>
    <w:p>
      <w:pPr>
        <w:pStyle w:val="Normal"/>
        <w:rPr/>
      </w:pPr>
      <w:r>
        <w:rPr/>
      </w:r>
    </w:p>
    <w:p>
      <w:pPr>
        <w:pStyle w:val="Normal"/>
        <w:rPr/>
      </w:pPr>
      <w:r>
        <w:rPr/>
        <w:t xml:space="preserve">Медитация 58 (17 мая, 27 июля, 19 ноября, 29 января) </w:t>
      </w:r>
    </w:p>
    <w:p>
      <w:pPr>
        <w:pStyle w:val="Normal"/>
        <w:rPr/>
      </w:pPr>
      <w:r>
        <w:rPr/>
      </w:r>
    </w:p>
    <w:p>
      <w:pPr>
        <w:pStyle w:val="Normal"/>
        <w:rPr/>
      </w:pPr>
      <w:r>
        <w:rPr/>
        <w:t xml:space="preserve">Змея разворачивается в спираль. Шар пространства раскрывается в лотос. Змея времени разворачивается в спираль. Змея — в лотосе. Лотос — в шаре. Шар — в уме. </w:t>
      </w:r>
    </w:p>
    <w:p>
      <w:pPr>
        <w:pStyle w:val="Normal"/>
        <w:rPr/>
      </w:pPr>
      <w:r>
        <w:rPr/>
      </w:r>
    </w:p>
    <w:p>
      <w:pPr>
        <w:pStyle w:val="Normal"/>
        <w:rPr/>
      </w:pPr>
      <w:r>
        <w:rPr/>
      </w:r>
    </w:p>
    <w:p>
      <w:pPr>
        <w:pStyle w:val="Normal"/>
        <w:rPr/>
      </w:pPr>
      <w:r>
        <w:rPr/>
        <w:t xml:space="preserve">Медитация 59 (18 мая, 26 июля, 20 ноября, 28 января) </w:t>
      </w:r>
    </w:p>
    <w:p>
      <w:pPr>
        <w:pStyle w:val="Normal"/>
        <w:rPr/>
      </w:pPr>
      <w:r>
        <w:rPr/>
      </w:r>
    </w:p>
    <w:p>
      <w:pPr>
        <w:pStyle w:val="Normal"/>
        <w:rPr/>
      </w:pPr>
      <w:r>
        <w:rPr/>
        <w:t xml:space="preserve">Человек связан в чакре. Чакра выдыхает лотос. Лотос освобождает змею. Змея — кундалини. Лотос — падма. Чакра — колесо. Колесо вращается. </w:t>
      </w:r>
    </w:p>
    <w:p>
      <w:pPr>
        <w:pStyle w:val="Normal"/>
        <w:rPr/>
      </w:pPr>
      <w:r>
        <w:rPr/>
      </w:r>
    </w:p>
    <w:p>
      <w:pPr>
        <w:pStyle w:val="Normal"/>
        <w:rPr/>
      </w:pPr>
      <w:r>
        <w:rPr/>
      </w:r>
    </w:p>
    <w:p>
      <w:pPr>
        <w:pStyle w:val="Normal"/>
        <w:rPr/>
      </w:pPr>
      <w:r>
        <w:rPr/>
        <w:t xml:space="preserve">Медитация 60 (19 мая, 25 июля, 21 ноября, 27 января) </w:t>
      </w:r>
    </w:p>
    <w:p>
      <w:pPr>
        <w:pStyle w:val="Normal"/>
        <w:rPr/>
      </w:pPr>
      <w:r>
        <w:rPr/>
      </w:r>
    </w:p>
    <w:p>
      <w:pPr>
        <w:pStyle w:val="Normal"/>
        <w:rPr/>
      </w:pPr>
      <w:r>
        <w:rPr/>
        <w:t xml:space="preserve">Десятью десять. Колесо вращается. Три колеса из одного. Всего четыре колеса. Три наверху и четыре внизу. Семь колёс вращаются в трёх направлениях. 7 и 3 — 10. </w:t>
      </w:r>
    </w:p>
    <w:p>
      <w:pPr>
        <w:pStyle w:val="Normal"/>
        <w:rPr/>
      </w:pPr>
      <w:r>
        <w:rPr/>
      </w:r>
    </w:p>
    <w:p>
      <w:pPr>
        <w:pStyle w:val="Normal"/>
        <w:rPr/>
      </w:pPr>
      <w:r>
        <w:rPr/>
      </w:r>
    </w:p>
    <w:p>
      <w:pPr>
        <w:pStyle w:val="Normal"/>
        <w:rPr/>
      </w:pPr>
      <w:r>
        <w:rPr/>
        <w:t xml:space="preserve">Медитация 61 (20 мая, 24 июля, 22 ноября, 26 января) </w:t>
      </w:r>
    </w:p>
    <w:p>
      <w:pPr>
        <w:pStyle w:val="Normal"/>
        <w:rPr/>
      </w:pPr>
      <w:r>
        <w:rPr/>
      </w:r>
    </w:p>
    <w:p>
      <w:pPr>
        <w:pStyle w:val="Normal"/>
        <w:rPr/>
      </w:pPr>
      <w:r>
        <w:rPr/>
        <w:t xml:space="preserve">Семь колёс в трёх локах, двадцать одно колесо. Двадцать второе — это Я. Я есмь более, чем ничто, менее, чем единица. 21 + Я, делённое на 7, даст значение пи. </w:t>
      </w:r>
    </w:p>
    <w:p>
      <w:pPr>
        <w:pStyle w:val="Normal"/>
        <w:rPr/>
      </w:pPr>
      <w:r>
        <w:rPr/>
      </w:r>
    </w:p>
    <w:p>
      <w:pPr>
        <w:pStyle w:val="Normal"/>
        <w:rPr/>
      </w:pPr>
      <w:r>
        <w:rPr/>
      </w:r>
    </w:p>
    <w:p>
      <w:pPr>
        <w:pStyle w:val="Normal"/>
        <w:rPr/>
      </w:pPr>
      <w:r>
        <w:rPr/>
        <w:t xml:space="preserve">Медитация 62 (21 мая, 23 июля, 23 ноября, 25 января) </w:t>
      </w:r>
    </w:p>
    <w:p>
      <w:pPr>
        <w:pStyle w:val="Normal"/>
        <w:rPr/>
      </w:pPr>
      <w:r>
        <w:rPr/>
      </w:r>
    </w:p>
    <w:p>
      <w:pPr>
        <w:pStyle w:val="Normal"/>
        <w:rPr/>
      </w:pPr>
      <w:r>
        <w:rPr/>
        <w:t xml:space="preserve">Человек — центр, пространство — окружность. Круг горизонта вращается. Срок жизни — диаметр. От центр к окружности через диаметр — вот пи. </w:t>
      </w:r>
    </w:p>
    <w:p>
      <w:pPr>
        <w:pStyle w:val="Normal"/>
        <w:rPr/>
      </w:pPr>
      <w:r>
        <w:rPr/>
      </w:r>
    </w:p>
    <w:p>
      <w:pPr>
        <w:pStyle w:val="Normal"/>
        <w:rPr/>
      </w:pPr>
      <w:r>
        <w:rPr/>
      </w:r>
    </w:p>
    <w:p>
      <w:pPr>
        <w:pStyle w:val="Normal"/>
        <w:rPr/>
      </w:pPr>
      <w:r>
        <w:rPr/>
        <w:t xml:space="preserve">Медитация 63 (22 мая, 22 июля, 24 ноября, 24 января) </w:t>
      </w:r>
    </w:p>
    <w:p>
      <w:pPr>
        <w:pStyle w:val="Normal"/>
        <w:rPr/>
      </w:pPr>
      <w:r>
        <w:rPr/>
      </w:r>
    </w:p>
    <w:p>
      <w:pPr>
        <w:pStyle w:val="Normal"/>
        <w:rPr/>
      </w:pPr>
      <w:r>
        <w:rPr/>
        <w:t xml:space="preserve">Пи — это мудрость. Мудрость есть объективность. Сила пи — это сила мысли. Мысль ведёт человека к самому себе. </w:t>
      </w:r>
    </w:p>
    <w:p>
      <w:pPr>
        <w:pStyle w:val="Normal"/>
        <w:rPr/>
      </w:pPr>
      <w:r>
        <w:rPr/>
      </w:r>
    </w:p>
    <w:p>
      <w:pPr>
        <w:pStyle w:val="Normal"/>
        <w:rPr/>
      </w:pPr>
      <w:r>
        <w:rPr/>
      </w:r>
    </w:p>
    <w:p>
      <w:pPr>
        <w:pStyle w:val="Normal"/>
        <w:rPr/>
      </w:pPr>
      <w:r>
        <w:rPr/>
        <w:t xml:space="preserve">Медитация 64 (23 мая, 21 июля, 25 ноября, 23 января) </w:t>
      </w:r>
    </w:p>
    <w:p>
      <w:pPr>
        <w:pStyle w:val="Normal"/>
        <w:rPr/>
      </w:pPr>
      <w:r>
        <w:rPr/>
      </w:r>
    </w:p>
    <w:p>
      <w:pPr>
        <w:pStyle w:val="Normal"/>
        <w:rPr/>
      </w:pPr>
      <w:r>
        <w:rPr/>
        <w:t xml:space="preserve">Человек связан в шести чакрах и в седьмой. Человек освобождён в шести лотосах и в седьмом. Человек освобождается в кундалини. Кундалини — змея. Змея — спираль. Спираль — время. Время — это ум. </w:t>
      </w:r>
    </w:p>
    <w:p>
      <w:pPr>
        <w:pStyle w:val="Normal"/>
        <w:rPr/>
      </w:pPr>
      <w:r>
        <w:rPr/>
      </w:r>
    </w:p>
    <w:p>
      <w:pPr>
        <w:pStyle w:val="Normal"/>
        <w:rPr/>
      </w:pPr>
      <w:r>
        <w:rPr/>
      </w:r>
    </w:p>
    <w:p>
      <w:pPr>
        <w:pStyle w:val="Normal"/>
        <w:rPr/>
      </w:pPr>
      <w:r>
        <w:rPr/>
        <w:t xml:space="preserve">Медитация 65 (24 мая, 20 июля, 26 ноября, 22 января) </w:t>
      </w:r>
    </w:p>
    <w:p>
      <w:pPr>
        <w:pStyle w:val="Normal"/>
        <w:rPr/>
      </w:pPr>
      <w:r>
        <w:rPr/>
      </w:r>
    </w:p>
    <w:p>
      <w:pPr>
        <w:pStyle w:val="Normal"/>
        <w:rPr/>
      </w:pPr>
      <w:r>
        <w:rPr/>
        <w:t xml:space="preserve">Колесо времени вращается. Змея времени разворачивается. Колосо разрезано на востоке. Разрезанное колесо — это змея. У разрезанного колеса есть голова и хвост. У змеи есть голова и хвост. Время жило в виде головы и хвоста. Время до жизни — это колесо. Колесо вращается. Змея ползёт вперёд. </w:t>
      </w:r>
    </w:p>
    <w:p>
      <w:pPr>
        <w:pStyle w:val="Normal"/>
        <w:rPr/>
      </w:pPr>
      <w:r>
        <w:rPr/>
      </w:r>
    </w:p>
    <w:p>
      <w:pPr>
        <w:pStyle w:val="Normal"/>
        <w:rPr/>
      </w:pPr>
      <w:r>
        <w:rPr/>
      </w:r>
    </w:p>
    <w:p>
      <w:pPr>
        <w:pStyle w:val="Normal"/>
        <w:rPr/>
      </w:pPr>
      <w:r>
        <w:rPr/>
        <w:t xml:space="preserve">Медитация 66 (25 мая, 19 июля, 27 ноября, 21 января) </w:t>
      </w:r>
    </w:p>
    <w:p>
      <w:pPr>
        <w:pStyle w:val="Normal"/>
        <w:rPr/>
      </w:pPr>
      <w:r>
        <w:rPr/>
      </w:r>
    </w:p>
    <w:p>
      <w:pPr>
        <w:pStyle w:val="Normal"/>
        <w:rPr/>
      </w:pPr>
      <w:r>
        <w:rPr/>
        <w:t xml:space="preserve">Колесо — это ноль. Разрезанное колесо — это один. Единица и ноль — число 10. Брахма в яйце — это один в нуле. Когда колесо разрезано, он становится Виратом, числом 10. </w:t>
      </w:r>
    </w:p>
    <w:p>
      <w:pPr>
        <w:pStyle w:val="Normal"/>
        <w:rPr/>
      </w:pPr>
      <w:r>
        <w:rPr/>
      </w:r>
    </w:p>
    <w:p>
      <w:pPr>
        <w:pStyle w:val="Normal"/>
        <w:rPr/>
      </w:pPr>
      <w:r>
        <w:rPr/>
      </w:r>
    </w:p>
    <w:p>
      <w:pPr>
        <w:pStyle w:val="Normal"/>
        <w:rPr/>
      </w:pPr>
      <w:r>
        <w:rPr/>
        <w:t xml:space="preserve">Медитация 67 (26 мая, 18 июля, 28 ноября, 20 января) </w:t>
      </w:r>
    </w:p>
    <w:p>
      <w:pPr>
        <w:pStyle w:val="Normal"/>
        <w:rPr/>
      </w:pPr>
      <w:r>
        <w:rPr/>
      </w:r>
    </w:p>
    <w:p>
      <w:pPr>
        <w:pStyle w:val="Normal"/>
        <w:rPr/>
      </w:pPr>
      <w:r>
        <w:rPr/>
        <w:t xml:space="preserve">Вират сияет через десять цифр. У Вирата десять пальцев. У человека десять пальцев. Человек — тело Вирата. </w:t>
      </w:r>
    </w:p>
    <w:p>
      <w:pPr>
        <w:pStyle w:val="Normal"/>
        <w:rPr/>
      </w:pPr>
      <w:r>
        <w:rPr/>
      </w:r>
    </w:p>
    <w:p>
      <w:pPr>
        <w:pStyle w:val="Normal"/>
        <w:rPr/>
      </w:pPr>
      <w:r>
        <w:rPr/>
      </w:r>
    </w:p>
    <w:p>
      <w:pPr>
        <w:pStyle w:val="Normal"/>
        <w:rPr/>
      </w:pPr>
      <w:r>
        <w:rPr/>
        <w:t xml:space="preserve">Медитация 68 (27 мая, 17 июля, 29 ноября, 19 января) </w:t>
      </w:r>
    </w:p>
    <w:p>
      <w:pPr>
        <w:pStyle w:val="Normal"/>
        <w:rPr/>
      </w:pPr>
      <w:r>
        <w:rPr/>
      </w:r>
    </w:p>
    <w:p>
      <w:pPr>
        <w:pStyle w:val="Normal"/>
        <w:rPr/>
      </w:pPr>
      <w:r>
        <w:rPr/>
        <w:t xml:space="preserve">Змея возносится орлом. Орёл спускается змеёй. Нари возносится как Нара. Нара спускается как Нари. Нара и Нари поднимаются и спускаются. Это Нараяна. </w:t>
      </w:r>
    </w:p>
    <w:p>
      <w:pPr>
        <w:pStyle w:val="Normal"/>
        <w:rPr/>
      </w:pPr>
      <w:r>
        <w:rPr/>
      </w:r>
    </w:p>
    <w:p>
      <w:pPr>
        <w:pStyle w:val="Normal"/>
        <w:rPr/>
      </w:pPr>
      <w:r>
        <w:rPr/>
      </w:r>
    </w:p>
    <w:p>
      <w:pPr>
        <w:pStyle w:val="Normal"/>
        <w:rPr/>
      </w:pPr>
      <w:r>
        <w:rPr/>
        <w:t xml:space="preserve">Медитация 69 (28 мая, 16 июля, 30 ноября, 18 января) </w:t>
      </w:r>
    </w:p>
    <w:p>
      <w:pPr>
        <w:pStyle w:val="Normal"/>
        <w:rPr/>
      </w:pPr>
      <w:r>
        <w:rPr/>
      </w:r>
    </w:p>
    <w:p>
      <w:pPr>
        <w:pStyle w:val="Normal"/>
        <w:rPr/>
      </w:pPr>
      <w:r>
        <w:rPr/>
        <w:t xml:space="preserve">Мужчина возносится от женщины. Женщина нисходит от мужчины. Восхождение и нисхождение человека есть Ардханари. </w:t>
      </w:r>
    </w:p>
    <w:p>
      <w:pPr>
        <w:pStyle w:val="Normal"/>
        <w:rPr/>
      </w:pPr>
      <w:r>
        <w:rPr/>
      </w:r>
    </w:p>
    <w:p>
      <w:pPr>
        <w:pStyle w:val="Normal"/>
        <w:rPr/>
      </w:pPr>
      <w:r>
        <w:rPr/>
      </w:r>
    </w:p>
    <w:p>
      <w:pPr>
        <w:pStyle w:val="Normal"/>
        <w:rPr/>
      </w:pPr>
      <w:r>
        <w:rPr/>
        <w:t xml:space="preserve">Медитация 70 (29 мая, 15 июля, 1 декабря, 17 января) </w:t>
      </w:r>
    </w:p>
    <w:p>
      <w:pPr>
        <w:pStyle w:val="Normal"/>
        <w:rPr/>
      </w:pPr>
      <w:r>
        <w:rPr/>
      </w:r>
    </w:p>
    <w:p>
      <w:pPr>
        <w:pStyle w:val="Normal"/>
        <w:rPr/>
      </w:pPr>
      <w:r>
        <w:rPr/>
        <w:t xml:space="preserve">Восхождение человека происходит через орла. Нисхождение человека — через змею. Змея — свёрнутая спираль времени. Языки змеи — это крылья орла. </w:t>
      </w:r>
    </w:p>
    <w:p>
      <w:pPr>
        <w:pStyle w:val="Normal"/>
        <w:rPr/>
      </w:pPr>
      <w:r>
        <w:rPr/>
      </w:r>
    </w:p>
    <w:p>
      <w:pPr>
        <w:pStyle w:val="Normal"/>
        <w:rPr/>
      </w:pPr>
      <w:r>
        <w:rPr/>
      </w:r>
    </w:p>
    <w:p>
      <w:pPr>
        <w:pStyle w:val="Normal"/>
        <w:rPr/>
      </w:pPr>
      <w:r>
        <w:rPr/>
        <w:t xml:space="preserve">Медитация 71 (30 мая, 14 июля, 2 декабря, 16 января) </w:t>
      </w:r>
    </w:p>
    <w:p>
      <w:pPr>
        <w:pStyle w:val="Normal"/>
        <w:rPr/>
      </w:pPr>
      <w:r>
        <w:rPr/>
      </w:r>
    </w:p>
    <w:p>
      <w:pPr>
        <w:pStyle w:val="Normal"/>
        <w:rPr/>
      </w:pPr>
      <w:r>
        <w:rPr/>
        <w:t xml:space="preserve">Семь чакр соединяют семь звёзд. Семт звёзд несут полярную Звезду. Медведица в пещере, собака при входе. Пёсья звезда охраняет адские врата. Трёхголовая собака. Хвост собаки — змея. Головы лают. Хвост жалит. </w:t>
      </w:r>
    </w:p>
    <w:p>
      <w:pPr>
        <w:pStyle w:val="Normal"/>
        <w:rPr/>
      </w:pPr>
      <w:r>
        <w:rPr/>
      </w:r>
    </w:p>
    <w:p>
      <w:pPr>
        <w:pStyle w:val="Normal"/>
        <w:rPr/>
      </w:pPr>
      <w:r>
        <w:rPr/>
      </w:r>
    </w:p>
    <w:p>
      <w:pPr>
        <w:pStyle w:val="Normal"/>
        <w:rPr/>
      </w:pPr>
      <w:r>
        <w:rPr/>
        <w:t xml:space="preserve">Медитация 72 (31 мая, 13 июля, 3 декабря, 15 января) </w:t>
      </w:r>
    </w:p>
    <w:p>
      <w:pPr>
        <w:pStyle w:val="Normal"/>
        <w:rPr/>
      </w:pPr>
      <w:r>
        <w:rPr/>
      </w:r>
    </w:p>
    <w:p>
      <w:pPr>
        <w:pStyle w:val="Normal"/>
        <w:rPr/>
      </w:pPr>
      <w:r>
        <w:rPr/>
        <w:t xml:space="preserve">Собака — Кербер. Кербер — Сарама. Сарама — это Сириус. </w:t>
      </w:r>
    </w:p>
    <w:p>
      <w:pPr>
        <w:pStyle w:val="Normal"/>
        <w:rPr/>
      </w:pPr>
      <w:r>
        <w:rPr/>
      </w:r>
    </w:p>
    <w:p>
      <w:pPr>
        <w:pStyle w:val="Normal"/>
        <w:rPr/>
      </w:pPr>
      <w:r>
        <w:rPr/>
      </w:r>
    </w:p>
    <w:p>
      <w:pPr>
        <w:pStyle w:val="Normal"/>
        <w:rPr/>
      </w:pPr>
      <w:r>
        <w:rPr/>
        <w:t xml:space="preserve">Медитация 73 (1 июня, 12 июля, 4 декабря, 14 января) </w:t>
      </w:r>
    </w:p>
    <w:p>
      <w:pPr>
        <w:pStyle w:val="Normal"/>
        <w:rPr/>
      </w:pPr>
      <w:r>
        <w:rPr/>
      </w:r>
    </w:p>
    <w:p>
      <w:pPr>
        <w:pStyle w:val="Normal"/>
        <w:rPr/>
      </w:pPr>
      <w:r>
        <w:rPr/>
        <w:t xml:space="preserve">Собака привязана к оси. Медведица идёт кругом этого полюса. Полюс — полярная звезда. Собака — Сириус. Медведица — из семи звёзд. </w:t>
      </w:r>
    </w:p>
    <w:p>
      <w:pPr>
        <w:pStyle w:val="Normal"/>
        <w:rPr/>
      </w:pPr>
      <w:r>
        <w:rPr/>
      </w:r>
    </w:p>
    <w:p>
      <w:pPr>
        <w:pStyle w:val="Normal"/>
        <w:rPr/>
      </w:pPr>
      <w:r>
        <w:rPr/>
      </w:r>
    </w:p>
    <w:p>
      <w:pPr>
        <w:pStyle w:val="Normal"/>
        <w:rPr/>
      </w:pPr>
      <w:r>
        <w:rPr/>
        <w:t xml:space="preserve">Медитация 74 (2 июня, 11 июля, 5 декабря, 13 января) </w:t>
      </w:r>
    </w:p>
    <w:p>
      <w:pPr>
        <w:pStyle w:val="Normal"/>
        <w:rPr/>
      </w:pPr>
      <w:r>
        <w:rPr/>
      </w:r>
    </w:p>
    <w:p>
      <w:pPr>
        <w:pStyle w:val="Normal"/>
        <w:rPr/>
      </w:pPr>
      <w:r>
        <w:rPr/>
        <w:t xml:space="preserve">Трижды по семь миль от цели. Цель — полюс. Полюс на голове. Медведица на бровях. Собака за спиной. Охотник идёт. </w:t>
      </w:r>
    </w:p>
    <w:p>
      <w:pPr>
        <w:pStyle w:val="Normal"/>
        <w:rPr/>
      </w:pPr>
      <w:r>
        <w:rPr/>
      </w:r>
    </w:p>
    <w:p>
      <w:pPr>
        <w:pStyle w:val="Normal"/>
        <w:rPr/>
      </w:pPr>
      <w:r>
        <w:rPr/>
      </w:r>
    </w:p>
    <w:p>
      <w:pPr>
        <w:pStyle w:val="Normal"/>
        <w:rPr/>
      </w:pPr>
      <w:r>
        <w:rPr/>
        <w:t xml:space="preserve">Медитация 75 (2 июня, 10 июля, 6 декабря, 12 января) </w:t>
      </w:r>
    </w:p>
    <w:p>
      <w:pPr>
        <w:pStyle w:val="Normal"/>
        <w:rPr/>
      </w:pPr>
      <w:r>
        <w:rPr/>
      </w:r>
    </w:p>
    <w:p>
      <w:pPr>
        <w:pStyle w:val="Normal"/>
        <w:rPr/>
      </w:pPr>
      <w:r>
        <w:rPr/>
        <w:t xml:space="preserve">Вон там лев за решёткой. Поразмышляй о льве, он рычит. Охотник приручает льва. </w:t>
      </w:r>
    </w:p>
    <w:p>
      <w:pPr>
        <w:pStyle w:val="Normal"/>
        <w:rPr/>
      </w:pPr>
      <w:r>
        <w:rPr/>
      </w:r>
    </w:p>
    <w:p>
      <w:pPr>
        <w:pStyle w:val="Normal"/>
        <w:rPr/>
      </w:pPr>
      <w:r>
        <w:rPr/>
      </w:r>
    </w:p>
    <w:p>
      <w:pPr>
        <w:pStyle w:val="Normal"/>
        <w:rPr/>
      </w:pPr>
      <w:r>
        <w:rPr/>
        <w:t xml:space="preserve">Медитация 76 (4 июня, 9 июля, 7 декабря, 11 января) </w:t>
      </w:r>
    </w:p>
    <w:p>
      <w:pPr>
        <w:pStyle w:val="Normal"/>
        <w:rPr/>
      </w:pPr>
      <w:r>
        <w:rPr/>
      </w:r>
    </w:p>
    <w:p>
      <w:pPr>
        <w:pStyle w:val="Normal"/>
        <w:rPr/>
      </w:pPr>
      <w:r>
        <w:rPr/>
        <w:t xml:space="preserve">Девушка на спине у льва. Шесть дев изливают духовные дожди. Охотник примеряется к месту. Лев бродит вокруг. </w:t>
      </w:r>
    </w:p>
    <w:p>
      <w:pPr>
        <w:pStyle w:val="Normal"/>
        <w:rPr/>
      </w:pPr>
      <w:r>
        <w:rPr/>
      </w:r>
    </w:p>
    <w:p>
      <w:pPr>
        <w:pStyle w:val="Normal"/>
        <w:rPr/>
      </w:pPr>
      <w:r>
        <w:rPr/>
      </w:r>
    </w:p>
    <w:p>
      <w:pPr>
        <w:pStyle w:val="Normal"/>
        <w:rPr/>
      </w:pPr>
      <w:r>
        <w:rPr/>
        <w:t xml:space="preserve">Медитация 77 (5 июня, 8 июля, 8 декабря, 10 января) </w:t>
      </w:r>
    </w:p>
    <w:p>
      <w:pPr>
        <w:pStyle w:val="Normal"/>
        <w:rPr/>
      </w:pPr>
      <w:r>
        <w:rPr/>
      </w:r>
    </w:p>
    <w:p>
      <w:pPr>
        <w:pStyle w:val="Normal"/>
        <w:rPr/>
      </w:pPr>
      <w:r>
        <w:rPr/>
        <w:t xml:space="preserve">Глаз быка мигает во тьме. Лев выхватывает свет из темноты. Девушка собирает лотосы. Она делает гирлянду. Гирлянду украшает драгоценность змеи. Гирлянда надета на охотника. </w:t>
      </w:r>
    </w:p>
    <w:p>
      <w:pPr>
        <w:pStyle w:val="Normal"/>
        <w:rPr/>
      </w:pPr>
      <w:r>
        <w:rPr/>
      </w:r>
    </w:p>
    <w:p>
      <w:pPr>
        <w:pStyle w:val="Normal"/>
        <w:rPr/>
      </w:pPr>
      <w:r>
        <w:rPr/>
      </w:r>
    </w:p>
    <w:p>
      <w:pPr>
        <w:pStyle w:val="Normal"/>
        <w:rPr/>
      </w:pPr>
      <w:r>
        <w:rPr/>
        <w:t xml:space="preserve">Медитация 78 (6 июня, 7 июля, 9 декабря, 9 января) </w:t>
      </w:r>
    </w:p>
    <w:p>
      <w:pPr>
        <w:pStyle w:val="Normal"/>
        <w:rPr/>
      </w:pPr>
      <w:r>
        <w:rPr/>
      </w:r>
    </w:p>
    <w:p>
      <w:pPr>
        <w:pStyle w:val="Normal"/>
        <w:rPr/>
      </w:pPr>
      <w:r>
        <w:rPr/>
        <w:t xml:space="preserve">Солнечный полюс приближается. День растёт. Ночь сокращается. Боги танцуют. Дева поёт. Лошади скачут. Воды бьют ключом. </w:t>
      </w:r>
    </w:p>
    <w:p>
      <w:pPr>
        <w:pStyle w:val="Normal"/>
        <w:rPr/>
      </w:pPr>
      <w:r>
        <w:rPr/>
      </w:r>
    </w:p>
    <w:p>
      <w:pPr>
        <w:pStyle w:val="Normal"/>
        <w:rPr/>
      </w:pPr>
      <w:r>
        <w:rPr/>
      </w:r>
    </w:p>
    <w:p>
      <w:pPr>
        <w:pStyle w:val="Normal"/>
        <w:rPr/>
      </w:pPr>
      <w:r>
        <w:rPr/>
        <w:t xml:space="preserve">Медитация 79 (7 июня, 6 июля, 10 декабря, 8 января) </w:t>
      </w:r>
    </w:p>
    <w:p>
      <w:pPr>
        <w:pStyle w:val="Normal"/>
        <w:rPr/>
      </w:pPr>
      <w:r>
        <w:rPr/>
      </w:r>
    </w:p>
    <w:p>
      <w:pPr>
        <w:pStyle w:val="Normal"/>
        <w:rPr/>
      </w:pPr>
      <w:r>
        <w:rPr/>
        <w:t xml:space="preserve">Охотник верхом на лошади поражает змею. Змея обвилась вокруг жезла. Жезл — крылатый. Охотник держит жезл. Закон удерживается в руке. </w:t>
      </w:r>
    </w:p>
    <w:p>
      <w:pPr>
        <w:pStyle w:val="Normal"/>
        <w:rPr/>
      </w:pPr>
      <w:r>
        <w:rPr/>
      </w:r>
    </w:p>
    <w:p>
      <w:pPr>
        <w:pStyle w:val="Normal"/>
        <w:rPr/>
      </w:pPr>
      <w:r>
        <w:rPr/>
      </w:r>
    </w:p>
    <w:p>
      <w:pPr>
        <w:pStyle w:val="Normal"/>
        <w:rPr/>
      </w:pPr>
      <w:r>
        <w:rPr/>
        <w:t xml:space="preserve">Медитация 80 (8 июня, 5 июля, 11 декабря, 7 января) </w:t>
      </w:r>
    </w:p>
    <w:p>
      <w:pPr>
        <w:pStyle w:val="Normal"/>
        <w:rPr/>
      </w:pPr>
      <w:r>
        <w:rPr/>
      </w:r>
    </w:p>
    <w:p>
      <w:pPr>
        <w:pStyle w:val="Normal"/>
        <w:rPr/>
      </w:pPr>
      <w:r>
        <w:rPr/>
        <w:t xml:space="preserve">Охотник сидит на троне. На нём корона. Добыта корона мага. Царство вновь обретено. </w:t>
      </w:r>
    </w:p>
    <w:p>
      <w:pPr>
        <w:pStyle w:val="Normal"/>
        <w:rPr/>
      </w:pPr>
      <w:r>
        <w:rPr/>
      </w:r>
    </w:p>
    <w:p>
      <w:pPr>
        <w:pStyle w:val="Normal"/>
        <w:rPr/>
      </w:pPr>
      <w:r>
        <w:rPr/>
      </w:r>
    </w:p>
    <w:p>
      <w:pPr>
        <w:pStyle w:val="Normal"/>
        <w:rPr/>
      </w:pPr>
      <w:r>
        <w:rPr/>
        <w:t xml:space="preserve">Медитация 81 (9 июня, 4 июля, 12 декабря, 6 января) </w:t>
      </w:r>
    </w:p>
    <w:p>
      <w:pPr>
        <w:pStyle w:val="Normal"/>
        <w:rPr/>
      </w:pPr>
      <w:r>
        <w:rPr/>
      </w:r>
    </w:p>
    <w:p>
      <w:pPr>
        <w:pStyle w:val="Normal"/>
        <w:rPr/>
      </w:pPr>
      <w:r>
        <w:rPr/>
        <w:t xml:space="preserve">Чило один, жезл. От нуля к одному разворачивается змея. Число девять, трон; число десять, корона. Царство обретено. Охотник становится святым. Он несёт сосуд. Несёт свет жизни. Состоялся брак ума и мудрости. Святой благословляет пару святой водой из сосуда. </w:t>
      </w:r>
    </w:p>
    <w:p>
      <w:pPr>
        <w:pStyle w:val="Normal"/>
        <w:rPr/>
      </w:pPr>
      <w:r>
        <w:rPr/>
      </w:r>
    </w:p>
    <w:p>
      <w:pPr>
        <w:pStyle w:val="Normal"/>
        <w:rPr/>
      </w:pPr>
      <w:r>
        <w:rPr/>
      </w:r>
    </w:p>
    <w:p>
      <w:pPr>
        <w:pStyle w:val="Normal"/>
        <w:rPr/>
      </w:pPr>
      <w:r>
        <w:rPr/>
        <w:t xml:space="preserve">Медитация 82 (10 июня, 3 июля, 13 декабря, 5 января) </w:t>
      </w:r>
    </w:p>
    <w:p>
      <w:pPr>
        <w:pStyle w:val="Normal"/>
        <w:rPr/>
      </w:pPr>
      <w:r>
        <w:rPr/>
      </w:r>
    </w:p>
    <w:p>
      <w:pPr>
        <w:pStyle w:val="Normal"/>
        <w:rPr/>
      </w:pPr>
      <w:r>
        <w:rPr/>
        <w:t xml:space="preserve">Брак пары состоялся. Наследуйте небо и землю. Небо взяло в жёны землю, а время — пространство. </w:t>
      </w:r>
    </w:p>
    <w:p>
      <w:pPr>
        <w:pStyle w:val="Normal"/>
        <w:rPr/>
      </w:pPr>
      <w:r>
        <w:rPr/>
      </w:r>
    </w:p>
    <w:p>
      <w:pPr>
        <w:pStyle w:val="Normal"/>
        <w:rPr/>
      </w:pPr>
      <w:r>
        <w:rPr/>
      </w:r>
    </w:p>
    <w:p>
      <w:pPr>
        <w:pStyle w:val="Normal"/>
        <w:rPr/>
      </w:pPr>
      <w:r>
        <w:rPr/>
        <w:t xml:space="preserve">Медитация 83 (11 июня, 2 июля, 14 декабря, 4 января) </w:t>
      </w:r>
    </w:p>
    <w:p>
      <w:pPr>
        <w:pStyle w:val="Normal"/>
        <w:rPr/>
      </w:pPr>
      <w:r>
        <w:rPr/>
      </w:r>
    </w:p>
    <w:p>
      <w:pPr>
        <w:pStyle w:val="Normal"/>
        <w:rPr/>
      </w:pPr>
      <w:r>
        <w:rPr/>
        <w:t xml:space="preserve">Свет жизни измерен в градусах. Страницы мудрости сочтены в числах. Срок жизни наполнил сосуд. Объём пространства сформован в кубе. Градусы расширяются. </w:t>
      </w:r>
    </w:p>
    <w:p>
      <w:pPr>
        <w:pStyle w:val="Normal"/>
        <w:rPr/>
      </w:pPr>
      <w:r>
        <w:rPr/>
      </w:r>
    </w:p>
    <w:p>
      <w:pPr>
        <w:pStyle w:val="Normal"/>
        <w:rPr/>
      </w:pPr>
      <w:r>
        <w:rPr/>
      </w:r>
    </w:p>
    <w:p>
      <w:pPr>
        <w:pStyle w:val="Normal"/>
        <w:rPr/>
      </w:pPr>
      <w:r>
        <w:rPr/>
        <w:t xml:space="preserve">Медитация 84 (12 июня, 1 июля, 15 декабря, 3 января) </w:t>
      </w:r>
    </w:p>
    <w:p>
      <w:pPr>
        <w:pStyle w:val="Normal"/>
        <w:rPr/>
      </w:pPr>
      <w:r>
        <w:rPr/>
      </w:r>
    </w:p>
    <w:p>
      <w:pPr>
        <w:pStyle w:val="Normal"/>
        <w:rPr/>
      </w:pPr>
      <w:r>
        <w:rPr/>
        <w:t xml:space="preserve">Вертикали вращают горизонтали. Горизонтали встречают вертикали. Градусы расширяют углы. Углы пробуждают ангелов. Колесо вращается. </w:t>
      </w:r>
    </w:p>
    <w:p>
      <w:pPr>
        <w:pStyle w:val="Normal"/>
        <w:rPr/>
      </w:pPr>
      <w:r>
        <w:rPr/>
      </w:r>
    </w:p>
    <w:p>
      <w:pPr>
        <w:pStyle w:val="Normal"/>
        <w:rPr/>
      </w:pPr>
      <w:r>
        <w:rPr/>
      </w:r>
    </w:p>
    <w:p>
      <w:pPr>
        <w:pStyle w:val="Normal"/>
        <w:rPr/>
      </w:pPr>
      <w:r>
        <w:rPr/>
        <w:t xml:space="preserve">Медитация 85 (13 июня, 30 июня, 16 декабря, 2 января) </w:t>
      </w:r>
    </w:p>
    <w:p>
      <w:pPr>
        <w:pStyle w:val="Normal"/>
        <w:rPr/>
      </w:pPr>
      <w:r>
        <w:rPr/>
      </w:r>
    </w:p>
    <w:p>
      <w:pPr>
        <w:pStyle w:val="Normal"/>
        <w:rPr/>
      </w:pPr>
      <w:r>
        <w:rPr/>
        <w:t xml:space="preserve">Семицветное колесо вращается, переходя в белый мудрости. Золотой растворяется. Зелёный растёт. Касный — это кровь. Голубой — небо. Царство многоцветно. </w:t>
      </w:r>
    </w:p>
    <w:p>
      <w:pPr>
        <w:pStyle w:val="Normal"/>
        <w:rPr/>
      </w:pPr>
      <w:r>
        <w:rPr/>
      </w:r>
    </w:p>
    <w:p>
      <w:pPr>
        <w:pStyle w:val="Normal"/>
        <w:rPr/>
      </w:pPr>
      <w:r>
        <w:rPr/>
      </w:r>
    </w:p>
    <w:p>
      <w:pPr>
        <w:pStyle w:val="Normal"/>
        <w:rPr/>
      </w:pPr>
      <w:r>
        <w:rPr/>
        <w:t xml:space="preserve">Медитация 86 (14 июня, 29 июня, 17 декабря, 1 января) </w:t>
      </w:r>
    </w:p>
    <w:p>
      <w:pPr>
        <w:pStyle w:val="Normal"/>
        <w:rPr/>
      </w:pPr>
      <w:r>
        <w:rPr/>
      </w:r>
    </w:p>
    <w:p>
      <w:pPr>
        <w:pStyle w:val="Normal"/>
        <w:rPr/>
      </w:pPr>
      <w:r>
        <w:rPr/>
        <w:t xml:space="preserve">Таблицы вращаются, расписания обрамлены. Планетные наладки. Уровни установлены в квадратах. Угольники подняты. Установлены прямые углы. Неверные углы исправлены. Итоги подведены. </w:t>
      </w:r>
    </w:p>
    <w:p>
      <w:pPr>
        <w:pStyle w:val="Normal"/>
        <w:rPr/>
      </w:pPr>
      <w:r>
        <w:rPr/>
      </w:r>
    </w:p>
    <w:p>
      <w:pPr>
        <w:pStyle w:val="Normal"/>
        <w:rPr/>
      </w:pPr>
      <w:r>
        <w:rPr/>
      </w:r>
    </w:p>
    <w:p>
      <w:pPr>
        <w:pStyle w:val="Normal"/>
        <w:rPr/>
      </w:pPr>
      <w:r>
        <w:rPr/>
        <w:t xml:space="preserve">Медитация 87 (15 июня, 28 июня, 18 декабря, 31 декабря) </w:t>
      </w:r>
    </w:p>
    <w:p>
      <w:pPr>
        <w:pStyle w:val="Normal"/>
        <w:rPr/>
      </w:pPr>
      <w:r>
        <w:rPr/>
      </w:r>
    </w:p>
    <w:p>
      <w:pPr>
        <w:pStyle w:val="Normal"/>
        <w:rPr/>
      </w:pPr>
      <w:r>
        <w:rPr/>
        <w:t xml:space="preserve">Врата открыты широко. Лодка отправилась в океан. Лодку ведёт звезда. Звезда отражает рыбу в океане. Рыбак плывёт. Ловля человека. </w:t>
      </w:r>
    </w:p>
    <w:p>
      <w:pPr>
        <w:pStyle w:val="Normal"/>
        <w:rPr/>
      </w:pPr>
      <w:r>
        <w:rPr/>
      </w:r>
    </w:p>
    <w:p>
      <w:pPr>
        <w:pStyle w:val="Normal"/>
        <w:rPr/>
      </w:pPr>
      <w:r>
        <w:rPr/>
      </w:r>
    </w:p>
    <w:p>
      <w:pPr>
        <w:pStyle w:val="Normal"/>
        <w:rPr/>
      </w:pPr>
      <w:r>
        <w:rPr/>
        <w:t xml:space="preserve">Медитация 88 (16 июня, 27 июня, 19 декабря, 30 декабря) </w:t>
      </w:r>
    </w:p>
    <w:p>
      <w:pPr>
        <w:pStyle w:val="Normal"/>
        <w:rPr/>
      </w:pPr>
      <w:r>
        <w:rPr/>
      </w:r>
    </w:p>
    <w:p>
      <w:pPr>
        <w:pStyle w:val="Normal"/>
        <w:rPr/>
      </w:pPr>
      <w:r>
        <w:rPr/>
        <w:t xml:space="preserve">Обретены пять рыб и два хлеба. Говорит св. Марк. Накормите толпы мудростью. Нет больше голода, страдания, смерти. Лодка плвыёт. Ветер дует. Рыба прыгает. </w:t>
      </w:r>
    </w:p>
    <w:p>
      <w:pPr>
        <w:pStyle w:val="Normal"/>
        <w:rPr/>
      </w:pPr>
      <w:r>
        <w:rPr/>
      </w:r>
    </w:p>
    <w:p>
      <w:pPr>
        <w:pStyle w:val="Normal"/>
        <w:rPr/>
      </w:pPr>
      <w:r>
        <w:rPr/>
      </w:r>
    </w:p>
    <w:p>
      <w:pPr>
        <w:pStyle w:val="Normal"/>
        <w:rPr/>
      </w:pPr>
      <w:r>
        <w:rPr/>
        <w:t xml:space="preserve">Медитация 89 (17 июня, 26 июня, 20 декабря, 29 декабря) </w:t>
      </w:r>
    </w:p>
    <w:p>
      <w:pPr>
        <w:pStyle w:val="Normal"/>
        <w:rPr/>
      </w:pPr>
      <w:r>
        <w:rPr/>
      </w:r>
    </w:p>
    <w:p>
      <w:pPr>
        <w:pStyle w:val="Normal"/>
        <w:rPr/>
      </w:pPr>
      <w:r>
        <w:rPr/>
        <w:t xml:space="preserve">Маркандея. Марк в ковчеге ведёт пары через воды к жизни. Ноев ковчег плывёт. </w:t>
      </w:r>
    </w:p>
    <w:p>
      <w:pPr>
        <w:pStyle w:val="Normal"/>
        <w:rPr/>
      </w:pPr>
      <w:r>
        <w:rPr/>
      </w:r>
    </w:p>
    <w:p>
      <w:pPr>
        <w:pStyle w:val="Normal"/>
        <w:rPr/>
      </w:pPr>
      <w:r>
        <w:rPr/>
      </w:r>
    </w:p>
    <w:p>
      <w:pPr>
        <w:pStyle w:val="Normal"/>
        <w:rPr/>
      </w:pPr>
      <w:r>
        <w:rPr/>
        <w:t xml:space="preserve">Медитация 90 (18 июня, 25 июня, 21 декабря, 28 декабря) </w:t>
      </w:r>
    </w:p>
    <w:p>
      <w:pPr>
        <w:pStyle w:val="Normal"/>
        <w:rPr/>
      </w:pPr>
      <w:r>
        <w:rPr/>
      </w:r>
    </w:p>
    <w:p>
      <w:pPr>
        <w:pStyle w:val="Normal"/>
        <w:rPr/>
      </w:pPr>
      <w:r>
        <w:rPr/>
        <w:t xml:space="preserve">Марк — это ковчег в луне. Шестнадцать глав Евангелия от Марка в шестнадцать дней плавания ковчега. Шестнадцать лун сияют. На девушке — корона из лун. </w:t>
      </w:r>
    </w:p>
    <w:p>
      <w:pPr>
        <w:pStyle w:val="Normal"/>
        <w:rPr/>
      </w:pPr>
      <w:r>
        <w:rPr/>
      </w:r>
    </w:p>
    <w:p>
      <w:pPr>
        <w:pStyle w:val="Normal"/>
        <w:rPr/>
      </w:pPr>
      <w:r>
        <w:rPr/>
      </w:r>
    </w:p>
    <w:p>
      <w:pPr>
        <w:pStyle w:val="Normal"/>
        <w:rPr/>
      </w:pPr>
      <w:r>
        <w:rPr/>
        <w:t xml:space="preserve">Медитация 91 (19 июня, 24 июня, 22 декабря, 27 декабря) </w:t>
      </w:r>
    </w:p>
    <w:p>
      <w:pPr>
        <w:pStyle w:val="Normal"/>
        <w:rPr/>
      </w:pPr>
      <w:r>
        <w:rPr/>
      </w:r>
    </w:p>
    <w:p>
      <w:pPr>
        <w:pStyle w:val="Normal"/>
        <w:rPr/>
      </w:pPr>
      <w:r>
        <w:rPr/>
        <w:t xml:space="preserve">Океан ревёт громом. Волны смыкаются с облаками. Ковчег подпрыгивает. Звучит всё пространство. Океанская пена обильна. Разносится Ом. </w:t>
      </w:r>
    </w:p>
    <w:p>
      <w:pPr>
        <w:pStyle w:val="Normal"/>
        <w:rPr/>
      </w:pPr>
      <w:r>
        <w:rPr/>
      </w:r>
    </w:p>
    <w:p>
      <w:pPr>
        <w:pStyle w:val="Normal"/>
        <w:rPr/>
      </w:pPr>
      <w:r>
        <w:rPr/>
      </w:r>
    </w:p>
    <w:p>
      <w:pPr>
        <w:pStyle w:val="Normal"/>
        <w:rPr/>
      </w:pPr>
      <w:r>
        <w:rPr/>
        <w:t xml:space="preserve">Медитация 92 (20 июня, 23 июня, 23 декабря, 26 декабря) </w:t>
      </w:r>
    </w:p>
    <w:p>
      <w:pPr>
        <w:pStyle w:val="Normal"/>
        <w:rPr/>
      </w:pPr>
      <w:r>
        <w:rPr/>
      </w:r>
    </w:p>
    <w:p>
      <w:pPr>
        <w:pStyle w:val="Normal"/>
        <w:rPr/>
      </w:pPr>
      <w:r>
        <w:rPr/>
        <w:t xml:space="preserve">Три дня до посвящения. 92 дня в 90 градусах. Девяносто первый день — судный. Жезл правосудия правит. Ковчег достигает берега. Птица щебечет будущее. Прошлое удвоило будущее. Прошлое встречается с будущим в человеке. </w:t>
      </w:r>
    </w:p>
    <w:p>
      <w:pPr>
        <w:pStyle w:val="Normal"/>
        <w:rPr/>
      </w:pPr>
      <w:r>
        <w:rPr/>
      </w:r>
    </w:p>
    <w:p>
      <w:pPr>
        <w:pStyle w:val="Normal"/>
        <w:rPr/>
      </w:pPr>
      <w:r>
        <w:rPr/>
      </w:r>
    </w:p>
    <w:p>
      <w:pPr>
        <w:pStyle w:val="Normal"/>
        <w:rPr/>
      </w:pPr>
      <w:r>
        <w:rPr/>
        <w:t xml:space="preserve">Медитация 93 (21 июня, 22 июня, 24 декабря, 25 декабря) </w:t>
      </w:r>
    </w:p>
    <w:p>
      <w:pPr>
        <w:pStyle w:val="Normal"/>
        <w:rPr/>
      </w:pPr>
      <w:r>
        <w:rPr/>
      </w:r>
    </w:p>
    <w:p>
      <w:pPr>
        <w:pStyle w:val="Normal"/>
        <w:rPr/>
      </w:pPr>
      <w:r>
        <w:rPr/>
        <w:t xml:space="preserve">Человек достигает берега. Моряк преобразил охотника. Лев, бык, змея, дева, лотос, благополучно достигли берега. Рыба уходит в море. Орёл летит в небо. Человек приходит в страну править. Жезл справедливости установлен. Чудная громовая труба. Колесо меняет направление. </w:t>
      </w:r>
    </w:p>
    <w:p>
      <w:pPr>
        <w:pStyle w:val="Normal"/>
        <w:rPr/>
      </w:pPr>
      <w:r>
        <w:rPr/>
      </w:r>
    </w:p>
    <w:p>
      <w:pPr>
        <w:pStyle w:val="Normal"/>
        <w:rPr/>
      </w:pPr>
      <w:r>
        <w:rPr/>
      </w:r>
    </w:p>
    <w:p>
      <w:pPr>
        <w:pStyle w:val="Normal"/>
        <w:rPr/>
      </w:pPr>
      <w:r>
        <w:rPr/>
      </w:r>
    </w:p>
    <w:p>
      <w:pPr>
        <w:pStyle w:val="Normal"/>
        <w:rPr/>
      </w:pPr>
      <w:r>
        <w:rPr/>
      </w:r>
    </w:p>
    <w:p>
      <w:pPr>
        <w:pStyle w:val="Normal"/>
        <w:rPr/>
      </w:pPr>
      <w:r>
        <w:rPr/>
        <w:t>ПРИМЕЧАНИЯ</w:t>
      </w:r>
    </w:p>
    <w:p>
      <w:pPr>
        <w:pStyle w:val="Normal"/>
        <w:rPr/>
      </w:pPr>
      <w:r>
        <w:rPr/>
      </w:r>
    </w:p>
    <w:p>
      <w:pPr>
        <w:pStyle w:val="Normal"/>
        <w:rPr/>
      </w:pPr>
      <w:r>
        <w:rPr/>
      </w:r>
    </w:p>
    <w:p>
      <w:pPr>
        <w:pStyle w:val="Normal"/>
        <w:rPr/>
      </w:pPr>
      <w:r>
        <w:rPr/>
        <w:t xml:space="preserve">1. Учитель C. V. V.* </w:t>
      </w:r>
    </w:p>
    <w:p>
      <w:pPr>
        <w:pStyle w:val="Normal"/>
        <w:rPr/>
      </w:pPr>
      <w:r>
        <w:rPr/>
      </w:r>
    </w:p>
    <w:p>
      <w:pPr>
        <w:pStyle w:val="Normal"/>
        <w:rPr/>
      </w:pPr>
      <w:r>
        <w:rPr/>
        <w:t xml:space="preserve">Учитель, живший в Южной Индии до 1922 г. Он посвящал своих учеников в путь раджа-йоги соответственно потребностям нынешней эпохи. Он учил людей чувствовать различные слои сознания — от космического до индивидуального. Некоторых из них он подготовил к пробуждению сознания чакр и кундалини путём произнесения некоторых звуков. Он подготовил также множество целителей, которые лечили его именем. Своих последователей он называл посредниками Сознания-Учителя. </w:t>
      </w:r>
    </w:p>
    <w:p>
      <w:pPr>
        <w:pStyle w:val="Normal"/>
        <w:rPr/>
      </w:pPr>
      <w:r>
        <w:rPr/>
      </w:r>
    </w:p>
    <w:p>
      <w:pPr>
        <w:pStyle w:val="Normal"/>
        <w:rPr/>
      </w:pPr>
      <w:r>
        <w:rPr/>
        <w:t>__________</w:t>
      </w:r>
    </w:p>
    <w:p>
      <w:pPr>
        <w:pStyle w:val="Normal"/>
        <w:rPr/>
      </w:pPr>
      <w:r>
        <w:rPr/>
        <w:t xml:space="preserve">* Его имя обозначается латинскими буквами C. V. V. с таким расчётом, чтобы оно правильно читалось, если следовать их английскому произношению — Си, ви, ви, — образуя мантрический звук. Прим. пер. </w:t>
      </w:r>
    </w:p>
    <w:p>
      <w:pPr>
        <w:pStyle w:val="Normal"/>
        <w:rPr/>
      </w:pPr>
      <w:r>
        <w:rPr/>
      </w:r>
    </w:p>
    <w:p>
      <w:pPr>
        <w:pStyle w:val="Normal"/>
        <w:rPr/>
      </w:pPr>
      <w:r>
        <w:rPr/>
      </w:r>
    </w:p>
    <w:p>
      <w:pPr>
        <w:pStyle w:val="Normal"/>
        <w:rPr/>
      </w:pPr>
      <w:r>
        <w:rPr/>
      </w:r>
    </w:p>
    <w:p>
      <w:pPr>
        <w:pStyle w:val="Normal"/>
        <w:rPr/>
      </w:pPr>
      <w:r>
        <w:rPr/>
        <w:t xml:space="preserve">2. Медитация на центрах </w:t>
      </w:r>
    </w:p>
    <w:p>
      <w:pPr>
        <w:pStyle w:val="Normal"/>
        <w:rPr/>
      </w:pPr>
      <w:r>
        <w:rPr/>
      </w:r>
    </w:p>
    <w:p>
      <w:pPr>
        <w:pStyle w:val="Normal"/>
        <w:rPr/>
      </w:pPr>
      <w:r>
        <w:rPr/>
        <w:t xml:space="preserve">Это не процесс концентрации на физических центрах. Правильная процедура состоит в медитации на функциях центра. Эту мысль следует держать краткий миг, а потом освобождать ум с полученной идеей. Соответствующий физический центр также переживёт расслабление, а ум на время исчезнет. </w:t>
      </w:r>
    </w:p>
    <w:p>
      <w:pPr>
        <w:pStyle w:val="Normal"/>
        <w:rPr/>
      </w:pPr>
      <w:r>
        <w:rPr/>
      </w:r>
    </w:p>
    <w:p>
      <w:pPr>
        <w:pStyle w:val="Normal"/>
        <w:rPr/>
      </w:pPr>
      <w:r>
        <w:rPr/>
      </w:r>
    </w:p>
    <w:p>
      <w:pPr>
        <w:pStyle w:val="Normal"/>
        <w:rPr/>
      </w:pPr>
      <w:r>
        <w:rPr/>
      </w:r>
    </w:p>
    <w:p>
      <w:pPr>
        <w:pStyle w:val="Normal"/>
        <w:rPr/>
      </w:pPr>
      <w:r>
        <w:rPr/>
        <w:t xml:space="preserve">3. Горизонтали и вертикали </w:t>
      </w:r>
    </w:p>
    <w:p>
      <w:pPr>
        <w:pStyle w:val="Normal"/>
        <w:rPr/>
      </w:pPr>
      <w:r>
        <w:rPr/>
      </w:r>
    </w:p>
    <w:p>
      <w:pPr>
        <w:pStyle w:val="Normal"/>
        <w:rPr/>
      </w:pPr>
      <w:r>
        <w:rPr/>
        <w:t xml:space="preserve">Линия, с чьей-либо точки зрения соединяющая запад и восток, называется горизонталью. Она позволяет нам чувствовать наш уровень на этой Земле — настолько, насколько у нас выросло его осознание. В древнем ведическом символизме этот уровень называется уровнем духа, а оттуда его переняли и братья масоны. Линия, соединяющая положение полуденного Солнца (зенит) с положением Солнца полночного (надир) называется вертикалью. Она вызывает в живых существах сознание прямоты и называется "отвесом". Горизонталь представляет наше чувство равенства с другими, тогда как вертикаль представляет то чувство прямоты и честности, которое мы переживаем как ответственность. Они встречаются и образуют центр нашего сознания где-то возле сердца. Тогда "Я" достигает готовности и может воссиять. Взаимоотношение вертикальной и горизонтальной линии создаёт перпендикуляр, который на называем Обителью. Ещё один аспект этого следующий: горизонталь представляет наше объективное восприятие, а вертикаль — нашу субъективную осознанность. Вместе взятые они строят обитель. Лучей смысла горизонталей и вертикалей столько, сколько мы в состоянии понять. Здесь мы указали лишь два аспекта. Остальное объяснение в самом тексте. </w:t>
      </w:r>
    </w:p>
    <w:p>
      <w:pPr>
        <w:pStyle w:val="Normal"/>
        <w:rPr/>
      </w:pPr>
      <w:r>
        <w:rPr/>
      </w:r>
    </w:p>
    <w:p>
      <w:pPr>
        <w:pStyle w:val="Normal"/>
        <w:rPr/>
      </w:pPr>
      <w:r>
        <w:rPr/>
      </w:r>
    </w:p>
    <w:p>
      <w:pPr>
        <w:pStyle w:val="Normal"/>
        <w:rPr/>
      </w:pPr>
      <w:r>
        <w:rPr/>
      </w:r>
    </w:p>
    <w:p>
      <w:pPr>
        <w:pStyle w:val="Normal"/>
        <w:rPr/>
      </w:pPr>
      <w:r>
        <w:rPr/>
        <w:t xml:space="preserve">4. Праздник колесниц </w:t>
      </w:r>
    </w:p>
    <w:p>
      <w:pPr>
        <w:pStyle w:val="Normal"/>
        <w:rPr/>
      </w:pPr>
      <w:r>
        <w:rPr/>
      </w:r>
    </w:p>
    <w:p>
      <w:pPr>
        <w:pStyle w:val="Normal"/>
        <w:rPr/>
      </w:pPr>
      <w:r>
        <w:rPr/>
        <w:t xml:space="preserve">Это индийский праздник, отмечаемый 22 декабря, когда Солнце изменяет свой ход с южного направления к северному. </w:t>
      </w:r>
    </w:p>
    <w:p>
      <w:pPr>
        <w:pStyle w:val="Normal"/>
        <w:rPr/>
      </w:pPr>
      <w:r>
        <w:rPr/>
      </w:r>
    </w:p>
    <w:p>
      <w:pPr>
        <w:pStyle w:val="Normal"/>
        <w:rPr/>
      </w:pPr>
      <w:r>
        <w:rPr/>
      </w:r>
    </w:p>
    <w:p>
      <w:pPr>
        <w:pStyle w:val="Normal"/>
        <w:rPr/>
      </w:pPr>
      <w:r>
        <w:rPr/>
      </w:r>
    </w:p>
    <w:p>
      <w:pPr>
        <w:pStyle w:val="Normal"/>
        <w:rPr/>
      </w:pPr>
      <w:r>
        <w:rPr/>
        <w:t xml:space="preserve">5. Дэвы, питри и Солнце </w:t>
      </w:r>
    </w:p>
    <w:p>
      <w:pPr>
        <w:pStyle w:val="Normal"/>
        <w:rPr/>
      </w:pPr>
      <w:r>
        <w:rPr/>
      </w:r>
    </w:p>
    <w:p>
      <w:pPr>
        <w:pStyle w:val="Normal"/>
        <w:rPr/>
      </w:pPr>
      <w:r>
        <w:rPr/>
        <w:t xml:space="preserve">Имеются в виду ветви, несущие цветы в форме различных планет Солнечной Системы. Эти цветы оплодотворяются энергией лучей Солнца. Затем они приносят плоды и рассеивают семена в живых существ разных стадий эволюции. </w:t>
      </w:r>
    </w:p>
    <w:p>
      <w:pPr>
        <w:pStyle w:val="Normal"/>
        <w:rPr/>
      </w:pPr>
      <w:r>
        <w:rPr/>
      </w:r>
    </w:p>
    <w:p>
      <w:pPr>
        <w:pStyle w:val="Normal"/>
        <w:rPr/>
      </w:pPr>
      <w:r>
        <w:rPr/>
      </w:r>
    </w:p>
    <w:p>
      <w:pPr>
        <w:pStyle w:val="Normal"/>
        <w:rPr/>
      </w:pPr>
      <w:r>
        <w:rPr/>
      </w:r>
    </w:p>
    <w:p>
      <w:pPr>
        <w:pStyle w:val="Normal"/>
        <w:rPr/>
      </w:pPr>
      <w:r>
        <w:rPr/>
        <w:t xml:space="preserve">6. Образы чисел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7. Астральное тело </w:t>
      </w:r>
    </w:p>
    <w:p>
      <w:pPr>
        <w:pStyle w:val="Normal"/>
        <w:rPr/>
      </w:pPr>
      <w:r>
        <w:rPr/>
      </w:r>
    </w:p>
    <w:p>
      <w:pPr>
        <w:pStyle w:val="Normal"/>
        <w:rPr/>
      </w:pPr>
      <w:r>
        <w:rPr/>
        <w:t xml:space="preserve">Сам термин означает тело, созданное из света. Его используют для обозначения эфирного и ментального тел человека вместе с желаниями и отвращениями. Подобно физическому, это тело в процессе смерти будет отброшено. Оно не имеет ничего общего с внутренним обитателем. </w:t>
      </w:r>
    </w:p>
    <w:p>
      <w:pPr>
        <w:pStyle w:val="Normal"/>
        <w:rPr/>
      </w:pPr>
      <w:r>
        <w:rPr/>
      </w:r>
    </w:p>
    <w:p>
      <w:pPr>
        <w:pStyle w:val="Normal"/>
        <w:rPr/>
      </w:pPr>
      <w:r>
        <w:rPr/>
      </w:r>
    </w:p>
    <w:p>
      <w:pPr>
        <w:pStyle w:val="Normal"/>
        <w:rPr/>
      </w:pPr>
      <w:r>
        <w:rPr/>
      </w:r>
    </w:p>
    <w:p>
      <w:pPr>
        <w:pStyle w:val="Normal"/>
        <w:rPr/>
      </w:pPr>
      <w:r>
        <w:rPr/>
        <w:t xml:space="preserve">8. Дхарма </w:t>
      </w:r>
    </w:p>
    <w:p>
      <w:pPr>
        <w:pStyle w:val="Normal"/>
        <w:rPr/>
      </w:pPr>
      <w:r>
        <w:rPr/>
      </w:r>
    </w:p>
    <w:p>
      <w:pPr>
        <w:pStyle w:val="Normal"/>
        <w:rPr/>
      </w:pPr>
      <w:r>
        <w:rPr/>
        <w:t xml:space="preserve">Дхарма — это закон, правящий всем мирозданием — от атома в одном масштабе до человека в другом масштабе. На человеческом уровне дхарма понимается как путь, которому нужно следовать, и как работа, которую следует исполнять, как долг. </w:t>
      </w:r>
    </w:p>
    <w:p>
      <w:pPr>
        <w:pStyle w:val="Normal"/>
        <w:rPr/>
      </w:pPr>
      <w:r>
        <w:rPr/>
      </w:r>
    </w:p>
    <w:p>
      <w:pPr>
        <w:pStyle w:val="Normal"/>
        <w:rPr/>
      </w:pPr>
      <w:r>
        <w:rPr/>
      </w:r>
    </w:p>
    <w:p>
      <w:pPr>
        <w:pStyle w:val="Normal"/>
        <w:rPr/>
      </w:pPr>
      <w:r>
        <w:rPr/>
      </w:r>
    </w:p>
    <w:p>
      <w:pPr>
        <w:pStyle w:val="Normal"/>
        <w:rPr/>
      </w:pPr>
      <w:r>
        <w:rPr/>
      </w:r>
    </w:p>
    <w:p>
      <w:pPr>
        <w:pStyle w:val="Normal"/>
        <w:rPr/>
      </w:pPr>
      <w:r>
        <w:rPr/>
        <w:t>СЛОВАРЬ</w:t>
      </w:r>
    </w:p>
    <w:p>
      <w:pPr>
        <w:pStyle w:val="Normal"/>
        <w:rPr/>
      </w:pPr>
      <w:r>
        <w:rPr/>
      </w:r>
    </w:p>
    <w:p>
      <w:pPr>
        <w:pStyle w:val="Normal"/>
        <w:rPr/>
      </w:pPr>
      <w:r>
        <w:rPr/>
      </w:r>
    </w:p>
    <w:p>
      <w:pPr>
        <w:pStyle w:val="Normal"/>
        <w:rPr/>
      </w:pPr>
      <w:r>
        <w:rPr/>
      </w:r>
    </w:p>
    <w:p>
      <w:pPr>
        <w:pStyle w:val="Normal"/>
        <w:rPr/>
      </w:pPr>
      <w:r>
        <w:rPr/>
      </w:r>
    </w:p>
    <w:p>
      <w:pPr>
        <w:pStyle w:val="Normal"/>
        <w:rPr/>
      </w:pPr>
      <w:r>
        <w:rPr/>
        <w:t>Аватара</w:t>
      </w:r>
    </w:p>
    <w:p>
      <w:pPr>
        <w:pStyle w:val="Normal"/>
        <w:rPr/>
      </w:pPr>
      <w:r>
        <w:rPr/>
        <w:t xml:space="preserve">Божественное воплощение. Нисхождение Бога или иного возвышенного существа, превзошедшего необходимость перевоплощений, в тело простого смертного. Есть два вида аватар — рождённых от женщины и не имеющих родителей. Это Господь, сошедший в тело, чтобы изложить на земле Закон. </w:t>
      </w:r>
    </w:p>
    <w:p>
      <w:pPr>
        <w:pStyle w:val="Normal"/>
        <w:rPr/>
      </w:pPr>
      <w:r>
        <w:rPr/>
      </w:r>
    </w:p>
    <w:p>
      <w:pPr>
        <w:pStyle w:val="Normal"/>
        <w:rPr/>
      </w:pPr>
      <w:r>
        <w:rPr/>
        <w:t>Авьякта</w:t>
      </w:r>
    </w:p>
    <w:p>
      <w:pPr>
        <w:pStyle w:val="Normal"/>
        <w:rPr/>
      </w:pPr>
      <w:r>
        <w:rPr/>
        <w:t xml:space="preserve">Непроявленное. </w:t>
      </w:r>
    </w:p>
    <w:p>
      <w:pPr>
        <w:pStyle w:val="Normal"/>
        <w:rPr/>
      </w:pPr>
      <w:r>
        <w:rPr/>
      </w:r>
    </w:p>
    <w:p>
      <w:pPr>
        <w:pStyle w:val="Normal"/>
        <w:rPr/>
      </w:pPr>
      <w:r>
        <w:rPr/>
        <w:t>Агнишватты</w:t>
      </w:r>
    </w:p>
    <w:p>
      <w:pPr>
        <w:pStyle w:val="Normal"/>
        <w:rPr/>
      </w:pPr>
      <w:r>
        <w:rPr/>
        <w:t xml:space="preserve">Одна из групп питри среди дэв. </w:t>
      </w:r>
    </w:p>
    <w:p>
      <w:pPr>
        <w:pStyle w:val="Normal"/>
        <w:rPr/>
      </w:pPr>
      <w:r>
        <w:rPr/>
      </w:r>
    </w:p>
    <w:p>
      <w:pPr>
        <w:pStyle w:val="Normal"/>
        <w:rPr/>
      </w:pPr>
      <w:r>
        <w:rPr/>
        <w:t>Адити</w:t>
      </w:r>
    </w:p>
    <w:p>
      <w:pPr>
        <w:pStyle w:val="Normal"/>
        <w:rPr/>
      </w:pPr>
      <w:r>
        <w:rPr/>
        <w:t xml:space="preserve">Матерь богов или разумов, несущих творение в свет. Она представляет ту "изначальную субстанцию", о которой говорится в "Тайной доктрине". Она — то же самое, что и Мулапракрити, основная природа, дающая три гуны, и то, что в Ветхом Завете названо "бездною". </w:t>
      </w:r>
    </w:p>
    <w:p>
      <w:pPr>
        <w:pStyle w:val="Normal"/>
        <w:rPr/>
      </w:pPr>
      <w:r>
        <w:rPr/>
      </w:r>
    </w:p>
    <w:p>
      <w:pPr>
        <w:pStyle w:val="Normal"/>
        <w:rPr/>
      </w:pPr>
      <w:r>
        <w:rPr/>
        <w:t>Акаша</w:t>
      </w:r>
    </w:p>
    <w:p>
      <w:pPr>
        <w:pStyle w:val="Normal"/>
        <w:rPr/>
      </w:pPr>
      <w:r>
        <w:rPr/>
        <w:t xml:space="preserve">Это слово означает многомерное сияние. Термин этот особо используется, чтобы указать на содержание пространства, божественную сущность, тело Бога Всемогущего. Она описывается как попеременно активная и пассивная. Из неё исходит мироздание, и в неё оно погружается, подобно выдоху и вдоху Парабрахмана, Абсолюта. </w:t>
      </w:r>
    </w:p>
    <w:p>
      <w:pPr>
        <w:pStyle w:val="Normal"/>
        <w:rPr/>
      </w:pPr>
      <w:r>
        <w:rPr/>
      </w:r>
    </w:p>
    <w:p>
      <w:pPr>
        <w:pStyle w:val="Normal"/>
        <w:rPr/>
      </w:pPr>
      <w:r>
        <w:rPr/>
        <w:t>Анандамая коша</w:t>
      </w:r>
    </w:p>
    <w:p>
      <w:pPr>
        <w:pStyle w:val="Normal"/>
        <w:rPr/>
      </w:pPr>
      <w:r>
        <w:rPr/>
        <w:t xml:space="preserve">Душа и принцип, который выше её. </w:t>
      </w:r>
    </w:p>
    <w:p>
      <w:pPr>
        <w:pStyle w:val="Normal"/>
        <w:rPr/>
      </w:pPr>
      <w:r>
        <w:rPr/>
      </w:r>
    </w:p>
    <w:p>
      <w:pPr>
        <w:pStyle w:val="Normal"/>
        <w:rPr/>
      </w:pPr>
      <w:r>
        <w:rPr/>
        <w:t>Анна</w:t>
      </w:r>
    </w:p>
    <w:p>
      <w:pPr>
        <w:pStyle w:val="Normal"/>
        <w:rPr/>
      </w:pPr>
      <w:r>
        <w:rPr/>
        <w:t xml:space="preserve">Пища. </w:t>
      </w:r>
    </w:p>
    <w:p>
      <w:pPr>
        <w:pStyle w:val="Normal"/>
        <w:rPr/>
      </w:pPr>
      <w:r>
        <w:rPr/>
      </w:r>
    </w:p>
    <w:p>
      <w:pPr>
        <w:pStyle w:val="Normal"/>
        <w:rPr/>
      </w:pPr>
      <w:r>
        <w:rPr/>
        <w:t>Аннамая коша</w:t>
      </w:r>
    </w:p>
    <w:p>
      <w:pPr>
        <w:pStyle w:val="Normal"/>
        <w:rPr/>
      </w:pPr>
      <w:r>
        <w:rPr/>
        <w:t xml:space="preserve">Физическое и эфирное тела (см. также "коша"). </w:t>
      </w:r>
    </w:p>
    <w:p>
      <w:pPr>
        <w:pStyle w:val="Normal"/>
        <w:rPr/>
      </w:pPr>
      <w:r>
        <w:rPr/>
      </w:r>
    </w:p>
    <w:p>
      <w:pPr>
        <w:pStyle w:val="Normal"/>
        <w:rPr/>
      </w:pPr>
      <w:r>
        <w:rPr/>
        <w:t>Антахкарана</w:t>
      </w:r>
    </w:p>
    <w:p>
      <w:pPr>
        <w:pStyle w:val="Normal"/>
        <w:rPr/>
      </w:pPr>
      <w:r>
        <w:rPr/>
        <w:t xml:space="preserve">Мост между обычным сознательным умом и высшими планами, осознанность которых должен развить йог. </w:t>
      </w:r>
    </w:p>
    <w:p>
      <w:pPr>
        <w:pStyle w:val="Normal"/>
        <w:rPr/>
      </w:pPr>
      <w:r>
        <w:rPr/>
      </w:r>
    </w:p>
    <w:p>
      <w:pPr>
        <w:pStyle w:val="Normal"/>
        <w:rPr/>
      </w:pPr>
      <w:r>
        <w:rPr/>
        <w:t>Ануграха</w:t>
      </w:r>
    </w:p>
    <w:p>
      <w:pPr>
        <w:pStyle w:val="Normal"/>
        <w:rPr/>
      </w:pPr>
      <w:r>
        <w:rPr/>
        <w:t xml:space="preserve">Милость Божья. </w:t>
      </w:r>
    </w:p>
    <w:p>
      <w:pPr>
        <w:pStyle w:val="Normal"/>
        <w:rPr/>
      </w:pPr>
      <w:r>
        <w:rPr/>
      </w:r>
    </w:p>
    <w:p>
      <w:pPr>
        <w:pStyle w:val="Normal"/>
        <w:rPr/>
      </w:pPr>
      <w:r>
        <w:rPr/>
        <w:t>Апана</w:t>
      </w:r>
    </w:p>
    <w:p>
      <w:pPr>
        <w:pStyle w:val="Normal"/>
        <w:rPr/>
      </w:pPr>
      <w:r>
        <w:rPr/>
        <w:t xml:space="preserve">Одна из двух пульсаций. Прана — это вдох, а апана — выдох. (См. также "удана"). </w:t>
      </w:r>
    </w:p>
    <w:p>
      <w:pPr>
        <w:pStyle w:val="Normal"/>
        <w:rPr/>
      </w:pPr>
      <w:r>
        <w:rPr/>
      </w:r>
    </w:p>
    <w:p>
      <w:pPr>
        <w:pStyle w:val="Normal"/>
        <w:rPr/>
      </w:pPr>
      <w:r>
        <w:rPr/>
        <w:t>Ардханари</w:t>
      </w:r>
    </w:p>
    <w:p>
      <w:pPr>
        <w:pStyle w:val="Normal"/>
        <w:rPr/>
      </w:pPr>
      <w:r>
        <w:rPr/>
        <w:t xml:space="preserve">Божественный андрогин, представляющий сосуществование духа и материи во всём, что есть в мироздании. </w:t>
      </w:r>
    </w:p>
    <w:p>
      <w:pPr>
        <w:pStyle w:val="Normal"/>
        <w:rPr/>
      </w:pPr>
      <w:r>
        <w:rPr/>
      </w:r>
    </w:p>
    <w:p>
      <w:pPr>
        <w:pStyle w:val="Normal"/>
        <w:rPr/>
      </w:pPr>
      <w:r>
        <w:rPr/>
        <w:t>Асана</w:t>
      </w:r>
    </w:p>
    <w:p>
      <w:pPr>
        <w:pStyle w:val="Normal"/>
        <w:rPr/>
      </w:pPr>
      <w:r>
        <w:rPr/>
        <w:t xml:space="preserve">В хатха-йоге понимается как поза. В раджа-йоге это значит обретение мира и равновесия и нахождение удобного центра сознания. </w:t>
      </w:r>
    </w:p>
    <w:p>
      <w:pPr>
        <w:pStyle w:val="Normal"/>
        <w:rPr/>
      </w:pPr>
      <w:r>
        <w:rPr/>
      </w:r>
    </w:p>
    <w:p>
      <w:pPr>
        <w:pStyle w:val="Normal"/>
        <w:rPr/>
      </w:pPr>
      <w:r>
        <w:rPr/>
        <w:t>Асат</w:t>
      </w:r>
    </w:p>
    <w:p>
      <w:pPr>
        <w:pStyle w:val="Normal"/>
        <w:rPr/>
      </w:pPr>
      <w:r>
        <w:rPr/>
        <w:t xml:space="preserve">Несуществующее, синоним материи, пракрити. </w:t>
      </w:r>
    </w:p>
    <w:p>
      <w:pPr>
        <w:pStyle w:val="Normal"/>
        <w:rPr/>
      </w:pPr>
      <w:r>
        <w:rPr/>
      </w:r>
    </w:p>
    <w:p>
      <w:pPr>
        <w:pStyle w:val="Normal"/>
        <w:rPr/>
      </w:pPr>
      <w:r>
        <w:rPr/>
        <w:t>Ашвины</w:t>
      </w:r>
    </w:p>
    <w:p>
      <w:pPr>
        <w:pStyle w:val="Normal"/>
        <w:rPr/>
      </w:pPr>
      <w:r>
        <w:rPr/>
        <w:t xml:space="preserve">Боги-близнецы, занимающие видное место в ведической и пуранической литературе. Они описываются в Ведах как первая группа врачей — божественные врачи или целители. На них медитируют как на дэвах целительства и медицины. Они описываются как два крылатых коня, а иногда как две птицы, щебечущие на одном дереве. Сказано, что они стоят над началом и концом вещей, а также над парами противоположностей в мироздании, такими как день и ночь, свет и тьма, правое и левое, муж и жена и т. д. </w:t>
      </w:r>
    </w:p>
    <w:p>
      <w:pPr>
        <w:pStyle w:val="Normal"/>
        <w:rPr/>
      </w:pPr>
      <w:r>
        <w:rPr/>
      </w:r>
    </w:p>
    <w:p>
      <w:pPr>
        <w:pStyle w:val="Normal"/>
        <w:rPr/>
      </w:pPr>
      <w:r>
        <w:rPr/>
        <w:t>Бархишад</w:t>
      </w:r>
    </w:p>
    <w:p>
      <w:pPr>
        <w:pStyle w:val="Normal"/>
        <w:rPr/>
      </w:pPr>
      <w:r>
        <w:rPr/>
        <w:t xml:space="preserve">Группа питри среди дэв. </w:t>
      </w:r>
    </w:p>
    <w:p>
      <w:pPr>
        <w:pStyle w:val="Normal"/>
        <w:rPr/>
      </w:pPr>
      <w:r>
        <w:rPr/>
      </w:r>
    </w:p>
    <w:p>
      <w:pPr>
        <w:pStyle w:val="Normal"/>
        <w:rPr/>
      </w:pPr>
      <w:r>
        <w:rPr/>
        <w:t>Брахма</w:t>
      </w:r>
    </w:p>
    <w:p>
      <w:pPr>
        <w:pStyle w:val="Normal"/>
        <w:rPr/>
      </w:pPr>
      <w:r>
        <w:rPr/>
        <w:t xml:space="preserve">Создатель, или Господь Творения. </w:t>
      </w:r>
    </w:p>
    <w:p>
      <w:pPr>
        <w:pStyle w:val="Normal"/>
        <w:rPr/>
      </w:pPr>
      <w:r>
        <w:rPr/>
      </w:r>
    </w:p>
    <w:p>
      <w:pPr>
        <w:pStyle w:val="Normal"/>
        <w:rPr/>
      </w:pPr>
      <w:r>
        <w:rPr/>
        <w:t>Брахман</w:t>
      </w:r>
    </w:p>
    <w:p>
      <w:pPr>
        <w:pStyle w:val="Normal"/>
        <w:rPr/>
      </w:pPr>
      <w:r>
        <w:rPr/>
        <w:t xml:space="preserve">Всевышний Господь, Абсолют: высший Дух или принцип вселенной, из сущности которого всё эманирует, и куда всё возвращается. Он бестелесный, нематериальный, нерождённый, вечный, безначальный и бесконечный, всепроникающий. Иногда он называется Парабрахман (за пределами Брахмы). </w:t>
      </w:r>
    </w:p>
    <w:p>
      <w:pPr>
        <w:pStyle w:val="Normal"/>
        <w:rPr/>
      </w:pPr>
      <w:r>
        <w:rPr/>
      </w:r>
    </w:p>
    <w:p>
      <w:pPr>
        <w:pStyle w:val="Normal"/>
        <w:rPr/>
      </w:pPr>
      <w:r>
        <w:rPr/>
        <w:t>Брахмачарья</w:t>
      </w:r>
    </w:p>
    <w:p>
      <w:pPr>
        <w:pStyle w:val="Normal"/>
        <w:rPr/>
      </w:pPr>
      <w:r>
        <w:rPr/>
        <w:t xml:space="preserve">Экзотерически это значит безбрачие, а эзотерически — достигшую душу, всегда живущую в осознанности Духа. </w:t>
      </w:r>
    </w:p>
    <w:p>
      <w:pPr>
        <w:pStyle w:val="Normal"/>
        <w:rPr/>
      </w:pPr>
      <w:r>
        <w:rPr/>
      </w:r>
    </w:p>
    <w:p>
      <w:pPr>
        <w:pStyle w:val="Normal"/>
        <w:rPr/>
      </w:pPr>
      <w:r>
        <w:rPr/>
        <w:t>Брахмикарана шарира</w:t>
      </w:r>
    </w:p>
    <w:p>
      <w:pPr>
        <w:pStyle w:val="Normal"/>
        <w:rPr/>
      </w:pPr>
      <w:r>
        <w:rPr/>
        <w:t xml:space="preserve">Тело, сделанное божественным священными практиками. </w:t>
      </w:r>
    </w:p>
    <w:p>
      <w:pPr>
        <w:pStyle w:val="Normal"/>
        <w:rPr/>
      </w:pPr>
      <w:r>
        <w:rPr/>
      </w:r>
    </w:p>
    <w:p>
      <w:pPr>
        <w:pStyle w:val="Normal"/>
        <w:rPr/>
      </w:pPr>
      <w:r>
        <w:rPr/>
        <w:t>Будда</w:t>
      </w:r>
    </w:p>
    <w:p>
      <w:pPr>
        <w:pStyle w:val="Normal"/>
        <w:rPr/>
      </w:pPr>
      <w:r>
        <w:rPr/>
        <w:t xml:space="preserve">Сверхкосмический Свет (разум), стоящий над единицей мироздания. Будд столь же много, сколько есть в нашей вселенной солнечных систем. Также этот термин используется для обозначения просветлённых существ. </w:t>
      </w:r>
    </w:p>
    <w:p>
      <w:pPr>
        <w:pStyle w:val="Normal"/>
        <w:rPr/>
      </w:pPr>
      <w:r>
        <w:rPr/>
      </w:r>
    </w:p>
    <w:p>
      <w:pPr>
        <w:pStyle w:val="Normal"/>
        <w:rPr/>
      </w:pPr>
      <w:r>
        <w:rPr/>
        <w:t>Буддхический план</w:t>
      </w:r>
    </w:p>
    <w:p>
      <w:pPr>
        <w:pStyle w:val="Normal"/>
        <w:rPr/>
      </w:pPr>
      <w:r>
        <w:rPr/>
        <w:t xml:space="preserve">Четвёртый план мироздания. В нас им представлены чистая воля и творчество. </w:t>
      </w:r>
    </w:p>
    <w:p>
      <w:pPr>
        <w:pStyle w:val="Normal"/>
        <w:rPr/>
      </w:pPr>
      <w:r>
        <w:rPr/>
      </w:r>
    </w:p>
    <w:p>
      <w:pPr>
        <w:pStyle w:val="Normal"/>
        <w:rPr/>
      </w:pPr>
      <w:r>
        <w:rPr/>
        <w:t>Бхагавад-гита</w:t>
      </w:r>
    </w:p>
    <w:p>
      <w:pPr>
        <w:pStyle w:val="Normal"/>
        <w:rPr/>
      </w:pPr>
      <w:r>
        <w:rPr/>
        <w:t xml:space="preserve">Песнь Господа. Книга содержит беседы между Кришной и Арджуной, как они были рассказаны слепому царю его советником, Санджаей. </w:t>
      </w:r>
    </w:p>
    <w:p>
      <w:pPr>
        <w:pStyle w:val="Normal"/>
        <w:rPr/>
      </w:pPr>
      <w:r>
        <w:rPr/>
      </w:r>
    </w:p>
    <w:p>
      <w:pPr>
        <w:pStyle w:val="Normal"/>
        <w:rPr/>
      </w:pPr>
      <w:r>
        <w:rPr/>
        <w:t>Бхагаватам (Шримад)</w:t>
      </w:r>
    </w:p>
    <w:p>
      <w:pPr>
        <w:pStyle w:val="Normal"/>
        <w:rPr/>
      </w:pPr>
      <w:r>
        <w:rPr/>
        <w:t xml:space="preserve">Также называется Бхагавата Пураной. Одно из важнейших писаний в пуранической литературе, великая заключительная книга о Ведах, написанная Ведавьясой. Она пробуждает у ученика сознание присутствия Бога во всех людях и вещах, с которыми ученик встречается в своих повседневных делах. </w:t>
      </w:r>
    </w:p>
    <w:p>
      <w:pPr>
        <w:pStyle w:val="Normal"/>
        <w:rPr/>
      </w:pPr>
      <w:r>
        <w:rPr/>
      </w:r>
    </w:p>
    <w:p>
      <w:pPr>
        <w:pStyle w:val="Normal"/>
        <w:rPr/>
      </w:pPr>
      <w:r>
        <w:rPr/>
        <w:t>Вата</w:t>
      </w:r>
    </w:p>
    <w:p>
      <w:pPr>
        <w:pStyle w:val="Normal"/>
        <w:rPr/>
      </w:pPr>
      <w:r>
        <w:rPr/>
        <w:t xml:space="preserve">См. "питта". </w:t>
      </w:r>
    </w:p>
    <w:p>
      <w:pPr>
        <w:pStyle w:val="Normal"/>
        <w:rPr/>
      </w:pPr>
      <w:r>
        <w:rPr/>
      </w:r>
    </w:p>
    <w:p>
      <w:pPr>
        <w:pStyle w:val="Normal"/>
        <w:rPr/>
      </w:pPr>
      <w:r>
        <w:rPr/>
        <w:t>Вайвасвата Ману</w:t>
      </w:r>
    </w:p>
    <w:p>
      <w:pPr>
        <w:pStyle w:val="Normal"/>
        <w:rPr/>
      </w:pPr>
      <w:r>
        <w:rPr/>
        <w:t xml:space="preserve">Ману нынешней расы людей. Мы принадлежим к этому ману, который является седьмым по счёту (см. также "Ману"). </w:t>
      </w:r>
    </w:p>
    <w:p>
      <w:pPr>
        <w:pStyle w:val="Normal"/>
        <w:rPr/>
      </w:pPr>
      <w:r>
        <w:rPr/>
      </w:r>
    </w:p>
    <w:p>
      <w:pPr>
        <w:pStyle w:val="Normal"/>
        <w:rPr/>
      </w:pPr>
      <w:r>
        <w:rPr/>
        <w:t>Вайрагья</w:t>
      </w:r>
    </w:p>
    <w:p>
      <w:pPr>
        <w:pStyle w:val="Normal"/>
        <w:rPr/>
      </w:pPr>
      <w:r>
        <w:rPr/>
        <w:t xml:space="preserve">Неприявзанность. </w:t>
      </w:r>
    </w:p>
    <w:p>
      <w:pPr>
        <w:pStyle w:val="Normal"/>
        <w:rPr/>
      </w:pPr>
      <w:r>
        <w:rPr/>
      </w:r>
    </w:p>
    <w:p>
      <w:pPr>
        <w:pStyle w:val="Normal"/>
        <w:rPr/>
      </w:pPr>
      <w:r>
        <w:rPr/>
        <w:t>Варуна</w:t>
      </w:r>
    </w:p>
    <w:p>
      <w:pPr>
        <w:pStyle w:val="Normal"/>
        <w:rPr/>
      </w:pPr>
      <w:r>
        <w:rPr/>
        <w:t xml:space="preserve">Великий космический бог в Ведах. Он возглавляет явление заката и является одним из важных ритуалистических божеств Вед. На солнечном и планетном уровнях его влияние проявляется через Нептун и Уран. </w:t>
      </w:r>
    </w:p>
    <w:p>
      <w:pPr>
        <w:pStyle w:val="Normal"/>
        <w:rPr/>
      </w:pPr>
      <w:r>
        <w:rPr/>
      </w:r>
    </w:p>
    <w:p>
      <w:pPr>
        <w:pStyle w:val="Normal"/>
        <w:rPr/>
      </w:pPr>
      <w:r>
        <w:rPr/>
        <w:t>Васиштха</w:t>
      </w:r>
    </w:p>
    <w:p>
      <w:pPr>
        <w:pStyle w:val="Normal"/>
        <w:rPr/>
      </w:pPr>
      <w:r>
        <w:rPr/>
        <w:t xml:space="preserve">Великий риши, наставник солнечного рода царей. Также название великого космического принципа. Его влияние достигает нашей Солнечной Системы через одну из звёзд Большой Медведицы. </w:t>
      </w:r>
    </w:p>
    <w:p>
      <w:pPr>
        <w:pStyle w:val="Normal"/>
        <w:rPr/>
      </w:pPr>
      <w:r>
        <w:rPr/>
      </w:r>
    </w:p>
    <w:p>
      <w:pPr>
        <w:pStyle w:val="Normal"/>
        <w:rPr/>
      </w:pPr>
      <w:r>
        <w:rPr/>
        <w:t>Веда</w:t>
      </w:r>
    </w:p>
    <w:p>
      <w:pPr>
        <w:pStyle w:val="Normal"/>
        <w:rPr/>
      </w:pPr>
      <w:r>
        <w:rPr/>
        <w:t xml:space="preserve">Безличная мудрость, стоящая над каждой книгой, написанной человеком. </w:t>
      </w:r>
    </w:p>
    <w:p>
      <w:pPr>
        <w:pStyle w:val="Normal"/>
        <w:rPr/>
      </w:pPr>
      <w:r>
        <w:rPr/>
      </w:r>
    </w:p>
    <w:p>
      <w:pPr>
        <w:pStyle w:val="Normal"/>
        <w:rPr/>
      </w:pPr>
      <w:r>
        <w:rPr/>
        <w:t>Ведавьяса</w:t>
      </w:r>
    </w:p>
    <w:p>
      <w:pPr>
        <w:pStyle w:val="Normal"/>
        <w:rPr/>
      </w:pPr>
      <w:r>
        <w:rPr/>
        <w:t xml:space="preserve">Сын Парашары, автор восемнадцати Пуран и Махабхараты. Он составил также Брахмасутры. </w:t>
      </w:r>
    </w:p>
    <w:p>
      <w:pPr>
        <w:pStyle w:val="Normal"/>
        <w:rPr/>
      </w:pPr>
      <w:r>
        <w:rPr/>
      </w:r>
    </w:p>
    <w:p>
      <w:pPr>
        <w:pStyle w:val="Normal"/>
        <w:rPr/>
      </w:pPr>
      <w:r>
        <w:rPr/>
        <w:t>Вена</w:t>
      </w:r>
    </w:p>
    <w:p>
      <w:pPr>
        <w:pStyle w:val="Normal"/>
        <w:rPr/>
      </w:pPr>
      <w:r>
        <w:rPr/>
        <w:t xml:space="preserve">Один из царей среди гандхарв или музыкальных дэв (см. также "Сома"). </w:t>
      </w:r>
    </w:p>
    <w:p>
      <w:pPr>
        <w:pStyle w:val="Normal"/>
        <w:rPr/>
      </w:pPr>
      <w:r>
        <w:rPr/>
      </w:r>
    </w:p>
    <w:p>
      <w:pPr>
        <w:pStyle w:val="Normal"/>
        <w:rPr/>
      </w:pPr>
      <w:r>
        <w:rPr/>
        <w:t>Вивека</w:t>
      </w:r>
    </w:p>
    <w:p>
      <w:pPr>
        <w:pStyle w:val="Normal"/>
        <w:rPr/>
      </w:pPr>
      <w:r>
        <w:rPr/>
        <w:t xml:space="preserve">Распознавание. Именно при помощи этой способности ученик прорывает завесу и открывает путь во время своих высших посвящений. </w:t>
      </w:r>
    </w:p>
    <w:p>
      <w:pPr>
        <w:pStyle w:val="Normal"/>
        <w:rPr/>
      </w:pPr>
      <w:r>
        <w:rPr/>
      </w:r>
    </w:p>
    <w:p>
      <w:pPr>
        <w:pStyle w:val="Normal"/>
        <w:rPr/>
      </w:pPr>
      <w:r>
        <w:rPr/>
        <w:t>Виджнянамая</w:t>
      </w:r>
    </w:p>
    <w:p>
      <w:pPr>
        <w:pStyle w:val="Normal"/>
        <w:rPr/>
      </w:pPr>
      <w:r>
        <w:rPr/>
        <w:t xml:space="preserve">См. "коша". </w:t>
      </w:r>
    </w:p>
    <w:p>
      <w:pPr>
        <w:pStyle w:val="Normal"/>
        <w:rPr/>
      </w:pPr>
      <w:r>
        <w:rPr/>
      </w:r>
    </w:p>
    <w:p>
      <w:pPr>
        <w:pStyle w:val="Normal"/>
        <w:rPr/>
      </w:pPr>
      <w:r>
        <w:rPr/>
        <w:t>Видья</w:t>
      </w:r>
    </w:p>
    <w:p>
      <w:pPr>
        <w:pStyle w:val="Normal"/>
        <w:rPr/>
      </w:pPr>
      <w:r>
        <w:rPr/>
        <w:t xml:space="preserve">Знание. Шри видья — см. "Саундарья Лахари". </w:t>
      </w:r>
    </w:p>
    <w:p>
      <w:pPr>
        <w:pStyle w:val="Normal"/>
        <w:rPr/>
      </w:pPr>
      <w:r>
        <w:rPr/>
      </w:r>
    </w:p>
    <w:p>
      <w:pPr>
        <w:pStyle w:val="Normal"/>
        <w:rPr/>
      </w:pPr>
      <w:r>
        <w:rPr/>
        <w:t>Вират</w:t>
      </w:r>
    </w:p>
    <w:p>
      <w:pPr>
        <w:pStyle w:val="Normal"/>
        <w:rPr/>
      </w:pPr>
      <w:r>
        <w:rPr/>
        <w:t xml:space="preserve">Сияющее яйцо, описанное в космогонии Вед, Пуран и в "Тайной доктрине". Это Яйцо Сознания, нисходящего как свет предметности. Оно исходит от Пуруши (Космического Человека), тогда как Пуруша выйдет из него в следующем цикле рождения космоса. </w:t>
      </w:r>
    </w:p>
    <w:p>
      <w:pPr>
        <w:pStyle w:val="Normal"/>
        <w:rPr/>
      </w:pPr>
      <w:r>
        <w:rPr/>
      </w:r>
    </w:p>
    <w:p>
      <w:pPr>
        <w:pStyle w:val="Normal"/>
        <w:rPr/>
      </w:pPr>
      <w:r>
        <w:rPr/>
        <w:t>Вишвамитра</w:t>
      </w:r>
    </w:p>
    <w:p>
      <w:pPr>
        <w:pStyle w:val="Normal"/>
        <w:rPr/>
      </w:pPr>
      <w:r>
        <w:rPr/>
        <w:t xml:space="preserve">Одна из главных звёзд созвездия Черепахи. Также разум, возглавляющий функцию слуха. Это также и имя великого риши, открывшего песню и размер гаятри. </w:t>
      </w:r>
    </w:p>
    <w:p>
      <w:pPr>
        <w:pStyle w:val="Normal"/>
        <w:rPr/>
      </w:pPr>
      <w:r>
        <w:rPr/>
      </w:r>
    </w:p>
    <w:p>
      <w:pPr>
        <w:pStyle w:val="Normal"/>
        <w:rPr/>
      </w:pPr>
      <w:r>
        <w:rPr/>
        <w:t>Вишвакарма</w:t>
      </w:r>
    </w:p>
    <w:p>
      <w:pPr>
        <w:pStyle w:val="Normal"/>
        <w:rPr/>
      </w:pPr>
      <w:r>
        <w:rPr/>
        <w:t xml:space="preserve">Божественный Архитектор. Космический принцип, возглавляющий сознание образа мироздания. Космическая карма. </w:t>
      </w:r>
    </w:p>
    <w:p>
      <w:pPr>
        <w:pStyle w:val="Normal"/>
        <w:rPr/>
      </w:pPr>
      <w:r>
        <w:rPr/>
      </w:r>
    </w:p>
    <w:p>
      <w:pPr>
        <w:pStyle w:val="Normal"/>
        <w:rPr/>
      </w:pPr>
      <w:r>
        <w:rPr/>
        <w:t>Вишну</w:t>
      </w:r>
    </w:p>
    <w:p>
      <w:pPr>
        <w:pStyle w:val="Normal"/>
        <w:rPr/>
      </w:pPr>
      <w:r>
        <w:rPr/>
        <w:t xml:space="preserve">Господь, проникающий каждое создание. Это также тот, кто стоит над поддержанием мироздания в равновесии (См. также "Тримурти" и "гуны"). </w:t>
      </w:r>
    </w:p>
    <w:p>
      <w:pPr>
        <w:pStyle w:val="Normal"/>
        <w:rPr/>
      </w:pPr>
      <w:r>
        <w:rPr/>
      </w:r>
    </w:p>
    <w:p>
      <w:pPr>
        <w:pStyle w:val="Normal"/>
        <w:rPr/>
      </w:pPr>
      <w:r>
        <w:rPr/>
        <w:t>Вритти</w:t>
      </w:r>
    </w:p>
    <w:p>
      <w:pPr>
        <w:pStyle w:val="Normal"/>
        <w:rPr/>
      </w:pPr>
      <w:r>
        <w:rPr/>
        <w:t xml:space="preserve">Поведение ума и чувств, их реакция на окружение. </w:t>
      </w:r>
    </w:p>
    <w:p>
      <w:pPr>
        <w:pStyle w:val="Normal"/>
        <w:rPr/>
      </w:pPr>
      <w:r>
        <w:rPr/>
      </w:r>
    </w:p>
    <w:p>
      <w:pPr>
        <w:pStyle w:val="Normal"/>
        <w:rPr/>
      </w:pPr>
      <w:r>
        <w:rPr/>
        <w:t>Вьяна</w:t>
      </w:r>
    </w:p>
    <w:p>
      <w:pPr>
        <w:pStyle w:val="Normal"/>
        <w:rPr/>
      </w:pPr>
      <w:r>
        <w:rPr/>
        <w:t xml:space="preserve">Одна из пяти пульсаций жизненного тела. См. также "удана". </w:t>
      </w:r>
    </w:p>
    <w:p>
      <w:pPr>
        <w:pStyle w:val="Normal"/>
        <w:rPr/>
      </w:pPr>
      <w:r>
        <w:rPr/>
      </w:r>
    </w:p>
    <w:p>
      <w:pPr>
        <w:pStyle w:val="Normal"/>
        <w:rPr/>
      </w:pPr>
      <w:r>
        <w:rPr/>
        <w:t>Гандхарва</w:t>
      </w:r>
    </w:p>
    <w:p>
      <w:pPr>
        <w:pStyle w:val="Normal"/>
        <w:rPr/>
      </w:pPr>
      <w:r>
        <w:rPr/>
        <w:t xml:space="preserve">Класс космических божеств, возглавляющих музыкальное чувство миров. </w:t>
      </w:r>
    </w:p>
    <w:p>
      <w:pPr>
        <w:pStyle w:val="Normal"/>
        <w:rPr/>
      </w:pPr>
      <w:r>
        <w:rPr/>
      </w:r>
    </w:p>
    <w:p>
      <w:pPr>
        <w:pStyle w:val="Normal"/>
        <w:rPr/>
      </w:pPr>
      <w:r>
        <w:rPr/>
        <w:t>Гаятри</w:t>
      </w:r>
    </w:p>
    <w:p>
      <w:pPr>
        <w:pStyle w:val="Normal"/>
        <w:rPr/>
      </w:pPr>
      <w:r>
        <w:rPr/>
        <w:t xml:space="preserve">Ведический размер, в котором три строки по восемь слогов. Всего в нём 24 слога, которые символизируют 24 сизигии лунного года. Этим термином также называют великую универсальную мантру, используемую для пробуждения сознания высшего Бытия в каждом. </w:t>
      </w:r>
    </w:p>
    <w:p>
      <w:pPr>
        <w:pStyle w:val="Normal"/>
        <w:rPr/>
      </w:pPr>
      <w:r>
        <w:rPr/>
      </w:r>
    </w:p>
    <w:p>
      <w:pPr>
        <w:pStyle w:val="Normal"/>
        <w:rPr/>
      </w:pPr>
      <w:r>
        <w:rPr/>
        <w:t>Гуны</w:t>
      </w:r>
    </w:p>
    <w:p>
      <w:pPr>
        <w:pStyle w:val="Normal"/>
        <w:rPr/>
      </w:pPr>
      <w:r>
        <w:rPr/>
        <w:t xml:space="preserve">Качества, свойства. Три гуны (тригуна) — это три качества, присущие диференцированной материи, т. е. равновесие (саттва), подвижность (раджас) и инерция или разложение (тамас). Они находятся в соответствии с Вишну — хранителем, Брахмой — творцом и Шивой — разрушителем. </w:t>
      </w:r>
    </w:p>
    <w:p>
      <w:pPr>
        <w:pStyle w:val="Normal"/>
        <w:rPr/>
      </w:pPr>
      <w:r>
        <w:rPr/>
      </w:r>
    </w:p>
    <w:p>
      <w:pPr>
        <w:pStyle w:val="Normal"/>
        <w:rPr/>
      </w:pPr>
      <w:r>
        <w:rPr/>
        <w:t>Гуру</w:t>
      </w:r>
    </w:p>
    <w:p>
      <w:pPr>
        <w:pStyle w:val="Normal"/>
        <w:rPr/>
      </w:pPr>
      <w:r>
        <w:rPr/>
        <w:t xml:space="preserve">Космическая осознанность, представленная для ученика духовным учителем. </w:t>
      </w:r>
    </w:p>
    <w:p>
      <w:pPr>
        <w:pStyle w:val="Normal"/>
        <w:rPr/>
      </w:pPr>
      <w:r>
        <w:rPr/>
      </w:r>
    </w:p>
    <w:p>
      <w:pPr>
        <w:pStyle w:val="Normal"/>
        <w:rPr/>
      </w:pPr>
      <w:r>
        <w:rPr/>
        <w:t>Дакша</w:t>
      </w:r>
    </w:p>
    <w:p>
      <w:pPr>
        <w:pStyle w:val="Normal"/>
        <w:rPr/>
      </w:pPr>
      <w:r>
        <w:rPr/>
        <w:t xml:space="preserve">Один из праджапати, дядя Господа Шивы. </w:t>
      </w:r>
    </w:p>
    <w:p>
      <w:pPr>
        <w:pStyle w:val="Normal"/>
        <w:rPr/>
      </w:pPr>
      <w:r>
        <w:rPr/>
      </w:r>
    </w:p>
    <w:p>
      <w:pPr>
        <w:pStyle w:val="Normal"/>
        <w:rPr/>
      </w:pPr>
      <w:r>
        <w:rPr/>
        <w:t>Джива</w:t>
      </w:r>
    </w:p>
    <w:p>
      <w:pPr>
        <w:pStyle w:val="Normal"/>
        <w:rPr/>
      </w:pPr>
      <w:r>
        <w:rPr/>
        <w:t xml:space="preserve">"Я", или монада. </w:t>
      </w:r>
    </w:p>
    <w:p>
      <w:pPr>
        <w:pStyle w:val="Normal"/>
        <w:rPr/>
      </w:pPr>
      <w:r>
        <w:rPr/>
      </w:r>
    </w:p>
    <w:p>
      <w:pPr>
        <w:pStyle w:val="Normal"/>
        <w:rPr/>
      </w:pPr>
      <w:r>
        <w:rPr/>
        <w:t>Дхарана</w:t>
      </w:r>
    </w:p>
    <w:p>
      <w:pPr>
        <w:pStyle w:val="Normal"/>
        <w:rPr/>
      </w:pPr>
      <w:r>
        <w:rPr/>
        <w:t xml:space="preserve">Шестая стадия восьмеричного пути йоги, предписанного Патанджали. Включает в себя отождествление умственных способностей практикующего с объектом медитации. </w:t>
      </w:r>
    </w:p>
    <w:p>
      <w:pPr>
        <w:pStyle w:val="Normal"/>
        <w:rPr/>
      </w:pPr>
      <w:r>
        <w:rPr/>
      </w:r>
    </w:p>
    <w:p>
      <w:pPr>
        <w:pStyle w:val="Normal"/>
        <w:rPr/>
      </w:pPr>
      <w:r>
        <w:rPr/>
        <w:t>Дхарма (шастра)</w:t>
      </w:r>
    </w:p>
    <w:p>
      <w:pPr>
        <w:pStyle w:val="Normal"/>
        <w:rPr/>
      </w:pPr>
      <w:r>
        <w:rPr/>
        <w:t xml:space="preserve">Священный закон, кодекс. См. примечание 9. </w:t>
      </w:r>
    </w:p>
    <w:p>
      <w:pPr>
        <w:pStyle w:val="Normal"/>
        <w:rPr/>
      </w:pPr>
      <w:r>
        <w:rPr/>
      </w:r>
    </w:p>
    <w:p>
      <w:pPr>
        <w:pStyle w:val="Normal"/>
        <w:rPr/>
      </w:pPr>
      <w:r>
        <w:rPr/>
        <w:t>Дхьяна</w:t>
      </w:r>
    </w:p>
    <w:p>
      <w:pPr>
        <w:pStyle w:val="Normal"/>
        <w:rPr/>
      </w:pPr>
      <w:r>
        <w:rPr/>
        <w:t xml:space="preserve">Шестая стадия восьмеричного пути йоги, предписанного Патанджали, означает медитацию. </w:t>
      </w:r>
    </w:p>
    <w:p>
      <w:pPr>
        <w:pStyle w:val="Normal"/>
        <w:rPr/>
      </w:pPr>
      <w:r>
        <w:rPr/>
      </w:r>
    </w:p>
    <w:p>
      <w:pPr>
        <w:pStyle w:val="Normal"/>
        <w:rPr/>
      </w:pPr>
      <w:r>
        <w:rPr/>
        <w:t>Дэва</w:t>
      </w:r>
    </w:p>
    <w:p>
      <w:pPr>
        <w:pStyle w:val="Normal"/>
        <w:rPr/>
      </w:pPr>
      <w:r>
        <w:rPr/>
        <w:t xml:space="preserve">Божественное существо, из тех, что называют "богами". Фактически же этим словом обозначается любой из творческих разумов. </w:t>
      </w:r>
    </w:p>
    <w:p>
      <w:pPr>
        <w:pStyle w:val="Normal"/>
        <w:rPr/>
      </w:pPr>
      <w:r>
        <w:rPr/>
      </w:r>
    </w:p>
    <w:p>
      <w:pPr>
        <w:pStyle w:val="Normal"/>
        <w:rPr/>
      </w:pPr>
      <w:r>
        <w:rPr/>
        <w:t>Жизненный план</w:t>
      </w:r>
    </w:p>
    <w:p>
      <w:pPr>
        <w:pStyle w:val="Normal"/>
        <w:rPr/>
      </w:pPr>
      <w:r>
        <w:rPr/>
        <w:t xml:space="preserve">См. "прана шарира" и "коша". </w:t>
      </w:r>
    </w:p>
    <w:p>
      <w:pPr>
        <w:pStyle w:val="Normal"/>
        <w:rPr/>
      </w:pPr>
      <w:r>
        <w:rPr/>
      </w:r>
    </w:p>
    <w:p>
      <w:pPr>
        <w:pStyle w:val="Normal"/>
        <w:rPr/>
      </w:pPr>
      <w:r>
        <w:rPr/>
        <w:t>Иерархия</w:t>
      </w:r>
    </w:p>
    <w:p>
      <w:pPr>
        <w:pStyle w:val="Normal"/>
        <w:rPr/>
      </w:pPr>
      <w:r>
        <w:rPr/>
        <w:t xml:space="preserve">Орден гуру. Группа учителей, достигших сравнительного совершенства и составляющих невидимое правительство мира. Или — иерархия совершенных людей. Это та группа духовных существ на внутренних планах Солнечной Системы, которые являются разумными силами природы и способствуют эволюционному процессу, направляя его. </w:t>
      </w:r>
    </w:p>
    <w:p>
      <w:pPr>
        <w:pStyle w:val="Normal"/>
        <w:rPr/>
      </w:pPr>
      <w:r>
        <w:rPr/>
      </w:r>
    </w:p>
    <w:p>
      <w:pPr>
        <w:pStyle w:val="Normal"/>
        <w:rPr/>
      </w:pPr>
      <w:r>
        <w:rPr/>
        <w:t>Йога</w:t>
      </w:r>
    </w:p>
    <w:p>
      <w:pPr>
        <w:pStyle w:val="Normal"/>
        <w:rPr/>
      </w:pPr>
      <w:r>
        <w:rPr/>
        <w:t xml:space="preserve">Единение с высшим Я. Практика медитации как средство достижения духовного освобождения. </w:t>
      </w:r>
    </w:p>
    <w:p>
      <w:pPr>
        <w:pStyle w:val="Normal"/>
        <w:rPr/>
      </w:pPr>
      <w:r>
        <w:rPr/>
      </w:r>
    </w:p>
    <w:p>
      <w:pPr>
        <w:pStyle w:val="Normal"/>
        <w:rPr/>
      </w:pPr>
      <w:r>
        <w:rPr/>
        <w:t>Кави</w:t>
      </w:r>
    </w:p>
    <w:p>
      <w:pPr>
        <w:pStyle w:val="Normal"/>
        <w:rPr/>
      </w:pPr>
      <w:r>
        <w:rPr/>
        <w:t xml:space="preserve">Видящий или свет, который видит и передаёт образ чему-либо во вселенной. В ведической литературе этот термин употребляется для обозначения Бога Солнца, который светит через Солнечную Систему, и другую форму того же бога, который светит через речь. Последний известен как Ганапати, возглавляющий способность группирования. Он описывается как бог с головой слона, символически представляющий Солнце, расположенное в созвездии Хаста. </w:t>
      </w:r>
    </w:p>
    <w:p>
      <w:pPr>
        <w:pStyle w:val="Normal"/>
        <w:rPr/>
      </w:pPr>
      <w:r>
        <w:rPr/>
      </w:r>
    </w:p>
    <w:p>
      <w:pPr>
        <w:pStyle w:val="Normal"/>
        <w:rPr/>
      </w:pPr>
      <w:r>
        <w:rPr/>
        <w:t>Кайлас</w:t>
      </w:r>
    </w:p>
    <w:p>
      <w:pPr>
        <w:pStyle w:val="Normal"/>
        <w:rPr/>
      </w:pPr>
      <w:r>
        <w:rPr/>
        <w:t xml:space="preserve">Гора в Гималаях. В писаниях она названа обителью Шивы. Эзотерически же этот термин указывает на Рудра грантхи (центр Шивы) в голове. Он располагается над областью продолговатого мозга. </w:t>
      </w:r>
    </w:p>
    <w:p>
      <w:pPr>
        <w:pStyle w:val="Normal"/>
        <w:rPr/>
      </w:pPr>
      <w:r>
        <w:rPr/>
      </w:r>
    </w:p>
    <w:p>
      <w:pPr>
        <w:pStyle w:val="Normal"/>
        <w:rPr/>
      </w:pPr>
      <w:r>
        <w:rPr/>
        <w:t>Кали-юга</w:t>
      </w:r>
    </w:p>
    <w:p>
      <w:pPr>
        <w:pStyle w:val="Normal"/>
        <w:rPr/>
      </w:pPr>
      <w:r>
        <w:rPr/>
        <w:t xml:space="preserve">Заключительная из четырёх юг. Она называется железным веком и является частью ещё больших циклов времени. Её продолжительность — 432000 земных лет. </w:t>
      </w:r>
    </w:p>
    <w:p>
      <w:pPr>
        <w:pStyle w:val="Normal"/>
        <w:rPr/>
      </w:pPr>
      <w:r>
        <w:rPr/>
      </w:r>
    </w:p>
    <w:p>
      <w:pPr>
        <w:pStyle w:val="Normal"/>
        <w:rPr/>
      </w:pPr>
      <w:r>
        <w:rPr/>
        <w:t>Кама шарира</w:t>
      </w:r>
    </w:p>
    <w:p>
      <w:pPr>
        <w:pStyle w:val="Normal"/>
        <w:rPr/>
      </w:pPr>
      <w:r>
        <w:rPr/>
        <w:t xml:space="preserve">Тело желаний. </w:t>
      </w:r>
    </w:p>
    <w:p>
      <w:pPr>
        <w:pStyle w:val="Normal"/>
        <w:rPr/>
      </w:pPr>
      <w:r>
        <w:rPr/>
      </w:r>
    </w:p>
    <w:p>
      <w:pPr>
        <w:pStyle w:val="Normal"/>
        <w:rPr/>
      </w:pPr>
      <w:r>
        <w:rPr/>
        <w:t>Капила</w:t>
      </w:r>
    </w:p>
    <w:p>
      <w:pPr>
        <w:pStyle w:val="Normal"/>
        <w:rPr/>
      </w:pPr>
      <w:r>
        <w:rPr/>
        <w:t xml:space="preserve">Один из сиддх (достигших), возглавляющий функции творения на всех планах. Он стоит над числами на всех планах, от космических до микрокосмических. Он проводит функции, позволяющие поддерживать постоянство числа клеток, костей, нервов, органов и разных частей нашего тела. Например, два уха, два глаза и тридцать два зуба. Природа числовых функций — это способность распознавания, счёта, понимания и интерпретации. Она считается основой мудрости Водолея и называется на санскрите "санкхья". Символически Капила называется основателем функций санкхьи в мироздании. Позднее экзотерическими учёными термин "санкхья" стал пониматься как название одной из школ философии. </w:t>
      </w:r>
    </w:p>
    <w:p>
      <w:pPr>
        <w:pStyle w:val="Normal"/>
        <w:rPr/>
      </w:pPr>
      <w:r>
        <w:rPr/>
      </w:r>
    </w:p>
    <w:p>
      <w:pPr>
        <w:pStyle w:val="Normal"/>
        <w:rPr/>
      </w:pPr>
      <w:r>
        <w:rPr/>
        <w:t>Карма</w:t>
      </w:r>
    </w:p>
    <w:p>
      <w:pPr>
        <w:pStyle w:val="Normal"/>
        <w:rPr/>
      </w:pPr>
      <w:r>
        <w:rPr/>
        <w:t xml:space="preserve">Цепная реакция действий во всём мироздании. Также цепь действий, совершённых человеком. </w:t>
      </w:r>
    </w:p>
    <w:p>
      <w:pPr>
        <w:pStyle w:val="Normal"/>
        <w:rPr/>
      </w:pPr>
      <w:r>
        <w:rPr/>
      </w:r>
    </w:p>
    <w:p>
      <w:pPr>
        <w:pStyle w:val="Normal"/>
        <w:rPr/>
      </w:pPr>
      <w:r>
        <w:rPr/>
        <w:t>Каулачара</w:t>
      </w:r>
    </w:p>
    <w:p>
      <w:pPr>
        <w:pStyle w:val="Normal"/>
        <w:rPr/>
      </w:pPr>
      <w:r>
        <w:rPr/>
        <w:t xml:space="preserve">Особая процедура в практике йоги, применяемая йогами одной из традиций. Так называется процесс пробуждения чакр, начиная с центра основания и заканчивая головным центром. Он противоположен самаячаре, процессу, при котором пробуждение чакр предоставляют гуру, причём начиная с межбровного центра и заканчивая центром основания. </w:t>
      </w:r>
    </w:p>
    <w:p>
      <w:pPr>
        <w:pStyle w:val="Normal"/>
        <w:rPr/>
      </w:pPr>
      <w:r>
        <w:rPr/>
      </w:r>
    </w:p>
    <w:p>
      <w:pPr>
        <w:pStyle w:val="Normal"/>
        <w:rPr/>
      </w:pPr>
      <w:r>
        <w:rPr/>
        <w:t>Коша</w:t>
      </w:r>
    </w:p>
    <w:p>
      <w:pPr>
        <w:pStyle w:val="Normal"/>
        <w:rPr/>
      </w:pPr>
      <w:r>
        <w:rPr/>
        <w:t xml:space="preserve">Различные оболочки состава человека. Пять основных оболочек — это анандамайа, виджнянамайа, маномайа, пранамайа и аннамайа коша, соответственно оболочки блаженства, познания, ума, жизненной энергии и материи. </w:t>
      </w:r>
    </w:p>
    <w:p>
      <w:pPr>
        <w:pStyle w:val="Normal"/>
        <w:rPr/>
      </w:pPr>
      <w:r>
        <w:rPr/>
      </w:r>
    </w:p>
    <w:p>
      <w:pPr>
        <w:pStyle w:val="Normal"/>
        <w:rPr/>
      </w:pPr>
      <w:r>
        <w:rPr/>
        <w:t>Кришна</w:t>
      </w:r>
    </w:p>
    <w:p>
      <w:pPr>
        <w:pStyle w:val="Normal"/>
        <w:rPr/>
      </w:pPr>
      <w:r>
        <w:rPr/>
        <w:t xml:space="preserve">Восьмой аватара Господа Нараяны (Вишну). Однажды Земля, когда не могла уже вынести груза грешников, взмолилась Господу Нараяне. Он спустился на Землю как Кришна и стал причиной войны Махабхарата, чтобы уничтожить грешников. </w:t>
      </w:r>
    </w:p>
    <w:p>
      <w:pPr>
        <w:pStyle w:val="Normal"/>
        <w:rPr/>
      </w:pPr>
      <w:r>
        <w:rPr/>
      </w:r>
    </w:p>
    <w:p>
      <w:pPr>
        <w:pStyle w:val="Normal"/>
        <w:rPr/>
      </w:pPr>
      <w:r>
        <w:rPr/>
        <w:t>Крия шакти</w:t>
      </w:r>
    </w:p>
    <w:p>
      <w:pPr>
        <w:pStyle w:val="Normal"/>
        <w:rPr/>
      </w:pPr>
      <w:r>
        <w:rPr/>
        <w:t xml:space="preserve">Действие, проявление силы в природе. </w:t>
      </w:r>
    </w:p>
    <w:p>
      <w:pPr>
        <w:pStyle w:val="Normal"/>
        <w:rPr/>
      </w:pPr>
      <w:r>
        <w:rPr/>
      </w:r>
    </w:p>
    <w:p>
      <w:pPr>
        <w:pStyle w:val="Normal"/>
        <w:rPr/>
      </w:pPr>
      <w:r>
        <w:rPr/>
        <w:t>Кулапати</w:t>
      </w:r>
    </w:p>
    <w:p>
      <w:pPr>
        <w:pStyle w:val="Normal"/>
        <w:rPr/>
      </w:pPr>
      <w:r>
        <w:rPr/>
        <w:t xml:space="preserve">Распространитель Вечной Мудрости, учитель, берущий ответственность за подготовку группы минимум в 10000 учеников. </w:t>
      </w:r>
    </w:p>
    <w:p>
      <w:pPr>
        <w:pStyle w:val="Normal"/>
        <w:rPr/>
      </w:pPr>
      <w:r>
        <w:rPr/>
      </w:r>
    </w:p>
    <w:p>
      <w:pPr>
        <w:pStyle w:val="Normal"/>
        <w:rPr/>
      </w:pPr>
      <w:r>
        <w:rPr/>
        <w:t>Кумара</w:t>
      </w:r>
    </w:p>
    <w:p>
      <w:pPr>
        <w:pStyle w:val="Normal"/>
        <w:rPr/>
      </w:pPr>
      <w:r>
        <w:rPr/>
        <w:t xml:space="preserve">Непорочный сын Шивы. Он представляет источник Духа в мироздании. Также кумарами называются семь существ, направляющих духовную эволюцию. </w:t>
      </w:r>
    </w:p>
    <w:p>
      <w:pPr>
        <w:pStyle w:val="Normal"/>
        <w:rPr/>
      </w:pPr>
      <w:r>
        <w:rPr/>
      </w:r>
    </w:p>
    <w:p>
      <w:pPr>
        <w:pStyle w:val="Normal"/>
        <w:rPr/>
      </w:pPr>
      <w:r>
        <w:rPr/>
        <w:t>Кундалини</w:t>
      </w:r>
    </w:p>
    <w:p>
      <w:pPr>
        <w:pStyle w:val="Normal"/>
        <w:rPr/>
      </w:pPr>
      <w:r>
        <w:rPr/>
        <w:t xml:space="preserve">Свёрнутая в спираль духовная искра, которая у человеческих существ дремлет в центре основания позвоночника. Она поднимается йогами на уровень головного центра. </w:t>
      </w:r>
    </w:p>
    <w:p>
      <w:pPr>
        <w:pStyle w:val="Normal"/>
        <w:rPr/>
      </w:pPr>
      <w:r>
        <w:rPr/>
      </w:r>
    </w:p>
    <w:p>
      <w:pPr>
        <w:pStyle w:val="Normal"/>
        <w:rPr/>
      </w:pPr>
      <w:r>
        <w:rPr/>
        <w:t>Лалита</w:t>
      </w:r>
    </w:p>
    <w:p>
      <w:pPr>
        <w:pStyle w:val="Normal"/>
        <w:rPr/>
      </w:pPr>
      <w:r>
        <w:rPr/>
        <w:t xml:space="preserve">Богиня красоты и милосердия. Высшее представление о Матери Мира. </w:t>
      </w:r>
    </w:p>
    <w:p>
      <w:pPr>
        <w:pStyle w:val="Normal"/>
        <w:rPr/>
      </w:pPr>
      <w:r>
        <w:rPr/>
      </w:r>
    </w:p>
    <w:p>
      <w:pPr>
        <w:pStyle w:val="Normal"/>
        <w:rPr/>
      </w:pPr>
      <w:r>
        <w:rPr/>
        <w:t>Лила</w:t>
      </w:r>
    </w:p>
    <w:p>
      <w:pPr>
        <w:pStyle w:val="Normal"/>
        <w:rPr/>
      </w:pPr>
      <w:r>
        <w:rPr/>
        <w:t xml:space="preserve">Божественная игра. Это слово используется, чтобы показать отношение Бога к творению, а также отношение аватары к деятельности мира. </w:t>
      </w:r>
    </w:p>
    <w:p>
      <w:pPr>
        <w:pStyle w:val="Normal"/>
        <w:rPr/>
      </w:pPr>
      <w:r>
        <w:rPr/>
      </w:r>
    </w:p>
    <w:p>
      <w:pPr>
        <w:pStyle w:val="Normal"/>
        <w:rPr/>
      </w:pPr>
      <w:r>
        <w:rPr/>
        <w:t>Лока</w:t>
      </w:r>
    </w:p>
    <w:p>
      <w:pPr>
        <w:pStyle w:val="Normal"/>
        <w:rPr/>
      </w:pPr>
      <w:r>
        <w:rPr/>
        <w:t xml:space="preserve">План существования. Семь лок — это семь уровней или планов мироздания. Это 1. Бхур (эманация); 2. Бхува (формирование); 3. Свар (опыт, переживание); 4. Махар (сияние): 5. Джана (порождение); 6. Тапа (оживление); и 7. Сатьям (бытие или осознание). </w:t>
      </w:r>
    </w:p>
    <w:p>
      <w:pPr>
        <w:pStyle w:val="Normal"/>
        <w:rPr/>
      </w:pPr>
      <w:r>
        <w:rPr/>
      </w:r>
    </w:p>
    <w:p>
      <w:pPr>
        <w:pStyle w:val="Normal"/>
        <w:rPr/>
      </w:pPr>
      <w:r>
        <w:rPr/>
        <w:t>Майтрея</w:t>
      </w:r>
    </w:p>
    <w:p>
      <w:pPr>
        <w:pStyle w:val="Normal"/>
        <w:rPr/>
      </w:pPr>
      <w:r>
        <w:rPr/>
        <w:t xml:space="preserve">Господь Майтрея — это мировой учитель. </w:t>
      </w:r>
    </w:p>
    <w:p>
      <w:pPr>
        <w:pStyle w:val="Normal"/>
        <w:rPr/>
      </w:pPr>
      <w:r>
        <w:rPr/>
      </w:r>
    </w:p>
    <w:p>
      <w:pPr>
        <w:pStyle w:val="Normal"/>
        <w:rPr/>
      </w:pPr>
      <w:r>
        <w:rPr/>
        <w:t>Манвантара</w:t>
      </w:r>
    </w:p>
    <w:p>
      <w:pPr>
        <w:pStyle w:val="Normal"/>
        <w:rPr/>
      </w:pPr>
      <w:r>
        <w:rPr/>
        <w:t xml:space="preserve">Период одного ману. Составляет 72 махаюги. </w:t>
      </w:r>
    </w:p>
    <w:p>
      <w:pPr>
        <w:pStyle w:val="Normal"/>
        <w:rPr/>
      </w:pPr>
      <w:r>
        <w:rPr/>
      </w:r>
    </w:p>
    <w:p>
      <w:pPr>
        <w:pStyle w:val="Normal"/>
        <w:rPr/>
      </w:pPr>
      <w:r>
        <w:rPr/>
        <w:t>Маномайа</w:t>
      </w:r>
    </w:p>
    <w:p>
      <w:pPr>
        <w:pStyle w:val="Normal"/>
        <w:rPr/>
      </w:pPr>
      <w:r>
        <w:rPr/>
        <w:t xml:space="preserve">См. "коша". </w:t>
      </w:r>
    </w:p>
    <w:p>
      <w:pPr>
        <w:pStyle w:val="Normal"/>
        <w:rPr/>
      </w:pPr>
      <w:r>
        <w:rPr/>
      </w:r>
    </w:p>
    <w:p>
      <w:pPr>
        <w:pStyle w:val="Normal"/>
        <w:rPr/>
      </w:pPr>
      <w:r>
        <w:rPr/>
        <w:t>Мантра(м)</w:t>
      </w:r>
    </w:p>
    <w:p>
      <w:pPr>
        <w:pStyle w:val="Normal"/>
        <w:rPr/>
      </w:pPr>
      <w:r>
        <w:rPr/>
        <w:t xml:space="preserve">Формула, которая содержит последовательность слогов. Будучи правильно произнесена, проявляет заданные энергии. </w:t>
      </w:r>
    </w:p>
    <w:p>
      <w:pPr>
        <w:pStyle w:val="Normal"/>
        <w:rPr/>
      </w:pPr>
      <w:r>
        <w:rPr/>
      </w:r>
    </w:p>
    <w:p>
      <w:pPr>
        <w:pStyle w:val="Normal"/>
        <w:rPr/>
      </w:pPr>
      <w:r>
        <w:rPr/>
        <w:t>Ману</w:t>
      </w:r>
    </w:p>
    <w:p>
      <w:pPr>
        <w:pStyle w:val="Normal"/>
        <w:rPr/>
      </w:pPr>
      <w:r>
        <w:rPr/>
        <w:t xml:space="preserve">Прототип каждой из человеческих рас. В каждой единице творения, называемой днём Брахмы, бывает 14 ману. Срок жизни каждого из них называется манвантарой и длится 72 махаюги. Нынешняя раса человечества принадлежит к седьмому ману, который именуется Вайвасвата Ману. </w:t>
      </w:r>
    </w:p>
    <w:p>
      <w:pPr>
        <w:pStyle w:val="Normal"/>
        <w:rPr/>
      </w:pPr>
      <w:r>
        <w:rPr/>
      </w:r>
    </w:p>
    <w:p>
      <w:pPr>
        <w:pStyle w:val="Normal"/>
        <w:rPr/>
      </w:pPr>
      <w:r>
        <w:rPr/>
        <w:t>Маркандея</w:t>
      </w:r>
    </w:p>
    <w:p>
      <w:pPr>
        <w:pStyle w:val="Normal"/>
        <w:rPr/>
      </w:pPr>
      <w:r>
        <w:rPr/>
        <w:t xml:space="preserve">Великий мудрец, олицетворение космического принципа. Он возглавляет то сознание, которое образует связь между двумя великими пралайами. </w:t>
      </w:r>
    </w:p>
    <w:p>
      <w:pPr>
        <w:pStyle w:val="Normal"/>
        <w:rPr/>
      </w:pPr>
      <w:r>
        <w:rPr/>
      </w:r>
    </w:p>
    <w:p>
      <w:pPr>
        <w:pStyle w:val="Normal"/>
        <w:rPr/>
      </w:pPr>
      <w:r>
        <w:rPr/>
        <w:t>Махабхарата</w:t>
      </w:r>
    </w:p>
    <w:p>
      <w:pPr>
        <w:pStyle w:val="Normal"/>
        <w:rPr/>
      </w:pPr>
      <w:r>
        <w:rPr/>
        <w:t xml:space="preserve">Великий эпос в восемнадцати книгах, составленный Ведавьясой. В качестве части туда входит Бхагавад-гита. </w:t>
      </w:r>
    </w:p>
    <w:p>
      <w:pPr>
        <w:pStyle w:val="Normal"/>
        <w:rPr/>
      </w:pPr>
      <w:r>
        <w:rPr/>
      </w:r>
    </w:p>
    <w:p>
      <w:pPr>
        <w:pStyle w:val="Normal"/>
        <w:rPr/>
      </w:pPr>
      <w:r>
        <w:rPr/>
        <w:t>Махакальпа</w:t>
      </w:r>
    </w:p>
    <w:p>
      <w:pPr>
        <w:pStyle w:val="Normal"/>
        <w:rPr/>
      </w:pPr>
      <w:r>
        <w:rPr/>
        <w:t xml:space="preserve">Великая кальпа (день Творца), которая больше, чем день Брахмы. Она длится целую жизнь Брахмы. </w:t>
      </w:r>
    </w:p>
    <w:p>
      <w:pPr>
        <w:pStyle w:val="Normal"/>
        <w:rPr/>
      </w:pPr>
      <w:r>
        <w:rPr/>
      </w:r>
    </w:p>
    <w:p>
      <w:pPr>
        <w:pStyle w:val="Normal"/>
        <w:rPr/>
      </w:pPr>
      <w:r>
        <w:rPr/>
        <w:t>Махапаранирвана</w:t>
      </w:r>
    </w:p>
    <w:p>
      <w:pPr>
        <w:pStyle w:val="Normal"/>
        <w:rPr/>
      </w:pPr>
      <w:r>
        <w:rPr/>
        <w:t xml:space="preserve">Седьмой и высший из сверхкосмических планов. Он называется белым островом (Швета двипа) и является обителью Господа Нараяны. </w:t>
      </w:r>
    </w:p>
    <w:p>
      <w:pPr>
        <w:pStyle w:val="Normal"/>
        <w:rPr/>
      </w:pPr>
      <w:r>
        <w:rPr/>
      </w:r>
    </w:p>
    <w:p>
      <w:pPr>
        <w:pStyle w:val="Normal"/>
        <w:rPr/>
      </w:pPr>
      <w:r>
        <w:rPr/>
        <w:t>Митра</w:t>
      </w:r>
    </w:p>
    <w:p>
      <w:pPr>
        <w:pStyle w:val="Normal"/>
        <w:rPr/>
      </w:pPr>
      <w:r>
        <w:rPr/>
        <w:t xml:space="preserve">Солнечный бог в Ведах. Он возглавляет зарю во всех значениях этого слова. В ведических ритуалах он представляет свет на востоке, который есть мудрость. Сам термин означает "Владыка всех мер". </w:t>
      </w:r>
    </w:p>
    <w:p>
      <w:pPr>
        <w:pStyle w:val="Normal"/>
        <w:rPr/>
      </w:pPr>
      <w:r>
        <w:rPr/>
      </w:r>
    </w:p>
    <w:p>
      <w:pPr>
        <w:pStyle w:val="Normal"/>
        <w:rPr/>
      </w:pPr>
      <w:r>
        <w:rPr/>
        <w:t>Митхуна</w:t>
      </w:r>
    </w:p>
    <w:p>
      <w:pPr>
        <w:pStyle w:val="Normal"/>
        <w:rPr/>
      </w:pPr>
      <w:r>
        <w:rPr/>
        <w:t xml:space="preserve">Это слово означает пару, а также указывает на знак Близнецов в зодиаке. Восточное представление о созвездиях и знаках зодиака отличается от западного в том, что вместо близнецов этот знак представлен мужчиной и женщиной. </w:t>
      </w:r>
    </w:p>
    <w:p>
      <w:pPr>
        <w:pStyle w:val="Normal"/>
        <w:rPr/>
      </w:pPr>
      <w:r>
        <w:rPr/>
      </w:r>
    </w:p>
    <w:p>
      <w:pPr>
        <w:pStyle w:val="Normal"/>
        <w:rPr/>
      </w:pPr>
      <w:r>
        <w:rPr/>
        <w:t>Монада</w:t>
      </w:r>
    </w:p>
    <w:p>
      <w:pPr>
        <w:pStyle w:val="Normal"/>
        <w:rPr/>
      </w:pPr>
      <w:r>
        <w:rPr/>
        <w:t xml:space="preserve">"Я" или постоянный атом, как это называют современные эзотеристы. Этим словом обозначают внутреннего обитателя, который является свидетелем всех стадий эволюции живого существа. </w:t>
      </w:r>
    </w:p>
    <w:p>
      <w:pPr>
        <w:pStyle w:val="Normal"/>
        <w:rPr/>
      </w:pPr>
      <w:r>
        <w:rPr/>
      </w:r>
    </w:p>
    <w:p>
      <w:pPr>
        <w:pStyle w:val="Normal"/>
        <w:rPr/>
      </w:pPr>
      <w:r>
        <w:rPr/>
        <w:t>Мула</w:t>
      </w:r>
    </w:p>
    <w:p>
      <w:pPr>
        <w:pStyle w:val="Normal"/>
        <w:rPr/>
      </w:pPr>
      <w:r>
        <w:rPr/>
        <w:t xml:space="preserve">Астеризм, расположенный в начале знака Стрельца. Также скопление звёзд в созвездии Стрельца. Находится в прямом соответствии с муладхарой. </w:t>
      </w:r>
    </w:p>
    <w:p>
      <w:pPr>
        <w:pStyle w:val="Normal"/>
        <w:rPr/>
      </w:pPr>
      <w:r>
        <w:rPr/>
      </w:r>
    </w:p>
    <w:p>
      <w:pPr>
        <w:pStyle w:val="Normal"/>
        <w:rPr/>
      </w:pPr>
      <w:r>
        <w:rPr/>
        <w:t>Муладхара</w:t>
      </w:r>
    </w:p>
    <w:p>
      <w:pPr>
        <w:pStyle w:val="Normal"/>
        <w:rPr/>
      </w:pPr>
      <w:r>
        <w:rPr/>
        <w:t xml:space="preserve">См. "чакры". </w:t>
      </w:r>
    </w:p>
    <w:p>
      <w:pPr>
        <w:pStyle w:val="Normal"/>
        <w:rPr/>
      </w:pPr>
      <w:r>
        <w:rPr/>
      </w:r>
    </w:p>
    <w:p>
      <w:pPr>
        <w:pStyle w:val="Normal"/>
        <w:rPr/>
      </w:pPr>
      <w:r>
        <w:rPr/>
        <w:t>Мулапракрити</w:t>
      </w:r>
    </w:p>
    <w:p>
      <w:pPr>
        <w:pStyle w:val="Normal"/>
        <w:rPr/>
      </w:pPr>
      <w:r>
        <w:rPr/>
        <w:t xml:space="preserve">Первоначальная материя, а также возглавляющее её божество. Всё, что мы называем материей — лишь вторичное её проявление. </w:t>
      </w:r>
    </w:p>
    <w:p>
      <w:pPr>
        <w:pStyle w:val="Normal"/>
        <w:rPr/>
      </w:pPr>
      <w:r>
        <w:rPr/>
      </w:r>
    </w:p>
    <w:p>
      <w:pPr>
        <w:pStyle w:val="Normal"/>
        <w:rPr/>
      </w:pPr>
      <w:r>
        <w:rPr/>
        <w:t>Намаскарам(с) мудра</w:t>
      </w:r>
    </w:p>
    <w:p>
      <w:pPr>
        <w:pStyle w:val="Normal"/>
        <w:rPr/>
      </w:pPr>
      <w:r>
        <w:rPr/>
        <w:t xml:space="preserve">Знак, указывающий вверение своему гуру или Богу. Выполняется путём складывания ладоней вместе. </w:t>
      </w:r>
    </w:p>
    <w:p>
      <w:pPr>
        <w:pStyle w:val="Normal"/>
        <w:rPr/>
      </w:pPr>
      <w:r>
        <w:rPr/>
      </w:r>
    </w:p>
    <w:p>
      <w:pPr>
        <w:pStyle w:val="Normal"/>
        <w:rPr/>
      </w:pPr>
      <w:r>
        <w:rPr/>
        <w:t>Нанди</w:t>
      </w:r>
    </w:p>
    <w:p>
      <w:pPr>
        <w:pStyle w:val="Normal"/>
        <w:rPr/>
      </w:pPr>
      <w:r>
        <w:rPr/>
        <w:t xml:space="preserve">Бык, проводник или носитель Господа Шивы. Эзотерически означает тот разрыв, который наличествует между шишковидной железой и гипофизом. Йог, переживая божественное сознание или высшее блаженство, должен заполнить его светом самоосознанности. Этимологически слово означает "тот, кто полон блаженства". </w:t>
      </w:r>
    </w:p>
    <w:p>
      <w:pPr>
        <w:pStyle w:val="Normal"/>
        <w:rPr/>
      </w:pPr>
      <w:r>
        <w:rPr/>
      </w:r>
    </w:p>
    <w:p>
      <w:pPr>
        <w:pStyle w:val="Normal"/>
        <w:rPr/>
      </w:pPr>
      <w:r>
        <w:rPr/>
        <w:t>Нара</w:t>
      </w:r>
    </w:p>
    <w:p>
      <w:pPr>
        <w:pStyle w:val="Normal"/>
        <w:rPr/>
      </w:pPr>
      <w:r>
        <w:rPr/>
        <w:t xml:space="preserve">Мужской принцип в мироздании. Также означает человека в смысле обитателя тела, проводника. Также третий из пяти сынов Света в Махабхарате. </w:t>
      </w:r>
    </w:p>
    <w:p>
      <w:pPr>
        <w:pStyle w:val="Normal"/>
        <w:rPr/>
      </w:pPr>
      <w:r>
        <w:rPr/>
      </w:r>
    </w:p>
    <w:p>
      <w:pPr>
        <w:pStyle w:val="Normal"/>
        <w:rPr/>
      </w:pPr>
      <w:r>
        <w:rPr/>
        <w:t>Нарада</w:t>
      </w:r>
    </w:p>
    <w:p>
      <w:pPr>
        <w:pStyle w:val="Normal"/>
        <w:rPr/>
      </w:pPr>
      <w:r>
        <w:rPr/>
        <w:t xml:space="preserve">Сверхчеловеческий учитель, единый Учитель всех Учителей. Провозглашающий путь преданного служения или благоговения. </w:t>
      </w:r>
    </w:p>
    <w:p>
      <w:pPr>
        <w:pStyle w:val="Normal"/>
        <w:rPr/>
      </w:pPr>
      <w:r>
        <w:rPr/>
      </w:r>
    </w:p>
    <w:p>
      <w:pPr>
        <w:pStyle w:val="Normal"/>
        <w:rPr/>
      </w:pPr>
      <w:r>
        <w:rPr/>
        <w:t>Нараяна</w:t>
      </w:r>
    </w:p>
    <w:p>
      <w:pPr>
        <w:pStyle w:val="Normal"/>
        <w:rPr/>
      </w:pPr>
      <w:r>
        <w:rPr/>
        <w:t xml:space="preserve">Абсолютный Господь, никоим образом неотличный от Парабрахмана. </w:t>
      </w:r>
    </w:p>
    <w:p>
      <w:pPr>
        <w:pStyle w:val="Normal"/>
        <w:rPr/>
      </w:pPr>
      <w:r>
        <w:rPr/>
      </w:r>
    </w:p>
    <w:p>
      <w:pPr>
        <w:pStyle w:val="Normal"/>
        <w:rPr/>
      </w:pPr>
      <w:r>
        <w:rPr/>
        <w:t>Нари</w:t>
      </w:r>
    </w:p>
    <w:p>
      <w:pPr>
        <w:pStyle w:val="Normal"/>
        <w:rPr/>
      </w:pPr>
      <w:r>
        <w:rPr/>
        <w:t xml:space="preserve">Женский принцип в мироздании. Этимологически и означает женщину. </w:t>
      </w:r>
    </w:p>
    <w:p>
      <w:pPr>
        <w:pStyle w:val="Normal"/>
        <w:rPr/>
      </w:pPr>
      <w:r>
        <w:rPr/>
      </w:r>
    </w:p>
    <w:p>
      <w:pPr>
        <w:pStyle w:val="Normal"/>
        <w:rPr/>
      </w:pPr>
      <w:r>
        <w:rPr/>
        <w:t>Нирвана</w:t>
      </w:r>
    </w:p>
    <w:p>
      <w:pPr>
        <w:pStyle w:val="Normal"/>
        <w:rPr/>
      </w:pPr>
      <w:r>
        <w:rPr/>
        <w:t xml:space="preserve">Чистое бытие без привязанности, Свет "Я", нетронутый ощущением "моего". Потому это указывает на свет души или сознание души, представляющее пятый план существования. </w:t>
      </w:r>
    </w:p>
    <w:p>
      <w:pPr>
        <w:pStyle w:val="Normal"/>
        <w:rPr/>
      </w:pPr>
      <w:r>
        <w:rPr/>
      </w:r>
    </w:p>
    <w:p>
      <w:pPr>
        <w:pStyle w:val="Normal"/>
        <w:rPr/>
      </w:pPr>
      <w:r>
        <w:rPr/>
        <w:t>Нишкама шарира</w:t>
      </w:r>
    </w:p>
    <w:p>
      <w:pPr>
        <w:pStyle w:val="Normal"/>
        <w:rPr/>
      </w:pPr>
      <w:r>
        <w:rPr/>
        <w:t xml:space="preserve">Разрушение астрального тела. </w:t>
      </w:r>
    </w:p>
    <w:p>
      <w:pPr>
        <w:pStyle w:val="Normal"/>
        <w:rPr/>
      </w:pPr>
      <w:r>
        <w:rPr/>
      </w:r>
    </w:p>
    <w:p>
      <w:pPr>
        <w:pStyle w:val="Normal"/>
        <w:rPr/>
      </w:pPr>
      <w:r>
        <w:rPr/>
        <w:t>Нияма</w:t>
      </w:r>
    </w:p>
    <w:p>
      <w:pPr>
        <w:pStyle w:val="Normal"/>
        <w:rPr/>
      </w:pPr>
      <w:r>
        <w:rPr/>
        <w:t xml:space="preserve">Означает дисциплину. Это второй шаг практики йоги согласно Патанджали. </w:t>
      </w:r>
    </w:p>
    <w:p>
      <w:pPr>
        <w:pStyle w:val="Normal"/>
        <w:rPr/>
      </w:pPr>
      <w:r>
        <w:rPr/>
      </w:r>
    </w:p>
    <w:p>
      <w:pPr>
        <w:pStyle w:val="Normal"/>
        <w:rPr/>
      </w:pPr>
      <w:r>
        <w:rPr/>
        <w:t>Ньяса видья</w:t>
      </w:r>
    </w:p>
    <w:p>
      <w:pPr>
        <w:pStyle w:val="Normal"/>
        <w:rPr/>
      </w:pPr>
      <w:r>
        <w:rPr/>
        <w:t xml:space="preserve">Наука наложения. Практикующий накладывает на разные части своего тела соответствующие высшие принципы. </w:t>
      </w:r>
    </w:p>
    <w:p>
      <w:pPr>
        <w:pStyle w:val="Normal"/>
        <w:rPr/>
      </w:pPr>
      <w:r>
        <w:rPr/>
      </w:r>
    </w:p>
    <w:p>
      <w:pPr>
        <w:pStyle w:val="Normal"/>
        <w:rPr/>
      </w:pPr>
      <w:r>
        <w:rPr/>
        <w:t>Ом мани падме хум</w:t>
      </w:r>
    </w:p>
    <w:p>
      <w:pPr>
        <w:pStyle w:val="Normal"/>
        <w:rPr/>
      </w:pPr>
      <w:r>
        <w:rPr/>
        <w:t xml:space="preserve">"О драгоценность в лотосе", или приветствие того, кто есть драгоценность лотоса. Указывает состояние достигшей души в процессе визуализации ею всех слоёв её собственного бытия и бытия вселенной. </w:t>
      </w:r>
    </w:p>
    <w:p>
      <w:pPr>
        <w:pStyle w:val="Normal"/>
        <w:rPr/>
      </w:pPr>
      <w:r>
        <w:rPr/>
      </w:r>
    </w:p>
    <w:p>
      <w:pPr>
        <w:pStyle w:val="Normal"/>
        <w:rPr/>
      </w:pPr>
      <w:r>
        <w:rPr/>
        <w:t>Падма</w:t>
      </w:r>
    </w:p>
    <w:p>
      <w:pPr>
        <w:pStyle w:val="Normal"/>
        <w:rPr/>
      </w:pPr>
      <w:r>
        <w:rPr/>
        <w:t xml:space="preserve">Лотос. </w:t>
      </w:r>
    </w:p>
    <w:p>
      <w:pPr>
        <w:pStyle w:val="Normal"/>
        <w:rPr/>
      </w:pPr>
      <w:r>
        <w:rPr/>
      </w:r>
    </w:p>
    <w:p>
      <w:pPr>
        <w:pStyle w:val="Normal"/>
        <w:rPr/>
      </w:pPr>
      <w:r>
        <w:rPr/>
        <w:t>Пандавы</w:t>
      </w:r>
    </w:p>
    <w:p>
      <w:pPr>
        <w:pStyle w:val="Normal"/>
        <w:rPr/>
      </w:pPr>
      <w:r>
        <w:rPr/>
        <w:t xml:space="preserve">Пятеро сыновей царя Панду в Махабхарате. Это сыновья светлого царя. </w:t>
      </w:r>
    </w:p>
    <w:p>
      <w:pPr>
        <w:pStyle w:val="Normal"/>
        <w:rPr/>
      </w:pPr>
      <w:r>
        <w:rPr/>
      </w:r>
    </w:p>
    <w:p>
      <w:pPr>
        <w:pStyle w:val="Normal"/>
        <w:rPr/>
      </w:pPr>
      <w:r>
        <w:rPr/>
        <w:t>Панкти чханда</w:t>
      </w:r>
    </w:p>
    <w:p>
      <w:pPr>
        <w:pStyle w:val="Normal"/>
        <w:rPr/>
      </w:pPr>
      <w:r>
        <w:rPr/>
        <w:t xml:space="preserve">Ведический размер, в котором десять слогов, расположенных двумя сериями по пять в каждой. Эзотерически это означает пятеричные группы мироздания, например, пять будд, пять органов чувство, пять грубых органов и т. д. </w:t>
      </w:r>
    </w:p>
    <w:p>
      <w:pPr>
        <w:pStyle w:val="Normal"/>
        <w:rPr/>
      </w:pPr>
      <w:r>
        <w:rPr/>
      </w:r>
    </w:p>
    <w:p>
      <w:pPr>
        <w:pStyle w:val="Normal"/>
        <w:rPr/>
      </w:pPr>
      <w:r>
        <w:rPr/>
        <w:t>Пара</w:t>
      </w:r>
    </w:p>
    <w:p>
      <w:pPr>
        <w:pStyle w:val="Normal"/>
        <w:rPr/>
      </w:pPr>
      <w:r>
        <w:rPr/>
        <w:t xml:space="preserve">Наивысший. </w:t>
      </w:r>
    </w:p>
    <w:p>
      <w:pPr>
        <w:pStyle w:val="Normal"/>
        <w:rPr/>
      </w:pPr>
      <w:r>
        <w:rPr/>
      </w:r>
    </w:p>
    <w:p>
      <w:pPr>
        <w:pStyle w:val="Normal"/>
        <w:rPr/>
      </w:pPr>
      <w:r>
        <w:rPr/>
        <w:t>Парабрахман</w:t>
      </w:r>
    </w:p>
    <w:p>
      <w:pPr>
        <w:pStyle w:val="Normal"/>
        <w:rPr/>
      </w:pPr>
      <w:r>
        <w:rPr/>
        <w:t xml:space="preserve">Высший Брахман, "абсолют" — реальность без атрибутов и без иного. Безличный и безымянный вселенский принцип. </w:t>
      </w:r>
    </w:p>
    <w:p>
      <w:pPr>
        <w:pStyle w:val="Normal"/>
        <w:rPr/>
      </w:pPr>
      <w:r>
        <w:rPr/>
      </w:r>
    </w:p>
    <w:p>
      <w:pPr>
        <w:pStyle w:val="Normal"/>
        <w:rPr/>
      </w:pPr>
      <w:r>
        <w:rPr/>
        <w:t>Параматман</w:t>
      </w:r>
    </w:p>
    <w:p>
      <w:pPr>
        <w:pStyle w:val="Normal"/>
        <w:rPr/>
      </w:pPr>
      <w:r>
        <w:rPr/>
        <w:t xml:space="preserve">Наивысшее Я. То же, что Нараяна и Парабрахман. </w:t>
      </w:r>
    </w:p>
    <w:p>
      <w:pPr>
        <w:pStyle w:val="Normal"/>
        <w:rPr/>
      </w:pPr>
      <w:r>
        <w:rPr/>
      </w:r>
    </w:p>
    <w:p>
      <w:pPr>
        <w:pStyle w:val="Normal"/>
        <w:rPr/>
      </w:pPr>
      <w:r>
        <w:rPr/>
        <w:t>Питри</w:t>
      </w:r>
    </w:p>
    <w:p>
      <w:pPr>
        <w:pStyle w:val="Normal"/>
        <w:rPr/>
      </w:pPr>
      <w:r>
        <w:rPr/>
        <w:t xml:space="preserve">Группа дэв, возглавляющих репродуктивный аспект творения. Есть много групп питри. Некоторые из них работают над образами вселенной, некоторые стоят над сознанием числа, тогда как другие управляют свойствами материи, ума и пространства. </w:t>
      </w:r>
    </w:p>
    <w:p>
      <w:pPr>
        <w:pStyle w:val="Normal"/>
        <w:rPr/>
      </w:pPr>
      <w:r>
        <w:rPr/>
      </w:r>
    </w:p>
    <w:p>
      <w:pPr>
        <w:pStyle w:val="Normal"/>
        <w:rPr/>
      </w:pPr>
      <w:r>
        <w:rPr/>
        <w:t>Питта</w:t>
      </w:r>
    </w:p>
    <w:p>
      <w:pPr>
        <w:pStyle w:val="Normal"/>
        <w:rPr/>
      </w:pPr>
      <w:r>
        <w:rPr/>
        <w:t xml:space="preserve">Одна из трёх функций жизненного тела согласно науке аюрведы. Это функция сгорания — то есть окисления при дыхании и действия пищеваритальных кислот в желудке. Питта работает в единстве с пульсацией (вата) и осаждением (шлешма). </w:t>
      </w:r>
    </w:p>
    <w:p>
      <w:pPr>
        <w:pStyle w:val="Normal"/>
        <w:rPr/>
      </w:pPr>
      <w:r>
        <w:rPr/>
      </w:r>
    </w:p>
    <w:p>
      <w:pPr>
        <w:pStyle w:val="Normal"/>
        <w:rPr/>
      </w:pPr>
      <w:r>
        <w:rPr/>
        <w:t>Пифон</w:t>
      </w:r>
    </w:p>
    <w:p>
      <w:pPr>
        <w:pStyle w:val="Normal"/>
        <w:rPr/>
      </w:pPr>
      <w:r>
        <w:rPr/>
        <w:t xml:space="preserve">Большая змея, питон. </w:t>
      </w:r>
    </w:p>
    <w:p>
      <w:pPr>
        <w:pStyle w:val="Normal"/>
        <w:rPr/>
      </w:pPr>
      <w:r>
        <w:rPr/>
      </w:r>
    </w:p>
    <w:p>
      <w:pPr>
        <w:pStyle w:val="Normal"/>
        <w:rPr/>
      </w:pPr>
      <w:r>
        <w:rPr/>
        <w:t>Пракрити</w:t>
      </w:r>
    </w:p>
    <w:p>
      <w:pPr>
        <w:pStyle w:val="Normal"/>
        <w:rPr/>
      </w:pPr>
      <w:r>
        <w:rPr/>
        <w:t xml:space="preserve">Природа. </w:t>
      </w:r>
    </w:p>
    <w:p>
      <w:pPr>
        <w:pStyle w:val="Normal"/>
        <w:rPr/>
      </w:pPr>
      <w:r>
        <w:rPr/>
      </w:r>
    </w:p>
    <w:p>
      <w:pPr>
        <w:pStyle w:val="Normal"/>
        <w:rPr/>
      </w:pPr>
      <w:r>
        <w:rPr/>
        <w:t>Пралайа</w:t>
      </w:r>
    </w:p>
    <w:p>
      <w:pPr>
        <w:pStyle w:val="Normal"/>
        <w:rPr/>
      </w:pPr>
      <w:r>
        <w:rPr/>
        <w:t xml:space="preserve">Растворение, период отдыха мироздания. </w:t>
      </w:r>
    </w:p>
    <w:p>
      <w:pPr>
        <w:pStyle w:val="Normal"/>
        <w:rPr/>
      </w:pPr>
      <w:r>
        <w:rPr/>
      </w:r>
    </w:p>
    <w:p>
      <w:pPr>
        <w:pStyle w:val="Normal"/>
        <w:rPr/>
      </w:pPr>
      <w:r>
        <w:rPr/>
        <w:t>Прана</w:t>
      </w:r>
    </w:p>
    <w:p>
      <w:pPr>
        <w:pStyle w:val="Normal"/>
        <w:rPr/>
      </w:pPr>
      <w:r>
        <w:rPr/>
        <w:t xml:space="preserve">Одна из двух пульсаций, см. также "удана". </w:t>
      </w:r>
    </w:p>
    <w:p>
      <w:pPr>
        <w:pStyle w:val="Normal"/>
        <w:rPr/>
      </w:pPr>
      <w:r>
        <w:rPr/>
      </w:r>
    </w:p>
    <w:p>
      <w:pPr>
        <w:pStyle w:val="Normal"/>
        <w:rPr/>
      </w:pPr>
      <w:r>
        <w:rPr/>
        <w:t>Прана шарира</w:t>
      </w:r>
    </w:p>
    <w:p>
      <w:pPr>
        <w:pStyle w:val="Normal"/>
        <w:rPr/>
      </w:pPr>
      <w:r>
        <w:rPr/>
        <w:t xml:space="preserve">Оболочка из праны. Она также называется эфирным телом у эзотеристов и жизненным телом у целителей. </w:t>
      </w:r>
    </w:p>
    <w:p>
      <w:pPr>
        <w:pStyle w:val="Normal"/>
        <w:rPr/>
      </w:pPr>
      <w:r>
        <w:rPr/>
      </w:r>
    </w:p>
    <w:p>
      <w:pPr>
        <w:pStyle w:val="Normal"/>
        <w:rPr/>
      </w:pPr>
      <w:r>
        <w:rPr/>
        <w:t>Пранамайа</w:t>
      </w:r>
    </w:p>
    <w:p>
      <w:pPr>
        <w:pStyle w:val="Normal"/>
        <w:rPr/>
      </w:pPr>
      <w:r>
        <w:rPr/>
        <w:t xml:space="preserve">См. "коша" и "прана шарира". </w:t>
      </w:r>
    </w:p>
    <w:p>
      <w:pPr>
        <w:pStyle w:val="Normal"/>
        <w:rPr/>
      </w:pPr>
      <w:r>
        <w:rPr/>
      </w:r>
    </w:p>
    <w:p>
      <w:pPr>
        <w:pStyle w:val="Normal"/>
        <w:rPr/>
      </w:pPr>
      <w:r>
        <w:rPr/>
        <w:t>Пранаяма</w:t>
      </w:r>
    </w:p>
    <w:p>
      <w:pPr>
        <w:pStyle w:val="Normal"/>
        <w:rPr/>
      </w:pPr>
      <w:r>
        <w:rPr/>
        <w:t xml:space="preserve">Метод управления жизненными импульсами человека. Это достигается практикой искусства дыхания. </w:t>
      </w:r>
    </w:p>
    <w:p>
      <w:pPr>
        <w:pStyle w:val="Normal"/>
        <w:rPr/>
      </w:pPr>
      <w:r>
        <w:rPr/>
      </w:r>
    </w:p>
    <w:p>
      <w:pPr>
        <w:pStyle w:val="Normal"/>
        <w:rPr/>
      </w:pPr>
      <w:r>
        <w:rPr/>
        <w:t>Пратьяхара</w:t>
      </w:r>
    </w:p>
    <w:p>
      <w:pPr>
        <w:pStyle w:val="Normal"/>
        <w:rPr/>
      </w:pPr>
      <w:r>
        <w:rPr/>
        <w:t xml:space="preserve">Пятый шаг в восьмеричном пути йоги Патанджали. Он состоит в том, чтобы обойти умственную деятельность, дабы настроиться на буддхический план. </w:t>
      </w:r>
    </w:p>
    <w:p>
      <w:pPr>
        <w:pStyle w:val="Normal"/>
        <w:rPr/>
      </w:pPr>
      <w:r>
        <w:rPr/>
      </w:r>
    </w:p>
    <w:p>
      <w:pPr>
        <w:pStyle w:val="Normal"/>
        <w:rPr/>
      </w:pPr>
      <w:r>
        <w:rPr/>
        <w:t>Пуластья</w:t>
      </w:r>
    </w:p>
    <w:p>
      <w:pPr>
        <w:pStyle w:val="Normal"/>
        <w:rPr/>
      </w:pPr>
      <w:r>
        <w:rPr/>
      </w:r>
    </w:p>
    <w:p>
      <w:pPr>
        <w:pStyle w:val="Normal"/>
        <w:rPr/>
      </w:pPr>
      <w:r>
        <w:rPr/>
        <w:t xml:space="preserve">Один из праджапати или владык циклов времени. Существует также звезда, носящая это имя. </w:t>
      </w:r>
    </w:p>
    <w:p>
      <w:pPr>
        <w:pStyle w:val="Normal"/>
        <w:rPr/>
      </w:pPr>
      <w:r>
        <w:rPr/>
      </w:r>
    </w:p>
    <w:p>
      <w:pPr>
        <w:pStyle w:val="Normal"/>
        <w:rPr/>
      </w:pPr>
      <w:r>
        <w:rPr/>
        <w:t>Пулаха</w:t>
      </w:r>
    </w:p>
    <w:p>
      <w:pPr>
        <w:pStyle w:val="Normal"/>
        <w:rPr/>
      </w:pPr>
      <w:r>
        <w:rPr/>
        <w:t xml:space="preserve">Праджапати, подобно Пуластье. </w:t>
      </w:r>
    </w:p>
    <w:p>
      <w:pPr>
        <w:pStyle w:val="Normal"/>
        <w:rPr/>
      </w:pPr>
      <w:r>
        <w:rPr/>
      </w:r>
    </w:p>
    <w:p>
      <w:pPr>
        <w:pStyle w:val="Normal"/>
        <w:rPr/>
      </w:pPr>
      <w:r>
        <w:rPr/>
        <w:t>Пурана</w:t>
      </w:r>
    </w:p>
    <w:p>
      <w:pPr>
        <w:pStyle w:val="Normal"/>
        <w:rPr/>
      </w:pPr>
      <w:r>
        <w:rPr/>
        <w:t xml:space="preserve">Главная цель Пуран — передать смысл Вед в форме описаний некоторых исторических событий, которые использованы как символы и аллегории, подходящие для объяснения разных ведических истин. Пураническая литература охватывает б`ольшую часть древней мудрости Индии. Пураны составлены в виде эпосов. </w:t>
      </w:r>
    </w:p>
    <w:p>
      <w:pPr>
        <w:pStyle w:val="Normal"/>
        <w:rPr/>
      </w:pPr>
      <w:r>
        <w:rPr/>
      </w:r>
    </w:p>
    <w:p>
      <w:pPr>
        <w:pStyle w:val="Normal"/>
        <w:rPr/>
      </w:pPr>
      <w:r>
        <w:rPr/>
        <w:t>Пурнам</w:t>
      </w:r>
    </w:p>
    <w:p>
      <w:pPr>
        <w:pStyle w:val="Normal"/>
        <w:rPr/>
      </w:pPr>
      <w:r>
        <w:rPr/>
        <w:t xml:space="preserve">Нуль. Точнее, это слово указывает на положительный ноль древних математиков. Он понимается как отличный от шуньи, отрицательного нуля, известного и в современной арифметике. </w:t>
      </w:r>
    </w:p>
    <w:p>
      <w:pPr>
        <w:pStyle w:val="Normal"/>
        <w:rPr/>
      </w:pPr>
      <w:r>
        <w:rPr/>
      </w:r>
    </w:p>
    <w:p>
      <w:pPr>
        <w:pStyle w:val="Normal"/>
        <w:rPr/>
      </w:pPr>
      <w:r>
        <w:rPr/>
        <w:t>Пуша</w:t>
      </w:r>
    </w:p>
    <w:p>
      <w:pPr>
        <w:pStyle w:val="Normal"/>
        <w:rPr/>
      </w:pPr>
      <w:r>
        <w:rPr/>
        <w:t xml:space="preserve">Одно из солнечных божеств древнеиндийского пантеона. Указывает на полуденное солнце и называется "наполняющим", тем, кто наполняет жизнью живых существ. </w:t>
      </w:r>
    </w:p>
    <w:p>
      <w:pPr>
        <w:pStyle w:val="Normal"/>
        <w:rPr/>
      </w:pPr>
      <w:r>
        <w:rPr/>
      </w:r>
    </w:p>
    <w:p>
      <w:pPr>
        <w:pStyle w:val="Normal"/>
        <w:rPr/>
      </w:pPr>
      <w:r>
        <w:rPr/>
        <w:t>Раджа-йога</w:t>
      </w:r>
    </w:p>
    <w:p>
      <w:pPr>
        <w:pStyle w:val="Normal"/>
        <w:rPr/>
      </w:pPr>
      <w:r>
        <w:rPr/>
        <w:t xml:space="preserve">В своём первоначальном смысле это означает восьмеричный путь йоги, предписанный Патанджали и Бхагавад-гитой. Изначально он был связан с царями-посвящёнными, обучавшими свой народ, который они называли своими детьми, как учеников. Отсюда и название раджа-йога, что значит "йога царского пути" или "йога царей". </w:t>
      </w:r>
    </w:p>
    <w:p>
      <w:pPr>
        <w:pStyle w:val="Normal"/>
        <w:rPr/>
      </w:pPr>
      <w:r>
        <w:rPr/>
      </w:r>
    </w:p>
    <w:p>
      <w:pPr>
        <w:pStyle w:val="Normal"/>
        <w:rPr/>
      </w:pPr>
      <w:r>
        <w:rPr/>
        <w:t>Раджас</w:t>
      </w:r>
    </w:p>
    <w:p>
      <w:pPr>
        <w:pStyle w:val="Normal"/>
        <w:rPr/>
      </w:pPr>
      <w:r>
        <w:rPr/>
        <w:t xml:space="preserve">См. "гуны". </w:t>
      </w:r>
    </w:p>
    <w:p>
      <w:pPr>
        <w:pStyle w:val="Normal"/>
        <w:rPr/>
      </w:pPr>
      <w:r>
        <w:rPr/>
      </w:r>
    </w:p>
    <w:p>
      <w:pPr>
        <w:pStyle w:val="Normal"/>
        <w:rPr/>
      </w:pPr>
      <w:r>
        <w:rPr/>
        <w:t>Риши</w:t>
      </w:r>
    </w:p>
    <w:p>
      <w:pPr>
        <w:pStyle w:val="Normal"/>
        <w:rPr/>
      </w:pPr>
      <w:r>
        <w:rPr/>
        <w:t xml:space="preserve">Видящий, мудрец. </w:t>
      </w:r>
    </w:p>
    <w:p>
      <w:pPr>
        <w:pStyle w:val="Normal"/>
        <w:rPr/>
      </w:pPr>
      <w:r>
        <w:rPr/>
      </w:r>
    </w:p>
    <w:p>
      <w:pPr>
        <w:pStyle w:val="Normal"/>
        <w:rPr/>
      </w:pPr>
      <w:r>
        <w:rPr/>
        <w:t>Рудры</w:t>
      </w:r>
    </w:p>
    <w:p>
      <w:pPr>
        <w:pStyle w:val="Normal"/>
        <w:rPr/>
      </w:pPr>
      <w:r>
        <w:rPr/>
        <w:t xml:space="preserve">Дэвы вибрации. Рудра, согласно ведической науке, это владыка, действующий и творящий через план вибрации. </w:t>
      </w:r>
    </w:p>
    <w:p>
      <w:pPr>
        <w:pStyle w:val="Normal"/>
        <w:rPr/>
      </w:pPr>
      <w:r>
        <w:rPr/>
      </w:r>
    </w:p>
    <w:p>
      <w:pPr>
        <w:pStyle w:val="Normal"/>
        <w:rPr/>
      </w:pPr>
      <w:r>
        <w:rPr/>
        <w:t>Садхьи</w:t>
      </w:r>
    </w:p>
    <w:p>
      <w:pPr>
        <w:pStyle w:val="Normal"/>
        <w:rPr/>
      </w:pPr>
      <w:r>
        <w:rPr/>
        <w:t xml:space="preserve">Группа дэв, существующих в потенциальном состоянии, когда одно мироздание растворилось, а другое ещё не началось. Это слово означает "ещё не проявившиеся", то есть это дэвы, возглавляющие ум и чувства, существующие как садхьи, когда мы спим. Когда мы просыпаемся, они становятся сиддхами (проявленными). То же верно и в отношении всего мироздания. </w:t>
      </w:r>
    </w:p>
    <w:p>
      <w:pPr>
        <w:pStyle w:val="Normal"/>
        <w:rPr/>
      </w:pPr>
      <w:r>
        <w:rPr/>
      </w:r>
    </w:p>
    <w:p>
      <w:pPr>
        <w:pStyle w:val="Normal"/>
        <w:rPr/>
      </w:pPr>
      <w:r>
        <w:rPr/>
        <w:t>Самадхи</w:t>
      </w:r>
    </w:p>
    <w:p>
      <w:pPr>
        <w:pStyle w:val="Normal"/>
        <w:rPr/>
      </w:pPr>
      <w:r>
        <w:rPr/>
        <w:t xml:space="preserve">Весьмой шаг восьмеричного пути йоги. Это достижение господства над чувствами и умом. Это состояние, в котором ум и чувства исчезают в осознанности йога, и не существует ничего, кроме объекта медитации как переживания, отождествлённого с переживающим. </w:t>
      </w:r>
    </w:p>
    <w:p>
      <w:pPr>
        <w:pStyle w:val="Normal"/>
        <w:rPr/>
      </w:pPr>
      <w:r>
        <w:rPr/>
      </w:r>
    </w:p>
    <w:p>
      <w:pPr>
        <w:pStyle w:val="Normal"/>
        <w:rPr/>
      </w:pPr>
      <w:r>
        <w:rPr/>
        <w:t>Самана</w:t>
      </w:r>
    </w:p>
    <w:p>
      <w:pPr>
        <w:pStyle w:val="Normal"/>
        <w:rPr/>
      </w:pPr>
      <w:r>
        <w:rPr/>
        <w:t xml:space="preserve">Одна из пяти пульсаций жизненного тела. Она служит в качестве центрообразующего принципа и помогает внести равновесие в жизненное и ментальное тела. См. также "удана". </w:t>
      </w:r>
    </w:p>
    <w:p>
      <w:pPr>
        <w:pStyle w:val="Normal"/>
        <w:rPr/>
      </w:pPr>
      <w:r>
        <w:rPr/>
      </w:r>
    </w:p>
    <w:p>
      <w:pPr>
        <w:pStyle w:val="Normal"/>
        <w:rPr/>
      </w:pPr>
      <w:r>
        <w:rPr/>
        <w:t>Самаячара</w:t>
      </w:r>
    </w:p>
    <w:p>
      <w:pPr>
        <w:pStyle w:val="Normal"/>
        <w:rPr/>
      </w:pPr>
      <w:r>
        <w:rPr/>
        <w:t xml:space="preserve">См. "каулачара". </w:t>
      </w:r>
    </w:p>
    <w:p>
      <w:pPr>
        <w:pStyle w:val="Normal"/>
        <w:rPr/>
      </w:pPr>
      <w:r>
        <w:rPr/>
      </w:r>
    </w:p>
    <w:p>
      <w:pPr>
        <w:pStyle w:val="Normal"/>
        <w:rPr/>
      </w:pPr>
      <w:r>
        <w:rPr/>
        <w:t>Санака, Санандана, Санатана</w:t>
      </w:r>
    </w:p>
    <w:p>
      <w:pPr>
        <w:pStyle w:val="Normal"/>
        <w:rPr/>
      </w:pPr>
      <w:r>
        <w:rPr/>
        <w:t xml:space="preserve">Три кумары, существующие неотделимо от четвёртого, Санаткумары. Они наделяют своим присутствием всякого, кто предложит себя для служения мирозданию. </w:t>
      </w:r>
    </w:p>
    <w:p>
      <w:pPr>
        <w:pStyle w:val="Normal"/>
        <w:rPr/>
      </w:pPr>
      <w:r>
        <w:rPr/>
      </w:r>
    </w:p>
    <w:p>
      <w:pPr>
        <w:pStyle w:val="Normal"/>
        <w:rPr/>
      </w:pPr>
      <w:r>
        <w:rPr/>
        <w:t>Санаткумара</w:t>
      </w:r>
    </w:p>
    <w:p>
      <w:pPr>
        <w:pStyle w:val="Normal"/>
        <w:rPr/>
      </w:pPr>
      <w:r>
        <w:rPr/>
        <w:t xml:space="preserve">Самый важный из четырёх кумар. Он правит истинно духовными орденами мира. Он — глава планетарной Духовной Иерархии, называемой внутренним правительством мира. Он управляет разными группами духовных Учителей и направляет их в их работе по набору "я" для подготовки в качестве мировых служителей. Его свет достигает Земли из другой солнечной системы через наше Солнце и планету Венера. Этот свет фокусируется в месте, называемом Шамбалой, и достигает тех, кто показывает готовность служить через головной центр. См. также "шанмукха". </w:t>
      </w:r>
    </w:p>
    <w:p>
      <w:pPr>
        <w:pStyle w:val="Normal"/>
        <w:rPr/>
      </w:pPr>
      <w:r>
        <w:rPr/>
      </w:r>
    </w:p>
    <w:p>
      <w:pPr>
        <w:pStyle w:val="Normal"/>
        <w:rPr/>
      </w:pPr>
      <w:r>
        <w:rPr/>
        <w:t>Санкальпа</w:t>
      </w:r>
    </w:p>
    <w:p>
      <w:pPr>
        <w:pStyle w:val="Normal"/>
        <w:rPr/>
      </w:pPr>
      <w:r>
        <w:rPr/>
        <w:t xml:space="preserve">Воля к действию. Первый толчок всего творения. Первое утверждение Творца. Истинный смысл призыва "да будет так". </w:t>
      </w:r>
    </w:p>
    <w:p>
      <w:pPr>
        <w:pStyle w:val="Normal"/>
        <w:rPr/>
      </w:pPr>
      <w:r>
        <w:rPr/>
      </w:r>
    </w:p>
    <w:p>
      <w:pPr>
        <w:pStyle w:val="Normal"/>
        <w:rPr/>
      </w:pPr>
      <w:r>
        <w:rPr/>
        <w:t>Санкхья</w:t>
      </w:r>
    </w:p>
    <w:p>
      <w:pPr>
        <w:pStyle w:val="Normal"/>
        <w:rPr/>
      </w:pPr>
      <w:r>
        <w:rPr/>
        <w:t xml:space="preserve">См. "Капила". </w:t>
      </w:r>
    </w:p>
    <w:p>
      <w:pPr>
        <w:pStyle w:val="Normal"/>
        <w:rPr/>
      </w:pPr>
      <w:r>
        <w:rPr/>
      </w:r>
    </w:p>
    <w:p>
      <w:pPr>
        <w:pStyle w:val="Normal"/>
        <w:rPr/>
      </w:pPr>
      <w:r>
        <w:rPr/>
        <w:t>Сансара</w:t>
      </w:r>
    </w:p>
    <w:p>
      <w:pPr>
        <w:pStyle w:val="Normal"/>
        <w:rPr/>
      </w:pPr>
      <w:r>
        <w:rPr/>
        <w:t xml:space="preserve">Отношение, подразумевающее привязанность к отношениям и владениям. Рабство, в которое ввергает себя существо в силу какой-либо привязанности. </w:t>
      </w:r>
    </w:p>
    <w:p>
      <w:pPr>
        <w:pStyle w:val="Normal"/>
        <w:rPr/>
      </w:pPr>
      <w:r>
        <w:rPr/>
      </w:r>
    </w:p>
    <w:p>
      <w:pPr>
        <w:pStyle w:val="Normal"/>
        <w:rPr/>
      </w:pPr>
      <w:r>
        <w:rPr/>
        <w:t>Сапта Риши мандала</w:t>
      </w:r>
    </w:p>
    <w:p>
      <w:pPr>
        <w:pStyle w:val="Normal"/>
        <w:rPr/>
      </w:pPr>
      <w:r>
        <w:rPr/>
        <w:t xml:space="preserve">Созвездие семи мудрецов. Также называется созвездием Большой Медведицы. </w:t>
      </w:r>
    </w:p>
    <w:p>
      <w:pPr>
        <w:pStyle w:val="Normal"/>
        <w:rPr/>
      </w:pPr>
      <w:r>
        <w:rPr/>
      </w:r>
    </w:p>
    <w:p>
      <w:pPr>
        <w:pStyle w:val="Normal"/>
        <w:rPr/>
      </w:pPr>
      <w:r>
        <w:rPr/>
        <w:t>Сарама</w:t>
      </w:r>
    </w:p>
    <w:p>
      <w:pPr>
        <w:pStyle w:val="Normal"/>
        <w:rPr/>
      </w:pPr>
      <w:r>
        <w:rPr/>
        <w:t xml:space="preserve">Одна из дэви (богинь), управляющих подсознательным и бессознательным планами ума. Эти планы образно описаны как преисподняя или подземное царство. Потому она описывается также как собака дэв, сторожащая врата преисподней. Она также отождествляется со слогом из трёх звуков, издаваемых как первая, четвёртая и седьмая нота музыкальной гаммы, представленных тремя звуками Са-ра-ма. Кербер, трёхглавая собака со змеёй вместо хвоста, которая в греческой мифологии охраняет врата между раем и адом, должно быть, является тем же божеством. В именах Сарама и Кербер есть некоторое сходство. Сарама также отождествляется с функциями Пёсьей звезды. Поскольку звуковая осознанность вызывает осознание и пробуждение подсознательных и бессознательных уровней, её сравнивают с собакой — животным, отличающимся бдительностью. </w:t>
      </w:r>
    </w:p>
    <w:p>
      <w:pPr>
        <w:pStyle w:val="Normal"/>
        <w:rPr/>
      </w:pPr>
      <w:r>
        <w:rPr/>
      </w:r>
    </w:p>
    <w:p>
      <w:pPr>
        <w:pStyle w:val="Normal"/>
        <w:rPr/>
      </w:pPr>
      <w:r>
        <w:rPr/>
        <w:t>Сат</w:t>
      </w:r>
    </w:p>
    <w:p>
      <w:pPr>
        <w:pStyle w:val="Normal"/>
        <w:rPr/>
      </w:pPr>
      <w:r>
        <w:rPr/>
        <w:t xml:space="preserve">Бытийность, или Истина существования. Это кажущаяся противоположность асату, закону несуществования. Они взаимодополняющи. </w:t>
      </w:r>
    </w:p>
    <w:p>
      <w:pPr>
        <w:pStyle w:val="Normal"/>
        <w:rPr/>
      </w:pPr>
      <w:r>
        <w:rPr/>
      </w:r>
    </w:p>
    <w:p>
      <w:pPr>
        <w:pStyle w:val="Normal"/>
        <w:rPr/>
      </w:pPr>
      <w:r>
        <w:rPr/>
        <w:t>Саттва</w:t>
      </w:r>
    </w:p>
    <w:p>
      <w:pPr>
        <w:pStyle w:val="Normal"/>
        <w:rPr/>
      </w:pPr>
      <w:r>
        <w:rPr/>
        <w:t xml:space="preserve">См. "гуны". </w:t>
      </w:r>
    </w:p>
    <w:p>
      <w:pPr>
        <w:pStyle w:val="Normal"/>
        <w:rPr/>
      </w:pPr>
      <w:r>
        <w:rPr/>
      </w:r>
    </w:p>
    <w:p>
      <w:pPr>
        <w:pStyle w:val="Normal"/>
        <w:rPr/>
      </w:pPr>
      <w:r>
        <w:rPr/>
        <w:t>Сатьявати</w:t>
      </w:r>
    </w:p>
    <w:p>
      <w:pPr>
        <w:pStyle w:val="Normal"/>
        <w:rPr/>
      </w:pPr>
      <w:r>
        <w:rPr/>
        <w:t xml:space="preserve">Мать Ведавьясы (конечно, в духовном смысле). Она описывается как дочь великого царя, Васу (изобилия Жёлтого Луча, который представляет ветвь солнечной мудрости). Она была найдена царём рыбаков в животе гигантской рыбы и зачала Ведавьясу от Парашары. </w:t>
      </w:r>
    </w:p>
    <w:p>
      <w:pPr>
        <w:pStyle w:val="Normal"/>
        <w:rPr/>
      </w:pPr>
      <w:r>
        <w:rPr/>
      </w:r>
    </w:p>
    <w:p>
      <w:pPr>
        <w:pStyle w:val="Normal"/>
        <w:rPr/>
      </w:pPr>
      <w:r>
        <w:rPr/>
        <w:t>Саундарья Лахари</w:t>
      </w:r>
    </w:p>
    <w:p>
      <w:pPr>
        <w:pStyle w:val="Normal"/>
        <w:rPr/>
      </w:pPr>
      <w:r>
        <w:rPr/>
        <w:t xml:space="preserve">"Волна красоты", высший трактат о науке тантры. Эта книга в форме символической поэзии высшего порядка написана Шанкарачарьей, основателем школы адвайты. Книга содержит все ключи к звуку, цвету, числу, форме и тем разделам астробиологии и астрологии, которые открывают истинные тайны солнечно-лунной активности и её соотношение с умом и поведением существ. Эта ветвь мудрости называется Шри видья, или мудрость Матери. </w:t>
      </w:r>
    </w:p>
    <w:p>
      <w:pPr>
        <w:pStyle w:val="Normal"/>
        <w:rPr/>
      </w:pPr>
      <w:r>
        <w:rPr/>
      </w:r>
    </w:p>
    <w:p>
      <w:pPr>
        <w:pStyle w:val="Normal"/>
        <w:rPr/>
      </w:pPr>
      <w:r>
        <w:rPr/>
        <w:t>Сахасрара</w:t>
      </w:r>
    </w:p>
    <w:p>
      <w:pPr>
        <w:pStyle w:val="Normal"/>
        <w:rPr/>
      </w:pPr>
      <w:r>
        <w:rPr/>
        <w:t xml:space="preserve">Головной центр, называемый чакрой с тысячью лучами. </w:t>
      </w:r>
    </w:p>
    <w:p>
      <w:pPr>
        <w:pStyle w:val="Normal"/>
        <w:rPr/>
      </w:pPr>
      <w:r>
        <w:rPr/>
      </w:r>
    </w:p>
    <w:p>
      <w:pPr>
        <w:pStyle w:val="Normal"/>
        <w:rPr/>
      </w:pPr>
      <w:r>
        <w:rPr/>
        <w:t>Сиддха</w:t>
      </w:r>
    </w:p>
    <w:p>
      <w:pPr>
        <w:pStyle w:val="Normal"/>
        <w:rPr/>
      </w:pPr>
      <w:r>
        <w:rPr/>
        <w:t xml:space="preserve">Сиддхи — это достигшие, те, кто достиг совершенства в йоге. Первоначально это слово использовалось для обозначения группы дэв, осуществляющих творения (см. также "Садхьи"). </w:t>
      </w:r>
    </w:p>
    <w:p>
      <w:pPr>
        <w:pStyle w:val="Normal"/>
        <w:rPr/>
      </w:pPr>
      <w:r>
        <w:rPr/>
      </w:r>
    </w:p>
    <w:p>
      <w:pPr>
        <w:pStyle w:val="Normal"/>
        <w:rPr/>
      </w:pPr>
      <w:r>
        <w:rPr/>
        <w:t>Сиддхасана</w:t>
      </w:r>
    </w:p>
    <w:p>
      <w:pPr>
        <w:pStyle w:val="Normal"/>
        <w:rPr/>
      </w:pPr>
      <w:r>
        <w:rPr/>
        <w:t xml:space="preserve">Поза, входящая в практику хатха-йоги и являющаяся для йогов позой для медитации. </w:t>
      </w:r>
    </w:p>
    <w:p>
      <w:pPr>
        <w:pStyle w:val="Normal"/>
        <w:rPr/>
      </w:pPr>
      <w:r>
        <w:rPr/>
      </w:r>
    </w:p>
    <w:p>
      <w:pPr>
        <w:pStyle w:val="Normal"/>
        <w:rPr/>
      </w:pPr>
      <w:r>
        <w:rPr/>
        <w:t>Со-Хам</w:t>
      </w:r>
    </w:p>
    <w:p>
      <w:pPr>
        <w:pStyle w:val="Normal"/>
        <w:rPr/>
      </w:pPr>
      <w:r>
        <w:rPr/>
        <w:t xml:space="preserve">(Х в слове "хам" ближе по произношению к английскому h, чем к русскому х). Со-Хам называется первым шагом творения. Эта первая дифференциация созданной сущности или вселенной, как части Творца, именуется двухслоговым размером. Эти два слога действуют как силы нашего вдоха и выдоха. Потому это слово используется как мантра высшего порядка и считается почти равным Священному Слову Ом. </w:t>
      </w:r>
    </w:p>
    <w:p>
      <w:pPr>
        <w:pStyle w:val="Normal"/>
        <w:rPr/>
      </w:pPr>
      <w:r>
        <w:rPr/>
      </w:r>
    </w:p>
    <w:p>
      <w:pPr>
        <w:pStyle w:val="Normal"/>
        <w:rPr/>
      </w:pPr>
      <w:r>
        <w:rPr/>
        <w:t>Сома</w:t>
      </w:r>
    </w:p>
    <w:p>
      <w:pPr>
        <w:pStyle w:val="Normal"/>
        <w:rPr/>
      </w:pPr>
      <w:r>
        <w:rPr/>
        <w:t xml:space="preserve">Царь из гандхарвов или музыкальных дэв, стоящих над музыкальными функциями — такими как дыхание и сердцебиение. Он — воплощение Господа Шивы вместе с его супругой Умой (потому он называется Са + Ума, что эквивалентно слову Сома). Это символ Духа Божьего, соединённого с душой человека, девятая или высшая природа. Когда человек находится в этом сознании, он освобождён от человеческой обусловленности и живёт в Господе. Сома — это также называние травы, корень которой используется в священных ритуалах, а также вокальная музыка, посвящаемая Владыке Дэв при жертве, она описывается, как сок травы сознания. </w:t>
      </w:r>
    </w:p>
    <w:p>
      <w:pPr>
        <w:pStyle w:val="Normal"/>
        <w:rPr/>
      </w:pPr>
      <w:r>
        <w:rPr/>
      </w:r>
    </w:p>
    <w:p>
      <w:pPr>
        <w:pStyle w:val="Normal"/>
        <w:rPr/>
      </w:pPr>
      <w:r>
        <w:rPr/>
        <w:t>Суварна</w:t>
      </w:r>
    </w:p>
    <w:p>
      <w:pPr>
        <w:pStyle w:val="Normal"/>
        <w:rPr/>
      </w:pPr>
      <w:r>
        <w:rPr/>
        <w:t xml:space="preserve">Буквально — хороший звук и хороший цвет. Обычно это слово используется для обозначения золотого. </w:t>
      </w:r>
    </w:p>
    <w:p>
      <w:pPr>
        <w:pStyle w:val="Normal"/>
        <w:rPr/>
      </w:pPr>
      <w:r>
        <w:rPr/>
      </w:r>
    </w:p>
    <w:p>
      <w:pPr>
        <w:pStyle w:val="Normal"/>
        <w:rPr/>
      </w:pPr>
      <w:r>
        <w:rPr/>
        <w:t>C. V. V.</w:t>
      </w:r>
    </w:p>
    <w:p>
      <w:pPr>
        <w:pStyle w:val="Normal"/>
        <w:rPr/>
      </w:pPr>
      <w:r>
        <w:rPr/>
        <w:t xml:space="preserve">Учитель C. V. V. — см. примечания. </w:t>
      </w:r>
    </w:p>
    <w:p>
      <w:pPr>
        <w:pStyle w:val="Normal"/>
        <w:rPr/>
      </w:pPr>
      <w:r>
        <w:rPr/>
      </w:r>
    </w:p>
    <w:p>
      <w:pPr>
        <w:pStyle w:val="Normal"/>
        <w:rPr/>
      </w:pPr>
      <w:r>
        <w:rPr/>
        <w:t>Тамас</w:t>
      </w:r>
    </w:p>
    <w:p>
      <w:pPr>
        <w:pStyle w:val="Normal"/>
        <w:rPr/>
      </w:pPr>
      <w:r>
        <w:rPr/>
        <w:t xml:space="preserve">См. "гуны". </w:t>
      </w:r>
    </w:p>
    <w:p>
      <w:pPr>
        <w:pStyle w:val="Normal"/>
        <w:rPr/>
      </w:pPr>
      <w:r>
        <w:rPr/>
      </w:r>
    </w:p>
    <w:p>
      <w:pPr>
        <w:pStyle w:val="Normal"/>
        <w:rPr/>
      </w:pPr>
      <w:r>
        <w:rPr/>
        <w:t>Тантра</w:t>
      </w:r>
    </w:p>
    <w:p>
      <w:pPr>
        <w:pStyle w:val="Normal"/>
        <w:rPr/>
      </w:pPr>
      <w:r>
        <w:rPr/>
        <w:t xml:space="preserve">Искусная наука древних о том, как практически использовать различные материалы и предметы чувств таким образом, чтобы они способствовали йогической осознанности и освобождению. Часто понимается неверно и отождествляется с дурацкими занятиями с сексом и алкоголем. Истинную же форму тантры можно узнать лишь из изучения книги "Саундарья лахари" (Волна красоты), написанной Шанкарачарьей. </w:t>
      </w:r>
    </w:p>
    <w:p>
      <w:pPr>
        <w:pStyle w:val="Normal"/>
        <w:rPr/>
      </w:pPr>
      <w:r>
        <w:rPr/>
      </w:r>
    </w:p>
    <w:p>
      <w:pPr>
        <w:pStyle w:val="Normal"/>
        <w:rPr/>
      </w:pPr>
      <w:r>
        <w:rPr/>
        <w:t>Тибетский Учитель, Тибетец</w:t>
      </w:r>
    </w:p>
    <w:p>
      <w:pPr>
        <w:pStyle w:val="Normal"/>
        <w:rPr/>
      </w:pPr>
      <w:r>
        <w:rPr/>
        <w:t xml:space="preserve">Учитель Джуал Кхул, известный также как Д. К. Один из гималайских гуру, руководивший Е. П. Блаватской при написании ею "Разоблачённой Изиды" и "Тайной Доктрины", а также давший подробные комментарии к этим двум трудам через Алису А. Бэйли. </w:t>
      </w:r>
    </w:p>
    <w:p>
      <w:pPr>
        <w:pStyle w:val="Normal"/>
        <w:rPr/>
      </w:pPr>
      <w:r>
        <w:rPr/>
      </w:r>
    </w:p>
    <w:p>
      <w:pPr>
        <w:pStyle w:val="Normal"/>
        <w:rPr/>
      </w:pPr>
      <w:r>
        <w:rPr/>
        <w:t>Трайи видья</w:t>
      </w:r>
    </w:p>
    <w:p>
      <w:pPr>
        <w:pStyle w:val="Normal"/>
        <w:rPr/>
      </w:pPr>
      <w:r>
        <w:rPr/>
        <w:t xml:space="preserve">Мудрость Вед, тройственная мудрость. Тройственная эволюция "Слова". </w:t>
      </w:r>
    </w:p>
    <w:p>
      <w:pPr>
        <w:pStyle w:val="Normal"/>
        <w:rPr/>
      </w:pPr>
      <w:r>
        <w:rPr/>
      </w:r>
    </w:p>
    <w:p>
      <w:pPr>
        <w:pStyle w:val="Normal"/>
        <w:rPr/>
      </w:pPr>
      <w:r>
        <w:rPr/>
        <w:t>Тримурти</w:t>
      </w:r>
    </w:p>
    <w:p>
      <w:pPr>
        <w:pStyle w:val="Normal"/>
        <w:rPr/>
      </w:pPr>
      <w:r>
        <w:rPr/>
      </w:r>
    </w:p>
    <w:p>
      <w:pPr>
        <w:pStyle w:val="Normal"/>
        <w:rPr/>
      </w:pPr>
      <w:r>
        <w:rPr/>
        <w:t xml:space="preserve">Буквально "три лица" или "тройственная форма" — Троица. Это Брахма, творец, Вишну, хранитель, и Шива, разрушитель. </w:t>
      </w:r>
    </w:p>
    <w:p>
      <w:pPr>
        <w:pStyle w:val="Normal"/>
        <w:rPr/>
      </w:pPr>
      <w:r>
        <w:rPr/>
      </w:r>
    </w:p>
    <w:p>
      <w:pPr>
        <w:pStyle w:val="Normal"/>
        <w:rPr/>
      </w:pPr>
      <w:r>
        <w:rPr/>
        <w:t>Удана</w:t>
      </w:r>
    </w:p>
    <w:p>
      <w:pPr>
        <w:pStyle w:val="Normal"/>
        <w:rPr/>
      </w:pPr>
      <w:r>
        <w:rPr/>
        <w:t xml:space="preserve">Одна из пяти пульсаций жизненного тела. Она отвечает за подержание формы тела путём равномерного распределения внутреннего давления. Пять пульсаций жизненного тела — это: прана (вдох), апана (выдох), вьяна (расширение), удана (напор) и самана (равновесие). </w:t>
      </w:r>
    </w:p>
    <w:p>
      <w:pPr>
        <w:pStyle w:val="Normal"/>
        <w:rPr/>
      </w:pPr>
      <w:r>
        <w:rPr/>
      </w:r>
    </w:p>
    <w:p>
      <w:pPr>
        <w:pStyle w:val="Normal"/>
        <w:rPr/>
      </w:pPr>
      <w:r>
        <w:rPr/>
        <w:t>Хатха-йога</w:t>
      </w:r>
    </w:p>
    <w:p>
      <w:pPr>
        <w:pStyle w:val="Normal"/>
        <w:rPr/>
      </w:pPr>
      <w:r>
        <w:rPr/>
        <w:t xml:space="preserve">Система практики йоги, занимающаяся главным образом тренировкой физического тела и его функций. Этот метод практики, однако, не является главной чертой пути йоги, предписываемого риши и Учителями. </w:t>
      </w:r>
    </w:p>
    <w:p>
      <w:pPr>
        <w:pStyle w:val="Normal"/>
        <w:rPr/>
      </w:pPr>
      <w:r>
        <w:rPr/>
      </w:r>
    </w:p>
    <w:p>
      <w:pPr>
        <w:pStyle w:val="Normal"/>
        <w:rPr/>
      </w:pPr>
      <w:r>
        <w:rPr/>
        <w:t>Чакры</w:t>
      </w:r>
    </w:p>
    <w:p>
      <w:pPr>
        <w:pStyle w:val="Normal"/>
        <w:rPr/>
      </w:pPr>
      <w:r>
        <w:rPr/>
        <w:t xml:space="preserve">Функциональные центры, расположенные вдоль позвоночника. Это подразделение принадлежит функциональной анатомии школ йоги. Традиционная йога описывает семь главных чакр: 1. Муладхара, или или центр основания позвоночника; 2. Свадхиштхана, или центр селезёнки; 3. Манипурака, или центр пупка (также называется центром солнечного сплетения); 4. Анахата, или сердечный центр; 5. Вишуддхи, или горловой центр; 6. Аджня-чакра или межбровный центр; 7. Сахасрара, или головной центр. </w:t>
      </w:r>
    </w:p>
    <w:p>
      <w:pPr>
        <w:pStyle w:val="Normal"/>
        <w:rPr/>
      </w:pPr>
      <w:r>
        <w:rPr/>
      </w:r>
    </w:p>
    <w:p>
      <w:pPr>
        <w:pStyle w:val="Normal"/>
        <w:rPr/>
      </w:pPr>
      <w:r>
        <w:rPr/>
        <w:t>Чандра</w:t>
      </w:r>
    </w:p>
    <w:p>
      <w:pPr>
        <w:pStyle w:val="Normal"/>
        <w:rPr/>
      </w:pPr>
      <w:r>
        <w:rPr/>
        <w:t xml:space="preserve">Луна, спутник нашей Земли. </w:t>
      </w:r>
    </w:p>
    <w:p>
      <w:pPr>
        <w:pStyle w:val="Normal"/>
        <w:rPr/>
      </w:pPr>
      <w:r>
        <w:rPr/>
      </w:r>
    </w:p>
    <w:p>
      <w:pPr>
        <w:pStyle w:val="Normal"/>
        <w:rPr/>
      </w:pPr>
      <w:r>
        <w:rPr/>
        <w:t>Читта</w:t>
      </w:r>
    </w:p>
    <w:p>
      <w:pPr>
        <w:pStyle w:val="Normal"/>
        <w:rPr/>
      </w:pPr>
      <w:r>
        <w:rPr/>
        <w:t xml:space="preserve">Ум, работающий в предметном мире через чувства. </w:t>
      </w:r>
    </w:p>
    <w:p>
      <w:pPr>
        <w:pStyle w:val="Normal"/>
        <w:rPr/>
      </w:pPr>
      <w:r>
        <w:rPr/>
      </w:r>
    </w:p>
    <w:p>
      <w:pPr>
        <w:pStyle w:val="Normal"/>
        <w:rPr/>
      </w:pPr>
      <w:r>
        <w:rPr/>
        <w:t>Шамбала</w:t>
      </w:r>
    </w:p>
    <w:p>
      <w:pPr>
        <w:pStyle w:val="Normal"/>
        <w:rPr/>
      </w:pPr>
      <w:r>
        <w:rPr/>
        <w:t xml:space="preserve">Селение в Гималаях. Город или селение, упомянутое в Пуранах, откуда по пророчеству явится Калки-аватара. Шамбала всё ещё существует, но лишь на тонких планах, и является местопребыванием высших существ, которые наставляют своих человеческих братьев в духовности, и она ещё будет явлена. </w:t>
      </w:r>
    </w:p>
    <w:p>
      <w:pPr>
        <w:pStyle w:val="Normal"/>
        <w:rPr/>
      </w:pPr>
      <w:r>
        <w:rPr/>
      </w:r>
    </w:p>
    <w:p>
      <w:pPr>
        <w:pStyle w:val="Normal"/>
        <w:rPr/>
      </w:pPr>
      <w:r>
        <w:rPr/>
        <w:t>Шанкарачарья</w:t>
      </w:r>
    </w:p>
    <w:p>
      <w:pPr>
        <w:pStyle w:val="Normal"/>
        <w:rPr/>
      </w:pPr>
      <w:r>
        <w:rPr/>
        <w:t xml:space="preserve">Риши, который был основателем философии адвайты. Также он преподал множество древних наук. См. также "каулачара". </w:t>
      </w:r>
    </w:p>
    <w:p>
      <w:pPr>
        <w:pStyle w:val="Normal"/>
        <w:rPr/>
      </w:pPr>
      <w:r>
        <w:rPr/>
      </w:r>
    </w:p>
    <w:p>
      <w:pPr>
        <w:pStyle w:val="Normal"/>
        <w:rPr/>
      </w:pPr>
      <w:r>
        <w:rPr/>
        <w:t>Шанмукха</w:t>
      </w:r>
    </w:p>
    <w:p>
      <w:pPr>
        <w:pStyle w:val="Normal"/>
        <w:rPr/>
      </w:pPr>
      <w:r>
        <w:rPr/>
        <w:t xml:space="preserve">Имя шестиликого бога, Господа Субрахманъи, сына Шивы. Он величайший из всех 24 кумар. В оккультизме этот кумара непосредственно связан с шестью звёздами Плеяд. Этим термином также называется ритуальная принадлежность, состоящия из шести жезлов, соединённых под прямыми углами друг к другу. </w:t>
      </w:r>
    </w:p>
    <w:p>
      <w:pPr>
        <w:pStyle w:val="Normal"/>
        <w:rPr/>
      </w:pPr>
      <w:r>
        <w:rPr/>
      </w:r>
    </w:p>
    <w:p>
      <w:pPr>
        <w:pStyle w:val="Normal"/>
        <w:rPr/>
      </w:pPr>
      <w:r>
        <w:rPr/>
        <w:t>Шива</w:t>
      </w:r>
    </w:p>
    <w:p>
      <w:pPr>
        <w:pStyle w:val="Normal"/>
        <w:rPr/>
      </w:pPr>
      <w:r>
        <w:rPr/>
        <w:t xml:space="preserve">Погружающий аспект Бога, именуемый Разрушителем. Один из Тримурти. </w:t>
      </w:r>
    </w:p>
    <w:p>
      <w:pPr>
        <w:pStyle w:val="Normal"/>
        <w:rPr/>
      </w:pPr>
      <w:r>
        <w:rPr/>
      </w:r>
    </w:p>
    <w:p>
      <w:pPr>
        <w:pStyle w:val="Normal"/>
        <w:rPr/>
      </w:pPr>
      <w:r>
        <w:rPr/>
        <w:t>Шлешма</w:t>
      </w:r>
    </w:p>
    <w:p>
      <w:pPr>
        <w:pStyle w:val="Normal"/>
        <w:rPr/>
      </w:pPr>
      <w:r>
        <w:rPr/>
        <w:t xml:space="preserve">См. "Питта". </w:t>
      </w:r>
    </w:p>
    <w:p>
      <w:pPr>
        <w:pStyle w:val="Normal"/>
        <w:rPr/>
      </w:pPr>
      <w:r>
        <w:rPr/>
      </w:r>
    </w:p>
    <w:p>
      <w:pPr>
        <w:pStyle w:val="Normal"/>
        <w:rPr/>
      </w:pPr>
      <w:r>
        <w:rPr/>
        <w:t>Шукра</w:t>
      </w:r>
    </w:p>
    <w:p>
      <w:pPr>
        <w:pStyle w:val="Normal"/>
        <w:rPr/>
      </w:pPr>
      <w:r>
        <w:rPr/>
        <w:t xml:space="preserve">Великий космический принцип, планетным соответствием которого является Венера. Он также является наставником асур (демонов) и возглавляет мантру воскрешения мёртвых. На микрокосмическом уровне этот принцип стоит над зарождающей способностью сперматозоида. В целом, этот космический принцип стоит над приданием материи красоты формы. По этой причине Шукра называется величайшим космическим поэтом (Кави). </w:t>
      </w:r>
    </w:p>
    <w:p>
      <w:pPr>
        <w:pStyle w:val="Normal"/>
        <w:rPr/>
      </w:pPr>
      <w:r>
        <w:rPr/>
      </w:r>
    </w:p>
    <w:p>
      <w:pPr>
        <w:pStyle w:val="Normal"/>
        <w:rPr/>
      </w:pPr>
      <w:r>
        <w:rPr/>
        <w:t>Щаранам</w:t>
      </w:r>
    </w:p>
    <w:p>
      <w:pPr>
        <w:pStyle w:val="Normal"/>
        <w:rPr/>
      </w:pPr>
      <w:r>
        <w:rPr/>
        <w:t xml:space="preserve">Принятие прибежища в чём-либо, особенно в Боге. </w:t>
      </w:r>
    </w:p>
    <w:p>
      <w:pPr>
        <w:pStyle w:val="Normal"/>
        <w:rPr/>
      </w:pPr>
      <w:r>
        <w:rPr/>
      </w:r>
    </w:p>
    <w:p>
      <w:pPr>
        <w:pStyle w:val="Normal"/>
        <w:rPr/>
      </w:pPr>
      <w:r>
        <w:rPr/>
        <w:t>Юдхиштхира</w:t>
      </w:r>
    </w:p>
    <w:p>
      <w:pPr>
        <w:pStyle w:val="Normal"/>
        <w:rPr/>
      </w:pPr>
      <w:r>
        <w:rPr/>
        <w:t xml:space="preserve">Старший из пяти сыновей Панду в Махабхарате. См. также "Пандавы". </w:t>
      </w:r>
    </w:p>
    <w:p>
      <w:pPr>
        <w:pStyle w:val="Normal"/>
        <w:rPr/>
      </w:pPr>
      <w:r>
        <w:rPr/>
      </w:r>
    </w:p>
    <w:p>
      <w:pPr>
        <w:pStyle w:val="Normal"/>
        <w:rPr/>
      </w:pPr>
      <w:r>
        <w:rPr/>
        <w:t>Яма</w:t>
      </w:r>
    </w:p>
    <w:p>
      <w:pPr>
        <w:pStyle w:val="Normal"/>
        <w:rPr/>
      </w:pPr>
      <w:r>
        <w:rPr/>
        <w:t xml:space="preserve">Владыка смерти. Так называется и первый шаг восьмеричного пути йоги Патанджали. В него входят меры по контролю над физическим, эфирным, астральным и низшим ментальным уровнями ученика. </w:t>
      </w:r>
    </w:p>
    <w:p>
      <w:pPr>
        <w:pStyle w:val="Normal"/>
        <w:rPr/>
      </w:pPr>
      <w:r>
        <w:rPr/>
      </w:r>
    </w:p>
    <w:p>
      <w:pPr>
        <w:pStyle w:val="Normal"/>
        <w:rPr/>
      </w:pPr>
      <w:r>
        <w:rPr/>
        <w:t>Янтра (Шри)</w:t>
      </w:r>
    </w:p>
    <w:p>
      <w:pPr>
        <w:pStyle w:val="Normal"/>
        <w:rPr/>
      </w:pPr>
      <w:r>
        <w:rPr/>
        <w:t xml:space="preserve">Эмблема, представляющая совокупную мудрость Шри видьи. См. "Саундарья Лахари" и примечания. </w:t>
      </w:r>
    </w:p>
    <w:p>
      <w:pPr>
        <w:pStyle w:val="Normal"/>
        <w:rPr/>
      </w:pPr>
      <w:r>
        <w:rPr/>
        <w: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54:00Z</dcterms:created>
  <dc:creator>PC</dc:creator>
  <dc:description/>
  <cp:keywords/>
  <dc:language>en-US</dc:language>
  <cp:lastModifiedBy>PC</cp:lastModifiedBy>
  <dcterms:modified xsi:type="dcterms:W3CDTF">2007-05-06T09:54:00Z</dcterms:modified>
  <cp:revision>1</cp:revision>
  <dc:subject/>
  <dc:title>Э</dc:title>
</cp:coreProperties>
</file>