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28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9.png" ContentType="image/png"/>
  <Override PartName="/word/media/image17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6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ртынов Б</w:t>
      </w:r>
      <w:r>
        <w:rPr>
          <w:b/>
          <w:bCs/>
          <w:color w:val="FF0000"/>
          <w:sz w:val="36"/>
          <w:szCs w:val="36"/>
        </w:rPr>
        <w:t>.</w:t>
      </w:r>
      <w:r>
        <w:rPr>
          <w:b/>
          <w:bCs/>
          <w:color w:val="000000"/>
          <w:sz w:val="36"/>
          <w:szCs w:val="36"/>
        </w:rPr>
        <w:t>В</w:t>
      </w:r>
      <w:r>
        <w:rPr>
          <w:b/>
          <w:bCs/>
          <w:color w:val="FF0000"/>
          <w:sz w:val="36"/>
          <w:szCs w:val="36"/>
        </w:rPr>
        <w:t>.</w:t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равственность йоги в идеале и в жизни</w:t>
      </w:r>
      <w:r>
        <w:rPr>
          <w:b/>
          <w:color w:val="FF0000"/>
          <w:sz w:val="36"/>
          <w:szCs w:val="36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первая на русском языке кни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дельно посвящённая месту и значению нравственных идеалов и правил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х важности для самопознания и самоуправл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е индийских источников и мнений авторитетов йоги в книге даются некоторые психофизиологические обоснования необходимости и полезности правил </w:t>
      </w:r>
      <w:r>
        <w:rPr>
          <w:i/>
          <w:iCs/>
          <w:color w:val="800080"/>
          <w:sz w:val="22"/>
          <w:szCs w:val="22"/>
        </w:rPr>
        <w:t xml:space="preserve">йамы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</w:rPr>
        <w:t>нийамы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также советы по их соблюд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нига позволяет читателю сопоставить свои возможности с нравственными идеалами йоги и использовать их для повседневной жизни и совершен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падая ни в ненужную одерж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 бессильное отчаяние от невозможности достичь совершен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Б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арты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000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Издательство Алетей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000</w:t>
      </w:r>
      <w:r>
        <w:br w:type="page"/>
      </w:r>
    </w:p>
    <w:p>
      <w:pPr>
        <w:pStyle w:val="Normal"/>
        <w:shd w:fill="FFFFFF" w:val="clear"/>
        <w:spacing w:before="0" w:after="96"/>
        <w:ind w:firstLine="28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5152286">
            <w:r>
              <w:rPr>
                <w:rStyle w:val="IndexLink"/>
                <w:lang w:val="en-US" w:eastAsia="en-US"/>
              </w:rPr>
              <w:t>ПРОШУ ПРОШЕНИЯ</w:t>
            </w:r>
            <w:r>
              <w:rPr>
                <w:rStyle w:val="IndexLink"/>
                <w:b/>
                <w:color w:val="FF0000"/>
                <w:lang w:val="en-US" w:eastAsia="en-US"/>
              </w:rPr>
              <w:t>!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87">
            <w:r>
              <w:rPr>
                <w:rStyle w:val="IndexLink"/>
                <w:lang w:val="en-US" w:eastAsia="en-US"/>
              </w:rPr>
              <w:t>ИСТОЧНИКИ</w:t>
            </w:r>
            <w:r>
              <w:rPr>
                <w:rStyle w:val="IndexLink"/>
                <w:color w:val="FF0000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УСТОИ И ЗАГАДКИ НРАВСТВЕННОСТ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88">
            <w:r>
              <w:rPr>
                <w:rStyle w:val="IndexLink"/>
                <w:lang w:val="en-US" w:eastAsia="en-US"/>
              </w:rPr>
              <w:t>ВСЕМ ЛИ ПО НРАВУ РАССУЖДЕНИЯ О НРАВСТВЕННОСТИ?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89">
            <w:r>
              <w:rPr>
                <w:rStyle w:val="IndexLink"/>
                <w:lang w:val="en-US" w:eastAsia="en-US"/>
              </w:rPr>
              <w:t>СЛИШКОМ ЧЕЛОВЕЧЕСКОЕ В КАТЕГОРИЧЕСКИ БЕЗУСЛОВНО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0">
            <w:r>
              <w:rPr>
                <w:rStyle w:val="IndexLink"/>
                <w:lang w:val="en-US" w:eastAsia="en-US"/>
              </w:rPr>
              <w:t>НЕОБХОДИМОСТЬ ВЫСШЕЙ ЦЕЛИ ДЛЯ ЦЕЛОСТНОСТИ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1">
            <w:r>
              <w:rPr>
                <w:rStyle w:val="IndexLink"/>
                <w:lang w:val="en-US" w:eastAsia="en-US"/>
              </w:rPr>
              <w:t>НРАВСТВЕННОЕ И ТЕЛЕСНОЕ ЗДОРОВЬЕ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2">
            <w:r>
              <w:rPr>
                <w:rStyle w:val="IndexLink"/>
                <w:lang w:val="en-US" w:eastAsia="en-US"/>
              </w:rPr>
              <w:t>ПОЗНАВАТЕЛЬНЫЕ ВОЗМОЖНОСТИ НРАВСТВЕННОСТИ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3">
            <w:r>
              <w:rPr>
                <w:rStyle w:val="IndexLink"/>
                <w:lang w:val="en-US" w:eastAsia="en-US"/>
              </w:rPr>
              <w:t>ОСВОБОЖДАЮЩИЕ ВОЗМОЖНОСТИ НРАВСТВЕННОСТИ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4">
            <w:r>
              <w:rPr>
                <w:rStyle w:val="IndexLink"/>
                <w:lang w:val="en-US" w:eastAsia="en-US"/>
              </w:rPr>
              <w:t>ПРИЛОЖИМА ЛИ К ЖИЗНИ НРАВСТВЕННОСТЬ ЙОГИ?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5">
            <w:r>
              <w:rPr>
                <w:rStyle w:val="IndexLink"/>
                <w:lang w:val="en-US" w:eastAsia="en-US"/>
              </w:rPr>
              <w:t>ЙОГА В НАШЕМ НРАВСТВЕННОМ КЛИМАТЕ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6">
            <w:r>
              <w:rPr>
                <w:rStyle w:val="IndexLink"/>
                <w:lang w:val="en-US" w:eastAsia="en-US"/>
              </w:rPr>
              <w:t>ОБШЕИНДИИСКИЕ МИРОВОЗЗРЕНЧЕСКИЕ ОСНОВАНИЯ НРАВСТВЕННОСТИ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7">
            <w:r>
              <w:rPr>
                <w:rStyle w:val="IndexLink"/>
                <w:lang w:val="en-US" w:eastAsia="en-US"/>
              </w:rPr>
              <w:t>ВСЕЛЕНСКИЙ НРАВСТВЕННЫЙ ЗАКОН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8">
            <w:r>
              <w:rPr>
                <w:rStyle w:val="IndexLink"/>
                <w:lang w:val="en-US" w:eastAsia="en-US"/>
              </w:rPr>
              <w:t>ЙОГА И БХОГА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299">
            <w:r>
              <w:rPr>
                <w:rStyle w:val="IndexLink"/>
                <w:lang w:val="en-US" w:eastAsia="en-US"/>
              </w:rPr>
              <w:t>ЙОГА В СВОБОДНОЕ ВРЕМЯ И ЙОГА ДЛЯ СВОБОДЫ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0">
            <w:r>
              <w:rPr>
                <w:rStyle w:val="IndexLink"/>
                <w:lang w:val="en-US" w:eastAsia="en-US"/>
              </w:rPr>
              <w:t>ОБЕТЫ И ОБЯЗАТЕЛЬСТВА ЙОГИ</w:t>
            </w:r>
            <w:r>
              <w:rPr>
                <w:rStyle w:val="IndexLink"/>
                <w:b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ОПРЕДЕЛЕНИЯ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1">
            <w:r>
              <w:rPr>
                <w:rStyle w:val="IndexLink"/>
                <w:lang w:val="en-US" w:eastAsia="en-US"/>
              </w:rPr>
              <w:t>МАРЕВО И МАЯТА МИРА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2">
            <w:r>
              <w:rPr>
                <w:rStyle w:val="IndexLink"/>
                <w:lang w:val="en-US" w:eastAsia="en-US"/>
              </w:rPr>
              <w:t>ГДЕ КОРНИ ЗЛА И НЕСПРАВЕДЛИВОСТИ?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3">
            <w:r>
              <w:rPr>
                <w:rStyle w:val="IndexLink"/>
                <w:lang w:val="en-US" w:eastAsia="en-US"/>
              </w:rPr>
              <w:t>МУЧЕНИЯ СОЗНАНИЯ И ОСВОБОЖДЕНИЕ ОТ НИХ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4">
            <w:r>
              <w:rPr>
                <w:rStyle w:val="IndexLink"/>
                <w:lang w:val="en-US" w:eastAsia="en-US"/>
              </w:rPr>
              <w:t>ВИРТУАЛЬНАЯ ДЕЙСТВИТЕЛЬНОСТЬ И ВИРТУАЛЬНАЯ НРАВСТВЕННОСТЬ</w:t>
              <w:tab/>
              <w:t>5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5">
            <w:r>
              <w:rPr>
                <w:rStyle w:val="IndexLink"/>
                <w:lang w:val="en-US" w:eastAsia="en-US"/>
              </w:rPr>
              <w:t>ГОСПОДСТВО УНИЖАЮЩИХ ЦЕННОСТЕЙ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6">
            <w:r>
              <w:rPr>
                <w:rStyle w:val="IndexLink"/>
                <w:lang w:val="en-US" w:eastAsia="en-US"/>
              </w:rPr>
              <w:t>СВЯЗАННОСТЬ И ГУНЫ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7">
            <w:r>
              <w:rPr>
                <w:rStyle w:val="IndexLink"/>
                <w:lang w:val="en-US" w:eastAsia="en-US"/>
              </w:rPr>
              <w:t>КАРМА И КРУГОВОРОТ ТЕКУЩЕГО (САНСАРА)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8">
            <w:r>
              <w:rPr>
                <w:rStyle w:val="IndexLink"/>
                <w:lang w:val="en-US" w:eastAsia="en-US"/>
              </w:rPr>
              <w:t>СПРАВЕДЛИВАЯ ЦЕПЬ ПРИЧИН И СЛЕДСТВИЙ</w:t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09">
            <w:r>
              <w:rPr>
                <w:rStyle w:val="IndexLink"/>
                <w:lang w:val="en-US" w:eastAsia="en-US"/>
              </w:rPr>
              <w:t>КАРМА</w:t>
            </w:r>
            <w:r>
              <w:rPr>
                <w:rStyle w:val="IndexLink"/>
                <w:color w:val="FF0000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ГРЕХ И КАРА</w:t>
              <w:tab/>
              <w:t>7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0">
            <w:r>
              <w:rPr>
                <w:rStyle w:val="IndexLink"/>
                <w:lang w:val="en-US" w:eastAsia="en-US"/>
              </w:rPr>
              <w:t>ПЕРЕВОПЛОЩЕНИЕ</w:t>
            </w:r>
            <w:r>
              <w:rPr>
                <w:rStyle w:val="IndexLink"/>
                <w:b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ДОВОДЫ ПРЕЕМСТВЕННОСТИ И НАМЕКИ ДЛЯ НАУКИ</w:t>
              <w:tab/>
              <w:t>74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1">
            <w:r>
              <w:rPr>
                <w:rStyle w:val="IndexLink"/>
                <w:lang w:val="en-US" w:eastAsia="en-US"/>
              </w:rPr>
              <w:t>САНСАРА И САМСКАРЫ</w:t>
              <w:tab/>
              <w:t>8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2">
            <w:r>
              <w:rPr>
                <w:rStyle w:val="IndexLink"/>
                <w:lang w:val="en-US" w:eastAsia="en-US"/>
              </w:rPr>
              <w:t xml:space="preserve">О </w:t>
            </w:r>
            <w:r>
              <w:rPr>
                <w:rStyle w:val="IndexLink"/>
                <w:b/>
                <w:lang w:val="en-US" w:eastAsia="en-US"/>
              </w:rPr>
              <w:t>«</w:t>
            </w:r>
            <w:r>
              <w:rPr>
                <w:rStyle w:val="IndexLink"/>
                <w:lang w:val="en-US" w:eastAsia="en-US"/>
              </w:rPr>
              <w:t>ПОЛЕЗНОСТИ</w:t>
            </w:r>
            <w:r>
              <w:rPr>
                <w:rStyle w:val="IndexLink"/>
                <w:b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 xml:space="preserve"> ПРЕДСТАВЛЕНИЯ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3">
            <w:r>
              <w:rPr>
                <w:rStyle w:val="IndexLink"/>
                <w:lang w:val="en-US" w:eastAsia="en-US"/>
              </w:rPr>
              <w:t>ЙОГА И ДХАРМА</w:t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4">
            <w:r>
              <w:rPr>
                <w:rStyle w:val="IndexLink"/>
                <w:lang w:val="en-US" w:eastAsia="en-US"/>
              </w:rPr>
              <w:t>ДХАРМА</w:t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5">
            <w:r>
              <w:rPr>
                <w:rStyle w:val="IndexLink"/>
                <w:lang w:val="en-US" w:eastAsia="en-US"/>
              </w:rPr>
              <w:t>ИСТОЧНИКИ ДХАРМЫ</w:t>
              <w:tab/>
              <w:t>9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6">
            <w:r>
              <w:rPr>
                <w:rStyle w:val="IndexLink"/>
                <w:lang w:val="en-US" w:eastAsia="en-US"/>
              </w:rPr>
              <w:t>УСТОИ ЖИЗНИ</w:t>
            </w:r>
            <w:r>
              <w:rPr>
                <w:rStyle w:val="IndexLink"/>
                <w:b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ЧЕТЫРЕ НРАВА — ЧЕТЫРЕ СОСТОЯНИЯ — ЧЕТЫРЕ ЖИЗНЕННЫХ ЦЕЛИ</w:t>
              <w:tab/>
              <w:t>9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7">
            <w:r>
              <w:rPr>
                <w:rStyle w:val="IndexLink"/>
                <w:lang w:val="en-US" w:eastAsia="en-US"/>
              </w:rPr>
              <w:t>НРАВСТВЕННОСТЬ И НРАВ</w:t>
              <w:tab/>
              <w:t>10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8">
            <w:r>
              <w:rPr>
                <w:rStyle w:val="IndexLink"/>
                <w:lang w:val="en-US" w:eastAsia="en-US"/>
              </w:rPr>
              <w:t>ЧЕТЫРЕ СОСТОЯНИЯ</w:t>
              <w:tab/>
              <w:t>10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19">
            <w:r>
              <w:rPr>
                <w:rStyle w:val="IndexLink"/>
                <w:lang w:val="en-US" w:eastAsia="en-US"/>
              </w:rPr>
              <w:t>СМЫСЛЫ ИЛИ ЦЕЛИ ЖИЗНИ</w:t>
              <w:tab/>
              <w:t>11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0">
            <w:r>
              <w:rPr>
                <w:rStyle w:val="IndexLink"/>
                <w:lang w:val="en-US" w:eastAsia="en-US"/>
              </w:rPr>
              <w:t>ОСВОБОЖДЕНИЕ</w:t>
              <w:tab/>
              <w:t>11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1">
            <w:r>
              <w:rPr>
                <w:rStyle w:val="IndexLink"/>
                <w:b/>
                <w:lang w:val="en-US" w:eastAsia="en-US"/>
              </w:rPr>
              <w:t>«</w:t>
            </w:r>
            <w:r>
              <w:rPr>
                <w:rStyle w:val="IndexLink"/>
                <w:lang w:val="en-US" w:eastAsia="en-US"/>
              </w:rPr>
              <w:t>ИЗВИЛИСТ ПУТЬ ДХАРМЫ</w:t>
            </w:r>
            <w:r>
              <w:rPr>
                <w:rStyle w:val="IndexLink"/>
                <w:b/>
                <w:lang w:val="en-US" w:eastAsia="en-US"/>
              </w:rPr>
              <w:t>»</w:t>
            </w:r>
            <w:r>
              <w:rPr>
                <w:rStyle w:val="IndexLink"/>
                <w:b/>
                <w:color w:val="FF0000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КАК НЕ ЗАБЛУДИТЬСЯ?</w:t>
              <w:tab/>
              <w:t>114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2">
            <w:r>
              <w:rPr>
                <w:rStyle w:val="IndexLink"/>
                <w:lang w:val="en-US" w:eastAsia="en-US"/>
              </w:rPr>
              <w:t>УСТАНОВЛЕНИЯ ДХАРМЫ И НАСТАВНИК</w:t>
              <w:tab/>
              <w:t>116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3">
            <w:r>
              <w:rPr>
                <w:rStyle w:val="IndexLink"/>
                <w:lang w:val="en-US" w:eastAsia="en-US"/>
              </w:rPr>
              <w:t>ПРИОБЩЕНИЕ К ИСТИНЕ И СЛУЖЕНИЕ УЧИТЕЛЮ</w:t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4">
            <w:r>
              <w:rPr>
                <w:rStyle w:val="IndexLink"/>
                <w:lang w:val="en-US" w:eastAsia="en-US"/>
              </w:rPr>
              <w:t>ВАЖНОСТЬ БЛАГОПРИЯТНОЙ СРЕДЫ</w:t>
            </w:r>
            <w:r>
              <w:rPr>
                <w:rStyle w:val="IndexLink"/>
                <w:color w:val="FF0000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ОБШЕНИЯ И ОБЩИНЫ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5">
            <w:r>
              <w:rPr>
                <w:rStyle w:val="IndexLink"/>
                <w:lang w:val="en-US" w:eastAsia="en-US"/>
              </w:rPr>
              <w:t>ВЕЛИКИЕ ОБЕТЫ (ЙАМА)</w:t>
              <w:tab/>
              <w:t>13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6">
            <w:r>
              <w:rPr>
                <w:rStyle w:val="IndexLink"/>
                <w:lang w:val="en-US" w:eastAsia="en-US"/>
              </w:rPr>
              <w:t>ДОБРОТА</w:t>
              <w:tab/>
              <w:t>13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7">
            <w:r>
              <w:rPr>
                <w:rStyle w:val="IndexLink"/>
                <w:lang w:val="en-US" w:eastAsia="en-US"/>
              </w:rPr>
              <w:t>НЕВРЕЖАЕНИЕ НА ВОСТОКЕ И ЗАПАДЕ</w:t>
              <w:tab/>
              <w:t>13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8">
            <w:r>
              <w:rPr>
                <w:rStyle w:val="IndexLink"/>
                <w:lang w:val="en-US" w:eastAsia="en-US"/>
              </w:rPr>
              <w:t>СИЛА НАСИЛИЯ</w:t>
              <w:tab/>
              <w:t>134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29">
            <w:r>
              <w:rPr>
                <w:rStyle w:val="IndexLink"/>
                <w:lang w:val="en-US" w:eastAsia="en-US"/>
              </w:rPr>
              <w:t>НАМЕРЕННЫЙ ВРЕД И ВРЕД НАМЕРЕНИЯ</w:t>
              <w:tab/>
              <w:t>13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0">
            <w:r>
              <w:rPr>
                <w:rStyle w:val="IndexLink"/>
                <w:lang w:val="en-US" w:eastAsia="en-US"/>
              </w:rPr>
              <w:t>ПРОТИВ НЕПРОТИВЛЕНИЯ</w:t>
              <w:tab/>
              <w:t>14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1">
            <w:r>
              <w:rPr>
                <w:rStyle w:val="IndexLink"/>
                <w:lang w:val="en-US" w:eastAsia="en-US"/>
              </w:rPr>
              <w:t>НЕНАСИЛИЕ — ДОСТОИНСТВО СИЛЬНЫХ</w:t>
              <w:tab/>
              <w:t>14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2">
            <w:r>
              <w:rPr>
                <w:rStyle w:val="IndexLink"/>
                <w:lang w:val="en-US" w:eastAsia="en-US"/>
              </w:rPr>
              <w:t>НЕВРЕЖДЕНИЕ ПРИ УПРАЖНЕНИЯХ ЙОГИ</w:t>
              <w:tab/>
              <w:t>15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3">
            <w:r>
              <w:rPr>
                <w:rStyle w:val="IndexLink"/>
                <w:lang w:val="en-US" w:eastAsia="en-US"/>
              </w:rPr>
              <w:t>ПРАВДА И ПРАВДИВОСТЬ</w:t>
              <w:tab/>
              <w:t>15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4">
            <w:r>
              <w:rPr>
                <w:rStyle w:val="IndexLink"/>
                <w:lang w:val="en-US" w:eastAsia="en-US"/>
              </w:rPr>
              <w:t>ЕДИНСТВО МЫСЛИ — СЛОВА — ДЕЛА</w:t>
              <w:tab/>
              <w:t>15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5">
            <w:r>
              <w:rPr>
                <w:rStyle w:val="IndexLink"/>
                <w:lang w:val="en-US" w:eastAsia="en-US"/>
              </w:rPr>
              <w:t>ХОРОШИЕ СЛОВА И ДУРНЫЕ ДЕЛА</w:t>
              <w:tab/>
              <w:t>15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6">
            <w:r>
              <w:rPr>
                <w:rStyle w:val="IndexLink"/>
                <w:lang w:val="en-US" w:eastAsia="en-US"/>
              </w:rPr>
              <w:t>ПРАВДЕ НАДО УЧИТЬСЯ</w:t>
              <w:tab/>
              <w:t>16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7">
            <w:r>
              <w:rPr>
                <w:rStyle w:val="IndexLink"/>
                <w:lang w:val="en-US" w:eastAsia="en-US"/>
              </w:rPr>
              <w:t>УПРАВЛЕНИЕ РЕЧЬЮ КАК СПОСОБ СОСРЕДОТОЧЕНИЯ</w:t>
              <w:tab/>
              <w:t>16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8">
            <w:r>
              <w:rPr>
                <w:rStyle w:val="IndexLink"/>
                <w:lang w:val="en-US" w:eastAsia="en-US"/>
              </w:rPr>
              <w:t>НЕСТЯЖАНИЕ И БЕСКОРЫСТИЕ</w:t>
              <w:tab/>
              <w:t>17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39">
            <w:r>
              <w:rPr>
                <w:rStyle w:val="IndexLink"/>
                <w:lang w:val="en-US" w:eastAsia="en-US"/>
              </w:rPr>
              <w:t>УПРАВЛЕНИЕ ПОТРЕБНОСТЯМИ</w:t>
              <w:tab/>
              <w:t>17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0">
            <w:r>
              <w:rPr>
                <w:rStyle w:val="IndexLink"/>
                <w:lang w:val="en-US" w:eastAsia="en-US"/>
              </w:rPr>
              <w:t xml:space="preserve">ДАЯНИЕ И </w:t>
            </w:r>
            <w:r>
              <w:rPr>
                <w:rStyle w:val="IndexLink"/>
                <w:b/>
                <w:lang w:val="en-US" w:eastAsia="en-US"/>
              </w:rPr>
              <w:t>«</w:t>
            </w:r>
            <w:r>
              <w:rPr>
                <w:rStyle w:val="IndexLink"/>
                <w:lang w:val="en-US" w:eastAsia="en-US"/>
              </w:rPr>
              <w:t>ЭКОНОМИКА</w:t>
            </w:r>
            <w:r>
              <w:rPr>
                <w:rStyle w:val="IndexLink"/>
                <w:b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 xml:space="preserve"> СОВЕРШЕНСТВОВАНИЯ</w:t>
              <w:tab/>
              <w:t>17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1">
            <w:r>
              <w:rPr>
                <w:rStyle w:val="IndexLink"/>
                <w:lang w:val="en-US" w:eastAsia="en-US"/>
              </w:rPr>
              <w:t>CO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EP</w:t>
            </w:r>
            <w:r>
              <w:rPr>
                <w:rStyle w:val="IndexLink"/>
                <w:lang w:val="en-US" w:eastAsia="en-US"/>
              </w:rPr>
              <w:t>Ц</w:t>
            </w:r>
            <w:r>
              <w:rPr>
                <w:rStyle w:val="IndexLink"/>
                <w:lang w:val="en-US" w:eastAsia="en-US"/>
              </w:rPr>
              <w:t>AH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 xml:space="preserve"> ПРОТИВ СТЯЖАНИЯ И ОБРЕТЕНИЯ НЕСТЯЖАТЕЛЯ</w:t>
              <w:tab/>
              <w:t>18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2">
            <w:r>
              <w:rPr>
                <w:rStyle w:val="IndexLink"/>
                <w:lang w:val="en-US" w:eastAsia="en-US"/>
              </w:rPr>
              <w:t>ЦЕЛОМУДРИЕ</w:t>
              <w:tab/>
              <w:t>18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3">
            <w:r>
              <w:rPr>
                <w:rStyle w:val="IndexLink"/>
                <w:lang w:val="en-US" w:eastAsia="en-US"/>
              </w:rPr>
              <w:t>ЦЕЛЬНОСТЬ МУДРОСТИ</w:t>
              <w:tab/>
              <w:t>18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4">
            <w:r>
              <w:rPr>
                <w:rStyle w:val="IndexLink"/>
                <w:lang w:val="en-US" w:eastAsia="en-US"/>
              </w:rPr>
              <w:t>НЕКОТОРЫЕ ПСИХОФИЗИОЛОГИЧЕСКИЕ БЛАГА ЦЕЛОМУДРИЯ</w:t>
              <w:tab/>
              <w:t>19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5">
            <w:r>
              <w:rPr>
                <w:rStyle w:val="IndexLink"/>
                <w:b/>
                <w:lang w:val="en-US" w:eastAsia="en-US"/>
              </w:rPr>
              <w:t>«</w:t>
            </w:r>
            <w:r>
              <w:rPr>
                <w:rStyle w:val="IndexLink"/>
                <w:lang w:val="en-US" w:eastAsia="en-US"/>
              </w:rPr>
              <w:t>КОГДА УДОВЛЕТВОРЕНА ЖЕНЩИНА — УДОВЛЕТВОРЕН ВЕСЬ МИР</w:t>
            </w:r>
            <w:r>
              <w:rPr>
                <w:rStyle w:val="IndexLink"/>
                <w:b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6">
            <w:r>
              <w:rPr>
                <w:rStyle w:val="IndexLink"/>
                <w:lang w:val="en-US" w:eastAsia="en-US"/>
              </w:rPr>
              <w:t>СРЕДСТВА ВОЗДЕРЖАНИЯ</w:t>
              <w:tab/>
              <w:t>20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7">
            <w:r>
              <w:rPr>
                <w:rStyle w:val="IndexLink"/>
                <w:lang w:val="en-US" w:eastAsia="en-US"/>
              </w:rPr>
              <w:t>ОБЯЗАННОСТИ (НИЙ</w:t>
            </w:r>
            <w:r>
              <w:rPr>
                <w:rStyle w:val="IndexLink"/>
                <w:lang w:val="en-US" w:eastAsia="en-US"/>
              </w:rPr>
              <w:t>AMA</w:t>
            </w:r>
            <w:r>
              <w:rPr>
                <w:rStyle w:val="IndexLink"/>
                <w:lang w:val="en-US" w:eastAsia="en-US"/>
              </w:rPr>
              <w:t>)</w:t>
              <w:tab/>
              <w:t>20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8">
            <w:r>
              <w:rPr>
                <w:rStyle w:val="IndexLink"/>
                <w:lang w:val="en-US" w:eastAsia="en-US"/>
              </w:rPr>
              <w:t>ОЧИЩЕНИЕ</w:t>
            </w:r>
            <w:r>
              <w:rPr>
                <w:rStyle w:val="IndexLink"/>
                <w:b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СРЕДСТВА И ПЛОДЫ</w:t>
              <w:tab/>
              <w:t>206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49">
            <w:r>
              <w:rPr>
                <w:rStyle w:val="IndexLink"/>
                <w:lang w:val="en-US" w:eastAsia="en-US"/>
              </w:rPr>
              <w:t>ДОВОЛЬСТВО</w:t>
              <w:tab/>
              <w:t>21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0">
            <w:r>
              <w:rPr>
                <w:rStyle w:val="IndexLink"/>
                <w:lang w:val="en-US" w:eastAsia="en-US"/>
              </w:rPr>
              <w:t>ПОДВИЖНИЧЕСТВО</w:t>
              <w:tab/>
              <w:t>21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1">
            <w:r>
              <w:rPr>
                <w:rStyle w:val="IndexLink"/>
                <w:lang w:val="en-US" w:eastAsia="en-US"/>
              </w:rPr>
              <w:t>САМООБУЧЕНИЕ</w:t>
              <w:tab/>
              <w:t>218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2">
            <w:r>
              <w:rPr>
                <w:rStyle w:val="IndexLink"/>
                <w:lang w:val="en-US" w:eastAsia="en-US"/>
              </w:rPr>
              <w:t>ВЕРНОСТЬ ВЫСШЕЙ ИДЕЕ</w:t>
              <w:tab/>
              <w:t>220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3">
            <w:r>
              <w:rPr>
                <w:rStyle w:val="IndexLink"/>
                <w:lang w:val="en-US" w:eastAsia="en-US"/>
              </w:rPr>
              <w:t>ВНУТРЕННЕЕ СОВЕРШЕНСТВОВАНИЕ ВО ВНЕШНЕМ МИРЕ</w:t>
              <w:tab/>
              <w:t>22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4">
            <w:r>
              <w:rPr>
                <w:rStyle w:val="IndexLink"/>
                <w:lang w:val="en-US" w:eastAsia="en-US"/>
              </w:rPr>
              <w:t>ДЕЯТЕЛЬНОСТЬ</w:t>
            </w:r>
            <w:r>
              <w:rPr>
                <w:rStyle w:val="IndexLink"/>
                <w:color w:val="FF0000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ОТРЕЧЕНИЕ И БЕССТРАСТИЕ</w:t>
              <w:tab/>
              <w:t>22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5">
            <w:r>
              <w:rPr>
                <w:rStyle w:val="IndexLink"/>
                <w:lang w:val="en-US" w:eastAsia="en-US"/>
              </w:rPr>
              <w:t>ОСНОВЫ</w:t>
            </w:r>
            <w:r>
              <w:rPr>
                <w:rStyle w:val="IndexLink"/>
                <w:color w:val="FF0000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СУТЬ И ЦЕЛЬ КАРМА ЙОГИ</w:t>
              <w:tab/>
              <w:t>22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6">
            <w:r>
              <w:rPr>
                <w:rStyle w:val="IndexLink"/>
                <w:lang w:val="en-US" w:eastAsia="en-US"/>
              </w:rPr>
              <w:t>ДЕЯТЕЛЬНОСТЬ КАК ПОДВИЖНИЧЕСТВО И СИЛА ВОЛИ</w:t>
              <w:tab/>
              <w:t>234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7">
            <w:r>
              <w:rPr>
                <w:rStyle w:val="IndexLink"/>
                <w:lang w:val="en-US" w:eastAsia="en-US"/>
              </w:rPr>
              <w:t>ДЕЯТЕЛЬНАЯ ЙОГА КАК СРЕДСТВО СОЗЕРЦАНИЯ</w:t>
              <w:tab/>
              <w:t>236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8">
            <w:r>
              <w:rPr>
                <w:rStyle w:val="IndexLink"/>
                <w:lang w:val="en-US" w:eastAsia="en-US"/>
              </w:rPr>
              <w:t>НРАВСТВЕННЫЕ УПРАЖНЕНИЯ — ДВИЖЕНИЕ К СВОБОДЕ</w:t>
              <w:tab/>
              <w:t>24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59">
            <w:r>
              <w:rPr>
                <w:rStyle w:val="IndexLink"/>
                <w:lang w:val="en-US" w:eastAsia="en-US"/>
              </w:rPr>
              <w:t>ПРИЛОЖЕНИЯ</w:t>
              <w:tab/>
              <w:t>254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60">
            <w:r>
              <w:rPr>
                <w:rStyle w:val="IndexLink"/>
                <w:lang w:val="en-US" w:eastAsia="en-US"/>
              </w:rPr>
              <w:t>ПРАВИЛА НРАВСТВЕННОСТИ</w:t>
              <w:tab/>
              <w:t>254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61">
            <w:r>
              <w:rPr>
                <w:rStyle w:val="IndexLink"/>
                <w:lang w:val="en-US" w:eastAsia="en-US"/>
              </w:rPr>
              <w:t>БХАГАВАДГИТ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 КАРМА ЙОГЕ</w:t>
              <w:tab/>
              <w:t>25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62">
            <w:r>
              <w:rPr>
                <w:rStyle w:val="IndexLink"/>
                <w:lang w:val="en-US" w:eastAsia="en-US"/>
              </w:rPr>
              <w:t>ДОБРОДЕТЕЛЬ В АЮРВЕДЕ</w:t>
              <w:tab/>
              <w:t>26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63">
            <w:r>
              <w:rPr>
                <w:rStyle w:val="IndexLink"/>
                <w:lang w:val="en-US" w:eastAsia="en-US"/>
              </w:rPr>
              <w:t>СЛОВАРЬ НЕКОТОРЫХ САНСКРИТСКИХ ПОНЯТИЙ И ИМЕН</w:t>
              <w:tab/>
              <w:t>26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64">
            <w:r>
              <w:rPr>
                <w:rStyle w:val="IndexLink"/>
                <w:lang w:val="en-US" w:eastAsia="en-US"/>
              </w:rPr>
              <w:t>НЕКОТОРЫЕ ПРАВИЛА ЧТЕНИЯ ТРАНСКРИПЦИИ</w:t>
              <w:tab/>
              <w:t>27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sz w:val="24"/>
              <w:szCs w:val="24"/>
              <w:lang w:val="en-US" w:eastAsia="en-US"/>
            </w:rPr>
          </w:pPr>
          <w:hyperlink w:anchor="__RefHeading___Toc105152365">
            <w:r>
              <w:rPr>
                <w:rStyle w:val="IndexLink"/>
                <w:lang w:val="en-US" w:eastAsia="en-US"/>
              </w:rPr>
              <w:t>ИСТОЧНИКИ И ЛИТЕРАТУРА</w:t>
              <w:tab/>
              <w:t>2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0" w:name="__RefHeading___Toc105152286"/>
      <w:bookmarkEnd w:id="0"/>
      <w:r>
        <w:rPr>
          <w:rFonts w:cs="Times New Roman" w:ascii="Times New Roman" w:hAnsi="Times New Roman"/>
          <w:sz w:val="24"/>
          <w:szCs w:val="24"/>
        </w:rPr>
        <w:t>ПРОШУ ПРОШЕНИЯ</w:t>
      </w:r>
      <w:r>
        <w:rPr>
          <w:rFonts w:cs="Times New Roman" w:ascii="Times New Roman" w:hAnsi="Times New Roman"/>
          <w:color w:val="FF0000"/>
          <w:sz w:val="24"/>
          <w:szCs w:val="24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ниги обычно начинают с посвящ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Я начну с обращения к читателю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с просьбой о прощ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ьма далёкий от соверш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уймой недостат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ялся рассуждать о нрав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леко не всегда соответствую тем идеал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излага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слишком много и не слишком глубоко зна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неточности и ошиб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т в этой книг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ременами впадаю в поучающую нравоучительность и назидате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слишком частые всплески чувств и некоторую резкость с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ценок и выраж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е будет слишком остро и слишком спор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им кого-то обиж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 стороны автора было бы слишком глуп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надеянно и неприлично вставать в позу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дно-назидательным тоном дающего ответы на вопро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 которыми веками бились лучшие умы челове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ем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ращать заблудши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 нравственный путь и раздавать сов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ступать людям в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мои знакомые узнав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я пишу книгу о нравственност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зывались противопол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и с восторгом и какой-то неоправданной надеждой на некое чудесное её влияние на люд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-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аше время это так важно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ру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здравомыслящ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ямо не говор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всё ерун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-то сразу скучнели и отводили гла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есняясь за мою нагл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ой скептически пожимал плеч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ой откровенно насмешливо хмык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оже м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рчит какой-то ничем не примечательный опенок на Неглинке и корчит из себя гуру иль проро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как изве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овых не бывает в своём отечестве и тем паче среди знаком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сияния свят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лич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дрости надо мной не вид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могу сослаться даже на принадлежность к какому-нибудь вероисповед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дудит в свои медные трубы вокруг меня Сла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ослепляют меня журналисты вспышками да софи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уют мне в лицо свои камеры да микроф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ъезжают ко мне на своих фордах и тойотах президенты фон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ценаты да филантроп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у </w:t>
      </w:r>
      <w:r>
        <w:rPr>
          <w:i/>
          <w:iCs/>
          <w:color w:val="800080"/>
          <w:sz w:val="22"/>
          <w:szCs w:val="22"/>
        </w:rPr>
        <w:t>нету авторитету</w:t>
      </w:r>
      <w:r>
        <w:rPr>
          <w:b/>
          <w:i/>
          <w:iCs/>
          <w:color w:val="FF0000"/>
          <w:sz w:val="22"/>
          <w:szCs w:val="22"/>
        </w:rPr>
        <w:t>!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жно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ьзуясь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ольшинство читателей этой кни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ходящих в кружок моих друзей и знако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ня в глаза не вид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ядиться под мудреца или святого или косить под г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делают многие по слишком мирским причин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что-то меш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хи самоуважен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Боязнь разоблачен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Осознание огромности и неподъёмности задач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лучшения человечеств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Поним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нижка одного человека мало что изменит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е было бы и не братьс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Я бы и не взя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 на русском языке была хотя бы одна серьёзная и глубокая книга о нравственности в й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и стр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ёстрой куче книг по йоге таковой доныне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лучшем случае этим вопросам уделяется несколько строчек или страниц очень-очень общих мес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хотя создатель этой книги далеко не самый мудрый и лучш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му снисходительно простится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первая на русском на эту тему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раз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достатков у авто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йма и огромный опыт забл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шибок и ушибов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может выставить какие-то метки и вешки на нравственном пу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мочь другим избежать неприятностей или не слишком расшибиться при ошиб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бы йога была доступна только праведникам без упрёка и поро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не было бы нужды мне писать эту кни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а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ё чит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самоуничижение паче горд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зявшись за гу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говор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дюж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разочаровать возможных чит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 хотели бы показать в этой книг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работах большинства советских и российских авторов об этике всегда удивляло почти полное отсутствие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лучшем случа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е-то усечённое рассмотрение её в цивилизациях Индии и Кит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едь в этих мироустройствах были созданы не только концеп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задолго и надолго предвосхитили европей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соответствующие и построенные на них системы общественного устрой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каждом вероисповед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ом учении есть что-то веч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-то врем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-то вселен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-то мест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-то общечеловече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-то лич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й книге на основе обширного материала мы постараем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бывая об особенност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лить внимание тому веч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му общечеловеческ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ть в нравственност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казать некоторые возможности применения её правил не только для очень немно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вятивших ей большую часть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для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ытается с её помощью сделать жизнь свою и других более осмыслен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езной и счастлив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льшинство исследователей понимают нравственные правила йог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 xml:space="preserve">йаму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</w:rPr>
        <w:t>нийаму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этическую подготов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ую для практик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которой никакой успех невозможен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хакришн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лиаде и д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почему это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в механизм влияния этих принципов на сознание и как и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ыполня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бъясня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при чтении множества поверхностных работ складывается впечат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и принцип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исто запретительные и неспособность их соблюдать или нарушение по тем или иным причинам закрывает всякое продвиж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 в таких работах йама и нийама почти никак не связываются со следующими ступеня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лес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ыхательными и созерцательными упражнени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осочета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ктическая нравстве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оде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держит в себе противореч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ли быть нравственность практичес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атематика или лингвист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любая прикладная нау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нимающаяся методами решения практических задач на основе её теори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злагая теорию нравственности йоги и дхармы для нашего чита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хотели бы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делить её примен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собны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характер для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используют й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лучшить качество свое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ско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в прикладных цел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не будет какой-то изложенной программы нравственности и навязывания её в качестве единого спасающего мир сред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тараемся обойтись без излишнего морализирования и морального негод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с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учной объективн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её притворного беспристрастия довольно некоторого чувства меры и некоторых умолч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казать на те связ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существуют между нравственностью йоги и основами индийского мировоззрения и дх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тараемся особо остановиться на возможных проявлениях нравственных правил в жизни занимающегося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связи их между собой и связи с дальнейшими ступенями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Отмежеваться от возможной ошиб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дания нравственным правилам самодовлею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енствующей и единственной ц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ценивающей всё остально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гда мораль начинает вытеснять и религиозный опы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жажду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илу художественного самозаконного ви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аво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любовь к родине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color w:val="FF0000"/>
        </w:rPr>
        <w:footnoteReference w:id="2"/>
      </w:r>
      <w:r>
        <w:rPr>
          <w:color w:val="000000"/>
          <w:sz w:val="22"/>
          <w:szCs w:val="22"/>
        </w:rPr>
        <w:t xml:space="preserve"> и заменяется моральностью и морализаторств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не создавать впечат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блюдение нравственных правил является особой или начальной практикой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аши рассуждения о нравственности для счастья и освоб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возмо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т основываться и придерживаться основополагающих текстовых источников дхармы и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паниша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а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хагавадг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хармашаст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й работе мы рассматриваем нравственность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талкиваясь от Йога дарш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зачастую в преломлении учителей и авторитетов других её ветв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сьмиступенная йога Патанджали была изложена им в самых общих чертах как целостная система достижения состояния Обособл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лючительно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йваль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зываемая Йога даршаной и представляющая собой один из древнейших сохранившихся текстов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доныне является этало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оторым сравниваются или даже от которого отталкиваются и другие ответвления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дантистская и тантрийска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помощью рассмотрения нравственности йоги и дхармы мы надеемся высветить такие стороны индийского наслед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часто не попадают в поле зрения его исследователей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нашем рассмотрении нравственности йоги будут присутствовать и взаимопроникать как бы три сло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в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равственность в идеал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 сутре и комментариям на неё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тор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равственность в установлениях дх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рет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зможное применение её в наших услов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а тема почти необъят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любого объёма издания хватит лишь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аметить её возможные разветвл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книге даются не готовые отв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цепты или запр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воды читателям лишний раз обду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п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оч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ерну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ергнуть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всё здесь сказан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кого-нибудь имеющиеся в ней с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ры и рассуждения побудят к собственным нравственным поис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етениям и реш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огут противостоять господств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нижающих ценностей</w:t>
      </w:r>
      <w:r>
        <w:rPr>
          <w:b/>
          <w:color w:val="0000FF"/>
          <w:sz w:val="22"/>
          <w:szCs w:val="22"/>
        </w:rPr>
        <w:t>»:</w:t>
      </w:r>
      <w:r>
        <w:rPr>
          <w:color w:val="000000"/>
          <w:sz w:val="22"/>
          <w:szCs w:val="22"/>
        </w:rPr>
        <w:t xml:space="preserve"> льющихся с экр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иоприём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зетных полос нагл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ин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ам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акования гряз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дк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удшего в челове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я бы считал эту работу не напрас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бо хороший разговор о нрав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только знания </w:t>
      </w:r>
      <w:r>
        <w:rPr>
          <w:i/>
          <w:iCs/>
          <w:color w:val="800080"/>
          <w:sz w:val="22"/>
          <w:szCs w:val="22"/>
        </w:rPr>
        <w:t>о ней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ключ к получению 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количеству и качеству изданных научных работ по йоге российская индологическая наука отстаёт от Запада примерно так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тстают технические науки в обл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ссовой электрон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послевоенные годы Институт востоковедения издал всего несколько десятков кн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ём пробелы зияют на самых важных местах</w:t>
      </w:r>
      <w:r>
        <w:rPr>
          <w:rStyle w:val="FootnoteCharacters"/>
          <w:rStyle w:val="FootnoteAnchor"/>
          <w:color w:val="FF0000"/>
        </w:rPr>
        <w:footnoteReference w:id="3"/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Йогу учёные старательно обходя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ли по инерции от застойных времё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и от некой спес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и из опаски не справиться с теми загадками и противореч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 ней е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последние годы изданы лишь пара стоящих внимания книг</w:t>
      </w:r>
      <w:r>
        <w:rPr>
          <w:rStyle w:val="FootnoteCharacters"/>
          <w:rStyle w:val="FootnoteAnchor"/>
          <w:color w:val="FF0000"/>
        </w:rPr>
        <w:footnoteReference w:id="4"/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ука не должна работать на потребу мас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 должна пренебрегать огромным интересом и широкой потребностью в таких книг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в эти пробелы хлынул серенький вал американск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уховн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ширпотреб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книжные прилавки выброшен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от именно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громное число подмоченных им отечественных из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их большинство и черпают знания о йог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Америке в 60-70-е годы был настоящий бум индийской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астности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давалось огромное число книг и видеоматериа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частую и неплохого ка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летали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торых далеко не все были так называемыми джет-гур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еактивными гуру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никло огромное число центров й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х и сейчас около 600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телевидению шли передачи по оздоровительной йог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нтерес есть и сейч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не такой воспалительно-восторже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тойк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ы подошли к этому состоянию умов гораздо быстр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ядная пылкость конца 80-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чала 90-х годов заметно притухла из-за халтурной эксплуатации и дискредитации этого интереса толпами невежд и шарлатанов и из-за низкого качества литературы и услуг по й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можно было бы сейчас воспользоваться эт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без особой шумихи и помпы использовать йогу для телес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ического и нравственного оздоровления наро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 более что среди увлекающихся йогой довольно многие имеют склонность к самоотверженности ради блага люд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н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впечат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ногих устраив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лупая йог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тасовки в виде смешения йог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оккультиз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ософическими заскоками и выдавания за йогу самых худших её проявлений и представ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ются главным приё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ятым на вооружение православной церков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пуляр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популистскую книгу издать и продать труд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безумную дребеде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ё труднее получить хорошие книги по йоге в РГБ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 и не всех допуск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ньше не выдавали книги по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рятав в спецхр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буя допуска даже на чтение книги Ромена Роллана о Рамакриш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административ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йчас времена дру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овых поступлений ме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монты ча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логов невыдачи больш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нига цен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ыдаётс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фектный корешо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переплёт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штабелирован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е особо не вез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за последние годы я что-то не припомню в средствах массовой информации хотя бы одной серьёзной и уважительной статьи или передачи о йоге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буддизме или ведан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м распространённом индийском философском мировоззр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телеку не видел даже предельно упрощённой телесно-оздоровительной й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са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от шум по повод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елого Братств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ум Синрик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ишнаитов или развесистая и дурнопахнущая клюква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гаполис-Экспресс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трёх московских йогов чуть не принесли в жертву индийскому водяному </w:t>
      </w:r>
      <w:r>
        <w:rPr>
          <w:color w:val="0000FF"/>
          <w:sz w:val="22"/>
          <w:szCs w:val="22"/>
        </w:rPr>
        <w:t>(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му-то попалас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упц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ержимых и безум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ающих себя з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о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о восточ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но-восточные учения увлекли в мутную трясину дур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редивших себе и другим неверно понимаемой и выполняемой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ма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едь извращения есть в любом учении и религ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христианстве не было скопцов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ектан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ающих массовые самоубийства в разных странах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т иудейских сек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запрещают своим членам выполнять обязанности перед государством и наро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они живут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 взрывают жилые дома террори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сылаясь на законы ислама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ологическая и религиозная борьба не кончается с установлением демократических государственных институтов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ращаясь в конкуренцию за влияние на массовое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имает форму замалчив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ово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ячивания глупостей и ошиб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р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угивани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ращ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асностями медит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вторение мантры закабаляет сознание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дчинение гуру делает человека рабо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чем это опаснее привычки 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ркотически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редствам массовой информ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ойливого повтора кодирующих слов в политических или рекламных целях или навязчивой модной песенк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Чем подчинение гуру так уж разительно отличается от подчинения телевизо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альн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терапевту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пасна не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е иска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ал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м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 неё выдают невежды и шарлата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бы было достаточно переводов первоисточников и серьёзных изданий по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раков и дурителей было бы меньш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ие извращения йоги и появляются на почв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нижного голод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нельзя найти доб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его не иск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лучше искать лучшее и руководствоваться лучш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тараться огульно опорочи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сточные уче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йогу в том числ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среди таких важных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ли бы оздоровить восприятие и понимание индийской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равственность йоги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105152287"/>
      <w:bookmarkEnd w:id="1"/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ТОИ И ЗАГАДКИ НРАВСТВЕННОСТИ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05152288"/>
      <w:bookmarkEnd w:id="2"/>
      <w:r>
        <w:rPr>
          <w:rFonts w:cs="Times New Roman" w:ascii="Times New Roman" w:hAnsi="Times New Roman"/>
          <w:sz w:val="24"/>
          <w:szCs w:val="24"/>
        </w:rPr>
        <w:t>ВСЕМ ЛИ ПО НРАВУ РАССУЖДЕНИЯ О НРАВСТВЕННОСТИ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jc w:val="right"/>
        <w:rPr>
          <w:sz w:val="22"/>
          <w:szCs w:val="22"/>
        </w:rPr>
      </w:pPr>
      <w:r>
        <w:rPr>
          <w:color w:val="000000"/>
        </w:rPr>
        <w:t>Люди всего лучше водятся за нос морал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Ф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Ницше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слишком много начинают говорить о добре и мора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к добр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стало модным рыдать у микрофонов на всех кафед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це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страд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ранах 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ризисе морал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 опасном упадке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ше общество нравственно бо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то-то надо ме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ть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рошлый кровавый кризис и продолжающийся хаос вроде бы наглядно показы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любого дела должна быть нравственная осн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которой о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с благими намер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ращается в нечто противное замыслу и уродливое по исполнению и плод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читают хорошим тоном присоединить свой голос к нестройному хору вновь и вновь твердящих о необходимости и важности для жизни нравственных усто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вы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устоя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когда подходит необходимость найти причины и какие-то совместные основания к действ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азу начинается отпад и распад единомышленни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 добродетели заманчивее и безопаснее рассуждать в общем смыс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быть добродетель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когда эти рассуждения становятся слишком избит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опорожн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оучительно-нудными и назойлив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инается противодейст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ям не нрав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их вызывают на беседу 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равственном облик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итают морал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не верят завизированным начальств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ральным кодекса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раведливо видя в них средство давления и подчи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любят обсуждать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читают касающимся только их сов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убоко лич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кровен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этому стойкому нежеланию име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человека есть какое-то нравственное чуть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му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сказ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ое хорошо и что такое плох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сто человек ошиб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сё же в нём глубоко сидит увер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равственные вопросы лучше решать сам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им же чутьём он чует фальшь и опасность морализатор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ые нормы могут как поддерживать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разрушать е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еханизм этот очень тон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олько раз в истории из-за пренебрежения нравственным содержанием средств высокие цели устроения всеобщей справедливости и счастья оборачивалась попранием всяких пр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корб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раблением и истреблением людей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часто всё это оправдывалось и делалось искренн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высшей морали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ещё чащ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различных корыстных соображений с приляпанными моральными завитуш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слуш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добре больше говорят зло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любв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любо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мир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воева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справедлив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ицем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свобод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юремщи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морали слишком большие возможности для подчинения и принуждения люд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став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кто силой закабалил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ял у него собственность и же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аконил его рабство и потом убеждает раба в нравственном долге не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омудрия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Всякому здравомыслящему человеку это справедливо покажется несправедлив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если создалась долгая привычка такого подчинения и сам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гнетаемые стали считать подчинение нравственным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Тогда должен прийти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обудит людей взглянуть по-новому на вечные заповед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очень и очень многим не понрав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фициозно нормированная мораль всегда противодействует нравственным поискам передовых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их мысль и поведение идут наперекор общественным ожиданиям и привычк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рагов у такого человека будет не ме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ожет быть и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у проповедника самого гнусного аморализ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и ценность нравственности поэтому лучш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чнее выступает в парадоксах её ниспроверг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 проповедях и толстенных трактатах воспитывающих восхвалителей и защитни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е вроде бы хотят жить среди доб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зывчив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щедро помогающих ближ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ум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тверженных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о действительно ли это так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Разве торговцы алкого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коти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руж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образными товарами или доступом к своим половым органам заинтересованы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люди были разум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лоб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тельны и целомудренны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Разве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ржащаяся на той или иной степени прин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интересована в совершенном ненасили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Разве для нового русского или старого американского богатея убедительны призывы к нестяжанию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Разве милицион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цей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е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ботники ВПК заинтересованы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терять работу и зарплату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ли обыватели не испытывают нечто вроде раздра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стречаются с монах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 своим существованием как бы укоряет их в их несовершенств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олько некоторые вырод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нки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ликие инквизитор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заинтересованы в э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громное количество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ли иначе связанных своим благополучием с совсем не идеальным общественным порядк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ужна для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слишк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 Махатме Ганди один английский политик как-то сказ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ласть имущие должны осторожно подходить к челове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тремящемуся к чувственным удовольств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форту и похвал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один из учёных мужей даже высказал это напрямую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Слишком много нрав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лезнь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color w:val="FF0000"/>
        </w:rPr>
        <w:footnoteReference w:id="5"/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юридически слишком много нравственности может быть преступны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сегда гоняли проро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оиск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же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т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и разрушают устоявшиеся привыч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рассудки и веру в официозную религию и государственные институты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ралью как оправданием стадности всегда пользовались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смирить или умерить творческого или опережающего время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плошь и рядом мораль применяли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как следует измарать проти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ить его моральной и иной поддержки и уморить вконец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общечеловеческие ценности можно превратить в служанку сугубо эгоистических интерес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ит нас политика Запада в последнее врем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йчас косяком пош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уманитарные войн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крываемые моральным маревом и оглушающим ором о моральных принципах и правах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войная мораль западной демократии не вид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жалу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западным обывател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оившим для себя довольно удобную жизнь и не собирающимся поступаться даже крохами её ради кого-т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уть ли не монопольно находящиеся в руках развитых западных стран средства массовой информации денно и нощно мощно внуш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учшие общечеловеческие ц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западные ц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роенные на протестантской культу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ребительском и юридическом сознании и политико-экономических интересах Запа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это далеко не единствен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далеко не лучшая возможность раскрытия лучших качеств человека и взаимопонимания челове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днополюснос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дноцветность</w:t>
      </w:r>
      <w:r>
        <w:rPr>
          <w:b/>
          <w:color w:val="0000FF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асна и вред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же сказывается в нарастании напряжённости и конфликтности в ми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угрожающее сокращение разнообраз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живот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стительного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ира ид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инаково гибельно для биосферы и для жизни человечества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3" w:name="__RefHeading___Toc105152289"/>
      <w:bookmarkEnd w:id="3"/>
      <w:r>
        <w:rPr>
          <w:rFonts w:cs="Times New Roman" w:ascii="Times New Roman" w:hAnsi="Times New Roman"/>
          <w:sz w:val="24"/>
          <w:szCs w:val="24"/>
        </w:rPr>
        <w:t>СЛИШКОМ ЧЕЛОВЕЧЕСКОЕ В КАТЕГОРИЧЕСКИ БЕЗУСЛОВНОМ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1701" w:firstLine="284"/>
        <w:rPr/>
      </w:pPr>
      <w:r>
        <w:rPr>
          <w:color w:val="000000"/>
        </w:rPr>
        <w:t>Хорошо жить справедливо</w:t>
      </w:r>
      <w:r>
        <w:rPr>
          <w:color w:val="FF0000"/>
        </w:rPr>
        <w:t>,</w:t>
      </w:r>
      <w:r>
        <w:rPr>
          <w:color w:val="000000"/>
        </w:rPr>
        <w:t xml:space="preserve"> не совершать неправедного дела</w:t>
      </w:r>
      <w:r>
        <w:rPr>
          <w:color w:val="FF0000"/>
        </w:rPr>
        <w:t>,</w:t>
      </w:r>
      <w:r>
        <w:rPr>
          <w:color w:val="000000"/>
        </w:rPr>
        <w:t xml:space="preserve"> хотя бы грозило это утратой жизни</w:t>
      </w:r>
      <w:r>
        <w:rPr>
          <w:color w:val="FF0000"/>
        </w:rPr>
        <w:t>,</w:t>
      </w:r>
      <w:r>
        <w:rPr>
          <w:color w:val="000000"/>
        </w:rPr>
        <w:t xml:space="preserve"> не обращаться с просьбой к недостойным</w:t>
      </w:r>
      <w:r>
        <w:rPr>
          <w:color w:val="FF0000"/>
        </w:rPr>
        <w:t>,</w:t>
      </w:r>
      <w:r>
        <w:rPr>
          <w:color w:val="000000"/>
        </w:rPr>
        <w:t xml:space="preserve"> не искать помощи у друга</w:t>
      </w:r>
      <w:r>
        <w:rPr>
          <w:color w:val="FF0000"/>
        </w:rPr>
        <w:t>,</w:t>
      </w:r>
      <w:r>
        <w:rPr>
          <w:color w:val="000000"/>
        </w:rPr>
        <w:t xml:space="preserve"> даже если в ней нуждаешься</w:t>
      </w:r>
      <w:r>
        <w:rPr>
          <w:color w:val="FF0000"/>
        </w:rPr>
        <w:t>,</w:t>
      </w:r>
      <w:r>
        <w:rPr>
          <w:color w:val="000000"/>
        </w:rPr>
        <w:t xml:space="preserve"> быть несокрушимо стойким в несчастье</w:t>
      </w:r>
      <w:r>
        <w:rPr>
          <w:color w:val="FF0000"/>
        </w:rPr>
        <w:t>,</w:t>
      </w:r>
      <w:r>
        <w:rPr>
          <w:color w:val="000000"/>
        </w:rPr>
        <w:t xml:space="preserve"> идти по стопам великих </w:t>
      </w:r>
      <w:r>
        <w:rPr>
          <w:color w:val="0000FF"/>
        </w:rPr>
        <w:t>—</w:t>
      </w:r>
      <w:r>
        <w:rPr>
          <w:color w:val="000000"/>
        </w:rPr>
        <w:t xml:space="preserve"> кем предписан этот суровый обет</w:t>
      </w:r>
      <w:r>
        <w:rPr>
          <w:color w:val="FF0000"/>
        </w:rPr>
        <w:t>,</w:t>
      </w:r>
      <w:r>
        <w:rPr>
          <w:color w:val="000000"/>
        </w:rPr>
        <w:t xml:space="preserve"> подобный обету стояния на лезвии меча</w:t>
      </w:r>
      <w:r>
        <w:rPr>
          <w:color w:val="0000FF"/>
        </w:rPr>
        <w:t>?</w:t>
      </w:r>
    </w:p>
    <w:p>
      <w:pPr>
        <w:pStyle w:val="Normal"/>
        <w:shd w:fill="FFFFFF" w:val="clear"/>
        <w:spacing w:before="0" w:after="96"/>
        <w:ind w:left="1701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ртрихари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тех пор как в мире живёт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ет и нравств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ужна ли она для жизни или мешает ей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ые нор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роде присутствующих в мире сил сопротивления движению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ягот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ерхностного натя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ерции и д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многим они мешают ле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зато всем дают возможность ходить по земле или даже ездить на велосипеде или автомобил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ость рассматривают кто как божественное устано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как общественный зак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веденный из общественного догов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как жер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 позитивиста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Ю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аффек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мечали её двоякост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 одн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подчинение поведения строго установленным норм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ешнему психологическому принуждению и контролю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висимость от общественного мнен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 друг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ласть внутренней своб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управления и творчества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стоятельно принимающей нравственные решения и ответственность за н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 подходы к источникам нравственности сводятся к трём и выводятся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естественных человеческих качеств и потребностей </w:t>
      </w:r>
      <w:r>
        <w:rPr>
          <w:color w:val="0000FF"/>
          <w:sz w:val="22"/>
          <w:szCs w:val="22"/>
        </w:rPr>
        <w:t>(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равственность в природе веще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взаимной пользе и даже в стремлении к наслаждению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высших сущностей и целе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ес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тлое будуще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основе соответствия построенной картине мир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ир устроен так-то и так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надо делать то-то и то-то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в подход сто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ркси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сылающихся на теорию смены общественно-экономических форма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авторов и последователе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ивой этик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торых в этом качестве выступает Эволюц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из чего бы её ни вывод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то не перекинул мосток неопровергаемых следствий от истока до вытекающего из него поступ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вульгарных материалисто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азаровых да Рахметовы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ыводы почему-то оказывались примерно так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тверждали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1701" w:right="1446" w:firstLine="284"/>
        <w:rPr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...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Свидет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ловьёв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701" w:right="144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ловек рождён от обезья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701" w:right="1446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 пото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т больший люб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701" w:right="1446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положить свою за ближних душу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701" w:right="1446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М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Волошин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об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ым образом думали и более поздние социобиол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искивая в поведении животных факты альтруизма и истоки человеческой нрав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ве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по природе доб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статочно слушать голос своей природы и стараться поступать соответственно е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казания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</w:t>
      </w:r>
      <w:r>
        <w:rPr>
          <w:color w:val="0000FF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оправданное прекраснодуш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еление и восхваление пацифизма и альтруизма и закрывание глаз на насилие и страдание в ми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следователи взгляда на добрую естественную природу человека ве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сияла бы во всём незапятнанном блес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 не влияние дурной ср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религиозный дурма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был один шаг до выв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ужно убрать эту дурную сре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о время Великой французской революции культ Разума не мешал гильотинировать носителей раз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о практично-цинично такой взгляд проявился у н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попытке коммуниз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ра в коммунизм как высшую ценность и выведение нравственности из необходимости его достиж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го лишь одна вера из мног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ая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 Бо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человек также способ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чень и очень способ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з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нимая те же материалистические взгля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волюционеры борьбой за существование и за лучшее будущее оправдывали человекоистреб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и с обособл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дробленным и узконаправленным мышлением извращённо могут оправдать какими-либо высшими ц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м человечества или прогрес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ую мерзопак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человеческие ценн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средством средств массовой информации 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ратить в политическую дубин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философы даже полаг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ренным свойством человека является з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ряемое государственным принуждением в виде правового и морального законодатель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сьма распространено м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т нравственности без рели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ющей в своих религиозных писаниях её осно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илу европоцентр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жившегося во времена рождения и развития науки на почве иудо-христианского симбио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но наибольшее внимание уделяют религиям Ближнего Восто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многих таковым авторитетом является Библ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но за основу нравственности берут ветхозаветные заповед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б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прелюбодейству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крад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лжесвидетельству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сх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3-16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пуская из ви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являются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го лишь последними из десяти и раньше них следуют такие чисто иудейские запове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смешение с язычни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рет делать изображения богов и почитание субботы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а и сам первосвященник Моис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ивший от бога Израиля эти запове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л себя обязанным следовать им далеко не всег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честил военачальников после победы над мадианитяна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ля чего вы оставили в живых всех женщин</w:t>
      </w:r>
      <w:r>
        <w:rPr>
          <w:color w:val="0000FF"/>
          <w:sz w:val="22"/>
          <w:szCs w:val="22"/>
        </w:rPr>
        <w:t>?</w:t>
      </w:r>
      <w:r>
        <w:rPr>
          <w:b/>
          <w:color w:val="FF0000"/>
          <w:sz w:val="22"/>
          <w:szCs w:val="22"/>
        </w:rPr>
        <w:t>..</w:t>
      </w:r>
      <w:r>
        <w:rPr>
          <w:color w:val="000000"/>
          <w:sz w:val="22"/>
          <w:szCs w:val="22"/>
        </w:rPr>
        <w:t xml:space="preserve"> 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ейте всех детей мужеского пола и всех женщ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навших мужа на мужеском ло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ейт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а всех детей женского по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познали мужеского лож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вьте в живых для себ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ис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4-18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лигиозная мораль в исто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 зави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а двойно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ля своих и для чуж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и торжества моральных принципов своей религии или идеологии считалось богоугодным или благим делом истреблять последователей других без оглядки на </w:t>
      </w:r>
      <w:r>
        <w:rPr>
          <w:color w:val="000000"/>
          <w:sz w:val="22"/>
          <w:szCs w:val="22"/>
          <w:lang w:val="en-US"/>
        </w:rPr>
        <w:t>ix</w:t>
      </w:r>
      <w:r>
        <w:rPr>
          <w:color w:val="000000"/>
          <w:sz w:val="22"/>
          <w:szCs w:val="22"/>
        </w:rPr>
        <w:t xml:space="preserve"> нравственные достоинства и да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раз поэт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бей лучшего из гое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зывал талмудис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И убивайте 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верных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изгоняйте их отту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уда они изгнали вас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едь соблазн ху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убиение</w:t>
      </w:r>
      <w:r>
        <w:rPr>
          <w:b/>
          <w:color w:val="FF0000"/>
          <w:sz w:val="22"/>
          <w:szCs w:val="22"/>
        </w:rPr>
        <w:t>!...</w:t>
      </w:r>
      <w:r>
        <w:rPr>
          <w:color w:val="000000"/>
          <w:sz w:val="22"/>
          <w:szCs w:val="22"/>
        </w:rPr>
        <w:t xml:space="preserve"> И сражайтесь с н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не будет больше иску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с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религия будет принадлежать Аллах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ор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87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89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зяв за руководство слова Христ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мир я принё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меч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истиане искореняли язы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ллинскую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имск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идск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янскую и другие культу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 имя Христа истребляли друг друга католики и протест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динаково рьяно уничтожали еретик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чем не лучше оказываются и неоправданные надежды на прогресс и светлое будущее</w:t>
      </w:r>
      <w:r>
        <w:rPr>
          <w:b/>
          <w:color w:val="FF0000"/>
          <w:sz w:val="22"/>
          <w:szCs w:val="22"/>
        </w:rPr>
        <w:t>!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оторыми особенно носится либеральное общ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 нём говорят как о чём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огреши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могу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льзя останови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когда-то решит все проблемы и установит справедлив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пования на Эволюцию и Иерарх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 качестве высшей ценности и руководства предлаг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рихов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ыкают к тому же возведению прогресса в качестве высшего творца и высшего суд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ё это мы уже проходи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рекались от старого ми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авосла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державия и народ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или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 совсем недавнем прошлом господствовала классов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летарс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мунистичес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тийная мора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дившаяся как омерзительный картавый аморализм и выродившаяся в лохмобровый мараз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дежды на рыночную демократ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котор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оссия обязательно возродится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расцветёт культур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улыбчивые гражд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ходя из лимузинов в магаз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т дарить друг другу цветы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не будет ни вражды между богатыми и бед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жду народами и государ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гру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реступности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ля нас уже не убедитель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ые искания и вопросы не разрешаются научными методами и чтением научных трудов о категориях мор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как нравственность по своей природе связана больше с чувствами и эмоц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 рассуд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есь недостижима такая точность и однознач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атемати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Аристотель поним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стина в этике устанавливае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близительно и в общих черта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достаточно жёсткости научной логики и научной терминоло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вопросами нравственности занимались больше религия и искус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нау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куда не деться 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определённых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сплывчаты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для на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есьма значимых для людей и истории поняти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овершен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хов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сть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</w:rPr>
        <w:footnoteReference w:id="6"/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возможно вывест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атематическ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законы нравственности и на основе их создать программу нравственного по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будет предписы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ступать в том или ином случае и какие результаты будут получе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Гегель язвительно замеч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у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наука сделает людей мораль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же са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чи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знание физиологии и анатомии научит нас переваривать пищ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еханистичный схематизм непременно обращается в лицемерие и ханж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бедительность в нравственных вопрос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жнее доказатель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до иметь силу и уметь при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всё в нравственности доказуемо и не всё управляемо правил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прекрасно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наче уже сейчас поведение человека было бы настолько управляемо кучкой власть и деньги иму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 надежды не осталось бы на личную свободу и совершенствов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о было потрачено сил и времени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казать и доказать условность моральных нор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пространены утверждения 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убъективности нравственност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емой как её ущерб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её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учной неполноценност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гических ошибках при выражении её положени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ость нельзя логически вывести из чего-то и обосновать разум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т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а вообще чем-то явля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хъестественна и не поддаётся высказыванию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color w:val="FF0000"/>
        </w:rPr>
        <w:footnoteReference w:id="7"/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чник её должен быть в не выводимом ни из чего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Запредельн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равственность самодостаточна и самоцен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какие-то ценности обосновывают 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на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ворит эти ценности и связывает вроде бы противоречащие один другому мн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лове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всё очеловечив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ным надчеловеческим ценностям приписывает общечеловеческие нравственные чая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а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еж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лекает критерий морали из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ес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волю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ерарх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мунизм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самом деле наделяет эти понятия нравственными каче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хотел бы виде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ыне постепенно изживается заблуждение о непогрешимости объективного п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жде счит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ли убрать всё субъектив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ческ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танется настоящ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римес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щутимая как объек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объективная </w:t>
      </w:r>
      <w:r>
        <w:rPr>
          <w:color w:val="000000"/>
          <w:sz w:val="22"/>
          <w:szCs w:val="22"/>
        </w:rPr>
        <w:t>исти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вот убрав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оказываемся без такого большого объек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дыре на месте него пропадает и всё осталь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ачем эта истина об объектах без человека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Я не собираюсь притворяться объекти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предпочтений и эмоций рассуждающим о нравственности йоги в отрыве от человека и моего скромного понимания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о же са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твор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жно рассуждать о нравственности человека без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кольку моё отношение к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е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бъектив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желательно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 пристра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а работа непременно будет субъектив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ть надеж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й субъективный подход окажется интересным какому-то числу субъект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этому-то одни исследователи морали видят в ней средство подавл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цш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ие счит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имеет животное происхожд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утский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ь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она порождена практикой сотрудничества и взаимопомощи люде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потки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падная этика больше занята отношениями среди людей и нормированием поведения в целях управления обществ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акую эт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раничивающуюся только взаимоотношениями между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льзя по-настоящему соединить с мировоззрени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читал 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вейце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если человек сознает единство всего су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и в поведении он будет стремиться не нарушать этого един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дийская нравственность была направлена на внутреннее освобождение от неведения и связанности личности её психическими явл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исходит из единства человека со всем сущ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равственность в большей степени объясняется из картины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олько в большей степ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целиком и пол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и осуществление собственной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ысшее духовное развитие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едущее его мировоззрение сходились в одной точ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условн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и не было даже отдельной ветви философского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мы могли бы назвать эти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тличие от западной мысли там не существовало рели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лософ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гики и морали как отдельных дисциплин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</w:rPr>
        <w:footnoteReference w:id="8"/>
      </w:r>
      <w:r>
        <w:rPr>
          <w:color w:val="000000"/>
          <w:sz w:val="22"/>
          <w:szCs w:val="22"/>
        </w:rPr>
        <w:t xml:space="preserve"> Все о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равственность вместе с н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ходили в мировоззрение и изучались в качестве неотъемлемых и 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взаимозависимых ча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ливье Лакомб в своё время отмет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ри составляющих совершенствов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здание ума и мудр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ётко прослеживаются и в противостоящих вероучения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диз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е и ведант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Философское мировоззрение преобразовывается в вероисповедание и нравственные прави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следуют мысли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остые правила поведения истолковываются как воплощение в действии философских и религиозных ид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ость при этом нужна не как некий предварительный взнос для обретения какого-то отдалённого соверш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уже сама по себе есть его призн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ющийся необходимым условием и плодом п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ы будем исходить из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йоге как Единении сходятся потоки из всех трёх источников нрав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 три главные составляющие нрав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иологичес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енно полезная и познавательн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сутствуют в нравственности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той или иной мере мы коснёмся их при рассмотрении отдельных нравственных прави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 нравственность нельзя отделить от мировоззрения и мироустро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матривая её в разных срез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особо постараемся уделить внимание освобождающей и познавательной сущности нрав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2"/>
        <w:rPr/>
      </w:pPr>
      <w:bookmarkStart w:id="4" w:name="__RefHeading___Toc105152290"/>
      <w:bookmarkEnd w:id="4"/>
      <w:r>
        <w:rPr>
          <w:rFonts w:cs="Times New Roman" w:ascii="Times New Roman" w:hAnsi="Times New Roman"/>
          <w:sz w:val="24"/>
          <w:szCs w:val="24"/>
        </w:rPr>
        <w:t>НЕОБХОДИМОСТЬ ВЫСШЕЙ ЦЕЛИ ДЛЯ ЦЕЛОСТНОСТ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835" w:firstLine="284"/>
        <w:rPr/>
      </w:pPr>
      <w:r>
        <w:rPr>
          <w:color w:val="000000"/>
        </w:rPr>
        <w:t>Немногие для вечности живут</w:t>
      </w:r>
      <w:r>
        <w:rPr>
          <w:color w:val="FF0000"/>
        </w:rPr>
        <w:t>,</w:t>
      </w:r>
    </w:p>
    <w:p>
      <w:pPr>
        <w:pStyle w:val="Normal"/>
        <w:shd w:fill="FFFFFF" w:val="clear"/>
        <w:spacing w:before="0" w:after="96"/>
        <w:ind w:left="2835" w:firstLine="284"/>
        <w:rPr/>
      </w:pPr>
      <w:r>
        <w:rPr>
          <w:color w:val="000000"/>
        </w:rPr>
        <w:t xml:space="preserve">Но если ты мгновенным озабочен </w:t>
      </w:r>
      <w:r>
        <w:rPr>
          <w:color w:val="0000FF"/>
        </w:rPr>
        <w:t>—</w:t>
      </w:r>
    </w:p>
    <w:p>
      <w:pPr>
        <w:pStyle w:val="Normal"/>
        <w:shd w:fill="FFFFFF" w:val="clear"/>
        <w:spacing w:before="0" w:after="96"/>
        <w:ind w:left="2835" w:firstLine="284"/>
        <w:rPr>
          <w:color w:val="000000"/>
        </w:rPr>
      </w:pPr>
      <w:r>
        <w:rPr>
          <w:color w:val="000000"/>
        </w:rPr>
        <w:t>Твой жребий страшен и твой дом</w:t>
      </w:r>
    </w:p>
    <w:p>
      <w:pPr>
        <w:pStyle w:val="Normal"/>
        <w:shd w:fill="FFFFFF" w:val="clear"/>
        <w:spacing w:before="0" w:after="96"/>
        <w:ind w:left="2835" w:firstLine="284"/>
        <w:rPr/>
      </w:pPr>
      <w:r>
        <w:rPr>
          <w:color w:val="000000"/>
        </w:rPr>
        <w:t>непрочен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left="2835" w:right="454" w:firstLine="284"/>
        <w:jc w:val="right"/>
        <w:rPr/>
      </w:pPr>
      <w:r>
        <w:rPr>
          <w:i/>
          <w:iCs/>
          <w:color w:val="800080"/>
        </w:rPr>
        <w:t>О</w:t>
      </w:r>
      <w:r>
        <w:rPr>
          <w:i/>
          <w:iCs/>
          <w:color w:val="800080"/>
          <w:lang w:val="en-US"/>
        </w:rPr>
        <w:t>.</w:t>
      </w:r>
      <w:r>
        <w:rPr>
          <w:i/>
          <w:iCs/>
          <w:color w:val="800080"/>
        </w:rPr>
        <w:t xml:space="preserve"> Мандельштам</w:t>
      </w:r>
    </w:p>
    <w:p>
      <w:pPr>
        <w:pStyle w:val="Normal"/>
        <w:shd w:fill="FFFFFF" w:val="clear"/>
        <w:spacing w:before="0" w:after="96"/>
        <w:ind w:right="737"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рейд утверждал в своё врем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гда человек задаёт вопрос о смысле и ценности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здо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ни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другого объективно не существует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вопреки этому и многим подобным утверждениям человеку хочет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оть и не у всех получаетс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жить во всей полнот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люб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пережи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иться к единению с друг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навать новое и стремиться по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в смысл всего эт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стремления к высше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поисков высшего смыс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духовного роста жизнь человека бесцель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смыслен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духов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равственные поис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ежде всего поиски смысла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и этого смысла человек жертвует удоб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койств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оровьем и даже жизн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у него отсутствуют высокая цель и смыс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тановится одним из самых больших стрессов в жизни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 осыпьте его всеми земными благ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опите в счастье совсем с голо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только пузырьки вскакивали на поверхности счас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а в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йте ему такое экономическое доволь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 ему совсем уж ничего больше не оставалось дел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ме как сп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шать пряники и хлопотать с непрекращении всемирной исто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он вам и т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одной неблагодар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одного пасквиля мерзость сдел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искнёт даже пряниками и нарочно пожелает самого пагубного взд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й неэкономической бессмыслиц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стоевский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и психолог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едицина соглаш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изнь без смыс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ри полном материальном благополуч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ручает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вергает его болезням и нервным срыв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ошна ту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лная ча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лно вокруг приятелей и знако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осполнить пустоту неч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 бессмысленности жизни человек даже предпочит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ход в болезн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вовсе из этой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особый слой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аходят в болезни удовлетво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никогда в это не повер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любят говорить о своих недуг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ишком охотно леча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буют и получают внимание и заботу от окружаю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сплуатируя их сострадание и часто становясь их мучител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х чувства черстве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угозор сужается только до своей болезненной особы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Подсознательно они не желают выздоро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ясь потерять внимание друг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ними у них болезн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их жизнь потеряет смыс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бо этот смысл они прежде и потеря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поступ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вс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ыв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щеп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течению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думы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му и зач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вроде не требует много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даёт удовлетворения и ощущения полноты бы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у человека нет больш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слишком сосредотачивается на своих мелочных задачах и неудач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 так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лочн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жизни у него может возникнуть постоянное дурное настроение и хронические депрессии с целым рядом расстр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которые исследователи назыв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хроническим самоубийство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арание найти смысл жизни является главной мотивирующей силой в человек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мире не существует более действенной помощи для выживания даже в самых ужасных услов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воя жизнь имеет смысл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ранк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воё время было подмече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ди с высшим образованием живут в среднем дольше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его не име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очень грубое выражение того зако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олее развитый духовно и нравственно человек живёт </w:t>
      </w:r>
      <w:r>
        <w:rPr>
          <w:i/>
          <w:iCs/>
          <w:color w:val="800080"/>
          <w:sz w:val="22"/>
          <w:szCs w:val="22"/>
        </w:rPr>
        <w:t xml:space="preserve">лучше </w:t>
      </w:r>
      <w:r>
        <w:rPr>
          <w:color w:val="000000"/>
          <w:sz w:val="22"/>
          <w:szCs w:val="22"/>
        </w:rPr>
        <w:t>неразвит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ающийся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рящий на огне твор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ртвующий удобством ради познания или ради ближнего и дальн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горает гораздо быст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ростой обыва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всех на виду факты рано ушедших из жизни подвиж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удож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вц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 является ли это ошибкой оценк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смотря на трудную судьбу и зачастую краткую жизнь гени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бы никогда не поменяли её на уютное благополучие посред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думай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е бессчётное число людей погибли в борьбе за мелкие интерес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нь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варти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редную юбку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Сколько пьяных попали под колёса маш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разумн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д колесо истории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ведение человека направлено к той или ин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еделяют его пове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взаимодействует с другими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упает в бесчисленные общественные связи и отно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ёт в той или иной стране в определённой мысленной среде с мировоззренческ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рическ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ческими и прочими традиц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овоззренче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льтурные и общественные идеа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и и ценности во многом определяют его пове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чное мировоззрение как общность ц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еждений и знаний может вступать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езонансны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тношения с общественной и государственной идеолог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овать или согласов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являя лучшие способ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сти и качества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гнетаю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вляя их и заставляя человека страд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разрушении исконного мироустро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ыве нити преемственности и засорении мысленной среды приходит в упадок и нравств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ещё одно доказательство нераздельности и неотделимости нравственности от мировоззрения и мироустрой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ый кризи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звы которого с болезненным удовольствием расчёсывают морализаторы-популизат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лишь проявление кризиса мировоззрения и разрушения соответствующего мироустрой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быть здоровым и счастл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не слишком много думать о те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е призыв пренебрегать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водить себя к н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считают своё тело пупом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остальное становится чужим и враждебным или относится к владению смер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ся жизнь человека будет посвящена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есть-пить-спать-гулять-испражняться по час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еренапряг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олно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гулярно ходить по врач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авая анализы и принимая процед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а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нсервац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спасёт от протух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целиком нацелен на общественный усп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рывает перед собой путь к высшим озарениям ду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гонке за успехом личность съёживается до функ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ч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 вре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всегда не хва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рем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 дене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человек слишком зависим от внешних окружающих усло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 внутренняя самооценка находится на крайне низком уров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этому он не верит ни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ть в жизни высшие ц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быть счастл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не слишком много заботиться об общественном благе и лучшем будущем челове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т-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не проповедь эгоизма и индивидуализм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Это призыв не сводить человека до слуги 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быть винтиком в колесе истории или ступень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оторой прогрохочут сапоги потомков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е смирять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ановясь на горло собственной песн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говорил Маяковск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ое только на благополучие собственного тела и даже на общественный успех умонастроение и его следств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и стр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астья и здоровья не д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хорошего самочувствия человеку недостаточ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ить лучш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стремиться </w:t>
      </w:r>
      <w:r>
        <w:rPr>
          <w:i/>
          <w:iCs/>
          <w:color w:val="800080"/>
          <w:sz w:val="22"/>
          <w:szCs w:val="22"/>
        </w:rPr>
        <w:t xml:space="preserve">быть </w:t>
      </w:r>
      <w:r>
        <w:rPr>
          <w:color w:val="000000"/>
          <w:sz w:val="22"/>
          <w:szCs w:val="22"/>
        </w:rPr>
        <w:t>лучш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всегда стремился к Запредель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выходил за положенные кем-то или чем-то предел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искал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ысл или корень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ликсир бессмер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ть в Инди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и этом открывая Америку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альный общественный строй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ысшие цели и ценности оказывают на человека огромное психическое и физическое воздейст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м более огромна и всеобъемлюща цель устрем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ьше сил она прида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от больших невзгод защищ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ющий целостное мировоззрение или хотя бы высокую цель человек выше оценивает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щущает себя больш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его про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этому более устойчив в волнениях житейского мор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обладающий только быто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ховны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ринижающим психоаналитическим самосозна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как нельзя получить мировоззрение на лекции или с новой кни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нельзя и починить его в одночась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должно выстраи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раиваться или надстраиват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учением и самообуч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ытом и упражне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05152291"/>
      <w:bookmarkEnd w:id="5"/>
      <w:r>
        <w:rPr>
          <w:rFonts w:cs="Times New Roman" w:ascii="Times New Roman" w:hAnsi="Times New Roman"/>
          <w:sz w:val="24"/>
          <w:szCs w:val="24"/>
        </w:rPr>
        <w:t>НРАВСТВЕННОЕ И ТЕЛЕСНОЕ ЗДОРОВЬ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ое здоровь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но из необходимых средств поддержания здоровья телесн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общеиндийским представл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оровь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добродетель и следствие добродете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ставление о болезни как милости божь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ащей дл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мирения пло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рдын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огда не было там широко распростране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христианств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Йога сутр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0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ервой из девяти препятствий совершенству указана боле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ьясой объясняется как нарушение равновесия </w:t>
      </w:r>
      <w:r>
        <w:rPr>
          <w:i/>
          <w:iCs/>
          <w:color w:val="800080"/>
          <w:sz w:val="22"/>
          <w:szCs w:val="22"/>
        </w:rPr>
        <w:t>дош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дхату </w:t>
      </w:r>
      <w:r>
        <w:rPr>
          <w:color w:val="000000"/>
          <w:sz w:val="22"/>
          <w:szCs w:val="22"/>
        </w:rPr>
        <w:t>или внутренних орган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тальные же восем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апа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м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нима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оздержа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ное восприят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пособность достижения какой-либо степени сосредото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утствие устойчивости сознания при сосредоточ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нося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и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области чувственно-умственно-волевых состоя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соотнош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влечений созна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8 к 1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ясно показывает преобладающее внимание к помехам с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чиной же страданий в жизни и непрерывного круга рождений-смертей являются пя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уче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недугов с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для современной медицины уже неоспор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доровье во многом зависит от психического состояния и настро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рвное напря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л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чуждённость людей могут вызвать серьёзные физические боле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бно подтвержд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разрывно сцеплены ум и те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рень большинства расстройств и болез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совреме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ум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м больш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вобождае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еловек 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фикц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ов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нтименто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ясь всё жёстче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циональне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ьше спрос на койки в психиатрических клиник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каз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больных с различными психическими нарушениями и отклонениями отмечается снижение нравственного уровн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преступников значительную часть составляют люди с психопатическими расстройст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истериков характерны эго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ходящий в болезненную самовлюблё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яду с неуверенностью в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эпилептиков часто замечаются агрессивный религиозный фанатизм и ханжеств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ейчас возникла тревожащая возможность и привычк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еша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равственные вопросы медицинскими средства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спокаивать тревоги и муки совести успокоитель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нотвор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коти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анализо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неоправданное и неосмысленное успокоение ослабляет здоров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ворческие способ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ьшает приспособительные возможности претерпевать трудности и нехватки чего-либо значительное время и преодолевать свои недостат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орошее здоровь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остояние не только физическ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умственного и духовного благополуч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наличи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уховного здоровь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се жизненные процессы тела поддерживаются в должном поряд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рганы работают слаженно и дей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еточный метаболизм в нор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человека достаточно жизненных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др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нергии для обществен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чной и познавательной деятель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6" w:name="__RefHeading___Toc105152292"/>
      <w:bookmarkEnd w:id="6"/>
      <w:r>
        <w:rPr>
          <w:rFonts w:cs="Times New Roman" w:ascii="Times New Roman" w:hAnsi="Times New Roman"/>
          <w:sz w:val="24"/>
          <w:szCs w:val="24"/>
        </w:rPr>
        <w:t>ПОЗНАВАТЕЛЬНЫЕ ВОЗМОЖНОСТИ НРАВСТВЕННОСТ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268" w:firstLine="284"/>
        <w:rPr/>
      </w:pPr>
      <w:r>
        <w:rPr>
          <w:color w:val="000000"/>
        </w:rPr>
        <w:t>Недостаточно определять нравственность верностью своим убеждениям</w:t>
      </w:r>
      <w:r>
        <w:rPr>
          <w:b/>
          <w:color w:val="FF0000"/>
        </w:rPr>
        <w:t>.</w:t>
      </w:r>
      <w:r>
        <w:rPr>
          <w:color w:val="000000"/>
        </w:rPr>
        <w:t xml:space="preserve"> Надо ещё беспрерывно возбуждать в себе вопрос</w:t>
      </w:r>
      <w:r>
        <w:rPr>
          <w:color w:val="FF0000"/>
        </w:rPr>
        <w:t>,</w:t>
      </w:r>
      <w:r>
        <w:rPr>
          <w:color w:val="000000"/>
        </w:rPr>
        <w:t xml:space="preserve"> а верны ли мои убеждения</w:t>
      </w:r>
      <w:r>
        <w:rPr>
          <w:color w:val="0000FF"/>
        </w:rPr>
        <w:t>?</w:t>
      </w:r>
    </w:p>
    <w:p>
      <w:pPr>
        <w:pStyle w:val="Normal"/>
        <w:shd w:fill="FFFFFF" w:val="clear"/>
        <w:spacing w:before="0" w:after="96"/>
        <w:ind w:left="2268" w:firstLine="284"/>
        <w:jc w:val="right"/>
        <w:rPr/>
      </w:pPr>
      <w:r>
        <w:rPr>
          <w:i/>
          <w:iCs/>
          <w:color w:val="800080"/>
        </w:rPr>
        <w:t>Ф</w:t>
      </w:r>
      <w:r>
        <w:rPr>
          <w:b/>
          <w:i/>
          <w:iCs/>
          <w:color w:val="FF0000"/>
        </w:rPr>
        <w:t>.</w:t>
      </w:r>
      <w:r>
        <w:rPr>
          <w:i/>
          <w:iCs/>
          <w:color w:val="800080"/>
        </w:rPr>
        <w:t xml:space="preserve"> М</w:t>
      </w:r>
      <w:r>
        <w:rPr>
          <w:b/>
          <w:i/>
          <w:iCs/>
          <w:color w:val="FF0000"/>
        </w:rPr>
        <w:t>.</w:t>
      </w:r>
      <w:r>
        <w:rPr>
          <w:i/>
          <w:iCs/>
          <w:color w:val="800080"/>
        </w:rPr>
        <w:t xml:space="preserve"> Достоевский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отдельности нравственность нельзя непротиворечиво и неоспоримо обосновать ни одной из вышеперечисленных цен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се они могут оказать помощь для п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сама постановка задачи может побуждать к собственному реш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 временной поддержко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осто соблюдение ряда запове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исаний</w:t>
      </w:r>
      <w:r>
        <w:rPr>
          <w:color w:val="FF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ове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ов смысл жизн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Что такое добро и зл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ак понимать и как отыскать справедливость в мир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ак соответствовать нравственным идеалам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Подобные нравственные вопросы являются и важнейшими вопросами п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ремление к нравственному поведен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акже узнавание своих возмож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други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роме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читает это за дурь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иски нравственных идеалов и приме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тания и страдания человека на этом пути воспринимаются как познавательная деяте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огда человек решает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му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шает эти вопро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стремится передать свои знания и опыт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начинает заниматься просветительств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дийская мировоззренческая преемственность всякое проявление жизненного поведения связывает с вопросом познания и самоп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Конечная цель всякого позн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самопознание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 великое противоречие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себе не интерес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бя он и так знает как облуплен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надоел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отиве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ремясь от себя убеж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увлекается миром и забывает о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няясь за его забавами и разгадывая его загад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возможно стать самопознавшим и свободным без опыта узна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ования и, в конце концов, преодоления ограничений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</w:t>
      </w:r>
      <w:r>
        <w:rPr>
          <w:i/>
          <w:iCs/>
          <w:color w:val="800080"/>
          <w:sz w:val="22"/>
          <w:szCs w:val="22"/>
        </w:rPr>
        <w:t>вначале самопознание выступает как миропознание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хотя познать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индийским понят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озможн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возможне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зуслов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ый человек должен испытать себя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жде чем станет способным разрешить его загад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зойти его и познать собственное духовное блаженство и свобо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е ме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 скопище явлений можно отыскать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равляя и удаляя свои ошибки и несовершен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равственность должна включать осознание единой духовной основы быт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сознание даёт ключ к верному восприятию нравственных примеров и правил и правильному поведению в соответствующем общественном полож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тинно добрый поступок может быть сделан хотя бы при некотором знании прич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ло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ияния его на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 он затраги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следст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ерилами нравственности являются главные средства позна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маны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: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осприяти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умозаключени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3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авторит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об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р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се эти знания недостаточны без самопонимания и проницатель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никновения в умственный настрой других люд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ое зн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знание фактов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артина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оны развития общества даны в нём не в виде строгих пра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тов и обобщ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надеж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идеа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енствов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еполага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не всегда созна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ую цель имеет 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асто он поступает так или иначе вопреки господствующим убеждениям или доводам рассуд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сознанная нравственность приобретает иное качеств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тановится средством великой ц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осмыслен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рошей и плодотворной жизни познание является важнейшей основ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 нравственности поступка можно гов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если он совершён сознательно и по собственной во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может считаться нравственным поступ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ённый по принуждению или механичес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вязанные или случайные действия не добродетель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приносят кому-то добр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лож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потеряли кошел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ашёл нуждавший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него это добро и рад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можно ли назвать рассеянность добродетелью и принесёт ли это добрый плод вам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ое пове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акое по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исходит из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ководствуется Ею и ведёт к Ней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2"/>
        <w:rPr/>
      </w:pPr>
      <w:bookmarkStart w:id="7" w:name="__RefHeading___Toc105152293"/>
      <w:bookmarkEnd w:id="7"/>
      <w:r>
        <w:rPr>
          <w:rFonts w:cs="Times New Roman" w:ascii="Times New Roman" w:hAnsi="Times New Roman"/>
          <w:sz w:val="24"/>
          <w:szCs w:val="24"/>
        </w:rPr>
        <w:t>ОСВОБОЖДАЮЩИЕ ВОЗМОЖНОСТИ НРАВСТВЕННОСТ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 из самых распространённых недоумений относительно нрав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совершенная мораль похожа на смертельный мо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все люди будут безусловно целомудрен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перестанут плод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жизнь на земле прекрати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все будут следовать безусловному неврежден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льзя будет ни отогнать палкой бешеного п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хищ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опрыскать растения от вредител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ое нестяж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чти безусловное умир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езусловная правд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говорил Ниц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вносильна самоубийств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бое совершенство обращается в Но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ыразим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ли совершенная пуст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и безусловная Полно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там же исчезают поро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д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л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 ниспадает завеса марева и прекращается мая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 пропадает сама смер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целый ряд смертей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ри приближении к такому состоянию бывают необычные про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етения и удовлетво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точки зрения рассудка вроде бы недостижи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ство влечёт к себе людей во все време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мыслители Восто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Европе Кант и Гегель относили нравственность к области своб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бода воплощается в ходе нравственного совершенс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равственно для телесного выжи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бязательно будет таковым с точки зрения пользы для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ругое может быть совсем безнравственным с точки зрения добродете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некая обобщающая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высо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эти тр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а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мокша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</w:rPr>
        <w:t xml:space="preserve">мук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ба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вобожд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имеется в вид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неисти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менчив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ечного существования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на является одним из определяющих признаков шести ортодоксальных мировоззрений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я йог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ость санкхья йоги Патанджали направлена на искоренение невед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видь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достижение истинного знания природы человеческого Дух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уруши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нечной целью видоизменений Природ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крит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вляется освобождение человеческого Духа и его безусловная своб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тупающая в виде Един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лючительно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йваль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ча Элиаде считал Освобождение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вобождением от идеи зла и скорб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а иде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явление неведения и существует только до личностного уровня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на уничтожается сама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личность сливается со Вселенским созн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мучения и связанность существуют в созн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дно из средств их удал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ильное понимание картины ми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105152294"/>
      <w:bookmarkEnd w:id="8"/>
      <w:r>
        <w:rPr>
          <w:rFonts w:cs="Times New Roman" w:ascii="Times New Roman" w:hAnsi="Times New Roman"/>
          <w:sz w:val="24"/>
          <w:szCs w:val="24"/>
        </w:rPr>
        <w:t>ПРИЛОЖИМА ЛИ К ЖИЗНИ НРАВСТВЕННОСТЬ ЙОГИ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наш слишком практический век мы требуем пользы от всякого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чтобы его предпри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м нужны доказательства польз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ой веры в необходимость и благотворность нравственности нам теперь недостаточ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когда мыслители призывали к добру и нравственному повед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 конца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приходится обосновы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казывать и даже оправдывать существование и необходимость добра и нравственности</w:t>
      </w:r>
      <w:r>
        <w:rPr>
          <w:rStyle w:val="FootnoteCharacters"/>
          <w:rStyle w:val="FootnoteAnchor"/>
          <w:color w:val="FF0000"/>
        </w:rPr>
        <w:footnoteReference w:id="9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роде бы 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что весьма далекое от пользы и даже противоположное 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ё часто представляют в противоположных образа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ак тих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амет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конфликтную отшельническую жизнь или как жертвенный подв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ый способны лишь немног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ые правила йоги можно выполнять не только когд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нимаются його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в обыден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 каких условиях и в какой мер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е вроде бы призн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равственные правила и обязанности представляют неотъемлемую часть и даже основу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акое правильное общее ме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ерестаёт замеч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пуст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мы будем внушительно повторять эти общие ме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писываемые из одной книжки в друг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числ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 должен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олже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ел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наша раб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смысленна и не стоило её затевать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бо больше сказать вроде бы и неч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ли дело о разнообразных асанах или незри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инстве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уднообъяснимых и именно поэтому столь привлекательных кундали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к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хъестественных силах и прочем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знание важности нравственных правил йоги никак не отражается на жизни большинства увлечённых 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 некото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об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скажает е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учше бы они и не брались за йогу и ничего не говорили о ней друг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ктик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йоги тоже не в востор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е-кто считает йогой всего-навсего вычурные телесные действия или дыхательные упраж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идя при этом главног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то настоящая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жд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вление сознанием и что в этом управлении мировоззренческая составляющая играет важную направляющую рол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ли рассуждают примерно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о отвлеченных сейчас расс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пражн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ужто нельзя согну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ут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держа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ыхани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соблюдения каких-то заповеде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нравственными правилами работа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 аса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найамах или созерцательных техниках действие и польза проявляются явно и довольно быстр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метно нарастает гибк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ительность дыхательного цик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носл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противляемость болезн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оченность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А от доброты или правдив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иных случаях явный вред для жизненного благополучия и даже здоров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ерхностно проглядев несколько посвящённых йаме и нийаме странич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скакиваю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читая необходимыми для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хорошег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желая сразу обрести сверхъестественные силы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ыгну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самадх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ругие сомневаю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 принадлежат ли нравственные принципы к йог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ли мягч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де грани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оторых начинается невозможность продвижения в йоге без нужных нравственных качеств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ое-кто вообще полаг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ин находи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 ту сторону добра и зл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ставляя йогу как дело сугубо лич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единё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ыш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м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ину совсем нет дела до мира и человеческого 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нешне вроде бы 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ое представление является выражением коренного и трудноустранимого заблуждения обычного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беждения в своей отдельности от ми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ру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ишком озабочен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просами этик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овсем понимая даже содержание этого пон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желая видеть вокруг нравственно совершенных люд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только озабоче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ряв на нерешённых нравственных вопрос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особны достичь ни мирских успе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йоговск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х слишком мучает сознание собственного несоверш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личие своих недостатков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хов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аняты они больше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дмечают отклон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и и друг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слишком поверхностно понятых нравственных прави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беспокойства мешают им выбрать соответствующего их способностям и развитию учителя и способ упражнений и плодотворно заним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кренно желая соответствовать идеал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минаемым в книг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тят себе и окружающим жизнь или нер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тясь в мире со своими добрыми намер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лонопотамы в посудных лавк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йском мировоззрении соблюдение нравственных правил обосновывается тремя главными намерениями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ля духовного и в какой-то мере вытекающего из него мирского благополучия личност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ля устойчивости обществ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ля поддержания мирового порядк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точки зрения пользы нравственность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всякая 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ет два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и она обращена к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-перв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-вто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себ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пер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оде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-менее понят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ак и в большинстве признанных в Индии мировоззренческих сис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йоге присутству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любят сейчас гов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человеческие ценн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оповедь добро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уждение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рат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хорошо для 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аряду с этим есть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особление от общественных пробле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пуг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ивилизованно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бщ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торого нравственность хороша лишь в небольших доз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иправа его всеяд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се станут йога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я общественная жизнь прекрат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поко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этого никогда не случ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от само наличие высоких идеалов и хотя бы немно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ытается достичь их и следовать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ывает облагораживающее действие на окружающий ми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ии существует даже повер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ест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поселяется святой или йог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ходят стихийные бед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тор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себ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ут тоже не всё безмяте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равственные поиски не всегда ведут к благополучной жизни и даже к нравствен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зачем пои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т потер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повседневный опыт воп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равственные убеждения лишь увеличивают трудности жизни и гораздо благополучнее живут беспринципные и безнравстве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ещё и притворяющие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беждённым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повторя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езнравственный человек не должен и не может заниматься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гда он ничего от неё не получит или получит какую-то ка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речат многие пример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йских преданиях немало великих йог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христианским мер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ли далеко не праведную жизнь или до обращения к йог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к в христианстве Сау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 того как стать Павло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обы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о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много лет разбойничавший Вальм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осле встречи с риши Нарадой предался созерцанию и стал величайшим провидцем и поэ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телем Рамай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женной для помощи друг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и царь Вишвами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ытался отнять у риши Васиштхи коро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няющую жел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ожил на это всю свою арм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м из зависти и самолюбия решил стать таким же великим мудрец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сле тысяч лет героического подвижничества и тщеславного соперничества с Васиштхой достиг этого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уже став божественным ри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время голода украл у неприкасаемого собачью ногу на похлеб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и великий риши Дурва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бладал таким скверным характе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клинал всяк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чуть не так поглядит на него или встретит недостаточно почтитель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 и в более исторические времена тоже были знаменитые йог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отличались хрестоматийно-глянцевой правед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пре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Кабир с сыном пошли вор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у них не было 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гостить почитателей Бо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они вылезали из подкоп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ына схватили за н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 взмолился к отц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руби мне голо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меня не узнали и не было позора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то Кабир и сдела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лагается в преда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ына воскресил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вами Джйотиру-пананда рассказывал как-то об одном садху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ый был раньше во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став признанным святым </w:t>
      </w:r>
      <w:r>
        <w:rPr>
          <w:color w:val="0000FF"/>
          <w:sz w:val="22"/>
          <w:szCs w:val="22"/>
        </w:rPr>
        <w:t>(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же без всякого желания и коры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осто по карминной привычке тащил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лохо леж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жно ли заниматься йогой хирур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всю кромсающему пациентов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Милиционеру или спецназовц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нужде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бы ин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басить нехороших или хороших граждан по приказу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Полит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урналис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кламному или разведывательному аген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профессии вынужд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гко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кави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мы зна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их профессионалов иногда даже учат каким-то приёмам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бы уметь сбрасывать напря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хранять спокойное сознание в критических полож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ть сосредотачиваться на нужной работ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гром небесный их не пораж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Индии и на Западе проводились успешные опыты по применению йоги для перевоспитания преступников в тюрьмах и реабилитации наркоман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таким людям какой-то йогой заниматься 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какой и до каких пределов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у а обычным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ьи профессии прямо не связаны с насилием и профессиональной лож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явля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особны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а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етендуют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тать святым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ак они могут использовать нравственные правила йоги в обыденной жизни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человек делает дома несколько асан для здор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сть мало влияет на его упражнение и пове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н решил посвятить себя всецело йоге или преподаёт в групп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лияет значительно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 в какой-то мере является образцом и примером для окружающ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у а если он мнит себя учи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нравственные вопросы уже должны быть им для себя реше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вопросах о нравственности в йоге забл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таниц и опасностей не ме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и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ехнике овладения асанами и дыхательными упражнениями или подъёма таинственной кундали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пое следование каким-то писаниям и примерам без понимания их смысла чревато заблужд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 лучшем случае смеш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худш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пасны как для самого заблудш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для окружающ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и в нравственности нужна техника безопасност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ычны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натугой поднимающий 50 к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удет столь безрассуд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рвать штангу свыше 200 кг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пуп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ягаясь с тяжеловес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 нравственных усилиях почему-то требуют от себя или другого мирянина того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т свя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читают возможным без тренировки сразу взвалить на себя великую тяже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ать совершенным в ненасил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то выполнит всё это в идеале и полность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сомн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ет свят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вободится от материальных усло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ет освобождённым при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коре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рвё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освободится от тела ра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танет совершен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Сатьянанда указ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ольшинство пациентов психиатрических клин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елигиозные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авившие перед своим умом неразрешимые проблемы и не сумевшие с ними справ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ум бол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акие занятия йогой невозмож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ому нравственности надо уч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е пони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чего начи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в какой мере её применять соответственно своим возможностям и услов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егая срывов и неумного мучениче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105152295"/>
      <w:bookmarkEnd w:id="9"/>
      <w:r>
        <w:rPr>
          <w:rFonts w:cs="Times New Roman" w:ascii="Times New Roman" w:hAnsi="Times New Roman"/>
          <w:sz w:val="24"/>
          <w:szCs w:val="24"/>
        </w:rPr>
        <w:t>ЙОГА В НАШЕМ НРАВСТВЕННОМ КЛИМАТ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3828" w:firstLine="284"/>
        <w:rPr>
          <w:color w:val="000000"/>
        </w:rPr>
      </w:pPr>
      <w:r>
        <w:rPr>
          <w:color w:val="000000"/>
        </w:rPr>
        <w:t>Свои слёзы оставь на потом</w:t>
      </w:r>
      <w:r>
        <w:rPr>
          <w:color w:val="FF0000"/>
        </w:rPr>
        <w:t>,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96"/>
        <w:ind w:left="3828" w:firstLine="284"/>
        <w:rPr>
          <w:color w:val="000000"/>
        </w:rPr>
      </w:pPr>
      <w:r>
        <w:rPr>
          <w:color w:val="000000"/>
        </w:rPr>
        <w:t>Ты сегодня поверил глубоко</w:t>
      </w:r>
      <w:r>
        <w:rPr>
          <w:color w:val="FF0000"/>
        </w:rPr>
        <w:t>,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96"/>
        <w:ind w:left="3828" w:firstLine="284"/>
        <w:rPr>
          <w:color w:val="000000"/>
        </w:rPr>
      </w:pPr>
      <w:r>
        <w:rPr>
          <w:color w:val="000000"/>
        </w:rPr>
        <w:t xml:space="preserve">Что завяжутся русским узлом </w:t>
      </w:r>
    </w:p>
    <w:p>
      <w:pPr>
        <w:pStyle w:val="Normal"/>
        <w:shd w:fill="FFFFFF" w:val="clear"/>
        <w:spacing w:before="0" w:after="96"/>
        <w:ind w:left="3828" w:firstLine="284"/>
        <w:rPr>
          <w:color w:val="000000"/>
        </w:rPr>
      </w:pPr>
      <w:r>
        <w:rPr>
          <w:color w:val="000000"/>
        </w:rPr>
        <w:t>Эти кручи и бездны Восток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96"/>
        <w:ind w:left="3828" w:firstLine="284"/>
        <w:jc w:val="right"/>
        <w:rPr>
          <w:i/>
          <w:i/>
          <w:iCs/>
          <w:color w:val="800080"/>
        </w:rPr>
      </w:pPr>
      <w:r>
        <w:rPr>
          <w:i/>
          <w:iCs/>
          <w:color w:val="800080"/>
        </w:rPr>
        <w:t>Ю Кузнецов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ша стра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Инд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ёлка не паль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морозе да снегу в набедренной повязке не посидишь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лодов круглый год тоже не найдёш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духовный климат тоже суровы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абсолют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коммун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демократия с разрушением всего прошл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шем государств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о не в народе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тсутствует многоцветность вероисповеданий и уч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емственность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ажение к носителям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сущие некогда русским добр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рп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стл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жительнос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шкин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ажение и благоговение перед добродетель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ющими или отрёкшимися от мирского людьми если не утратились вооб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доведены до опасной низости государ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ударственным христианством и интернациональными коммунистическим и радикально-демократическим гнет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каком-нибудь тепло-курортном нравственном островке не в пример мягч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Исти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ый могучий магн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а влечёт к себе вопреки всем сопротивл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пятств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понам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Свою силу можно узнать только в исключительных условия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 горовосходи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лолаз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елеол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яр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рские и воздушные путешественники-одиночки и прочие преодолевают тру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огда смертель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ткрыть в себе великую си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е подчинять тело своей во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асы самопожертвования и радость преодоления слаб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 стремление к высокой ц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же признак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о же питает энергией и сил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ногда даже оказывает прямое целительное действ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характере русского нар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нению многих мыслителей и пис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исследованиям психологов и бытовым наблюд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чер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отиворечащие основам индийской культу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свете накопления всё большего числа данных о ближайшем родстве и сосед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менного или пространстве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ян и ариев на арийской прародине эта близость объясняется и историчес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казать об этом можно м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а отдельного большого тру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мы высветим лиш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которые чер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иск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ысла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условного доб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гоискательств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инадлежит к числу первичных основных свойств русского наро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у свойство отмечали мыслители и философы разных направл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авяноф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стоевс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C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ловьё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рдя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осский и д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русском народном способе видеть мир и действовать в нём явно видно стремление к целост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коренного сознания свойственен стихийн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еализ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каз от разделения мирского и духовного в общественном поведении и отвергание возможного противоречия между желанным и долж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отвергание расхождения между воле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убъективным стремление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разу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жду мечтой и действитель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определён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частую неоправдан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ность к созерца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чтательности и больший интерес к самому ходу дея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к результа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на даё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рошл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асть настояще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рдяев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мы так часто пересматриваем истор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м претит теория прогрес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ё спише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легче принять идею к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ши люди часто ведут себя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зн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изнь даётся не один раз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им во многом объясняется так называема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ассив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терп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ание улучшать своё поло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тания к крайностя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лавной целью для народного мировоззрения является Вол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ольность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ш язык описывает Волю тремя главными значения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вобод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щь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3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мер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торые входят также и в смысл индийского понятия </w:t>
      </w:r>
      <w:r>
        <w:rPr>
          <w:i/>
          <w:iCs/>
          <w:color w:val="800080"/>
          <w:sz w:val="22"/>
          <w:szCs w:val="22"/>
        </w:rPr>
        <w:t>мокш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древле во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окое и светлое жел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соотнесённое с Бог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нятие нравств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тличие от свобо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оего быт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реди сво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шая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свобо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щущение божественной своб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дним из важнейших ценностных условий русского человека является своб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жде всего свобода ду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ели не вс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ша история свидетельствует как раз об обратн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 е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бской душ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битост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корн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это утверждение происходит от узости взгля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раниченного лишь политико-правовой областью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народное мировозз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ой важности не придава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не замеч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бский народ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сь к воль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кинулся на 1 /7 су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всегда побеждал внешних завоев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таивая независ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же пренебрежение законами со стороны и высших и низших и разрушительные бунты вызывались стремлением к во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Широкая нату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ытание ценностей мысли опы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уда возникают дерзкие рискованные предпри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ность к анарх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мение столковаться для общего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гил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хулиганство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color w:val="FF0000"/>
        </w:rPr>
        <w:footnoteReference w:id="10"/>
      </w:r>
      <w:r>
        <w:rPr>
          <w:color w:val="FF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бода выступала в самых разных и даже страшных обличь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усский человек чувствовал себя по сути свобод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ликим и крайне своеобраз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и мог доходить до величайшего самопожертвования и самоотреч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тина или истинное вероучение существует вечно и неизм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но бывает скрыто или забы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 позн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ы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рыт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откровени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крытие уже существу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никновение в суть наит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н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жде всего обоб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нтез при некотором пренебрежении и даже враждебности к разлож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нализ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языке существу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равственный запрет на разъятие жив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лесов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аткое и ёмкое изр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 для нас убедительней логических сх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именно литерату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наука выступает у нас в виде учителя жизни или открывателя Прав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словесное выражение важно как намек на невыразимую Исти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б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вполне йоговский подхо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якое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о и мысль окрашены нравственным идеалом и подвергаются нравственной оцен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обладающей ценностью для населения России является жизнь с чистой сове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мифы о безнравственности русского нар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осле того как из него 70 лет дела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вко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енчиваются сравнительными исследованиями наших и зарубежных психолог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промисс между добром и злом в советском обществе перед самым распадом Союза оценивался позитив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американском негатив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еводя на понятный язы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 нашем народе зло не оценивается однозначно как неисправимое и требующее уничто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ше терпимость и меньше желания решать вопросы конфликт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лавным стремлением всегда было решать всё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ом и ладо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заимопомощь у нас даже при трудной жизни оставалась нравственной потреб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вопреки собственной выг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войственно западному обще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западных колледжах ученик никогда не подскажет соседу по парте на уроке или на экзаме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ередаст шпаргал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аст посмотреть курсову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р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в реальной жёстк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дух жёсткого соревн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сказать преподавате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то-то спис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это не только будет поощрено администрац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 вызовет негативной реакции студен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утвержд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о время вступительных экзаменов в высшее учебное заведение не надо посылать шпаргалку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это близкий дру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ились 90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3% американцев и лишь 37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95% советских студен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инство из котор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 радостью бы помогли другом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постарались 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ойти его на поворот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брота у нас выше правдив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утвержд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рач должен скрывать от пациен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него р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меньшить его страд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ились всего 8% американцев и 89% советск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рождённое чувство справедливости у нас вы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зако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84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5% наших студентов по сравнению с 11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5% американцев согласил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лодеяние должно наказываться более стр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того требует зак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это послужит предостережёнием для других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</w:rPr>
        <w:footnoteReference w:id="11"/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 можно было бы посчитать жесток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принимать во вним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новная форма защиты своего мироустрой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ё же не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поддерж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щ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род безмолвствовал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тавал поддерживать власть тру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ходил от обществен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жая тем самым своё осуж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одно из косвенных подтверждений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наших людей справедливость не сводится к юридическим норм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кон у нас не соблюдают ни в верх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 низ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ступки оценивают странной и очень подвижной мерк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отор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рав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ожет быть преступны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ушение несправедливого закона ради блага других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сё преступное обязательно безнравственно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</w:rPr>
        <w:footnoteReference w:id="12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все эти качества и не всегда хоро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менно существование в русском миросознании подобных представлений позволяет нам находить нечто созвучное в мировоззрении и упражнениях йоги и совершенствоваться посредством е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е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я и применяя соответственно нашей природной и мировоззренческой сре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тели отмечали так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русского мировоззрения свойственна естественная тяга к восточным религиям и гораздо более лёгкое и глубокое их принятие и приспособление к 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к запад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это даёт нам надеж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т накопленный и отстоянный тысячелетиями в Индии опыт нравственного преобразования личности может быть полезен и на нашей родине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1"/>
        <w:rPr/>
      </w:pPr>
      <w:bookmarkStart w:id="10" w:name="__RefHeading___Toc105152296"/>
      <w:bookmarkEnd w:id="10"/>
      <w:r>
        <w:rPr>
          <w:rFonts w:cs="Times New Roman" w:ascii="Times New Roman" w:hAnsi="Times New Roman"/>
          <w:sz w:val="24"/>
          <w:szCs w:val="24"/>
        </w:rPr>
        <w:t>ОБШЕИНДИИСКИЕ МИРОВОЗЗРЕНЧЕСКИЕ ОСНОВАНИЯ НРАВСТВЕННОСТИ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__RefHeading___Toc105152297"/>
      <w:bookmarkEnd w:id="11"/>
      <w:r>
        <w:rPr>
          <w:rFonts w:cs="Times New Roman" w:ascii="Times New Roman" w:hAnsi="Times New Roman"/>
          <w:sz w:val="24"/>
          <w:szCs w:val="24"/>
        </w:rPr>
        <w:t>ВСЕЛЕНСКИЙ НРАВСТВЕННЫЙ ЗАКОН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268" w:firstLine="284"/>
        <w:rPr/>
      </w:pPr>
      <w:r>
        <w:rPr>
          <w:color w:val="000000"/>
        </w:rPr>
        <w:t>Идеализм есть реализм завтрашнего дня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left="2268" w:firstLine="284"/>
        <w:rPr/>
      </w:pPr>
      <w:r>
        <w:rPr>
          <w:i/>
          <w:iCs/>
          <w:color w:val="800080"/>
        </w:rPr>
        <w:t>Дж</w:t>
      </w:r>
      <w:r>
        <w:rPr>
          <w:b/>
          <w:i/>
          <w:iCs/>
          <w:color w:val="FF0000"/>
        </w:rPr>
        <w:t>.</w:t>
      </w:r>
      <w:r>
        <w:rPr>
          <w:i/>
          <w:iCs/>
          <w:color w:val="800080"/>
        </w:rPr>
        <w:t xml:space="preserve"> Неру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правильного упражнения нужно верное мировозз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го неотъемлемая ча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ногие мыслители с плохо скрываемым удовольствием указывали на условность моральных нор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зитиви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ц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рксисты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и различны для каждой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оизменяются в зависимости от условий и време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за условностью нравственных правил не замечали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имеют своим условием Безусловное и ведут к не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Бога как сознательного Творца мира в нашем светском и недавно атеистическом государстве верят немног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нет такой уж особой б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едставляют религиозные проповедн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ерят в такового буддисты и последователи ниришвара санкхьи и адвайта вед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мешает им быть высокодуховными и высоконравственны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мая большая и прочная 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сущие каждому совесть и чувство справедлив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не будучи выражен сло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ый закон достаточно надёжно удостоверяется обыденны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утьём и научным наит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озаключением и примерами многообразного опыта человеческих взаимоотнош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предельно обобщённый закон образует ядро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печивает действительное единство всех нравственных ценностей и является мерой их нравственной подли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изводное нра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ё нельзя рассматривать в отрыве от той поч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ой она взрос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ировоззрения и мироустро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эти нравы проявляю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предель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ё нельзя рассматри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мея в виду эту Запреде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любом случае нельзя рассматривать её вне мировоззренческой ср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 она сложилас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здесь важ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нешние признаки вроде индийских одея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во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гетарианского питания со спец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кс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ильно сдобренной санскри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дения в позе лотос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егда даже выраженные в словах убе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ум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ные из них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Истина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иная в многообраз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здесущ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еходящ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ё особое про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ен её позн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сихическо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сточник и руководитель физическ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Мир связан всеобщей причинно-следственной связь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рм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ак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челове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цепью перевоплощ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Выполнение человеком своего нравственного и общественного долг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хар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ужит Исти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ам мир развивается по нравственным законам для осуществления Ист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Целью существования является Освобо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го осуществление происходит посредством жертвы и самопожер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чатки понимания нравственности как вселенского порядка или закона можно видеть в ведийской идее </w:t>
      </w:r>
      <w:r>
        <w:rPr>
          <w:i/>
          <w:iCs/>
          <w:color w:val="800080"/>
          <w:sz w:val="22"/>
          <w:szCs w:val="22"/>
        </w:rPr>
        <w:t>риты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FF0000"/>
          <w:sz w:val="22"/>
          <w:szCs w:val="22"/>
          <w:lang w:val="en-US"/>
        </w:rPr>
        <w:t>r</w:t>
      </w:r>
      <w:r>
        <w:rPr>
          <w:i/>
          <w:iCs/>
          <w:color w:val="800080"/>
          <w:sz w:val="22"/>
          <w:szCs w:val="22"/>
          <w:lang w:val="en-US"/>
        </w:rPr>
        <w:t>ta</w:t>
      </w:r>
      <w:r>
        <w:rPr>
          <w:iCs/>
          <w:color w:val="0000FF"/>
          <w:sz w:val="22"/>
          <w:szCs w:val="22"/>
        </w:rPr>
        <w:t>)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3"/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гласно ему текут ре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игаются луна и звёз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ивно приводятся в движение жизненные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ётся и доставляется разнообразная пищ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тут мощь и богат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а мысль о рите спасает от грех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игв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3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щё одна опорная идея индийской нрав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дея жертвы как главного принципа сущес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н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янье идёт от Благого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4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 Благой рождён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рушимым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5"/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сему вездесущее Благо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6"/>
      </w:r>
      <w:r>
        <w:rPr>
          <w:color w:val="000000"/>
          <w:sz w:val="22"/>
          <w:szCs w:val="22"/>
        </w:rPr>
        <w:t xml:space="preserve"> вечно стоит на жертв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3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5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дею жертвы иными словами можно выразить как принцип энергетического обме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можем также представить мир как цепь самопожертвов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то и дело жертвует своим здоров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б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знью ради своих целей или идей или ради ближних и дальн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Брихадараньяка упанишад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>3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этот вселенский нравственный закон охватывает все живые суще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суров и люд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проявляется трояк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ля бог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оподчин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асур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страд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люд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дая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ждый челове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повторимый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го нравственность соучаствует во вселенской всеобщей нрав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этих главных идеях основывается теория нравственност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сшее Благо или Добро тождественно различающему Дух и Природу и тем самым освобождающему 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определяется как добро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kaly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FF0000"/>
          <w:sz w:val="22"/>
          <w:szCs w:val="22"/>
          <w:lang w:val="en-US"/>
        </w:rPr>
        <w:t>n</w:t>
      </w:r>
      <w:r>
        <w:rPr>
          <w:i/>
          <w:iCs/>
          <w:color w:val="800080"/>
          <w:sz w:val="22"/>
          <w:szCs w:val="22"/>
          <w:lang w:val="en-US"/>
        </w:rPr>
        <w:t>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огда как обычная жизнь определяется как зло или скверн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p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pa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2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сшее добро как Исклю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ъедин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йваль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инимается как высшая точка развития Прир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 Природа связывает Ду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се её мирские 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я добро и з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ют лишь для наслаждения Дух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уруш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направлены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лужить его Освобожде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трёх видов ощущ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доволь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дания и безразлич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ующих трём гунам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дание принимается за главную побудительную силу Освобо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утствие же страдания может быть достигнуто лишь Освобожд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же является желательной нравственной це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свобождение является также и самой высш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условной нравственно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равственные установки йоги Патандж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санкх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оретическим основам которой она след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оятся не на каких-либо общественных потребност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 в ней просматриваются все три подхода к источникам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ы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сновывается бытийной и личной необходимо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__RefHeading___Toc105152298"/>
      <w:bookmarkEnd w:id="12"/>
      <w:r>
        <w:rPr>
          <w:rFonts w:cs="Times New Roman" w:ascii="Times New Roman" w:hAnsi="Times New Roman"/>
          <w:sz w:val="24"/>
          <w:szCs w:val="24"/>
        </w:rPr>
        <w:t>ЙОГА И БХОГ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ей частью йогу понимает каждый по-сво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пределах общего м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щее м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авленное авторами скоропалительно переписанных или слепленных из надёрганных кусочков кн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сть какое-нибудь почти ничего не значащ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стижение гармони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динства человека и Космос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ильно только в об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мало может помочь в понимании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ем более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астоящая йога освобождает от иллюз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ожная строит их на основе отдельных част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ющих в настоящ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верженцы последней за непонятыми понятиями и непонятными словами скрывают своё непоним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выпячивают сверхъестественное в ущерб естестве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небрегают гла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ощают не подлежащее упрощ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ущают или стращают загадоч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таясь в экстрасенсорной терминологии и путая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окукливаются в коконе неверно понятых понятий и ложных и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торого так и не вылетит бабочка-душ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ин мой знаком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ьма озабоченн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просами этик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л йогой то совсем не нужное ему голо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остоянное очи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томительное для него уединени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Когда ему гово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следует превращать йогу в самомучитель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него была бы желательна какая-то полезная дея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торое материальное благополучие и радости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опрош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 как же с этико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ак же с нестяжанием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 воздержанием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7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один преподаватель хатха йоги внушал своим подопечны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трада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нять его мож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ел оправдать те тру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испытывает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ему приходится преодолевать ле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иятные ощущения при занят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авить трудиться да ещё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лишком по-человеческ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много повластвовать над подчинённ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 сути это совершенно невер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йском мировоззрении правильно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е действие может быть направлено к мирскому счастью или к блажен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продолжени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вритт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ирского существования и к прекращению его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нивритт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88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навая двойственность влияния мира на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достью и страд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 отсчёт взяла именно страд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не признава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мире есть рад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для мудрого вс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д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-за подверженности непрерывному изме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о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ошлы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печат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по причине противоречивого развёртывания гун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за страдания принимаются все мирские пережив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скорб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радост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ь мир явл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дме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е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е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тягивающих человека в свой поток и связывающих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Вья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слаждение не может быть средством обретения непреходящего счасть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радание же обладает бо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ной побуждающей к действию сил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ё живое стремится избегать страд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йоге отсутствие страдания принимается за высшую ц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ди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то удаляет страда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7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змыкающее цепь страда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3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столько на это делался уп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которые даже усматривали в ней скрытое наслажденч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 отсутствие наслаждения описывается в йоге как высочайшее блажен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и не в том смыс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лаженство в ведан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покойств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śā</w:t>
      </w:r>
      <w:r>
        <w:rPr>
          <w:i/>
          <w:iCs/>
          <w:color w:val="800080"/>
          <w:sz w:val="22"/>
          <w:szCs w:val="22"/>
          <w:lang w:val="en-US"/>
        </w:rPr>
        <w:t>nti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очайшее удоволь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лючительное счас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сияет во всей полноте Ду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руш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ая направленность к высочайшему наслаждению сближает йогу с противопоставляемой областью чувственных удовольствий и мирского счас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жаемой словом </w:t>
      </w:r>
      <w:r>
        <w:rPr>
          <w:i/>
          <w:iCs/>
          <w:color w:val="800080"/>
          <w:sz w:val="22"/>
          <w:szCs w:val="22"/>
        </w:rPr>
        <w:t xml:space="preserve">бхог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куш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довольстви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лово стало чуть ли не руга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а самом деле внутри индийского преемства оно обозначает область мирского опыт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и соответствен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кушения его плодов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вполне закон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ая бхога уменьшает количество стра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ит гармоничному развитию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редна для обществен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а для н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ожная бх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 формуле наслажденчеств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довольствие есть высшее добр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начале мёду подоб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м как я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рушает личность и общественные усто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этому в смрити среди десятка общевыполнимых добродетелей </w:t>
      </w:r>
      <w:r>
        <w:rPr>
          <w:i/>
          <w:iCs/>
          <w:color w:val="800080"/>
          <w:sz w:val="22"/>
          <w:szCs w:val="22"/>
        </w:rPr>
        <w:t>{</w:t>
      </w:r>
      <w:r>
        <w:rPr>
          <w:i/>
          <w:iCs/>
          <w:color w:val="80008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dh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ra</w:t>
      </w:r>
      <w:r>
        <w:rPr>
          <w:i/>
          <w:iCs/>
          <w:color w:val="FF0000"/>
          <w:sz w:val="22"/>
          <w:szCs w:val="22"/>
          <w:lang w:val="en-US"/>
        </w:rPr>
        <w:t>n</w:t>
      </w:r>
      <w:r>
        <w:rPr>
          <w:i/>
          <w:iCs/>
          <w:color w:val="800080"/>
          <w:sz w:val="22"/>
          <w:szCs w:val="22"/>
          <w:lang w:val="en-US"/>
        </w:rPr>
        <w:t>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dharm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дписывалось и отсутствие слишком многих страданий даже ради добр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n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y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sa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 очень мудрое вклю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мученики легко становятся палачами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заметил ещё Гольб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человек следует пример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захочет быть доброде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таковой мучительно страдает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13" w:name="__RefHeading___Toc105152299"/>
      <w:bookmarkEnd w:id="13"/>
      <w:r>
        <w:rPr>
          <w:rFonts w:cs="Times New Roman" w:ascii="Times New Roman" w:hAnsi="Times New Roman"/>
          <w:sz w:val="24"/>
          <w:szCs w:val="24"/>
        </w:rPr>
        <w:t>ЙОГА В СВОБОДНОЕ ВРЕМЯ И ЙОГА ДЛЯ СВОБОДЫ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нечто удивитель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ти чудесное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ди разного возра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фесс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циона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перамен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различными склонностями и интересами вступают в йо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огда внешний толчок может произвести полунеграмотн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чител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арлатанская статейка в газетке или книжк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 медитаци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ющая собой собрание затёртых общих мест и дичайших нелепостей или обман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ало кому может повезти обрести вначале знающего учителя и содержательную литерат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этому каждый приступает к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ководствуясь собственной целью и интерес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льшинство людей Запада занимаются йог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свободное врем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даляясь от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 чист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кладными ц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ая из котор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здоров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многие придерживаются на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истиа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лама или прос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дравого смысл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алы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цел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крепления здор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ышения работоспособ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надлежность к мировоззрению йоги необязатель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ужно иметь в ви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сшая Цель и приёмы её достижения выражены и разработаны именно внутри индоарииского с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дейные или мировоззренческие основания йоги так же важ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определённые физические упражнения и приё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верной цели и знания смысла никакие наши старания и упражнения не имеют большого смыс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 заведён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тоящей на месте маш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не может двигаться без вод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даже какое-то движение и буд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без внимания к мировоззренческим и нравственным вехам занятия могут завести в тупик или даже в пропа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знание будет обретаться мучительным способом проб и ошибо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а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вобождение или независимость от пут неисти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ущегося суще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лассической йоге Патандж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ющей собой одно из шести истинных мировоззрений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аршан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ду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</w:t>
      </w:r>
      <w:r>
        <w:rPr>
          <w:i/>
          <w:iCs/>
          <w:color w:val="800080"/>
          <w:sz w:val="22"/>
          <w:szCs w:val="22"/>
        </w:rPr>
        <w:t xml:space="preserve">кайваль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тъеди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лючительность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джайнской и индуистск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той или иной мере ведантистски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течениях йоги конечной целью является </w:t>
      </w:r>
      <w:r>
        <w:rPr>
          <w:i/>
          <w:iCs/>
          <w:color w:val="800080"/>
          <w:sz w:val="22"/>
          <w:szCs w:val="22"/>
        </w:rPr>
        <w:t xml:space="preserve">мокш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збавлени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уддистской йог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нирв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т</w:t>
      </w:r>
      <w:r>
        <w:rPr>
          <w:color w:val="000000"/>
          <w:sz w:val="22"/>
          <w:szCs w:val="22"/>
          <w:highlight w:val="yellow"/>
        </w:rPr>
        <w:t>и</w:t>
      </w:r>
      <w:r>
        <w:rPr>
          <w:color w:val="000000"/>
          <w:sz w:val="22"/>
          <w:szCs w:val="22"/>
        </w:rPr>
        <w:t>шение или угасани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екоторых течениях тантры или сикхской йоге она выражается словом </w:t>
      </w:r>
      <w:r>
        <w:rPr>
          <w:i/>
          <w:iCs/>
          <w:color w:val="800080"/>
          <w:sz w:val="22"/>
          <w:szCs w:val="22"/>
        </w:rPr>
        <w:t xml:space="preserve">сахадж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естественность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для немногих может быть понятна и привлекательна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олагающая отсутствие личного бытия в ми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у немирскую цель йоги часто предпочитают заменять словам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стижение гармони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знание Истин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опозна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можем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сецелое соединение себя со всеобщностью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уже вторичны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ределения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лавная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обранная прозрениями и опытом многих её исполн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ет или обобщает частные цели тех или иных люд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слеверти заключень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yog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citt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v</w:t>
      </w:r>
      <w:r>
        <w:rPr>
          <w:i/>
          <w:iCs/>
          <w:color w:val="FF0000"/>
          <w:sz w:val="22"/>
          <w:szCs w:val="22"/>
          <w:lang w:val="en-US"/>
        </w:rPr>
        <w:t>r</w:t>
      </w:r>
      <w:r>
        <w:rPr>
          <w:i/>
          <w:iCs/>
          <w:color w:val="800080"/>
          <w:sz w:val="22"/>
          <w:szCs w:val="22"/>
          <w:lang w:val="en-US"/>
        </w:rPr>
        <w:t>tti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nirodha</w:t>
      </w:r>
      <w:r>
        <w:rPr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прощё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а прежде вс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правление сознанием и обобщение познан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 предоставляет нам столько возможностей для этого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то многозначное слово </w:t>
      </w:r>
      <w:r>
        <w:rPr>
          <w:i/>
          <w:iCs/>
          <w:color w:val="800080"/>
          <w:sz w:val="22"/>
          <w:szCs w:val="22"/>
        </w:rPr>
        <w:t xml:space="preserve">йога </w:t>
      </w:r>
      <w:r>
        <w:rPr>
          <w:color w:val="000000"/>
          <w:sz w:val="22"/>
          <w:szCs w:val="22"/>
        </w:rPr>
        <w:t>издавна означало и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ред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красно видно в следующих словах Вьяс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у следует познать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а от йоги происходи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же опьянен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навсегда радуется в йог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Yogen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yogo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j</w:t>
      </w:r>
      <w:r>
        <w:rPr>
          <w:i/>
          <w:iCs/>
          <w:color w:val="0000FF"/>
          <w:sz w:val="22"/>
          <w:szCs w:val="22"/>
          <w:lang w:val="en-US"/>
        </w:rPr>
        <w:t>n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tavyo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yogo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yog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t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pravartate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Yo</w:t>
      </w:r>
      <w:r>
        <w:rPr>
          <w:i/>
          <w:iCs/>
          <w:color w:val="800080"/>
          <w:sz w:val="22"/>
          <w:szCs w:val="22"/>
        </w:rPr>
        <w:t xml:space="preserve"> '</w:t>
      </w:r>
      <w:r>
        <w:rPr>
          <w:i/>
          <w:iCs/>
          <w:color w:val="800080"/>
          <w:sz w:val="22"/>
          <w:szCs w:val="22"/>
          <w:lang w:val="en-US"/>
        </w:rPr>
        <w:t>pramattas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tu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yogen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s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yoge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ramate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dram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тинная йога начинается лишь т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ачинают искать исключительно Истину и Свобо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 этого йогу используют для мирской польз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честве средства для достижения мирских це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это относится к области бх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мение различать йогу как средство и йогу как цель и правильная оценка и применение своих способ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стей и сил является важнейшим условием совершен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е-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читав в книг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цель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р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ет его только как отриц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тверж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до отказаться от мира или отречься от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ечение часто приравнивают к отверганию каких-то материальных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азу от им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мовла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м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боты и сидению где-то в уединененном мес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тог такого плохо понимаемого и неподготовленного отре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ави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лез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шон или печал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о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устую потратив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аточно быстро оставит своё уедин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тот опыт пригод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человек пойм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колько сильна в нём тяга к предметам и обществу и насколько тру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е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ремление к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щ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леч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усн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д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прежде не придавал значения из-за их постоянного присутствия или будущей возмо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руг с громадной силой начинают захватывать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куша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его воспоминаниями и мечтами и неудержимо тянуть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ое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человек внутри традиции принимает решение стать йогин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идел разнообразные примеры отрёкшихся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его есть уч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осознает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вобождение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рно представл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е тяготы и обязанности на себя возлаг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-то он остро почувствов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которого он отрек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т смысла или справедлив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и встреч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окупля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множ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яхлеют и умир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дёт смертная борьба существ за выжи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л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один отнимает у другого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традиционной Индии йогин порывал все личные и общественные связ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если он был дваждырожд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снимал с себя священный шну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месте с н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 сопутствующие тому или иному состоянию или общественному положению обяза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порывал с прошл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имал нов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хов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азывающее на высшую цель и приобщающее к Высш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жил или в ашра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ри хра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в уедин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им подвижниче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узд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очением и созерцанием он стремился прекратить и удалить из сознания даже целеполаг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занимающийся йогой читатель данной работы вряд ли будет считать себя йоги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ным от личных и общественных обязан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 он живёт ещё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ловек мирс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цель его занят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витие своих способностей и наилучшее выполнение своих обществе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мейных и личных обязанностей на пути к Исти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 исправить нельз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тверждают некоторые мудрец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можно ли быть незатронутым им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т ни одной области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не касается на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затрагивает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ая почти не затрагив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мир нельзя исправ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значит ли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льзя и ещё больше испорти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Если нельзя быть незатронутым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разве мудрее быть его вечным рабом или жертвой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руды жизни возлагаются на н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чистить нас от эго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оциальные учреждения призваны помочь росту душ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хакришна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ка человек не достиг безусловного Освоб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его в мире три области действ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лесна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k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yik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ловесна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v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cik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умственна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m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nasik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оответственные области свобод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вобода телес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а словес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а мысленн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лесная свобо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вобода от болез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хранение здорового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а удовлетворять его потребности и уметь их обуздыв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бода словесн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бода выражать и сообщать другим свои убе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бода мыс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ворческое умение управлять своей мыс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личать истинное от лож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ое от второстепе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е от лишнего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 сих пор на нашей родине было слишком много свободы для дурного и зл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есняются злодеи и негодя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тесняются своего унижения пропившие достоинство и совесть пьяни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ляющиеся в грязном тряпье в собственных испражнен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есняются скверносло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есняются дорвавшиеся до власти насиль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жецы и мошенник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аже на самых высоких должностях и постах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сли навязы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ощаются и развращаются средствами массовой информ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возвышенных мыслей и проявлений остаются маленькие закут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мная кни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красная музы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ьменный ст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ёплые беседы с друзьями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о зовут духовными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 у н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ма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а Запа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пределяют качество обществен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биваю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глые полит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иржев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рговцы от культу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бессильно наблюдают тупое вымирание народа от бесц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ья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оплаты своего тру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во многом связано с утратой преемственности мировоззрения и разрушением основ мироустрой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ятитысячелет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еньш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ыт индийской цивилизации может стать важным подспорьем для его восстановления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14" w:name="__RefHeading___Toc105152300"/>
      <w:bookmarkEnd w:id="14"/>
      <w:r>
        <w:rPr>
          <w:rFonts w:cs="Times New Roman" w:ascii="Times New Roman" w:hAnsi="Times New Roman"/>
          <w:sz w:val="24"/>
          <w:szCs w:val="24"/>
        </w:rPr>
        <w:t>ОБЕТЫ И ОБЯЗАТЕЛЬСТВА ЙОГИ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РЕДЕЛЕНИЯ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ереходя от общих положений к подробност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очним сначала поня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Йам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</w:rPr>
        <w:t xml:space="preserve">нийама </w:t>
      </w:r>
      <w:r>
        <w:rPr>
          <w:color w:val="000000"/>
          <w:sz w:val="22"/>
          <w:szCs w:val="22"/>
        </w:rPr>
        <w:t>происходят от одного санскритского корня и отличаются только оттен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новные значения сл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зд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вод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уздание</w:t>
      </w:r>
      <w:r>
        <w:rPr>
          <w:b/>
          <w:color w:val="0000FF"/>
          <w:sz w:val="22"/>
          <w:szCs w:val="22"/>
        </w:rPr>
        <w:t>»;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держив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репле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мере развития толковательской традиции за словом </w:t>
      </w:r>
      <w:r>
        <w:rPr>
          <w:i/>
          <w:iCs/>
          <w:color w:val="800080"/>
          <w:sz w:val="22"/>
          <w:szCs w:val="22"/>
        </w:rPr>
        <w:t xml:space="preserve">йама </w:t>
      </w:r>
      <w:r>
        <w:rPr>
          <w:color w:val="000000"/>
          <w:sz w:val="22"/>
          <w:szCs w:val="22"/>
        </w:rPr>
        <w:t xml:space="preserve">закрепилось знач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уз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рж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гранич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 словом </w:t>
      </w:r>
      <w:r>
        <w:rPr>
          <w:i/>
          <w:iCs/>
          <w:color w:val="800080"/>
          <w:sz w:val="22"/>
          <w:szCs w:val="22"/>
        </w:rPr>
        <w:t xml:space="preserve">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блю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еде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понимания смысла этих понятий отмет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некоторых контекстах их знач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главны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язан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а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не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главны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язан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ийам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временной иностранной литературе </w:t>
      </w:r>
      <w:r>
        <w:rPr>
          <w:i/>
          <w:iCs/>
          <w:color w:val="800080"/>
          <w:sz w:val="22"/>
          <w:szCs w:val="22"/>
        </w:rPr>
        <w:t xml:space="preserve">йама </w:t>
      </w:r>
      <w:r>
        <w:rPr>
          <w:color w:val="000000"/>
          <w:sz w:val="22"/>
          <w:szCs w:val="22"/>
        </w:rPr>
        <w:t xml:space="preserve">передаётся английским </w:t>
      </w:r>
      <w:r>
        <w:rPr>
          <w:i/>
          <w:iCs/>
          <w:color w:val="800080"/>
          <w:sz w:val="22"/>
          <w:szCs w:val="22"/>
          <w:lang w:val="en-US"/>
        </w:rPr>
        <w:t>restreint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держа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гранич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узда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французским </w:t>
      </w:r>
      <w:r>
        <w:rPr>
          <w:i/>
          <w:iCs/>
          <w:color w:val="800080"/>
          <w:sz w:val="22"/>
          <w:szCs w:val="22"/>
          <w:lang w:val="en-US"/>
        </w:rPr>
        <w:t>refrenement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узд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крощ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мире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английскими </w:t>
      </w:r>
      <w:r>
        <w:rPr>
          <w:i/>
          <w:iCs/>
          <w:color w:val="800080"/>
          <w:sz w:val="22"/>
          <w:szCs w:val="22"/>
          <w:lang w:val="en-US"/>
        </w:rPr>
        <w:t>fixed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rules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тановленные правил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Сатьянанд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observance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блюд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Кришнананд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ранцузским </w:t>
      </w:r>
      <w:r>
        <w:rPr>
          <w:i/>
          <w:iCs/>
          <w:color w:val="800080"/>
          <w:sz w:val="22"/>
          <w:szCs w:val="22"/>
          <w:lang w:val="en-US"/>
        </w:rPr>
        <w:t>disciplines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M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лиад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Йога сутра перечисляет такие правила йамы и нийамы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  <w:lang w:val="en-US"/>
        </w:rPr>
      </w:pPr>
      <w:r>
        <w:rPr>
          <w:b/>
          <w:bCs/>
          <w:i/>
          <w:iCs/>
          <w:color w:val="800080"/>
          <w:sz w:val="22"/>
          <w:szCs w:val="22"/>
          <w:lang w:val="en-US"/>
        </w:rPr>
        <w:t>ahi</w:t>
      </w:r>
      <w:r>
        <w:rPr>
          <w:b/>
          <w:bCs/>
          <w:i/>
          <w:iCs/>
          <w:color w:val="0000FF"/>
          <w:sz w:val="22"/>
          <w:szCs w:val="22"/>
          <w:lang w:val="en-US"/>
        </w:rPr>
        <w:t>m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ā satya asteya brahmacarya aparigrahā yamā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h</w:t>
      </w:r>
      <w:r>
        <w:rPr>
          <w:b/>
          <w:bCs/>
          <w:i/>
          <w:iCs/>
          <w:color w:val="800080"/>
          <w:sz w:val="22"/>
          <w:szCs w:val="22"/>
          <w:lang w:val="en-US"/>
        </w:rPr>
        <w:t xml:space="preserve"> </w:t>
      </w:r>
      <w:r>
        <w:rPr>
          <w:color w:val="0000FF"/>
          <w:sz w:val="22"/>
          <w:szCs w:val="22"/>
          <w:lang w:val="en-US"/>
        </w:rPr>
        <w:t>(</w:t>
      </w:r>
      <w:r>
        <w:rPr>
          <w:color w:val="000000"/>
          <w:sz w:val="22"/>
          <w:szCs w:val="22"/>
          <w:lang w:val="en-US"/>
        </w:rPr>
        <w:t>2</w:t>
      </w:r>
      <w:r>
        <w:rPr>
          <w:b/>
          <w:color w:val="FF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  <w:lang w:val="en-US"/>
        </w:rPr>
        <w:t>30</w:t>
      </w:r>
      <w:r>
        <w:rPr>
          <w:color w:val="0000FF"/>
          <w:sz w:val="22"/>
          <w:szCs w:val="22"/>
          <w:lang w:val="en-US"/>
        </w:rPr>
        <w:t>)</w:t>
      </w:r>
      <w:r>
        <w:rPr>
          <w:b/>
          <w:color w:val="FF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  <w:lang w:val="en-US"/>
        </w:rPr>
      </w:pPr>
      <w:r>
        <w:rPr>
          <w:b/>
          <w:bCs/>
          <w:i/>
          <w:iCs/>
          <w:color w:val="800080"/>
          <w:sz w:val="22"/>
          <w:szCs w:val="22"/>
          <w:lang w:val="en-US"/>
        </w:rPr>
        <w:t>śauca santo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 tapa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h</w:t>
      </w:r>
      <w:r>
        <w:rPr>
          <w:b/>
          <w:bCs/>
          <w:i/>
          <w:iCs/>
          <w:color w:val="800080"/>
          <w:sz w:val="22"/>
          <w:szCs w:val="22"/>
          <w:lang w:val="en-US"/>
        </w:rPr>
        <w:t xml:space="preserve"> svādhyāya iśvaram pra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dhānāni niyama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h</w:t>
      </w:r>
      <w:r>
        <w:rPr>
          <w:b/>
          <w:bCs/>
          <w:i/>
          <w:iCs/>
          <w:color w:val="800080"/>
          <w:sz w:val="22"/>
          <w:szCs w:val="22"/>
          <w:lang w:val="en-US"/>
        </w:rPr>
        <w:t xml:space="preserve"> </w:t>
      </w:r>
      <w:r>
        <w:rPr>
          <w:rStyle w:val="Style12"/>
          <w:rFonts w:cs="Times New Roman"/>
          <w:b w:val="false"/>
          <w:color w:val="0000FF"/>
          <w:sz w:val="24"/>
          <w:szCs w:val="24"/>
          <w:lang w:val="en-US"/>
        </w:rPr>
        <w:t>(</w:t>
      </w:r>
      <w:r>
        <w:rPr>
          <w:rStyle w:val="Style12"/>
          <w:rFonts w:cs="Times New Roman"/>
          <w:sz w:val="24"/>
          <w:szCs w:val="24"/>
          <w:lang w:val="en-US"/>
        </w:rPr>
        <w:t>2 32</w:t>
      </w:r>
      <w:r>
        <w:rPr>
          <w:rStyle w:val="Style12"/>
          <w:rFonts w:cs="Times New Roman"/>
          <w:b w:val="false"/>
          <w:color w:val="0000FF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вре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ржание и неприятие дар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это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йам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нутреннее и наружное очи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вольство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8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уз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учение и поклонение Бог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ставляют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ийаму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ти ненарушаемые времен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с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мерением или каст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общие великие обет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mah</w:t>
      </w:r>
      <w:r>
        <w:rPr>
          <w:i/>
          <w:iCs/>
          <w:color w:val="800080"/>
          <w:sz w:val="22"/>
          <w:szCs w:val="22"/>
        </w:rPr>
        <w:t xml:space="preserve">ā </w:t>
      </w:r>
      <w:r>
        <w:rPr>
          <w:i/>
          <w:iCs/>
          <w:color w:val="800080"/>
          <w:sz w:val="22"/>
          <w:szCs w:val="22"/>
          <w:lang w:val="en-US"/>
        </w:rPr>
        <w:t>vrata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добродете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чую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з одного индийского учения в друг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сключая и еретическ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дизма и джайниз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жайнской йоге среди нравственных прави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режд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hi</w:t>
      </w:r>
      <w:r>
        <w:rPr>
          <w:i/>
          <w:iCs/>
          <w:color w:val="0000FF"/>
          <w:sz w:val="22"/>
          <w:szCs w:val="22"/>
          <w:lang w:val="en-US"/>
        </w:rPr>
        <w:t>m</w:t>
      </w:r>
      <w:r>
        <w:rPr>
          <w:i/>
          <w:iCs/>
          <w:color w:val="80008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целомудр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brahmacar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привязан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parigrah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дружеская откровен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</w:rPr>
        <w:t>ū</w:t>
      </w:r>
      <w:r>
        <w:rPr>
          <w:i/>
          <w:iCs/>
          <w:color w:val="800080"/>
          <w:sz w:val="22"/>
          <w:szCs w:val="22"/>
          <w:lang w:val="en-US"/>
        </w:rPr>
        <w:t>n</w:t>
      </w:r>
      <w:r>
        <w:rPr>
          <w:i/>
          <w:iCs/>
          <w:color w:val="FF0000"/>
          <w:sz w:val="22"/>
          <w:szCs w:val="22"/>
          <w:lang w:val="en-US"/>
        </w:rPr>
        <w:t>r</w:t>
      </w:r>
      <w:r>
        <w:rPr>
          <w:i/>
          <w:iCs/>
          <w:color w:val="800080"/>
          <w:sz w:val="22"/>
          <w:szCs w:val="22"/>
          <w:lang w:val="en-US"/>
        </w:rPr>
        <w:t>t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ующая правдивости и довольств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правилах йамы можно заметить также некое сходство с ветхозаветными заповедя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б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крад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прелюбодейству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лжесвидетельству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прочим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одобные нравственные правила можно найти и в других религия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более поздних Хатха йога прадипике и Лайа йога сутре более широкий перечень заповед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врежд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hi</w:t>
      </w:r>
      <w:r>
        <w:rPr>
          <w:i/>
          <w:iCs/>
          <w:color w:val="0000FF"/>
          <w:sz w:val="22"/>
          <w:szCs w:val="22"/>
          <w:lang w:val="en-US"/>
        </w:rPr>
        <w:t>m</w:t>
      </w:r>
      <w:r>
        <w:rPr>
          <w:i/>
          <w:iCs/>
          <w:color w:val="80008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див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sat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стяжа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ste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оздержа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brahmacar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мир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k</w:t>
      </w:r>
      <w:r>
        <w:rPr>
          <w:i/>
          <w:iCs/>
          <w:color w:val="FF000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  <w:lang w:val="en-US"/>
        </w:rPr>
        <w:t>am</w:t>
      </w:r>
      <w:r>
        <w:rPr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вёрд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dh</w:t>
      </w:r>
      <w:r>
        <w:rPr>
          <w:i/>
          <w:iCs/>
          <w:color w:val="FF0000"/>
          <w:sz w:val="22"/>
          <w:szCs w:val="22"/>
          <w:lang w:val="en-US"/>
        </w:rPr>
        <w:t>r</w:t>
      </w:r>
      <w:r>
        <w:rPr>
          <w:i/>
          <w:iCs/>
          <w:color w:val="800080"/>
          <w:sz w:val="22"/>
          <w:szCs w:val="22"/>
          <w:lang w:val="en-US"/>
        </w:rPr>
        <w:t>iti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страда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day</w:t>
      </w:r>
      <w:r>
        <w:rPr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крен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rjav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меренность в ед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mit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har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истот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ś</w:t>
      </w:r>
      <w:r>
        <w:rPr>
          <w:i/>
          <w:iCs/>
          <w:color w:val="800080"/>
          <w:sz w:val="22"/>
          <w:szCs w:val="22"/>
          <w:lang w:val="en-US"/>
        </w:rPr>
        <w:t>auca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ийам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аскетиз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тапа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вольство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sa</w:t>
      </w:r>
      <w:r>
        <w:rPr>
          <w:i/>
          <w:iCs/>
          <w:color w:val="0000FF"/>
          <w:sz w:val="22"/>
          <w:szCs w:val="22"/>
          <w:lang w:val="en-US"/>
        </w:rPr>
        <w:t>m</w:t>
      </w:r>
      <w:r>
        <w:rPr>
          <w:i/>
          <w:iCs/>
          <w:color w:val="800080"/>
          <w:sz w:val="22"/>
          <w:szCs w:val="22"/>
          <w:lang w:val="en-US"/>
        </w:rPr>
        <w:t>to</w:t>
      </w:r>
      <w:r>
        <w:rPr>
          <w:i/>
          <w:iCs/>
          <w:color w:val="FF000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  <w:lang w:val="en-US"/>
        </w:rPr>
        <w:t>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инная вер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stik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илосерд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d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n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читание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г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i</w:t>
      </w:r>
      <w:r>
        <w:rPr>
          <w:i/>
          <w:iCs/>
          <w:color w:val="800080"/>
          <w:sz w:val="22"/>
          <w:szCs w:val="22"/>
        </w:rPr>
        <w:t>ś</w:t>
      </w:r>
      <w:r>
        <w:rPr>
          <w:i/>
          <w:iCs/>
          <w:color w:val="800080"/>
          <w:sz w:val="22"/>
          <w:szCs w:val="22"/>
          <w:lang w:val="en-US"/>
        </w:rPr>
        <w:t>var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pujan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лушание речей об основах религи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иддхантавакья шрав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кром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hri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  <w:lang w:val="en-US"/>
        </w:rPr>
        <w:t>hrim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зум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mad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вторение мантр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jap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жертва или жертвен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yaj</w:t>
      </w:r>
      <w:r>
        <w:rPr>
          <w:i/>
          <w:iCs/>
          <w:color w:val="0000FF"/>
          <w:sz w:val="22"/>
          <w:szCs w:val="22"/>
          <w:lang w:val="en-US"/>
        </w:rPr>
        <w:t>n</w:t>
      </w:r>
      <w:r>
        <w:rPr>
          <w:i/>
          <w:iCs/>
          <w:color w:val="800080"/>
          <w:sz w:val="22"/>
          <w:szCs w:val="22"/>
          <w:lang w:val="en-US"/>
        </w:rPr>
        <w:t>a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о многом эти заповеди и правила сходны с десятью добродетеля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хармам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м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ет придерживаться домохозяин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анной работе рассматривается тольк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лассическ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писок самообузданий и пра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что большинство из перечисленных в Хатха йога прадипике и Лайа йога сутр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писываю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более обобщающие принципы дхармашастр и Йога дарша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Йама и нийама считаются основанием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ьшинство толкователей объединяют их в па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полняют их также одноврем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ставляя предварительное и обязательное условие для продвижения по следующим ступеням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не вызывают высшего состояния самад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лжны исполняться все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хочет достичь созерцательного состоя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Сатья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мо созерцание также является частью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способствует личному и общественному благоденствию и разрешает многие нравственные вопрос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ружелюбие и прочее суть образ жизни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редается созерцанию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о своей природе он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дружелюбие и п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 нуждаются во внешних средствах осуществления и приводят в результате к высшей правед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утверждению Свами Кришнанан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ама и 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осто этическая дисципл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влеченное морализирование и не кодекс нравственных нор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трого проверенное опы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ое средство управления созн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мы не обратим внимания на то или иное явление или наш ответ на него сейч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прикуют наше внимание поз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 тру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ы не разреш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молимо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остро в более неблагоприятных обстоятельствах встанут перед нами пос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пустив нравственную подготов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будем вынуждены в дальнейшем решать гораздо более сложные задач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тивоположные внутренние побужд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влечение или отвра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овь или ненави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рядочно сталкиваясь в нашем созн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ывают напря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одят к нервным сры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сс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ушающим и 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у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рождающие напряжение порывы должны быть сдерж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и рассеивают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ют человека марионет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лекая его от истинного цент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уруш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ервейшего Дух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жение которого и есть Обособл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йваль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ли Избавл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кш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главная цель практики й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ше отношение к людя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ё основной предм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ришн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должен сначала достичь хотя бы небольшого согласия с окружающей сред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мы можем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бродетели йамы согласуют личные и общественные потреб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мнению же Свами Сатьянан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ама и нийама восьмиступенной йоги соответствуют практике карма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ействи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сть упражняться в добродетели гораздо сильнее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 уедин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в обществе происхо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чайные собы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исше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ре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как бы проверя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-на что способен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уют ли его действия в ответ на вызовы жизни провозглашаемым им идеал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тьянанда также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ама относится скорее к рели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к й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му утверждению есть некоторые осн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айтри упаниша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в некоторых тантрийск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хья-набин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мританада и други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упанишадах говорится о шестичастной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 йама и нийама как ступени отсутству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отя некоторые приёмы тантры могут показаться безнравственными блюстителям чужой мор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ющим запереть стремление к Запредельному в моральном кодек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тантрико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ё дозволен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ь если даже в таких текстах нравственная подготовка не опис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привычно подразумевается индоарийским миропоним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ей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котор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брое дело приносит добрые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л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лы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м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ет некая общая текстовая основа нравственности в почитаемых почти всеми уч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нанными за исти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хагавадгите и дхарма-шаст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торых наиболее известн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ы Ману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кон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приступает к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лужив это добрыми д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ами и мыслями в настоящем и прошлых рождения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того чтобы правильно исполнять правила й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о подготовить к этому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рмонизировать его некоторыми упражнениями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ипично тантрийский взгля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котором принципы йамы становятся не подготовительной очищающей сознание практи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бы сопутствующими достижениями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смотря 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личающийся от традиционного взгля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амой Бихарской школе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Сатьянанда основал и которой до последнего времени руковод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ые качества учитываются при отборе ученико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к можно судить по рубрикам анкет школы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определённый уровень нравственности является необходимым условием для занятий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своение йоги и нравственное совершенствование идут одновременно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15" w:name="__RefHeading___Toc105152301"/>
      <w:bookmarkEnd w:id="15"/>
      <w:r>
        <w:rPr>
          <w:rFonts w:cs="Times New Roman" w:ascii="Times New Roman" w:hAnsi="Times New Roman"/>
          <w:sz w:val="24"/>
          <w:szCs w:val="24"/>
        </w:rPr>
        <w:t>МАРЕВО И МАЯТА МИР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977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Май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поток химер неулови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977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 сердца мечешь ты фонтан живых</w:t>
      </w:r>
    </w:p>
    <w:p>
      <w:pPr>
        <w:pStyle w:val="Normal"/>
        <w:shd w:fill="FFFFFF" w:val="clear"/>
        <w:ind w:left="595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удес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ind w:left="2977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м наслажденья м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 горечь слёз</w:t>
      </w:r>
    </w:p>
    <w:p>
      <w:pPr>
        <w:pStyle w:val="Normal"/>
        <w:shd w:fill="FFFFFF" w:val="clear"/>
        <w:ind w:left="5954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ри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977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тёмный мир души и яркий блеск</w:t>
      </w:r>
    </w:p>
    <w:p>
      <w:pPr>
        <w:pStyle w:val="Normal"/>
        <w:shd w:fill="FFFFFF" w:val="clear"/>
        <w:ind w:left="5954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бес</w:t>
      </w:r>
    </w:p>
    <w:p>
      <w:pPr>
        <w:pStyle w:val="Normal"/>
        <w:shd w:fill="FFFFFF" w:val="clear"/>
        <w:spacing w:before="0" w:after="96"/>
        <w:ind w:left="2977" w:firstLine="284"/>
        <w:jc w:val="right"/>
        <w:rPr>
          <w:i/>
          <w:i/>
          <w:iCs/>
          <w:color w:val="800080"/>
          <w:sz w:val="22"/>
          <w:szCs w:val="22"/>
          <w:vertAlign w:val="superscript"/>
        </w:rPr>
      </w:pPr>
      <w:r>
        <w:rPr>
          <w:i/>
          <w:iCs/>
          <w:color w:val="800080"/>
          <w:sz w:val="22"/>
          <w:szCs w:val="22"/>
        </w:rPr>
        <w:t>Ш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Леконт де Лилль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19"/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  <w:vertAlign w:val="superscript"/>
        </w:rPr>
      </w:pPr>
      <w:r>
        <w:rPr>
          <w:i/>
          <w:iCs/>
          <w:color w:val="800080"/>
          <w:sz w:val="22"/>
          <w:szCs w:val="22"/>
          <w:vertAlign w:val="superscript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ждый садх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ый отшель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равший отречение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не будучи последователем адвайта вед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ет какое-то внутреннее представление о недействительности обыденного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то что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часто у нас говор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а в действительности не существует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 явлений и предметов как раз и существует в действи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ея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н изменч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манч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ходящ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авляет маяться в нём и своим многообразием и мельтешением загораживает Сущ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вывод сделать из эт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висит от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постараться прож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еньше страдая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освободиться от неё в кор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менно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ое представление всегда было в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все времена в ней существовали многочисленные и многообразные аскеты и отшель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вшиеся проникнуть за завесу марева и неве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санкхья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условный Ду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руша прикрыт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акрити соответствует неведени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видья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мареву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ай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ьяса считает неведение некой объективной сущ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не отсутствием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ным видом видения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тивоположным 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из известных толкователей Йога сутры Вачаспати Мишра считает авидью таким состоя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все превращения Пракрити исчезают во время великого раствор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ахапралай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з которого в начале творения они вновь появля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ываясь с мысленным неведением и неверными впечатл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также говор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Пракрити подобна май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не является е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айя в какой-то мере иг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уточк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sutucchaka</w:t>
      </w:r>
      <w:r>
        <w:rPr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изменчива и изменяется постоя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зависимости от превращений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 каждый миг появляются и исчез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веч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ительна и отлична от май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иджняна Бхикшу в Йога варттике понимает майю как мимолётность мирского опы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всего этого яс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а понимает майю не в качестве вселенской сил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айа шакт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ведан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лько как обманчив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ринятие невечных следствий за веч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чистого за чист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обродетельного за добродетель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дания за счас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является Сам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Само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тма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ево суще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ущности не име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действитель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__RefHeading___Toc105152302"/>
      <w:bookmarkEnd w:id="16"/>
      <w:r>
        <w:rPr>
          <w:rFonts w:cs="Times New Roman" w:ascii="Times New Roman" w:hAnsi="Times New Roman"/>
          <w:sz w:val="24"/>
          <w:szCs w:val="24"/>
        </w:rPr>
        <w:t>ГДЕ КОРНИ ЗЛА И НЕСПРАВЕДЛИВОСТИ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прос о происхождении зла слишком слож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пытались разрешить мыслители разных времён и народ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 существование в мире приписывали как надчеловечески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ьявол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лично-человеческим сила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веж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бово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ращённость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об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ли добро и зл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райние отрица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ходя из относительности этих поня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ск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кажим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индийской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существу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существуют одно без втор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всегда пар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взаимосвяз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менчи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противоположности не могли бы существ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ы не было подосно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уда они исходят и которая находится вне их дей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точки зрения большинства признанных индийских мировоззр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аршан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смысле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тман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тождественно Вселенскому Дух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рахману и поэтому изначально не добро и не зло и не подвержено добру или з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м добро и зло не имеют таких противопоставленных сверхъестественных олицетвор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ог и Дьяво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гласно санкх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 и зло относятся к области действия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проявляется в природных услов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бра и зла нет в прир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там есть разрушительные землетряс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ер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од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р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ве вол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следующий зай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навидит е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годи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бро и зло появляются с отде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е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явлением сознающей особ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о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хамкар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месте с которой является и ми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Человеческий душевно-духовный м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стинное местонахождение добра и зл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ьи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выступают пар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ойкой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вандв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свет и ть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существуют одно без друг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дачник сетует на дож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емледелец радуе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 посохнет пшенич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лгая наша зима с морозами и снег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клянут обыва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ликая помощь для здор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в сотни раз уменьшает количество микробов в воздух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не раз Мать-Природа помогала морозами и снегами нашему народу справиться с захватчик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гласно Вья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к сознания течёт в двух направления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 ко бла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о з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тремлённый к совершенной обособленности по руслу различ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чёт к бла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тремлённый к текущему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саре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руслу неразлич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чёт ко зл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нятия добра и блага тождественны запредельной и нематериальной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бро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kaly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FF0000"/>
          <w:sz w:val="22"/>
          <w:szCs w:val="22"/>
          <w:lang w:val="en-US"/>
        </w:rPr>
        <w:t>n</w:t>
      </w:r>
      <w:r>
        <w:rPr>
          <w:i/>
          <w:iCs/>
          <w:color w:val="800080"/>
          <w:sz w:val="22"/>
          <w:szCs w:val="22"/>
          <w:lang w:val="en-US"/>
        </w:rPr>
        <w:t>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читается Освобожд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pavarg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зникающее от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личающего Дух и Природ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урушу и Пракрит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ная же жизнь определяется как зло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p</w:t>
      </w:r>
      <w:r>
        <w:rPr>
          <w:i/>
          <w:iCs/>
          <w:color w:val="800080"/>
          <w:sz w:val="22"/>
          <w:szCs w:val="22"/>
        </w:rPr>
        <w:t>ā</w:t>
      </w:r>
      <w:r>
        <w:rPr>
          <w:i/>
          <w:iCs/>
          <w:color w:val="800080"/>
          <w:sz w:val="22"/>
          <w:szCs w:val="22"/>
          <w:lang w:val="en-US"/>
        </w:rPr>
        <w:t>p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л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дпорче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оч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бро и зло личны и проявляются в том или ином соотношении в зависимости от обстоятель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понимание их ме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шее частью индийской психоло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воляет приблизиться к пониманию нравственной сущности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плошь и рядом слышишь повторение общего положения о необходимост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казаться от эг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духовного роста надо убрать эгоизм и эгоцентризм и действовать самоотверж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с поним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понимание кроется уже в самом определении и применении понят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Ахамкара </w:t>
      </w:r>
      <w:r>
        <w:rPr>
          <w:color w:val="000000"/>
          <w:sz w:val="22"/>
          <w:szCs w:val="22"/>
        </w:rPr>
        <w:t xml:space="preserve">чаще всего переводят латинским термин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гоиз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совсем не точ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латинс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уда и пошло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эго </w:t>
      </w:r>
      <w:r>
        <w:rPr>
          <w:color w:val="000000"/>
          <w:sz w:val="22"/>
          <w:szCs w:val="22"/>
        </w:rPr>
        <w:t xml:space="preserve">значит прос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лово </w:t>
      </w:r>
      <w:r>
        <w:rPr>
          <w:i/>
          <w:iCs/>
          <w:color w:val="800080"/>
          <w:sz w:val="22"/>
          <w:szCs w:val="22"/>
        </w:rPr>
        <w:t xml:space="preserve">эгоизм </w:t>
      </w:r>
      <w:r>
        <w:rPr>
          <w:color w:val="000000"/>
          <w:sz w:val="22"/>
          <w:szCs w:val="22"/>
        </w:rPr>
        <w:t xml:space="preserve">имеет некоторую личиостно-оценочную окраск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от полной замкнутости на себе и себялюбия д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зумного эгоизм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нятие же </w:t>
      </w:r>
      <w:r>
        <w:rPr>
          <w:i/>
          <w:iCs/>
          <w:color w:val="800080"/>
          <w:sz w:val="22"/>
          <w:szCs w:val="22"/>
        </w:rPr>
        <w:t xml:space="preserve">ахамкара </w:t>
      </w:r>
      <w:r>
        <w:rPr>
          <w:color w:val="000000"/>
          <w:sz w:val="22"/>
          <w:szCs w:val="22"/>
        </w:rPr>
        <w:t>имеет более общий мировоззренческий смыс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пределённая стадия развертывающегося в природе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хамка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осто человеческий эго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й подвержены и б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хамкар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здание 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ыделение я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о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соб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ьств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р-русск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ствен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чество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0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ячество или собственниче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мысливание себя к любому опыт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охи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оно занято важным и почти постоянным дел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ддержанием умственно-телесной целостности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 человек удерживается в том виде и образ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делает его своеобраз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согласует телесные и психические функции человеческого орган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яет их к одн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авая действовать по собственному произво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ость или чувст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овершенно необходимо для поддержания в особом порядке ума и тела как цел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само по себе не плох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только излишнее отождествление человека с личностью причиняет все слож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пока мы не живём исключительно в созерц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всяком действии в этом мире всегда будет частичк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о выполняет свои обязанности поддержания порядка в человеческом организм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каком-то отрезке человеческого развития мы обособились до личности и действуем в пределах этой особ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ка человек не дошёл то той точ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ячество является преградой более высокому поним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сознал его как помех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 тех пор лучше его использовать как инструмен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льзя отказаться от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мея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ч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личие от Цел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обличив Цел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ч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явление великого многообраз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ч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величие Цел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жалу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чень немногих вероисповеданиях есть такое яр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лое и гордое определение добра и зл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сё зависящее от чужой во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зависящее от своей во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лаг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обходимо знать это краткое определение блага и зла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1"/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6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ни говор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ом движет воля к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ля к вл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ь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ля к смер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они происходят одновременно и многосторонне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лучаются во все стороны одноврем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бода воли заключает все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для одного она поворачивается обманчивым ликом насл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друг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л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треть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бы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утствие обособленн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люди сопоставляют со смертью или дум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приведёт к отсутствию побуждений к действ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ялости и ле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а самом деле необособленность может привести как раз к противоположно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истощимой энергии и неустанной продолжительной деятель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тверждают это и примеры из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и друг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отя бы ближн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ловек зачастую сделает гораздо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ля себ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каз от ячества и собственнических мотивов даже на краткий срок устраняет дробность сознания и приводит к творческой плодотворности каждого предпринимаемого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случае неудачи дела это не приводит к крушению лич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рудно рассудочно по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колько особость препятствует набору знаний и жизненного опыта и мешает открытию истинного Самого себ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деале никакие действия не должны выполняться из собственнических сообра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лишь поскольку оправдываются внешними усло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е входят ум и тел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Йога перечисляет и подробно обсуждает нравственные доброде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ни все относятся к миру явлений и поэтому не имеют никакой постоянной и посему настоящей ц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добродетели всего лишь сред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це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определяются как доброде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их доброе дело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помогают отделить себя от явлений и их переживаний и достичь заключительного знания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7" w:name="__RefHeading___Toc105152303"/>
      <w:bookmarkEnd w:id="17"/>
      <w:r>
        <w:rPr>
          <w:rFonts w:cs="Times New Roman" w:ascii="Times New Roman" w:hAnsi="Times New Roman"/>
          <w:sz w:val="24"/>
          <w:szCs w:val="24"/>
        </w:rPr>
        <w:t>МУЧЕНИЯ СОЗНАНИЯ И ОСВОБОЖДЕНИЕ ОТ НИХ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97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умение противостоять искушени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2410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Вивекананда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Йога сутра указывает пять родов проявлений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r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ti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знания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стоверные позна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посредственное восприят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озаклю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щенное откров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ргатапа</w:t>
      </w:r>
      <w:r>
        <w:rPr>
          <w:bCs/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тивоположны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iparyay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олнители созна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ложные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лужден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личные виды вообра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ез и отвлеченных умопостроений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ikalpa</w:t>
      </w:r>
      <w:r>
        <w:rPr>
          <w:bCs/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думные состояния 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ыть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idr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оторых преобла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ы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ас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амя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m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r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i</w:t>
      </w:r>
      <w:r>
        <w:rPr>
          <w:bCs/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мысл нравственных правил йоги невозможно правильно понять без представления о </w:t>
      </w:r>
      <w:r>
        <w:rPr>
          <w:i/>
          <w:iCs/>
          <w:color w:val="800080"/>
          <w:sz w:val="22"/>
          <w:szCs w:val="22"/>
        </w:rPr>
        <w:t>клешах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дугах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зря они рассматриваются в Йога сутре перед изложением йамы и нийа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ять ложных заполнителей созна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ра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язанность к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тор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сширяют поток причин и следствий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а опорой один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ывают созревание карм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бхаш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вед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видь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является почвой для всех перечисленных недугов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се они являются особыми видами не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ждающими страд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ость нужна в йоге не столько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ребуется канонами религии или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ужна обще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ерву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тощи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эти мучительные образования в созна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жно также пом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ая добродетель йамы представляет собой не просто избегание осуждаемых общественной моралью и правом </w:t>
      </w:r>
      <w:r>
        <w:rPr>
          <w:i/>
          <w:iCs/>
          <w:color w:val="800080"/>
          <w:sz w:val="22"/>
          <w:szCs w:val="22"/>
        </w:rPr>
        <w:t>действий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 имеет гораздо более всеобъемлющее зна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бъединённый одним названием вид доброде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хватывающий как поступ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</w:t>
      </w:r>
      <w:r>
        <w:rPr>
          <w:i/>
          <w:iCs/>
          <w:color w:val="800080"/>
          <w:sz w:val="22"/>
          <w:szCs w:val="22"/>
        </w:rPr>
        <w:t xml:space="preserve">слова и мысли </w:t>
      </w:r>
      <w:r>
        <w:rPr>
          <w:color w:val="000000"/>
          <w:sz w:val="22"/>
          <w:szCs w:val="22"/>
        </w:rPr>
        <w:t>совершенствующего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Цель 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далить все волнения и причины волнений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уже гораздо трудне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ъясняя сутру Патанджали о клеш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одит такое сравне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добно тому, как наука о лечении болезней включает четыре раздел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боле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ина боле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целение и лекар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исание йоги тоже состоит из четырёх разде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мен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руговоро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нсар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ина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вобождение и средства освобож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обходимость и благотворность нравственных основ йоги можно рассматривать с точки зрения избывания эт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уче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леш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Физиологические исследования показ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моции возникают не только при достижении того или иного результата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до н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оценке возможного успеха или прова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могут включиться в подсознании и оказать решающее влияние на человеческие действ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даже лишь представив последствия своих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ущих против его сов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начинает на психофизиологическом уровне страд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не раз замеч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акое-то важное дело совсем не обязательно получается луч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ы заранее так и сяк обдумываете и раскладываете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рассчит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тя все возможные поме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ив все возможные последствия и вы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вдруг обнаружив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ействовать вам не хоч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действие становится неизбеж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оказываетесь устал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ял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уп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полне вам посильное дело оказывается непосиль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701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трусами нас делает раздум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701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так решимости природный цвет </w:t>
      </w:r>
    </w:p>
    <w:p>
      <w:pPr>
        <w:pStyle w:val="Normal"/>
        <w:shd w:fill="FFFFFF" w:val="clear"/>
        <w:spacing w:before="0" w:after="96"/>
        <w:ind w:left="1701"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иреет под налётом мысли блед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701" w:right="1588" w:firstLine="284"/>
        <w:jc w:val="right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Шекспир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ин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 отчаянно-храбр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хо и вес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об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гадывая наперё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осаетесь на неприступное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пех и удача вдруг сопутствуют вам да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езнадёжном полож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ие явления свидетельствуют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ногие наши размышл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олнения и колебания 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ые помехам и треску в приёмн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шающим слышать нужную речь и музы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 постоянно волнуется из-за хлоп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в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о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сто пустые раздум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знак сом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ха перед неведомыми опасност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тием решения и ответственности за н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амое важ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ше над н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стояние вдохнов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и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еспокойство ума мешает его достич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траченной на бестолковое и бесплодное размыш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ужный миг не хватает на действ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Юнг в своих работах на тем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а и Запад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делал очень тонкое наблюде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ндийцы не мыслят в европейском смысле этого сл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блюдают за мысл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собенность каждой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удалось сохранить непрерывность развития с первобытных времё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риятие мира исключительно предметно или телесно мешает видеть его су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ежде всего мешают её видеть неверные предста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рассудки и предубеждения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бы видеть Ист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а предлагает удалить облики и образ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поля 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области слу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у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__RefHeading___Toc105152304"/>
      <w:bookmarkEnd w:id="18"/>
      <w:r>
        <w:rPr>
          <w:rFonts w:cs="Times New Roman" w:ascii="Times New Roman" w:hAnsi="Times New Roman"/>
          <w:sz w:val="24"/>
          <w:szCs w:val="24"/>
        </w:rPr>
        <w:t>ВИРТУАЛЬНАЯ ДЕЙСТВИТЕЛЬНОСТЬ И ВИРТУАЛЬНАЯ НРАВСТВЕННОСТЬ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воё время французский индолог Эмиль Сенар приводил рассказ одного колониального английского офице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сутствовавшего на индуистском религиозном праздни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был поражён бедностью украшений и довольно жалким видом импровизированного хра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ледующий день он был ещё более удивлё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йдя в местной печати отчёт о торж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оздавались хвалы великолепию приготовлений и трудам устроите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усский индолог 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лденбур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едя этот фак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ети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Европейская реальность и индийская реаль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дно и то ж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ежит за этим факт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индийское сознание представляет мысль как действи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больш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редм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чень важно помнить при рассмотрении нашей те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ая соподчинённость представляет известную помеху для понимания индийских учений западными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торых более реальна материально явленная и экспериментально изменяемая действитель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отя первенство и главенство мысли в западной науке признаётся пока лишь немног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давно практически используется в управлении общественным массовым созн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паган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клам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ра человеку понять и при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сль творит ми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получает не тот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котором меч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изменя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многочисленные телес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енные и интеллектуальные удоб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нные человеку технологической цивилизац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потребовала от него такой пл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заставила его отказаться от многих собственно человеческих чер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н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увство устойчивости мира и единства с прир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оренённость в насле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астность к общине и чувство личностного своеобразия и самоц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требительство потребовало употребления природы на потребу мас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 хотят жить луч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стать лучш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т получить побольше и получше вещей и услу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ывая это благополуч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рода превратилась в окружающую сред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технологически направленном обществе всё убыстряющаяся смена вещей и условий жизни ведёт к изменчивости отнош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аев и нравственных нор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рушение старых ценностей идёт быст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зидание нов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розит утратой наследования общих нравственных устое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влечение электронными возможностями приводит к абсолютизации возможностей и власти компьютера и своеобразной разновидности электронной нарком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сутствие непосредственного общения с людьми и предметами при работе или развлечении с помощью электроники смещает и стирает границы между добром и з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иртуальном мире образовывается виртуальный интеллект и виртуальная нравствен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ородизац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бишь урбанизац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анеты не только сокращает площади девственной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ывая людей от малой род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аев и обря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рывает и нравственные усто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путствующая ей скученность и вовлечённость огромного множества людей в производство и обслуживание техники перенасыщает жизнь человека впечатлениями и ведёт к желанию оградить свой личный мирок от окружающ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аком гор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оск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день человек соприкасает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том или ином ви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нательно или бессозн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 15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>20 ты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метр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ули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агаз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рабо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телефону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тсюда отчуждённость людей друг от дру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дартизация личностного об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выхолощенность и потеря интереса к дея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теряет человеч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обеспеченног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которого есть собственный дом и машина и работа которого проходит в офи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оде бы немного поводов лично сталкиваться с окружающ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как бы вёл себя тако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 он жил в коммунал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здил в переполненном общественном транспорте на малооплачиваемую работу в нищей и политически разодранной стран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ежл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ускная доброжелательность и улыбчивость могут из-за изменившихся условий превратиться в беспощад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тем ху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едмет злобы даже не воспринимается как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ожале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 преступл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палис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ин из признаков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 эти враждебные побуждения лежат до поры до времени в незатребованном ви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феномен массовой культуры с её распространением боев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екти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нограф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имании прессы к катастрофам и криминал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из стеклянного ларца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ходят в мир цветные тени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ёртвоживущих привидений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ле злого хитре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составл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овиз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теклянной колбе телевизора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 многочисленных программ </w:t>
      </w:r>
    </w:p>
    <w:p>
      <w:pPr>
        <w:pStyle w:val="Normal"/>
        <w:shd w:fill="FFFFFF" w:val="clear"/>
        <w:ind w:left="1701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сиходелический бальз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рок привлекател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ерзость во всё большей мере нужна для массовости и кассов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ящик телевизора становится ящиком Пандо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 до-телевизионное время преступления случались с некотор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нали о них </w:t>
      </w:r>
      <w:r>
        <w:rPr>
          <w:i/>
          <w:iCs/>
          <w:color w:val="800080"/>
          <w:sz w:val="22"/>
          <w:szCs w:val="22"/>
        </w:rPr>
        <w:t xml:space="preserve">понаслышке </w:t>
      </w:r>
      <w:r>
        <w:rPr>
          <w:color w:val="000000"/>
          <w:sz w:val="22"/>
          <w:szCs w:val="22"/>
        </w:rPr>
        <w:t>немно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теперь посредством теле-телепатии и теле-телекинеза преступность входит в каждый д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ьма преступлений совершается те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ьё сознание опустилось с крутых боевиков на нижайший нравственный и умственный уровень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етишки увлечённо смотрят детекти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нишки и девчуш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рнуш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чинают п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нош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лоться в подражанье увиде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одолжают по привычке к призрачному мир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мебные массы становятся безразличными к добру и злу потребителями образов и упрощённых до идиотизма идее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ссовая информация и культура впрыскивает в человека огромное количество пустых све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ых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адуть человека тщеслав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лать управляем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ушным и соответствующим определённым стандартам пове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меной истинного познания и общественного участия служит множество суррогат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россвор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пьютерные иг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курсы тип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т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Гд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огда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гадай мелодию</w:t>
      </w:r>
      <w:r>
        <w:rPr>
          <w:b/>
          <w:color w:val="0000FF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ле чудес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вспоминается вторая половина фраз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стране дурак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имя этой старой школьной иг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балд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леглазетелей увлекают видом чуж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иногда заметно блатны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ыигрышей под истошные вопли ведущ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лодные же простаки хотят насытиться запахами чужого банке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ейчас в развитых странах в компьютерные базы данных занесены свед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ыч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ческие взгля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промат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чти обо всех люд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 случае используется против того или ино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жатием клавиш или кнопок человек может украсть деньги со сч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тасовать результаты выбо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устить виру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мпьютеры авиационной диспетчерской служ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чтожить массу техники и людей и при этом даже не вспотеть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томное оружие сделало мир как бы случайным и в любой миг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неч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нимающе и совестливо выразил один командир советской атомной подводной лод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дно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хотин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шь своего противника в лиц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ишься в живого конкретного человек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друг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гда перед тобой пуль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б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ампоч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л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ы не видишь ни кро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разруш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зры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ожарищ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вычные манипуляции с привычной техник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вс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исчезнуть целая стр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лично ты этого не заметиш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ходясь под водой или в подземном бунке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хнология массового поражения или уничтожения стала та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посредственный исполнитель ядерного апокалипсиса не несёт личной ответ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лишь рабочее звено в общей машине войн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сли человека может остановить что-то человеческ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сть или хотя бы ст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электронной машине это не помеш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__RefHeading___Toc105152305"/>
      <w:bookmarkEnd w:id="19"/>
      <w:r>
        <w:rPr>
          <w:rFonts w:cs="Times New Roman" w:ascii="Times New Roman" w:hAnsi="Times New Roman"/>
          <w:sz w:val="24"/>
          <w:szCs w:val="24"/>
        </w:rPr>
        <w:t>ГОСПОДСТВО УНИЖАЮЩИХ ЦЕННОСТЕЙ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людей живёт в мире призраков и тене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еди преходящих вещей и застывших иде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вер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ир их жела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динственно верны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читая своё невежество непогрешимой мер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воображаемом мире неважное кажется главны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выч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и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усствен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тественны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ществен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уществ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начимей ка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ин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олоненный техникой м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ё больше мираж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место приро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кружающая ср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у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кр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место лич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нек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голо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фонограмма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место вещ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уля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лиц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кияж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ытие заменяется бы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смо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сметико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деал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диотизмо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о Мощи почитают мо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Веч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льтура вырождается в культ долла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гозор превращается в кругожо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людей считают действительным лишь происходящее с их пло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отским телом и оценивают всё в мире с точки зрения его благополуч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б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цип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ния кажутся для них не очень-то важной матер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торой сегодня можно сметать одно оде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втра друг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слезавтра вообще выбросить на свалк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удиви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многих предубеждение проти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беждени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ейны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еалис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сознании некоторых звучит чуть ли не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дуро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лаженны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даж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манщик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лучшем случа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ейнос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уховнос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ерпится как некая блажь вроде собирания спичечных этикеток или наклее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ело вроде ненуж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роде и не очень вред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уда этот чудак тихохонько корпит в угол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 мир со своими идеями пусть лучше не су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учная объективность превращается в заблуждение в объект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ьютон и Коперник убрали Бога из Космо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рви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животного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цше констатировал смерть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рейд удалил из человека душ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так пойдёт и да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еке погибнет и человеческая лич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 большинство человечества согласилось с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изошло от обезья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мя е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ад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ответственно вырабатывается стадная морал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стало весьма распространено м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лавная человеческая потребность и основание нрав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жив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ризнак совершенного унижения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бота о выживании лишает человека достой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все люди повер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лав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жи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не выживу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авший чуть ли не господствующей религией психоанализ считает основой человеческой психики темную массу инстинктов и комплекс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появилась масса претендующих на принадлежность к искусству подел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я суть которых состоит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здатели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лескивая во внешний мир свою внутреннюю мерз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бразом пытаются освободиться от неё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одно из убийственных для духа убеждени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то мыс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что недействительное по сравнению с тел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их произведения с образами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к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акованием извращ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етекти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евики и порно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распространяются через средства массовой культуры и информации и имеют огромный спро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чень тревожное явление и показатель духовного неблагополучия цивилиз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определению Аристо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ие взгляда на худше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злонрав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ло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ди обманы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хотят ещё и одурман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дной России 46 мл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урящих и 25 мл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ьющ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исло наркоманов растёт со скоростью больш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ни вымира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вольно много людей вместо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заниматься нравственными поисками сам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вают на науку и технологии нрав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позитиви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зже большевистские идеологи 20-х год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ухарин и проч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идели в нравственных нормах культ неодушевлённых предмето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етишиз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предлагали заменить 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хническими правилами поведен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льшевиз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легко смыкается с капиталистическим практицизм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явилась целая уйма книг а-ля Карне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место таких поисков предлагают готовые рецепт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 технологии об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изне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овому этике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йролингвистическому программированию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хотели бы убежать или скрыться от ответственности под крышу нау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ыйд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чале любого человеческого поступ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го или безнравстве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лежит человеческое наме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коны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ечал ещё Кант и не только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 человек создаёт с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овременной физике даже узакон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нтропный принцип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бъясня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ранны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законы природы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лучайны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онст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оде квантовой постоянной План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х необходимостью для появления человека во Вселен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и магнитные бур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солнечные пят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лияние звёз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законы классовой борьбы и смены общественно-экономических форма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друг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ы общественного развит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какой-либ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плекс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аффек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дурная генетика не оправдывают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ившего дурное дел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идейными установ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ир несовершен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конечен кончиной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частье состоит в удовлетворении желаний и выполнении пл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ука пытается улучшить ми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аком умонастроении природа воспринимается как что-то враждеб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ужно побед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образ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ругие люд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соперники или временные союзники для совместной борьбы с природой и друг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рни такой отделённости человека от природы уходят в Ветхий Зав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сторически первое явное выражение таких установок принадлежит Френсису Бэкон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тору знаменитого изречен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Зн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ил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уководимый благой по виду цель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чистить разу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 призрак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оло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забл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 определил отношение к природе опытного метода западной науки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роду следует загнать соба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дёрнуть на дыб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насил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ё нужно пы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заставить выдать свои тайны учё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ё нужно превратить в раб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раничить и управлять ею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2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у что 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ука выпытала у Природы её сокровенные тай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искалеченная Природа уже не любит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иктатура аналитических методов и привязанность к техническим средствам подавляют способности человека к обобщ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зр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охновенному наит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учная спесь отметает многие знания прошлого как суевер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з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нание всё больше и больше отчуждается от нравственности и всё больше становится насил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хороший учё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нравственны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вший очередное разрушительное сред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же не управляет вызванным им джинном и поэтому принимает на себя вину и за послед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у власть предержащих всё больше возможностей делать людей придатками маш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вляемых по отработанным программ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такое давление встречает всё большее противодейст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громные и глубокие перемены в нау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ытаются включить категории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матриваются одними как смена прежнего научн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ировоззрения н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овое вид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руги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растущее сопротивление обывателя власти нау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ки эт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явл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елёного движен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нижение престижа точных нау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идно по конкурсам в технические ВУЗы и снижению уровня абитуриентских экзаме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ст интереса к религии и всяческим паранормальным явл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является ненорма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бъясним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после пожара на Останкинской башне в Москве на несколько дней вырубилось телеви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значительного числа людей это вызвало вместо горести чувство насмешливого удовлетвор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рахтаясь в электромагнитных вол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щё борется за свою свобод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__RefHeading___Toc105152306"/>
      <w:bookmarkEnd w:id="20"/>
      <w:r>
        <w:rPr>
          <w:rFonts w:cs="Times New Roman" w:ascii="Times New Roman" w:hAnsi="Times New Roman"/>
          <w:sz w:val="24"/>
          <w:szCs w:val="24"/>
        </w:rPr>
        <w:t>СВЯЗАННОСТЬ И ГУНЫ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обычно счи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ступает по собственно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ле и только некоторые усло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случайност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му меша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ь столь привычные очеви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х не замеч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ь столь привычные гор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 радости их счит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вычные заблуждения и предубежд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 ист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свобод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вычные обязанности и привяза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читают свободой потаканье своим жела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ный рынок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у сексуальных меньшинст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у собраний и вероисповеда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у мысл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енных бесчин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ссовое сознание управляется массовой культуро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информацие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посредством очередных партократов иль деньгократов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ём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ающих от них зарпла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язывают мировозз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и и ц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годные господствующему меньшинству или н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ссы же подчиняются по глуп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страх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ли умственной лености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из этой массы лепятся подходящие куклы-автомат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человек под прессом прессы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пит о своб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ах человек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есс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ё больше человеческих проявлени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падают под контроль и управление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осударственных органов и спецслужб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нетари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ологов и политиков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им люди нужны лишь как гаечки да винти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им послушен даже и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непослуш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свобода каких-нибудь хиппи и панков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ли имеющих крупный счёт в банке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вобода мухи в бан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усский язык прямо-таки вопиет о несвободе и связанности лич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тело зачинается в </w:t>
      </w:r>
      <w:r>
        <w:rPr>
          <w:iCs/>
          <w:sz w:val="22"/>
          <w:szCs w:val="22"/>
        </w:rPr>
        <w:t>яйце</w:t>
      </w:r>
      <w:r>
        <w:rPr>
          <w:i/>
          <w:iCs/>
          <w:color w:val="800080"/>
          <w:sz w:val="22"/>
          <w:szCs w:val="22"/>
        </w:rPr>
        <w:t>клетк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стоит из </w:t>
      </w:r>
      <w:r>
        <w:rPr>
          <w:i/>
          <w:iCs/>
          <w:color w:val="800080"/>
          <w:sz w:val="22"/>
          <w:szCs w:val="22"/>
        </w:rPr>
        <w:t xml:space="preserve">клеток </w:t>
      </w:r>
      <w:r>
        <w:rPr>
          <w:color w:val="000000"/>
          <w:sz w:val="22"/>
          <w:szCs w:val="22"/>
        </w:rPr>
        <w:t>и жив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сердце бьётся в грудной </w:t>
      </w:r>
      <w:r>
        <w:rPr>
          <w:i/>
          <w:iCs/>
          <w:color w:val="800080"/>
          <w:sz w:val="22"/>
          <w:szCs w:val="22"/>
        </w:rPr>
        <w:t>клетке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лоть под кожным покровом насажена на позвоночный столб и держится на жёстком костя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</w:t>
      </w:r>
      <w:r>
        <w:rPr>
          <w:i/>
          <w:iCs/>
          <w:color w:val="800080"/>
          <w:sz w:val="22"/>
          <w:szCs w:val="22"/>
        </w:rPr>
        <w:t xml:space="preserve">сетчатку </w:t>
      </w:r>
      <w:r>
        <w:rPr>
          <w:color w:val="000000"/>
          <w:sz w:val="22"/>
          <w:szCs w:val="22"/>
        </w:rPr>
        <w:t>глаза попадают образ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еле находится </w:t>
      </w:r>
      <w:r>
        <w:rPr>
          <w:i/>
          <w:iCs/>
          <w:color w:val="800080"/>
          <w:sz w:val="22"/>
          <w:szCs w:val="22"/>
        </w:rPr>
        <w:t xml:space="preserve">сеть </w:t>
      </w:r>
      <w:r>
        <w:rPr>
          <w:color w:val="000000"/>
          <w:sz w:val="22"/>
          <w:szCs w:val="22"/>
        </w:rPr>
        <w:t xml:space="preserve">кровеносных сосудов и </w:t>
      </w:r>
      <w:r>
        <w:rPr>
          <w:i/>
          <w:iCs/>
          <w:color w:val="800080"/>
          <w:sz w:val="22"/>
          <w:szCs w:val="22"/>
        </w:rPr>
        <w:t xml:space="preserve">сеть </w:t>
      </w:r>
      <w:r>
        <w:rPr>
          <w:color w:val="000000"/>
          <w:sz w:val="22"/>
          <w:szCs w:val="22"/>
        </w:rPr>
        <w:t>нер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мфатические и нервные </w:t>
      </w:r>
      <w:r>
        <w:rPr>
          <w:i/>
          <w:iCs/>
          <w:color w:val="800080"/>
          <w:sz w:val="22"/>
          <w:szCs w:val="22"/>
        </w:rPr>
        <w:t xml:space="preserve">узлы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</w:rPr>
        <w:t>сплетени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петли </w:t>
      </w:r>
      <w:r>
        <w:rPr>
          <w:color w:val="000000"/>
          <w:sz w:val="22"/>
          <w:szCs w:val="22"/>
        </w:rPr>
        <w:t>жил и киш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жа покрывается </w:t>
      </w:r>
      <w:r>
        <w:rPr>
          <w:i/>
          <w:iCs/>
          <w:color w:val="800080"/>
          <w:sz w:val="22"/>
          <w:szCs w:val="22"/>
        </w:rPr>
        <w:t xml:space="preserve">сетью </w:t>
      </w:r>
      <w:r>
        <w:rPr>
          <w:color w:val="000000"/>
          <w:sz w:val="22"/>
          <w:szCs w:val="22"/>
        </w:rPr>
        <w:t>морщи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 пишет что-то в тетрадке в </w:t>
      </w:r>
      <w:r>
        <w:rPr>
          <w:i/>
          <w:iCs/>
          <w:color w:val="800080"/>
          <w:sz w:val="22"/>
          <w:szCs w:val="22"/>
        </w:rPr>
        <w:t>клетку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осит рубашку в </w:t>
      </w:r>
      <w:r>
        <w:rPr>
          <w:i/>
          <w:iCs/>
          <w:color w:val="800080"/>
          <w:sz w:val="22"/>
          <w:szCs w:val="22"/>
        </w:rPr>
        <w:t>клетку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доровается с соседом по лестничной </w:t>
      </w:r>
      <w:r>
        <w:rPr>
          <w:i/>
          <w:iCs/>
          <w:color w:val="800080"/>
          <w:sz w:val="22"/>
          <w:szCs w:val="22"/>
        </w:rPr>
        <w:t>клетк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вляется работником или клиентом торго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фон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бе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пьютер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езнодорожной или ещё какой-либо </w:t>
      </w:r>
      <w:r>
        <w:rPr>
          <w:i/>
          <w:iCs/>
          <w:color w:val="800080"/>
          <w:sz w:val="22"/>
          <w:szCs w:val="22"/>
        </w:rPr>
        <w:t>сет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нимается </w:t>
      </w:r>
      <w:r>
        <w:rPr>
          <w:i/>
          <w:iCs/>
          <w:color w:val="800080"/>
          <w:sz w:val="22"/>
          <w:szCs w:val="22"/>
        </w:rPr>
        <w:t xml:space="preserve">сетевым </w:t>
      </w:r>
      <w:r>
        <w:rPr>
          <w:color w:val="000000"/>
          <w:sz w:val="22"/>
          <w:szCs w:val="22"/>
        </w:rPr>
        <w:t>маркетинг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Запутывается </w:t>
      </w:r>
      <w:r>
        <w:rPr>
          <w:color w:val="000000"/>
          <w:sz w:val="22"/>
          <w:szCs w:val="22"/>
        </w:rPr>
        <w:t>в дел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путается </w:t>
      </w:r>
      <w:r>
        <w:rPr>
          <w:color w:val="000000"/>
          <w:sz w:val="22"/>
          <w:szCs w:val="22"/>
        </w:rPr>
        <w:t>в отве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путает </w:t>
      </w:r>
      <w:r>
        <w:rPr>
          <w:color w:val="000000"/>
          <w:sz w:val="22"/>
          <w:szCs w:val="22"/>
        </w:rPr>
        <w:t>пон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заплетается </w:t>
      </w:r>
      <w:r>
        <w:rPr>
          <w:color w:val="000000"/>
          <w:sz w:val="22"/>
          <w:szCs w:val="22"/>
        </w:rPr>
        <w:t>язык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П</w:t>
      </w:r>
      <w:r>
        <w:rPr>
          <w:color w:val="000000"/>
          <w:sz w:val="22"/>
          <w:szCs w:val="22"/>
        </w:rPr>
        <w:t>летё</w:t>
      </w:r>
      <w:r>
        <w:rPr>
          <w:i/>
          <w:iCs/>
          <w:color w:val="80008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ерунду или загов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сплетничает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падается в преступную </w:t>
      </w:r>
      <w:r>
        <w:rPr>
          <w:i/>
          <w:iCs/>
          <w:color w:val="800080"/>
          <w:sz w:val="22"/>
          <w:szCs w:val="22"/>
        </w:rPr>
        <w:t xml:space="preserve">сеть </w:t>
      </w:r>
      <w:r>
        <w:rPr>
          <w:color w:val="000000"/>
          <w:sz w:val="22"/>
          <w:szCs w:val="22"/>
        </w:rPr>
        <w:t xml:space="preserve">или в </w:t>
      </w:r>
      <w:r>
        <w:rPr>
          <w:i/>
          <w:iCs/>
          <w:color w:val="800080"/>
          <w:sz w:val="22"/>
          <w:szCs w:val="22"/>
        </w:rPr>
        <w:t xml:space="preserve">сеть </w:t>
      </w:r>
      <w:r>
        <w:rPr>
          <w:color w:val="000000"/>
          <w:sz w:val="22"/>
          <w:szCs w:val="22"/>
        </w:rPr>
        <w:t>интри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Привязывается </w:t>
      </w:r>
      <w:r>
        <w:rPr>
          <w:color w:val="000000"/>
          <w:sz w:val="22"/>
          <w:szCs w:val="22"/>
        </w:rPr>
        <w:t>к женщ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бён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аке или прохож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упает в любовные </w:t>
      </w:r>
      <w:r>
        <w:rPr>
          <w:i/>
          <w:iCs/>
          <w:color w:val="800080"/>
          <w:sz w:val="22"/>
          <w:szCs w:val="22"/>
        </w:rPr>
        <w:t>связ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четается брачными </w:t>
      </w:r>
      <w:r>
        <w:rPr>
          <w:i/>
          <w:iCs/>
          <w:color w:val="800080"/>
          <w:sz w:val="22"/>
          <w:szCs w:val="22"/>
        </w:rPr>
        <w:t>узам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 нему </w:t>
      </w:r>
      <w:r>
        <w:rPr>
          <w:i/>
          <w:iCs/>
          <w:color w:val="800080"/>
          <w:sz w:val="22"/>
          <w:szCs w:val="22"/>
        </w:rPr>
        <w:t xml:space="preserve">привязывается </w:t>
      </w:r>
      <w:r>
        <w:rPr>
          <w:color w:val="000000"/>
          <w:sz w:val="22"/>
          <w:szCs w:val="22"/>
        </w:rPr>
        <w:t xml:space="preserve">шпана и </w:t>
      </w:r>
      <w:r>
        <w:rPr>
          <w:i/>
          <w:iCs/>
          <w:color w:val="800080"/>
          <w:sz w:val="22"/>
          <w:szCs w:val="22"/>
        </w:rPr>
        <w:t xml:space="preserve">навязываются </w:t>
      </w:r>
      <w:r>
        <w:rPr>
          <w:color w:val="000000"/>
          <w:sz w:val="22"/>
          <w:szCs w:val="22"/>
        </w:rPr>
        <w:t>в друз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Замотанный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</w:t>
      </w:r>
      <w:r>
        <w:rPr>
          <w:i/>
          <w:iCs/>
          <w:color w:val="800080"/>
          <w:sz w:val="22"/>
          <w:szCs w:val="22"/>
        </w:rPr>
        <w:t>летё</w:t>
      </w:r>
      <w:r>
        <w:rPr>
          <w:color w:val="000000"/>
          <w:sz w:val="22"/>
          <w:szCs w:val="22"/>
        </w:rPr>
        <w:t>тся он на работу или до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ет в </w:t>
      </w:r>
      <w:r>
        <w:rPr>
          <w:i/>
          <w:iCs/>
          <w:color w:val="800080"/>
          <w:sz w:val="22"/>
          <w:szCs w:val="22"/>
        </w:rPr>
        <w:t xml:space="preserve">сеть </w:t>
      </w:r>
      <w:r>
        <w:rPr>
          <w:color w:val="000000"/>
          <w:sz w:val="22"/>
          <w:szCs w:val="22"/>
        </w:rPr>
        <w:t>электроприб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ивш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люч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нужное тело кладут в узкий ящ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ускают в я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ыпают земляным холмиком и ставят оградк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санкхья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тносится к области Приро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акрит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сится к области несвоб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рождает её не сама Приро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в смысле первооснов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прадханы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действие </w:t>
      </w:r>
      <w:r>
        <w:rPr>
          <w:i/>
          <w:iCs/>
          <w:color w:val="800080"/>
          <w:sz w:val="22"/>
          <w:szCs w:val="22"/>
        </w:rPr>
        <w:t xml:space="preserve">гун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ил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рв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язь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плет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ы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уты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утывают Ду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толкованию Дасгуп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у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ие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йствие которых толкуется как свой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а же Пракри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остояние равновесия гун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иджняна Бхикш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а вартт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9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состояние без св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котором присутствуют свойства как возмож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уны не воспринимаются как вещества или 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ещества или явления являются следствиями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основе чего существование гун и вывод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чно изменяющиеся и взаимодействующие гуны производят всё многообразие ми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ление о гунах имеет огромное значение в нравственности санкхья йог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й индийской нрав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ответственно им различаются явления Вселенной и с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ущие в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Саттва </w:t>
      </w:r>
      <w:r>
        <w:rPr>
          <w:color w:val="000000"/>
          <w:sz w:val="22"/>
          <w:szCs w:val="22"/>
        </w:rPr>
        <w:t>проявляется естествен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ёгк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м и счасть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Раджас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усск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ж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озбу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уждает ко всякому действию или изме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является беспокой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лением к удовольств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рьбой и страд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Тамас </w:t>
      </w:r>
      <w:r>
        <w:rPr>
          <w:color w:val="000000"/>
          <w:sz w:val="22"/>
          <w:szCs w:val="22"/>
        </w:rPr>
        <w:t>мешает действию тяже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вижим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ерц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различ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богах преобладает саттва над раджасом и тамас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еловеке больше тама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 бог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ме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 животных и раст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тамас преобладает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3"/>
      </w:r>
      <w:r>
        <w:rPr>
          <w:color w:val="000000"/>
          <w:sz w:val="22"/>
          <w:szCs w:val="22"/>
        </w:rPr>
        <w:t xml:space="preserve"> Нравственное совершенствование состоит в уменьшении безвольного и бессознательного тамаса и раджа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ющегося главной побудительной силой страд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озрастании саттв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отя гуны действуют в каждой области нашего суще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соответственно воздействуют на три человеческих проявле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его синонимом часто является саттв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чение жизн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аджас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тел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мас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 также предстаёт в соответствии с нашим раздробленным умом и восприятием преимущественно плотск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енным или мыслен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ременная психология грубо подразделяет ум на три ча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сознание и бессознатель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чень легко рассматривать эти определения как устойчивые качества или особые области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этой же ошибочной почве вырастает предста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дсознательно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изшее сознани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бессознательно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д-сознани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овершенно обособлены одно от другого и почти недоступны сознательному восприятию и понима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их соответствию гунам природы различаются человеческие поступ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ая или намереваясь совершить какое-либо де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ыд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ёным должно считать это имеющим признаки качества темнот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мас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если кто либо желает достичь в этом мире каким-либо деянием громкой славы и не печалится при неудач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должно считать признаком стра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аджас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 он всем сердцем желает у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стыдится делать и чем его душа раду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имеет признаки качества благ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ттва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5-37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4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для души гуны являются связывающими пу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лич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рёвоч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которые дергают марионе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для сознательного человека сплетение гу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ерёвочная лестни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помочь взобраться на ту выс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оторой можно прыгнуть к совершенной свободе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1" w:name="__RefHeading___Toc105152307"/>
      <w:bookmarkEnd w:id="21"/>
      <w:r>
        <w:rPr>
          <w:rFonts w:cs="Times New Roman" w:ascii="Times New Roman" w:hAnsi="Times New Roman"/>
          <w:sz w:val="24"/>
          <w:szCs w:val="24"/>
        </w:rPr>
        <w:t xml:space="preserve">КАРМА И КРУГОВОРОТ ТЕКУЩЕГО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АНСАРА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__RefHeading___Toc105152308"/>
      <w:bookmarkEnd w:id="22"/>
      <w:r>
        <w:rPr>
          <w:rFonts w:cs="Times New Roman" w:ascii="Times New Roman" w:hAnsi="Times New Roman"/>
          <w:sz w:val="24"/>
          <w:szCs w:val="24"/>
        </w:rPr>
        <w:t>СПРАВЕДЛИВАЯ ЦЕПЬ ПРИЧИН И СЛЕДСТВИЙ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мировому порядку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якая мысль приносит свой плод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орький иль сладки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лгий иль краткий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плотняется в пло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ение о связанности мира и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в дур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 хорошем смысл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зы бра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ь учитель-ученик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ражается в идеях кармы и санса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них ни одно большое вероисповедание или учение Инд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йогу в том числ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нять невозмож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общающее понятие и ключевое представление индийского мировоззр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понятии находится такой сильный творческий заря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рм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тало употребимым и в западном ми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 теперь щеголяют даже в бытовых бесед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его поним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зависимости от темы и тона разгов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закон причин и след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у или мил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ожую на божью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просто закон причи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слепо-беспристраст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дея кармы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изведённые деятелем действия в прошлом и настоящем имеют следствия для этого деятеля в неком будущ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 всего многообразия индийских представлений о карме можно выделить четыре подхода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айне идеалистич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 адвайта вед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счи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 наши переживания могут быть управляемы определённым усилием воли и что нет никакой связанности предыдущей кар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дьбой или предопреде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нельз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ыло бы преодолеть всемогущей человеческой вол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читающий ответственным за все наши действия только Бог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швару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по его желанию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о он хочет возвыс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ют добрые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о униз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рехов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воей милостью он может уничтожить всю накопленную карму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читаю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ди свободны выбирать те или иные дела и сами ответственны за свои поступ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г лишь воздает по заслугам или оценивает нас в соответствии с нашими добрыми или дурными дел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ход Йога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ши дела определены особой природой нашего р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оком нашей жизни и природой наших радостей и страд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но плоды действия в предыдущем рождении пожинаются в нынешн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озревшие плоды действий нынешнего рождения определяют природу будущ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о добрые или дурные действия пожинаются в этой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чный порядок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атана дхар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даёт закону кармы как воздаянию всеобщее зна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осуществляется этот закон только лично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рез действия отдельно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из общепринятых среди шести признанных мировоззрений индуизма постулат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плоды кармы вкушает именно тот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её созда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брое дело приносит добрые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л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лы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шл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karmasaya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определяют</w:t>
      </w:r>
      <w:r>
        <w:rPr>
          <w:color w:val="000000"/>
          <w:sz w:val="22"/>
          <w:szCs w:val="22"/>
        </w:rPr>
        <w:t xml:space="preserve"> внешние условия жизни челове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род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j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i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жизненную силу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āуи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должительность жизни и опыт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bhog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одячее выраже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челове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целый мир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как бы излучает в большом мире свой маленький мир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строит его из окружающей среды и тащит свой мир с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литка ракови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олько миров в одном мир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а одной план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ой стр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дном городе одновременно живут потомственный интеллиген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создающий аппликатуру струнных произведений эпохи барок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кверновоняющий и сквернословящий пьянчуж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ирающий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бирающийся и подворовывающий на вокза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успевающий банковский воротила с Уоллстрит и голодающий в Сах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незиец на курортном Таити и политик на бурлящем Га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юющий за свой народ серб и сытый датчанин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лец из роскошного лимузина на миг увидел нищую старушк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мим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ушая тупо-простой шляг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ехал мимо консервато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ыступал выдающийся музыкан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тановился у клуба для избра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договориться о биржевой аф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знув взглядом по прошедшему мимо монаху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Такое впечат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и миры почти не соприкас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лучшем случае пересекаются по одной ли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лоскости под разными угл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закон причинности карму почти невозможно отверг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ообраз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отростков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не всегда прослеживаемая причинно-следственная связь явлений и событий существу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паривается лиш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вязаннос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армы к отдельному челове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 многих событиях предпочитают говорить как о случайностя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Юнг счит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нцепцию кармы можно было 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 осторожностью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и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я её как психологическую наследственность в очень широком смыс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ледуются черты характе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ность к болезн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ающиеся способ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что такое понят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следстве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енетическа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волюционная памя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енетический код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 допущение существования личных зако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ющих начало ещё до рождения личност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 являются ли эти понятия частным выражением той же самой идеи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русск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удь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 сферу наследственности отдают какую-то часть человека даже материали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ющ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знани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является в результате общественных или иных отнош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ё не ограничивает цвет глаз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лос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какой-то мере ею закладываются определённые задатки и способности и даже черты характе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чень выразительные данные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i/>
          <w:iCs/>
          <w:color w:val="800080"/>
          <w:sz w:val="22"/>
          <w:szCs w:val="22"/>
        </w:rPr>
        <w:t xml:space="preserve">человек </w:t>
      </w:r>
      <w:r>
        <w:rPr>
          <w:iCs/>
          <w:color w:val="0000FF"/>
          <w:sz w:val="22"/>
          <w:szCs w:val="22"/>
        </w:rPr>
        <w:t>—</w:t>
      </w:r>
      <w:r>
        <w:rPr>
          <w:i/>
          <w:iCs/>
          <w:color w:val="800080"/>
          <w:sz w:val="22"/>
          <w:szCs w:val="22"/>
        </w:rPr>
        <w:t xml:space="preserve"> существо не только общественное и не очень зависит от среды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ют наблюдения за однояйцовыми близнец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 можно рассматривать как одно удвоенное биологическое сущ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близнец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итанных в разных семь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 в иудейской и католичес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блюдается одинаковость во внешних мелочах и совпадают взгля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елигиоз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олит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ду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дин из однояйцовых близнецов имеет судимости за уголовные преступ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ругой также будет совершать противоправные действ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друг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изнецы из одной семьи чаще похожи друг на друга внеш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по нра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у разнояйцовых близнецов такая взаимозависимость не замеча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ни в мире наслажд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ие страд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жизни человека бывают врем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н вкуша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слаждаясь или мучаяс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лоды к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кого-то этот м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есто для удоволь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друг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юдоль стра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большинства же мир полоса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атрас или тельняшка матрос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Вья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ма бывает чёр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л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ёрно-белая и ни-чёрная-ни-бел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ёрная к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 злодее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овершенные и совершаемые безнравственными существами безнравственн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ываемые также </w:t>
      </w:r>
      <w:r>
        <w:rPr>
          <w:i/>
          <w:iCs/>
          <w:color w:val="800080"/>
          <w:sz w:val="22"/>
          <w:szCs w:val="22"/>
        </w:rPr>
        <w:t>адхарм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вают двух вид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неш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оде клев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корб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вств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мысле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положные таким кач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ер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шраддх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нерг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ирья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лая к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добродетельн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совершаться лишь в виде благих состояний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е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нерг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м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ш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мадх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мудр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джня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которые бесконечно выше любых благих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аемы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 внешнем ми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действия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святил себя подвижниче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учению священных текстов и созерц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виду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основывается только на разу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а карма не зависит от внешних средств и не связана с причинением зла друг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ёрно-белая карма осуществляется посредством внешних сред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акопление скрытых следов кармы происходит из-за злых или добрых действий по отношению к друг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 бел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чёрна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бесцветная</w:t>
      </w:r>
      <w:r>
        <w:rPr>
          <w:color w:val="0000FF"/>
          <w:sz w:val="22"/>
          <w:szCs w:val="22"/>
        </w:rPr>
        <w:t>?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 йогинов и странствующих отшель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анивших все мучения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 числе плоды благих действий и тягу чувств к объек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ебывающих в последнем те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всех других живых существ карма бывает только первых трёх видо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времен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пуск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рабатыва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арма бывает трёх родов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Санчита карм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копленная прошлыми дейст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о инерции проявят следствия в будущей жизн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Агами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</w:rPr>
        <w:t>крийамана карм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воримая сегод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принесёт плод в настоящей жизни или когда-нибудь в будуще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Прарабдха карм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же принёсшая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дствия которой уже проявились в настоящей жизн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ловия рожден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сознание очищено и просветле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 виды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ранных или накопленных за многие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сгорают на огне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ют этого лишь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уже дали пл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 лёгкий след неведения остаётся в облике тела и ума этого просветлённо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таточн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он ещё производит 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авниваются с затухающим вращением гончарного круга посл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го перестал крутить горшечни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разрушивший неведение уже не затрагивается ими и свободен при жизн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j</w:t>
      </w:r>
      <w:r>
        <w:rPr>
          <w:i/>
          <w:iCs/>
          <w:color w:val="0000FF"/>
          <w:sz w:val="22"/>
          <w:szCs w:val="22"/>
          <w:lang w:val="en-US"/>
        </w:rPr>
        <w:t>i</w:t>
      </w:r>
      <w:r>
        <w:rPr>
          <w:i/>
          <w:iCs/>
          <w:color w:val="800080"/>
          <w:sz w:val="22"/>
          <w:szCs w:val="22"/>
          <w:lang w:val="en-US"/>
        </w:rPr>
        <w:t>vanmukt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всех последствий действ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Йога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сле освобождения йогин может принять любой обл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ое 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ередавать знание друг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для этого он долж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д тем как вступить в состояние свобод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нательно принять особое реш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кальп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отя карма прежде всего лич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опление карм отдельных существ создаёт карму общу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сторическ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од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ловную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е на нашу народную карму весьма сильно повлияло учение Карла Маркс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коне кармы проявляется Высшая надличная во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т закон также делает эту божественную волю волей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заверш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3"/>
        <w:rPr/>
      </w:pPr>
      <w:bookmarkStart w:id="23" w:name="__RefHeading___Toc105152309"/>
      <w:bookmarkEnd w:id="23"/>
      <w:r>
        <w:rPr>
          <w:rFonts w:cs="Times New Roman" w:ascii="Times New Roman" w:hAnsi="Times New Roman"/>
          <w:sz w:val="24"/>
          <w:szCs w:val="24"/>
        </w:rPr>
        <w:t>КАРМ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РЕХ И КАР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340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тот самый м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 думаете о себе или другом человеке как о грешн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грешит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3402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Вивекананда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будем слишком пугать читателя грех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 более что в век понижающ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енност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ряд ли кого-то этим словом особенно напугаеш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-то достаточно было запретить те или иные действия как грехов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которые последует кара божь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десь или посмертно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чень многие избегали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ек потребл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 только тов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всё новых ощущени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т лучшей рекламы какому-либо действ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бъявить его запретны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ем очень прекрасно пользуются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очень хоч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России было много наркоманов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 грехе накопилось слишком много неверных понят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мы употребляем это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волей-неволей понимаем его в связи с христианским наслед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оказывает опосредова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ильное влияние на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не принадлежащего 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христианское понятие греха не полностью совпадает с его пониманием в санатана дхарм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индийском мировоззрении слова </w:t>
      </w:r>
      <w:r>
        <w:rPr>
          <w:i/>
          <w:iCs/>
          <w:color w:val="800080"/>
          <w:sz w:val="22"/>
          <w:szCs w:val="22"/>
        </w:rPr>
        <w:t>пап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доша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</w:rPr>
        <w:t xml:space="preserve">кильбиша </w:t>
      </w:r>
      <w:r>
        <w:rPr>
          <w:color w:val="000000"/>
          <w:sz w:val="22"/>
          <w:szCs w:val="22"/>
        </w:rPr>
        <w:t>не соответствуют христианскому понятию греха Ближе к значению этих санскритских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онное значение славянского </w:t>
      </w:r>
      <w:r>
        <w:rPr>
          <w:i/>
          <w:iCs/>
          <w:color w:val="800080"/>
          <w:sz w:val="22"/>
          <w:szCs w:val="22"/>
        </w:rPr>
        <w:t xml:space="preserve">гре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яз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грязн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кверн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одразумевает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знания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пасно быть захваченным книжными и рассудочными определениями гре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одавляют и терзают людей скрытыми страхами и неврозами на протяжении истор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какого всеохватного и установленного раз и навсегда его определения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ланное челове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 грешным для одного и нужным и правильным для друг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Ригведе грех понимается как неверное действие против б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з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и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едей и страннико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8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7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 мере развития миросозн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панишады и тексты дарша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сновополагающим грех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торого проистекают осталь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илось всё более невежество и не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обретшее уже космическое знач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реховное действ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отвращает или отводит от гармо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ния и высшего о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всегда связано с загрязнением сознания человека жел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цен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шибками и дейст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правленными к Освобождающему 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 исполняет свою дхарму и выполняет карма й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любое действие по сути безгреш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нт и Гег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матривая нравственный сты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 влиянием христианства полаг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стыдится своей материальной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с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р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оя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о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еловек стыдится не своей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ери управления над телесными функци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идея о воздаянии не очень убедитель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вателю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о он считает безнравственными и бессовест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цвет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обрые люди в лучшем случае незаметны и небога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существование воздаяния можно наблюдать на некоторых пример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е дурноизвестный маркиз де Сад написал книжк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юст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Страдания добродете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 богобоязненной и добродетельной женщ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всячески извращённо сексуаль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льзова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истязали всякого р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мы сейчас сказ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дис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рушительность и мерзопакостность этой книжки не столько в описаниях всяких мерзостей да гнус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в назойливо-издевательском повторе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слаждающиеся злодеи так и не понесли никакой божьей к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ли в богат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ё удовольст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вот сам маркиз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0 лет просидевший в тюрьме за своё распутство и порнух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 и закончил свою жизнь безумц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везуха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лучайность ли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-то в случайно попавшейся в руки газетке прочёл описание примечательного случ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лодой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щё начинающий воришка пытался обчистить джип нувориш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незапно появился хозяи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Кто у нас чаще разъезжает на джипа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ногие понимают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арнишка-воришка увидел 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уме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 сердечного приступ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диагнозу врач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чиной приступа явно был стр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ра божь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ог бы кто-то сказ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чему эта кара так быстро постигает мелких вориш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крупных нуворишек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сто бывает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 всем статьям процветающий бизнесмен или находящийся на вершине славы полит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но- или поп-звезда как раз после самого большого успеха вдруг впадает в сильнейшую депрессию или попадает в катастроф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явление настолько обы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же получило особое назва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рушение в момент успех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удто человек долго карабкался на верш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одолевая препят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зобравш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тился по другому скло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братная сторона исключительного внимания 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тройству себя во внешне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сопровождается сужением и неустойчивостью мира внутренн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сле достижения внешней цели следует опустош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крушением всепоглощающей идеи наслажденчества следует саморазрушающее самообесценивание и депрессивное бессилие и начинается неостановимый врачами распа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зря именно депресс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ывающая целую вязанку болез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нению всё большего числа медиков С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ла там главной причиной смерт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чина же самой депресс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сс невыполненных жел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жи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окие запросы при малых способностях и возможност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висть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Одним из исследователей даже описаны 150 случаев внезапной смерти лиш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 острой печали и потери престиж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ощущением утраты смысла жизни связано более 80% покушений на самоуби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90% случаев алкоголизма и 100%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рком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говорит сегодня счастливец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мол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с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частлив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Бедняжк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е ви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частье его врем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но капля воды на раскалённой сковород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ра цветения не веч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снег на прекрасном цвет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ди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сморщенная падалиц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ицо бывшего красавц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чужих сундука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го день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обственные роскошные похороны не приносят удовлетвор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у большинства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и жестоко это зву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асительном средством при неспособности сознательно справиться с решением своих внутренн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жличностных и прочих трудностей является болезнь или её уси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знь становится неосознанным способом самонаказания и подмены познания и решения страд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 боле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му больше нечего дел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ходится делать слишком много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дёт вопреки его жел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в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с болезн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 любой привыч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таться труд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едобродетел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дхарм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вершённая в эт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разу даёт пл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зем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епенно увеличи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подрезает корни совершающего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кара постигает не самого преступ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сыновей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если не сынов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внуков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о совершенная добродетел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хар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остаётся без последствий для совершающего её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лагодаря адхарме он некоторое время процве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находит бла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побеждает вра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конце концов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гибает с корне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72-17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нашей богоспасаемой стране плоды кар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короспел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юрист приводил такие многозначительные цифры из практики дикого капитализма в Росси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 середине 90-х годов из полутора сотен крупных банкиров почти половина были отстрелены или находились под следств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если кара не приходит в эт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уже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человек сеет семена будущего страдания и отдаляется или ограждается от возможности освобож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не стоит поддаваться столь распространённому отождествлению кармы исключительно с кар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аинственен путь карм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ироду отношений между действием и последствием нельзя выразить с математической точ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статочно 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действует в мире мыс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ью и т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 как мысль первич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сток кар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уме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орошая карма служит причиной желания истины и воли для её дости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мотря ни на какие неблагоприятные условия и препят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не довольствуется врождённым или достигнутым в мире существов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ыходец из полунеграмотной рабочей или крестьянской семьи оказывается более способ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кружённый воспитат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петито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менитостями и книгами профессорский сыно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не повод ссылаться на неё при каждой неудач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исывая на неё свою ле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шиб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б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товать на кар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дьб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лю божью имеет смысл лишь в том случа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дело потерпело неудачу при лучшем для человека усердии и исполн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ах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-9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ействие кармы описано следующим образ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Человек вкушает плод совершённого дея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брого или дур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м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ршённое у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ршённое сло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ршённое тело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умственным греховным действиям Ману относит алчность к чужой соб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мышление о дур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ерженность к ложном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ч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лиги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 словесны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корб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евету и бессвязную болтовню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 телесны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своение неда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несение вреда не по справедл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ь с чужой же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енно от накопления таких телесных деяний человек идёт к состоянию неподвиж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растени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словесн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ановится птицей или живо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умственн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изкородным человек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 идеи кармы идёт понятие перевоплощ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этого понят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хотя бы без частичного её принят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чень многое и очень важное в йоге будет непонят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служен и горек был мой удел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еребывал я во множестве тел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 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здесь был рождён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жество носил я имён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пытал бессчётность родительских ласк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одных и близких терял много раз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есчисленность раз поступал наобу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ередумал бесчисленность ду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оизнёс бесчисленность слов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клонялся бесчисленности богов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ил в бесчисленности небес и адов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ержался бесчисленных вер и обряд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теперь вот с ясным сознанием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благоговейном молчании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клоняюсь перед Высшим Совершенство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41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счерпаемым источником блаж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41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иной и Красотой бесконеч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41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изменной и веч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Тайюманавар 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  <w:vertAlign w:val="superscript"/>
        </w:rPr>
      </w:pP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 xml:space="preserve">южноиндийский поэт </w:t>
      </w:r>
      <w:r>
        <w:rPr>
          <w:i/>
          <w:iCs/>
          <w:color w:val="800080"/>
          <w:sz w:val="22"/>
          <w:szCs w:val="22"/>
          <w:lang w:val="en-US"/>
        </w:rPr>
        <w:t>XVIII</w:t>
      </w:r>
      <w:r>
        <w:rPr>
          <w:i/>
          <w:iCs/>
          <w:color w:val="800080"/>
          <w:sz w:val="22"/>
          <w:szCs w:val="22"/>
        </w:rPr>
        <w:t xml:space="preserve"> в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Cs/>
          <w:color w:val="0000FF"/>
          <w:sz w:val="22"/>
          <w:szCs w:val="22"/>
        </w:rPr>
        <w:t>)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5"/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  <w:vertAlign w:val="superscript"/>
        </w:rPr>
      </w:pPr>
      <w:r>
        <w:rPr>
          <w:i/>
          <w:iCs/>
          <w:color w:val="800080"/>
          <w:sz w:val="22"/>
          <w:szCs w:val="22"/>
          <w:vertAlign w:val="superscript"/>
        </w:rPr>
      </w:r>
    </w:p>
    <w:p>
      <w:pPr>
        <w:pStyle w:val="Heading3"/>
        <w:jc w:val="center"/>
        <w:rPr/>
      </w:pPr>
      <w:bookmarkStart w:id="24" w:name="__RefHeading___Toc105152310"/>
      <w:bookmarkEnd w:id="24"/>
      <w:r>
        <w:rPr>
          <w:rFonts w:cs="Times New Roman" w:ascii="Times New Roman" w:hAnsi="Times New Roman"/>
          <w:sz w:val="24"/>
          <w:szCs w:val="24"/>
        </w:rPr>
        <w:t>ПЕРЕВОПЛОЩЕНИЕ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ОВОДЫ ПРЕЕМСТВЕННОСТИ И НАМЕКИ ДЛЯ НАУК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835" w:right="45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льчик шлепает по лужам и успокаивает ма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простужусь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Что 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вый раз родился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left="2835" w:right="454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Уличная сценка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удучи лич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у почти невозможно представить себя Вечным и Бесконеч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есть две и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и он может помочь себе в осознании эт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точки зрения пространства или уровней существования это идея обликов или кожухов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ош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сущего Ду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 точки зрения времен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дея перевоплощ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т раздел не ставит целью убедить кого-либо в существовании перевоплощений Не то чтобы это было невозможны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ного человека можно убедить в чём уго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мода на такие идеи сейчас существует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отому что </w:t>
      </w:r>
      <w:r>
        <w:rPr>
          <w:i/>
          <w:iCs/>
          <w:color w:val="800080"/>
          <w:sz w:val="22"/>
          <w:szCs w:val="22"/>
        </w:rPr>
        <w:t>не нужно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м более что даже внутри индийского наследия доказательства перевоплощений не считались особо важн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и с помощью непосредственного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осредством вывода люди не могут получить какую-либо идею об их связи с перевоплощ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относительно существования нашего „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сле смер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обходимость в откровении священных книг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з введения комментария Шанкары на Брихадараньяка упанишаду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тавя задачу доказать истинность или неистинность представлений о перевоплощ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просто хотим показать некоторыми приме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не столь нелепы и суевер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едставляется слишком рациональным или узко здравомыслящим ум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лучше рассматривать приводимые здесь доводы не как доказатель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намеки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ежит з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дравым смысло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 желании любой из приведённых ниже доводов по отдельности легко оспорить и отвергнуть как совпа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и отсутствие кармы и перевоплощений также невозможно неоспоримо доказать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Всё зависит от первоначальной в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является неотъемлемой составляющей мотивации и гипотезы и которую нельзя отметать как просто помеху для объективного исслед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деи же существуют в сознании человека и определяют его поведение независимо от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ны ли они или лож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индуизме и буддизме учение о перевоплощ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на из важнейших опор мировоззрения и мироустрой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представления живут в этих мировоззрениях тысячелет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 перевоплощениях говорят Ве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собенно брахманы и упанишады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у идею подтверждают см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знании перевоплощений говорят многие святые и мудр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 по себе это не является доказатель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могут быть и тысячелетние заблу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с таким же успех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спехо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могут быть заблуждением и многовековые отрицания перевоплощ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не ме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торые доказательства комментаторы священных текстов приводи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самого рождения человек проявляет страх смерти</w:t>
      </w:r>
      <w:r>
        <w:rPr>
          <w:color w:val="FF0000"/>
          <w:sz w:val="22"/>
          <w:szCs w:val="22"/>
        </w:rPr>
        <w:t>,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6"/>
      </w:r>
      <w:r>
        <w:rPr>
          <w:color w:val="000000"/>
          <w:sz w:val="22"/>
          <w:szCs w:val="22"/>
        </w:rPr>
        <w:t xml:space="preserve"> умеет сосать и многое друг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в э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 только что начавшейся жизни он не испыта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этого следует выв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приобрёл этот опыт в предыдуще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прос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н сделал это вперв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ожет быть удовлетворё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круговорот жизни и смерти безначал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ё многообразие мира и личностей не может быть объяснимо какой-либо другой подходящей причиной из доступного нам ныне опы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это многообразие исходит от различных карм разных личност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равное распределение счастья и страд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и рождаются богатыми и бед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астливыми и несчаст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оровыми и больн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сильный довод в пользу идеи кар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равенство способност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ановится убедительным только при принятии за точку отсчёта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чне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ущество человек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его сущ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мирающий Раз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х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личие нрава и раз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ще говор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водимость способностей к наслед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бёнок у хороших и умных родителей может быть преступ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рако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принять предопределённость человеческих действий и их пло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се старания подвиж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менно безбрач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ие жертвопринош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ение Ве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творительность и жизнь по сов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и бы ненуж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лез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лодн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бы они были бесплод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мудрые и лучшие не стали бы их соверш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 кармы как кары не бы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 злодеи бы всегда блаженствов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личайшая и труднодостижимая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достигается в одном рожд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ме очень редких высочайше одарённых и высочайше добродетельных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у недостаточно одной жизни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брести желание и необходимые силы для Освобо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бродетели и знания можно накопить только вследствие опыта многих рожд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ение о перевоплощении утверждает необходимость Освобож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чение или остаток учения о перевоплощениях есть во многих религиях и философских учен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евоплощение после смерти утверждал Платон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то предавался чревоугод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утству или пьян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всячески их остерег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йд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оя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ороду ослов или иных подобных живот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отдавал предпочтение несправедл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олюбию и хищниче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йдут в вол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стребов или коршун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ед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81е-82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далеко не все священные книги говорят о перевоплощен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ве можно найти что-либо о перевоплощении в Ветхом Завете или Коран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ов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ировоззр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определялись этими книг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й идеи и быть не мож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дьякона Кураева есть неплохая раб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вящённая опровержению теософских доводов о существовании идеи перевоплощения в христианств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ей последовательно разбираются теософ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чень глубо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воды об э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работе и предисловию к ней индолога 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охина делает честь важная оговор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бота направлена не против доктрины перевоплощения как тако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отив утверждений теософов о её наличии в христианстве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7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будем повторять доводов гой или другой сторо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бавим парочку собственных наблюдений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ых среди доводов обеих сторон не бы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текстам Евангел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зглянем на тот же разговор с Никодимом из евангелия от Иоан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круг которого идут такие ожесточённые спор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7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исус говорит Никоди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FF"/>
          <w:sz w:val="22"/>
          <w:szCs w:val="22"/>
        </w:rPr>
        <w:t>«</w:t>
      </w:r>
      <w:r>
        <w:rPr>
          <w:i/>
          <w:iCs/>
          <w:color w:val="800080"/>
          <w:sz w:val="22"/>
          <w:szCs w:val="22"/>
        </w:rPr>
        <w:t>Не удивляйся тому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что я сказал тебе</w:t>
      </w:r>
      <w:r>
        <w:rPr>
          <w:b/>
          <w:i/>
          <w:iCs/>
          <w:color w:val="0000FF"/>
          <w:sz w:val="22"/>
          <w:szCs w:val="22"/>
        </w:rPr>
        <w:t>:</w:t>
      </w:r>
      <w:r>
        <w:rPr>
          <w:i/>
          <w:iCs/>
          <w:color w:val="800080"/>
          <w:sz w:val="22"/>
          <w:szCs w:val="22"/>
        </w:rPr>
        <w:t xml:space="preserve"> должно вам родиться свыше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то выраж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одиться свыш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вторяется Иисусом дваж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и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удно отделаться от впечатл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 большее не претендуе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слова Никодима подтверж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зговор шёл о друг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талось за текст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икодим говорит е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как может человек родитьс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будучи стар</w:t>
      </w:r>
      <w:r>
        <w:rPr>
          <w:iCs/>
          <w:color w:val="0000FF"/>
          <w:sz w:val="22"/>
          <w:szCs w:val="22"/>
        </w:rPr>
        <w:t>?</w:t>
      </w:r>
      <w:r>
        <w:rPr>
          <w:i/>
          <w:iCs/>
          <w:color w:val="800080"/>
          <w:sz w:val="22"/>
          <w:szCs w:val="22"/>
        </w:rPr>
        <w:t xml:space="preserve"> неужели может он в другой раз войти в утробу матери своей и родиться</w:t>
      </w:r>
      <w:r>
        <w:rPr>
          <w:iCs/>
          <w:color w:val="0000FF"/>
          <w:sz w:val="22"/>
          <w:szCs w:val="22"/>
        </w:rPr>
        <w:t>?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оан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я читал это ме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очему-то запомнил и даже где-то записал его ошибоч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нов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мес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ыш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комясь с трудом 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с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вшего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му каз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вободить Евангелие от ненамеренных ошибок и злонамеренных иска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обратил вним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под влиянием господствующего ветхозаветного понимания совсем уж вольно перевёл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лкова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греческое </w:t>
      </w:r>
      <w:r>
        <w:rPr>
          <w:color w:val="800080"/>
          <w:sz w:val="22"/>
          <w:szCs w:val="22"/>
        </w:rPr>
        <w:t>ανωθεν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 Бог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верка по древнегреческим словарям подтвердил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гло приниматься за ошибк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но из значений древнегреческого </w:t>
      </w:r>
      <w:r>
        <w:rPr>
          <w:color w:val="800080"/>
          <w:sz w:val="22"/>
          <w:szCs w:val="22"/>
        </w:rPr>
        <w:t>ανωθεν</w:t>
      </w:r>
      <w:r>
        <w:rPr>
          <w:color w:val="000000"/>
          <w:sz w:val="22"/>
          <w:szCs w:val="22"/>
        </w:rPr>
        <w:t xml:space="preserve"> 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нов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ызнов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То же значение указывает и известный религиовед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Фарра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оставим споры о текстах богослов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мотр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внетекстовую действитель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ря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христианстве помин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 девятый и 40-й д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при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учайностей в подборе чисел в древних священных обрядах быть не мож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умерология была очень важной областью миропонимани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эти цифры должны быть к чему-то привяза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может ли это быть указанием на девять месяцев или 40 недель от зачатия до рожден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Если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очему эти числа отсчитываются от кончины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свидетельству 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олюб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юге России считали срок хождения душ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 мытарства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49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40+9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этому добав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Тибете важнейший поминальный обряд происходит на 49-й де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только же дней по японским обычаям прах покойника должен пребывать в до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мет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Христос в пустыне взалкал на 50-й ден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намен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исание не говор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50-й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 священ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слишком мирск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из законов позн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кон соответств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то зде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 т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нятие о перевоплощениях не совсем чуждо нашему мышл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мы говорим о перевоплощениях актёров и пис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допуска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воз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это перевоплощение неполное и с возвращением и происходит в том же самом време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дрствование ведёт ко с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бвение сна заканчивается пробужд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ле долгой зимы вновь пробуждаются к жизни раст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после смерт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огда тело расп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и угасли или рассеялис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севере проще верить в перевоплощ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казках о превращении Иванушку в козленочка или Ивана-дурака в красав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и в сказке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ером опис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о живой и мёртвой воде мы имеем дело с остатками этого представ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смутно слышно в русских пословицах и поговорка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заново родилс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Жизн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пей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ло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живное дел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ловек рождается на смер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мирает на живо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жизнь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нает 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о на племя пусти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о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антикультур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квернослов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ругательства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шёл ты н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ужской половой орган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женский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охранилось проклят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 родись ты снов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угроз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будешь убит и снова родишь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же наука в ли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нь немно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сё же умножающихся представителей сейчас пытается найти доказательства возможности перевоплощ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торые направления так называемой гуманистической психолог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ансперсональна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ытаются доказать существование перевоплощений с помощь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иковых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деличес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граничных со смертью или иных психических пережив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направления новейшей психологии подходят к идее перевоплощений следующими шагами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леды любых человеческих поступков отпечатываются в психике и остаются в подсозн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ак называемое бессознательное содержит в себе определённые мифологические и религиозные символы и сюж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ияющие на наше пове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Якобы возможно дойти до воспоминаний зароды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авающего в околоплодных вод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о время необычных состояний сознания могут вспоминаться прошлые рож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ытаются найти конкретные доказатель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Ян Стивенсон опубликовал несколько работ с описанием 1300 перевоплощ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уя изучение архивных материа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ос свиде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мотр ме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они происход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нализ возможных ошибок и искаж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сколько таких исследований проводилось и в Инд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иболее убедительные данные о воспоминаниях прошлой жизни относятся к детям от двух до четырёх л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озрасте трёх-шести лет дети считают смерть временным яв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тим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он или отъез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 в суете жизни взрослые это забы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лишь немногие и изредка вспомин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сякий более-менее тонко восприимчивый человек 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пом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детстве никак не мог понят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ак это могло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ен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бы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ли мама и пап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бушка и дедуш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и зем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а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ре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еня не было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В общепринятую истину о необязательном и разовом появлении человека в мире ребёнок не вер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 верит он и в то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то человек умирает и исчеза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с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овс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огда захлестывает слезами оби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и часто воображаю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от умр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будете тогда жалет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 этом представляя себя смотрящим откуда-то на плачу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начи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ив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ин обследованный человек рассказ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возрасте пяти-шести лет в его мыслях постоянно повторялся сюж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сле его смерти от старости его психическ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нова родится и повторит весь цикл физического и психического разви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ём после нового рождения прежний цикл развития забудется полно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още всего объяснить такие мысли детским неразум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 лучше ли поискать за детским лепетом что-то истинно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сё зависит от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лковывать ли известные научные факты благожелательно к этой идее или заранее отвергнуть саму эту возмож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звитие человеческого зародыша как бы повторяет стадии эволюции сущест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 раст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начала его даже называют лепестко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 червячку с едва намеченной нервной стру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зародыш очень схож с рыбой или пресмыкающимися и имеет рудименты жаб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нц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 примат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это не научное доказатель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а уровне чувств очень убеждающее схождение с пураническои иде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ческая душа проходит в жизни 8 400 000 существова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виде раст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дных обит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коих лишь последние 400 000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виде человеческих суще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различные существа рассматриваются в индийском мировоззрении как 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го ряда с возможностью перехода из одного в друг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знание человека проявляется и в условиях его ро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ти наследуют от родителей не только некоторые внешние чер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которые черты нра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ождение среди того или иного нар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й или иной стр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 или ином вре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льчико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ли девочкой не случай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достаточно набором хромосом и генов объяснять все условия и черты человек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В яйцеклетку пытаются проникнуть десятки сперматозои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а пути к ней гибнут тыся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нутрь попадает всего оди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чему именно этот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Чем он отличается от других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лучайно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мече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сле войн рождаемость резко повышает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к называемый беби-бум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чит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происходит из-за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ножество молодых людей после вынужденного воздержания возвращаются и начинают активно общаться с представителями слабого по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смотреть на этот факт с точки зрения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так воплощаются жел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ратившие телесную оболоч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использовать понятия тибетск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ниги мёртвы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ардо Тёдол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осле кошмаров конца Хониид Бардо и суда и кармической бури Сидпо Бардо сознания спешат сбежать от страш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плотить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чень распространено такое 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еренос своих психологических затруднений на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 частности на своих де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жде всего этот перенос проявляется в самом желании иметь ребён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таких случаях желание иметь ребёнка задаётся главным образом проекцией проблем своего собственного существования на ребёнка Когда человек чув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не в состоянии придать смысл собствен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старается обрести этот смысл в ребёнк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Э Фромм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так как множество людей заводит детей потому что 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>так принят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>это избавляет их от бессмысленности их существования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3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лучай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и рождённые дети оказываются заложниками эгоистических мотивов родите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ста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е довод в пользу первичности сознания над телесным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новые вея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ождение из пробир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ониров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казы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обь или личность может быть результатом умственной работ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асто детей рожают и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их не хотели 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он Хаббар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думавший одно из видоизменени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сихоанали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ванное им дианетик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сделавший его мощным средством промывки мозгов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вержд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громное количество психосоматических болез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роз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зов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езультат или попыток абор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агрессии со стороны одного из род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единённых с записанными памятью ещё не родившегося ребёнка сопутствующими ощущ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ву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единение боли с этими ощущениями впечатывается в сознание в виде так называемой ин-грам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оспроизвод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совпадают в той или иной степени условия и ощу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оизводит то или иное расстро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 и болез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хотулька истины в этом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ак как всё многообразие жизни сводится к одной ид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человеку можно внуш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дному мет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такая крохотулька становится весьма вред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ебёнок невольно или вольно подражает тем условиям и отнош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аблюд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ие люди принимают за норму психическую жизнь своих родителей и близких или социальной групп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 рожде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чувствуют себя норма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сами не отличаются от н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 друг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ребёнок не в согласии с собой и внутренне раскол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чаще всего 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 его родители не в ладах друг с друг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ем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больше противоречий в ребён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н не способен примирить эти противоречия или смириться с н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дители расходятся или постоянно вражду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десь как бы взаимно меняются причина и следств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мы можем наблюдать сделанное нами в прошлом рождении в нынешних условиях нашего существования и поступк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всё объясняется усло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можно толковать в пользу существования перевоплощ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редки случаи рождения больного или уродливого ребёнка у здоровых процветающих род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екаемых врач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об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яжелейш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благоприятнейших условиях рождаются здоровые де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попыткам опытных доказательств относятся исследования снов-воспоминаний о прошлых рождениях взросл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обычно не интересовались или почти не интересовались идеей перевоплощения до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эти сны им стали сн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сны отличались следующими чертами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 наитию из-за их яркости и других особенностей они связывались с прошлой жизнью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ращались обычно вокруг последней смерти опрашиваемого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Часто содержали впоследствии подтверждённые временные и пространственные сведения о прошлом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из ни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ывающих обычного человека с прошлыми рожд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 называемая ложная памя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dej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u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ви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щу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руг вызывают странное воспомин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кажется всё так знако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ть не был я здесь ник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рыша далёкого до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мальч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ле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мельницы говор уныл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етхое в поле гумно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ё это когда-то уж бы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мною забыто дав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2268" w:right="1588" w:firstLine="284"/>
        <w:jc w:val="right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К Толсто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руг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редкая связ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являющееся в сверхсознательном состоянии иноглаголань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сеноглосс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оворенье на неизученном язы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полеон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ухаммад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написал все симфонии Шостаковича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вердит сумасшедш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еряв свою лич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ринимает себя за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утно ощущая себя как всеприсутствующее и всевременное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гущенное в одном мест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ет большое количество наблюдений так называемой множественности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 разное время у человека проявляются как бы разные временные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ладающие высокой сложностью и целост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вестны случа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 одном человеке чередовалось более 20 таких лич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когда один человек имел несколько лич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навших одна о дру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совершенно разными даже физиологическими проявл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мальчик с такой раздвоенностью в одной личности имел аллергию к апельсиновому со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вторая личность её не им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стейший случай такой множе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сщепленность созн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н Биан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вший две личн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бропорядочного обыва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руг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диста-убийцы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это могут указывать также различные двойники в литератур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ерт Ивана Карамаз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ойник Бло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ёрный человек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Есени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 желании намеки на перевоплощения можно найти в насквозь биологической теории Фрей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их небиологически объясня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ечение к собственной матери выглядит для обычного сознания жутким извращ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оправдывать его с точки зрения единственности человеческой жизн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лько глуп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безнравств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воспринимать его как отражение бывшей некогда связ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такой факт принимает другое кач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тношения Пуруши и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ха и Матери-Прир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жде сосавший груд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еперь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искива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её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стью переполняется</w:t>
      </w:r>
      <w:r>
        <w:rPr>
          <w:b/>
          <w:color w:val="0000FF"/>
          <w:sz w:val="22"/>
          <w:szCs w:val="22"/>
        </w:rPr>
        <w:t>;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жде рождённый из влагалища в этом же влагалище услажда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нова супру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пруга ж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ец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нова сы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ы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нова отец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колесом текучести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8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но на колодезном колесе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па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утятся лонорождё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ушно собой миры наполня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  <w:iCs/>
          <w:color w:val="800080"/>
          <w:sz w:val="22"/>
          <w:szCs w:val="22"/>
        </w:rPr>
        <w:t>Йога таттва упанишад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31-133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__RefHeading___Toc105152311"/>
      <w:bookmarkEnd w:id="25"/>
      <w:r>
        <w:rPr>
          <w:rFonts w:cs="Times New Roman" w:ascii="Times New Roman" w:hAnsi="Times New Roman"/>
          <w:sz w:val="24"/>
          <w:szCs w:val="24"/>
        </w:rPr>
        <w:t>САНСАРА И САМСКАРЫ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 идеи кармы и перевоплощений вытекает очень важное для йоги разных направлений представление о круговороте человеческих жизн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ет ли этот круговорот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Можно ли в этом убедиться и убедить другого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зобьем ответ на две ча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в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пределах жизни лич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кать за пределами имеет смысл только посл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бедил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 в этой жизни существует причинно-следственная связь и доброе дело приносит добрые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л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л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то текуще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ение слова </w:t>
      </w:r>
      <w:r>
        <w:rPr>
          <w:i/>
          <w:iCs/>
          <w:color w:val="800080"/>
          <w:sz w:val="22"/>
          <w:szCs w:val="22"/>
        </w:rPr>
        <w:t>сансар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уще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 этом и спорить неч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говор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чёт врем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аше время истекл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истекшем месяце или год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кущие дел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течение жизн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чение болезн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кучка заел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а текуч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руговоро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ходится </w:t>
      </w:r>
      <w:r>
        <w:rPr>
          <w:i/>
          <w:iCs/>
          <w:color w:val="800080"/>
          <w:sz w:val="22"/>
          <w:szCs w:val="22"/>
        </w:rPr>
        <w:t>крутитьс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бы заработать день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вертетьс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белка в коле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кручиниться </w:t>
      </w:r>
      <w:r>
        <w:rPr>
          <w:color w:val="000000"/>
          <w:sz w:val="22"/>
          <w:szCs w:val="22"/>
        </w:rPr>
        <w:t>по разным повод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приниматели и политики устраивают </w:t>
      </w:r>
      <w:r>
        <w:rPr>
          <w:b/>
          <w:i/>
          <w:iCs/>
          <w:color w:val="0000FF"/>
          <w:sz w:val="22"/>
          <w:szCs w:val="22"/>
        </w:rPr>
        <w:t>«</w:t>
      </w:r>
      <w:r>
        <w:rPr>
          <w:i/>
          <w:iCs/>
          <w:color w:val="800080"/>
          <w:sz w:val="22"/>
          <w:szCs w:val="22"/>
        </w:rPr>
        <w:t>раскрутку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бы побудить покупать свой това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800080"/>
          <w:sz w:val="22"/>
          <w:szCs w:val="22"/>
        </w:rPr>
        <w:t xml:space="preserve">накручивают </w:t>
      </w:r>
      <w:r>
        <w:rPr>
          <w:color w:val="000000"/>
          <w:sz w:val="22"/>
          <w:szCs w:val="22"/>
        </w:rPr>
        <w:t>расх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ворим </w:t>
      </w:r>
      <w:r>
        <w:rPr>
          <w:b/>
          <w:i/>
          <w:iCs/>
          <w:color w:val="0000FF"/>
          <w:sz w:val="22"/>
          <w:szCs w:val="22"/>
        </w:rPr>
        <w:t>«</w:t>
      </w:r>
      <w:r>
        <w:rPr>
          <w:i/>
          <w:iCs/>
          <w:color w:val="800080"/>
          <w:sz w:val="22"/>
          <w:szCs w:val="22"/>
        </w:rPr>
        <w:t>закрутился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на человека наваливается столько слож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не может с ними справ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</w:t>
      </w:r>
      <w:r>
        <w:rPr>
          <w:b/>
          <w:i/>
          <w:iCs/>
          <w:color w:val="0000FF"/>
          <w:sz w:val="22"/>
          <w:szCs w:val="22"/>
        </w:rPr>
        <w:t>«</w:t>
      </w:r>
      <w:r>
        <w:rPr>
          <w:i/>
          <w:iCs/>
          <w:color w:val="800080"/>
          <w:sz w:val="22"/>
          <w:szCs w:val="22"/>
        </w:rPr>
        <w:t>выкрутился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удалось избегнуть опасного поло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человек изворачи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му говоря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е </w:t>
      </w:r>
      <w:r>
        <w:rPr>
          <w:i/>
          <w:iCs/>
          <w:color w:val="800080"/>
          <w:sz w:val="22"/>
          <w:szCs w:val="22"/>
        </w:rPr>
        <w:t>крути</w:t>
      </w:r>
      <w:r>
        <w:rPr>
          <w:b/>
          <w:i/>
          <w:iCs/>
          <w:color w:val="FF0000"/>
          <w:sz w:val="22"/>
          <w:szCs w:val="22"/>
        </w:rPr>
        <w:t>!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рутится-вертится шар голубо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жегодно сменяются весна-лето-осень-зи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 школьных лет известно о круговороте воды в приро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удрецы всех времён и наро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токи человеческой психологии и просто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ющие терпение долгие годы наблюдать за своим повед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бой избыток чего-либо приводит к его противополож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сыщение приводит к отвращ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ость переходит в стра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ов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ненави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лгая защита какой-либо идеи или противоборство ей у слабых умов кончаются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ановятся отрицателями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и убежде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ринимают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чем боролис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ы не воспринимаем мир вне нашего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 воспринимает его человек без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не нашего воспри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е собственного опы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ственного мировоззренческого взгляда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ач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е собственных знаний его как бы и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существует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ёт с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Запада самый высокий идеа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а мысл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у мысли весьма ограниченная свобод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сль привязана к телу трудноодолимым тяготень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меняется от мгновения к мгнов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сль прихотли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етлива и похотли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определяется впечатлениями и влечениям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аж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лоняется от задуманного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лав круг во времени и простран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вращается с другой стороны ту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уже не узнает саму себ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закон применим и к отдельной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 стр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 человечеству в цел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дийское традиционное мировоззрение циклич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принимает идею четырёх главных периодов существования Вселенн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четырёх стадий развёртывания сознания от совершенств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ть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Крит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ю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апара и Кали ю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 же является источником текущего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йоге этот круговорот описывается так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праведности возникает счас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неправед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д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счаст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стное вл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 страд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вращ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же деяте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вижимый умствен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есной и телесной деятель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приносит пользу или вред друг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из эт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новь праведность и неправед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астье и стра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ечение и вражд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и так шестиспицевое колесо сансары пребывает в постоянном вращ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вижущая сила этого вращ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е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ш уд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гают непроизвольные действия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ё также называют </w:t>
      </w:r>
      <w:r>
        <w:rPr>
          <w:i/>
          <w:iCs/>
          <w:color w:val="800080"/>
          <w:sz w:val="22"/>
          <w:szCs w:val="22"/>
        </w:rPr>
        <w:t>анади васан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 есть безначальные стрем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лавное действие происходит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м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но заставляет действовать из-за присутствующих в нём подсознательных и неразрешённых труд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агов напря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очтений и предубежд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этому санса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столько круговорот ро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круговорот мыс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Ибо мыс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круговорот бы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усердно очищает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ова его мыс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н и становит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т извечная тайн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айтри упаниш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ансара происходит от пороков и недугов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Мысль искривляется нашими пороками и замыкается в порочный круг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жизни часто наблюд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вдруг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рывае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начинает стремительно опуск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ьяница пьёт всё больше и больше и не может останов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ры и </w:t>
      </w:r>
      <w:r>
        <w:rPr>
          <w:i/>
          <w:iCs/>
          <w:color w:val="800080"/>
          <w:sz w:val="22"/>
          <w:szCs w:val="22"/>
        </w:rPr>
        <w:t xml:space="preserve">новоришки </w:t>
      </w:r>
      <w:r>
        <w:rPr>
          <w:color w:val="000000"/>
          <w:sz w:val="22"/>
          <w:szCs w:val="22"/>
        </w:rPr>
        <w:t>не в силах остановиться на вполне достаточном наворованном и всё больше тянут отовсю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ывая об осторож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ильник обязательно сталкивается с одолевающим его или становится врагом самому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цветающий дел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зирая ни на какие опас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влетворяет любые свои каприз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руг на вершине успеха отходит от всех дел и в скором времени приобретает невроз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евращает его в развал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ковывает к постел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ностью его уничтож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меняется даже внешний облик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 теряет свою мужественность и выглядит безжизнен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Юн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ые примеры одностороннего роста сознания и соответствующего противодействия бессознательного составляют немалую часть психиатрической практики в наше врем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нса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сконечный поток построений в у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оизводится </w:t>
      </w:r>
      <w:r>
        <w:rPr>
          <w:i/>
          <w:iCs/>
          <w:color w:val="800080"/>
          <w:sz w:val="22"/>
          <w:szCs w:val="22"/>
        </w:rPr>
        <w:t>самскарам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i/>
          <w:iCs/>
          <w:color w:val="800080"/>
          <w:sz w:val="22"/>
          <w:szCs w:val="22"/>
        </w:rPr>
        <w:t>текущее производится впечатлениям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ше действие идёт за впечат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тенок за первым увиденным объек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вид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екущее создаётся побуждениями или жела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едь побуждения тоже чем-то вызва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м ж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печатления создаются деятельностью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ама деятель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печатл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непрерывно крутится колесо деятельности и впечатле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лиже по содержанию к санскритскому понятию </w:t>
      </w:r>
      <w:r>
        <w:rPr>
          <w:i/>
          <w:iCs/>
          <w:color w:val="800080"/>
          <w:sz w:val="22"/>
          <w:szCs w:val="22"/>
        </w:rPr>
        <w:t xml:space="preserve">самскара </w:t>
      </w:r>
      <w:r>
        <w:rPr>
          <w:color w:val="000000"/>
          <w:sz w:val="22"/>
          <w:szCs w:val="22"/>
        </w:rPr>
        <w:t xml:space="preserve">не столько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печатл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бычно его перево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спроизводимо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разец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 с безначального времени собирает все впечат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ечатлевает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и таятся в непроявленном виде до тех п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их не коснётся и не пробудит к проявлению и развёртыванию соответствующее действ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мственное или телесн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ногда почти одинаково со словом </w:t>
      </w:r>
      <w:r>
        <w:rPr>
          <w:i/>
          <w:iCs/>
          <w:color w:val="800080"/>
          <w:sz w:val="22"/>
          <w:szCs w:val="22"/>
        </w:rPr>
        <w:t xml:space="preserve">самскара </w:t>
      </w:r>
      <w:r>
        <w:rPr>
          <w:color w:val="000000"/>
          <w:sz w:val="22"/>
          <w:szCs w:val="22"/>
        </w:rPr>
        <w:t xml:space="preserve">используют слово </w:t>
      </w:r>
      <w:r>
        <w:rPr>
          <w:i/>
          <w:iCs/>
          <w:color w:val="800080"/>
          <w:sz w:val="22"/>
          <w:szCs w:val="22"/>
        </w:rPr>
        <w:t>васан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зличие их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асаны обозначают давние скрытые побуждения или вле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обретённые в многочисленных прошлых жизн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амска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дав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саны имеют своим источником памя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9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дремлющие в подсознании впечатления они ответственны за различие в умственных способност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ност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перамент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ё многообразие этих мысленных впечатлений составляют человеческую лич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мысленные впечатления являются причиной соответствующего внешнего действия и определяют самооценку и поведение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-за причинного сходства с тем или иным внешним событием или впечатлением они отзываются на него как на приятное или неприят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зонансно его усиливают или ослабля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амять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оявленное состояние самска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они заставляют чувствовать себя низшим или высш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рошим или дурны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ограничивать и связывать себя умственными предубеждениями и предрассудками и внешними проявл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с ними отождествл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гко потерять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е соответствие представлению о самскарах можно найти в современной психолог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признаёт значимость впечатлений и побуждений в человеческом повед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языке бихевиористск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веденческо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физиологии впечатл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ледовые рефлекс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славливающие выработку стереотип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 языке генети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рождённые предрасполож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временная психология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ольшая часть наших стра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вленносте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ют корни в детских пережива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то оказывает огромное влияние на наше взрослое пове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называема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равма рожден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ыв от материнской утро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было тепло и безопас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ыв от гру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ские боле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резывание зуб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ши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х перед насеком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но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азаниями и многие годы спустя влияют на наше поведение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с глубоко укоренёнными неосознанными страхами или подавленными желаниями отзывается на происходящее в мире невер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дицински выраж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ротичес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мскары чаще всего выступают в виде непроизвольных побужд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а наша личность является сгустком этих побужд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ше отношение к людям и миру также чаще всего итог не обдумы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разря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ванного образом того или иного предм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ытия или человека и похожим или противоположным впечатл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запрограммирован этими воспроизводимыми впечатлени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стать свободным от запрограммирова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не дать впечатлениям воспроизводиться </w:t>
      </w:r>
      <w:r>
        <w:rPr>
          <w:i/>
          <w:iCs/>
          <w:color w:val="800080"/>
          <w:sz w:val="22"/>
          <w:szCs w:val="22"/>
        </w:rPr>
        <w:t xml:space="preserve">без </w:t>
      </w:r>
      <w:r>
        <w:rPr>
          <w:color w:val="000000"/>
          <w:sz w:val="22"/>
          <w:szCs w:val="22"/>
        </w:rPr>
        <w:t>нашей во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управлять ими или стать бескорыстным и незатронутым ими созерцател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печатления могут быть не только отрицатель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положительн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помощью таких положительных впечатлений человек может воспитываться и самовоспитыв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самскарами в Индии называются также индуистские обря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бряды сопровождают и упорядочивают жизнь всякого правоверного индуса даже не с р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чат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гарбхадх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с помощью поминальных обрядов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шраддх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много поколений спустя после сожжения его т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я жизн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ря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скары рассматривались как приё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ющие дваждырожденных от неизбежного загрязн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телес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умствен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этой жизни и в и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совершить омовение новорождё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его тельц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крови и нечисто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ать омовение дважды в обычный день и перед каждым праздником или обе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ать знания как очищение от невеже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брядам был придан также нравственный смысл совершенствования человека позн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ществовало представление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 рождению всякий является шудр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овершению посвящ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упана-йаны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считается дваждырожд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даря чтению Вед он становится брахма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даря пониманию трёх ве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натоком трёх вед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жная часть ведийского вероисповед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ряд посвящ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икш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проявляется и толкуется как посвящение приносящего жер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оговорочная самоотдача всей своей жизни Богу или учител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посвящении в саньясу проходят обряд смерти и собственной </w:t>
      </w:r>
      <w:r>
        <w:rPr>
          <w:i/>
          <w:iCs/>
          <w:color w:val="800080"/>
          <w:sz w:val="22"/>
          <w:szCs w:val="22"/>
        </w:rPr>
        <w:t xml:space="preserve">шраддх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минок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того чтобы прийти к нов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отбросить стар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реть для стар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чем таскать за собой своё прошл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ундук со старыми клопам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 этом есть не только симв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разумное основ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нёсшие смертельную трав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иническую смер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рывают в себе необычные способ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смерть является и очищением от прошлых грех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всегда ли они исчезнут или проявятся в каком-то облике посл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висит от по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жнения и знания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/>
      </w:pPr>
      <w:bookmarkStart w:id="26" w:name="__RefHeading___Toc105152312"/>
      <w:bookmarkEnd w:id="26"/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FF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ЛЕЗНОСТИ</w:t>
      </w:r>
      <w:r>
        <w:rPr>
          <w:rFonts w:cs="Times New Roman" w:ascii="Times New Roman" w:hAnsi="Times New Roman"/>
          <w:color w:val="0000FF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ление о карме происходит из веры в конечную и высшую справедливость бытия и действенность жерт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рма осуществляет нравственный порядок и призывает человека к нравственным действи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лавный закон кар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закон воздая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оброе дело приносит добрые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л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л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ме самог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иновен в его нынешнем состоя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дея божественной справедливости в европейской культуре выражала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ым повтор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рть всех уравнива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гатого и ни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оля и раб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ного и глупц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сле смерти выбора почти не был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ли вечный а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р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были достойны лишь праведн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рождало у многих чувство бесполезности нравственных усил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ло к общественному пессимиз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равниванию всех по низшему уровню или бунтарскому выворачиванию этой мысли в намерение брать от этого мира всё что воз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анатана дхарме идея перевоплощений не перечёркивает прошлого опыта и делает смерть важной точкой перехо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ист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состоит из намер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ое намерение имеет человек в эт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н станов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йдя из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же он исполняет своё намер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хандогья упаниш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 конце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иг кончины даже человеческое надсознание недолго пребывает в Бесконечном и Безусловн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забываемый по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ыт всё-таки побуждает человека к самопознанию и прекращению перевоплощ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соединяет материальный и духовный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шлое поведение и настоящее состояние и общественное положение и даже будущее единой связью в единую непрерыв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й непрерывной цепи растения и животные рассматриваются как прошлы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худшем случа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щие состояния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может привести к большей сострадательности к природе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тьям нашим меньши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существует цепь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должны быть и средства освобождения от н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как карма исходит из Бла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нити кармы можно добраться до Бла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для нравственной жизни и поведения нет идеи более цен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есмотря на то что большинство учёных идею о перевоплощениях не приним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торыми она уже вводится в научное обсуждение и довольно успешно используется практически психиатра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лечения психоз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обий и других психических расстрой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бы не существовало закона перевопло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гли бы эти мероприятия быть успешными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ятие идеи удел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рм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перевоплощени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ёт человеку убе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 ним проис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тог именно его прошлых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каких-то не зависящих от человека прич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онов и случайност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авляет от беспокоящих мысле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чему-де я так несчастен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вызывает некоторую покорность прошл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даёт надежду на будущ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также творится мыслями и поступками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уждая трудиться над улучшением себ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держивает от совершения многих дурных дейст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ие подлости или преступления не были бы соверше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 совершающий зло не надея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го поступки будут скрыты могильной пустот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мер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 которой он понимает отсутствие его горячо любимого тел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авляет от страха перед смер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спешки и су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безнадёжности достичь когда-нибудь совершен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д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е бы ошибки и проступки он ни соверш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й бы низкий умственный и образовательный уровень ни им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ренне приняв эту ид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совершенствовать себ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ичностей и времени на это ему хват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десь достигнут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гиб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ыванья не 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же малость этой правды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29"/>
      </w:r>
      <w:r>
        <w:rPr>
          <w:color w:val="000000"/>
          <w:sz w:val="22"/>
          <w:szCs w:val="22"/>
        </w:rPr>
        <w:t xml:space="preserve"> страх великий избыв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2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40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ставляет людей чувств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ещи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ские удачи и неудачи не затрагивают достоинства душ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добродетель хоро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ра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циона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ме доброде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что не имеет цен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ха-кришна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тесно связана с дхарм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27" w:name="__RefHeading___Toc105152313"/>
      <w:bookmarkEnd w:id="27"/>
      <w:r>
        <w:rPr>
          <w:rFonts w:cs="Times New Roman" w:ascii="Times New Roman" w:hAnsi="Times New Roman"/>
          <w:sz w:val="24"/>
          <w:szCs w:val="24"/>
        </w:rPr>
        <w:t>ЙОГА И ДХАРМ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же выбраться из мира-марева и маяты в мир истинны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ак вырваться из пут путани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 навязанных обязанностей к свобод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редством правильных знаний и правильных сред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и котор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лжно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е мышление и пове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__RefHeading___Toc105152314"/>
      <w:bookmarkEnd w:id="28"/>
      <w:r>
        <w:rPr>
          <w:rFonts w:cs="Times New Roman" w:ascii="Times New Roman" w:hAnsi="Times New Roman"/>
          <w:sz w:val="24"/>
          <w:szCs w:val="24"/>
        </w:rPr>
        <w:t>ДХАРМ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69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праведливость есть искусство неравен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2694" w:firstLine="284"/>
        <w:jc w:val="right"/>
        <w:rPr/>
      </w:pPr>
      <w:r>
        <w:rPr>
          <w:i/>
          <w:iCs/>
          <w:color w:val="800080"/>
          <w:sz w:val="22"/>
          <w:szCs w:val="22"/>
        </w:rPr>
        <w:t>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Л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Ильин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дею дхармы многие мыслители и индологи считали второй по важности и по значению в сложении особенностей индийской жизни после идеи Бесконечности и Всесущности Ду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во </w:t>
      </w:r>
      <w:r>
        <w:rPr>
          <w:i/>
          <w:iCs/>
          <w:color w:val="800080"/>
          <w:sz w:val="22"/>
          <w:szCs w:val="22"/>
        </w:rPr>
        <w:t xml:space="preserve">дхарм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от санскритского корня </w:t>
      </w:r>
      <w:r>
        <w:rPr>
          <w:i/>
          <w:iCs/>
          <w:color w:val="800080"/>
          <w:sz w:val="22"/>
          <w:szCs w:val="22"/>
          <w:lang w:val="en-US"/>
        </w:rPr>
        <w:t>dh</w:t>
      </w:r>
      <w:r>
        <w:rPr>
          <w:i/>
          <w:iCs/>
          <w:color w:val="FF0000"/>
          <w:sz w:val="22"/>
          <w:szCs w:val="22"/>
          <w:lang w:val="en-US"/>
        </w:rPr>
        <w:t>r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/ </w:t>
      </w:r>
      <w:r>
        <w:rPr>
          <w:i/>
          <w:iCs/>
          <w:color w:val="800080"/>
          <w:sz w:val="22"/>
          <w:szCs w:val="22"/>
          <w:lang w:val="en-US"/>
        </w:rPr>
        <w:t>dhar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рж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держив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храня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разовывать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тносится к одному из основополагающих понятий индийского мировоззрения и мироустройства и настолько многообразно в различном окруж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жет означа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тановлен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рядо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ил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лг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праведлив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бродетел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еал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тин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орм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честв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ел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лемен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тегор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дое из этих значений показывает всего лишь одну сторону этого всеобъемлющего понятия и потому слишком упрощает и огрубляет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йти на других языках одно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щающее все смысловые оттенки санскритского </w:t>
      </w:r>
      <w:r>
        <w:rPr>
          <w:i/>
          <w:iCs/>
          <w:color w:val="800080"/>
          <w:sz w:val="22"/>
          <w:szCs w:val="22"/>
        </w:rPr>
        <w:t xml:space="preserve">дхарм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как и слова </w:t>
      </w:r>
      <w:r>
        <w:rPr>
          <w:i/>
          <w:iCs/>
          <w:color w:val="800080"/>
          <w:sz w:val="22"/>
          <w:szCs w:val="22"/>
        </w:rPr>
        <w:t>йог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возможн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наче они бы были теми же словам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в соответствующих контекстах их нужно и должно перевод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пользование термином в другой языковой сре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трыве от взрастившей его ср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смысливает и опустошает понят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учш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жалу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жно сдел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чертить некий круг русских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возможности охватывающий большую часть его смыслового по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ржа в уме этот круг значений при чт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ьемся большего поним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однообразно повторяя санскритский термин или какое-либо одно русское слов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харма включает в себя и мировозз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ироустро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ильный порядок нашей жизни во всех её проявления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хош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ходя из предмета этой работы дхарму мы будем пони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ы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ряд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раведл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детель и соответствующее ей правильное поведение</w:t>
      </w:r>
      <w:r>
        <w:rPr>
          <w:color w:val="FF0000"/>
          <w:sz w:val="22"/>
          <w:szCs w:val="22"/>
        </w:rPr>
        <w:t>,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0"/>
      </w:r>
      <w:r>
        <w:rPr>
          <w:color w:val="000000"/>
          <w:sz w:val="22"/>
          <w:szCs w:val="22"/>
        </w:rPr>
        <w:t xml:space="preserve"> то есть должные и правильн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риносят добр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уются с умственным и психическим строем личности и ведут к порядку в ми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праведливость имеет целью поддерживать порядок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ть добро людям и удерживать их от вредных дейст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оберегает человека от неверных дейст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т ни одного нравственного поло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бы не оценивалось и не определялось дхар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оводилось в жизнь в виде настав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ис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рет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дхармашастрах дхарма по её применению разделяется на два вида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сеобщ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следуют люди всех сосло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мейного и общественного поло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щиеся к совершенствованию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a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arm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m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y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arma</w:t>
      </w:r>
      <w:r>
        <w:rPr>
          <w:bCs/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Сословно-возрастная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ar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</w:rPr>
        <w:t>ā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am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arm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относится к людям всех сословий или стадий жизни и многообразие которой столь же неисчисл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исчислимо число люде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еобщая дхарма имеет почти такое же содерж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bCs/>
          <w:i/>
          <w:iCs/>
          <w:color w:val="800080"/>
          <w:sz w:val="22"/>
          <w:szCs w:val="22"/>
        </w:rPr>
        <w:t>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l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дизма и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</w:rPr>
        <w:t>уата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тандж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иболее общий перечень для всех- учений и варн обязанностей-добродетелей состоит из невр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н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щё один список из десяти добродетелелей включает негневлив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krodh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дивость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at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стяж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ste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истоту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uc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вёрд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r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ti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мирение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k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m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держанность в чувствах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ndriya</w:t>
      </w:r>
      <w:r>
        <w:rPr>
          <w:b/>
          <w:bCs/>
          <w:i/>
          <w:iCs/>
          <w:color w:val="800080"/>
          <w:sz w:val="22"/>
          <w:szCs w:val="22"/>
        </w:rPr>
        <w:t>-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ig</w:t>
      </w:r>
      <w:r>
        <w:rPr>
          <w:b/>
          <w:bCs/>
          <w:i/>
          <w:iCs/>
          <w:color w:val="800080"/>
          <w:sz w:val="22"/>
          <w:szCs w:val="22"/>
        </w:rPr>
        <w:t>-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h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амооблад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m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ч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id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судитель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</w:t>
      </w:r>
      <w:r>
        <w:rPr>
          <w:b/>
          <w:bCs/>
          <w:i/>
          <w:iCs/>
          <w:color w:val="0000FF"/>
          <w:sz w:val="22"/>
          <w:szCs w:val="22"/>
          <w:lang w:val="en-US"/>
        </w:rPr>
        <w:t>i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h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разных сборниках дхармашаст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дж-нявалк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пастам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удхаяны и друг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роме эт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ти постоя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числены множество други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оброта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рп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itik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кромность или вежлив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ina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лушание учителю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uru</w:t>
      </w:r>
      <w:r>
        <w:rPr>
          <w:b/>
          <w:bCs/>
          <w:i/>
          <w:iCs/>
          <w:color w:val="800080"/>
          <w:sz w:val="22"/>
          <w:szCs w:val="22"/>
        </w:rPr>
        <w:t xml:space="preserve"> 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u</w:t>
      </w:r>
      <w:r>
        <w:rPr>
          <w:b/>
          <w:bCs/>
          <w:i/>
          <w:iCs/>
          <w:color w:val="800080"/>
          <w:sz w:val="22"/>
          <w:szCs w:val="22"/>
        </w:rPr>
        <w:t>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u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щение или смир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ksam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нятие даров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а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k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</w:t>
      </w:r>
      <w:r>
        <w:rPr>
          <w:b/>
          <w:bCs/>
          <w:i/>
          <w:iCs/>
          <w:color w:val="800080"/>
          <w:sz w:val="22"/>
          <w:szCs w:val="22"/>
        </w:rPr>
        <w:t>рапуа</w:t>
      </w:r>
      <w:r>
        <w:rPr>
          <w:bCs/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рен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jav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аломничество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</w:t>
      </w:r>
      <w:r>
        <w:rPr>
          <w:b/>
          <w:bCs/>
          <w:i/>
          <w:iCs/>
          <w:color w:val="0000FF"/>
          <w:sz w:val="22"/>
          <w:szCs w:val="22"/>
          <w:lang w:val="en-US"/>
        </w:rPr>
        <w:t>i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thi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r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степриимство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itheyat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меренность в усилиях даже ради добра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an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yas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ыполнение благоприятных одобряемых действий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ma</w:t>
      </w:r>
      <w:r>
        <w:rPr>
          <w:b/>
          <w:bCs/>
          <w:i/>
          <w:iCs/>
          <w:color w:val="0000FF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al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амооблад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m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правление чувствами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ndriy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</w:t>
      </w:r>
      <w:r>
        <w:rPr>
          <w:b/>
          <w:bCs/>
          <w:i/>
          <w:iCs/>
          <w:color w:val="0000FF"/>
          <w:sz w:val="22"/>
          <w:szCs w:val="22"/>
          <w:lang w:val="en-US"/>
        </w:rPr>
        <w:t>m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yam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блюдатель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pram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зерц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rStyle w:val="Style12"/>
          <w:rFonts w:cs="Times New Roman"/>
          <w:sz w:val="24"/>
          <w:szCs w:val="24"/>
        </w:rPr>
        <w:t>др</w:t>
      </w:r>
      <w:r>
        <w:rPr>
          <w:rStyle w:val="Style12"/>
          <w:rFonts w:cs="Times New Roman"/>
          <w:color w:val="FF0000"/>
          <w:sz w:val="24"/>
          <w:szCs w:val="24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лезное и нравственное в дхарме не разделяло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добродетельный поступок не приносил пользы сейчас и даже наносил вред деяте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н был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лезен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для будущего воплощ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жет показ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едписанные йогой нравственные правил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ама и нийам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щем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едставляют ничего особ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ногие добродетельные люди не нарушают их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юридические нормы требуют от людей того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озя за их нарушение наказ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и всём сходстве отметим важнейшие отлич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дхарма требует от человека прежде всего точного и неукоснительного соблюдения в жизни предпис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 и наставлений муд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направленная только к Освобождению йога требует исключительной самостоятельности и ответ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традиционной дхарме при противоречии всеобщей дхармы дхарме сословно-возрастной предпочтение должно даваться послед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Арджуна на поле Курукше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идя ужасы предстоящей битвы и её послед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ется руководствоваться требованиями вечной дх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подь упрекает его за смятение и настаивает на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н выполнил свой долг вои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Йама и нийама йоги же рождены внутри вечной Дх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ё выполнение для йогинов важ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ыполнение сословно-возрастного долг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арнашрама дхармы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дхарма обращена к миру и занимается преобразов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ращени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вритт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йога занята отвращением от него и прекращением его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нивритти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сли путь превращ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естественное стремление преобразовать этот мир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обрать побольше для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ей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когда направленность к этому исчезает и приходит потребность найти источник существов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гда наступает очередь сознательной нрав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гласно пониманию дхармы йогой Патандж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детель </w:t>
      </w:r>
      <w:r>
        <w:rPr>
          <w:i/>
          <w:iCs/>
          <w:color w:val="800080"/>
          <w:sz w:val="22"/>
          <w:szCs w:val="22"/>
        </w:rPr>
        <w:t>{дхар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жет увеличиться от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ущих к освобожд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от противоположно направленного поведения увеличивается недолжно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дхарм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ак как добродетельные действия могут удалить преграды Пракрити и определить её видоизме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равственные действия человека видоизменяют проявления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этому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 в зависимости от своих действии оказывается в тех или иных услов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он подвергается или страда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удовольстви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со своей стороны дхармашастры утверждают связь йоги и дх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которой йога оказывается главенствующ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же если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сающиеся жертвоприно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здания чув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есения дара и изучения В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ыли связаны с дхар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же высшая дхарма 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вязана с познанием Атмана посредством йог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Яджнявалкья см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8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29" w:name="__RefHeading___Toc105152315"/>
      <w:bookmarkEnd w:id="29"/>
      <w:r>
        <w:rPr>
          <w:rFonts w:cs="Times New Roman" w:ascii="Times New Roman" w:hAnsi="Times New Roman"/>
          <w:sz w:val="24"/>
          <w:szCs w:val="24"/>
        </w:rPr>
        <w:t>ИСТОЧНИКИ ДХАРМЫ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щенное пре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едение добродетельных и самоудовлетворение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1"/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бъявили четырьмя очевидными источниками дхарм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им по порядк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традиционному мировоззр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ыхание Брахман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безначаль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чны и не сотворены человек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только священное Писание и даже не столько выраженное в словах священное Откров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самосущая и постоянно воспроизводимая матри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оторой после растворения мира он создаётся внов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ечное откровение и открытие провидцев и мудрецов древ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иш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являются не столько создателями её гимнов и настав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передатчиками Вечного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еда называются также </w:t>
      </w:r>
      <w:r>
        <w:rPr>
          <w:i/>
          <w:iCs/>
          <w:color w:val="800080"/>
          <w:sz w:val="22"/>
          <w:szCs w:val="22"/>
        </w:rPr>
        <w:t>шрут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лышанно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двух смысла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слышанн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нутренним слух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услышанное из уст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ис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мх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ахм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раньяки и упанишад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ишь проявленная часть этого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еды в единственном числ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 человеке выступает в виде вдохновенного сверх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и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принимая во внимание основополагающей роли Вед как единого источника многих теч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отёкших в противоположную от общего направления сторон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дд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жайниз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озможно верно понять своеобразие и многообразие индийского наслед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ъединяющая роль Ве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сохранении ими общих и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го язы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зыкально-поэтических форм и общего уважения к древности и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её заучивали и передава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 многом позволила сохранить и непрерывность наслед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Веды являются священным разрешением на существование идеального общественного поряд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хотя дхар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идее инду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енится в Вед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ожд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еделяется и освящается 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самом деле в них мы не найдём полного её изло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некоторые гимны Вед являются явным сопровождением определённого обря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деб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зача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оронный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остальных мы можем найти лишь намеки и ссылки на определённые правил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и в Ведах как писаниях есть и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определяют традиционную нравств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менитое выраж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ы есть Т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tat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tvam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  <w:lang w:val="en-US"/>
        </w:rPr>
        <w:t>asi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 Чхандогья упанишады в своей краткости содержит в себе построенный на евангельском выражении категорический императив 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нта и обобщённое так называемое золотое правило нравственн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ступай по отношению к другим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т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хотел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ни поступали по отношению к тебе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2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ногие нынешние властители капиталов и СМИ убеждены и стремятся убедить друг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ерву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б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вести нет или это нечто из области религии и литера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ак не влияющее на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умка для прекраснодуш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од вообра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меющи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ъективн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сн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давно какой-то знаменитый адвока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щищавший очередного особо крупного в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учающе вещал по телевизору на всю стран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Сове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юридическое понят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м всучивают ещё одн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падную це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екляш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принципов демократи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а сове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была установлена законодательно в результате буржуазных революций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а и приняла разный облик в зависимости от мировоззренческих и иных усло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сосуществования в разноплеменном колониальном котле США множества различных религиозных конфессий и агрессивных протестантских и иудаистских сект этот закон был необход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аче котел бы взорвался Но этот великий принцип свободы совести на практик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США и прочих цивилизованных страна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едёт не к подъёму духов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 постепенной утрате людьми всякой совести вообще и замены её правовым полицейски-судебным созн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аком либеральном обществе самые разные нравственные установки могут приветствоваться и поощрять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 словах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и этом они уже не принимаются в расчёт во всех деловых юридических отношениях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3"/>
      </w:r>
      <w:r>
        <w:rPr>
          <w:color w:val="000000"/>
          <w:sz w:val="22"/>
          <w:szCs w:val="22"/>
        </w:rPr>
        <w:t xml:space="preserve"> и заменяются показной законопослушностью и хитрой законоизворотливо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ас же нравственная оценка всегда была очень важ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давна понималась разница между законом и сове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аже долго бытовала такая формул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тебя суд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закону или по совести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казывала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енное мнение выносило свой пригов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не совпадающий с юридическ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ереводится русским словом </w:t>
      </w:r>
      <w:r>
        <w:rPr>
          <w:i/>
          <w:iCs/>
          <w:color w:val="800080"/>
          <w:sz w:val="22"/>
          <w:szCs w:val="22"/>
        </w:rPr>
        <w:t>совесть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есть по происхождению и смысловому содержанию то же са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английское и французское </w:t>
      </w:r>
      <w:r>
        <w:rPr>
          <w:i/>
          <w:iCs/>
          <w:color w:val="800080"/>
          <w:sz w:val="22"/>
          <w:szCs w:val="22"/>
          <w:lang w:val="en-US"/>
        </w:rPr>
        <w:t>concience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ледние по происхождению и значению связаны с сознатель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усская же сове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просто какие-то накопленные образованием убеждения и принцип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начально существующее в человеке соответствие божественной Ве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ед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рило добра и з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е чуть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хотя оно не поддаётся юридическому кодифициров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о участвует в оценке и осуждении своих и чужих поступ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ЯЩЕННОЕ ПРЕД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любой культуре есть письменно или устно установленные нравственные но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уизме это огромная область писаний и пре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не относится к Вед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орядок менее авторитет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доступна для изучения не только брахман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людьми любого рода и кас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ньше существовало в памяти и обычае как услышанно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шрут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ыло записано в </w:t>
      </w:r>
      <w:r>
        <w:rPr>
          <w:i/>
          <w:iCs/>
          <w:color w:val="800080"/>
          <w:sz w:val="22"/>
          <w:szCs w:val="22"/>
        </w:rPr>
        <w:t>смрит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то громадные по объёму эпические сказ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май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хабхарата с её отдельно выделившимся священным произведени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хагавадги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предания и сказания о ри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дрецах и свят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борники дхармашаст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хармашастры являются важнейшим записанным источником и регулятором соответствующего дхарме пове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их узаконивал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исывались и объяснялись обычаи и обря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исывались и запрещались те или иные поступ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исывались нормы религиозного и судебного пра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упления и наказ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хармашастры составлялись и развивались на протяжении почти 2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5 ты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оследние произведения этого жанра относятся к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у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создавались и передавались в ведийских школах и являлись одним из важных знаний брахма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мирской жизни они оказывались одним из самых важных докумен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иболее известные из н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ы Ман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джнавалкья см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пастамб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удь жёстких норм и правил дх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ыло бы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сьма примеч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ы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Йога сутра были написаны примерно в одно врем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между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в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 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э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так как такие тексты лишь записал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лгое время было на практ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хар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йога издавна взаимовлияли и взаимодействовали друг с друг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ВЕДЕНИЕ ДОБРОДЕТЕЛЬ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писан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ажная часть мировоззрения и мироустрой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человек нуждается в непосредственном зн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ре и ве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чтобы истина была жи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должна передаваться живым человеком и стать для людей правилами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стоверность знания доказывается надёжностью ли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его даё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может быть неграмо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тзывч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щедр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теприимным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ругой может знать писания и использовать их в корыстных и властных цел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огда поступок одного человек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имер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может быть много убедительней многих томов пис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же определитель доброго и дур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обряемые хорошими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ются хорош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суждаемы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урны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мер даже немно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лучших действует облагораживаю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вышающе на сре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 живут мно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 даже создаёт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действительно знающий и добрый человек не даёт расплодиться и разойтись десяткам тысяч злодее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теллигенция плач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падок духовности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равственное вырождени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еуважение к святыням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Разгул преступности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А чего плакать-то</w:t>
      </w:r>
      <w:r>
        <w:rPr>
          <w:color w:val="0000FF"/>
          <w:sz w:val="22"/>
          <w:szCs w:val="22"/>
        </w:rPr>
        <w:t>?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Во многом виноваты с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иноваты научные работ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задумы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ую опасность несёт их открытие и в какие руки попадё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рец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скус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пящие на потребу толпы фильмы и книги о преступник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титутках да монстр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рти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ьянствующие в быту и выступающие на предвыборных концертах только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литики плат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урнали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ащие то комиссарам во френч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коммерсантам во фрак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у многое да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того много и спроситс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ьше нравственных требований предъявляет Истина к образова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к невежестве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занимающему высокий по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к подчинённому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Кому-то меньше греха свор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руго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р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совершает лучш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и всякий рождё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он пример подаё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едует мир так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3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21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знание передаётся через целый ряд механичес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лектронных и прочих посредник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аз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ни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и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ви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сс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и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тер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ри этом многое теря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ног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скаж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люди всё меньше верят и всё меньше понима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нимание к поведению добродетельных вносит в узаконенные пис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декс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аям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вольно жёсткие и косные нормы известную гибк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оставляя возможность изменять их в зависимости от местных обыча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ловий и време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людение установленных правил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чар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зволяет человеку не ломиться в открытую двер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льзоваться опытом прошл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ивать преемственность не только обыча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черт характе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МОУДОВЛЕТВО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енно интересен четвёртый источник добродет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сантушти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ледует усердно исполнять такое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даёт внутреннее удовлетворение для исполняющего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отивополож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бега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6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это понима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Э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ром считал одним из неудачных проявлений западного понимания дисциплины и всякой добродетели м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х соблюдение должно быть чем-то мучительным и что сама эта мука есть показатель правильности продви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сточная мысль давно осозна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лагоприятно для тела и духа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 быть прия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поначалу пришлось преодолевать некоторые препят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мнению индийских толкователей пис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необходимости выбора у человека благочестивого желание соответствует дхар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им надо руководствов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дийская дхарма настаи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же в достижении высших целей нельзя слишком сильно муч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 действует вопреки своим естественным склонност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время переламывает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делает несчастным не только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многих других вокруг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м больше вам нравится и кажется нужным и правильным ваше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больше вы увлечены 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м лучше оно получ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ющий не свойственное ему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котором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уша не лежи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особен работать увлечё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 всей отдач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мечая времени и устал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одотворно и не получает удовлетворения во время и после его выполн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Гони природу в двер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а влетит в окн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ратный откат от христианского наследия веры без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вления пло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ртвенничества и мученичества привёл через целый ряд кровавых войн и революций к нынешнему безудержному научному исследов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ёмному потребитель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ксуальной революци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натана дхарма предписывает чувственные радости в зависимости от жизненного состоя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увственные рад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иск и обретение красивых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шание прекрасных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тательная и вкусная 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няние благовонных запа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лаждение красотами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рмоничная половая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етение здорового потомств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использование чувств так же дурно для здоровья и разви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слишком напряжённое их использов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точки зрения сохранения здоровья чувствен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жет рассматриваться и как доброде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необходи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охранить здоров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которого нельзя исполнить дхар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брому человеку бывает не по себе не только от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причинил зло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от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сделал для него добр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дх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только долг выполняющего её ми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дар е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бродетель также нужна для улуч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сейчас сказ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бродетельные даяния могут использоваться для благотвори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печения развития на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хники и искус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для противодействия несправедл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полнение дхармы не только поддерживает общественный поряд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возможно без какой-то доли самоуправле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мения держаться наследственных обыча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ших убежд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ржаться от несвойственного и плохо знаемого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оскверняющих или неверных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ржать кого-то от выполнения невер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праведливых действ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и действия слишком часто определяются друг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только чьими-то прямыми приказ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бов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ьбами и сове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ежде вс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ольным подраж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вид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ногие делают то-то и то-то и из-за неуверенности в себе тянемся делать то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это может идти вопреки нашему призв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ностям и особенност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м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ще жить согласно ожиданиям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мы пыжимся стать чем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чему мы не очень-то способны и приспособле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бирают работу или институт по совету родных или знакомых из соображений прести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неж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из-за интере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тать несчастным на всю жиз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ет знающего суть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е выбор по своему желанию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 даё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ольше возможностей для накопления опы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менее опасен и легче исправ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есть четыре источ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ви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среди них какая-то соподчинё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распределение по значим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ове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ис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ме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оудовлетвор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идеа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каждого человека свой опы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этому в то или иное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ех или иных условиях что-то будет более важ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-то мене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прямые указания имеются в тради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 противоречии между шрути и смрити больший авторитет имеет шру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отсутствии противоречия предписание смрити следует воспринимать как ведийско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Яджнавалкья смрити</w:t>
      </w:r>
      <w:r>
        <w:rPr>
          <w:color w:val="0000FF"/>
          <w:sz w:val="22"/>
          <w:szCs w:val="22"/>
        </w:rPr>
        <w:t>)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4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то поклон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знание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иносит жертву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знание приносит удовлетвор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игве-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__RefHeading___Toc105152316"/>
      <w:bookmarkEnd w:id="30"/>
      <w:r>
        <w:rPr>
          <w:rFonts w:cs="Times New Roman" w:ascii="Times New Roman" w:hAnsi="Times New Roman"/>
          <w:sz w:val="24"/>
          <w:szCs w:val="24"/>
        </w:rPr>
        <w:t>УСТОИ ЖИЗНИ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ЕТЫРЕ НРАВА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ЧЕТЫРЕ СОСТОЯНИЯ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ЧЕТЫРЕ ЖИЗНЕННЫХ ЦЕЛ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41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равственно хороший человек четырёхугол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2410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Аристотель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да многих наших доморощенн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них нет направляющего мировоз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енного через 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составили себе кромешную смесь из клочков инду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д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истиа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экстрасенсори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вопр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чего нужно совершенств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ще всего сейчас отвечают дл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стижения гармони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ут следуют вариант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 Прир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осмос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Духо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>- Но за словесными штампами часто оказывается пусто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азать о стремлении к гармонии в музы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 же са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ышать её внутренним слухом и тем более создать симфонию или хотя бы хорошую песню и сыграть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этого нужны музыкальные способ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ние правил музы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можем сказать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ечный порядок строится на Гармонии и устраивает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что нужно для его осуществления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ерв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о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динственно нуж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ладить внутреннюю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внешний мир отражается и представляется нам через состояния нашего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армония не может быть установлена никаким внешним кодексом или схе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акими жёсткими канонами и закон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т настроенного на лад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тогда начинают соглас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вуча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вызывать соответствующую отдачу призы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ис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а и учре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беспоко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кнов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ж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противопоставл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дробленности и противоречии не межд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-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жду биологическим и духо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ежду различными склонност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уждениями и противодействиями в у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они образуют в какой-то мере наш внешний ми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гармония должна корениться во внутренних потребностях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иваться разнообразными и напряжёнными эмоциями и мыс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ызывает и содержит её высшая цель или идеа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каждого ученья есть уч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овоззрен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о в виде писан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о в виде общ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х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устав и устои Вселенной и 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изначально тесно соединяет природ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енный и нравственный поряд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Вечный Поряд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оявляется множеством установ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ае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3659" w:leader="none"/>
          <w:tab w:val="left" w:pos="4005" w:leader="none"/>
        </w:tabs>
        <w:spacing w:before="0" w:after="96"/>
        <w:ind w:left="4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/>
      </w:pPr>
      <w:bookmarkStart w:id="31" w:name="__RefHeading___Toc105152317"/>
      <w:bookmarkEnd w:id="31"/>
      <w:r>
        <w:rPr>
          <w:rFonts w:cs="Times New Roman" w:ascii="Times New Roman" w:hAnsi="Times New Roman"/>
        </w:rPr>
        <w:t>НРАВ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НРАВ</w:t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3659" w:leader="none"/>
          <w:tab w:val="left" w:pos="4005" w:leader="none"/>
        </w:tabs>
        <w:spacing w:before="0" w:after="96"/>
        <w:ind w:left="4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4005" w:leader="none"/>
        </w:tabs>
        <w:spacing w:before="0" w:after="96"/>
        <w:ind w:left="40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 все времена мудрецы дава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житейские советы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прожить в этом мир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частливо и спокойно</w:t>
      </w:r>
      <w:r>
        <w:rPr>
          <w:b/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писания были разным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зных людей и сословий и в установлениях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ртхашастр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аутильи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ма сутр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атсьяя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гедониста Эпику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ика Сокра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иника Диог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форизмах житейской мудр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ессимиста Шопенгауэра и у нигилиста Ницш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о объединяет их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 эти мыслители считали самым важным для человека осуществление своей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и понимали её по-разн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мо понятие этики как науки о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ведённое Аристо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овано на основе слова </w:t>
      </w:r>
      <w:r>
        <w:rPr>
          <w:i/>
          <w:iCs/>
          <w:color w:val="800080"/>
          <w:sz w:val="22"/>
          <w:szCs w:val="22"/>
        </w:rPr>
        <w:t>этос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означавшего место обит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ыч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ыч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 же связь нравственности и нрава отражена в латинск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рал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т </w:t>
      </w:r>
      <w:r>
        <w:rPr>
          <w:i/>
          <w:iCs/>
          <w:color w:val="800080"/>
          <w:sz w:val="22"/>
          <w:szCs w:val="22"/>
          <w:lang w:val="en-US"/>
        </w:rPr>
        <w:t>mores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орое также восходит к слов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ыча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рав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менее явственна эта связь и в русск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 из опаснейших заблужд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могут быть единые нравственные предписания для всех без исключения люд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ая диктаторская идея рав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читывающая природных способ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перамен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ы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раста и проч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её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еволюционн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оведении ведёт к уравниванию всех по самому низк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стовую систему Индии костят в хвост и гриву и запад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оморощенные гуманисты и прогрессис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ей действительно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ждом общественном явл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и неблаговид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ицательные чер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стовая систе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доведённая до крайности специализац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ящая трудноодолимые перегородки между людьми и препятствующая развитию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 её пережитками борются как чинов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онодательно и административ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многие лучшие представители индийской духовности разных направл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многих ашрама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интересуются кастовой принадлежностью вступа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опрос о кастовой принадлежности и о настоящ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монашеском имени для их обитателей воспринимается как напоминающий о мирской жизни и бестактны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в кастов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лучше говорить родовом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5"/>
      </w:r>
      <w:r>
        <w:rPr>
          <w:color w:val="000000"/>
          <w:sz w:val="22"/>
          <w:szCs w:val="22"/>
        </w:rPr>
        <w:t xml:space="preserve"> или сословно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устройстве общества есть не только дурные сторо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стовое устройство в течение тысячелетий сохраняло устойчивость индийского общества и преемственность и многообразие его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едрах которой смогли выжить и не потерять своеобразия множество племё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од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 и уч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 сословное устройство является естеств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в какой-то мере вырожд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должением древнего деления общества на различные классы и состояния в зависимости от способ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раста и занят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было и в Древнем Егип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 Древнем Ри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 Древней Руси и в Росс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система сословий дожила до февраля 1917 года и окончательно уничтожена была лишь большевизм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т общий индоевропейский принцип называется в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ногда и сам инду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var</w:t>
      </w:r>
      <w:r>
        <w:rPr>
          <w:b/>
          <w:i/>
          <w:iCs/>
          <w:color w:val="FF000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</w:rPr>
        <w:t>āś</w:t>
      </w:r>
      <w:r>
        <w:rPr>
          <w:b/>
          <w:i/>
          <w:iCs/>
          <w:color w:val="800080"/>
          <w:sz w:val="22"/>
          <w:szCs w:val="22"/>
          <w:lang w:val="en-US"/>
        </w:rPr>
        <w:t>rama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ет два основных разделении люд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носительно лич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нцип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стоя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шрам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относительно обще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нцип </w:t>
      </w:r>
      <w:r>
        <w:rPr>
          <w:i/>
          <w:iCs/>
          <w:color w:val="800080"/>
          <w:sz w:val="22"/>
          <w:szCs w:val="22"/>
        </w:rPr>
        <w:t xml:space="preserve">вар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ве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краск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он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ило варна делит людей по их склонностям и занятиям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 xml:space="preserve">Брахма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нать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6"/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хранители и передатчики духовной культур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ященнослужи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ители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 xml:space="preserve">Кшатр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ласт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авители и вои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дминистрат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искусства и наук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 xml:space="preserve">Вайшь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с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едпринима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ргов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емледельцы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 xml:space="preserve">Шуд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уг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ёмные работники без образования и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летариа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равнению Вивекананды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них были разные права и обяза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и доброде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 ним предъявлялись и разные нравственные треб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брахмана насилие считалось величайшим религиозным проступ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шатрия же сражаться ради защиты поддан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и умножения власти и богатства праведными средствами было долг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грех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клонение от такой бит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говор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оки священника могут быть достоинствами партийного лиде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чень ва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ы уже гово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лучае противоречия между нравственностью всеобщей дхармы и особых сословных предпочтение в индийском мироустройстве отдавалось послед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шатрий даже обязан был во время войны преодолеть стремление к ненасил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дийский воин презирал спасение через отр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ы и молит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него вратами в рай была смерть в битве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7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брахмачарина долгом было половое воздержание во время обу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 же домохозяи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брал на себя обязанность рождения детей и удовлетворения своей жен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даже не одной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рнашрама дх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огласование занятий и функций личностей согласно их возможност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ностям и потребностям для гармоничного устройства общества с благородными намер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и последовательное освобождение личности от пут прир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рновый долг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арнадхар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кастовый дол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ыкающий личность в наследственной профессиональной специализации и организ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р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ольшей степ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утреннее призвание человека к тому или иному типу деятель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варнашрамовое устройство общества сейчас ратуют прабхупадовц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чтают и выдавать документы на принадлежность к варн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ереносить Индию на нашу суровую землю будет похоже на попытки насадить манговые рощи на Новой Зем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если это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это великое мероприятие придётся вложить столько средств и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ряд ли оставшихся хватит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сознать Главн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</w:t>
      </w:r>
      <w:r>
        <w:rPr>
          <w:sz w:val="22"/>
          <w:szCs w:val="22"/>
        </w:rPr>
        <w:t>ивё</w:t>
      </w:r>
      <w:r>
        <w:rPr>
          <w:color w:val="000000"/>
          <w:sz w:val="22"/>
          <w:szCs w:val="22"/>
        </w:rPr>
        <w:t>м мы не в ведийском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арнаашрамовый принцип организации общественной жизни нас совсем не кас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и различаются возрас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ходя при э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е жизненные ста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далённо схожие с ученичеством и состоянием домохозя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личаются темпераментами и склонностя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ин склонен к отвлеченной мыслительной рабо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управ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приобретению и накоп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твёрт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физическому тру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мимо э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подразделяются на определённые психосоматические тип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-разному отвечающие на изменения в природной и общественной сре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древней науке аюрведе очень подробно описаны физические и психологические черты трёх основных типов лич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зависимости от преобладающей в них </w:t>
      </w:r>
      <w:r>
        <w:rPr>
          <w:i/>
          <w:iCs/>
          <w:color w:val="800080"/>
          <w:sz w:val="22"/>
          <w:szCs w:val="22"/>
        </w:rPr>
        <w:t>дош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ли некой определяющей телесной и психологической тенден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чность с преобладанием </w:t>
      </w:r>
      <w:r>
        <w:rPr>
          <w:i/>
          <w:iCs/>
          <w:color w:val="800080"/>
          <w:sz w:val="22"/>
          <w:szCs w:val="22"/>
        </w:rPr>
        <w:t xml:space="preserve">питта доши </w:t>
      </w:r>
      <w:r>
        <w:rPr>
          <w:color w:val="000000"/>
          <w:sz w:val="22"/>
          <w:szCs w:val="22"/>
        </w:rPr>
        <w:t>стремится бороться с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благоприятными для неё измен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склонна к гне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личность с преобладанием </w:t>
      </w:r>
      <w:r>
        <w:rPr>
          <w:i/>
          <w:iCs/>
          <w:color w:val="800080"/>
          <w:sz w:val="22"/>
          <w:szCs w:val="22"/>
        </w:rPr>
        <w:t xml:space="preserve">капха </w:t>
      </w:r>
      <w:r>
        <w:rPr>
          <w:color w:val="000000"/>
          <w:sz w:val="22"/>
          <w:szCs w:val="22"/>
        </w:rPr>
        <w:t>более мяг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рпи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склонна подчиняться чуждым влияни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юрведийское деление на людские пород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крита</w:t>
      </w:r>
      <w:r>
        <w:rPr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овпадает с варно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орода может быть одной из составляющих нра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латон также выделял три породы люд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ум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ростную и вожделеющу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и типа личностей с тремя основными конфликтами выделили западные психол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оджерс и д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агрессив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упчивый и отстранённы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арна в какой-то мере задаётся рождение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а наследствен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неизмен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ах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у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ли женское потомство от брахмана и шудрянки рождает в супружестве с высшим по варне доч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выходящую замуж за брахман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через семь поколений низший возвышается до состояния брахм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же если член высшей варны добровольно занимается несвойственными ему занят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испадает от брахмана к шудр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ут дхармашастры более строги в срока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ри дня или семь ноч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является косвенным подтверждением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арна определяется прежде всего занятием и только потом рождением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щё одно указание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арну можно изме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е своеобразное индийское 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нскритизац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кваль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вершенствова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лены какой-то касты начинают находить доказательства и доводы в пользу своего более высокого происх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о этого времени считало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эти доводы принимаются почитаемыми праведниками и мудрецам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ндитам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 место касты в обществе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щественном мнении становится более высок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равственность определяет нрав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вусмысленная неопределённость этого выражения отражает 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войственность их взаимоотнош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одн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едствие кармы и определяется поступками человека в прошлых рожден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 свое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 определяет и видоизменяет нравств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 в том смыс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м выше общественное поло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ьше позволено преступать её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надлежность к варне когда-то складывалась из происх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енного поло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ек правд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тья юг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рав и варна совпад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рахман рождался в семье брахмана с определёнными задат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ал соответствующие знания и ум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поч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а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ошения и высокое место на общественной лестниц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ии наследственность занятий ещё суще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виде обычаев и пережитков кастовой систе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Чёрный век в других обществах осталось лишь приз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всё реже и реже соответствует месту в обществ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ндийские мыслители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нававшие сословное устройство несомненно положи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туп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снов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 его наследственного характера и указыв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арновые свойства изменяются через два-три поколения и зависят от времени и обстоятельст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нский психолог Рорахер считает осно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ледственным нр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ичностное своеобразие индивид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создаётся задат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ми врождёнными предпосыл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ледственной осно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содержит все возмо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пущенные челове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чность ж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з этих возможностей осуществле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древних текстах мы находим множество све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нанию и достойному поведению придаётся больше зна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происхожд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в ранней Чхандогья упанишад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4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шудр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именяется по отношению к царю </w:t>
      </w:r>
      <w:r>
        <w:rPr>
          <w:color w:val="0000FF"/>
          <w:sz w:val="22"/>
          <w:szCs w:val="22"/>
        </w:rPr>
        <w:t>(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бладающему знанием или недостойному приобщения к 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знающий своего отца сын служанки Сатьякама принимается в ученики как брахма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мыслители Индии утвержд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сота варны определяется не даваемыми ею привилег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ё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умением и способностью к самоотвержен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Джйотируп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м выше варна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выше его ответ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ые требования к нему и его нравственные ка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естественно не только для Инд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щё одна показательная для нашего предмета психологическая классификац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тыре вида ценностно-нравственного склада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редко оказывается в затруднительных с точки зрения нравственности полож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обладают определённы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утьё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не участвуют в сомнительных дел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бщаются с сомнительными людьм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доискател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рцы за правду и правозащит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зкие в своих нравственных оценках и сужд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чаще всего оказываются осуждением других или окружающих условий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ытается осмысл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чи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звеси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равственное содержание своих поступков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сто попадающие в рискованные с точки зрения нравственности положения и испытывающие множество нравственных трудностей и терз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не имеют исходных нравственных убеждений и не могут их осмыслить и на чём-то остановитьс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и стр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логи выделяют всё те же четыре нрава-вар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бавим ещ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а не устраивает его положение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четыре возможности поведения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троиться в этом мире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троить мир по себе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транить этот мир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траниться от мир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людей заняты мыслями и д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получш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троить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 раб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емейной жизн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которая прослойк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ластолюб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форматор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управлением пытается приспособить мир под свои взгля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еть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еволюционе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красно умеют разрушать несправедлив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их м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енный поряд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чень небольшая часть не желает иметь с миром никаких общих интересо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нахи и п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общественное устройство так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х заставляет делать что-то од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аиваться в эт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заклепанные побуждения заставляют многих становиться революционерами или уходить от мира в пьянство и нарком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довольство проявляется в виде взры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циального или психическ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уша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гущественные государства и цивилиз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у человека есть узаконенная и ограниченная обычаем и правом возможность поступать по своим склонност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такое мироустройство очень жизнеспособ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ивекананда применял понятие варны даже не к призванию и жизненному развит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 занятиям одного и того же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счит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аждый человек вполне мог бы перейти из одной варны в другу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человек работает за деньги на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ребывает в состоянии шуд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он по собственному почину занят приносящей ему выгоду деятель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айш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борется за правду с неправ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ервое место выходят кшатрийские чер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бывая же в созерцании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рассуждениях или молитв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брахма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весьма приблизи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иемлемым и применимым в условиях и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инду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оустройства будет понимание варны как внутреннего нрава или приз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ределах которого можно наилучшим образом действовать в мире знанием и добродетельным поведе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bookmarkStart w:id="32" w:name="__RefHeading___Toc105152318"/>
      <w:bookmarkEnd w:id="32"/>
      <w:r>
        <w:rPr>
          <w:rFonts w:cs="Times New Roman" w:ascii="Times New Roman" w:hAnsi="Times New Roman"/>
        </w:rPr>
        <w:t>ЧЕТЫРЕ СОСТОЯ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оль же естественно изменение поведения в зависимости от возраста и места в обществ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ладенец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 сути наслажденец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криком требует удовлетворения своих жел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ы и заботы от взросл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стесняется своей наготы или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правляет свои естественные надобности в общественном мес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гра и восприят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го основные заня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драс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бёнок получает обяза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ходит время учения и получения образования в шко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ститу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ыне подавляющее большинство человечеств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му-нибудь и как-нибуд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уч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 развитых обществах у способных людей обучение занимает 15 и более л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релый челове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лей-неволей прагмат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ководствующийся польз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вынужден заботиться о пропит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нимать своё место и выполнять свою работу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и многочисленные обяза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мейные и общественн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старости у человека накапливается опы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ужается круг жел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терес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зей и знако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меньше побудительная сила целеполаг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 и сил для их осущест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ёртываются чувства и у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авило нево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ится отшель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бы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ольше сидит до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том следует уход из этой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смотр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дразделяет санатана дхарма сознательную жизнь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чит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ажд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важдырожденны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должен пройти четыре стадии жизн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ченичеств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брахмачарья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мохозяин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грихастх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бывающего в лесу отшельник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анапрастх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он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нничества или ухода от мир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ьяс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индуизме брахмачар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ервая стадия жизни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адлежащие к трём высшим варна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в древ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мальчик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ив посвящение от наставника и живя у н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ы были изучать под его руководством Веды и их ответвления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kh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читать наста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д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ивать священные огни в до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служивать учителю и собирать для него милостыню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стояние домохозяина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g</w:t>
      </w:r>
      <w:r>
        <w:rPr>
          <w:b/>
          <w:i/>
          <w:iCs/>
          <w:color w:val="FF0000"/>
          <w:sz w:val="22"/>
          <w:szCs w:val="22"/>
          <w:lang w:val="en-US"/>
        </w:rPr>
        <w:t>r</w:t>
      </w:r>
      <w:r>
        <w:rPr>
          <w:b/>
          <w:i/>
          <w:iCs/>
          <w:color w:val="800080"/>
          <w:sz w:val="22"/>
          <w:szCs w:val="22"/>
          <w:lang w:val="en-US"/>
        </w:rPr>
        <w:t>hasth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имается и применяется большинством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едут семейную жизнь и весьма серьёзно относятся к своим семейным и общественным обязанност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уя ради сем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пытаются достичь благосостоя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есьма содействует устойчивости и развитию обще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стояние домохозяина рассматривается как важнейш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астры считали его опорой всех других состоя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долг домохозяи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кормить и дать образование дет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ать дочерей заму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ти благотворительную деятельност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страивать колод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ссей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ю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ницы для необеспеченных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собен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ита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давать </w:t>
      </w:r>
      <w:r>
        <w:rPr>
          <w:i/>
          <w:iCs/>
          <w:color w:val="800080"/>
          <w:sz w:val="22"/>
          <w:szCs w:val="22"/>
        </w:rPr>
        <w:t>бхикшу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поддерживать материальными средствами отрёкшихся от мира мудрецов и свят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м образом он учится непривязанности и приобретает кармовую заслуг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вот подобия третьему и четвёртому состояния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анапрастхи и саньяс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бхикш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современном западноориентированном обществе усмотреть труд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 необходимос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закони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х в сознании людей как вполне естественные состояния и некоторые предпосылки для этого е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называемые развит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лучше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хнологические общества стремительно старе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тёт число пенсионер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старость в таких обществах воспринимается многими как потеря актив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енной полез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тарики всячески молодятся и пытаются показать и до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ещё способны на деятельную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щё нуж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они проявляют интерес к мирск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шиваются в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уже не их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ужденья черпают из забытых газет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вязанности их к жизненным мелочам возраст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угас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рождает много слож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у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илы ухо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имание ближних к ним ослабе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огорч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ятся раздражительны и распространяют свою раздражительность в ми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в варнашрамовом обществе ванапрастха должен стремиться как раз к обратно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 постепенному отходу от мирских д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еты и вол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сокращению потребностей и разрыву привязан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а достойнейшая и благороднейшая цель даёт человеку споко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ирает помехи мудр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готавливает к уход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странничество и из этой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ста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такая склонность у некоторых близких к смерти старик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и внезап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ричинно уходят из до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уход от ми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бытая и вырожденная саньяс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поступил перед смертью Лев Толст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молод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 рассказывал в свое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повед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рясь со страхом смер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ходил на недалёкую неширокую проселочную дор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становить там странника и спрос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 может спокойно жить и рабо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смерть всё это уничтожи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рестьянской и купеческой среде странники тем более рассматривались как носители и передатчики благодати и зна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к же относятся к саньясинам в Инди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усские странники и богомольцы потому и брели постоя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рассеивали на своём ходу тяжесть горюющей души народ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лато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венгур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ньяса или бхикш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ход из сословного состоя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а от обязанностей того или иного состояния или сослов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выражается в виде странничества или отшельни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бы до конца предаться созерц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мыш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позн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ный и приверженный этим занятиям человек должен удалиться от внешних отвлекающих усло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состоянии человек отрекается от своих прежних приобретений и привязан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я семей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жность саньясы и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освящает и узаконивает в качестве нормы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 чего восстает инстинкт толп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а не любит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живёт не как в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стит 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кого-то иные цели и зан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бычн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07795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дийский саньясин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касается даже религиозных организа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сне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пятствуют непосредственному восприятию Безусловной Истины или Бо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саньясина нет религиозных обязан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ответственен только перед своим высшим Идеал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ые правила саньясы во многом сходны с йамой и нийамой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шрамы возможно рассматривать как своеобразные общины по возрасту и общности основных обязан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как круги общ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ти больш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смысле лучш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щаются с дет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рослы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 взросл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ри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 старик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терес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индийском наследии даны даже примерные сроки жизненных состоя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ходя из ведийского идеального срока жизни в 100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ичество продолжалось до 25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мя домохозяина длилось от 25 до 50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напрастх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50 до 75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анья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75 л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большинстве индийских писаний утверждается необходимость пройти все четыре состояния в естественном порядке и выполнить все соответствующие этому состоянию обяза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тогда человек может достичь высшей своей ц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ако </w:t>
      </w:r>
      <w:r>
        <w:rPr>
          <w:i/>
          <w:iCs/>
          <w:color w:val="800080"/>
          <w:sz w:val="22"/>
          <w:szCs w:val="22"/>
        </w:rPr>
        <w:t xml:space="preserve">ценность прави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в допустимости некоторых исключений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такие исключения для немногих в писаниях отмече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 человека ес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ключительное и неодолимое призвание к высшему знани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наиштика брахмачарин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может встать на путь отречения в самом начале своего жизненного пу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ти жизнь ради одного знания в доме учителя и служить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бразом достигая Благ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43-24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полнив до конца долг уче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человек становится домохозяино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обывав домохозяи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становится лесным отшельнико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обывав лесным отшель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отправляется странствов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ом же случае пусть он отправляется в странствие сразу после учени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из до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из лес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 исполнил ли он обетов или исполнил об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ил ли омовение или не совершил омов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рвал ли огненную церемо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усть он отправляется странствововать в тот самый де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й он освободился от страст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жабала упаниш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это всё-таки исклю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скет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оносили мыслит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светите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ёмных масс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исконной Индии вырастал если не из пресы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ощу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слаждение и польза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ыло в них це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же дали и необходимо понять и осуществить что-то более высок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казательны две разных судьбы основателей мировых религ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ды и Хрис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уд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аревич по происхожд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л все насл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ла предоставить человеку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тказался от н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десятки лет проповедовал своё учение и угасил свою жизнь нирва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рист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семь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оть и не сы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лот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нал ни роско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женщин и окончил свою земную жизнь в мучениях на кресте с вопле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же 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же Мой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Для чего ты меня оставил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арнашрамовые различия могут толковаться также как состояния жизненного развит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ед зачатием Дух находится в непроявленном состоянии высшего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 первый кр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лач об отделении от Всеобщего источника и погружении в неве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ле рождения челове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шуд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не имеет знания и зависим от взросл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рас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ходит в состояние вайш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нное с общественной и семейной жизнью ради польз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приобретает имущ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 мере того как его приобретения увеличи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ынужден заботиться о них и защищать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этого ему нужны черты правителя-вои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тарости он всё более отходит от мирских д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более понимает их преходящесть и побуждается испытать то же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которого он отделил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его брахманское состоя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арнашр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а великая идея целост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непосредственно связана с её цел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bookmarkStart w:id="33" w:name="__RefHeading___Toc105152319"/>
      <w:bookmarkEnd w:id="33"/>
      <w:r>
        <w:rPr>
          <w:rFonts w:cs="Times New Roman" w:ascii="Times New Roman" w:hAnsi="Times New Roman"/>
        </w:rPr>
        <w:t>СМЫСЛЫ ИЛИ ЦЕЛИ ЖИЗН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ое употребление во множественном числе для нас непривычно и чуть ли не пренебрежите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признаем з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мысл жизн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олько что-то достаточно великое и одно-единственное для человека и даже для всего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Целями жизни мы можем называть и что-то не очень больш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чаще выражаем их в виде каких-то определённых достиж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делать то-то и то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ть тем-то и тем-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дийское понятие целей жизн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урушартх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ступает не как достижение или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преимущественная направленность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тих направлений в один отрезок жизни может быть не од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и или все четы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всех вроде бы яс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полнение той или иной задачи или достижение поставленной цели требует какой-то траты сил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инач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схода энерги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 столь замечае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ама постановка задачи или це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тивац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является необходимым источником энергии для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направляю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не сознаваемой и словесно не выражаем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ично проявляющейся в наборе идей и убеждений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ие и сама жизнь невозмож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знание и поведение человека во многом определяются той це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он руководствуется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е или иные поступки в зависимости от их направленности могут восприниматься как нравственные или безнравствен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ценка поступков производ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-перв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й лич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-вто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ильное по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ует некоторым общественным потребност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основе нравственности лежит прежде всего личная потребность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ыне господствующие в мире точки зрения на нравственность можно свести к трём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Биологичес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водящая нравственность из потребностей самосохранения и наслаждения и основывающаяся на посылке выживания индивидуума и сохранения среды его обит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спространена также этика утилитарная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-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циальна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ющая нравственность как некий общественный договор и стремящаяся построить бесконфликтное общество на основе принцип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ибольшее благо для наибольшего числа людей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Ещё существует этик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еальна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ящая целью служение человека религиозным или философским идеалам и институт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и три основных подхода к нравственности соответствуют выделенным древнеиндийским мировоззрением трём целям человеческого существования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trivarg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низшей к высш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жел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удовольств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м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;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ь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выгод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ртх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;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л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закон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харм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чит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 три имеют право на существ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тина состоит в соединении этих трё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2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а порядок выше принимаемого многими ныне за гармонию принципа сочетан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ятного с полезны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знание этих трёх законных целей жизни является одной из основ индийского мироустройства 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являет себя в разных сторонах жизни Инд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них с точки зрения заботы о здоровье аюрведийский врач Чарака выводит весьма схожие три источника действи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тремление к самосохранению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pr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FF000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  <w:lang w:val="en-US"/>
        </w:rPr>
        <w:t>ai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FF000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ление к материальному благосостоянию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dhanai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FF000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стремление к счастливому существованию в последующей жизни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paralokai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FF000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ремление к самосохранению состоит в проживании обычной здоровой жизни и удалении причин уже случившихся болез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ремление к благосостоян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елание им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нег и других вещей для удобства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знаё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лгая жизнь без счастья есть величайшее несчасть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арака самх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трёх целях жизни с точки зрения самовоспитания и самоуправления можно видеть некоторую со-подчинё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лько чувственность и чувственные жел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ё часто поним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чувствитель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красо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усству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зволяет человеку видеть красивые стороны естественного суще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ти и развиваться с рад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необходима для телесного и умственного здоров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 излишество в чувственных удовольствиях считается вред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ленность действий на достижение выгоды или благосостоя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ртх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же требует умения руководствоваться не только чув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расчё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тоянный мотив индийского мировоззр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беда над чувства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indriy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jayah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ли обуздание их является необходимым условием для достижения какой-либо цели или выполнения какого-либо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даёт возмо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влекаясь и не рассеи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очиться на одной поставленной це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дисциплинирует человека и нрав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физичес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ервоначально требов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я каме и артх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ть себя служением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ству и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одолеть зави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адность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харм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смысле должного и справедливого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естественно служи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пятствием воле людей достичь счастья через чувственные радости и неограниченной эксплуатации других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8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и три цели жизни следовало гармонически сочетать друг с друг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ьно распределяя время между ними в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речь идёт не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тот или иной поступок относить к определённ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 необходимости поступать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ступок имел как бы три измерения или содержа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равств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езное и наслажденческ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Цели жизни вносили существенные различия и в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читать нравственным или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юрведа как наука о здоров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ольшей степени связанная с камой и артх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сительно пищевых запретов весьма часто идёт наперекор правилам смри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ила всегда подчинялись непосредственному 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забавное предание об одном из основателей миманс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илософского ритуализ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Шаба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нему обратились с просьбой помочь брах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которого было что-то не в порядке с голов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абара сосредоточился и зая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му надо выпить ви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но представить кощунственность такого предло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ах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итие вина приравнивалось к неискупимому грех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авне с убийством брахма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с неба раздался предостерегающий глас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Шаба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жди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Шабара посмотрел на не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щё раз подумал и приказ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ей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огда с неба посыпались цве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рахман исцелил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древние мудре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ложившие основы ладного существования общества и человека в н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огли обойти вопроса о неотвратимости старости и смер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ложив на землю мёртвое 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лено или ком зем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дственники ухо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ернувшись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его сопровождает только дхарм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4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истощается дхармой и прекращается йог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bookmarkStart w:id="34" w:name="__RefHeading___Toc105152320"/>
      <w:bookmarkEnd w:id="34"/>
      <w:r>
        <w:rPr>
          <w:rFonts w:cs="Times New Roman" w:ascii="Times New Roman" w:hAnsi="Times New Roman"/>
        </w:rPr>
        <w:t>ОСВОБОЖДЕНИ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552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обода достигается не исканием своб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сканием ист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бода не должна быть це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ожет быть только последств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2552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Л Н Толстой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законенение Освобождения как главной цели существования является одним из признаков шести признанных мировоззрений Инд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 только этих религиозно-философских уч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противостоя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настоящих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истинны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настик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ивекананда вообще считал Освобожд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кш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ациональной целью Инд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нято счи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твёртая цель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 сути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дна из четырёх ц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цель всех друг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цель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сутствие всякой цели в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 желает Освоб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ещё не вполне готов к не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в разных течениях и учениях индуизма соотношение Освобождения с другими смыслами жизни разнообразится от объявления её главной и руководящей до взгля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ть только три жизненных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не н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зве можно выразить невыразимое и ограничить целью Целостнос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десь отец не от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ми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б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веды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здесь во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в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ийц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убий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ндал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чанда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улка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аулкаса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39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щенствующий мона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нищенствующий мо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ск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аск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ним не следует добр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ним не следует з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тогда он преодолевает все печали сердц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рихадараньяк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аниш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долж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это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бщепринятые исти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читают счаст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час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нимают за своб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вобода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ё же порассуждаем о свобод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 в коей мере не желая увлечь этой целью без целей или бесцельностью мног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ослед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строена Йога сутра Патандж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вая глава объясняет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ущее к це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мадх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торая повествует о средствах достиж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дхан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 чудесных сила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ибхут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лишь четвёртая вновь говорит о конечной ц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уже не с положите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рицательной точки зр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ложени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ов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учение идёт от Сверш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мадх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 Обособлени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йваль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наоборо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имеющий опыта упражнений не может даже поставить перед собой цель Освоб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понимает его лишь как отказ от внешних вещ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часто возникают нелепые для окружающих и болезненные для отказывающегося поступк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азрывы семейных и дружеских связ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ход из творческих работников в дворник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от распространённый случ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стремление к Избавлению превращается в борьбу с мир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это толкает прежде всего честолюбие и тщесла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е поры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привносить покой в душу и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осят в них конфликты и страд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указывает Бхагавадгит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тречением без обобщень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ретают страда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ежде всего освобождение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 связан цепью ассоциаци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печатление сцеплено с воспоминанием и вызывает определённое чув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ринимаемое требует обычно ближайшего выв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и втискиваются в словесные штампы и соединяются в цепоч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рвите цеп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танете свободны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не силой разрываются эти пу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авильным управлением умом и поним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мудро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заключительное понима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джня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меет семь признаков или чер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 Йога сут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знан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мет страданий и несчас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чего не остаётся больше знать об эт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чва мирского круговорот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нсар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стощ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ни искорене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чего больше искореня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искоренение или удаление непосредственно воспринимается в совершенном состоян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-мадх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нано средство знания в виде различения Духа и Прир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нана двойная цель разум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буддх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куш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бхог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заклю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заключительное избавл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паварг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яга гун к растворению ведёт их в Пракри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 тяжёлому камн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кнутому с вершины гор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творяясь в составляющих его сущностя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гунах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ивается с Природой и остаётся в там навсе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крывая и не искажая Чистого Созн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уруш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ияет во всей полноте и блес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35" w:name="__RefHeading___Toc105152321"/>
      <w:bookmarkEnd w:id="35"/>
      <w:r>
        <w:rPr>
          <w:rFonts w:cs="Times New Roman" w:ascii="Times New Roman" w:hAnsi="Times New Roman"/>
          <w:color w:val="0000FF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ЗВИЛИСТ ПУТЬ ДХАРМЫ</w:t>
      </w:r>
      <w:r>
        <w:rPr>
          <w:rFonts w:cs="Times New Roman" w:ascii="Times New Roman" w:hAnsi="Times New Roman"/>
          <w:color w:val="0000FF"/>
          <w:sz w:val="24"/>
          <w:szCs w:val="24"/>
        </w:rPr>
        <w:t>»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К НЕ ЗАБЛУДИТЬСЯ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83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ред или польза действия обусловливается совокупностью обстоятельст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2835" w:hanging="0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Козьма Прутков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ступать правильно в жизни очень нелегк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не всё зависит от отдель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делённого от мира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мире правят надлич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чуждённые от человека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икто не может быть увер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мые лучшие побуждения приведут к лучшим результат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 и если бы всё зависело от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луждений было бы не меньш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у что внутренний мир человека не меньше внешн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пытающихся совершенствоваться посредством йоги часты такие ошибки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свойственная дхарм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огда берут на себя идеалы йог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ёкшегося от мирск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занимаются йогой для мирского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ражательств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огда пытаются перенести в наши условия индийские фо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содержание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понимание места и сути нравственных правил в целостности всего мировоззрения и учения йог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блуждения относительно достигнутого человеком уровня йог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не заблужд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ы знание цели и направления дви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ав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может наставить на путь исти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ства обеспечения в пути и сил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мокш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Запредель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для мира здешн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хар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 только добродетел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хар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уть к освобожд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люч к пониманию дх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полнением дхармы человек постепенно и на время освобождается от связанных и навязанных кармой дейст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вобождени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всег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ила дхармы подготавливают к Освобожд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Яджнавалкья смри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9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96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человек выполняет десять доброде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лежаще слушает наставл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панишад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совершает отр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также достигает завершающего Освобо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путь выполнения дхармовых обязанностей оказывается более безболезн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огромное число самскар уже выработа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олее безопасным от срыв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обходимо научиться сотрудничать с миром на каждой стадии его проявл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циа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зичес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циона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ческой и духов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бов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он и жертва должны быть в человеке согласованы и направлены к высшей ц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 духовн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ризнаёт и отдаёт долг суще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лг по отношению к силам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ему высшему предназначе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колько важно найти своё призвание и соответствовать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утно чувствуют очень мног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это не удаётся или человек выбирает вместо дела по призванию выгодное или престижно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дь это профессия или образ жизн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 достигает счас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дает от бессмысленности жизни и от многих конфлик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соматических расстройств и болезн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567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й долг без достоинств лучше прекрасно исполненного чужог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567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учше в долге своём опл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жой долг опас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567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3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36</w:t>
      </w:r>
    </w:p>
    <w:p>
      <w:pPr>
        <w:pStyle w:val="Normal"/>
        <w:shd w:fill="FFFFFF" w:val="clear"/>
        <w:spacing w:before="0" w:after="96"/>
        <w:ind w:left="567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т ли жд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йдет Указ о введении в России варнашрамовой системы и когда в паспорте в граф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арн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слов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ам будут вписы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хман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граф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стоя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анапрастх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 начать ли пораньше и не со столь фантастичног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 проще 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кажд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слушавшись к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блюдая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арался понять свой нрав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ло принято раньше гов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ознать своё место в жизн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занимался свойственной именно ему деятельностью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бо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ой долг без достоинств лучше прекрасно исполненного чужого</w:t>
      </w:r>
      <w:r>
        <w:rPr>
          <w:b/>
          <w:color w:val="0000FF"/>
          <w:sz w:val="22"/>
          <w:szCs w:val="22"/>
        </w:rPr>
        <w:t>;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ильно дело своё совершивший скверны не обрет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8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47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0"/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  <w:vertAlign w:val="superscript"/>
        </w:rPr>
      </w:pPr>
      <w:r>
        <w:rPr>
          <w:i/>
          <w:iCs/>
          <w:color w:val="800080"/>
          <w:sz w:val="22"/>
          <w:szCs w:val="22"/>
          <w:vertAlign w:val="superscript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 можем сделать зде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дать вам основную руководящую ли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мочь понять и настроиться на вашу собственную дхар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__RefHeading___Toc105152322"/>
      <w:bookmarkEnd w:id="36"/>
      <w:r>
        <w:rPr>
          <w:rFonts w:cs="Times New Roman" w:ascii="Times New Roman" w:hAnsi="Times New Roman"/>
          <w:sz w:val="24"/>
          <w:szCs w:val="24"/>
        </w:rPr>
        <w:t>УСТАНОВЛЕНИЯ ДХАРМЫ И НАСТАВНИК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узоре индийского мироустройства часто не замечается важнейшая 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ывающая многие её про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ить учительской преем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личие наста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инадлежность к какой-то учительской преемственно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рампар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ажнейшая составляющая индийского мировоззрения и мироустрой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нание по своей природе преем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ез постоянной передачи оно искаж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ождается и теря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учительство как явление существует в любом естественном со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читание учителя у человека в кров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ьшинство людей могут всю жизнь помнить своего первого учител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когда словом </w:t>
      </w:r>
      <w:r>
        <w:rPr>
          <w:i/>
          <w:iCs/>
          <w:color w:val="800080"/>
          <w:sz w:val="22"/>
          <w:szCs w:val="22"/>
        </w:rPr>
        <w:t xml:space="preserve">гуру </w:t>
      </w:r>
      <w:r>
        <w:rPr>
          <w:color w:val="000000"/>
          <w:sz w:val="22"/>
          <w:szCs w:val="22"/>
        </w:rPr>
        <w:t xml:space="preserve">называют любого учи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лько духов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исто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тера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лина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довод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явное снижение высокого смысла поня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Гуру </w:t>
      </w:r>
      <w:r>
        <w:rPr>
          <w:color w:val="000000"/>
          <w:sz w:val="22"/>
          <w:szCs w:val="22"/>
        </w:rPr>
        <w:t xml:space="preserve">обычно переводят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ск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ажны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Бихарский университет й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тьянанда и его преемник Ниранджанананд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толкует слово </w:t>
      </w:r>
      <w:r>
        <w:rPr>
          <w:i/>
          <w:iCs/>
          <w:color w:val="800080"/>
          <w:sz w:val="22"/>
          <w:szCs w:val="22"/>
        </w:rPr>
        <w:t xml:space="preserve">гуру </w:t>
      </w:r>
      <w:r>
        <w:rPr>
          <w:color w:val="000000"/>
          <w:sz w:val="22"/>
          <w:szCs w:val="22"/>
        </w:rPr>
        <w:t xml:space="preserve">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е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светител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талкиваясь от одного из значений глагола </w:t>
      </w:r>
      <w:r>
        <w:rPr>
          <w:b/>
          <w:i/>
          <w:iCs/>
          <w:color w:val="800080"/>
          <w:sz w:val="22"/>
          <w:szCs w:val="22"/>
          <w:lang w:val="en-US"/>
        </w:rPr>
        <w:t>gur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ним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рассеива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уман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толкованию Свами Сатьянан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квальное значение слова </w:t>
      </w:r>
      <w:r>
        <w:rPr>
          <w:i/>
          <w:iCs/>
          <w:color w:val="800080"/>
          <w:sz w:val="22"/>
          <w:szCs w:val="22"/>
        </w:rPr>
        <w:t xml:space="preserve">гур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разгоняет мр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граждающий доступ к развитию высшего сознан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гонитель авид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рных каче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ического мра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во </w:t>
      </w:r>
      <w:r>
        <w:rPr>
          <w:i/>
          <w:iCs/>
          <w:color w:val="800080"/>
          <w:sz w:val="22"/>
          <w:szCs w:val="22"/>
        </w:rPr>
        <w:t xml:space="preserve">гуру </w:t>
      </w:r>
      <w:r>
        <w:rPr>
          <w:color w:val="000000"/>
          <w:sz w:val="22"/>
          <w:szCs w:val="22"/>
        </w:rPr>
        <w:t>употребляется в Ригведе и Атхарвавед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треблялось ещё на арийской прарод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многие учёные располагают в местах позднейшего обитания славя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изводные слова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ariyas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райне тяжёл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йне важный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iri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г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выш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окорослый и д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зволяют обнаружить родство со слов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орн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ысок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бесны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русском языке есть два оттенка слов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чител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о заметные во множественном чис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учи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чальных класс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рьбы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800080"/>
          <w:sz w:val="22"/>
          <w:szCs w:val="22"/>
        </w:rPr>
        <w:t>учител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просто уч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освет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авни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обязательно должен быть широко образов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бязательно должен отличать истинное от ложн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ди требуют от учителя знания фак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лучший учит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нциклопедия или компьюте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ередаёт книжные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щё не учи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токоведы обладают уймой сведений по той или иной те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пишут кни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тают лек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всегда в их работе присутствуют возвышающие человека ка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учит каким-то индийским теор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ёмам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ёт зан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обучающий чему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учи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открывает св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чиркает спичками в темно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ле чего ещё темнее кажется ть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</w:t>
      </w:r>
      <w:r>
        <w:rPr>
          <w:rStyle w:val="Style12"/>
          <w:rFonts w:cs="Times New Roman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днимает завесу не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могает ученику подняться в горние кр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стинный учи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столько даёт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убирает помехи и преграды 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деляет и удаляет ненужные и ложные с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бщает главные и учит решению главных вопросов бы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не только и не столько источник и передатчик каких-то све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научает определённым человеческим установк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учительстве проявляется также осознание человеком ответственности за судьбу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он пребыв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 не может оценить себя са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ешают предрасполож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уб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рассудки относительно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собой представляет и что является его благ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 имеет склонность идти п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торенным дорожкам ложных верований и условностей и поэтому заблужд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также повязан и запутан привязанност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мому удалить их почти безнадёжно и невоз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обычный человек не может видеть себя как целое и смотреть на себя со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транение Даже самопознание возможно только посл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человек получил наставление от другого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удре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того или человека с возвышенным дух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ая часть людей не способны заниматься каким-либо совершенствованием самостояте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их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аточной независимости от ми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и слишком заня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т соответствующих кн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т умения отличать действительное от лож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ое от част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жное от лишнего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Поэтому нужен как 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крыватель пут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д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удитель их воли и 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будет их оберегать от заблужд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инство людей и не нуждаются в учит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и живут и поступ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вс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у искренне устремлённого должен был свой учит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усть не особо свя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собо мудр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ясно видя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т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может показать неочевид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учить хотя бы небольшой своб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ринимает участие в его жизни и воспит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ы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е чем когда-либо желающему совершенствоваться нужно искать не 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 человека нет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знания ущерб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читель заменяется учит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авн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подавател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е часто приходит в голову чудесное выражение из письма участницы семинара по йог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ейчас у нас нашествие учителе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ист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ть ли не кажд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хоть немного узнал о йоге или других индийских мировоззрениях и пытается учить тому немно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н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инает играть роль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енно часто это делают наглецы и глуп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алтурщики и шарлат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зарабатывают на поклонении и наслаждаются властью над умами люд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 них не буд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дураки дурачат дура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манщики обманывают проста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дураки и простаки этого хот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кажённое понимание роли учителя существует и среди искренних и действительно стремящихся понять исти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смотря на уродливые образ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часто принимает это стрем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этом есть здоровое зер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во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амо желание обрести учителя в виде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чного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торо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тремление передать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ть корявыми неискусными мыслями великую цепь преемственности зн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остая исти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люди различаются по виду их взаимодействия с мир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ть люди действующ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чувствующ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мыслящ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различаются учители и учен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читель может выглядеть по-разно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здоровяком без образ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рфирий Ив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стя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ножество типичных брахманов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упк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Рама-на Махар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ть образование или быть почти неграмот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го выбрать из великого множества предлагающих себя в качестве учителя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й вопрос в корне невер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в действительной любви не выбир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хватываются 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учителя не выбир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иним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многообразны возможности любв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любви с первого взгляда до непонятной тяги к раздражающему челове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го приглядывания и привык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 разнообразно принятие кого-то учител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ак называемый выбор учителя проис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большому счё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выбо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явление учителя освобождает вас от выбо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е случай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обходим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ученик го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итель яв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 ожидаемом обл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в нежданн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 эт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в следующ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надо ограничивать область поисков определённым вероисповеданием или одной областью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 должны искать не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сти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истина явится вместе с человек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учитель не обязательно должен соответствовать некой лакированной картинк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без особых отличительных чер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гре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детель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прощаю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гким голосом вещающий древние цитаты тип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ужно любить все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из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воспитан на житийных примерах христианских свят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корб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ешённых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актичес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ерцательны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озанов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нравится такой уч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котором говорит одно тибетское стихотворени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 бы Учитель Драгоценный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и соверш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ажно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ё благо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бое из его деяний совершенно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грязная мясницкая работа в его руках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благо для животных в час закланья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дь его труд исполнен сострадан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он с женщиной в соити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ховно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 качества его раст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гасают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только новые себя являют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зн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редство с Мудростью слиты неразделим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ложь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дящая нас за н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о одно из мудрых его сред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орыми он нас ведёт к Освобожден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гуру крад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краденые вещи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ображаются во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ужно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облегченья муки нищеты у всех суще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такой гуру бранит со сквернослов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матюки его суть мантр могучих чер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тающая прочь мученья и препо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побои суть благословен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торые приносят плод всех достижений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дость вс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уру кто почитает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1"/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обще никакую религию нельзя себе представить без свят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своих „святых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ттенки святости в разных религиях не совпа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где начинается новая категория свят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чинается там и новая религ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озанов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не наоборо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некоторые призна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помочь узнать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астоящего учителя должно быть много добрых качест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поко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ешё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страш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р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должен иметь скрытых побуждений к богат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стижу и чему-либо подобн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должен знать скрытый смысл священных кни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се просто начитанные и обученные на это способ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нятие учителя должно быть результатом самостоятельного решения после непосредственного общ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ред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валя или хуля кого-л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гут высказывать лишь собственные предпочтения или непри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у вас свои потребности и труд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уч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роший для од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 плох для друг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ороший призна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ли во время общения с возможным учителем вы чувствуете доверие к 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вышенное и спокойное состояние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и отриц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о вызывает высокие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говорить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соприкасаетесь с необычным челове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ходит вам как личный учи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бразом он взаимодействует с вами и даёт возможность выйти наружу противоречиям вашего ума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Особенно е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мотря на несоглас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с необъяснимо тянет к н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что подобное было во время первых встреч Вивекананды и Рамакриш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т святого без прошл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т грешника без будущег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ласит индийская поговор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ношения учитель-ученик особ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не могут описываться привычными схемка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чальник-подчинё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ый-бед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ованный-необразованны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читель должен перевести вас от личного к запредель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рав мешающие и путающие вас помехи и привычки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ытаясь выбрать </w:t>
      </w:r>
      <w:r>
        <w:rPr>
          <w:i/>
          <w:iCs/>
          <w:color w:val="800080"/>
          <w:sz w:val="22"/>
          <w:szCs w:val="22"/>
        </w:rPr>
        <w:t>своего наставник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ы будем выбирать согласно нашим умственным обусловленностям и построени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мы выбираем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ующего нашим нынешним умственным прихотям и обучающего нас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мы </w:t>
      </w:r>
      <w:r>
        <w:rPr>
          <w:i/>
          <w:iCs/>
          <w:color w:val="800080"/>
          <w:sz w:val="22"/>
          <w:szCs w:val="22"/>
        </w:rPr>
        <w:t>хотим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ы никогда не сможем удалить и изменить те черты нашей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держат нас связанны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авления настоящего учи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сегда открыт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огда перев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ловолом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головомой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им поведением учитель открывает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хотели бы спря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хотели бы выносить на обоз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этому часто обретению учителя мешает самолюбие и самомн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ущие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лабост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ступле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нарушения учителем каких-то норм доступны почти вс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от его достоин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немног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м совершеннее в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м ближе учи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лучше не тороп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лать самостоятельные усилия на духовном пу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одолевая преграды и помехи совершен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о важны наблюдение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очение и размышление над отвлеченными вопрос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шание духовных поучений мудрого человека при любом удобном и неудобном случа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блюдая и исследуя свой внутренний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оставаться при этом открыт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риимч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ительным к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ходит изв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тинный Учител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cam</w:t>
      </w:r>
      <w:r>
        <w:rPr>
          <w:i/>
          <w:iCs/>
          <w:color w:val="800080"/>
          <w:sz w:val="22"/>
          <w:szCs w:val="22"/>
        </w:rPr>
        <w:t xml:space="preserve"> гуру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оянно пребывает в запредельном состоянии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единстве с Безусловной действитель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когда он занят бытовыми вопрос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един с бесконечным Быти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Cam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 его внутренняя природа и внутренняя своб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человеческая лич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го лишь крошечная сторона его бы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н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помощью которой просвещающая сила непрестанно излучается в ми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Если у человека нет наставник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ему подставят начальник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ко-ного-умовод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н не научится подчиняться лучшим и бескорыс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будет подчиняться худш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ет настоящего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устующ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ято мест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занимают власто- и деньголюбивые проходимц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ие-нибудь политр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ологические работ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дельцы средст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ссовой информ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нежные меш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ные злодеи или властные дураки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ритворяется учи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интересован не в просвещении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его подчин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авяз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ушает свою точку зр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астоящий желает вашего творчества и своб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жеучитель требует подчинения и покло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ревн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спотич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него слишком ва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н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и ученик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ё уч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я обител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я книг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й телевизионный канал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может быть открытым 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занят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грает ро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боится показаться несвед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-то не знаю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сегда выставляет перед людьми свои существующие или несуществующие достоин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творяющийся больше получает выг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аё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ые ученики принимают действия учителя лишь до тех п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это не требуют от них пересмотра привычных взглядов или какой-то жертвы своими телесно-чувственными удобст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же потребуется исполнение советов учителя о подчинении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ование твёрдому распорядку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начинают разглагольств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ело всё равно будет оставлено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ение упражнений не нуж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наставн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читель наставляет вас на пути к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учит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ё достиг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поддерживает на духовном уровне и даёт упраж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для вас сейчас ну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тоящий Учитель учит не какой-то религии или уч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амопознанию и самоуправл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многое может сделать для в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ичего не сделает </w:t>
      </w:r>
      <w:r>
        <w:rPr>
          <w:i/>
          <w:iCs/>
          <w:color w:val="800080"/>
          <w:sz w:val="22"/>
          <w:szCs w:val="22"/>
        </w:rPr>
        <w:t>за вас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37" w:name="__RefHeading___Toc105152323"/>
      <w:bookmarkEnd w:id="37"/>
      <w:r>
        <w:rPr>
          <w:rFonts w:cs="Times New Roman" w:ascii="Times New Roman" w:hAnsi="Times New Roman"/>
          <w:sz w:val="24"/>
          <w:szCs w:val="24"/>
        </w:rPr>
        <w:t>ПРИОБЩЕНИЕ К ИСТИНЕ И СЛУЖЕНИЕ УЧИТЕЛЮ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96"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0645" cy="329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уру Нан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атель сикхской религи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еди настоящих учителей есть различия по их способу достижения Истины и передачи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йоги гур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овладел наукой йоги и усовершенствовался в ней через долгую и суровую садха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Джняни {гьяни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гуру </w:t>
      </w:r>
      <w:r>
        <w:rPr>
          <w:color w:val="000000"/>
          <w:sz w:val="22"/>
          <w:szCs w:val="22"/>
        </w:rPr>
        <w:t>достигает истины посредством тонкого размышления над смыслом писаний и обобщения зн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тоянно пребывающий в Благ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брахмаништха гуру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шее духовно развитое сущ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ный при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нтересующийся тело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идехамукт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вязанными с ним забот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 недавно живших в этом мире Свами Сатьянанда считал таковым Рамана Махарш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Если ученик нуждается в учител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то учитель нуждается в передаче зн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если он вообще в чём-то нуждается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чители и святые передают свою духовную силу разными средст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новны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х лицезр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аршан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лагослов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сад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сообщение истин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тсанг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личные виды учителей могут передавать благодать соответственно их собственным сила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иддхам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то-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ним своим присутств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 сандаловому дере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пространяющему вокруг благоух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-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средством кас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-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згляд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может произнести или прошептать мантру челове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унуть её в предм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цве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ме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п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росто дунуть на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дать воды со своих н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ередать её через изображение божества или свою фотографию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ами Вивекананда пережил сверхсознательный опыт посл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го коснулся его гуру Рамакришна Парамахамс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ильвамангал прошёл через подобное переживание и позже стал известен как святой Сурдас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эта энергия сосредоточилась и передавала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ен и второй полю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имание и преданность приближающего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ра есть ментальная яс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а защищает йогина как заботливая м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обладающего верой и ставящего своей целью различение возникает энерг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уховная жизнь или возрождение начинается с приобщения к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большинства людей приобщение к истине происходит через сообщение ист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единение двух частей слова </w:t>
      </w:r>
      <w:r>
        <w:rPr>
          <w:i/>
          <w:iCs/>
          <w:color w:val="800080"/>
          <w:sz w:val="22"/>
          <w:szCs w:val="22"/>
        </w:rPr>
        <w:t>сатсанг</w:t>
      </w:r>
      <w:r>
        <w:rPr>
          <w:b/>
          <w:i/>
          <w:iCs/>
          <w:color w:val="0000FF"/>
          <w:sz w:val="22"/>
          <w:szCs w:val="22"/>
        </w:rPr>
        <w:t>: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sat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тин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i/>
          <w:iCs/>
          <w:color w:val="800080"/>
          <w:sz w:val="22"/>
          <w:szCs w:val="22"/>
          <w:lang w:val="en-US"/>
        </w:rPr>
        <w:t>sang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ств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ёт многозначные толкования этого сло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общение истин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общение к истин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ние с пребывающим в истин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ысшем смысле это означает непосредственное восприятие Истины и общность с нею в каждом действии и событии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более прикладном уровне сатсанг означает пребывание в обществе истинных мудрец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т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шего наставника и слушани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ми говорится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также ме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искатели истины встречаются со своим наставник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общение и общение с истин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ущность всякой духов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существовало со времён появления сознания в челове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первобытного племени и деревенской общины всегда был свой мудр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лду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ам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его ни назыв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был почитаем и уважаем людьми за свои знания и ум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ним советовались в трудных случа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решал сп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ил добыч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чил боль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давал знание другим и приобщал к ней своего преемни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сообщении истины мудрыми или святы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кра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ис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хаммадом и д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новываются все учения и вероисповедания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приобщили к воспринятой ими истине многих люд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сякое писание основывается на сообщении и примере великих уч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тых и праведни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пособность различения и продвижения в йоге может быть отточена только приобщением к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ез сатсанга нет различен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оворится в Рамайа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но мысли крутятся-вертятся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лесе ум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особные вырваться из выстроенных неверных понят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 приобщение к истине очищает ум от ненужного и разбивает цепь привычек ума и тел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ятие от учителя зн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овно второе рож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самые испорченные люди преобразовываются силой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философский камень превращает железо в золо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 же Вальм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мы упомин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красный пример такого преобра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был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инствующим материалист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не чтил никаких святых и йогин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третившись с гуру Нарада в виде стран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за проявленное к нему сострадание был приобщён к истине и получил от него мант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ом вся его жизнь преобразила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стал великим йогином и был в конце концов вдохновлён на написание Рамайа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вам повезё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ет вами заслужено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исутствовать на сообщении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ое же не обычн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еображ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может произойти и с 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может осуществиться мгновенно или постеп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нательно или даже без вашей во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ы увидите в жизни новый смыс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вые горизо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ие возмож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ше восприят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угозор и понимание расширятся и улучша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вас появятся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охновляющие на новые мысли и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менятся взаимоотношения с людь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образуется вся ваша жизн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это проис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озможно сказать без упрощ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Яв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ет мудр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злучает тонкую энерг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ловим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а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зическими прибо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явственно и мощно действующую на воспринимающе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свет преобраз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направл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организовывает мысленные и энергетические потоки в их особом сгуст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зовут человек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исходит преображение и 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нергетического пол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уры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зического т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говорил Ниц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гда человек долго и умно мысл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не только его лиц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его тело приобретает умное выраже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ое преображение может произойти 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начительного разговора или замечания мудр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ямо или косвенно обращённого к в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эти слова оказываются для вас исполненными величайшего объясня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веща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ветляющего смысла и потрясают ва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ьшинство значимых сообщений передаётся на глубочайших и тончайших уровн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ло за малы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быть восприимчивым и настроенным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бъединяет вс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прашивать или молч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это естественно и необходимо для вас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если вы действительно готовы и искренне ищ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ина войдёт в вас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сегодня иметь личного наставни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личайшая редкость и роскош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чительство или наставничество в современном мире существует лишь в виде остатков внутри религиозных традиц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уховны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иски не обязательно должны быть в пределах господствующей в стране религиозной конфесс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найти настоящего наставника и общаться с ним хотя бы достаточно часто очень и очень непрос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к немногим широко известным весьма трудно приблизиться как к учителю из-за большого числа окружающих их учеников и приверженце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случае отношения складываются как с преподава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плох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е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ругие достойные учителя не озабочены желанием известности и набором ученик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 можете никогда не найти г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не способны понять е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нет непререкаемой необходим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читель обязательно выступал для вас как лич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ше время личное общение с учи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настоятельно жел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обязате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уховное единение может сохраняться даже при физическом раздел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же упоминавшийся Раман Махарши относился к таким редким г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имели гур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ез учителя упражняться в йоге тру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безнадё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ществуют священные пис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ередают потомкам великие ист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индийское знание привлекло интерес исследов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дано много литера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реди них есть неплох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ществуют общ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поддерживается дух и сохраняются многие важные частности уч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редством этого немногого передаётся часть учительской сущности или учительств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гуру таттв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а сущность кажется исходящей изв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уществует в каждом из нас и известна как внутренний гу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внутренний гур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блюдатель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делаете в свое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ча наставляющий вас на пути знания высшего Самого себ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а сущ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не вре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непреходяща и неразрушима смер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переходит из жизни в жизн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многих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ущих в телесно-чувственном мире и занятых внешними предметами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уществование этой сущ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зра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умный же поним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зум проявляет внешний ми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який ум подспудно сопротивляется внушениям и наставлениям изв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для пробужденного и приобщённого к знанию человека наставления учителя не кажутся идущими изв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учит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осто лич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бласть высшего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редельное его состоя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ама потребность в учителе есть проявление гуру татт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явление учителя в тел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явление учительской сущности в разу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явление точ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круг которой сосредотачиваются все приобретённые знания и све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оявлением учительской сущности может быть также и особое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самые разные сведения и свидетельств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ни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ачинают приходить к человеку со всех сторон и служить для обретения истинного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сприятие становится особо избирательным и обострё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озаключ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чным и вер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йоговский опы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ё более частым и чист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ближение к учителю происходит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дачей себя учителю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pra</w:t>
      </w:r>
      <w:r>
        <w:rPr>
          <w:b/>
          <w:i/>
          <w:iCs/>
          <w:color w:val="FF000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  <w:lang w:val="en-US"/>
        </w:rPr>
        <w:t>ipatena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падани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ильным вопрошанием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paraipra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nena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сле спрашивания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ужением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evay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виде выполнения его просьб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бов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ания услуг и принесения даров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ужение учител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гуру сев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ый простой способ совершен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лужение идеа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енному в человеческом обли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ревние знатоки считали начальными успехами в йоге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ение подчиняться учителю и преданное служение ему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нутреннюю способность оценивать собственное положение в жизн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ение не переоценивать себ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вобождающую от желаний ясность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ужение учителю поставлено на первое место не случай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ы не научитесь верить и служить учите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не достигнете осталь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е научитесь слушать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шаться его и быть послушником истинного мировоз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не услышите своего внутреннего голос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 будете одинокими судёнышками в мирском мо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ст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неколебим в общем пото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изменя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икогда не изменяет самой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Учитель и есть сама зримая Исти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ужно смотреть на него как на явление высшей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еть её про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пытаться искать соответствия с тем или иным образцом или схе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тот долж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нашему м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влетворя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хотят возвыситься величием гу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ищут не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наменитого и восхваляем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учителя чаще всего оказываются не учит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до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чени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го-навсего почитател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пользуются славой учителя для повышения самооцен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ячески выпячивают свою приверженность и послушность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он знамени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чинают неумеренно и повсюду восхваля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е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учителя и ругать и хаять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матриваемых как враждеб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страи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тому не оказывают почт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тхо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е находят у многих такого обож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любить учителя не обязате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мимо почтительного отношения к учителю ред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бывает и противодействующ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сё равно все мысли такого сопротивляющегося направлены на этого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он даже не признаё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чен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говори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т мой учител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живёт с постоянным желанием соотносить свои мысли и поступки с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и будут восприняты учител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вольно или невольно стремится подражать е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я суть служения учител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тождествление ученика с сутью сознания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начала ученик своим почит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лением сделать учителю приятное и не огорчать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лугами учителю укрепля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ердечную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вязь с н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 он становится похож на учителя образом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им словар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ыч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е говорит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чен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подражатель и не может превзойти учител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38" w:name="__RefHeading___Toc105152324"/>
      <w:bookmarkEnd w:id="38"/>
      <w:r>
        <w:rPr>
          <w:rFonts w:cs="Times New Roman" w:ascii="Times New Roman" w:hAnsi="Times New Roman"/>
          <w:sz w:val="24"/>
          <w:szCs w:val="24"/>
        </w:rPr>
        <w:t>ВАЖНОСТЬ БЛАГОПРИЯТНОЙ СРЕДЫ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ШЕНИЯ И ОБЩИНЫ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ндийская традиционная жизн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жизнь общинн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в общинах складывалось многообразие дхарм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жде и у нас регулятором и контролёром нравственности была общи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ерев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ход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 друг друга знали и были на ви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урбанизацией и развитием технологии люди становятся всё бол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томарн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отчуждены друг от дру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кажущейся независимостью они утрачивают многие достоинства общи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увство сопри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помощ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жество людей ищут уединённых тихих ме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айти там по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и бегут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им неудоб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ие убег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у что боятся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 поним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сточник своих несчастий несут в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не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едя в уединении целые 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так и не могут обрести по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так жел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мучившись с нехваткой 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утствием крыши над голо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довлетворёнными половыми жел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становится ещё большим наслажденц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бы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может начать даже осмеивать или ненавидеть то 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ему ничего желаемого не дал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хотите совершенство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т нужды затворяться в каком-то скиту или удаляться в горную пеще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вершинах Алтая или Гималаев можно испытать кратковременный подъём ду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рудно жить среди вечных снегов и сияющих льд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ишины и покоя места недостато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брести их в у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зерцания красоты вокруг недостато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видеть её в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удно разрешить и разрушить умственные затруд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заимодействуя с другими людь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блуждения и поб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при и склоки остаются в у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ме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вут на клочки Действите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еди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творное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спокоить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титься в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лечься от внешних беспок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ольших дозах становится вредным и даже опас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может усилить неверные мысли и обратить их на саморазруш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очень немногие способны совершенствоваться в уедин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</w:t>
      </w:r>
      <w:r>
        <w:rPr>
          <w:i/>
          <w:iCs/>
          <w:color w:val="800080"/>
          <w:sz w:val="22"/>
          <w:szCs w:val="22"/>
        </w:rPr>
        <w:t>совершенствующемуся поначалу необходима благоприятная сред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де лучше заниматься пранайам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загазованном и шумном городе или на чистой природ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Где удобнее заниматься йог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тюрьме или ашрам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сколько доводов из разных областей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>Электротехнический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следование только внутреннего мира ведёт к замкнут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эта замкнутость часто приводит к короткому замык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аш сложный ум искр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ымит и перегор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напряжение мысли частично направляется на питание некого слаженного цел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 сообщества единомышлен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обучение или помощь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а опасность меньш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>Физико-теоретический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ина является центром сосредоточения духовной энерг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ей создаётся атмосфера положительных эмоций и вдохновенных мыс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зонанс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языке физ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шения не только усили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иобретают иное качеств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>Садово-огородный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выращивают плодовое раст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ют это в са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огороде или хот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ы на подоконни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бросают семена где попа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реди крапи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пухов и чертополо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асфальт и бето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еподходящем месте ростки совершенства не прорастут или захире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макришна сравнивал совершенствующегося человека с баньян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гром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ысячи лет живущим дере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астающимся воздушными корн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ка баньян не выр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ограждают даже от коз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том можно к нему привязывать и сло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>Психологический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бы стать лич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проявиться и дополнить себя в общ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общении и общем деле человек в какой-то мере становится обще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у нужны дру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идеть в них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обходимо чувствовать свою нужность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ть в среде взаимо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понимания и взаимопомощ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щество помогает выявить и обобщить многие личные интерес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ка человек слаб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вольно подчиняется большин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такой психологический тес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пытуем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аходится в группе подставных ли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зывают две картинки или два предм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из кото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етно больше другого или отличается по цвет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садны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утверж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еньший предмет больше или что цвет предмета сер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зелёны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человек не доверяет своим глаз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уверен в себ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я несправедливость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ранее смиряю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то я могу один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о если они находят соумышлен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труд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рат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отчая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 что я могу</w:t>
      </w:r>
      <w:r>
        <w:rPr>
          <w:color w:val="0000FF"/>
          <w:sz w:val="22"/>
          <w:szCs w:val="22"/>
        </w:rPr>
        <w:t>?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меняется верой в лучш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вместе способны приступить к де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ое бы не решились в одиноч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ыполнить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 миру и смерть красн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жная составляющая дхар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аломничество по святым мест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850515" cy="190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аломники из Южной Индии в Варанас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и паломничество весьма распространённо и любим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бое паломниче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 познавательное действ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овые ме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вые святы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вые люд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и коллективное де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людей объединяет чувство об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облегчается общение без кастовых и социальных различ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царит дух праздн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помо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ты и брат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ранничество было важной составляющей русской жизни в прош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йчас широкое распространение тур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иког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соединяется подвижничеств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рудности восхождений или сплав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созерцание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читать неким видом паломни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ё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священного настро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веры мало толку ездить по восстанавливаемым монастыр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ава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ас ещё есть мало затронутые цивилизацией не только угол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целые края прир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инадлежащий к какому-либо вероисповед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осто посещающий далёкие и красивые места в обществе близких по духу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озерцать красоты природы и чтобы преодолеть тру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испытывать что-то похожее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ёт паломничеств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существования общины глав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копление людей в одном мес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бщность людей с одинаковыми представл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бщность представлений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нятых общим делом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9" w:name="__RefHeading___Toc105152325"/>
      <w:bookmarkEnd w:id="39"/>
      <w:r>
        <w:rPr>
          <w:rFonts w:cs="Times New Roman" w:ascii="Times New Roman" w:hAnsi="Times New Roman"/>
          <w:sz w:val="24"/>
          <w:szCs w:val="24"/>
        </w:rPr>
        <w:t xml:space="preserve">ВЕЛИКИЕ ОБЕТЫ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ЙАМА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)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40" w:name="__RefHeading___Toc105152326"/>
      <w:bookmarkEnd w:id="40"/>
      <w:r>
        <w:rPr>
          <w:rFonts w:cs="Times New Roman" w:ascii="Times New Roman" w:hAnsi="Times New Roman"/>
          <w:sz w:val="24"/>
          <w:szCs w:val="24"/>
        </w:rPr>
        <w:t>ДОБРОТ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Ахим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ажнейшее из нравственных средст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Йога таттва упанишада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 остальные добродетели основаны на н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ведийских упанишадах слово </w:t>
      </w:r>
      <w:r>
        <w:rPr>
          <w:i/>
          <w:iCs/>
          <w:color w:val="800080"/>
          <w:sz w:val="22"/>
          <w:szCs w:val="22"/>
        </w:rPr>
        <w:t xml:space="preserve">ахимса </w:t>
      </w:r>
      <w:r>
        <w:rPr>
          <w:color w:val="000000"/>
          <w:sz w:val="22"/>
          <w:szCs w:val="22"/>
        </w:rPr>
        <w:t>встречается только раз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одной из древнейш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хандогья упанишад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7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описании смысла жертвенного обряда для познавшего Истину челове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виж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р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ре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его дар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жрецам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Бхагавадг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ом священном тексте инду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слово встречается четыре раз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 описании людей божественной участи и черт истинного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Мокшадхарме Махабхараты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 невреждения есть не вводящее в заблу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еложное повед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27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1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ней все добродетели исчез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а пути слонов другие троп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24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9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олкователь Йога сутры Вьяса в Йога бхашье истолковывает ахимсу в широком смысле сло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воздержание от зла по отношению ко всем живым сущ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аемое любым путём и во всякое время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arvath</w:t>
      </w:r>
      <w:r>
        <w:rPr>
          <w:b/>
          <w:i/>
          <w:iCs/>
          <w:color w:val="800080"/>
          <w:sz w:val="22"/>
          <w:szCs w:val="22"/>
        </w:rPr>
        <w:t xml:space="preserve">ā </w:t>
      </w:r>
      <w:r>
        <w:rPr>
          <w:b/>
          <w:i/>
          <w:iCs/>
          <w:color w:val="800080"/>
          <w:sz w:val="22"/>
          <w:szCs w:val="22"/>
          <w:lang w:val="en-US"/>
        </w:rPr>
        <w:t>sarvad</w:t>
      </w:r>
      <w:r>
        <w:rPr>
          <w:b/>
          <w:i/>
          <w:iCs/>
          <w:color w:val="800080"/>
          <w:sz w:val="22"/>
          <w:szCs w:val="22"/>
        </w:rPr>
        <w:t xml:space="preserve">ā </w:t>
      </w:r>
      <w:r>
        <w:rPr>
          <w:b/>
          <w:i/>
          <w:iCs/>
          <w:color w:val="800080"/>
          <w:sz w:val="22"/>
          <w:szCs w:val="22"/>
          <w:lang w:val="en-US"/>
        </w:rPr>
        <w:t>sarvabh</w:t>
      </w:r>
      <w:r>
        <w:rPr>
          <w:b/>
          <w:i/>
          <w:iCs/>
          <w:color w:val="800080"/>
          <w:sz w:val="22"/>
          <w:szCs w:val="22"/>
        </w:rPr>
        <w:t>ū</w:t>
      </w:r>
      <w:r>
        <w:rPr>
          <w:b/>
          <w:i/>
          <w:iCs/>
          <w:color w:val="800080"/>
          <w:sz w:val="22"/>
          <w:szCs w:val="22"/>
          <w:lang w:val="en-US"/>
        </w:rPr>
        <w:t>t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m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anabhidroh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color w:val="000000"/>
          <w:sz w:val="22"/>
          <w:szCs w:val="22"/>
        </w:rPr>
        <w:t>Ж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ренн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ереводы слова </w:t>
      </w:r>
      <w:r>
        <w:rPr>
          <w:i/>
          <w:iCs/>
          <w:color w:val="800080"/>
          <w:sz w:val="22"/>
          <w:szCs w:val="22"/>
        </w:rPr>
        <w:t xml:space="preserve">ахимса </w:t>
      </w:r>
      <w:r>
        <w:rPr>
          <w:color w:val="000000"/>
          <w:sz w:val="22"/>
          <w:szCs w:val="22"/>
        </w:rPr>
        <w:t>с отрицательными значения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насил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врежд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крывают позитивный и действенный оттенок сл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вами Кришнанан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отрицательное понимание его указывает н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мы не должны дел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ложительное понимание термина </w:t>
      </w:r>
      <w:r>
        <w:rPr>
          <w:color w:val="0000FF"/>
          <w:sz w:val="22"/>
          <w:szCs w:val="22"/>
        </w:rPr>
        <w:t>(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брот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ружелюби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говор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 делать </w:t>
      </w:r>
      <w:r>
        <w:rPr>
          <w:i/>
          <w:iCs/>
          <w:color w:val="800080"/>
          <w:sz w:val="22"/>
          <w:szCs w:val="22"/>
        </w:rPr>
        <w:t>должны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1" w:name="__RefHeading___Toc105152327"/>
      <w:bookmarkEnd w:id="41"/>
      <w:r>
        <w:rPr>
          <w:rFonts w:cs="Times New Roman" w:ascii="Times New Roman" w:hAnsi="Times New Roman"/>
          <w:sz w:val="24"/>
          <w:szCs w:val="24"/>
        </w:rPr>
        <w:t>НЕВРЕЖАЕНИЕ НА ВОСТОКЕ И ЗАПАД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политическими и религиозными противниками единства Индии и их неумными перепевалами распространяются и размножаются идеи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 называемое ненасилие в Инд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го лишь глупость вроде защиты коровы или сметания джайнами метелочкой насекомых перед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отношению к людям индуизм жес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вожаден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 пришедшие арии якобы уничтожили великую тантрическую культуру дравидов</w:t>
      </w:r>
      <w:r>
        <w:rPr>
          <w:color w:val="FF0000"/>
          <w:sz w:val="22"/>
          <w:szCs w:val="22"/>
        </w:rPr>
        <w:t>,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2"/>
      </w:r>
      <w:r>
        <w:rPr>
          <w:color w:val="000000"/>
          <w:sz w:val="22"/>
          <w:szCs w:val="22"/>
        </w:rPr>
        <w:t xml:space="preserve"> там были и есть кровавые жертвоприно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уждение вдов к самосожж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шные самоистязания различных садху и факи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еденящие кров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силия над неприкасаем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еперь вот создали атомную бомбу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религиозной и идеологической борьбе с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сточными культа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асто используют знаменитое изречение Бхагавадгиты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вне личности суще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й не запятнан раз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этот мир погуб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би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вяза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8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7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т к чему призывает так называемое священное писание Индии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стараемся разобрать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щё Свами Вивекананда подметил знаменательное противореч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хотя в священном писании Индии Господь обосновывает необходимость насилия и призывает вроде бы к насил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Индии ненасилие стало всепроникающим принципом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Евангелии Христос говорит о необходимости ненасилия и призывает любить даже вра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христианский мир оказался совсем не мирным и ближе к делу и телу принял выраж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мир я принё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меч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вропу многие столетия сотрясали и опустошали религиозные вой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не было в Индии до прихода исла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ндийский фанатик сжигает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зажигает костров инквизици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ивек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авило невреждения было не просто пожел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оплощалось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казывает нынешнее состояние Инд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м достаточно плотно живёт уже миллиард людей всех рас Зем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жество народов и племён разного развития и укл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ется более 1600 языков и нареч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егда мир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осуществуют бесчисленное множество религ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льтов и сект с 33 миллионами бог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ющего и поэтому признаваемого насилия была ограничена строгими рамками варнового дол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 и на лестнице предпочтений и ценностей в народном сознании занимала более низкое мес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бы в мировоззрении и мироустройстве главенствовало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 ближневосточной иудейской или исламской нетерпимой сре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подствовал бы один 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религ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 Пис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народ и один язы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асто главным становится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не хват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ск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стина всегда в какой-то мере опас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же если рассматривать Бхагавадгиту как описание исторических собы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есьма сужает её смыс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рьба Пандавов в ней оказывается борьб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справедлив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сказан призы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ражайся и не свершишь преступленья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казаны воину перед неизбежной битв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 поле племени К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оле дхарм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 того как завистник и злодей Дурьодхана отнял обманным путём царство братьев-Панда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колько раз пытался их уб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изгнал в лес на 13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сле не выполнил своего обещания вернуть царство законным владельцам и стал собирать силы для защиты отнят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бавим к 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шестой книге Махабхар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ую входит 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шествует объёмная пят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дьогапар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Книга о старан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хранить мир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казывающая о многих попытках послов Пандавов и самого Кришны уладить дело мир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нографы и просто внимательные наблюдатели отмечают и сейчас огромную роль доброго отношения ко всему живому в семейной жизни индийце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первых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слышат де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раздави мура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дарь соба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з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н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ступи на ящериц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росай камней в пти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разоряй гнёз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иноси никому вред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рас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усваивает и друг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обижай младших и слаб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ажай старш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ними нескромного взгляда на девуш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скорби нечистой мыслью женщ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 верен сем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 добр к детя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роя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ере складывания многообразной мозаики индийского мировоз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влиянии буддизма и джайнизма значение принципа ахимсы возраста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той или иной мере оно всегда было присуще арийскому мышл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борьба за независимость Индии велась в ней на основе ненасил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ё руководитель и ближайший к нам по времени великий осуществитель ахимсы Махатма Ганди утвержд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бсолютное видение истины может проистекать только из полного познания ахимс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2" w:name="__RefHeading___Toc105152328"/>
      <w:bookmarkEnd w:id="42"/>
      <w:r>
        <w:rPr>
          <w:rFonts w:cs="Times New Roman" w:ascii="Times New Roman" w:hAnsi="Times New Roman"/>
          <w:sz w:val="24"/>
          <w:szCs w:val="24"/>
        </w:rPr>
        <w:t>СИЛА НАСИЛ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легч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есть авторитетнейшие наста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адо их выпол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ериш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что часто ахимсу сопоставляют с ветхозаветной заповедь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би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все мы кровожадны и выполнить такое условие для достижения Истины не так уж труд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мы достаточно искренни перед другими и собой и обладаем некоторым жизненным опы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ша самонадеянность съёжива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силие свойственно природ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изическое разруш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асть жизн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это непрерывно происходит вокруг нас и с н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емлетряс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од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у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ержения вулк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сные пож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ун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пидемии уносят жизни великого множества живых сущест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ивотный м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плошное пожирание одного существа друг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к ел тра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ука клевала пти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ек пил мозг из птичьей голо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страхом перекошенные лица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чных существ смотрели из трав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 Заболоцкий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низим требов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граничим рассмотрение ахимсы лишь человеческими отнош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десь никакого просве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глянемся на истор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лосы встают дыб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тится тяжёлое колесо истор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ровь брыз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сти хрустят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бр-р-р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А ведь сколько было великих ум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м ч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осивших в мир учения добр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Вспомним слова Хрис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 я говорю ва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 противься зл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кто ударит тебя в правую ще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ти к нему и другую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ва Иисуса не могут быть лож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много ли было способн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злюбить врага своего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смогли ли слова Христа предотвратить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воримое во имя Его в так называем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христиански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государствах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ли фанатиков других религ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вших установить господство своей в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реби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верных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А могли ли они остановить американских прагмат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ти уничтоживших коренное индейское население Северной Амер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злоде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навидящих как христианскую религ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любую другую и оправдывавших своё властолюбие лозунг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Религ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пиум для народ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явился девиз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сь мир насилья мы разрушим до основанья</w:t>
      </w:r>
      <w:r>
        <w:rPr>
          <w:b/>
          <w:color w:val="FF0000"/>
          <w:sz w:val="22"/>
          <w:szCs w:val="22"/>
        </w:rPr>
        <w:t>...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шлись такие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а 1/7 суши стали воплощать эту разрушительную идею на практи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явил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асил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окомотив истори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делали из него безумный бронепоез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лушающийся тормоз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амелькали револю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й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иров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аждан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ционально-освободитель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рговы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концентрационные лагеря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3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ыри во френчах во главе государ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стояние двух систем с ядерными бомбами на грани вой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чтожение природы под видом прогресса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если все происходящие события не случайны и определяются созн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ричины их можно видеть в господствующих пока идеях борьб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 существ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ассо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ологичес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жизненное простран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рын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коммун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демократию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слепо принимают положение о диком животном в человеке и на этой грубой основе строят человеческие отно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уя все научные таланты для усовершенствования разрушительных оруд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держать это животное под угрозой применения насил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мрачно сострил Курт Воннегу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Что бы учёные ни дела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 них всё равно получается оруж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гнестрель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имиче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ктериологиче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том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иматиче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мографиче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тропно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Что ещё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Похо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мировоззренческая болезнь нынешней цивилизаци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силие растёт от Каина до Стал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дубины до атомной субмарины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есколько тысячелетий и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 и дел насилия сгустились в грозящий всеобщим взрывом сгусток противореч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а что надеяться особенно нашему нар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мельно-тупо глядящему на содеянное им пепелище и развалины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новь и вновь ссылаться на объективные условия и влияние среды и уповать на очередного вожд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омко обещающего эту среду измени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если убий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иль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бой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ищник будет покушаться на вашу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оинство или имущество или на ваших глазах будет убивать другог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А если быть последова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моя руки с мы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уничтожаем массу бактер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бязательно болезнетвор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нарушаем идеал невр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итаясь растительной пи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это часть жив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и не животного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совместить требования непричинения вреда с известным закон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жив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изнь жив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jiv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jivasy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jivanam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та пур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6</w:t>
      </w:r>
      <w:r>
        <w:rPr>
          <w:color w:val="0000FF"/>
          <w:sz w:val="22"/>
          <w:szCs w:val="22"/>
        </w:rPr>
        <w:t>)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3" w:name="__RefHeading___Toc105152329"/>
      <w:bookmarkEnd w:id="43"/>
      <w:r>
        <w:rPr>
          <w:rFonts w:cs="Times New Roman" w:ascii="Times New Roman" w:hAnsi="Times New Roman"/>
          <w:sz w:val="24"/>
          <w:szCs w:val="24"/>
        </w:rPr>
        <w:t>НАМЕРЕННЫЙ ВРЕД И ВРЕД НАМЕРЕ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меньшилась ли в наше время сумма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леко не увер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уж то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о видоизмени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местилось в иные области жизни и приобрело бо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енциальный характе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ред подразделяется на три ви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елес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ственный и духовны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телесным достаточно прос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ственн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ичинение вреда уму человека посредством каких-либо наркотических веще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ью или мысл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то чтобы какой-то телепат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любым воздействием на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иняющим вред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преты на выражение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аммировани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уховный вре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зращивание в человеке жел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яза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ра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х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ьяса вслед за Патанджали делит насилие сначала на 27 вид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оизведё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данно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вызванное</w:t>
      </w:r>
      <w:r>
        <w:rPr>
          <w:color w:val="0000FF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одобр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ое из них по трём причина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-за жа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а и не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ажд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являться слаб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ним и силь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должая дробление уже по степени про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ьяса выделяет 81 вид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лючая классификацию выво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личество видов насил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есчисленно по причине различия обязатель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язательных и общ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едписани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неисчислимости видов живых сущест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что эта классификация применима также к случаям лжи и проче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 этой классификации не скро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дстрекающий на насилие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использующий для подчинения человека моральное подавл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ува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убость в обращ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леива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рлык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лейм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левет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Яджнявалкья смри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31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человек причиняет вред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подчинённым кому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тветственность лож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авны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одстрека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т надежды остаться чистым и вегетарианц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гко нажимающему кнопку компьюте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ющего в действие целую систему средств массового пора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полит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травившему страну-конкурента в войну или в революционный хаос или действующему по принцип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мы увид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игрывает Росс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будем помогать Герм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сли увид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игрывает Герм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будем помогать Росс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усть они убивают друг друга как можно больше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румэ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войны начинают не генера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литики в штатс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одготавливают и отдают роковые приказ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глобализацией экономики и появлением средств массовой информации насилием может стать непредоставление продовольственной и финансовой помо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лютные ата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ономические санкции разного р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формационное давление и подав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есть ещё более изощрённые тайные мето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яние раздора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действие его моральному разложени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опаганда пья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кот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титу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мантизация преступ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ый набор сред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ых на уменьшение численности населения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временном обществе перед каждой локальной или точечной войной теперь развязывае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нформационна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овое сообщ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е почему-то не включают Россию и некоторые другие стр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ует моральное оруж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деи ненасил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 защиту вооружённых чеченских или албанских отщепенце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ереводя на русский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епаратисты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отив России и Югослав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Цель моральной поддерж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ероизации и обеления чеченских террористов и демонизации и очернения русских в средствах массовой информац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жде всего нанести вред конкурент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анди применял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сил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 отношению к надуватель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ж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зинформации проти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азу от прими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стительности и особенно ненави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он считал тончайшей формой насил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ла намер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кальпавирья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ючается в событие и изменяет его своей энерги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черн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авляет или улучш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ветл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лагоражив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будущее так же влияет на настоящее и на прошл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ошлое на настоящее и на будуще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дварительная установка меняет восприятие и оценку друго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каза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ытами советского психолога 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дале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ум группам раздельно работавших студентов показали фотографию одного и того же челове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ервой группе сообщ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увидят фотографию преступ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тор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дающегося учё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удентам была поставлена задача описать психологические черты это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первой группе наш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лубоко посаженные глаза свидетельствуют о злоб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трый выдающийся подбородок указывает на решимость идти до конца в преступлени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 второй группе глубоко посаженные глаз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знак глубины мысл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ыдающийся подбородо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явление силы во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ой для преодоления труд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речающихся на пути познан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ни и те же действия в зависимости от начального намерения человека приобретают положительное или отрицательное кач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знательная мотивация насилия может поменять её зн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лежащее глубоко под ним неосознанное наме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же его меняет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Отобразим это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А ударил Б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щищает справедлив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его внутренним побуждением была ненависть к Б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рятанная под мантией справедл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ицательный заряд свершенного насилия обязательно ударит 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чиняющий любой из трёх видов вреда друг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свенно причиняет вред самому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елание навредить есть уже следствие нечистоты сознания и её уси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сихическое и физическое напряж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удь это страх перед возмездием или муки совест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ждаемое насил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зволяет сосредоточить у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ах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ричинением вред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химс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 приобретает болезн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ичинени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химс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доровь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чему это проис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нению Вьясы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огда прибегающий к насили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ишает свою жертву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собственный источник жизнедеятель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знание и организ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же теряет энергию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ые склонны ду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ивая ненавидимого проти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авляются от предмета ненави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приобретают противника невидим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нависть невидимо сцепляет с ненавидим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лучают стресс во время насилия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увствовав ненадолго облег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лучают освобо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илие делает человека зависим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-перв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влечённостью в кармовый по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ывая волнения в виде чувства в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ехов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ви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уничи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уни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ёт человека к круш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даже если не применять восточной идеи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граничиться психолог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росто усилением напряжённости и тревожности в у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отравляет всё существование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является многими психосоматическими расстройств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грызения совести есть даже у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кого нет сове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если насильника не настигает возмездие зако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постигают пьян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олевания как самонаказ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вражда с совестью выходит на поверхность его сознания не в сознательном раская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нервном или телесном расстройств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обоснованные стра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ротические боли вплоть до паралича и прочие неприятност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пис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ртуром Йоресо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аже смерть от удушья женщ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живавшей измену своему муж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ребность в самонаказании сплошь и рядом оказывается более си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желание благополуч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ходят в боле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сознанно ищут отрицательных эмо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асных положений и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тастроф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ут на преступ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страд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этой точки зрения весьма показателен известный фак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клонность к убийству легко переходит в тягу к самоубий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нутренняя агрессия часто обращается против самого агресс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убийцы кончают с соб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самоубий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гут заодно прикончить и другого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ясь заглушить голос сов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спи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лю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рываю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т своей лучшей природы до полного распа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та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инное вредное занят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ку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орен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л замещением агрессив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якое эгоистическое нарушение принципа не-вреждения даже ради очевидной пользы вредит челове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бивая паразитов яд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и ими дыш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ничтожая вредителей пестицид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глощаем их затем с пищ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сте с болезнетворными микробами антибиотиками уничтожаем и свою микрофло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вой иммунит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кологические последствия локальны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йн ощущаются за тысячи вёрст от места конфлик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ПИД распространяется с быстротой пожара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4" w:name="__RefHeading___Toc105152330"/>
      <w:bookmarkEnd w:id="44"/>
      <w:r>
        <w:rPr>
          <w:rFonts w:cs="Times New Roman" w:ascii="Times New Roman" w:hAnsi="Times New Roman"/>
          <w:sz w:val="24"/>
          <w:szCs w:val="24"/>
        </w:rPr>
        <w:t>ПРОТИВ НЕПРОТИВЛЕ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еятель сберёт колючий колос се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явший меч погибнет от меч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раз испил хмельной отравы гне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т станет палачом иль жертвой палач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М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Волошин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это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нав об э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можем сразу же достичь такого поко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есть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отос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бестрепетно из-под полуприкрытых век наблюд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округ униж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ь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аб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ив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равнодуш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ямой путь к эмоциональной и умственной гиб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странение от сопроти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отивление ещё не является ненасил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это дел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страха перед возможным страд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р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ором пора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ех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ой божьей или дурным воплощ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раба хлещет бич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н не смеет даже прикрыват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не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из уни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лобен униже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отрит исподлобья и подбирает камень по ру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ь только надсмотрщик отвернё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недаром Махатма Ганди утверждал ценность ахимсы только в паре с бесстраши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бхай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отмеч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силие означает не освобождение от стра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учение средств побеждать причину стра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об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меет причин для страх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великий ученик Шри Рамакришны Свами Вивеканан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я об опасности сла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аив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еж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н достигнет высшего идеа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должен сопротивляться з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он труд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он сраж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он бьёт противников сплеч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когда он разовьет в себе си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опротивляться з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насилие станет для не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бродетелью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ле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ездеятельности следует избегать всеми средствам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современный представитель Миссии Рамакришны Свами Джиотирупананда в лекциях по индийской философии говор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бласть непротивления весьма ограниче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лу следует оказывать сопроти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мств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физичес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менно так может быть достигнуто спокойствие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умственно и физически слабого человека путь непротивления не под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му нужно идти по пути сопроти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ствуя себ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 для познавшего нереальность мира возможно безусловное непротивл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противоположно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обно тому как при обучении насилию необходимо учиться искусству уби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при обучении ненасилию необходимо учиться искусству умира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анд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можно ли требовать от всех безоговорочного ненасил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Разумно ли за него боротьс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Можно ли сделать его общественным законом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ыли бы смешны или страшны попытки удалить насилие из жизни совс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ь в замещённых обликах оно участвует в деятельности хирур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лда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лиционе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мире вопрос стоит о мере и приёмах насил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тхозаветный принцип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мерть за смер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вь за кров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о за о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уб за зуб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едёт беззуб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п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кровленный мир к смер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инятие евангельского выражен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однявший меч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меча и погибне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ак запрета всякого отпора злодеям отдаё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шны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мир в полную власть негодяе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неизве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мира хуж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сьма примечательна и поучительна разница между использованием нравственных убеждений в общественной борьбе Толстым и Ган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вшим учение Толстого о ненасил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стой требовал от государственной власти следования христианскому идеа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годов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ейми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хотя он протестовал и против насилия террори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фоне террористической войны против государственных учреждении и чинов России это играло больше на руку врагам ослабшей государ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онце концов победили такие насиль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равнению с кровожадностью которых военно-полевые суды и сотня-друга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олыпинских галстуко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которых вопила либеральная и революционная интеллигенц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ались верхом справедливости и гума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уководимой Ганди борьбе за независимость Индии ненасилие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тьяграх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требование ненасил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химс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 распространялось на армию и полиц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нди отчитывал тех полицейских и солда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в прися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ыполняли приказ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оветовал даже поступать на военную службу тем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ерили в вой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тказывались от службы из трус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зменных мотивов или обиды на английское правительство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4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интеллигенты считают своим долгом выступать за отмену смертной ка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изнь священн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на не челове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Бог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человек не имеет права её отним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рно вроде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учитывает местных особен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она кармы или понимает его по-теософски упрощё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тр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существует смертная ка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сло преступников не уменьш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и там перевоплощаю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почему казнённый злодей обязательно должен воплотиться так быстро в той же стран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А тюрьмы и каторги пожизненным заключением в этом отношении не хуже ли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ния Всевышн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убий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жер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арающий убийцу палач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 убийца отнимает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будет наказа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усть возмездие совершится как можно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н быстрее поня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чт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before="0" w:after="96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00655" cy="414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а богини Аурги над демоном Махишеи</w:t>
      </w:r>
    </w:p>
    <w:p>
      <w:pPr>
        <w:pStyle w:val="Normal"/>
        <w:shd w:fill="FFFFFF" w:val="clear"/>
        <w:spacing w:before="0" w:after="96"/>
        <w:ind w:firstLine="284"/>
        <w:jc w:val="center"/>
        <w:rPr>
          <w:sz w:val="22"/>
          <w:szCs w:val="22"/>
        </w:rPr>
      </w:pP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ахишисасурамардин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жность в друг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поручают это возмезд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колько он становится хуж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и счит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цар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е наказывает преступ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рёт на себя гре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гендарные слова князя Владимира на вопр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му он не казнит преступ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ха боюс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санатана дхарме рассматривались бы как недостойные правителя и во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цемерные и греховн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бы царь не налагал неустанно Наказание на заслуживающих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сильные изжарили бы слаб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рыбу на верт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на стала бы есть поминальное приношение и собака лизать жертвенную пищ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то не имел бы собственности и произошло бы перемещение высших и низши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0-2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казание правит всеми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азание же охран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азание бодр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се спят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мудрые объявили наказа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оплощение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харм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8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земле слишком много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ющих лишь один язы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язык насил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ьяная чер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иль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ийц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солдата или милиционера ненасил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допустить насилия по отношению к честным обывателя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 своей ли стороны или со стороны преступни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надо брать на себя непосильных задач и пытаться осуществить совершенную ахимс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и раз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злична их степень приближения к идеа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хармашастрах и пуранах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Кто покушающегося на жизнь убива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же учёного брахм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нщину или ребён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кверной тот не пятн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здесь ярость с яростью встречаютс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идущему ещё от Вед представ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воими действиями делает добродетельного своим враг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имает на себя его грех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5" w:name="__RefHeading___Toc105152331"/>
      <w:bookmarkEnd w:id="45"/>
      <w:r>
        <w:rPr>
          <w:rFonts w:cs="Times New Roman" w:ascii="Times New Roman" w:hAnsi="Times New Roman"/>
          <w:sz w:val="24"/>
          <w:szCs w:val="24"/>
        </w:rPr>
        <w:t xml:space="preserve">НЕНАСИЛИЕ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ДОСТОИНСТВО СИЛЬНЫХ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вре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непогрешим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М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Ганди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многих сразу упало настро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ные приготовились стать героической жерт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за идеей насилия стоят арм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ступ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изводители и торговцы оруж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гоизм большинства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мическая инерция челове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отивостоять ему приходится слабой пока мысл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всё же есть надеж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ли уж беспросветно кровожаден животный мир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 катастрофических условиях начинают действовать другие механиз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мните у Киплинга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ауг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еремирие животных во время засух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Да и самому мне приводилось видеть подобные пример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 лютый мороз на трубе теплоцентрали бок о бок грелись голуби и кошк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Хот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ит кошке махнуть лап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удовлетворён инстинкт и аппет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только ли во время катастроф перестаёт действовать инстинкт насил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Большинство хищ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голод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сно не убивают пасущихся рядом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ими пит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отя могли б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людей напа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ави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пострадавшие от них хищн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встрийский учёный Конрад Лорен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нимавшийся изучением поведения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ано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 схватке двух животных одного вида побед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нанести последний удар побеждё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навлив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сильные хищники не убивают один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меи при конфликтах с сородичами не пускают в ход я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тицы не выклевывают глаз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рямо по поговорк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рон ворону</w:t>
      </w:r>
      <w:r>
        <w:rPr>
          <w:b/>
          <w:color w:val="FF0000"/>
          <w:sz w:val="22"/>
          <w:szCs w:val="22"/>
        </w:rPr>
        <w:t>...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такие неприятные твар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кры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ют нечто вроде сострад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пы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навязанное крысе действие вызывало удар током другой кры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вая пыталась избежать этого дей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ется более верным и глубоким предполо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 таких опытах человеческое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ое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видеть в животном мире ненасилие и взаимопомощ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ично привносит их в ми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 присутствии утвердившегося в непричинении вреда прекращается всякая враж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других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5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ачаспати Мишра поясня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 нём даже свирепые животные делаются смирны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спомним святых Иеронима со львом и Сергия Радонежского с медведем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опять же не всё в прош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ивший в 40-50-х годах в Индии европеец замеч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в Европе дикие животные при приближении человека обычно спасаются бегством или прячу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 Индии они не придают присутствию своего человеческого собрата особого значе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енек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м бол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ахим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кон человеческого род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анд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 мир ещё существует и большая часть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и подчиня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нутренне осуждают насил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акже ви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 сих пор всякий тиран-насильник и его режим неизбежно терпел к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зло таит в самом себе механизм собственного разруш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говорит русская загад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ло полз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ло схвати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зла жизнь прекратилас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 древнеиндийским сказа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ажающим Действи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який дем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достигший господства над тремя ми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избежно терпит пораж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ть исторический приме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тьягра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ижение за освобождение Индии от британского владычества ненасильственными сред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ержавшее побе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мотря на бурление револю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рр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йн первой половины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носительно 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пер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 лич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ве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находящегося в глубоком гипноз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льзя заставить совершить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тиворечит его глубинным нравственным убеждени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человек скорее умр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убьёт друг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илие обойдёт его сторо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Западе психол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учающие проблемы преступ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тили вним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дни и те же люди слишком часто становятся жертвой нападения хулиг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абеж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азва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индромом жертв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полож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ие люди как бы притягивают к себе преступников своим повед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жением страха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грессив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чем меньше в нас будут появляться и изливаться вовне агрессивные чувства или чувство страха перед возможным напад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меньше возможностей у насил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цепи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с и сделать или насиль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жертвой насил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л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какой-то мере часть справедлив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 том смыс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кто силё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 и пра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нглийская пословиц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ила является некоторой заслу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опленной в этой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уго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шлых жизн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абость не является добродете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прикрыта хорошими слов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насил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шая сила и даётся лишь последовательным усил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терес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динственной завершившейся победой сознательной борьбой целого народа средствами ненасилия была индийская сатьягра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ругие такие кампа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 английского господства в Ирландии в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 или движение Мартина Лютера Кинга в Амери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ли потерпели пора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сошли на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ы несколько причин неповторимости до сих пор индийского опы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ии было особое исконное мировоззрение и мироустро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ахимса была важнейшей составляющ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тьяграха также стала своеобразной религиозной вер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менно в установлениях дх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нававшей насилие как законную часть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лась также и величайшая возможность для ненасил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рна-ашрамова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словно-возрастна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рганизация общества более точно позволяет совместить способности и интересы личности с интересам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ства в общем стремлении к Высш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я ахим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учитывать свой нрав и професс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гучий и бесстрашный воин Арджуна на поле Курукше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знанием должного не различа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т лишь страшные последствия братоубийственной бит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Господь Кришна усматривает в отказе от сражения его слабость и скрытый эгоизм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мненью предавш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иш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буду сражаться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воё решение лож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рода тебя застави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им характе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сын Кун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ванным своей кармо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в заблуждении делать не хочеш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делаешь против во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8 59-60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дь Арджу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шатр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торого выполнение своего варново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словного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ол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рьба против несправедливости за благополучие люд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является и лучшим способом достижения Ист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ьяса в своём объяснении упоминает такие виды неврежде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граниченное наследственным заняти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жат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 есть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вершаемое рыбаком только по отношению к рыб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к кому-либо другому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граниченное мест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не буду убивать в святых местах</w:t>
      </w:r>
      <w:r>
        <w:rPr>
          <w:b/>
          <w:color w:val="0000FF"/>
          <w:sz w:val="22"/>
          <w:szCs w:val="22"/>
        </w:rPr>
        <w:t>»;</w:t>
      </w:r>
      <w:r>
        <w:rPr>
          <w:color w:val="000000"/>
          <w:sz w:val="22"/>
          <w:szCs w:val="22"/>
        </w:rPr>
        <w:t xml:space="preserve"> ограниченное времене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Я не буду убивать ни в 14-й ден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лунного месяц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 день благого предзнаменования</w:t>
      </w:r>
      <w:r>
        <w:rPr>
          <w:b/>
          <w:color w:val="0000FF"/>
          <w:sz w:val="22"/>
          <w:szCs w:val="22"/>
        </w:rPr>
        <w:t>»;</w:t>
      </w:r>
      <w:r>
        <w:rPr>
          <w:color w:val="000000"/>
          <w:sz w:val="22"/>
          <w:szCs w:val="22"/>
        </w:rPr>
        <w:t xml:space="preserve"> ограниченное обстоятельства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воздерживается от трё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помянутых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буду убивать в интересах богов и брахм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в иных целя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обным же образ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асил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вершаетс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шатриями только в би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в иных целя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некто не противодействует злод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енно жела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усть его Господь покарае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не ахим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химс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тья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этой точки зрения совет апостола Павл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враг твой голод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орми ег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если жажд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пой ег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бо делая с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ы соберёшь ему на голову горящие уголь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им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добродетел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ть же покорной и несопротивляющейся жертвой насил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ред по отношению к своей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и к друг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ущим жертвам обнаглевшего насильни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тиводействие злодейству лучше успокаивает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чувство затаённой ненависти или оби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справедливое насилие порождает кару в виде неуда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д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тро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пада лич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праведлив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ующее высшей Прав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блага людей вызывает у них уважение и благодарность и приносит меньше дурных последствий для лич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насилие можно разделить на два ви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осозна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уществляемое неприязнью к представителям органов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анием участвовать в системе подавлен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сознан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временные социологи подсчит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ть почти две сотни способов ненасильственного сопроти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парализовать и разрушить систему подавления и угнете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имволические проте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йк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аз от сотрудни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уплаты нал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частие в выборах и органах власти и многое-многое другое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5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Невре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недвойственное состояние ум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 понимание единства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уважение законов природы и космос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Кришн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которые счит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дея ненасил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отиводействие человека на исторически возникающее насил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амом деле идея ненасилия присутствует в сознании человека помимо исторических основ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но может проявляться в зависимости от того мировоз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человек принимает и которому следу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этом отношении две культу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ндийская и китайс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Сварнкар называет культурами О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Да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личаются от ближневосточных и основанной на них современной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основе их лежит не борьб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йн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отивоположност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га и дьяво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а и з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есса и дик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а взаимосогласованность и взаимодополняемость троичн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ао-Инь-Ян у китайцев и трёх гун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ёх главных богов индуизма у индийце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войствен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вандв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нимается как один из важнейших признаков неведения и обманчивости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смотреть на происходящее как на игру внешних форм Безуслов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лебим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стого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ится яс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начале начал и в конце концов лежит Безусловное невреж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авним два случ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из сподвижников Свами Вивекананды рассказыв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ак-то они были заняты созерц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сказчик совершенно не мог сосредоточить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ешали моски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он взглянул на неподвижно сидевшего Вивеканан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увид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го лицо было сплошь облеплено моски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ас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потом он его спро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 мог вытерпеть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векананда ответи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их не заметил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ев Толстой беседовал с одним из своих знаком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 непротивлении з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 время Толстого ужалил кома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его тут же и прихлопну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го гость занедоумев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а как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насили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Яснополянский мыслитель ответи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льзя жить подробн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д этим случаем много потешали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зр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вший воин поступил че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ветил муд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 своих многочисленных сентиментально-морализирующих работах о непротивл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ждый человек должен стать другом вс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ех существ благополучию радуяс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это не удаётся и человек сталкивается с кем-то покушающимся на его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ущ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оинство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е ему принять этот факт как следствие неверных поступков в прошлых жизнях и отнестись к нему как к проявлению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ющей возможность самоисправления и самосовершенс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хот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 вами поступали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поступайте и вы с ни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ф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к противнику относитесь как к собственному зеркальному отражению и противодействуйте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егая ненави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айратьяг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лобы и стра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дователь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начала мыс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сло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ясь не спровоцир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поко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убед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олько пот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йств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защищ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райтесь не примешивать сюда свой эгоизм и свою выг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я противоудар сильнее уда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человеку приходится применять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н должен отслеживать и всячески избегать личных эгоистических намерений при э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при отсутствии гне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сти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ысти и при желании помочь людям это насилие не принесёт вре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кришна как-то поведал притчу о ядовитой зм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ушав свя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шила отныне никого не кус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ереставшие её бояться мальчишки стали колотить её пал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скать за хвост и бить о кам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огда святой снова увидел эту зм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ва жив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ранен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щ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отчитал её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ужно быть идио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мешать своим врагам так обращаться с собо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Я запретил тебе только кусать какую-либо твар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чему же ты не зашипела на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хотел убить т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испугать их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>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ускайте жало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о не кусайтесь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ущий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 особенности граждан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ец семей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ен делать ви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противляется злу для своей защ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то же время он должен быть осторож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платить злом за зло</w:t>
      </w:r>
      <w:r>
        <w:rPr>
          <w:b/>
          <w:color w:val="FF0000"/>
          <w:sz w:val="22"/>
          <w:szCs w:val="22"/>
        </w:rPr>
        <w:t>...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ка зло не созр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можно остановить слов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ногда достаточно обругать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быть им обманутым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озьма Прутков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упустить эту возмо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придётся противодействовать ему физической сил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учт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ист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 великим оруж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удьте с ним поосторожн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должны приближаться к идеалу ахим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восходя по ступенькам сознания и осуществления заключённых в этом слове смысл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 понимания его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насил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ерез понимание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врежд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 значени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брот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46" w:name="__RefHeading___Toc105152332"/>
      <w:bookmarkEnd w:id="46"/>
      <w:r>
        <w:rPr>
          <w:rFonts w:cs="Times New Roman" w:ascii="Times New Roman" w:hAnsi="Times New Roman"/>
          <w:sz w:val="24"/>
          <w:szCs w:val="24"/>
        </w:rPr>
        <w:t>НЕВРЕЖДЕНИЕ ПРИ УПРАЖНЕНИЯХ ЙОГ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 занятиях йогой соблюдение невреждения подразумевает недопущение самоистяз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лен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ереломить себ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авлять свои органы и чувства работать с постоянной перегруз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терпевая бо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 более надо стараться во время занятий не допускать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ых кому-то во вре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использовать обретаемые силы во вред кому-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обретая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должны уметь и иметь силу их сдержив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аче мы уподобимся слабому Фаэтону на солнечной колесни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ездка которого была гибельна и для него и для многих людей на земл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же нельзя заниматься йогой 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много злых люде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урма пуран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диких звер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беспокоящих насеком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гда вы не соблазните никого на насилие и не соблазнитесь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жесекундно хлопая комар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х волнует вопрос пита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ожно ли занимающемуся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щемуся к невреждению есть мяс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ыб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Йога сутре прямых указаний на этот счёт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упанишады йоги особо этот вопрос не оговари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рекомендуют избегать тяжёл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мас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и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общепринятому м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ходит и мяс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ах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есть несколько как бы противоречивых предписани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 прямой угрозы кармической кары за поедание мяса до признания этого обычным образом жизни живых суще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решает это противоречие варнашрамовый принцип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аждый примет то предпис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соответствует его характе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иним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туется воздерживаться от мяс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прос об употреблении мяса может рассматриваться с точки 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 невреждения и чистоты нийа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ри этом можно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Есть мясо всех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ме мяса коров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ирокий индуистский образ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допустим даже для некоторых видов саньясинов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Есть мясо тех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 вы можете убить собственноручн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для кого-то такой преде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ар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го-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ури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го-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ыба или даже яйцо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Есть любую животную пищу 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нет вегетарианск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унд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ы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еан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ъесть даже мясо соба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ступил легендарный мудрец Вишвамитр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ерх осквернения для индуиста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умираете с гол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бы не нарушить принцип невреждения относительно своей жизн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ъесть иногда предложенную вам как гостю мясную пищу в до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ничего больше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бы не обидеть хозяев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ля бхак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возлюбленному Богу может предлагать только чистую пищ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со недопуст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джнян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осающему пищу в огонь вайшванара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6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лико разнообразие положений и критери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тбор их вы должны произвести с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не старайтесь быть святее пап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ша главная работ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оп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равнивать себя на пути совершенствования лучше не с друг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жн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как же избыть невольное или необходимое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человеку так трудно избежать в жизн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ндийская культу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многие друг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еча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 помощью подвижни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яния или раская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вижничество и покаяние можно сопоставить с тапас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ск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енамеренно губит днём и ночью живые с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очищ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т греха умерщвлен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х пу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мывш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ит шесть удержаний дыха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9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16 удержаний дых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провождаемы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оизнесение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вященных слов и слога 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ненных ежеднев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ют в течение месяца даже убийцу учёного брахман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постепенно в вас будет сходить на нет потребность в насил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т устраняться люди и ситу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озящие вам насил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ж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не всегда явная часть правильного упражн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ильное самопонимание и мировозз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заним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 дум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ет себя лишь биологическим суще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лишается очень многих её возмож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иологическое существо занято выживанием и поэтому или занимается насил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одвергается 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человек осознает себя Вселенским Дух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тогда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гда не рожд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 умир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 являл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явится сн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  <w:sz w:val="22"/>
          <w:szCs w:val="22"/>
        </w:rPr>
        <w:t>Нерождё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существую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ев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гибнет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тело гиб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я Его негибн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ч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рождё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еходя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е может тот му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емлян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ивать иль толкать на убийств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2 20-21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истины о негибнущей вечной Сущности за преходящими формами один может сделать вывод о бессмысленности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руг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йти оправдание своим насильническим побуждениям и действ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что их часто драпируют в слова о защите справедлив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за такими словами всегда можно разглядеть эгоистические мотив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тремление к вл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довлетворённое самолюб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стительность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икто не вредит другому просто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всегда личное отнош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егда очевид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сегда обусловленное определёнными причина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для принимающих эту иде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рмой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для удаления стремления к насилию нужно удалить эгоиз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пусть те сражения на поле долг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хармакшетр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ые вынуждена вести человеческая лич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т не историческими битвами с горами труп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текаемых кровавыми ре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борьбой со своими жесток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жив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олом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отлив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лчными мысл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отсюда вытекает важнейший вывод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ахимса подразумевает нежелательность какого-либ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авления природ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беды над природо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разрушительными средст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тносится и к биологичес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 социальной природе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 окружающей его сред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ь идёт не о рабской подчинённости Прир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 таком понимании и выполнении её всё более общих зако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дадут возможность уяснить некий Всеобщий Смыс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дёт такой м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 поймё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изнь священ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 в в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о всех существах сияет Она чистым пламен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ё невозможно погас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губить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ет высшего счас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остижение человеком непричинения вреда никакому творени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урма пуран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бо зн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ничтожим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это всё простёрт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преходящее уничтожить никому невозмож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2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7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47" w:name="__RefHeading___Toc105152333"/>
      <w:bookmarkEnd w:id="47"/>
      <w:r>
        <w:rPr>
          <w:rFonts w:cs="Times New Roman" w:ascii="Times New Roman" w:hAnsi="Times New Roman"/>
          <w:sz w:val="24"/>
          <w:szCs w:val="24"/>
        </w:rPr>
        <w:t>ПРАВДА И ПРАВДИВОСТЬ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8" w:name="__RefHeading___Toc105152334"/>
      <w:bookmarkEnd w:id="48"/>
      <w:r>
        <w:rPr>
          <w:rFonts w:cs="Times New Roman" w:ascii="Times New Roman" w:hAnsi="Times New Roman"/>
          <w:sz w:val="24"/>
          <w:szCs w:val="24"/>
        </w:rPr>
        <w:t xml:space="preserve">ЕДИНСТВО МЫСЛИ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СЛОВА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ДЕЛ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ак что жел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се были хотя бы честные и чтоб не драли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райнем случа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усть себе немного деру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олько чтоб вранья не бы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совр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ть 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олько самую мал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&lt;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>&gt; И лучше совсем без вран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раки прекратятс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т отрывок из рассказа 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ощенко отражает естественно существующую связь между ахимсой и </w:t>
      </w:r>
      <w:r>
        <w:rPr>
          <w:i/>
          <w:iCs/>
          <w:color w:val="800080"/>
          <w:sz w:val="22"/>
          <w:szCs w:val="22"/>
        </w:rPr>
        <w:t xml:space="preserve">сать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ав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инность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 авторитетнейших индийских текстах составляют неразрывную па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епричинение зла живо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шая дхар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ир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очайшая си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ние Атма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сшее 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бет исти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учший из обет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раньякапар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0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роявилось и в названии движения за независимость Индии средствами ахимс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тьяграха </w:t>
      </w:r>
      <w:r>
        <w:rPr>
          <w:color w:val="0000FF"/>
          <w:sz w:val="22"/>
          <w:szCs w:val="22"/>
        </w:rPr>
        <w:t>(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порство в истин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ражение из Мундака упаниша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6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да лишь побеждае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atyam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ev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jayate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ало девизом независимой Инд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упростить до одной формулы понимание идеи Бога в мировых религ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 Ветхом завет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г есть закон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ов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г есть Любов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ведийской преемственност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тина есть Бог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ё творится и всё проникнуто Исти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тиной веет вет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иной солнце на небе свет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и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ечи осн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истине всё основан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последнее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бъясняют этику индуизма ил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чаще особое внимание уделяют принципу са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 наше время правдив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амая высшая из всех добродетелей аскетиз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твёрд в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ает Бо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достаток правдивости разрушает всякую добродетел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ри Рамакришн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Джйотирупананда в своих лекциях по индийской философии также особо останавливается на принципе правд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в мире невпроворот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вр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нглийские психологи как-то подсчит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редний англичанин говорит неправду около 200 раз в де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дума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англич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славившиеся хитростью в политике и бизне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личаются особой неискренностью в быт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свойственно в той или иной мере всяком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ивилизованном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елове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е безобидное и прост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гда на вопрос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дела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бодренько отвеч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екрасно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сё совершенно не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перекося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лыбаются знакомом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д вас видет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мыс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ршенно обрат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ле- и радиовран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зетн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тк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подложенн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инь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ман конкурентов и налогосборщиков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аряду с узаконенн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мерческой тайно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пору уже узаконить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мерческую лож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помним 81-частное подразде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азанное Вьясой для насил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нимое также и для лж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ожь бывает вызван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ённая и одобренн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побуждения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жа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мести и из невеж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ложно понятого доб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её есть степен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очень слабой до очень силь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ожь не обязательно должна исходить от самого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может побуждать другого ко лжи вольно или нево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лагоприятная почва для лж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сил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ые простые пример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если родители за каждый детский проступ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лоняющийся от их схемы воспит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азывают ребён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избежать наказ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бёнок приучается лг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же в обществен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а каждое м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ходящее за общепринят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ет подавл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обществе начинают царствовать лицемерие и лож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дение лж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ловесное или молчаливое одобрение е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же нарушает правило правд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</w:t>
      </w:r>
      <w:r>
        <w:rPr>
          <w:i/>
          <w:iCs/>
          <w:color w:val="800080"/>
          <w:sz w:val="22"/>
          <w:szCs w:val="22"/>
        </w:rPr>
        <w:t xml:space="preserve">сатья </w:t>
      </w:r>
      <w:r>
        <w:rPr>
          <w:color w:val="000000"/>
          <w:sz w:val="22"/>
          <w:szCs w:val="22"/>
        </w:rPr>
        <w:t>относится не только к отсутствию лжи в реч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дивость не всегда является Правд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не всегда говорит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искренно дум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елает э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может ошибаться и заблуждаться в силу ограниченности своего ума или того мировозз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му следу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неправильно выразить верную мыс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правдивость тесно связана с позн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что сат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осто правд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сти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усском слов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д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акже прослеживается эта связ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ав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дновременно и чест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исти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дивость есть соответствие речи и ума действитель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овы увид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гически выведенное или услышан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вы речь и у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бхаш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менно согласие между этими тремя составляющими лежит в основе правила правд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действует мыс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сякое расхождение между этими тремя дробит единую Истину и приносит человеку вре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с точки зрения сиюминутной пользы может показаться выгод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ть свои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сказать обратное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умаеш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же нарушить обещание и поступить не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говорил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совершенствующийся должен стремиться согласовывать свои действия со своими словами и мысл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избегать не только прямого обмана или клев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приукрашив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увелич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усмыслен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говорок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е соответствие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а и дела для обычных людей в наше тяжёлое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ёрный век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ли юг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труднодостиж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ставил себе целью не только телесные насл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пользу и тем боле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ужение Высш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ожет не стремиться к совершенной правд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49" w:name="__RefHeading___Toc105152335"/>
      <w:bookmarkEnd w:id="49"/>
      <w:r>
        <w:rPr>
          <w:rFonts w:cs="Times New Roman" w:ascii="Times New Roman" w:hAnsi="Times New Roman"/>
          <w:sz w:val="24"/>
          <w:szCs w:val="24"/>
        </w:rPr>
        <w:t>ХОРОШИЕ СЛОВА И ДУРНЫЕ ДЕЛА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жизни много колючих изгородей и глубоких рвов между мыслью и слов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не берёмся рассматривать искажение мысли словом как некое свойство общемирового Невед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видь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 духе тютчевск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ысль изреченная есть лож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будем говорить только о сознательной и намеренной неправ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ыступает в раз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огда безобид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ногда очень изощрённых облик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зависимости от лежащего за словами намерения даже правдивые сведения могут стать лож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кажем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роблеме нарком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оторой сейчас носятся средства массовой информ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нося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исло наркоманов растёт с каждой передачей против нарком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кобы возмущённый гражданин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уда-де власть смотрит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зывает через них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таком-то месте открыто продают наркот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амом деле это оказывается рекламой ме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их можно купи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атрализованн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уд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>-шоу над издат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устившими американскую книжк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ероин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 красочными картин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ывается рекламой книжк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кламой потребл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кции врод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ок против наркотик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троятся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рассказы поп-звед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и употребляли наркот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м брос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провождаемые рок-музыкой в подогретой и взвинченной аудито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уждали попробовать запретного пло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олько в таких аудиториях обкурившихся или заглотивш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лёс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передаче о доблестной операции милиции и таможни по задержке наркокурьеров и изъятию сырья сообщ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только-то его граммов стоят столько-то тысяч долл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граничники и таможенники из-за недостатка средств и техники вылавливают только 10% перевозч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дробно расскаж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ми способами безопаснее провозить наркоти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оне духовного убож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териальной нищеты и лжи средств массовой информации люди влекутся к запретному чувством протес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прещение какого-либо действия повышает его значимость для лич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ужт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нимаем 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нимают владельцы СМ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Такой же механизм неявного воздействия используют и внушая нужные политические взгля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701"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 патентованных наркотиков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ind w:left="1701"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азета</w:t>
      </w:r>
    </w:p>
    <w:p>
      <w:pPr>
        <w:pStyle w:val="Normal"/>
        <w:shd w:fill="FFFFFF" w:val="clear"/>
        <w:ind w:left="1701"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самый сильнодействующий яд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left="1701"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ющий наибольшие дох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701" w:right="1304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М Волошин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едства массовой информации стали средством массовой интоксикац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итрецы и управляемые ими глупцы выдают это за свобо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массовое сознание легко поддаётся идеологическим передёргиваниям и подтасовк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его-навсего подмена одного слова в сообщённых сведениях из-за скрытого намерения станови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рывной деятельностью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 время реформ косяком шли сюжеты о бедствиях ветер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нсионе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лдат первой чеченской войны с таким назойливым сопровождение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Родин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ариан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осударству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её защитник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зобрета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еро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ител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 нужн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мена простейш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 и подлейш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ям простым такие речи проститель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от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ланиров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бирал и пускал эти сюжеты с подспудной разрушительной кодировкой в эф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к Родине как надличност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веков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няющему идеологию и формы правления образованию такие мерки прилагать невер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от определённую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управляет государством и которая в то время была в руках демократов пер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утой ветром с Зап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л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ительно винить во всём этом 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ка они забирали себ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народную собстве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отводили народный гнев от себя на разрушение государ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и любовь к Родине считали крамолой против демократии и предпочитали красить в красно-коричневый цв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-то и не дождались от народа благодар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Свами Вивекананда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нацеливал молодых индийце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ашим Богом на 50 лет должна стать Родин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едь это он говорил в стране с древнейшим идеалом выхода за пределы общественных отнош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ше мировоззрение отдаёт предпочтение не внеш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нутрен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зако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дит и ценит людей по намер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действ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часто ошиб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редко угадыв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казная вежливость и любез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окие слова без истинного чувства или со скрытым намерением использовать в своих интересах вызывают у нас неизменное недоверие и осуж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человеческом обществе существовали и до сих пор существуют различные религиоз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че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едывательные и подрывные организ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лож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ев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кация по отношению к врагам считается священным долгом или добле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политике вообще мерки и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равствен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древнеиндийском трактате о политик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ртхашастр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аутильи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7"/>
      </w:r>
      <w:r>
        <w:rPr>
          <w:color w:val="000000"/>
          <w:sz w:val="22"/>
          <w:szCs w:val="22"/>
        </w:rPr>
        <w:t xml:space="preserve"> и в средневековых трудах Макиавелли описаны множество способов обм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ов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кновения против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каций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ртхашастр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дна из гла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6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священ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йне словесно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ейчас бы назва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йной информационно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было всег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есть разниц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ньше политика была борьбой властных кл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старались как можно меньше вмешивать массы в свои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литической борьбе была выделена особая область с установленными прави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а не затрагивала основ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йчас появилась массовая информац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осредством её средств ложь теперь может быть многократно усил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множ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торена и доведена до миллионов в самых далёких уголках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илу усложнившейся жизни и усилившихся информационно-пропагандистской и военной техники ложь становится частью информационных войн и приобретает особую разрушительную сил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ожью становится сам отбор фак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еление частного факта до обобщения или сведение целого явления до частного фак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дый мелкий огрех или пророненное впопыхах слово может в руках прессы быть раздуто до размеров гигантск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м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рнение против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ев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кации приобрели уже планетарное распростран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бедительность политической пропаган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лигиозной пропове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цемерного или расхожего морализирования обеспечивается не их соответствием прав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нушени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ногократным повтор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иторическими приём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торитетом пропагандиста или учр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он представля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перестаёт различ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прав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рань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ледствия и число жертв таких приёмов становятся катастрофически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вместо того чтобы ужаснут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гать становится всё выгод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легч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более привыч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ретье отлич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положно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 наше время скрывать что-то и лгать становится всё трудн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уках у бесцеремонных журнали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ков и спецслужителей кроме обычн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укач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итрейшие приборы подглядывания и подслуши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ены имеют у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л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лаз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думаны способы определения лич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 отпечаткам паль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р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лос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арактеру букв пишущей машинки или принте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уках конкурентов или спецслужб находятся компроматы на всех более-менее значительных и влиятельных лиц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985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наши д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еобходимо </w:t>
      </w:r>
    </w:p>
    <w:p>
      <w:pPr>
        <w:pStyle w:val="Normal"/>
        <w:shd w:fill="FFFFFF" w:val="clear"/>
        <w:ind w:left="1985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об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йным и прямым </w:t>
      </w:r>
    </w:p>
    <w:p>
      <w:pPr>
        <w:pStyle w:val="Normal"/>
        <w:shd w:fill="FFFFFF" w:val="clear"/>
        <w:ind w:left="1985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брать достой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динственный критерий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выборов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кусство кандидата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клеветать противника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доказать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ою способность к лжи и преступлен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парламентским вождём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Является всегда наинаглейший</w:t>
      </w:r>
    </w:p>
    <w:p>
      <w:pPr>
        <w:pStyle w:val="Normal"/>
        <w:shd w:fill="FFFFFF" w:val="clear"/>
        <w:ind w:left="1985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аиадвокатнейший из все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985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М Волошин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ствующемуся не надо заниматься политико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идеть в своей хате с краю и отдать наглым лжецам руководство общественной жизнью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евять десятых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нясь или страшась что-то делать и проявить себя в общественной дея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авды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быть свободным от бы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ависимым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ным от полити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большинстве своём у провозглашающих это в основе лежит не равнодушие к полит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трах перед её могуществ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амом деле они зависят от не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 как очень большая часть их сознания занята е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смотрят телевиз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тают газ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гают власти по кухн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ют политические взгляды и предпочтения той или иной партии или политическому вождёнк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не занимаетесь полити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итики занимаются 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сожа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и них положитель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ст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ртвенные личности единич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им из таких политиков был Махатма Ганд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руководствовался в борьбе за независимость Индии нравственными принципа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звещал противников о своих намер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навливал даже близкие к успеху компании непроти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при этом проявлялось наси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у а не свят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осто честным людям как противостоять лж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щищённой сило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ак им оправдать скрыт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естную долю умолч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тические ухищрен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ерой в обязательную победу прав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х слова когда-то станут прав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сль и сло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ая же действи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едмет или явл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частием в какой-то мере в политике для такого человека может быть умение противостоять промывке мозгов средствами массовой информаци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различать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является лучшим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ньшим из зол среди политиков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действовать по личной сове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лосовать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ависимо от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ли шансы победить или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рупповая нравственность и личн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дно и то 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государства особая нра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горе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о начинает руководствоваться нравственными ценностями лич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которого до сих пор идут вол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трясающие Росс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способность Российской империи противостоять террорис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убивали от городовых до великих княз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оставим скользкие тропки полити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ем индоевропейским народам особо свойственна вера в силу сло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усской народной медицине заговоры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х называют в Помор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лов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были одним из главнейших средств леч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ния культурол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нограф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нтропол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риков доказы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ейчас называется психотерап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явилось раньше лекарственной терапии и хирург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выми средствами лечения были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н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гов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целебная трава или амул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дсобн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осточных целительских система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юрв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тайская и тибетская медицина и д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доныне главным содержанием лечения остаётся настройка энергетического обм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значение слова в этом деле огром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отрывке из Шатапатха брахм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авнивающем жизненные дыха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ны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жертвенными огн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ение этому огн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в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говорит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ен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изливает топленое масло на зажженный жертвенный ого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ар его всё усилив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каждым днём он становится более силь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говорит неправду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обен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изливает воду на жертвенный ого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тушит он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ар его всё уменьш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ослабевает изо дня в де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 говорить лишь правду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десь можно усмотреть прямую связь нравственности и здоровья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ач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ямое следствие телесного здоровья из здоровья нравствен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колько правдивость связана с физиологи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казывают существовавшие в древности почти повсемест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лятия правдо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употреблявшие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пытания правдо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Чхандогья упанишад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6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иводится пример такого испытания как доказательство существования неуничтожимого и вездесущего Атма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ремящийся ко лж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рывший себя ложью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явшись за раскалённый топ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жиг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тремящийся к прав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рывший себя прав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бжиг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го освобожд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конкретное описание с символическим подтекст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меком на Освобождение от текуч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менчивости и обусловленности проявленного сущес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изываем ставить над собой такие экспериме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тересуясь больше смыслом таких явл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ъяс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ваемые подобным фак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чень-то убедитель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ы ни говорили об условных рефлекс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внуш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анестези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ближе подойдём к 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прим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з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ь и т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менно в таком порядке и соподчинё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оявления истинного человека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усские пословицы и поговорки понимают значение слова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Язык м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ликим человеком вороч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Языком как рычаг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ёплое слово два лета гре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тр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уще стрел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бу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него люди гибну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ньше врет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покойнее живётся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зн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гать нехорош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кому нехорош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лг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лгущим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ынешн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принятое мн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иваемое авторитетом механистичной на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ет мысль и слово как нечто вторично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торостепенное по сравнению с те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даже в пределах этого взгляда на мир пагубность лжи можно объяснить сравн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 сложно организованной систе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вляемой компьюте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изойдёт искажение или сбой програм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чем сложнее систе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ьшую сумятицу и разрушения это вызов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тинное Существо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Атм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здесу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знаю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лгать неразумно и даже невыго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не других обманывает лж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амого себ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если вы видите румя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успевающего лжец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жалейте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ольк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дочек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ишит в его ум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Для себ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дру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руг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женщи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ре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начальни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дьм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вра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ридцать тре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не перепу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что солга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ож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хитр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вис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а опаснее для лгу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ля обманут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собственным глазам и ушам не может поверить лгущ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 самом добром совете ищет подво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не будет обманут ещё более прожженным лжец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одна ложь опровергает другу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жецу не верит даже собственное 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арма караулит 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лезн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дач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ушениями его хитроумных планов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индийским правовым текс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со свидетелем происходит несчас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это может указывать на его лжесвидетель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это происходит не столь быстро и очеви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хотелось б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большинству из н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ущ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-другому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знающих себ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большей частью в проявленн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уметь не обманывать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бманы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имая желаемое за действитель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быть обманутыми обманщик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м разумнее и чище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меньше он способен лг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не стра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ему приходится вр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то ещё не дорос до того состоя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его слова для него что-то знача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физически не могут сказать лож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е бы ловушки им ни подстраивала жиз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егендарный царь Харишчанд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нарушить своего слова и уплатить вознаграждение </w:t>
      </w:r>
      <w:r>
        <w:rPr>
          <w:color w:val="0000FF"/>
          <w:sz w:val="22"/>
          <w:szCs w:val="22"/>
        </w:rPr>
        <w:t>(</w:t>
      </w:r>
      <w:r>
        <w:rPr>
          <w:i/>
          <w:color w:val="800080"/>
          <w:sz w:val="22"/>
          <w:szCs w:val="22"/>
        </w:rPr>
        <w:t>дакшин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брах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даёт ему цар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даёт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ну и сына в раб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яет работу неприкасаем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ирая деньги за сожжение трупов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после всех испытаний восходит на неб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аришчандра с детства стал идеалом Мохандаса Карамчанда Ган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мевшего быть безусловно правдивым в такой полной лж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каций и коварства обл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лити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в случае с ахимс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ь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знал зыбкость преходящего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ет право и силы на совершенную правдив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для таких людей говорит Вивеканан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ем можно пожертвовать ради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стиной нельзя пожертвовать для чего бы то ни был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нельзя быть и настолько одержимо-прямолиней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требовать совершенной правдивости от все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бо отказ от лжи равносилен самоубийств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цш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т же Вивекананда рассказ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 нему как-то обратился удивительно тупо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которого не хватало воображения даже на обм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просьбой научить его самопо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ивекананда посоветов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учись сперва лгат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данному человеку на данном отрезке его жизни умение выдумывать и пом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придум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е отстраниться от своей привычки даже к невинной правдив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что в голов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на язык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было более важным для разви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жизни обычного человека бывают ситу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ему трудно сказать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дум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ет угроза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оинству и достоя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авды требуют ведущие себ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по правд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манщ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аби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пи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като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спроприато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врем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ласть захватывают худш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авда становится самоубийствен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первенство может быть дано правилу неврежд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ложь во имя сохранения свое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ем бо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аша правда может навредить многим другим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речь идёт о смерти или бра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ь допустим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правда может здесь обернуться прав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сти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ожью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раньяка парв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существует угроза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о спасени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 считается предосудитель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касается лжи ради бра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ется в виду прежде всего превозношение избранника или избранни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писывание ему или ей несуществующих достоинств и совершен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русской поговорк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по хорошему м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 милу хорош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до уметь смотреть на человека с надеждой на его совершенств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сли из брака вырастает настоящая любов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эти достоинства становятся истинны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правдана ли ложь серьёзно больному человеку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 каких-то случаях надежда на выздоровление может принести выздоров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 данном случае врачебная этика вроде бы пра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друг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колько нужно и нравственно притворное лечение безнадёжно больног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ещё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еловеку надо подготовиться к такому великому событию в его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мер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родственника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расходам на похоро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Америке врач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обязан </w:t>
      </w:r>
      <w:r>
        <w:rPr>
          <w:color w:val="000000"/>
          <w:sz w:val="22"/>
          <w:szCs w:val="22"/>
        </w:rPr>
        <w:t>сообщить близким смертельно больного правд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сожа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ло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знают Истину и могут дать безнадёжно больному такую надеж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простирается за смертную оболочк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50" w:name="__RefHeading___Toc105152336"/>
      <w:bookmarkEnd w:id="50"/>
      <w:r>
        <w:rPr>
          <w:rFonts w:cs="Times New Roman" w:ascii="Times New Roman" w:hAnsi="Times New Roman"/>
          <w:sz w:val="24"/>
          <w:szCs w:val="24"/>
        </w:rPr>
        <w:t>ПРАВДЕ НАДО УЧИТЬС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учше хранить молч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говорить бесцель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е тихо правду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молч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е говорить справедливую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только прав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е всего говорить правду мягко и прият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да подобна лестнице на не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лодка в океане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т религии выше прав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Махабхарата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оворить правду надо уме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до говорить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ить прият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ледует говорить неприятную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ледует говорить неприятную лож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ва вечная дхарм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38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хандас Карамчанд Ганди так объяснял это изр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лежит в основе идеала правдив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 моему м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ысл санскритского текста заключается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авду следует высказывать в мягких выражения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ежливо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не может высказываться таки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му лучше совсем не говорить о ней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т правды в челове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е в состоянии контролировать свой язык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да может быть убийствен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умеренное высказывание правды может привести к фриво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тл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стыдству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 принесёт пользу ни говорящему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ыслушивающему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бовь к человеку требует от высказывающего говорить тольк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несёт благотворные результат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 xml:space="preserve">хита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</w:rPr>
        <w:t>патхь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дь даже благоприятная прав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высказана в гру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зкой фор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е наносит вр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риносит доб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одит к отвращению и сопротив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совместимо с любов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ало ли мы встречаем так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долюбце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 лучше назва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нципиальны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хамами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Поэтому истина должна быть высказана такж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приятно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ийам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сказывание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своеобразным искус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должно постоянно и всесторонне совершенствоваться в устной и письменной реч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слова произносятся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ередать своё знание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не должны быть лжив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шибочными или лишёнными истинного содерж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х использование имеет целью благо всех живых суще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тнюдь не причинение им вре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слова произносят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 благим намерение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последствии могут причинить вред живым сущ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н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будут не правдив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лишь приносящими з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-за ложной праве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внешнего подобия доброде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становятся худшим з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я в виду благо живых суще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лежит говорить правд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бхаш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жде чем быть правдивым и искренним с друг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научиться быть правдивым и искренним с самим соб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чать лучше с более простог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тобы слово не расходилось с де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егко сказать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Сплошь и рядом мы говорим о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елаем друг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стра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васто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язни огорч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цемерия и мало ли чего ещё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уметь говорить прав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сначала научиться молч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разбазаривайте слов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Одни любя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болт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рассуждать 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ысоких материя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олько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мод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любые деклар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тверждённые вашими поступ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ы вылинявшим лозунг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со временем не вер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не ви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рыв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каждым необяза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альшивым словом сила его и вера в него убыва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Попытайтесь перво-наперво не обещать того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что можете не выполнить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непро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паче что среди мотивов таких пустых обещаний есть даже желание сделать приятное человеку хотя бы слова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 задумы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коль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еясь и ожид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отом будет огорчён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усская поговорка учи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е дал сло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реп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ал сло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ржис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итайск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учше сто раз от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дин раз не исполнить обещанног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я говорю даже нечаянно что-нибудь подобное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„я пойду туд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„я сделаю эт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должен пойти и сделать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у что я сказа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я могу потерять мою твёрдость в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я не буду держать своего слова до последней бук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кро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ротивоположность скры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бывает результатом строгого исполнения самых суровых правил религиозного аскетизма в прежних жизня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ри Рамакришн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приближения к совершенной правдивости иногда нужны часы или дни уединения и молч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этой связи с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же раздел о тапас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молчание не должно переходить в скрыт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е слишком скрывайте свои чувства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ще выражай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умает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 челове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новн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режд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тии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Е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грозит за это удар по голов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не нарушается правило невреждения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2268" w:right="102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люб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без рассуд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02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гроз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не на шут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02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ругну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сгоряч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021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ль рубну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уж сплеч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2268" w:right="102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 сп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уж см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02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кар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уж за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02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ь прости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 всей душ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268" w:right="1021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ли п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 пир горой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left="2268" w:right="1021" w:firstLine="284"/>
        <w:jc w:val="right"/>
        <w:rPr/>
      </w:pPr>
      <w:r>
        <w:rPr>
          <w:i/>
          <w:iCs/>
          <w:color w:val="800080"/>
          <w:sz w:val="22"/>
          <w:szCs w:val="22"/>
        </w:rPr>
        <w:t>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К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Толстой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будете искренни и правдивы с друг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м легче будет понять свои недостатки и достои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ваши слова и дела будут вызывать видимую реакцию в друг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опасаю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о что тогда превратится мир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Можно поду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сейчас настолько хорош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скренность приведёт только к худш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же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ьсте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гле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лецы как раз не молча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лг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ьст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амят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аже самый нечувствительный человек может замет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что-то скрыв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вает то же сам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крыт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цемер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о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оговорё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ыраженность того или иного внутреннего чувства или убеждения делают человека более напряжённым и несчастным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нечном счё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злобным и склонным к насил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мотр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ча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гаются сельские жит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насколько они отходчи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рожанин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нужденный всё время носить маску безразличия и притвор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лопамятен и если срывается во враждеб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становится часто безжалост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ь скрытые лицемерием или из страха злоб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ждебные или корыстные чувства создают отравленное мысленное простран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огда гораздо более опасное для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ткрытое противоречие и противодейств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ова воплощаются дел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е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бегайте слов злоб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корбитель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ущих или оправдывающих убийство и прочие неблаговидные поступ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обязательно они воплотятся вашими д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которых слабых умом или волей могут соблазни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арайтесь не повторять и не применять бездумно чуж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бщепринят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фициальны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м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может быть ошиб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авдой или клевет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учше говорить своими словами и от душ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важная часть самоп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условл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уза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гда воспринятых или сказанн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продавайте и не предавайте правду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учше избегать ме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о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е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приходится лгать или кривить душ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прячьте кукиш в карма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машите кулаками после дра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ду надо говори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о не злоб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лора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о страх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зать же правду-матку не над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живё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ная правд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многим источни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торитетам и опы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а вытекать из чувства доброт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химсы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51" w:name="__RefHeading___Toc105152337"/>
      <w:bookmarkEnd w:id="51"/>
      <w:r>
        <w:rPr>
          <w:rFonts w:cs="Times New Roman" w:ascii="Times New Roman" w:hAnsi="Times New Roman"/>
          <w:sz w:val="24"/>
          <w:szCs w:val="24"/>
        </w:rPr>
        <w:t>УПРАВЛЕНИЕ РЕЧЬЮ КАК СПОСОБ СОСРЕДОТОЧЕ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известное положение любой незакосневшей религи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ст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она провозглаш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жит за сло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ловами её передать нельз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можно приблиз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пять же через сло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несёт определённое ощу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ходный слово-образ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до сделать слова живыми и применимыми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ь же ощутимыми по воздейств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ас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ы не стесняемся повторять годы и 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уя их польз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повторять высо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нностно окрашенные слова мы стесняемся или боим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есные упражнения не менее важ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телесны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асто применяют плоские штампы иной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мея творчески передать ту же мысль на родном языке или просто не имея мыс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так часто незнайки щеголяют иноязычными термин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жонглирования этими терминами они беспомощ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ие не верят родной ре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 ней нет обилия иноязычных многоученых термин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дый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действительно что-то понял в каком-то предм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использовать простые слова и образные сравн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езни словесные ведут к телес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из причин слишком частой болезненност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кстрасенс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совместимая до ядовитости смесь и столкновение в их сознании понятий и слов из разнородных уч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у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истиа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лдовства и много чего проче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Языковое тело и языковую среду надо береч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ранят и язвят словами ближнего и дальн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ают сдач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овесные уко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екают сло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ужеродные сл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чужеродные тка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ывают оттор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я иногда смертельную опасность для наро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расползаются иноязычные сл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мафи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криминальные структуры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рэкетир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киллер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аборт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геноцид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</w:rPr>
        <w:t>депопуляци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 противочеловечное содержание перестаёт ощущ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скольких бы защитили несомым ими нравственным осуждением от преступления или равнодушия такие сло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</w:t>
      </w:r>
      <w:r>
        <w:rPr>
          <w:i/>
          <w:iCs/>
          <w:color w:val="800080"/>
          <w:sz w:val="22"/>
          <w:szCs w:val="22"/>
        </w:rPr>
        <w:t>шайк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преступные сообществ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вымогатель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убийц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выкидыш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народоистребление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800080"/>
          <w:sz w:val="22"/>
          <w:szCs w:val="22"/>
        </w:rPr>
        <w:t>обезлюдивание</w:t>
      </w:r>
      <w:r>
        <w:rPr>
          <w:b/>
          <w:i/>
          <w:iCs/>
          <w:color w:val="FF0000"/>
          <w:sz w:val="22"/>
          <w:szCs w:val="22"/>
        </w:rPr>
        <w:t>!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ыло бы меньше простаков вроде одного мойщика машин или парнишки из Подмоск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ваставших мн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фия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очень немногие могут свободно пользоваться разными языками без ущерба для творческих способ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и тогда они не думают на этом языке бессозн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еревод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зница между пониманием своего и чужого языка только 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ова чужого языка вызывают в понимающем не то же предста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руг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му соответствующ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один язык вызывает деятельность друг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ебня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верно упражняться в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верно пони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тоит за используемыми в ней санскритскими определ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индийцев нерассудочное знание главных понятий входит в плоть и кров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ьшинство же наших лишь заучивают йоговские понятия и поэтому не в состоянии выразить ими свой личный психофизиологический опы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аясь с людьми из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коловосточно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р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иву даёшь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уть ли не у кажд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ъём кундалин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оисходит ча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эрекц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а достиг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нахата чак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ещё при каждой асане или дыхательном упражнении они эту бедную кундалини гоняют от муладхары до сахаср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у н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е чакры раскрыт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А чуть прикроют глаз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ут же и медитац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как б</w:t>
      </w:r>
      <w:r>
        <w:rPr>
          <w:color w:val="000000"/>
          <w:sz w:val="22"/>
          <w:szCs w:val="22"/>
          <w:highlight w:val="yellow"/>
        </w:rPr>
        <w:t>о</w:t>
      </w:r>
      <w:r>
        <w:rPr>
          <w:color w:val="000000"/>
          <w:sz w:val="22"/>
          <w:szCs w:val="22"/>
        </w:rPr>
        <w:t>льшая часть сведений по йоге заимствована из английских переводных раб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менение санскритизмов и англицизмов доходит до идиотиз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 и как вам понравится выраж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нализация энерги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т анг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annelize</w:t>
      </w:r>
      <w:r>
        <w:rPr>
          <w:color w:val="0000FF"/>
          <w:sz w:val="22"/>
          <w:szCs w:val="22"/>
        </w:rPr>
        <w:t>)?</w:t>
      </w:r>
      <w:r>
        <w:rPr>
          <w:color w:val="000000"/>
          <w:sz w:val="22"/>
          <w:szCs w:val="22"/>
        </w:rPr>
        <w:t xml:space="preserve"> Санскритские терм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употребляют некотор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ур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ат прикрытию их невежества и обману незнающ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есыпают речь словам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рм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тман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хман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думывают такие пер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саниров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нироват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а эти стеклянные бусины падкие на экзотику дикари отдают настоящие ц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й здравый смыс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стоя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сть использовать само строение родного языка для познания Ист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ладонях долго воду не удержиш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бенгальским огоньком не пройти все ночные бур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и чужую мудрость не пронесешь через всю жиз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чужом языке истины не познаеш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ыразить истину можно на родном язы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а на нём не выраж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на и не поня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чительская сущнос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гуру таттв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есть в каждом челове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ависимо от его ра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о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зы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адо быть подготовл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нять этого внутреннего учите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роще и глубже его понять можно на родном язы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осредством переводчи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ь милый многим термин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дитац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имеет для нас того смыс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н имеет для западног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раскрывает смысл санскритского </w:t>
      </w:r>
      <w:r>
        <w:rPr>
          <w:i/>
          <w:iCs/>
          <w:color w:val="800080"/>
          <w:sz w:val="22"/>
          <w:szCs w:val="22"/>
        </w:rPr>
        <w:t>дхьян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запад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нной с католичеством культуре медитац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часть литурги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ороткая безмолвная пауза по звону колокольч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ерующие должны вознести внутреннюю молитву Бо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православном наследии этого обычая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го слова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вангельское слово </w:t>
      </w:r>
      <w:r>
        <w:rPr>
          <w:color w:val="000000"/>
          <w:sz w:val="22"/>
          <w:szCs w:val="22"/>
          <w:lang w:val="en-US"/>
        </w:rPr>
        <w:t>metanoie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мысляйт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ймит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стоянно переводится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кайтесь</w:t>
      </w:r>
      <w:r>
        <w:rPr>
          <w:b/>
          <w:color w:val="0000FF"/>
          <w:sz w:val="22"/>
          <w:szCs w:val="22"/>
        </w:rPr>
        <w:t>»:</w:t>
      </w:r>
      <w:r>
        <w:rPr>
          <w:color w:val="000000"/>
          <w:sz w:val="22"/>
          <w:szCs w:val="22"/>
        </w:rPr>
        <w:t xml:space="preserve"> при этом пропадает значение хода размышления и поним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английском медитация означ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змышл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думывание чего-т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ланиров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уть ли не противоположно смыслу дхьяны или самадх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дхья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бдумывание чего-л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ланир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к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но текущий и несущий личность к Высш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раздо точнее и вернее в нашей языковой среде понятие </w:t>
      </w:r>
      <w:r>
        <w:rPr>
          <w:i/>
          <w:iCs/>
          <w:color w:val="80008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 xml:space="preserve">передаётся слов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зерца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тем более что </w:t>
      </w:r>
      <w:r>
        <w:rPr>
          <w:i/>
          <w:iCs/>
          <w:color w:val="80008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 xml:space="preserve">родственно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i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згляд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едставл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имеет другое название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idy</w:t>
      </w:r>
      <w:r>
        <w:rPr>
          <w:b/>
          <w:bCs/>
          <w:i/>
          <w:iCs/>
          <w:color w:val="800080"/>
          <w:sz w:val="22"/>
          <w:szCs w:val="22"/>
        </w:rPr>
        <w:t xml:space="preserve">ā </w:t>
      </w:r>
      <w:r>
        <w:rPr>
          <w:color w:val="000000"/>
          <w:sz w:val="22"/>
          <w:szCs w:val="22"/>
        </w:rPr>
        <w:t xml:space="preserve">от общеарийского корня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id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иде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 оттенк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зревать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мадхи с лёгкой руки Вивекананды с английского переводится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средоточ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даже в последнем переводе его рабо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вдуматься в значения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</w:t>
      </w:r>
      <w:r>
        <w:rPr>
          <w:i/>
          <w:iCs/>
          <w:color w:val="800080"/>
          <w:sz w:val="22"/>
          <w:szCs w:val="22"/>
        </w:rPr>
        <w:t xml:space="preserve">сосредоточ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чная калька санскритского </w:t>
      </w:r>
      <w:r>
        <w:rPr>
          <w:i/>
          <w:iCs/>
          <w:color w:val="800080"/>
          <w:sz w:val="22"/>
          <w:szCs w:val="22"/>
        </w:rPr>
        <w:t>екаграта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амадхи же на русском языке лучше соответствуют слов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ерш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вершенств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зависимости от деления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m</w:t>
      </w:r>
      <w:r>
        <w:rPr>
          <w:b/>
          <w:bCs/>
          <w:i/>
          <w:iCs/>
          <w:color w:val="800080"/>
          <w:sz w:val="22"/>
          <w:szCs w:val="22"/>
        </w:rPr>
        <w:t>-ā-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i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m</w:t>
      </w:r>
      <w:r>
        <w:rPr>
          <w:b/>
          <w:bCs/>
          <w:i/>
          <w:iCs/>
          <w:color w:val="800080"/>
          <w:sz w:val="22"/>
          <w:szCs w:val="22"/>
        </w:rPr>
        <w:t>-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i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вершенная путаница с понятиями </w:t>
      </w:r>
      <w:r>
        <w:rPr>
          <w:i/>
          <w:iCs/>
          <w:color w:val="800080"/>
          <w:sz w:val="22"/>
          <w:szCs w:val="22"/>
        </w:rPr>
        <w:t>манас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буддх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санскрите имеется около 20 поня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жающих то или иное проявление единого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а английском переводятся просто как </w:t>
      </w:r>
      <w:r>
        <w:rPr>
          <w:i/>
          <w:iCs/>
          <w:color w:val="800080"/>
          <w:sz w:val="22"/>
          <w:szCs w:val="22"/>
          <w:lang w:val="en-US"/>
        </w:rPr>
        <w:t>mind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  <w:lang w:val="en-US"/>
        </w:rPr>
        <w:t>consciousness</w:t>
      </w:r>
      <w:r>
        <w:rPr>
          <w:b/>
          <w:i/>
          <w:iCs/>
          <w:color w:val="0000FF"/>
          <w:sz w:val="22"/>
          <w:szCs w:val="22"/>
        </w:rPr>
        <w:t>:</w:t>
      </w:r>
      <w:r>
        <w:rPr>
          <w:i/>
          <w:iCs/>
          <w:color w:val="800080"/>
          <w:sz w:val="22"/>
          <w:szCs w:val="22"/>
        </w:rPr>
        <w:t xml:space="preserve"> манас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саттв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чит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буддх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махат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линг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асмитаматра </w:t>
      </w:r>
      <w:r>
        <w:rPr>
          <w:color w:val="000000"/>
          <w:sz w:val="22"/>
          <w:szCs w:val="22"/>
        </w:rPr>
        <w:t>и д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и в русском есть множество исконных слов-поня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ажающих то или иное состояние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умозрен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умонастроен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умен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разум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разумен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разумность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сознан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осознан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рассудок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наит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дум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раздумь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мышление</w:t>
      </w:r>
      <w:r>
        <w:rPr>
          <w:b/>
          <w:i/>
          <w:iCs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сколько больше возможностей представляет родной язык для понимани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прощают переводом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Какое богатство смыслов и красок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ражают одним слов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дитац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 и сосредоточ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здум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змыш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озерца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ришнамурти говор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едитац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повторение сл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овторение слов может привести к созерц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ется посредством мант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ократное повторение мантры или имени Бога посредством джап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джапа джап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рт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хаджан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едийско-индийской культу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икр в суфизм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пособ очищения или возвышения сознания через сло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вырожденной форме мы видим ту же веру в волшебную силу слова в дианет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один из главных приёмов глубокого погруж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етод репите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кваль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втор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олитических лозунг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клам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торениях в песнях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нова мантр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мыс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ё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ибрац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поэтому переводить мантру нельз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теряется её ритм и звуч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даже ОМ многозначно истолковывается внутри индийской культу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овые мантры рождаются по образцу древн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нтры Рамакришне появились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дь мант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вёрнутое до изречения или даже до слога мировоззр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не наоборо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иной мировоззренческой и языковой средой оно взаимодействует по-ин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хотите отойти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е повторять иноязычные мантры и применять иноязычные культурные пон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если хотите ещё осмыслить мир и передать этот смысл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должны это делать на родном язы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е о переводе на русский язык санскритских изречений идёт реч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но пользоваться мантрами для сосредоточения из разных религ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только ясли ве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нет пока веры в силу родных сл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лк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бщение должно быть на русск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и происходит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 когда Истина будет говорить с вами на родном язы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только будет возможно настоящее познание и освобож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казаться от ограниченности речи можно лишь дойдя и перейдя её границ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бирайте силу в слов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колько получает монах подчинением старшим и уставу в течение 16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ько получите 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запомн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ете повторять и поймёте одно изреч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лько заслуживает не едящий мяса и не пьющий вина в течение 40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ько получите 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свяжете одной строчкой порванную нить преем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утру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6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ри утверждении в правде действие и его плод подчинен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ину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ьяса объясняет в том смыс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ова такого человека становятся делами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меют силу непогрешимост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н скаж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удь праведен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ловек становится правед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же из другой религиозной культуры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зьми свой одр и ходи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ыло возможным для великих в далёкие врем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-то мере используется и ныне в оздоровлении и леч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ипноз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утогенной трениров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ное русское пожела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удь здоров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 сотворение такого полож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вдив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амо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орванная от других нравственных пра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редство для самолюбования и хвасто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ажнейшее средство самоп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ож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ыполненные обещ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твор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тность покрывают извечно-ясную Сущность человека му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ьшают интуитивные способности и делают созерцание или искажё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невозмож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в хатха йоге отсутствие правдивости представляет серьёзную помех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такой человек не способен правильно оценить или открыто обсуждать свои недостат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 и тело его зажато в психических тиск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чаще смотрит на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сь бы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хуж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прислушивается к своим ощущени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занимаетесь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ьте больше упражн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оображ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думки о якобы имеющихся вид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хъестественных силах бесполез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вред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утствие правдивости губительно не только для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для коллективов и государ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ительный распад новой общ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тского народа и развал Сою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вальный экономический и идейный крах это доказыв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сейчас стало чуть больше возможностей высказывать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умаеш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отя иллюзий о существовании у нас действительной свободы слова строить не стоит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иции пар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рганиза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ей стали видней и отчётлив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людей появились возможности не только думать дома на кух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действовать согласно своим склонност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ой экономи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ичевавший несколько лет тому назад капитализм и частную соб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я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олько превозносит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стал преуспевающим дельц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хорош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тал обманывать себя и окружаю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уж не в процессе предприниматель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 своём отношении к не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color w:val="000000"/>
          <w:sz w:val="22"/>
          <w:szCs w:val="22"/>
        </w:rPr>
        <w:t>Раз уж мы коснулись темы приобретатель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ас есть возможность перейти к рассмотрению принципов </w:t>
      </w:r>
      <w:r>
        <w:rPr>
          <w:i/>
          <w:iCs/>
          <w:color w:val="800080"/>
          <w:sz w:val="22"/>
          <w:szCs w:val="22"/>
        </w:rPr>
        <w:t xml:space="preserve">астей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</w:rPr>
        <w:t>апариграха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52" w:name="__RefHeading___Toc105152338"/>
      <w:bookmarkEnd w:id="52"/>
      <w:r>
        <w:rPr>
          <w:rFonts w:cs="Times New Roman" w:ascii="Times New Roman" w:hAnsi="Times New Roman"/>
          <w:sz w:val="24"/>
          <w:szCs w:val="24"/>
        </w:rPr>
        <w:t>НЕСТЯЖАНИЕ И БЕСКОРЫСТИЕ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53" w:name="__RefHeading___Toc105152339"/>
      <w:bookmarkEnd w:id="53"/>
      <w:r>
        <w:rPr>
          <w:rFonts w:cs="Times New Roman" w:ascii="Times New Roman" w:hAnsi="Times New Roman"/>
          <w:sz w:val="24"/>
          <w:szCs w:val="24"/>
        </w:rPr>
        <w:t>УПРАВЛЕНИЕ ПОТРЕБНОСТЯМ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стейа и апариграха обычно рассматриваются в качестве взаимодополняющей п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сящейся к вопросу приобретения и использования соб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этимология и значения понятия </w:t>
      </w:r>
      <w:r>
        <w:rPr>
          <w:i/>
          <w:iCs/>
          <w:color w:val="800080"/>
          <w:sz w:val="22"/>
          <w:szCs w:val="22"/>
        </w:rPr>
        <w:t xml:space="preserve">астейа </w:t>
      </w:r>
      <w:r>
        <w:rPr>
          <w:color w:val="000000"/>
          <w:sz w:val="22"/>
          <w:szCs w:val="22"/>
        </w:rPr>
        <w:t xml:space="preserve">не вызывает обычно расхождений и объясняется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стяж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-присво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  <w:lang w:val="en-US"/>
        </w:rPr>
        <w:t>no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tealing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изкое по смыслу к ветхозаветному принцип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крад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с понятием </w:t>
      </w:r>
      <w:r>
        <w:rPr>
          <w:i/>
          <w:iCs/>
          <w:color w:val="800080"/>
          <w:sz w:val="22"/>
          <w:szCs w:val="22"/>
        </w:rPr>
        <w:t xml:space="preserve">апариграха </w:t>
      </w:r>
      <w:r>
        <w:rPr>
          <w:color w:val="000000"/>
          <w:sz w:val="22"/>
          <w:szCs w:val="22"/>
        </w:rPr>
        <w:t>сложн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во состоит из отрицательной част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</w:t>
      </w:r>
      <w:r>
        <w:rPr>
          <w:b/>
          <w:bCs/>
          <w:i/>
          <w:iCs/>
          <w:color w:val="800080"/>
          <w:sz w:val="22"/>
          <w:szCs w:val="22"/>
        </w:rPr>
        <w:t>+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pari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part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rah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от глагола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raft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хват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хватывать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другому разде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отрицательного префикса </w:t>
      </w:r>
      <w:r>
        <w:rPr>
          <w:b/>
          <w:bCs/>
          <w:i/>
          <w:iCs/>
          <w:color w:val="80008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и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parigrah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круж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>имуществ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>семья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 различными оттенками облад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ет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 числе и же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огда даже толкуется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сутствие украшен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чаще объясняется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принятие дар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  <w:lang w:val="en-US"/>
        </w:rPr>
        <w:t>no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receiving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Вивекананды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поставляя это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-видим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у </w:t>
      </w:r>
      <w:r>
        <w:rPr>
          <w:i/>
          <w:iCs/>
          <w:color w:val="800080"/>
          <w:sz w:val="22"/>
          <w:szCs w:val="22"/>
        </w:rPr>
        <w:t>пратиграх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нятие даро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является одной из шести обязанностей брахм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аткарм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широкие толкования определ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ыть незаинтересованны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Ж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иллиоз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сутствие скуп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лиа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сгупт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м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русском языке эти два понятия ближе всего передаются словам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присво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ескорыст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мет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ово </w:t>
      </w:r>
      <w:r>
        <w:rPr>
          <w:i/>
          <w:iCs/>
          <w:color w:val="800080"/>
          <w:sz w:val="22"/>
          <w:szCs w:val="22"/>
        </w:rPr>
        <w:t xml:space="preserve">астейа </w:t>
      </w:r>
      <w:r>
        <w:rPr>
          <w:color w:val="000000"/>
          <w:sz w:val="22"/>
          <w:szCs w:val="22"/>
        </w:rPr>
        <w:t>в Бхагавадгите не встречается вов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</w:t>
      </w:r>
      <w:r>
        <w:rPr>
          <w:i/>
          <w:iCs/>
          <w:color w:val="800080"/>
          <w:sz w:val="22"/>
          <w:szCs w:val="22"/>
        </w:rPr>
        <w:t xml:space="preserve">апариграх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ишь раз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о из возможных объясн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путь к Запредель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рытый Бхагавадги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 открыт и для домохозя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вменялось в обязанность достижение материального благополучия семьи честными средст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мы просто хотим выделить мыс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-~~держание рассматриваемых терм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еви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дно и то же для отшель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авившего себе целью Избавление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омохозя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ущего к Всевышнему служением Ему и любовью к 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яя свои обязанности в ми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ровство появляется не от нищ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стяж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адности и отчуждённости люд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сьма показ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одоплеменные общины не знают воров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наше время человеческие толпы превращены в потребителей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луг и зрелищ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не замеч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же не представляют жизни без зарабатывания дене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тальная малюсенькая часть их жизни тратится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их потратить на удовлетворение очередного жел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нова зарабаты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нова трати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ынок возник когда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 одном месте купить еду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ред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щи для лучше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перь рыночность стала целью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лиги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й жизн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гом стал жёлтый дьяв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газины превратились в храмы торгов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идеал и счастье выдаётся блеск роскоши немногих богатее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сваивают огромную долю денег и управляют этой рыночной жизнью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тоит на верхушке этой финансовой пирами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и прибыли устраняют конкурен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лкивая парт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лигиозные общ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купая и свергая правитель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аивая войны и переворот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 обычной жизни внушая обывате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занимается самым важным де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бы он только им и занима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действованы мощные сред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кусственное многообраз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клама на щи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сте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газе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урнал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экра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ради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майках и машин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лянцевая яркая упаковк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А потребляющему некогда задуматься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му не дают задум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же не обиж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ему говоря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ы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ы носиш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ы не зн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упи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Мы за вас уже подумали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Его величество человек опускается до жалкого клиен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же потребительски мы относимся и к совершенствов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нравственные основы стали рассматриваться как ц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всё больше предпочитаем искать в книжных магази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атрах товарные заменители ду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творить сам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предпочитаем глянцев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ожные посылки в наукообразной словесной упаковк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амостоятельному мысленному труд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хотим иметь по дешёв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лучш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ичего не отда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не состоятел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ют неудачни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состоятель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большое состояние на сче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остояние самоценности и самодостаточ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 вас нет страстной корысти и не получается зарабатывать день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означ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аше призвание не в э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вас есть стремление к отречению от обманчивого и невечн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вы не чувствуете творческой радости от совершенствов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что-то изменить в ваших целях или занятия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ем нам Всевышний и Мать-Природа что-то даю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ем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у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оров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ущ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чу и проч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мы что-то получили в этом мир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только как плату за служение этому ми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ив что-то от Не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рез богов 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оторые в Индии часто понимались как природные сил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ли от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пользует данное 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дав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 вор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стей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прос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украд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ть вор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всегда залезать в карман или проникать в 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нося оттуда ве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законно присваивать принадлежащее другому за счёт его эксплуатац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аже под видом борьбы с эксплуатацией или борьбы за демократические своб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лишком нам хорошо известно по недавнему историческому прошлому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ношения эксплуатации есть не что иное как проявление врождённого эгоизма в челове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ведущийся с 1917 года и до сих пор никак не заканчивающийся эксперимент с лишением человека собственности не сделал людей бессребрени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им формул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сякая соб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краж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чему-то хорошо послужила для захвата чужой соб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им какая-то пара сапог или поношенное пальто были дороже человеческой жизн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ужой или сво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ьи были приучены считать свою нищету благополуч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застойном социализме выросла пышная плесень спекулян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яточ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шен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у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ы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бладание собственностью вновь возводится в доброде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в руках далеко не самых достой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</w:t>
      </w:r>
      <w:r>
        <w:rPr>
          <w:i/>
          <w:iCs/>
          <w:color w:val="800080"/>
          <w:sz w:val="22"/>
          <w:szCs w:val="22"/>
        </w:rPr>
        <w:t>прихватизаторов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им важно урвать сейчас и любыми средствам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удрые люди во все времена гово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личество денег совсем не прямо соответствует количеству счас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много имуще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всегда преимущ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ы испытываете стремление к больши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ньг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спытываете и нужду в них и неприятности при их отсутствии или при их зарабатыв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еньги и имущество превращаются из слуг в ненасытных повелителей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ящего себя хозяин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и требуют постоянной охр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ол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ьз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служи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мон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йства об уплате налогов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нелёгкая раб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реватая потерей нажитого с жесточайшим стрессом при э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накапливающийся вместе с богатством страх начинает свою подрывную работу в организм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ем более у нас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Как долго думают </w:t>
      </w:r>
      <w:r>
        <w:rPr>
          <w:i/>
          <w:iCs/>
          <w:color w:val="800080"/>
          <w:sz w:val="22"/>
          <w:szCs w:val="22"/>
        </w:rPr>
        <w:t xml:space="preserve">новоришки </w:t>
      </w:r>
      <w:r>
        <w:rPr>
          <w:color w:val="000000"/>
          <w:sz w:val="22"/>
          <w:szCs w:val="22"/>
        </w:rPr>
        <w:t>наслаждаться среди обворованных и обманутых нищих и таких же крутых дельц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городившись стенами особня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онированными стёклами машин и телохранителям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кто будет опять перераспределя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 справедливости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И какому общественному классу это теперь поручи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м меньше привязанности к собствен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м меньше необходимости лгать ради её приобрет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ножения и сохранения и защищать эту собственность насилием и тем меньше возможности стать жертвой насил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то питает чувства жадности или скуп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м они и питаю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кономические кретин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осятся с идей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гда улучшится экономика и развернё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стоящая конкуренци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вот и поднимется нравств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сейч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вачество да воров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закономерное первоначальное накопление капита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рвачество или более мягкая конкуренц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лучший и не самый действенный способ развития эконом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говоря уже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оказывает калечащее влияние на психику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ринимающего всех других как потенциальных конкурен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ослепительно улыбаясь всеми 32 зуб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теми же 32 зубами всегда готовы вырвать у ближнего лучший кусок вместе с его мяс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вот одно из составляющих так называем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понского чуд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ящая на ид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платы за благодея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шение к своей фирме как к общине и следование традиционным правила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казывае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 относительно малом загрязнении окружающей ср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ераспространённости судебных тяжб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еобычайно малом числе юристов и низком уровне преступности по сравнению с другими странами сопоставимого достатк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в самой долгой продолжительности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ыночный челове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выражению Э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ром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ен уме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лаживатьс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ать себ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нимать условия игр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омать собственную гордос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ради вы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ти на определённые условия и сделк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часто и с 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совестью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вить слаб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гождать си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аивать дох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лоняться от налогов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характеризуется отчуждением от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щущением её бессмысл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риятием её как рын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сё продаё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ебя как това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утствием подлинности и самоуваж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ная собственнос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собняки с соба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ые ве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комства с важными и богатыми особами и п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пособствует обособлению человека от Един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адность тянет к себе не только деньги и ве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арушения других нравственных прави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в колониальную эпоху население каких-нибудь восточных стран или тропических островов отказывалось торговать с европейца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золо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 зеркаль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лмаз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 стеклянные бу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 шёл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й и пря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 посылали военные фрег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устанавливали грабительску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у торговл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еленцы Северной Америк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ваива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ерритор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ребляя индейцев огнестрельным оруж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совывая чумные одеяла и платя цивилизованным белым по несколько долларов за скальп индейц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астная собственность и деньгократия кажутся меньшим з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асильническая диктатура и бюрократ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и для частной собственности должны быть поставлены преде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елания не имеют предел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бщества развитых стр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ровень которых является мечтой развивающих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назыв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ществом потреблен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ошло то щедрое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люди пользовались как бы процентами с Прир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бы её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пеко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бр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олняло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пер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ловек потребляющ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ратит уже не проце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сновной капит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едает хлеб из посевного зерна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нкуренция приводит к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 половины расходов на производство товаров составляет рекла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аков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ата за патенты или лиценз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изводится огромное количество тов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будут затребов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ойдут на выброс через пару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у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рально устаре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ста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 глупая формулировка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Разв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ральн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лоха вещ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её выкид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она ещё годна для использования хотя бы другими</w:t>
      </w:r>
      <w:r>
        <w:rPr>
          <w:color w:val="0000FF"/>
          <w:sz w:val="22"/>
          <w:szCs w:val="22"/>
        </w:rPr>
        <w:t>?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овершен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пьютерных программ делаются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льзя было пользоваться 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купив новый компьютер или комплектующие именно той фи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создала эти усовершен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вары и вещи предпочитают уничтож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раздавать неим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бы не снижать уровень цен и производ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гоня за всё более новым и модным развращает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еличивает его самомнение и учит его не уважать опыт предков и не заботиться о потомк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достанется разве что громадная свал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иосфера перешла в постоянно возмущённое состоя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калеченная природная среда становится всё более сильным явл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тящим нравы и порождающим боле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 островке-пятачке жил-был Робинзо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д родником сгибались под тяжестью плодов яблоневые вет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ыли у Робинзона коза и несуш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до жи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сё же хватало для жизни в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о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иц и ябл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однаж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желав куриного бульона и жаркого с яблочным ви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свернул шею несуш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резал коз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убил яблон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достать все яблоки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 потребления становится обществом самоистребл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Астейа состоит не только в отказе от присвоения принадлежащего другим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но и в отсутствии самого желания это сделать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Яджнявалкья смрити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бода от желаний в действ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и и ре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обладания собственностью друг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астей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мысл астейи и апариграхи не столько в отказе от приобретения соб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в отказе делать приобретение и сохранение её смыслом суще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надо тратить все силы на приобретение соб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её отпихив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у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заниматься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иметь некотору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аз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печивающую спокойствие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м всё время отвлекается на решение житейских проблем и поиск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хлеба насущног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беспокойство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ть в стар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нность таких занятий невели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ведь весьма распространён у некотор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нтузиастов с горящими оча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рыв достичь немедленной свят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водят слова Хрис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добнее канату пройти сквозь игольные у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богатому войти в Царство Бож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ф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4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риант прочтени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росящему у теб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й и от хотящего занять у тебя не отвращай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ф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5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42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дай имение своё и раздай ни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удешь иметь сокровище на небеса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ф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1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быв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му евангельскому юноше и ученикам своим это говорил лично Иису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ведь 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ным это внушает тщесла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ходят на неквалифицированную неоплачиваемую работ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от ответственности за своё дело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ряют профессионал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вому подвернувшемуся отдают деньги или ве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им может оказаться пья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яз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глый побируш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тотчас радостно побежит пропивать денежк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того придурк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корбляя людей своим ви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вернословием и повед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от тём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тамасн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р не ко времени и не к месту недостойному да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ува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презрение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2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речение должно идти от всё большей любви к Высшей 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от любования собой в виде нищенствующего странника или праведни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лагополучие мирског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ояние его чувств и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висит от его состоя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енег в кошель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вижим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уществ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н состоятельн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му хорош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оздав или потеряв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становится несостоятель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состояние мудрого от этого не завис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ескорыстие возник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человек начинает виде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своение наносит вред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ождает привяза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йство о сохранении подверженного потере и порче им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перегружает органы чувст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кройте сердц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не страшны вам будут воры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дайте вс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танете богаче всех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ратитесь от собственности в себ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обретёте мир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ишком много внимания к имеющейся соб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ние приобрести больше и сохранить это связывают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 как целью йоги является осуществление свободного от привязанностей чистого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якое эгоистичное стремление присваивать и обладать делают достижение этого невозмож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разумно накапливать добра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еобходимо для нашего чувственного суще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аче это неосознанная краж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когда один хвата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ругому не хват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довлетворение потребностей должно происходить лишь в пределах выполнения нашего общественного долга и личного стремления к совершенств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разумно пользоваться только необходим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ественно-необходим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в ведийские времена большее уважение оказывалось не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больше имеет имущества и даже властного мог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достиг большего отреч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том числе и от собстве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удрецы и святые стремились не к вещ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 Высшему и избегали даже д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могут стать обуз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же будучи достойным получения д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ет избегать пристрастия к 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благодаря приёму даров божественный блеск быстро угасае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86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ами Вивеканан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ик Шри Рамакриш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вый открывший йогу для Запада йогин и первый переведённый на русский язык толкователь Йога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еделяет апариграху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принятие никаких д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отказывающийся от этого ужасно страдает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Когда человек получает дар от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этой тео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сердце становится нечист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униж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ится связанным и доступным чужому влиянию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ишком буквальное понимание этого определения породило и порождает множество недоразумений среди занимающихся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что уже в первом русском переводе Йога сутры английское </w:t>
      </w:r>
      <w:r>
        <w:rPr>
          <w:color w:val="000000"/>
          <w:sz w:val="22"/>
          <w:szCs w:val="22"/>
          <w:lang w:val="en-US"/>
        </w:rPr>
        <w:t>gift</w:t>
      </w:r>
      <w:r>
        <w:rPr>
          <w:color w:val="000000"/>
          <w:sz w:val="22"/>
          <w:szCs w:val="22"/>
        </w:rPr>
        <w:t xml:space="preserve"> передавалось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арок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вот начинающи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гласив друзей и г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свой день р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руг заявляет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рать подарки не буд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сти воспринимают это как шут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ело упрашивают его при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умол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говаривание переходит в препирательство и чуть ли не в груб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ут возможны две концовк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е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уровый подвижник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берёт подар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чувствует себя в какой-то мере отступ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арящ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блазнителями и искусите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самым беря на себя грех ос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не бер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корбляя и обижая ближних и делая йогу непривлекательной в глазах неприобщенных к н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же всё-таки понимать определение апаригра-ха и как его применя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54" w:name="__RefHeading___Toc105152340"/>
      <w:bookmarkEnd w:id="54"/>
      <w:r>
        <w:rPr>
          <w:rFonts w:cs="Times New Roman" w:ascii="Times New Roman" w:hAnsi="Times New Roman"/>
          <w:sz w:val="24"/>
          <w:szCs w:val="24"/>
        </w:rPr>
        <w:t xml:space="preserve">ДАЯНИЕ И </w:t>
      </w:r>
      <w:r>
        <w:rPr>
          <w:rFonts w:cs="Times New Roman" w:ascii="Times New Roman" w:hAnsi="Times New Roman"/>
          <w:color w:val="0000FF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КОНОМИКА</w:t>
      </w:r>
      <w:r>
        <w:rPr>
          <w:rFonts w:cs="Times New Roman" w:ascii="Times New Roman" w:hAnsi="Times New Roman"/>
          <w:color w:val="0000FF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1843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атство расходится по трём направления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843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ла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рение и потер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843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не тратит его на насла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843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даёт добрым людям на доброе</w:t>
      </w:r>
    </w:p>
    <w:p>
      <w:pPr>
        <w:pStyle w:val="Normal"/>
        <w:shd w:fill="FFFFFF" w:val="clear"/>
        <w:ind w:left="1843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му суждено неизбежно треть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843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ртрихари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оарийском обществе понятие дара было очень важ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дар рассматривалось 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 обучения ученик должен был дать учителю </w:t>
      </w:r>
      <w:r>
        <w:rPr>
          <w:i/>
          <w:iCs/>
          <w:color w:val="800080"/>
          <w:sz w:val="22"/>
          <w:szCs w:val="22"/>
        </w:rPr>
        <w:t xml:space="preserve">дакшин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н потребу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р мудрецу был для дарителя возможностью приобрести религиозную заслугу и искупить какое-либо прегреш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инявший дар как бы обязывался им выполнить какую-нибудь просьбу дарящ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для отрёкшегося даже от личности йогина непринятие даров позволяло сохранить независим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чем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ижущемуся подобно ве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ы были эти путы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о кто из нас действительно приблизился к такой свобод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ый когда-то ощущал верность этого нравственного прави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кто-то преподнёс вам подар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ас начинает беспокоить мысль об ответном презен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нимающему некую дол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совывают подар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ы разреш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ко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молвили словечк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совершивший по отношению к вам гадость или предательство лезет с да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ы не берё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 вам примазываются и принятие подарка будет прощением и разрешением на общени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ещ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йтесь данай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ры приносящи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дар и да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аша совесть должна под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этим словом называется взят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дар любящего вас человек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огда принимать преступ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не принимать эгоистичн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огда незаслуж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аработанное ведёт к разрушению независимости вашего 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да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 от человека уважаемого и зна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ствует вашему развитию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огда д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лагоде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г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урнодея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т две сце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я наблюдал в электричк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ходит в вагон чернявая жирная крикливо и богато одетая цыганка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лескивая золотыми зуб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ломаном русском заученно вр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ы-де приехали издал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хватает денег на л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й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колько мож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идёт по вагону с чувством привычного превосходства над дура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ирая день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подал пьян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 ухарства или боясь показаться бедным или скряг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дал юно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му вр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растерян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гордо дал глава татарской сем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казать домочадц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дава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у окна худенькая старушка в ситцевом платочке и выцветшем ситцевом платьи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выпуск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же лет сор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лыш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инает копаться в своём потёртом кошелеч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читыв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ватит ли ей на крупу и ч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даё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могает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этой прожженной мошенниц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Я давно ожесточи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ут слёзы навернулись от жал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радания и негод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щё одна сце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д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няя перегаром и моч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язный опивок и взыва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русс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оги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даёт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Дали как швырнули два кавказц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 чувством злорадства и превосход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л едущий на дачу в Кратово явно состоятельный молодой челове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-то от сму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то-то от извращённого понимания милостын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ящему у теб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х же пьяных или наглых попрошаек можно видеть у любой церкв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т на них Христ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го канонически-милостив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гоняющего плеткой торгующих из храма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о и что подпитывает така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брот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Алкашей и мошен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тящих среду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Тщеславие дающих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лабость не умеющих отказыва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еумение различать последствий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ар той старуш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й в заслу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ыше польз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иобщённый и видящий обще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и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олжен видеть дальше и больш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ведийском обществе раздача милостыни входила в перечень обязанностей только первых трёх варн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88-90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иём милостыни и дар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брахман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паре астейа-апариграх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стяжание-бескорысти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апариграха как бескорыстие и непринятие д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вана не позволить соблюдению требования нестяжания превратиться в иждивенчество или торговлю своими разговорами 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жественно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прежде всего отсутствие скуп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никающее от видения беспокойства зарабатывания материальных средств и их сохра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да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и этом соверш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ягостности привязанности к разрушимым вещ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ножество моралистов внушают по следам древних уч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основ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дизма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ытавшего его влияние христианств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ел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гр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уще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зависим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и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совсем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овсем не та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Ригведе говор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елание был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ервым семенем мысл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панишады уточня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елание было источником проявления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Бхагавадгите воплощённый Господь Кришна не стесняется отождествить себя с 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гласное с правдой желанье в существа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 желания рождаются де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ние движет нас стать лучше в меру нашего поним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ть совершенн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 и деньги могут служить разно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но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ублажения своей плоти и чувст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е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нщины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о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образов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ниги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утешеств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жно так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ми сред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акой цели они добываю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рыст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знрав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ескорыст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равственн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ивек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если при этом вы будете хотя бы иногда вспоми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ё принадлежит не 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ладык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что вы лишь распорядитель принадлежащего Ем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 на верном пу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ладыки покровом объято всё это происходящее в происходящем</w:t>
      </w:r>
      <w:r>
        <w:rPr>
          <w:b/>
          <w:color w:val="0000FF"/>
          <w:sz w:val="22"/>
          <w:szCs w:val="22"/>
        </w:rPr>
        <w:t>;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довольствуйся же отречен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лед домогаться какого-то достоян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Ишавасья упанишад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 а не столь сознательных дхармашастры предупреж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этой или будущей жизни укравший золото приобретает болезнь ног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дущий зер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достаток чле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мешивающ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лишнее их чис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ититель пищ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урное пищева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дущий одежд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лую проказ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ититель светильни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еп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дущий лошад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ром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дущий сло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мот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9-5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стяжание и необладание чем бы то ни было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кинчан рат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б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берут на себя отшель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тающиеся дикими плод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лосками после жатвы и кореньями или живущие не выпрошенным у других подая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скому человеку следовать этому не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этому нестяжание сводится к необладанию ненуж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как что нену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уж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пределить для всех и кажд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есь допустимы большие степени своб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не умеете без денег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мейте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оит 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азываясь от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обретать завистливые мысл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Если они не дают вам поко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те искрен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тыдитес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обретайте собственность честными сред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рушая ахимсы и сать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чему он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лжна служить лишь бессовестным</w:t>
      </w:r>
      <w:r>
        <w:rPr>
          <w:color w:val="0000FF"/>
          <w:sz w:val="22"/>
          <w:szCs w:val="22"/>
        </w:rPr>
        <w:t>?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научитесь работать и зарабаты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рывать бабк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акс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получать развращающе-уравнивающу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ряплату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уж поводов для воспитания в себе нестяжания и бескорыстия у вас будет предостаточ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предпринима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ди выгоды не иметь дела со спекулянтами и во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равно платить нал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ава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 лап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не бр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ниматься ростовщиче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жалеть на благотворительность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бы западные развитые общества и местные финансисты да олигархи поставили перед собой цель ограничения потребл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было бы великим благом для них и прир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же они через купленных или неумных моралистов внушают его пагубность нищ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бман для эксплуатации 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ущего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умнее не богатство и не нищ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олотая середин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вторя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блюдение нестяжания и бескорыст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только очевидное для всех отсутствие соб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отсутствие привязанности ума к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есто достаточно общее и часто используемое как оправдание халтурщи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лают деньг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являя при э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к ним не привяза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же такое непривязаннос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Это умение не радоваться особ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деньги или вещи приходя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печалиться при их утрат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это не иметь и тени зависти к обладателям вил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х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муз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днейших туалетов и прочей роскоши богатее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ы можете воздерживаться от излишних покупок и насла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излишнее наслажде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возможно без причинения вреда живым существа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сократить потребление товаров на осно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оты о природной сред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стараться покупать только отечественные тов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ы действи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на словах заинтересованы в будущем России и хот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 людей была работа и достойный заработок в уважаемой стр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гуманитарные подачки за высасываемое из России сырь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обный отказ от покупки импортных товаров применялся в сатьяграхе как одна из разновидностей </w:t>
      </w:r>
      <w:r>
        <w:rPr>
          <w:i/>
          <w:iCs/>
          <w:color w:val="800080"/>
          <w:sz w:val="22"/>
          <w:szCs w:val="22"/>
        </w:rPr>
        <w:t xml:space="preserve">свадеш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едпочтения свой страны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аж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лоч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обычно не придаётся внимание или которые считаются второстепен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ак просты для выпол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ом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лучше своеобразный аскетизм в одежд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едантистские саньясины носят оранжевые дхо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дист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хря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жайн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лые одеж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если не являю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детыми в страны свет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торые садху одеваются только в мешковину или ходят наги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вадху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сины и пр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осить один и тот же вид одежды на протяжении десятков лет на фоне модного разнообразия современного мира не столь уж привлекательно и легк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волей-нево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ще не задумы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ивает налогами правитель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гко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страивает и грабит понемногу ежедневно и раз в несколько лет по-круп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мит паразитирующих чинов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дажную и оглупляющую его прессу и масс-культ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гащает крупных финансовых воротил и маленьких деля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ёт попрошайкам под разными предлога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пожертвований на борьбу со СПИДом до покупки каких-нибудь знач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тинок или эмбл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доброе дело и добрые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олаг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ы существовать святым духом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им и существу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ют вопреки мирскому равнодушию и обойдутся без ваших дая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ам-то это нужне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ы полаг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человек духов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ы должны отдавать как можно больше ради ду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говор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нимаетесь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ы должны подпитывать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только сло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ств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Учитесь тратить</w:t>
      </w:r>
      <w:r>
        <w:rPr>
          <w:b/>
          <w:i/>
          <w:iCs/>
          <w:color w:val="FF0000"/>
          <w:sz w:val="22"/>
          <w:szCs w:val="22"/>
        </w:rPr>
        <w:t>!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жде всего на приобретение знания и благотворительную поддержку носителей знания или высоких нравственных идеал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чувствовать при этом радость и облегчение от невла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лаждайтесь 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рите е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будет лучше и для в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ля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ля Ист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а из величайших находок индийского мироустрой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род освободил носителей знания и стремящихся к свободе от забот о хлебе насущн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ии к садху и саньясин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бравшим путь отре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являют ува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ружают их почётом и поклон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печивают пи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члег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позволяют бесплатно ездить на транспорт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ар святому в Индии рассматривается как средство получить его мил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дать или заслу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ак и е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нас подают милостыню пьяниц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ируш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ыганским и прочим мошенник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не из сострад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 отвра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езгл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язни показаться чёрствым или бед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из тщесла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то-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ытаясь мелочью искупить наворован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путают себя с познавш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кого-то спа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ая милость возможна лишь для святых и познавш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это просветляет этих несчастны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заметьт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-за собственных грехов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даёт рядово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эти неверующие и нравственные калеки паразитируют на сострад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утренне смеются над дающими и становятся всё более наглы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дпитывает худших и ухудшает жизнь лучш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тнимает хлеб у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живёт ради ист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не прос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жив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у что Мать-природа их прокорми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оиски хлеба насущного отнимают у них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они могли бы использовать на ваше просвещение и обуч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могайте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мейте в виду не пьянчужку какого-нибу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лучш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олько старуш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молодёж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олько прошл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будущ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учше дать не испитому кале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играет на гармошке старинные напе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кормить одного мудрого луч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раздать милостыню тысяче нищ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даёте мудр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ваша милосты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го милость ва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72130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  <w:sz w:val="22"/>
          <w:szCs w:val="22"/>
        </w:rPr>
        <w:t>Угощение освящённой пищей в ашраме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величивайте свою независим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егче начать делать это не поодиночке и начинать с помощи своим соумышленникам и соучастник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ел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бщина была самодостаточна и независима от властных денежных мешков и должностных лиц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ботать надо не на вл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 ста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ля своего совершен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ин из главных стра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шающий совершен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х перед голод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ть-Природа кормит своих де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ивотные кормят детеныш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ть кормит ребён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ж кормит жен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ныне может быть и наоборот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 помогает дру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ый откупается от нищего милостыней и благотворитель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онец опустившегося кормит помойка и свалка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Индии е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чень важная часть дх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Джйотирупананда говори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ка в Индии есть хоть один верую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ёкшийся не останется ненакормленны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ю очеред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шрамы кормят приходящих на их торж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рез освящённую пищу передаётся благод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бщая вера индоевропейце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асад индий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фора у гре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сское причащ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священие еды молитвой усиливает её энергоёмк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Благочестивое д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кормить членов общины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 поддержка друг друга и общ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взаимопомощ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возможность освободить от забот о хлебе насущном знаю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езных обществу и освобождающих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м должно быть это нетрудно и прият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бщие трапез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ревний славянский обыча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/>
      </w:pPr>
      <w:bookmarkStart w:id="55" w:name="__RefHeading___Toc105152341"/>
      <w:bookmarkEnd w:id="55"/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EP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ПРОТИВ СТЯЖАНИЯ И ОБРЕТЕНИЯ НЕСТЯЖАТЕЛ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потребностей у человека нем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моции не мешают друг друг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захоч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хоч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п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хоч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охоч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хоч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лачет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же число потребностей разного рода возрас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л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ол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ладываются друг на дру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лки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уют ва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а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н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того чтобы эти столкновения не вызвали вредные и опасные для организма биохимические послед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год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ни происходили в виде столкновений нервных процессов в коре головного моз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работа вообра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шления оказывается менее разрушитель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может быть одним из оснований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му успешно упражняться в созерцании способны достаточно развитые ум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моционально восприимчивые люд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человек занят стяж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му не до созерц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имание к приобретению и потреблению мешает или даже не позволяет начаться созерц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созерц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д польз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 созерцающего не занят подсчётом своих денег и имущества и беспокойством об их сохранении и приумнож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оворя о неприсвоении и бескорыст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 немного о применении их в занятиях йог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ревращайте накопление книг и сведений о йоге в само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лишние факты мешают понять Высш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ыпрашивайте у Всеблагог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й мне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й мне эт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збегайте торговли с Н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н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ремитесь к обладанию чудесными силами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е будьте завистливы к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сь его превзой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оличеству асан или по их сложности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человек последовательно руководствуется в жизни требованиями астейи и апаригра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олучает определённые плоды за своё отреч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якое </w:t>
      </w:r>
      <w:r>
        <w:rPr>
          <w:i/>
          <w:iCs/>
          <w:color w:val="800080"/>
          <w:sz w:val="22"/>
          <w:szCs w:val="22"/>
        </w:rPr>
        <w:t>добровольное ограничение потребностей и лишения ради Высшего дают и приобретения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меньшается захламленность ума и с этим зависимость личности от лишн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еличивается свобо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твердившись в непринятии д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ин получает воспоминание о прежней жизн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9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ности яснови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пати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видетельству уче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ами Шивананда мог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е состояние ума имеет приближающийся к нему человек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возможно при совершенной честности только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долгие годы довольствовался лишь самыми необходимыми предметами для жизн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ой-нибудь парой одеж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ской для 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мел домашнего оча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му все прелести собственности заменяла радость самопознания и служения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он может потом заниматься д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 числе приобрет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влением и распределением денег и им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оясь воспроизводства побужд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мскар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оры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тогд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ри утверждении в нестяжан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 нем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иходят все сокровищ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7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средством интуиции такой человек способен видеть драгоценные металлы и камни под зем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может претворить ком глины в золо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его пути оказываются потерянные деньги и драгоц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нему приходят богатые люди с великими дарам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ших условиях прощ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стаёт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ему не приходится заботиться о пропит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изречение Патанджали Вивекананда снабдил примечание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м больше вы убегаете от природы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м больше она следует за 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сли вы совсем не заботитесь о 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становится вашим рабо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сё это уже йогину не ну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от последнего влад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л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 готов отказаться ради Познания и служения Исти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56" w:name="__RefHeading___Toc105152342"/>
      <w:bookmarkEnd w:id="56"/>
      <w:r>
        <w:rPr>
          <w:rFonts w:cs="Times New Roman" w:ascii="Times New Roman" w:hAnsi="Times New Roman"/>
          <w:sz w:val="24"/>
          <w:szCs w:val="24"/>
        </w:rPr>
        <w:t>ЦЕЛОМУДРИЕ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bookmarkStart w:id="57" w:name="__RefHeading___Toc105152343"/>
      <w:bookmarkEnd w:id="57"/>
      <w:r>
        <w:rPr>
          <w:rFonts w:cs="Times New Roman" w:ascii="Times New Roman" w:hAnsi="Times New Roman"/>
          <w:sz w:val="24"/>
          <w:szCs w:val="24"/>
        </w:rPr>
        <w:t>ЦЕЛЬНОСТЬ МУДРОСТ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/>
          <w:smallCaps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ребования невр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ния и бескорыстия многим кажутся ограничением личной свобо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отя больше свободы в умении управлять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быть игрушкой своих желаний и обстоятельств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озникает вопр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ая же сила поддерживает человека в этом самообуздании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которые убеждё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весьма расплывча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етя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тремление к Истин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Сходный по внутреннему смыслу терм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дний в ряду йам в Йога сутр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brahmacary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brahma</w:t>
      </w:r>
      <w:r>
        <w:rPr>
          <w:b/>
          <w:i/>
          <w:iCs/>
          <w:color w:val="800080"/>
          <w:sz w:val="22"/>
          <w:szCs w:val="22"/>
        </w:rPr>
        <w:t>+</w:t>
      </w:r>
      <w:r>
        <w:rPr>
          <w:b/>
          <w:i/>
          <w:iCs/>
          <w:color w:val="800080"/>
          <w:sz w:val="22"/>
          <w:szCs w:val="22"/>
          <w:lang w:val="en-US"/>
        </w:rPr>
        <w:t>cary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словно можно перевести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лагоустремлё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лагое повед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лагочестивая жизн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ово достаточно древне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важды в значени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изнь ученик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но употребляется в Ригвед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0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Атхарвавед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ижды в Бхагавадгит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4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1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1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</w:t>
      </w:r>
      <w:r>
        <w:rPr>
          <w:i/>
          <w:iCs/>
          <w:color w:val="800080"/>
          <w:sz w:val="22"/>
          <w:szCs w:val="22"/>
        </w:rPr>
        <w:t xml:space="preserve">брахмачарья </w:t>
      </w:r>
      <w:r>
        <w:rPr>
          <w:color w:val="000000"/>
          <w:sz w:val="22"/>
          <w:szCs w:val="22"/>
        </w:rPr>
        <w:t xml:space="preserve">обычно переводят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здержа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безбрач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хотя эти переводы слишком сужают и упрощают содержание этого пон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ние брахмачарьи именно как полового воздержания господствует среди не-индий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жняющихся в й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 брахмачарью пытаются истолковывать с психоаналитическ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ушетк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один из элементов сексуальной сублимац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олько после завершения ученичеств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а оно могло занима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тверть жизни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ндус мог жен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период ученичества же обязательным было воздерж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именно оно стало как бы зна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зателем брахмачарь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гласно тради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ует четыре вида брахмачар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которых три перв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 последующей женитьбой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Савитр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после посвящения и вручения ученику священного шнура он должен воздерживаться три дн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Праджапат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од после посвящени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Брах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посвящения до завершения обучения Ведам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Найштхи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ршенное целомудрие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вид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дуизм предоставляет определённую свободу выбора степени обуздания полового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тличие от христиа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ется в нём не грехо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вящен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строгость воздержания становится относительной для первых двух видов брахмачар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спом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рахман получал посвящ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упанайан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восемь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шатрии и вайшь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уть поз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 тех же грихьясутрах есть требование к ученику после посвящения в течение минимум трёх дней не есть солё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потреблять мяса и в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ать после восхода солн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очью спать на земл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 эти требования говорят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рахмачар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лько половое воздерж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более что в Махабхарате брахмачарья понимается так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right="1304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омудренным бывает дваждырожде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жене входящий в урочное врем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right="1304" w:firstLine="284"/>
        <w:jc w:val="right"/>
        <w:rPr/>
      </w:pPr>
      <w:r>
        <w:rPr>
          <w:i/>
          <w:iCs/>
          <w:color w:val="800080"/>
          <w:sz w:val="22"/>
          <w:szCs w:val="22"/>
        </w:rPr>
        <w:t>Мокшадхарм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221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1</w:t>
      </w:r>
    </w:p>
    <w:p>
      <w:pPr>
        <w:pStyle w:val="Normal"/>
        <w:shd w:fill="FFFFFF" w:val="clear"/>
        <w:spacing w:before="0" w:after="96"/>
        <w:ind w:right="1304"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то в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становленны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час соверша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жертв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хома</w:t>
      </w:r>
      <w:r>
        <w:rPr>
          <w:iCs/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жене в должное время входит</w:t>
      </w:r>
    </w:p>
    <w:p>
      <w:pPr>
        <w:pStyle w:val="Normal"/>
        <w:shd w:fill="FFFFFF" w:val="clear"/>
        <w:spacing w:before="0" w:after="96"/>
        <w:ind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е касается жены друг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дры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right="1304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о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рахмачар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right="1304" w:firstLine="284"/>
        <w:jc w:val="right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Там ж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93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1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дийские классические тексты часто повторяют мыс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ужчина тяжко согреш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ветив взаимностью влюблённой в него женщ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уке выгод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ртхашастр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аутилья напоминает народное изре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енщ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обственной воле предложившая любов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лучае отказа проклинает мужчи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Махабхарате Арджуна был наказан проклятием 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тверг любовь апсары Урваш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даже сказание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амого Бога-творц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рахм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стигло проклятие за отказ разделить страсть с божественной апсар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его почти не почитают в Инд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ен также сю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езамужняя девушка или по тем или иным причинам неоплодотворённая женщина приходит к мудрецу или царю с просьбой даровать ей потом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бы исполнить свой женский долг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хабхарата даже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ужчина не загрязняется соитием и с чужой же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а просит такого удовольств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антипар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7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хармовая неверность такого действия заключалась не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реховно совокуп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упружеская неверность нарушает правило правд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в Кама сутре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юбовь к женщин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адлежащим к более низкой вар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изгнанным из не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гетерам и вдо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овь вышедшим замуж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рекомендов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запрещ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служит лишь для удовольств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даже положение для соития называется в индийских текстах аса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сидение и особая поза для созерц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жество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ющих стать луч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-за чрезмерной одержим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гматизма и неверного руководства или психологического давления ханжей сознательно или бессознательно мучаются идеей приличествующего совершенствующемуся целомудр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старание быть целомудренным в недолжное время может принести больше психологического 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изиологического вр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об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это старание враждует с естественными склонностями и требованиями прир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 друг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нынешнее время рядовой человек находится под гипнозом массовой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сплуатирующей половые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величивающей секс как высшую ц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екс-бомб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игантов секс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образцы счас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нажённые тела и вызываемые ими чувства используются для привлечения внимания и продажи товар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любовь заменяется секс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екс становится продаж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Америке идут процессы 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ексуальном домогательств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уемые для очернения конкурентов или политических против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кс становится политическ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же под давлением зависимой от психоанализа медиц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рассматривающей воздержание как нек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плекс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дные для здор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жество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легко было бы воздержи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глядят белыми ворон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ывают подозрения в половом бессил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 даже в половом извращени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часто страдают чувством неполноц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 всяких околовосточных и якобы йоговских течениях есть и противоположная стру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как в индийском многообразии очень большую роль играют эротические представления и обря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ущиеся со стороны граничащими со вседозволен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жество людей потянулись за таким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айна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нд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о непонимания и уйма безрассудных суждений относительно тант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удив из популярных книжек несколько сведений о сексуально выраженных идеях и некоторых сексуальных приём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жество людей путают оргию и й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шибочно полаг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нтра позволяет делать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жел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ишь бы это делалось с правильным отношение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ете продвигаться к духовному пробуждению и совершен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собранность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достигается в та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азу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лораспространённых внутри индийского наследия приём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еняют половой распущенност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оворя об ахим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приводили распределение Вьясой видов насилия и невре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что подобное проделаем и относительно воздерж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а этот раз сошлемся не на философ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 сатири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рка Тве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„Не прелюбодейству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а заповедь не делает никаких различий между лиц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исок которых приводится ни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ё обязаны строжайшим образом соблюдать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ворождённ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ладенц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ети школьного возрас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Юноши и девуш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лодые люд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ди постарш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ужчины и женщины сорока л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ятидеся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Шестидеся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мидеся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сьмидеся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евянос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 и больш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ремя этой заповеди распределяется далеко не справедли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наче и быть не мож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ё нетрудно соблюдать трём первы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тск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тегори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труд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щё и ещё трудне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едующим тр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чительно труд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следующих трёх соблюдение её благодетельно облегчается всё больше и больш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еперь она уже причинила всё з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ое была способ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ё вообще следовало бы отброси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 тут-то был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 идиотским упрямством она налагает свой немилосердный запрет и на оставшиеся четыре категор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дряхлые развалины при всём желании не могли бы её наруши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аметь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х хваля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праведно воздерживаются прелюбодеянием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совершенно напрас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дь сама Библия свидетель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тоило бы самому дряхлому из описанных ею старцев на часок обрести былые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н послал бы эту заповедь куда-нибудь подальше и погубил бы первую встречную женщ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бы не был ей представлен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ередко 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екларирующий и даже долго соблюдавший целомудрие религиозный лидер посл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его чувство самооценки выросло из-за поклонения последова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матривает свои взгляды на секс и даёт полную волю себе если не в сек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 его пропаганде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8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рцы за воздержание часто пользуются в борьбе с похотью прави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жившимися в христианские врем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фициальная мораль была безоговорочно антисексуаль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жделение и похоть считались греховными и особо подробно не обсуждали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рех он и есть гре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щем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ролись только с животным влече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по своим намерениям и плодам соитие может быть средством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нятия возб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ядки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увственного наслаждения или услаждения чувств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торождени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щени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ксуального и иного самоутверждени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сполнения бедности эмоциональной жизни и средством заглушения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лескивания агрессивных порывов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стижения с помощью секса несексуальных целе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не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о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держания обряда или привычки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нания нрава партнёр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 есть сексуальное поведение не сводится к сумме психофизических автоматизмов и навыков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но неразрывно связано с воображением и целеполаг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н Жуану достаточно было увидеть пят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оображение дорисовало ему остально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о времена буржуазно-лицемерной викторианской эпохи возбуждала нога до колен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 60-е 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выражению Б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с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жчина стал равнодушным ко вс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иже бед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before="0" w:after="96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56180" cy="2474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jc w:val="center"/>
        <w:rPr/>
      </w:pPr>
      <w:r>
        <w:rPr>
          <w:color w:val="000000"/>
        </w:rPr>
        <w:t xml:space="preserve">Во время </w:t>
      </w:r>
      <w:r>
        <w:rPr>
          <w:b/>
          <w:color w:val="0000FF"/>
        </w:rPr>
        <w:t>«</w:t>
      </w:r>
      <w:r>
        <w:rPr>
          <w:color w:val="000000"/>
        </w:rPr>
        <w:t>императорского купания</w:t>
      </w:r>
      <w:r>
        <w:rPr>
          <w:b/>
          <w:color w:val="0000FF"/>
        </w:rPr>
        <w:t>»</w:t>
      </w:r>
      <w:r>
        <w:rPr>
          <w:color w:val="000000"/>
        </w:rPr>
        <w:t xml:space="preserve"> одежда садху состоит только из гирлянд цветов</w:t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Ханжество и лицемерие в этих вопросах доходило почти до сумасшествия в пуританской буржуазной мора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ог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просьба передать куриную ножку за обеденным столом воспринимались как неприличный нам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нщина показывала врач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у неё что бол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ук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библиотеках книги авторов-женщин ставились отдельно от книг мужчи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рядочная женщина вообще не должна иметь никаких сексуальных жел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е представления вели к распространению женской фриги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жской импотенции и проституц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и к наготе относились без ханж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гда было довольно большое числ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детых в стороны свет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гих аскет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жайнские дигимб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дуистские авадху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с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жаркой Индии возбуждали не столько обнажённая грудь и жив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одежда и украш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ряд ли там приходят какие-нибудь эротические мысли во время ежедневного обрядового омовения или дарш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бряда лицезрен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агого аске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русском исконном мироустройстве женщина не могла показываться простоволос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банях до середины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а мужчины и женщины мылись вмес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ткрытого проявления эротических чувств не допускалос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воё время 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озанов толковал значение заповед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прелюбодейству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едлог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идаёт смысл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ром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прич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 исключение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действуй опричь любв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ниматься любовью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люби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ит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аж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единственная составляющая любв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ношения мужчины и женщины несводимы к секс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од силу человеку 24 часа в сутки заниматься секс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м бы суперменом он ни был или какой бы секс-бомбой она ни бы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профессиональным проституткам сие невмогот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мимо этого существует общение на разных уровня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ыто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ен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ховном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Если общность интересов сводится только к совокупл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ое общение не грехов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уб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даром поэтому в Кама сутре Ватсьяяны частью науки наслаждения называются 64 искус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и которых сочинение музы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и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авление венков и многое-многое друг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ем выше развитие челове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ем выше избирательность в выборе пар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почему среди боле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разованных выше доля холостяков и незамужн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развод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которые остаются одиноким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принять это как долж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чалятся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изнь не удала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амом деле были даны возмо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жно использовать не для самоуничи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ля разви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пять же не забудем о дел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 мирское и для отреч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ская жизнь покоится на брак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ртхашас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9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реч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 </w:t>
      </w:r>
      <w:r>
        <w:rPr>
          <w:i/>
          <w:iCs/>
          <w:color w:val="800080"/>
          <w:sz w:val="22"/>
          <w:szCs w:val="22"/>
        </w:rPr>
        <w:t>целомудри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дрости цель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человек со слабой волей воздерживается не из-за всепоглощающей любви к 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созн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подраж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щеславия и проч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может получиться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чём язвительно говорит одно стихотворение джайнского канон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утракританг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остерегающее отпавшего аскета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вший обет монах не должен влюбляться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даже ища удоволь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рживать должен себя</w:t>
      </w:r>
      <w:r>
        <w:rPr>
          <w:b/>
          <w:color w:val="0000FF"/>
          <w:sz w:val="22"/>
          <w:szCs w:val="22"/>
        </w:rPr>
        <w:t>;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бо есть такие радости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 коих иные монахи пад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свои обеты монах нарушает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влюбляется в женщину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на бранит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него ногу поднимает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в голову его пин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ты не будешь жить со мною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муж с женою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Я свои волосы вырву и стану монахине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без меня ты жить не будеш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когда она забрала его в свои руки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ё только работа и поручения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ринеси нож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резать тыкву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стань мне свежих плодов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Нам нужны дро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арить овощи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для очага на вечер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перь покрась мне ноги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ди и натри мне спину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ай мне мою помаду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йди мой зонтик и туфли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Мне нужен нож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резать эту верёвку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зьми моё платье и покрась его в синий цвет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неси мои щипцы и гребен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Подай мне лент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вязать волосы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перь подай мне зеркало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ложи мою щёточку рядом со мной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неси горш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рабан и мячик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ребёнок наш мог поиграт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н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изится сезон дожде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чини крышу дома и позаботься о запасах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неси мне скамью с двойным сиденьем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мои сандалии для прогулк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беременные женщины помыкают своими мужьями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овно они домашние раб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родится дит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труды их награда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на отца заставляет нянчить младенца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иногда отцы своих сыновей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потыкаются под ноше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ни встают по ноч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но няньки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плачущее дитя убаюкать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стыдясь этого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ирают грязную одежду совсем как прачки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мона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давайтесь женским козня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бегайте их дружбы и общения с ни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 малая рад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вы от них получаете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Приведёт вас только к невзгодам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49"/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щё одна черта обоснованности целомудрия для йоги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нная также с обетом правдив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любовная игра всегда связана с некотор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кавством и притворств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мужчина обеща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скренне или неискренн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мног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он потом не выполн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женщина часто говори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дум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ивеканан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я Курма пура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ормулирует брахмачарью как целомудрие в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е и д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и при всех услов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это является главным в брахмачарь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колько отсутствие совокуп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отсутств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ра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елесных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блазнов</w:t>
      </w:r>
      <w:r>
        <w:rPr>
          <w:b/>
          <w:color w:val="0000FF"/>
          <w:sz w:val="22"/>
          <w:szCs w:val="22"/>
        </w:rPr>
        <w:t>»;</w:t>
      </w:r>
      <w:r>
        <w:rPr>
          <w:color w:val="000000"/>
          <w:sz w:val="22"/>
          <w:szCs w:val="22"/>
        </w:rPr>
        <w:t xml:space="preserve"> не столько борьба с половыми жел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подчинение их высшей цел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подавление половых инстинк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еренаправление их на служение высочайшей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сли уж пользоваться психоаналитической терминологи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ублимац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ключение их на высшую деяте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днако отметим и разниц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ля фрейдовского психоанализа человеческое сознание определяется тёмной биологи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ксуальные вле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плексы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гда как индоарийское мировоззрение источником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ческого сознания и в том числе половых чувств считает Высшую Сущность и целью человека объявляет достижение восприятия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ахм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лияние с Ним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 помощи брахмачарьи и усердия царь охраняет царств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учитель при помощи брахмачарьи снискивает ученика-брахмачари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помощи брахмачарьи и усердия боги отвратили смерть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ри помощи брахмачарьи Индра одарил их рае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тхарвав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шна упанишада рассматривает брахмачарью вместе с тапасом и верой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шраддх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 условие для познания истин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в паре с тапас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главные качества овладевших миром Брахм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ами Кришнананда из Адвайта ашрама объясняет брахмачарью примерно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ести себя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едёт себя 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ысшее Существо относится к вселенной и всем существам в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хотя нам очень трудно по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едёт себя 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стремиться к эт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  <w:sz w:val="22"/>
          <w:szCs w:val="22"/>
        </w:rPr>
        <w:t>Для Всевышнего нет внешнего по отношению к Самому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ов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 может отвлечься на что-то внешн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его нет сознания привязанности к и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он связан со всеми вещами во Вселен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е Глав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сущее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>Свойства всех чувств проявля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ено всякого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вяз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Оно держ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 св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кушает свой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jc w:val="right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3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5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едёт себя Б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ведёт себя йог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всякое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ующее себя отдельным 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руг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имеющее интересы в эт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руго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ижется в направлении этого объекта или объек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движется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ижется также и пра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ше умственное влечение в каком-либо направлении отвлекает нашу энерг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а как 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зряжаетс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еив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Йога сутре это 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о связано с каким-то личным интерес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ывается </w:t>
      </w:r>
      <w:r>
        <w:rPr>
          <w:i/>
          <w:iCs/>
          <w:color w:val="800080"/>
          <w:sz w:val="22"/>
          <w:szCs w:val="22"/>
        </w:rPr>
        <w:t xml:space="preserve">клишта врит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интересованный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ква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чительный вихрь сознани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сли наша мысль не окрашена эмоциональ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аклишта вритт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мучительны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и 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другая разновидность вритти не желательны с точки зрения сформулированной задач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слеверти заключень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с этой точки зрения любое эгоистическое чув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н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оть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ть нарушение брахмачар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еивающее внимание и делающее невозможным сосредото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рахмачар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еренаправление первоначальной созидательной энергии для духовного развит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учит владеть собственными чувствами и мыс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огает человеку сложиться как личность и реш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го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вобожд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рж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ишь подспорье для обу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любого обу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бучения священному знанию под руководством наставни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ь с большой натяжкой мы можем толковать наше светское образование и самостоятельное обучение йоге как часть такого 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когда мы говорим о брахмачар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зависимости от рассматриваемого вопроса и точки зрения на него возможно смысл санскритского понятия передавать разными русскими слова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же то же половое воздерж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езбрач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еломудр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лушаемся в слова нашего великого язы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ни ясно свидетельствуют о разных степенях воздерж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Воздерж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меть возмо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удерживаться от её использ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ненужного или невер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менительно к предмету нашего разгово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держиваться от </w:t>
      </w:r>
      <w:r>
        <w:rPr>
          <w:i/>
          <w:iCs/>
          <w:color w:val="800080"/>
          <w:sz w:val="22"/>
          <w:szCs w:val="22"/>
        </w:rPr>
        <w:t xml:space="preserve">излишних </w:t>
      </w:r>
      <w:r>
        <w:rPr>
          <w:color w:val="000000"/>
          <w:sz w:val="22"/>
          <w:szCs w:val="22"/>
        </w:rPr>
        <w:t>сои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раке или н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во </w:t>
      </w:r>
      <w:r>
        <w:rPr>
          <w:i/>
          <w:iCs/>
          <w:color w:val="800080"/>
          <w:sz w:val="22"/>
          <w:szCs w:val="22"/>
        </w:rPr>
        <w:t xml:space="preserve">безбрачие </w:t>
      </w:r>
      <w:r>
        <w:rPr>
          <w:color w:val="000000"/>
          <w:sz w:val="22"/>
          <w:szCs w:val="22"/>
        </w:rPr>
        <w:t>говорит лишь об отсутствии брачных уз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об отсутств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овника или любовницы или совокуплений время от време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мы применяем слово </w:t>
      </w:r>
      <w:r>
        <w:rPr>
          <w:i/>
          <w:iCs/>
          <w:color w:val="800080"/>
          <w:sz w:val="22"/>
          <w:szCs w:val="22"/>
        </w:rPr>
        <w:t>целомудрие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 это не только дев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ельность мудро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удрая цельность</w:t>
      </w:r>
      <w:r>
        <w:rPr>
          <w:b/>
          <w:color w:val="0000FF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50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ловое воздержание должно служить этой ц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Целомудрие как общее воздержание от половых отношений в писаниях было распределено на восемь ступеней от меньшего к большему до совершенного исключения следующих действий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пружеские отношения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kriy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nivritti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елание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dh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vasaya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шление о единственно любимом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a</w:t>
      </w:r>
      <w:r>
        <w:rPr>
          <w:b/>
          <w:i/>
          <w:iCs/>
          <w:color w:val="0000FF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  <w:lang w:val="en-US"/>
        </w:rPr>
        <w:t>kalpa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седа в укромном месте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guhyabh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na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схваление е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её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ачеств другому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kirtana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гра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keli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сание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par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na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лядение на не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ё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dar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na</w:t>
      </w:r>
      <w:r>
        <w:rPr>
          <w:iCs/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/>
      </w:pPr>
      <w:bookmarkStart w:id="58" w:name="__RefHeading___Toc105152344"/>
      <w:bookmarkEnd w:id="58"/>
      <w:r>
        <w:rPr>
          <w:rFonts w:cs="Times New Roman" w:ascii="Times New Roman" w:hAnsi="Times New Roman"/>
          <w:sz w:val="24"/>
          <w:szCs w:val="24"/>
        </w:rPr>
        <w:t>НЕКОТОРЫЕ ПСИХОФИЗИОЛОГИЧЕСКИЕ БЛАГА ЦЕЛОМУДР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идущему ещё от Вед представ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приняли и аюрведа и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мя является средоточием жизненной силы в челове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блюдение воздержания рассматривалось как средство её сохранения 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коп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нявшими сем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урдхва ретас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зывали людей или б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направивших сексуальную энергию к высш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что Фрейд со своей сублимацией не сказал ничего особо нов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 связи половой области и творческих способностей догадывались и некоторые учё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чале века 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ечников предполаг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дохновение и озарение вызывается поступлением в кровь гормона предстательный желез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йчас с этой точки зрения внимание вызывают шишковидная железа и тимус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илочковая желез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хотя влиянием на одну железу или какой-либо орган влияние сексуальности не ограничи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сительно нашей темы эти две железы интересны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начинают вырождаться с началом полового созре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ишковидная железа ведает интуитивными способностями и играет огромную роль в управлении всей телесной целостно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содержит в себе слизистые или гипофизные горм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етственные за сексуальную зрел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задержку и помехи преждевременного полового созре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 возраста восьми лет шишковидная железа начинает кальцироваться и хире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сильно с возраста от 12 до 14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ачинается половое созрев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этой причине в этом возрасте у многих теряются творческие способ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а эмоциональная неуравновеш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ывист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едсказуе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во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пособность сосредоточитьс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пожилому возрасту шишковидная железа и тимус вырождаются и уже не способны поддерживать даже телесное здоровь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Целомудрие в сочетании с упражнением поддерживает в здоровом и сильном состоянии шишковидную и вилочковую желез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едляет нежелательные их изменения и сохраняет творческие способности человека до глубокой стар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здержание улучшает пам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иливает реш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репляет вол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вершенно целомудренные люди обладают совершенной памя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х назыв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хмачари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рживающи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памят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ткров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шраута дхара брахмачар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деальным считают риши Нара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тника бог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страта же производительных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в юном возрас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ёт к ослаблению физическому и умственн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во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мяти и творческих способност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блюдение воздержания во время обучения позволяло также избежать многих связанных с половыми эмоциями конфлик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нешн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нутренн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ремя полового созревания весьма тревожно и беспокойно для подрост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олько в эт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рудном возраст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толкновений с собой и окружающ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у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рз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ям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чаливой скрытности и неожиданных поступков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Ученик же становился сыном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леном его сем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очь в устранении этих сложностей было долгом ответственного за него духовного отц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изнь молод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ного сил человека в доме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ядом с его женой и дочер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была чревата проблем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иравнива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свернения ложа гур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 великим грехам наряду с убийством брахм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в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ьянством почти исключало возможность такого вероломства и даже мысли о нё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лав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елает нежелательным совмещение обучения и полов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 этом ум отвлекается от главной ц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еив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ьяса замеч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 совершенным в целомудр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жет передавать своё знание ученика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в Оксфорде чуть ли не доныне сохранялось прави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ущее от средневек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аука и богословие были сл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человек может быть преподавателем лишь до тех п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не обанкрот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овершит аморальный поступок или не жен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бщем-то правило сейчас не выполня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осуждается иметь любовниц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но показатель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ынешняя западная медицина считает физиологичным для зрелого человека от четырёх-пяти до одного соития в недел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Шивананда счит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аточным и полезным для домохозяина одно соитие в меся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-видим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ет отношение к представлению аюрв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менно за этот срок в теле человека пища превращается в сем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 соблюдении воздержания мы должны избежать ловушек ханжества и тупо-прямолинейного понимания его как запрета на плотские удоволь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 друг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м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икакие половые эмоции и действия не могут отвлечь нашу мысль от Высш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держание должно быть естественно и гармонично уравновешено в т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и и мыс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замет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обо нетерпимыми и непримиримыми проповедниками воздержания становятся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стали испытывать трудности и разочарования или в семей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в своих половых возможност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 из-за возрас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сто они становятся сыщи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искивателями грехов у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личителями и бичевателями пороко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шников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как раз указывает на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бласть половых отношений их слишком интересу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далеко не целомудр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жде чем стать целомудренным монах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ет научиться быть беззаветно любящим и неколебимо верным супруг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Вивекананда утвержд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стинным брахмачарьей человека делают три воплощения в идеальном бра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анном на свободе выбора и люб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аничащей со смертью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казываться от плотской любви сто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имея божественну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йских писаниях расска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когда старый подвижник проходил мимо ме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купались женщ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и завизжали и прикрылись одежд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когда там же проходил молодой святой Шу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 вызвал у них никакого смущ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мевший жену и формально бывший домохозяин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грихастх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Шри Рамакришна был целомудрен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столь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сознавал своего пола и даже жил в обществе женщ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теснявшихся е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та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Шука или Рамакриш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дини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ольшинство могут смотреть на них как на далёкий идеа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мирских людей умер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олее великая добродетель и труднее соблюд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даже полное воздерж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охандас Карамчанд Ганди был женат с 13-летнего возра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брахмачарью принял в возрасте 37 лет и в своей автобиографии признава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ё соблюдение требовало от него волевых усилий и поздне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оздержание не должно нарушать других правил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ликого обет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ставим себе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честолюбия много лет мучительно боровшегося с похо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тратившего на эту борьбу все свои волевые и умственные силы и только к старости понявш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ничего не добил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а ещё хуж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онявшего это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если он не бил искусительни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ержал над огнём ру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отопоп Аввак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рубил пал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избежать соблаз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толстовский отец Серг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арушал принцип невреждения самоистяз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арушал принцип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его слова и дела не соответствовали помысл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стейю и апариграх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ли среди обоснований своего безбрачия выдвигал материальную выгоду холостяцкой жизни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если все силы человека уходят на подавление половых желаний и все мысли заняты этой борьб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ценность такого воздержания невели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у тягостно целомудр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му надо его отсовет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но не сделалось путём в преисподню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грязью и похотью душ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ц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ак говорил Заратустр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спокойствия его и окружающих лучше ему жен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Джйотирупананда привёл забавную индийскую поговорк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вы раздумыв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ниться вам или не жен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ените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сли дума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имать саньясу или не прини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инимайт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 Западе под влиянием аскетического христианства чувственность и добродетельность противопоставляю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ийском мироустройстве оба начала вполне законны и взаимно дополняют друг дру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уистских и тантрийских текстах правильно понимаемая и применяемая чувственность рассматривается как одно из средств духовного пробуждения и развития и как помощь в подготовке к Освобожд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даром самый знаменитый трактат о плотской любв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ма сутр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писал брахман Ватсьяя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на Кама сутру смотрят как на некое пособие по технике экзотического секс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амом деле это изложение одной из сторон дх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 ней не стоит искать н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лубничк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ханжеского умалчивания или избегания тех или иных т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уд вполне приклад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ём изложены нормы и правила ухажи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целуев и объя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го сои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я извлекать из половых отношений вполне материальную выгоду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поведение женщин лёгкого поведения кодифицирова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привлекать бога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делываться от обедневшего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ряду с психологическими рассматриваются и физиологические подробности полов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размеры половых орг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перамен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е извлекать и продлевать наслаж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в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вновесие и в этой области оказывается идеа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соединении людей с соразмерными друг другу органами бывает три равных насл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считаются лучш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шесть нерав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темпераменту люди делились на вял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них и страстных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из девяти возможных сочетаний любовников лучшими для наслаждения также являются рав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 равн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ст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умению продлевать наслаждение делили на быстр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них и медлитель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и которых опять же равны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учш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лгое соитие полнее утоляет жел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многое зависит от мужч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женщ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дущая в Кама сут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ющая природу жел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многое сделать для получени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ходн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довольств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должна знать и разнообразить объя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целу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ожения для соит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ть оставлять следы ногтей и укусов на теле любим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идетельствующих о её люб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перед долгой разлу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любовной игре Ватсьяяна признаёт некоторую долю насил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шлеп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щип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у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ащие для насла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разумно и по представлениям современных сексол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боль нередко высвобождает скопившуюся половую энерг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есть и в сексуальной сфере умение управлять собой было добродетел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акже Ватсьяяна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бовь сметает все правил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59" w:name="__RefHeading___Toc105152345"/>
      <w:bookmarkEnd w:id="59"/>
      <w:r>
        <w:rPr>
          <w:rFonts w:cs="Times New Roman" w:ascii="Times New Roman" w:hAnsi="Times New Roman"/>
          <w:color w:val="0000FF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КОГДА УДОВЛЕТВОРЕНА ЖЕНЩИНА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УДОВЛЕТВОРЕН ВЕСЬ МИР</w:t>
      </w:r>
      <w:r>
        <w:rPr>
          <w:rFonts w:cs="Times New Roman" w:ascii="Times New Roman" w:hAnsi="Times New Roman"/>
          <w:color w:val="0000FF"/>
          <w:sz w:val="24"/>
          <w:szCs w:val="24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чти все йоговские тексты и авторитеты рекомендуют садхаке воздержаться от соит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ачаспати Мишра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же желание видеть и говорить с женщиной и обнимать е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целомудр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Шивананда советует занимающемуся йогой даже не разговаривать с женщин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к говаривал Козьма Прутк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шути с женщин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и шутки глупы и неприличн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давай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он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помним о слабой половине человечеств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уша не имеет пол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ум и физиология мужчины и женщины весьма различ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женщин половые функции гораздо сильнее зависят от уровня гормонов в кро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связаны с прир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у мужчин больший вес имеют психические половые побуждения и их замены в виде вл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ы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надо при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оныне все рели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ории создавали мужч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я в виду мужскую психологию и физиолог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женщины принимали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не всегда поним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утверж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ля мужчины нет ничего невозможного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ддерживать безбрачие</w:t>
      </w:r>
      <w:r>
        <w:rPr>
          <w:b/>
          <w:color w:val="0000FF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ивананд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самым как бы подразумев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енщине это труднее в силу физиологичес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логическ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рических и прочих причи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-то в женщине ценились жен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с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пер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ексуаль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оздержимся от сове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м должно быть воздержание для женщи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они решат это с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йских Писаниях есть женские персонаж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шие мудрости или могу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посе царевна Амб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гневанная отказом Бхишмы жениться на 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ровейшим тапасом добиваетс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следующем рождении становится великим воином Шикхандино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брахманка Шандили силой своего долгого подвижничества лишает самого Гаруду перьев за презрительную мысль о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упанишадах рассказа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реди блестящего собрания брахманов женщина Гарги Вачакнави задаёт мудрецу Яджнявалкье столь каверзные вопро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т вынужде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утли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грозить ей за излишнее женское любопытств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ар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рашивай слишком м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 тебя не отвалилась голо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ы слишком много спрашиваешь о божествен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кото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льзя спрашивать слишком м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ар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рашивай слишком мн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рихадараньяка упаниш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традиционный индуизм всё же не приветствовал женскую аскезу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51"/>
      </w:r>
      <w:r>
        <w:rPr>
          <w:color w:val="000000"/>
          <w:sz w:val="22"/>
          <w:szCs w:val="22"/>
        </w:rPr>
        <w:t xml:space="preserve"> Высшим долгом и счастьем женщины считалось служение мужу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тисев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божественному влады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терин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ота о детях и доме и преданность его обету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тиврать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чный обряд считается для женщин равным ведийскому ритуа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ение муж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изни у г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машнее хозяй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ддержанию священного огн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7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не только в индийской мифолог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в истории мы находим примеры поистине героического поведения женщ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ропотно деливших с мужем все испыт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ходивших на его погребальный косте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и развод почти не применя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не был запрещён в особых случа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раз овдовевшей женщины не было нравственного права выйти замуж вторич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ревний обычай требовал от неё вести строгую отшельническую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егая общества вообще и мужского в частности и даже произношения имени другого мужч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было чем-то вроде трау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а всю жиз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му был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Хоть ныне юридический закон на стороне в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бычай смягчи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егодня многие индийские вдовы снимают все укра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еют голо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сят только простые белые сари без драгоценностей или орнамен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нимаются в четыре часа утра для пуджи или садх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ят лишь раз в де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ят на тонкой подстилке на голом по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егают необязательного разговора в любом обществе и тратят свои дни на служение семейству и обще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на молитвы и паломничество по святым местам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52"/>
      </w:r>
      <w:r>
        <w:rPr>
          <w:color w:val="000000"/>
          <w:sz w:val="22"/>
          <w:szCs w:val="22"/>
        </w:rPr>
        <w:t xml:space="preserve"> Помимо э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бщество толкает их к отшельниче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вергая своего рода изгн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бщение с такой несчастлив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ющей дурную карм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женщиной приносит несчасть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граничение прав человек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ызывало негодование западных и прозападных гумани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мечавших и положительные стороны таких обычае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крепости бра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равственной чистоты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как опыта самообузд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также поучительный пример для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решился поддерживать безбрач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 обстоятельствам ли или по сознательному выбор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ое влияние оказывают на идеал целомудрия мировоззренческие и природные услов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Одинаковы ли его проявления в щедро рождающей и кишащей жизнью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всегда было много наро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сейчас население достигло уже миллиард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число мужчин превышает число женщ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а наших огромных и обезлюдевших от внешних и внутренних врагов и пьянства просторах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э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имо всего проч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ржание там важно для равновесия между полами и сдерживания роста насе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 России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ц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ртность превышает рождае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жчины живут в среднем на 10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12 лет меньше женщин и по многим возраста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роме последних 20 лет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х гораздо ме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женщи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некоторым подсчёт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территории бывшего Союза было 40 мл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ьяниц и алкоголик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йчас в России их насчитывают 25 млн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лишь поскольку Россия меньше по площади и по численности насе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оветский Союз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ие просто вымерли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53"/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Процентное соотношение трезвых и пья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ма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ётся примерно преж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механизм алкогольного народоистребления продолжает действовать в полную си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бы наши мужики вместо поклонения Бахусу столь же самозабвенно предались бы культу Вен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было бы для них и для общества великим оздоровляющим шаг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кольким женщинам они могли бы скрасить одиночество и дать счастье материнства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Да и на всяких духовных мероприятиях не было бы столь удручающего преобладания женщи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еди занимающихся йогой женщины чаще идут в неё от неудовлетворённого полового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ход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част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её требовании воздержания некое оправдание своему одиноче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и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оким женщинам лучше больше заним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и этом надо избегать обмана и самообм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вержд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цель занят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сключительно духовна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больше всего волну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лот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ем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читательниц данных строк внутренний мир не описывается семью женскими поговорка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 откажем себе в удовольствии привести некоторые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Где мужчина к нам полз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гом скука уползёт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д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х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нау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бродетели порука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бы умной мне прослы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Молча чёрное носи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уше легко и тих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ава бог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портних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ц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 ту сторону добра и зл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енщина может выбрать воздерж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братить всё своё время и энергию на достижение какой-либо творческой це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 выбрать временные ограничения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простить свою эмоциональную жизнь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лучше понять свой эмоциональный строй и потребности развития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использовать способности и возмо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и прежде пренебрегала ради сохранения сложившихся отношений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чтобы разработать их ресурсы для разделения любви и жизни с меньшей привязан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им познанием и свобод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у женщины нет мужа или любо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т и многих сопутствующих забот и обязанностей и есть больше вре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святить себя самообразованию и самосовершенствов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ильные упражнения йоги могут избавить одинокую женщину от каких-то расстр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я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роз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ют успокоение и внутреннее равновес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воляющее ей быть выше мелкой раздражительности и ощущения себя неудачниц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лесное здоров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логическая устойч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жела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гкость начинают притягивать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тим в конце концов мож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служи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даже любимого и супру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 а если не сложи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тношение к жизни как к упражнению и совершенствованию даёт понимани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бот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просто средство заработать на жизнь и даже не увле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реображает труд женщины в средство раскрытия новых возможност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раз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ного ро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остижения более высокого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усилением непривязанности она поднимется от желания быть любимой кем-то к величайшей радости любить всех возвышенной любов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60" w:name="__RefHeading___Toc105152346"/>
      <w:bookmarkEnd w:id="60"/>
      <w:r>
        <w:rPr>
          <w:rFonts w:cs="Times New Roman" w:ascii="Times New Roman" w:hAnsi="Times New Roman"/>
          <w:sz w:val="24"/>
          <w:szCs w:val="24"/>
        </w:rPr>
        <w:t>СРЕДСТВА ВОЗДЕРЖА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 двух видов соблюдения целомудр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 определённый срок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nai</w:t>
      </w:r>
      <w:r>
        <w:rPr>
          <w:i/>
          <w:iCs/>
          <w:color w:val="FF0000"/>
          <w:sz w:val="22"/>
          <w:szCs w:val="22"/>
          <w:lang w:val="en-US"/>
        </w:rPr>
        <w:t>s</w:t>
      </w:r>
      <w:r>
        <w:rPr>
          <w:i/>
          <w:iCs/>
          <w:color w:val="800080"/>
          <w:sz w:val="22"/>
          <w:szCs w:val="22"/>
          <w:lang w:val="en-US"/>
        </w:rPr>
        <w:t>thik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на всю жизн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akha</w:t>
      </w:r>
      <w:r>
        <w:rPr>
          <w:i/>
          <w:iCs/>
          <w:color w:val="FF0000"/>
          <w:sz w:val="22"/>
          <w:szCs w:val="22"/>
          <w:lang w:val="en-US"/>
        </w:rPr>
        <w:t>nd</w:t>
      </w:r>
      <w:r>
        <w:rPr>
          <w:i/>
          <w:iCs/>
          <w:color w:val="800080"/>
          <w:sz w:val="22"/>
          <w:szCs w:val="22"/>
          <w:lang w:val="en-US"/>
        </w:rPr>
        <w:t>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ервое может быть назначено или самим челове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то лучш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аставником на один меся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есть меся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год или несколько л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воздержание обычно предпринимается для двух цел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бы сохранить энергию и тем самым облегчить определённые упражнения или для понимания половой силы как выражения первоначальной энергии и перенаправления её в более тонкие ви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 время такого воздержания становится возможным более тонко чувствовать и наблюдать проявления этой энерг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телесном желании и управлении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эмоциональных всплесках и устойч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строте восприятия и творческой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в общественных взаимоотношения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блюдающий целомудрие для духовного познания должен воздерживаться также от самоэротизма и даже несознательных половых мечт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бегает похотливым взглядом и мыслью от одной женщины к дру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ь и не касается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воляет себе матерщ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увлечением читает или смотри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рнух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казывает скабрезные анекдо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воздержа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целомудрен и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 разным психологическим причина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ство в неблагополучной сем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фантилиз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сихоз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овая слабость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боится половых связ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и хотел б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before="0" w:after="96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77440" cy="286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jc w:val="center"/>
        <w:rPr/>
      </w:pPr>
      <w:r>
        <w:rPr>
          <w:color w:val="000000"/>
        </w:rPr>
        <w:t>Подвижники</w:t>
      </w:r>
      <w:r>
        <w:rPr>
          <w:color w:val="FF0000"/>
        </w:rPr>
        <w:t>,</w:t>
      </w:r>
      <w:r>
        <w:rPr>
          <w:color w:val="000000"/>
        </w:rPr>
        <w:t xml:space="preserve"> обуздывающие сексуальное влечение</w:t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признаков отсутствия целомудрия является непроизвольное семяизверж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сн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в Индии противоположные способы обуздания половых чувств и органов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 граничащих с самоистязани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ошения разного род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риг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мышцы члена уже не вызывали эрек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 обратны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лного управления ими посредством различных ас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ндх и мудр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редством мула бандха и ваджроли мудр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дийская преемственность выработала определённые правила и советы для соблюдения целомудр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перечень советов Бихарской школы йоги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порядочьте ваш день и придерживайтесь распорядка своих ежедневных занят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ите за пит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иета с высоким содержанием белков стимулирует половые гормо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авляйтесь от сексуальных фантазий и жел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транитесь от сексуальных действий и любовных предлож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йте сексуально окрашенных прикоснов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гово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у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н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м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льм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зык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йт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игрыва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воих с кем-либо и других с в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удьте естественны и тотчас забудьте об эт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здайте какие-то дисциплины себе и тщательно следуйте 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мените мягкую кровать на жёстку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йте запо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ктикуйте ас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найа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удры и банд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еренаправить и перераспределить рассеивающуюся энерг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еди приём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ствующих брахмачар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важны мула банд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швини муд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джроли мудр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сахаджо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женщин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актичалана муд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сан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адмас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хадрасан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аддха конасан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иршас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рвангас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мукхасана и д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мое важ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то воздержанный достигает поним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скрытых побуждений он имеет в этой обла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обнаружи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начительная часть первоначальной энергии уже была отвлечена этими желаниями от творческих поис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им уже не раз на разные лады повторявшуюся мысл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если слово </w:t>
      </w:r>
      <w:r>
        <w:rPr>
          <w:i/>
          <w:iCs/>
          <w:color w:val="800080"/>
          <w:sz w:val="22"/>
          <w:szCs w:val="22"/>
        </w:rPr>
        <w:t xml:space="preserve">брахмачаръя </w:t>
      </w:r>
      <w:r>
        <w:rPr>
          <w:color w:val="000000"/>
          <w:sz w:val="22"/>
          <w:szCs w:val="22"/>
        </w:rPr>
        <w:t xml:space="preserve">понимать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здерж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воздержаться от его понимания как категорического запрета на любое проявление половых чув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не просто воздерж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держание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и и мысли устремлёнными к Бла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Исти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целеустремлённое сознание приобретает огромную мощь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brahmacary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prati</w:t>
      </w:r>
      <w:r>
        <w:rPr>
          <w:b/>
          <w:i/>
          <w:iCs/>
          <w:color w:val="FF0000"/>
          <w:sz w:val="22"/>
          <w:szCs w:val="22"/>
          <w:lang w:val="en-US"/>
        </w:rPr>
        <w:t>st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y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0000FF"/>
          <w:sz w:val="22"/>
          <w:szCs w:val="22"/>
          <w:lang w:val="en-US"/>
        </w:rPr>
        <w:t>m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virya</w:t>
      </w:r>
      <w:r>
        <w:rPr>
          <w:b/>
          <w:i/>
          <w:iCs/>
          <w:color w:val="800080"/>
          <w:sz w:val="22"/>
          <w:szCs w:val="22"/>
        </w:rPr>
        <w:t>-</w:t>
      </w:r>
      <w:r>
        <w:rPr>
          <w:b/>
          <w:i/>
          <w:iCs/>
          <w:color w:val="800080"/>
          <w:sz w:val="22"/>
          <w:szCs w:val="22"/>
          <w:lang w:val="en-US"/>
        </w:rPr>
        <w:t>l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bh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8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может использовать как для дел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для достижения Запредель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горячо влюблённого не привлекает ни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ме люби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для устремлённого к Благу не существует соперниц или соперников этому Бла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него воздержание не мучительно и даже не радос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т какой я волевой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стеств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оитие с Истин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ое большое его наслаж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это уже целомудр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1" w:name="__RefHeading___Toc105152347"/>
      <w:bookmarkEnd w:id="61"/>
      <w:r>
        <w:rPr>
          <w:rFonts w:cs="Times New Roman" w:ascii="Times New Roman" w:hAnsi="Times New Roman"/>
          <w:sz w:val="24"/>
          <w:szCs w:val="24"/>
        </w:rPr>
        <w:t xml:space="preserve">ОБЯЗАННОСТИ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ИЙ</w:t>
      </w:r>
      <w:r>
        <w:rPr>
          <w:rFonts w:cs="Times New Roman" w:ascii="Times New Roman" w:hAnsi="Times New Roman"/>
          <w:sz w:val="24"/>
          <w:szCs w:val="24"/>
          <w:lang w:val="en-US"/>
        </w:rPr>
        <w:t>AMA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бсуждая некоторые возможные проявления й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м пришлось довольно часто касаться общественных яв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действие правил йамы наиболее очевидно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являются наиболее общими правилами упорядочения человеческ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ила йамы устраняют внешнюю и внутреннюю враж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кновения и конфлик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жат сохранению и созданию благоприятной окружающей сре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род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слен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также являются подготовкой окружающей человека среды к созерца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едующая часть или член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0000FF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  <w:lang w:val="en-US"/>
        </w:rPr>
        <w:t>g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дальнейшее развитие способностей садхаки управлять своим созн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закладывают фундамен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овской жизн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ймни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снов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тупающие как общечеловеческие запове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спитывающие личные обяза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зращивание в себе некоторых навыков и привыч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людение которых позволяет занимающемуся больше углубиться в себя и стать более независимым от происходящего во внешнем ми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дальнейшее изменение характера занимающегося посредством самодисципли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йама носит более личный характ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йа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ля окружающих менее очевид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пражняющийся удалится в лес или укроется в горной пещ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избежит многих ситуац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соблазнить его на нарушение требований й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ребования нийамы он должен выполнять и в полном одиночеств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рого говор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ение правил нийамы не относится к нравственным основам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выя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укрепление необходимых для дальнейшего продвижения в йоге качеств характер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следова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рп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р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зова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еустремлённости и д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даже показ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бязательств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ийа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есколько противоречат обязанностя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ама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если совершенное исполнение последних ведёт к совершенному самоотреч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ыполняемые обязательства нийамы как бы возвращают упражняющегося к эгоиз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подозрении есть некая доля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есь не противореч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ношение динамического равновес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авив самоцелью исполнение требований й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может отдать жизнь за какое-нибудь насеко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ыполнив более высоких задач познания Исти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мятование высшей цели не позволит нам остановиться на каких-либо первоначальных шагах практ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циклить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 выполнении не решаемой в данный момент зада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двигаться вперё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если мы не способны сейчас выполнить то или иное требование йа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ас есть возможность практикой нийамы приобрести силы и терпение для её решения и стойк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отчаиваться от неудач и срыв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62" w:name="__RefHeading___Toc105152348"/>
      <w:bookmarkEnd w:id="62"/>
      <w:r>
        <w:rPr>
          <w:rFonts w:cs="Times New Roman" w:ascii="Times New Roman" w:hAnsi="Times New Roman"/>
          <w:sz w:val="24"/>
          <w:szCs w:val="24"/>
        </w:rPr>
        <w:t>ОЧИЩЕНИЕ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ЕДСТВА И ПЛОДЫ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вое правило нийа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шауч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от глагольного корня </w:t>
      </w:r>
      <w:r>
        <w:rPr>
          <w:i/>
          <w:iCs/>
          <w:color w:val="800080"/>
          <w:sz w:val="22"/>
          <w:szCs w:val="22"/>
        </w:rPr>
        <w:t xml:space="preserve">шуч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ыть чисты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чищать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чи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сто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чищ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отъемлемая часть всех развит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многих архаических и сектантских веров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рок Мухаммад утвержд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чищение есть одно из условий истинной в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едписывал правоверным помимо по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итвы и омовения промывать нос в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 время сна в носу поселяются дух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чистить зуб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96"/>
        <w:ind w:firstLine="284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41780" cy="2560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6"/>
        <w:ind w:firstLine="284"/>
        <w:jc w:val="center"/>
        <w:rPr>
          <w:color w:val="000000"/>
        </w:rPr>
      </w:pPr>
      <w:r>
        <w:rPr>
          <w:color w:val="000000"/>
        </w:rPr>
        <w:t>Омовение как священнодействие</w:t>
      </w:r>
      <w:r>
        <w:rPr>
          <w:b/>
          <w:color w:val="FF0000"/>
        </w:rPr>
        <w:t>.</w:t>
      </w:r>
      <w:r>
        <w:rPr>
          <w:color w:val="000000"/>
        </w:rPr>
        <w:t xml:space="preserve"> Паломник в водах Ганги у Варанаси</w:t>
      </w:r>
    </w:p>
    <w:p>
      <w:pPr>
        <w:pStyle w:val="Normal"/>
        <w:spacing w:before="0" w:after="96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громнейшее значение внешней и религиозной чистоте придаётся в индуизм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это даже выродилось в предста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згляд или тень неприкасаемого оскверняет дваждырожден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роцессе служб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удж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огу бхактическое поклонение образу божества включало очищение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ста покло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го образ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урт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итуальных предме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а и приносимой жертв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бычно чистоту или нечистоту понимают как свойства тел или предметов и мес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рязь чаще замечают на улиц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о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одежде и теле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язное дел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язная лож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язные мыс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имеем дело с устоявшимся в языке понят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уществует нечистота и в ре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 у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даром древнерусское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этимологически родственно понятию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яз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гласно большинству толкователей Йога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шауча </w:t>
      </w:r>
      <w:r>
        <w:rPr>
          <w:color w:val="000000"/>
          <w:sz w:val="22"/>
          <w:szCs w:val="22"/>
        </w:rPr>
        <w:t>означает очищение тела и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очищение подразделяется на внешнее и внутренн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лав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истота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мрити и толкованиях на них говор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решн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яемые созн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буют вдвое больше очистительных обря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есознательн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нешнее очищ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чищение тела и окружающего его пространства различными приёмами 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ществам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ддержание тела в чистоте с помощью омов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ирки одеж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борки места обит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тия чистой пищ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опрятный человек не может быть йог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ивек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чищение внутренностей особыми приёмами хатха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хау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анкха пракшалана и другими</w:t>
      </w:r>
      <w:r>
        <w:rPr>
          <w:rStyle w:val="FootnoteCharacters"/>
          <w:rStyle w:val="FootnoteAnchor"/>
          <w:iCs/>
          <w:color w:val="FF0000"/>
          <w:sz w:val="22"/>
          <w:szCs w:val="22"/>
        </w:rPr>
        <w:footnoteReference w:id="54"/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ключается во внеш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наруж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ерьёзно решил посвятить себя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ен отказаться от спирт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верносло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ра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ния с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ореневшими в э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очих загрязните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я к чистоте телес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словесной и умствен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бо источник всех грех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мутн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туман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квернённое созн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рысть покрывает изначально чистое сознание корос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ожь разъедает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но ржо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но замутняет ви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 перечне великих скверн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аха пап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ьянство стоит наряду с убийств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такая притч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жды в келью подвижника проник злой дух в виде раненого ворона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в свой истинный обл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 угрозой смерти предложил ему на выбор три грех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би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окупление с женщиной или опьян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вижник посчит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пи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еньшее зл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 пьяно-невменяем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шёл в деревню и там совершил прелюбоде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м и убий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щищаясь от набросившегося на него муж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достичь Освобо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ин должен сделать свой ум не подверженным влияниям извне или изнутри его самого и постоянно направленным к Освобожд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этого ум должен быть сначала очищен от свойственной ему нечистоты в виде порочных устремлений и склонност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из восьми ступеней Йога даршаны имеют первой целью очищение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хники произнесения слога О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ранаваджап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светления созна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читтапрасад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зерцательные процессы самьямы и даже асаны и пранайамы прямо или косвенно направлены на умственное очищ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истота связана с довольством и подвижничеств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пасо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которых чуть ни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вольство ума понимается как одно из средств очищения его от разнообразных стремл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держание чистоты требует также определённого самообузд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удерживаться от загряз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ть тело и одеж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есть что попало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олько практика подвижничества способна устранить нечист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словленную загрязняющими препятствиям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устранением котор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зникают телесные соверш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совершенства органов чувст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3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очищающим ум действия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рикарм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бавляются также взращивание в себе положительных мыслей и чувст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теснение пришедшей дурной мысли противополож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ружелюб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ра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ние добра всем сущ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равновешенность и безразличие к порокам друг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позволяет избежать недовольства други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 точки зрения во многом зависит и постанов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остижение це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оарийском наследии эта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вобо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му и служит очищ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Если есть </w:t>
      </w:r>
      <w:r>
        <w:rPr>
          <w:i/>
          <w:iCs/>
          <w:color w:val="800080"/>
          <w:sz w:val="22"/>
          <w:szCs w:val="22"/>
        </w:rPr>
        <w:t xml:space="preserve">шуддх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истот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мук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свобождени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остижимо и невозможно до не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ри Ауробиндо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человек поним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чищ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лишь одно из средств самопознания и совершен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авильно выполняет 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падая в одерж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олучает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жел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ногда и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чём не подозрев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изводящий очищение ради счастья в этом мире идёт к избавлен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хворей и горе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нных с нездоровым т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свободе сознательного управления им и к более отвлеченн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бо ум не отвлекается больше на телесные страд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с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ысль уже меньше привязана к тел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человек тщательно соблюдает чистоту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ачинает пони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о нечис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носительно чистого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йоге очищение должно было на первом этапе привести к видению пороков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нечистоты даже в том случа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о постоянно обмывается в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ется посредством шаткар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т чистот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остигаетс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твращение к собственному телу и нежелание соединения с други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елами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у сутру Вьяса объясняет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блюдая истинную природу телесности и желая освободиться даже от собственного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я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о остаётся нечистым и после очищения зем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дой и прочи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редствам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ожет ли йогин стремиться к соединению с другими т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в высшей степени нечистыми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сердным очищением достигается сосредоточ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здание чув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сть Самопозн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0-4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поним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грязнённое грехами сознание закрывает свою собственную сущ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Абхйантар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утреннее очи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ается развитием доброжелательности ко всем живым сущ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лаждающимся счаст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раданием к испытывающим стра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остью по отношению к доброде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ристрастностью к обладающим поро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очищенный ум становится устремлённым к одной точк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экаграт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достигает устойчив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бхаш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3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ищение ума может происходить также в общении со знающим и высоконравственным челове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чтении и слушании Писаний и другой возвышающей ум литера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расивых и почитаемых местах и храмах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ым на Высшее созерца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бо равного знанию здесь очистителя не бывает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го преуспевший в йоге в себе со временем открыв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right="1162" w:firstLine="284"/>
        <w:jc w:val="right"/>
        <w:rPr/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4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38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widowControl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е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у человека появляется нежелание общаться с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чистыми телесно и мысл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предупрежд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чита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ный гадливости к собственному те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версту шарахаясь от других воплощённых и нечист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осился к Освобожд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чтобы он ясно представля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границах каких целей он будет выполнять очищение и какое психологическое состояние может возникнуть при эт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widowControl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человек начинает заниматься различными очистительными упражне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подстерегает опасность впасть в боязнь оскверниться или в недовольство собой и миро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ело нечи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а загрязнена отход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ыс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ел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 полон скверны и поро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ная чистота недостижим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его охватывают скорб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ыние и угрю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его пропадают аппет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н и жизнелюб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является излишне торопливое чув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ыстрей бы покинуть эт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шный мир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два проявления недовольства делают невозможным созерц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widowControl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63" w:name="__RefHeading___Toc105152349"/>
      <w:bookmarkEnd w:id="63"/>
      <w:r>
        <w:rPr>
          <w:rFonts w:cs="Times New Roman" w:ascii="Times New Roman" w:hAnsi="Times New Roman"/>
          <w:sz w:val="24"/>
          <w:szCs w:val="24"/>
        </w:rPr>
        <w:t>ДОВОЛЬСТВО</w:t>
      </w:r>
    </w:p>
    <w:p>
      <w:pPr>
        <w:pStyle w:val="Normal"/>
        <w:widowControl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вольство предохраняет даже от просту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widowControl/>
        <w:shd w:fill="FFFFFF" w:val="clear"/>
        <w:spacing w:before="0" w:after="96"/>
        <w:ind w:right="1871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Ф Ницше</w:t>
      </w:r>
    </w:p>
    <w:p>
      <w:pPr>
        <w:pStyle w:val="Normal"/>
        <w:widowControl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widowControl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удовлетворё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на Западе часто превозносят как один из главных двигателей прогрес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Восто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р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ицательна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трёх прекрасных дочерей М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вшихся отвлечь Буд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а наряду с Желанием и Наслаждением Неудовлетворён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у недостаточно скромного благополуч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атериального или психологическ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 не мирится с прозяб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ится к нов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хочет застаи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ывать на мес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одн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крас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лох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человека начинает снедать непрекращающееся чувство недовольства и это восхваляется как главная его добродете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рл Маркс в юношестве писал стих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могу я жить в покое</w:t>
      </w:r>
      <w:r>
        <w:rPr>
          <w:b/>
          <w:color w:val="FF0000"/>
          <w:sz w:val="22"/>
          <w:szCs w:val="22"/>
        </w:rPr>
        <w:t>...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что там дальш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что-нибудь об упоенье боя</w:t>
      </w:r>
      <w:r>
        <w:rPr>
          <w:color w:val="0000FF"/>
          <w:sz w:val="22"/>
          <w:szCs w:val="22"/>
        </w:rPr>
        <w:t>?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покоем в своей личной жизни он не слишком боро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учение его уж точно лишило покоя и жизни миллионы люд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ут он не н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общ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подствующие ныне идеи отсутствия вечной душ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ория прогрес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гоня за прибылью и безудержное потребление привели к смене жизненных предпочт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а призывают не к спокойной безмятеж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 действ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целенному на усп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ем лучш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н быстр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деалом становится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бившийся в жизн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льзующийся успехо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дачливый бизнесмен и полит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ино-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п- или спорт-звез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ди живут неестественной жизнью в неестественном обществе и неестественных услов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подражает каким-то слепленным массовой информацией кумирам и примерам пове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нится за м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ится к престижной и высокооплачиваемой професс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делает его несчастным или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не обладает необходимыми для неё каче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ему не нрави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и вы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высше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вынужден быть в постоянном напряж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твор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ж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аться с дурными людьми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ый в своей жизни встречал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м и всегда недовольн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довольного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ивёт в так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рьмовой стран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такой ужасный нар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мен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н родил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вот если бы в античности или в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е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прав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анспор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лохо воз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годой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да и вообще вс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что обращает вним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яжело жить не только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ругим тягостно с н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состоя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явление тёмной сущ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мас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лаг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удовлетворё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на из самых сильных пособниц авидь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на является причиной прошлых и будущих желаний и побужд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мска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сан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различных нежелательных комплекс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аст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одят к психическим заболевани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прави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чно недовольный человек не способен на высокие творческие и общественные дости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временные люди постоянно гонятся за но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им и лучшим в виде дене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н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естност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лекаясь тем самым от глав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оп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пребывают в состоянии вечного недоволь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х мятущийся у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постоянном волн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некоторых чувство неудовлетворённости побужд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еределыва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ля мира это может быть очень плачев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для эт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озидател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состояние доволь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влетворённо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мтош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вляется одним из важнейших правил нийа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рень этого прави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ять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искать в общеиндийских основания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уже приведённой выше цитате из дхармашастр одним из источников дхармы считается самоудовлетворённость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tmattu</w:t>
      </w:r>
      <w:r>
        <w:rPr>
          <w:b/>
          <w:i/>
          <w:iCs/>
          <w:color w:val="FF0000"/>
          <w:sz w:val="22"/>
          <w:szCs w:val="22"/>
          <w:lang w:val="en-US"/>
        </w:rPr>
        <w:t>st</w:t>
      </w:r>
      <w:r>
        <w:rPr>
          <w:b/>
          <w:i/>
          <w:iCs/>
          <w:color w:val="800080"/>
          <w:sz w:val="22"/>
          <w:szCs w:val="22"/>
          <w:lang w:val="en-US"/>
        </w:rPr>
        <w:t>i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вольство предполагает удовлетворённость своим местом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ими занятия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фессиональными и и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даёт ваше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ём идеа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огда знающи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жданно данным довол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независтлив и не раздвоен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yad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FF0000"/>
          <w:sz w:val="22"/>
          <w:szCs w:val="22"/>
          <w:lang w:val="en-US"/>
        </w:rPr>
        <w:t>r</w:t>
      </w:r>
      <w:r>
        <w:rPr>
          <w:b/>
          <w:i/>
          <w:iCs/>
          <w:color w:val="800080"/>
          <w:sz w:val="22"/>
          <w:szCs w:val="22"/>
          <w:lang w:val="en-US"/>
        </w:rPr>
        <w:t>cch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l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bh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sa</w:t>
      </w:r>
      <w:r>
        <w:rPr>
          <w:b/>
          <w:i/>
          <w:iCs/>
          <w:color w:val="0000FF"/>
          <w:sz w:val="22"/>
          <w:szCs w:val="22"/>
          <w:lang w:val="en-US"/>
        </w:rPr>
        <w:t>n</w:t>
      </w:r>
      <w:r>
        <w:rPr>
          <w:b/>
          <w:i/>
          <w:iCs/>
          <w:color w:val="800080"/>
          <w:sz w:val="22"/>
          <w:szCs w:val="22"/>
          <w:lang w:val="en-US"/>
        </w:rPr>
        <w:t>tu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to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dvandv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f</w:t>
      </w:r>
      <w:r>
        <w:rPr>
          <w:b/>
          <w:i/>
          <w:iCs/>
          <w:color w:val="0000FF"/>
          <w:sz w:val="22"/>
          <w:szCs w:val="22"/>
          <w:lang w:val="en-US"/>
        </w:rPr>
        <w:t>i</w:t>
      </w:r>
      <w:r>
        <w:rPr>
          <w:b/>
          <w:i/>
          <w:iCs/>
          <w:color w:val="800080"/>
          <w:sz w:val="22"/>
          <w:szCs w:val="22"/>
          <w:lang w:val="en-US"/>
        </w:rPr>
        <w:t>to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vimatsar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2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доволен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ходит без особых усилий с его сторон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ач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аётся Богом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 чувствует зависти к более удачл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с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т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ны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необхо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ротивостоять натиску бытовых труд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ыть глубоко задетым и увлечённым 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современным наблюд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влетворённые своим д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болеют гораздо реж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вольство выступает в виде удовлетворённости своим вероисповед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ителем и тем упражн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им да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оберегает от метаний от одной веры к дру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одного к друг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учшем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ителю и от частых перемен упражнений на нов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вольство ничего общего не имеет с тупым самодоволь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любов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щеслав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мнением и неприятием других м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рдыней или требование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лод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за своё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вижничеств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воль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умеренность и удовлетворённость своими природными качествами и своим путём к Ис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м бы скромным он ни бы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им делом довольный вскоре человек успех обретае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этому </w:t>
      </w:r>
      <w:r>
        <w:rPr>
          <w:i/>
          <w:iCs/>
          <w:color w:val="800080"/>
          <w:sz w:val="22"/>
          <w:szCs w:val="22"/>
        </w:rPr>
        <w:t>не берите на себя несвойственного или непосильного для вас дела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кришна рассказал как-то такую притч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жды великий мудрец и вестник богов Нарада шёл в небесный мир Вайкунтх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бы лицезреть Виш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пути ему встретился ухаживающий за плодовыми деревьями садовни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зн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 идёт Нар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опросил узнать у Всевышн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н достигнет Избав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рада обеща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 на его пути оказался крестьян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братился к нему с той же просьб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обратном пути Нараду уже ждал крестьян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етерпеливо спроси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ебе сказал Бог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арада перед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му предстоит освободиться через 50 л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естьянин загорев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лак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Я повторял имена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моли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размышля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день и ночь упражнялся в йог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мне ещё ждать 50 лет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рада пошёл дальше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ретив садов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дал 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азывая на ближайшее раскидистое дерев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бе предстоит ещё рождаться столько раз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листьев на этом дерев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довник был вне себя от рад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был счастли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прыгал в восторг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достоин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его радостный восторг сжег все его грехи в одно мгнов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 тотчас получил божественное ви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бедный земледел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бевший о 50 год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одобился это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при упражнениях йоги нужно больше быть довольным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луч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едовольным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вы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оропиться с увеличением количества и сложности асан или иных приём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раясь прежде всего хорошо выполнять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лучаю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начальных приёмов созерцания есть наблюдение за своими мысл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быть и не очень приятными для нашего самолюб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 не ме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навая в себе и не очень хорош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избегать желания уничтож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вить эти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быть как бы незаинтересованным их свидетел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обычных людей довольство порождается достижением счас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же желания не удовлетворены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т в жизни счасть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недовол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йог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аивысшее счастье достигается довольств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a</w:t>
      </w:r>
      <w:r>
        <w:rPr>
          <w:b/>
          <w:i/>
          <w:iCs/>
          <w:color w:val="0000FF"/>
          <w:sz w:val="22"/>
          <w:szCs w:val="22"/>
          <w:lang w:val="en-US"/>
        </w:rPr>
        <w:t>m</w:t>
      </w:r>
      <w:r>
        <w:rPr>
          <w:b/>
          <w:i/>
          <w:iCs/>
          <w:color w:val="800080"/>
          <w:sz w:val="22"/>
          <w:szCs w:val="22"/>
          <w:lang w:val="en-US"/>
        </w:rPr>
        <w:t>to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d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anuttam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sukh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l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bh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отсутствием жел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color w:val="000000"/>
          <w:sz w:val="22"/>
          <w:szCs w:val="22"/>
        </w:rPr>
        <w:t>Но если бы всё ограничивалось довольст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на этом счастье и пришлось бы останов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было бы побуждения к деятельности и изменению себя к лучшему самоогранич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уздание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дальнейшего движения по пути йоги необходим уравновешивающий довольство противове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-видим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овым является </w:t>
      </w:r>
      <w:r>
        <w:rPr>
          <w:i/>
          <w:iCs/>
          <w:color w:val="800080"/>
          <w:sz w:val="22"/>
          <w:szCs w:val="22"/>
        </w:rPr>
        <w:t>тапас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64" w:name="__RefHeading___Toc105152350"/>
      <w:bookmarkEnd w:id="64"/>
      <w:r>
        <w:rPr>
          <w:rFonts w:cs="Times New Roman" w:ascii="Times New Roman" w:hAnsi="Times New Roman"/>
          <w:sz w:val="24"/>
          <w:szCs w:val="24"/>
        </w:rPr>
        <w:t>ПОДВИЖНИЧЕСТВО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одна из древнейших духовных практ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минаемая ещё в Ригвед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 слово </w:t>
      </w:r>
      <w:r>
        <w:rPr>
          <w:i/>
          <w:iCs/>
          <w:color w:val="800080"/>
          <w:sz w:val="22"/>
          <w:szCs w:val="22"/>
        </w:rPr>
        <w:t xml:space="preserve">тапас </w:t>
      </w:r>
      <w:r>
        <w:rPr>
          <w:color w:val="000000"/>
          <w:sz w:val="22"/>
          <w:szCs w:val="22"/>
        </w:rPr>
        <w:t xml:space="preserve">означ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ыл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ар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ор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родственно русском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пл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10-й книге Ригведы есть небольшой гим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вселенная предстаёт родившейся из </w:t>
      </w:r>
      <w:r>
        <w:rPr>
          <w:i/>
          <w:iCs/>
          <w:color w:val="800080"/>
          <w:sz w:val="22"/>
          <w:szCs w:val="22"/>
        </w:rPr>
        <w:t>тапаса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дились порядок и правда </w:t>
      </w:r>
    </w:p>
    <w:p>
      <w:pPr>
        <w:pStyle w:val="Normal"/>
        <w:shd w:fill="FFFFFF" w:val="clear"/>
        <w:ind w:left="1985" w:right="1162" w:firstLine="284"/>
        <w:rPr>
          <w:i/>
          <w:i/>
          <w:iCs/>
          <w:color w:val="800080"/>
          <w:sz w:val="22"/>
          <w:szCs w:val="22"/>
        </w:rPr>
      </w:pPr>
      <w:r>
        <w:rPr>
          <w:color w:val="000000"/>
          <w:sz w:val="22"/>
          <w:szCs w:val="22"/>
        </w:rPr>
        <w:t xml:space="preserve">из вспыхнувшего жар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тапа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т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ночь родила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985" w:right="1162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 т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кеан волнисты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 волнистого океана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 родил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пределитель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й и ноч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дыка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рг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ал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луну и солн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и прежд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55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тель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отвори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небо и зем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985" w:right="1162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у воздуш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т пос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985" w:right="1162" w:firstLine="284"/>
        <w:jc w:val="right"/>
        <w:rPr/>
      </w:pPr>
      <w:r>
        <w:rPr>
          <w:i/>
          <w:iCs/>
          <w:color w:val="800080"/>
          <w:sz w:val="22"/>
          <w:szCs w:val="22"/>
        </w:rPr>
        <w:t>Ригвед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0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90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ще всего понятие </w:t>
      </w:r>
      <w:r>
        <w:rPr>
          <w:i/>
          <w:iCs/>
          <w:color w:val="800080"/>
          <w:sz w:val="22"/>
          <w:szCs w:val="22"/>
        </w:rPr>
        <w:t xml:space="preserve">тапас </w:t>
      </w:r>
      <w:r>
        <w:rPr>
          <w:color w:val="000000"/>
          <w:sz w:val="22"/>
          <w:szCs w:val="22"/>
        </w:rPr>
        <w:t xml:space="preserve">передаётся в литературе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вижничество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ообузд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рог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скез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ём со смыс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изким к христианским понятия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оистяз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кая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надо уяснить отлич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 христианстве подвижничество и самоистязание служит для </w:t>
      </w:r>
      <w:r>
        <w:rPr>
          <w:i/>
          <w:iCs/>
          <w:color w:val="800080"/>
          <w:sz w:val="22"/>
          <w:szCs w:val="22"/>
        </w:rPr>
        <w:t xml:space="preserve">угашения </w:t>
      </w:r>
      <w:r>
        <w:rPr>
          <w:color w:val="000000"/>
          <w:sz w:val="22"/>
          <w:szCs w:val="22"/>
        </w:rPr>
        <w:t>стра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</w:t>
      </w:r>
      <w:r>
        <w:rPr>
          <w:i/>
          <w:iCs/>
          <w:color w:val="800080"/>
          <w:sz w:val="22"/>
          <w:szCs w:val="22"/>
        </w:rPr>
        <w:t xml:space="preserve">возжигание </w:t>
      </w:r>
      <w:r>
        <w:rPr>
          <w:color w:val="000000"/>
          <w:sz w:val="22"/>
          <w:szCs w:val="22"/>
        </w:rPr>
        <w:t>внутреннего ог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цель тапа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лучить определённы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лод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т высших си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посе и пуранах 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кая жертва своим т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божест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язывае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ыполнить желание су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ринявшего тапас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тапасвин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начение ведийского </w:t>
      </w:r>
      <w:r>
        <w:rPr>
          <w:i/>
          <w:iCs/>
          <w:color w:val="800080"/>
          <w:sz w:val="22"/>
          <w:szCs w:val="22"/>
        </w:rPr>
        <w:t xml:space="preserve">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ар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ыл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оре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меет не только символичес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прямо физиологический смыс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упорное выполнение какого-либо подвижничества даёт ощущение тепла или жара в тел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жар является той живительной сил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подпитывает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должая развитие обра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каз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гнём тапаса все нечистоты и недостатки сжиг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чтожаются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udhi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k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y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tapas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этому большинство комментаторов Йога сутры толкуют тапас как очистительное де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ходящ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яду со </w:t>
      </w:r>
      <w:r>
        <w:rPr>
          <w:i/>
          <w:iCs/>
          <w:color w:val="800080"/>
          <w:sz w:val="22"/>
          <w:szCs w:val="22"/>
        </w:rPr>
        <w:t xml:space="preserve">свадхьяей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800080"/>
          <w:sz w:val="22"/>
          <w:szCs w:val="22"/>
        </w:rPr>
        <w:t>ишвар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крийа йог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индийских преданиях приводятся поражающие воображение примеры тапас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ысячедневно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даж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ысячелетнее</w:t>
      </w:r>
      <w:r>
        <w:rPr>
          <w:b/>
          <w:color w:val="FF0000"/>
          <w:sz w:val="22"/>
          <w:szCs w:val="22"/>
        </w:rPr>
        <w:t>!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тояние на одной ноге между костр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ядя на солнц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длительное голо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 которого подвижник позволял себе подкрепиться каким-нибудь упавшим листо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или свойственны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монически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ерсонажа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шантаж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лучить от Него дар непобедим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убают свои члены и даже голов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к Рав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которого их было десять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96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35555" cy="199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jc w:val="center"/>
        <w:rPr/>
      </w:pPr>
      <w:r>
        <w:rPr>
          <w:b/>
          <w:color w:val="0000FF"/>
        </w:rPr>
        <w:t>«</w:t>
      </w:r>
      <w:r>
        <w:rPr>
          <w:color w:val="000000"/>
        </w:rPr>
        <w:t>Классический</w:t>
      </w:r>
      <w:r>
        <w:rPr>
          <w:b/>
          <w:color w:val="0000FF"/>
        </w:rPr>
        <w:t>»</w:t>
      </w:r>
      <w:r>
        <w:rPr>
          <w:color w:val="000000"/>
        </w:rPr>
        <w:t xml:space="preserve"> пример тапаса</w:t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только мифология и литерату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ньер-Вильямс приводит рассказ исламского путешествен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идевшего однажды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одвижно стоящего лицом к солнцу 16 лет спуст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ходя там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обнаружил того же человека в том же самом полож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ять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ё в прош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ейчас в Индии есть садху с пронзенными трезубцем языком и губ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так называемые </w:t>
      </w:r>
      <w:r>
        <w:rPr>
          <w:i/>
          <w:iCs/>
          <w:color w:val="800080"/>
          <w:sz w:val="22"/>
          <w:szCs w:val="22"/>
        </w:rPr>
        <w:t>кхарешвар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оеобразные столпни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ложащие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для с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несколько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об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двигающиеся только полз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никогда не опускающие рук</w:t>
      </w:r>
      <w:r>
        <w:rPr>
          <w:color w:val="000000"/>
          <w:sz w:val="22"/>
          <w:szCs w:val="22"/>
          <w:highlight w:val="yellow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нятой во славу Бог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екабаху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ть питающиеся лишь молоко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пас тесно связан с идеей жертв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и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ретерпевает человек при подвижнич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воего рода жертва для достижения каких-то результа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пасом достигаются многие необычные способ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яснови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снослыш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ение мыслей и внушение их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при достижении этих сил другими способ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а большая осторож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легко впасть в зависимость от н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ь 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помогательное и дополнительное средство осуществления й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ачаспати Миш-р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трыве от её цели кажущееся даже некой противоположностью й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п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ероический подв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в понимании Бхагавадг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вновес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равновешен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дь йога не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ест много или не ест совсе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для слишком сонливого или бессон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ры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то сдержан в еде и развлеченьях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держан движеньями в действиях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держан во сне и бд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узданьем страдание удаля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jc w:val="right"/>
        <w:rPr/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6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16-17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же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>Люди совершают тапас жесто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 Писаньям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str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мообмане обуреваемы желан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ил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ез толку мучающие совокупность элементов телесных 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Меня внутри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упорство буйн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/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17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5-6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пас ни в коем случае не должен быть только практикой подавления естественных стремлений ради тщеславных жел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пас может быть безнравственны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амасны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ростны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монически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риняты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 вред себ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тоб устранить друг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хагавадги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9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огласно объяснению Вьясы и других толкователей Йога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па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способность претерпевать пары противоположностей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dvandva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: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лод и жаж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ару и хол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яние и сид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неподвижност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утствие реч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штха маун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лчание чурбан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отсутствие выражения на лиц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ка-ра маун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него также включаются таки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мерщвление пло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ьшение количества пищи по мере убывания месяц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чандрай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уровое пока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тание одними молочными продуктами и однодневный по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 через день или на седьмой ден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тап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яемые так дол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обхо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ин из весьма древних видов тапас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ятеричный тапас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нчатапас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оит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течение трёх самых жарких месяцев в Инд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пр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юнь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человек пребывает в квадрате между четырьмя кострами с пылающим солнцем над головой как пятым огнё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тапасе тело становится худым и коричне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мение претерпевать жару возрастает многократ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Свами Сатьянан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им и такими распространёнными видами тапа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анайа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ло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очение на одной точ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тела удаляются вредные ве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о становится крепким и выносл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покаивается и становится пригодным для созерц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пас чаще всего выступает в виде пребывания в одном полож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подвижное пребывание в одном положении во время подвижничества обучает тело для следующего этапа йоги умению удобно и устойчиво пребывать в аса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тапаса приходит совершенство тела и органов чувств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k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yendriyak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siddhi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3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движничество обычные люди воспринимают как самоистяз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самовоспит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щность подвижничества также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знать пределы своей зависимости от тела и расширить эти предел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а не все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е с терпением вырабатывается и терп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у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ытав бо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нав пределы своей во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тав считать себя всемог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становится мягч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вижничество особенно подходит для обращённых на внешний мир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экстравертов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движ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тап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разовое дейст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 ц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непрерывности на установленный человеком ср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может быть трёхдневный по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ухнедельное молчание или двенадцатилетнее стоя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реди современных садху обычно даже самое строгое подвижничество принимается на какой-то срок или выполняется до тех п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оно не принесёт пло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стижение Ист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тость или хотя бы просветл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авленное на подчинение тела подвижничество обычно сочетается с более лёгкими для тела или требующими не только во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развития ума и чув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жн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ильная воля совершенно необходима в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буздать волнующийся и капризный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шающий постижению Истины созерцан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условиях современной западной жизни подвижничеством могут стать простые действ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дъ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час ран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ошло в привыч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жедневное и определённое временем упражнение в асанах хатха йоги в современном толковании или простая заряд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йоге и буддизме тапас в высших своих проявлениях преобразовывается в психологические упраж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Шивананда понимает тапас обобщён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сдерживание чувст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чень важная психологическая особенность тапаса как очистительного средства указана Ман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34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если в душе человека при совершении какого-либо деяния остаётся тяж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надо исполнять подвиж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уда эта тяжесть не буд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довлетворен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зависимости от нрава или призвания человека подвижничество для мысли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обретение 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воина или прави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ерегание людей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предпринимате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озяйственная дея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ля наёмного работник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служ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одвижничество было направлено к Благу и приносило благие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о должно основываться на указаниях и примерах великих учителе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удрецов и свят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принимающий тапас даже ради преходящих целей должен помнить о Запреде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шей цел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райан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забывать е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оянно сверяться с признанными источник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ми источниками в Индии являются священные Пис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рути и шастр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указания почитаемых учител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65" w:name="__RefHeading___Toc105152351"/>
      <w:bookmarkEnd w:id="65"/>
      <w:r>
        <w:rPr>
          <w:rFonts w:cs="Times New Roman" w:ascii="Times New Roman" w:hAnsi="Times New Roman"/>
          <w:sz w:val="24"/>
          <w:szCs w:val="24"/>
        </w:rPr>
        <w:t>САМООБУЧЕНИ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гласованной целостности составляющих нийамы подвижничеств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апас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аправляется самообучени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вадхьяя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преданностью высшей иде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ишвара пранидх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недаром все три они составляют деятельну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рий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йог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вадхьяя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va</w:t>
      </w:r>
      <w:r>
        <w:rPr>
          <w:i/>
          <w:iCs/>
          <w:color w:val="800080"/>
          <w:sz w:val="22"/>
          <w:szCs w:val="22"/>
        </w:rPr>
        <w:t>+</w:t>
      </w:r>
      <w:r>
        <w:rPr>
          <w:b/>
          <w:i/>
          <w:iCs/>
          <w:color w:val="800080"/>
          <w:sz w:val="22"/>
          <w:szCs w:val="22"/>
          <w:lang w:val="en-US"/>
        </w:rPr>
        <w:t>adhy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ya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укваль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ё изучени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 ведийском мироустройстве понималась как изучение своего ведийского текс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ло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щё не встречающееся в самхи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ервые начинает широко употребляться в поздневедийское время в прозаических брахман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пределение означает повторение распевцем ведийского текста для заучи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оминания и передачи по непрерывной цепи от учителя к учени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гласно Тайттирийа аранья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ийские тексты следует воспроизводить по мере сил постоян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нём и ноч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лесу и в дерев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х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д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человек обретает желанные миры и становится свободным от долга по отношению к н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перечне пят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ликих жертвоприношен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аха яджня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ведённом Шатапатха брахманой в порядке возрастания их знач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живым сущ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ам и Брах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ертва Брах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опоставляется со свадхья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мануджа называе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жертвой зна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нание смысла свадхья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нание смысла повторения или повторяемого текст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адхьяя прежде означала и в основном означает из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торение именно священных текст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ское же образ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ение научных статей или словарей таковой не явля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ивекананда настаив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итайте только те кни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аписаны людьми прозревшим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илу многозначности санскрита и гибкости традиции йоги свадхьяя ныне толкуется гораздо шир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изучение себ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 входят и самооб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разов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и при таком расширенном толковании понятия свадхьяи заучивание и воспроизведе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жап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нтр вместо ведийских гимнов остаются основой упражн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дхьяей считается произнесение пранав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лога О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ли своей избранной мантры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i</w:t>
      </w:r>
      <w:r>
        <w:rPr>
          <w:b/>
          <w:i/>
          <w:iCs/>
          <w:color w:val="FF0000"/>
          <w:sz w:val="22"/>
          <w:szCs w:val="22"/>
          <w:lang w:val="en-US"/>
        </w:rPr>
        <w:t>st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mantr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оторую занимающегося посвятил г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яду с изучением Писаний или священных тек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ворящих о совершенной духовной свобо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вторение ман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дно из средств свадхьяи йоги Патанджа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ится на три вида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лышима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Шепотна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ственная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 этих трёх высш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самой трудной считается умственна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ми толкователями свадхьяя приравнивается к суровейшему тапас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при этом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ащенный благово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рашенный драгоценност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оится на мягком ло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сколько иная точка зрения на свадхьяю у Свами Кришнанан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считает её поддерживающей и облегчающей выполнение трёх главных членов нийа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шаучи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мтоши и тапас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 нас нет возможности заниматься физическими очищениями и предаваться тапа-с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мо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тать священные Писания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тая вдохнов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увствовать вдохнов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дохновл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итая о людях великой веры и верных поступ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репить ослабевшие убе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ни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радиционный подхо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устное воспроизвед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даже если произносится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 себя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ногда очень больших по объёму тек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вами Кришнананда имеет в виду чтение написанного текст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отя и последний при многократном повторении заучивается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ачестве таких текстов он указывает некоторые главы Бхагавадгиты или Дхаммапа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горную проповедь в Евангелии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ражание Христу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имны и песни мудрецов и бхак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ывки из эпоса и пура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заканчивает обыч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Это само станет тапас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дхьяя с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еликая аске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ликое благогов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лон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дитац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ами Шивананда счи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жедневного чтения Бхагавадгиты достаточно для ежедневной свадхья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не зависимости от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им или не верим мы в боговдохновенность и святость Пис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небрегать отражённым в них опытом человечества в познании Истины не стои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ревние времена она была менее отдалена от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нее раздроблена словами и искажена ошибками</w:t>
      </w:r>
      <w:r>
        <w:rPr>
          <w:color w:val="0000FF"/>
          <w:sz w:val="22"/>
          <w:szCs w:val="22"/>
        </w:rPr>
        <w:t>?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 тому же как в какой-либо научной дея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нять вопр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изучаем имеющуюся литерату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 не менее трудной науке йоги полезно 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 ней сказано осуществившими её людь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мы избежим многих ошибок и опасностей на этом пу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удем биться лбом в открытые двер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храним силы и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вредим друг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 психофизическом воздействии самообуч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кольку слова с высоким смысловым содержанием имеют высокий энергетически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ряд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повторение священных Писаний и слушание бесед мудрецов об истин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тсанг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казывают благотворное влияние на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Мудр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еобразователь энергетических поток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Сатья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нергетические излучения мудрости действуют на самом тонком уровн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могут изменить и зарядить ваш ум и энергетическое по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силит вашу жизнестойк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знаёт ли человек эти изменения или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не ме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будут происходи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он должен быть восприимчив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ни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а не сама Ист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ё выра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избежать опасности подмены осуществления Истины чтением или разглагольствованиями о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чем менее механичен процесс чтения и повторения и чем больше он осмысл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ьше возможностей у нас увидеть содержащуюся в писаниях Истин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т свадхья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язь с желанным божество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sv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hy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yad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i</w:t>
      </w:r>
      <w:r>
        <w:rPr>
          <w:b/>
          <w:i/>
          <w:iCs/>
          <w:color w:val="FF0000"/>
          <w:sz w:val="22"/>
          <w:szCs w:val="22"/>
          <w:lang w:val="en-US"/>
        </w:rPr>
        <w:t>st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devat</w:t>
      </w:r>
      <w:r>
        <w:rPr>
          <w:b/>
          <w:i/>
          <w:iCs/>
          <w:color w:val="800080"/>
          <w:sz w:val="22"/>
          <w:szCs w:val="22"/>
        </w:rPr>
        <w:t xml:space="preserve">ā </w:t>
      </w:r>
      <w:r>
        <w:rPr>
          <w:b/>
          <w:i/>
          <w:iCs/>
          <w:color w:val="800080"/>
          <w:sz w:val="22"/>
          <w:szCs w:val="22"/>
          <w:lang w:val="en-US"/>
        </w:rPr>
        <w:t>samprayog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желанное боже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бязательно божеств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индуизме это часто природные стих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бстрактные понят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не обязательно Высшее Боже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сшее Бож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ч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шее Существо в йог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Ишва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ды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читель всех учител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атанджал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имеет соверш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вного ему и превосходящего е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66" w:name="__RefHeading___Toc105152352"/>
      <w:bookmarkEnd w:id="66"/>
      <w:r>
        <w:rPr>
          <w:rFonts w:cs="Times New Roman" w:ascii="Times New Roman" w:hAnsi="Times New Roman"/>
          <w:sz w:val="24"/>
          <w:szCs w:val="24"/>
        </w:rPr>
        <w:t>ВЕРНОСТЬ ВЫСШЕЙ ИДЕ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анность или подчинение Владыке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i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var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pranidhana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ятая часть нийам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ньше было распространено мн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ар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хакришнан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сающиеся Ишвар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ладык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ведены в йога даршану Патанджали достаточно механисти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ступка теиз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делать учение более привлекательным и доступным для верую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что они слабо связаны с главной целью и приёмами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расценивалось как порча изначально сугубо практической систем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ум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ая точка зрения не обязатель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если смотреть на учение йоги как на целостное образ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были вместе соединены способы достижения Истины ведийского и местного наслед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учесть его прикладную направл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яду описанных в Йога сутре упражнений для сосредоточения образ или идея Владык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швар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сего лишь одно из средств для собранности и сосредоточения Обычный человек не способен думать без объекта мыс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бра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поклонение Ишвар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обходимое средство сосредоточения мысли сначала на одном образ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язи ишвара пранидханы со многими частями йога даршаны очевидны и естествен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рахмачар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благоустремлённость без определённог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дейн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лицетворённого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ысшего объек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швара пранидхана как бы уточняет эту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азывая её в виде Владыки в образ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иджняна-бхикшу счи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з всех видов сознательного созерцания созерцание высшего божества считается важнейш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сте с тапасом ишвара пранидхана способствует развитию вайрагь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есстраст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учит отречению от эгоистических стремл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ущ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жняющийся может устанавливать ум на любом образ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мете или ид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ему нравя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предпочтительность установки ума на Владыке объясняется толкователями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этом случае удовлетворённый Владыка удалит многие помехи на пути йог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му будет легче достичь успехо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рийа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которой упоминает Патанджа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швара пранидхана рекомендуется как отправная точка практической садхан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кого или что назвать Владыко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Кому быть преданным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 текс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учение и чтение которых рекомендуется для свадхья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ысшее Существо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жет иметь разные име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иш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Ши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иш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ристос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ли вообще отсутствовать как Творец и Правитель мир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уддизм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ять это поможет осмысление сутры 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7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Его выраж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пранав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М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мысл ишвара пранидханы нелёгок для поним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что в нашей стране это осложнено останками воинственно-материалистическо-атеистического воспит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ндийские авторитеты и толкователи йоги объясняют ишвара пранидхану как преданность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орность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вящение себя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лонение Богу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также как несколько выделяющиеся из этого ряд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тановление Бога мотивом всех действи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щущение всеприсутствия Бог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Шива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жа Бходж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ментатор Йога сут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ет пранидхану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зновидность бхак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се деяния совершаются не ради их пло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емных рад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олько во имя учителя учителей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вторитеты йоги счит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швара пранидхана осуществляется молитв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 этом случае она проявляется как свадхья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лонением в виде </w:t>
      </w:r>
      <w:r>
        <w:rPr>
          <w:i/>
          <w:iCs/>
          <w:color w:val="800080"/>
          <w:sz w:val="22"/>
          <w:szCs w:val="22"/>
        </w:rPr>
        <w:t xml:space="preserve">пудж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рамового или домашнего богослужен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ли </w:t>
      </w:r>
      <w:r>
        <w:rPr>
          <w:i/>
          <w:iCs/>
          <w:color w:val="800080"/>
          <w:sz w:val="22"/>
          <w:szCs w:val="22"/>
        </w:rPr>
        <w:t xml:space="preserve">хаван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жертвоприношения огню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это местные и частные проя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о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редства покло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сама ишвара пранидха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законенные и официозные религии могут стать и препятствием для непосредственного переживания Бо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которые много говорят о Б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дят в церков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а служб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совершают постоянные богослуж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и этом их ум не направлен к Всевышн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нят какими-нибудь мирскими заботами или тщеславным желанием выглядеть набожным и благочестив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особенно важна искренность отношений со Всевыш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мятование о Нём и действия ради Него не только в отведённое для обряда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в каждый миг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начинающим непросто достигнуть чувства полной самоотдачи Влады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в случае с телесным или умственным совершенствов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швара пранидхана требует постоянно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ренировк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занимающийся будет сознательно и последовательно развивать в себе чувство преданности Самому Высш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ачалу более или менее механистическое совершение обрядовых действий превратится в действительное почитание Его и в полную самоотдач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чтожающую закрывающий Истину эгоиз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мн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Достоевског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Если Бога н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всё позволен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одразумевает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ое зл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е ду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е гадкое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значит ли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ог е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ничего не позволено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Шри Рамакришна парадоксально советов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тановите свой ум на Боге и тогда делай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хотит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уть ишвара пранидханы в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сознании упражняющегося появляется цент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круг которого начинают собир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ачивать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одновременно объяснятьс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ак внеш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нутренние впечат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 Йога сутре ишвара пранидхана указывается как особое средство достижения самадх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3 и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5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мгновенно происходит кристаллизация в насыщенном растворе при добавлении одной-единственной кап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путь преданности Владыке выступает как независимый путь достижения цел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еняющий следование по восьми ступеням её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Таким 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йога даршане мы видим следы и бхакт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ущей к конечному соединению с Возлюбленным в самадхи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1"/>
        <w:rPr/>
      </w:pPr>
      <w:bookmarkStart w:id="67" w:name="__RefHeading___Toc105152353"/>
      <w:bookmarkEnd w:id="67"/>
      <w:r>
        <w:rPr>
          <w:rFonts w:cs="Times New Roman" w:ascii="Times New Roman" w:hAnsi="Times New Roman"/>
          <w:sz w:val="24"/>
          <w:szCs w:val="24"/>
        </w:rPr>
        <w:t>ВНУТРЕННЕЕ СОВЕРШЕНСТВОВАНИЕ ВО ВНЕШНЕМ МИР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еты и обязательств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ама и нийа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акие упражнения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которых не обязательно умение сидеть в лотосном сид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ять на голо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жать в позе покой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ыш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тыкая поочерёдно ноздр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>и повторять мантр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учить правила йамы и нийамы прос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их применят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68" w:name="__RefHeading___Toc105152354"/>
      <w:bookmarkEnd w:id="68"/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РЕЧЕНИЕ И БЕССТРАСТИ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2127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поступай в монах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надеешься выполнить свои обязанности добросовест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2127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Козьма Прутков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ила йамы и нийамы как средства самоуправления требуют упражнения и отреч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же являются средством достижения самадх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для достижения высшего состоя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мадх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дного желания ма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упражне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бхьяс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меет также смысл повторения и приучения к н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же отрешённость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vair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gya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уквальн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окрашенн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изкое по смыслу и звучанию русскому слову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-вергание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ет в себя положительное чув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сстраст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от </w:t>
      </w:r>
      <w:r>
        <w:rPr>
          <w:b/>
          <w:i/>
          <w:iCs/>
          <w:color w:val="800080"/>
          <w:sz w:val="22"/>
          <w:szCs w:val="22"/>
          <w:lang w:val="en-US"/>
        </w:rPr>
        <w:t>raga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расть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жество людей рассматривают духовную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я й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тделяющую или удаляющую от ежедневных действий и жизни вообщ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означно заявля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рекращение действ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итая захватывающие истории о чудесных силах йог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ных не е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ышать и при этом левитир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сновиде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снослышать и передавать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вички впадают в соблазн лёгкого достижения эт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е люди по-детски верят своим выдумк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 йог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т сидеть в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отос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где-нибудь на снежной вершине красиво нагим на сне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таявшем под ним от его великого внутреннего тепл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о после первых поощряющих достижений наступает пора тру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лечённости ради такой плакатн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без знания средств и заметных дости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лго не хват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рано или поздно такую йогу броса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дивительные переживания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ительный духовный опыт приобретёт в уединении лишь человек с уже успокоенным у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режде разрешил в обществе большинство его задач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ботал и истощил большинство своих затрудн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линно отрешённ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убежал от мира из страха перед 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терпел провал своих жизненных замыслов и отказался от рабо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мьи и общества из-за неумения существовать в них или ле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ущий в тепличном окруже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знав трудностей мирск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оя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знает и свои тру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не столкнётся с усло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могут проявиться его скрытые побуж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прячась от соблазнов и подавляя свои стрем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научишься управлять и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Отказ от предмета желаний с сохранением самих жела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бессмыслен и бесполезен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каких бы усилий ни стоил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56"/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каз от желанного без отвращ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проч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ол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реват сожалением и возвращением к предмету жел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ущность отрешённ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оторая лишь проявляется в отшельнич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нничеств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равна и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тречение от внешних вещей и яв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речение от внешности вещей и явлений и возвышение над низшими явлениями познанием их смыс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ставление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ставление неверных представлений о вещах и мире в це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тказ от и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ещи и явления существуют вне нас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отказ от кажущегося ради Истинн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 времена утверждения индийских даршан считало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освобождения достаточно отречься от обманчивых мираже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олота и женщин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изменчивое время изменило и главные предметы отреч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ыне надо отказаться прежде всего от ложных и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язанных средствами массовой информ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авляющих человека поступать вопреки своей природе и свобо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людей боятся освободиться от привязанности к мыслям и понят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ться наедине с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бы не обнаружить свою пустоту и бессмысленность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верно как раз противополож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м меньше привязанность к мыслям и иде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ьше обнаруживается счастья и смысл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санкх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страст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щё не конечное освобож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приводит лишь к растворению в Природе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vayr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gy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t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ptak</w:t>
      </w:r>
      <w:r>
        <w:rPr>
          <w:b/>
          <w:i/>
          <w:iCs/>
          <w:color w:val="FF0000"/>
          <w:sz w:val="22"/>
          <w:szCs w:val="22"/>
          <w:lang w:val="en-US"/>
        </w:rPr>
        <w:t>r</w:t>
      </w:r>
      <w:r>
        <w:rPr>
          <w:b/>
          <w:i/>
          <w:iCs/>
          <w:color w:val="800080"/>
          <w:sz w:val="22"/>
          <w:szCs w:val="22"/>
          <w:lang w:val="en-US"/>
        </w:rPr>
        <w:t>tilaya</w:t>
      </w:r>
      <w:r>
        <w:rPr>
          <w:b/>
          <w:i/>
          <w:iCs/>
          <w:color w:val="FF0000"/>
          <w:sz w:val="22"/>
          <w:szCs w:val="22"/>
          <w:lang w:val="en-US"/>
        </w:rPr>
        <w:t>h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бо нет ещё самого главн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вобождающего познания различия Духа и Прир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есстрастие делится на два ви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изше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пар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зразличие ума ко всем видам чувственных радостей и высше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р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езмятежная яс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включает в себя равнодушие к обманчивости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ским наслаждениям и удоб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утствие привязанности к обществу мирских людей и даже к удовольствию от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светление достигнут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гда ум отвращается от всех мирских удовольствий и надежд на хорошее ро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беса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личными обряд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 становится пригодным к созерц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упражнение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бхьяс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яемым с вер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ердием и мудр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чтожаются все мучения созна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леш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едёт к полному Освобождению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шее бесстрастие приходит после п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личающего действительное и кажущее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инное и ложн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является следствием </w:t>
      </w:r>
      <w:r>
        <w:rPr>
          <w:i/>
          <w:iCs/>
          <w:color w:val="800080"/>
          <w:sz w:val="22"/>
          <w:szCs w:val="22"/>
        </w:rPr>
        <w:t xml:space="preserve">отвлеченного зн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знани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свободного от влечения к вещам и явлениям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том числе и психическ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69" w:name="__RefHeading___Toc105152355"/>
      <w:bookmarkEnd w:id="69"/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УТЬ И ЦЕЛЬ КАРМА ЙОГ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1701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начинают дел слабодушные из-за страха перед препятст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же посредстве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навлив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истинно добродетел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екращают нача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бы приходилось ежеминутно сталкиваться с препятстви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left="1701"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картрихари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ичего не дел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с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амом деле вообще ничего не дел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двиг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гово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чи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ум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жел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чень и очень тру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невозмож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пробуйт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ичего не дела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ечение дн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ой-то вид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 то с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оми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ыслы или старание ничего не дел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гда присутству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раздо проще оказывается что-то делать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57"/>
      </w:r>
      <w:r>
        <w:rPr>
          <w:color w:val="000000"/>
          <w:sz w:val="22"/>
          <w:szCs w:val="22"/>
        </w:rPr>
        <w:t xml:space="preserve"> И именно посредством карма йоги можно начать упражняться в йоге 24 часа в сут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уя наши действия как средство обрести высшее созн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для большинства людей бо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ичны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кажутся действия относительно необычны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ля многих новоприступивших к йоге оказывается весьма трудным заниматься созерцательными упражнения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у что эти попытки вед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и стра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противоположно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место взыскуемого утишения начинается бурление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умиротворения возникает раздражи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олее сильн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ильнее попытки подавить её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м людям нужны сначала действия бо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и яв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язатель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с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степенно утончать 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тельный мир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мир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может себя позн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найдя 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его захватит целик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обходимо стать устойчивым в жизни и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я ум и упражняясь в том или ином виде сосредоточ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Йога Патанджа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аджа йог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оступна лишь немногим великанам дух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ебует особых умственных способ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удна и немногим по силам и джняна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как она не просто светское познание и её нельзя сопоставлять с нау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хакти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считают наиболее лёгкой и доступной даже не очень развитым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вряд ли у нас легко выполни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в силу исторических причин у нас нет необходимого для этого многообраз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цветное™ и терпимости религиоз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ши так называемые традиционные религ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роч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шлы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алеко не всем близки и подход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 наша неустроенная и издёрганная общественная жизнь требует столько внимания и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делить хотя бы часть времени и ума на религиозные или философские занятия многим кажется почти невозмож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может быть связано с йогой такое со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пребывает в возбуждённом состоянии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вы не готовы посвятить всю свою жизнь отречению и освобождени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готовых к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существлять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диницы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должны начать вносить в свою жизнь элементы деятельной й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арма йоги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ревратить проявления жизни в упражнения йоги и в заключение сделать всю жизнь средством Высшего Един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нимать йогу не как отрицание явленной действи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последовательное преодо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ображение её посредством управления созн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юбые наши действия могут дать поводы к такому управл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м направлен на простое избегание или прекращение неверных действ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уп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пу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егающий д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еяния не достиг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дним отреченьем ещё не стать совершен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/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3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6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всегда выполняет различные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зические или умственны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во сне работает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лежачем положени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шц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ужно стремиться делать добрые и нужные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вися от оценок этих дел другими как доброго или недобр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вального или хулимо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ссуждения о труде особого интереса теперь не вызыв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ньше говорил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тру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ло ч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лести и геройств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все старались где бы ни работ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шь бы не работ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йти непыльную раб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ои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 бол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пробуй не выполня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ло чест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ут судить как бесчестного тунеяд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если противостоишь установленному поряд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ыне труд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ло выживания или обогащ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з труда сдохнешь с голода или опустишься до состояния попрошайки на вокзал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многих людей заявляемая ими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рудиться ради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омогать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даже спасти их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 самом деле является самообманом или прикрыт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этими заявлениями лежат часто очен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ичные побужде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стремления властвовать или прославиться до стремления убежать от себя или своей внутренней пустоты в дея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ую на друг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овременном обществе имеется множество трудяг или трудогол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торых труд служит убежищем от неразрешённых умственных и телесных труд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радость и осмысленность труда ухо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человека появляется глубокая неудовлетворённость жизн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проявляется в повышенном проценте болез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ждевременных смертей и самоубий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енно опасен трудоголизм в так называемых гуманистических профессия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ч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терат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бо они оправдывают поглощающе занятых этим людей долгом и высокой моральной ценностью этих професс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омощь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итание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так как внутренняя жизнь таких людей несвобод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ъёжена и искалеч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приносят в мир больше разла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ла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ё это тру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труд карма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таких людей лучше была бы такая есте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выражена в русской поговорк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хоч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бота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хоч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мотрю пупом в небо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асто мы не начинаем или бросаем труд по многим причинам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ы не верим в свои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ранее ограничивая себя оценкой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им образов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ж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фесси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роде бы необходимый предстоящий труд нам кажется слишком трудоёмк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го заключ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ишком отдалённым или сомнитель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Труд не сулит выг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плачива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естиж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од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держиваем или опасен идеологичес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ы боимся согрешить деятельностью и неизбежными ошибками в 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ить нравственную ошиб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ерпеть неудач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ть осмеян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тобы чувствовать себя гениа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аточно не брать в руки скрипк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Ф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Достоевский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прочая и прочая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бое ли де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бота или труд могут стать поводом для совершенствовани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б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не для всякого и не сраз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якая деятельность является карма йог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о всякая деятельность может быть средством для карма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о-перв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йога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се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ет в себя ряд мировоззренческих обоснований и технических упражнений для определённого продвижения и достиж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Цель её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уществить Целостность человеческого Существа в его Единстве с Сущим посредством действ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вид йоги доступен каждому и особенно подходит для современног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целенного на деятельность в мир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вместимо ли желание неограниченной свобод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окш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 деятельностью ради мира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 одной сторо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ировоззрении и санскрите противопоставляются истинное существован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ущность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действ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стоящим считается постоянное и неизменное</w:t>
      </w:r>
      <w:r>
        <w:rPr>
          <w:b/>
          <w:color w:val="FF0000"/>
          <w:sz w:val="22"/>
          <w:szCs w:val="22"/>
        </w:rPr>
        <w:t>.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58"/>
      </w:r>
      <w:r>
        <w:rPr>
          <w:color w:val="000000"/>
          <w:sz w:val="22"/>
          <w:szCs w:val="22"/>
        </w:rPr>
        <w:t xml:space="preserve"> С дру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шинство индийских учений отвечают на этот вопрос положитель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аже адвайта веданта Шанк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считает всякую дея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ую человек вовлечё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ждающей чувство двойственности и дробящей единую истин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ятельность без плодов и заблуждения возможна лишь для свободного при жизн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живанмукти</w:t>
      </w:r>
      <w:r>
        <w:rPr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чинённого закону кар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а же адвайта выделяет два уровня позн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быде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олезный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ьявахарик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направленный к высшей цел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рамартх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того чтобы подойти к осуществлению запредельной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варительно необходима познавательная работа на уровне вьявахар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выполнение личных и общественных дел и накопление так называемых светских знаний и мирского опы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делается постепенно в делах и взаимоотношениях с людьми в повседневн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 наивозможнейшей сознатель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осовестностью и наилучшим качеств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виж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вание на Ишвару есть йога действ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атанджали использует выражение </w:t>
      </w:r>
      <w:r>
        <w:rPr>
          <w:i/>
          <w:iCs/>
          <w:color w:val="800080"/>
          <w:sz w:val="22"/>
          <w:szCs w:val="22"/>
        </w:rPr>
        <w:t>крийа йог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то переводится или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готовительна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ятельная йог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й же смысл у карма йог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это йога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деятельная йо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и для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уже годы занимается другими видам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 хат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жа или мантра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ма йога является могучим подспорь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жедневные йоговские упражнения в установленное время приносят много бла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щё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сопровождаются упражнениями карма йоги в течение всего дн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действие ас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най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ерцательных упражнени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ократно усиливается и приносит удивительные результ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живания и 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отъемлемая часть жизни любого ашра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ом или ином виде каждый обитатель ашрама выполняет карма йо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ашраме Бихарскои школы обитатели работают на уборке помещ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ух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ипограф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фи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иблиотек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бычный труд делается с намерением и надеждой на результа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вознагра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под принужд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жидания вознагр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г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хвалы или боязнь не справитьс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чиняют умственное напряжение и вол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чаще мешают рабо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обуждают к н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уд карма йоги выполняется без этих огранич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лючевое слово карма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непривязанность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вязанность к неприятному приносит боль и страд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разрыв привязанности к приятн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вязанность порождает вредную зависимость человека от своего труд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лав огромны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у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тратив на него уйму времени и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ываясь для него от с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дыха или удоволь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становитесь настолько чувствительны к любому покушению на его ценность и прави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удача или осуждение его может стать для вас уда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 которого вы перестанете верить себе и утратите всякое побуждение к подобному труд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привязанность сознательно распутана или оборва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ходят умиротворение и пок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ивязанного к плодам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труд перестаёт быть тягостной обязанностью и становится как бы игр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аемой ради её сам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надо учиться отделять труд от надежд на вознагра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следств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лодов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от человека-деятел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человек для рабо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работа для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уд карма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руд ради совершенств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бы вы стали боль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ы себе кажете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об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ньш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 том и в другом случае вы обретёте много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и карма йоге меняется отношение к ми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ир рассматривается не как маре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шающее видеть Ист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как место или даже мастерск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инструмент тела-сознания может быть закалён и отточ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ронзить завесу неве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мес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предоставляет уйму возможностей для познания и испытания своих духовных и волевых си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препятствия становятся чуть ли не необходимыми и желательны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я суть и цель 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меньшить и в конце концов избыть обусловленные ячеством и собственничеством побуждения и действия и в заключение удалить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зреть Истин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все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ёт к Запредельн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так как цель высока и огром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ть к ней непрост и небыст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его есть нача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подготовительные ступе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чинать карма йогу лучше исполняя свою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хар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чужу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ы используете в свое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оздоровительную сторону йог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хатха йог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не собираетесь менять свою жизнь для Единой цели всех трёх й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йдите и примите вашу дхарму и исполняйте её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йога принимает и материальный мир вокруг н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мы должны исполнить своё предназнач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полнение своей дхармы является подготовкой к йоге освобождения или в какой-то мере может быть даже сопоставимо с карма йог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олько в какой-то мер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ть тонкие отлич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ая разность целей и способов</w:t>
      </w:r>
      <w:r>
        <w:rPr>
          <w:b/>
          <w:color w:val="FF0000"/>
          <w:sz w:val="22"/>
          <w:szCs w:val="22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4611"/>
      </w:tblGrid>
      <w:tr>
        <w:trPr>
          <w:trHeight w:val="1037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харма имеет главной целью поддержание мирового порядка и более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что ли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мирск</w:t>
            </w:r>
            <w:r>
              <w:rPr>
                <w:sz w:val="22"/>
                <w:szCs w:val="22"/>
                <w:highlight w:val="yellow"/>
              </w:rPr>
              <w:t>а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бщественна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46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Цель карма йоги такая же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как у всех других видов йоги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достичь совершенной чистоты сознания и тем самым Освобождения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056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харма выполняется внутри варнашрамового устройства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46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ак всякая йога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на выходит за пределы сословно-возрастного устройства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хотя может быть и выполнением варнашрамовых обязанностей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465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Дхарма </w:t>
            </w:r>
            <w:r>
              <w:rPr>
                <w:color w:val="0000FF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это исполнение должных действий ради удовольствия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ользы и добродетели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на выполняется ради лучших плодов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46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Карма йога </w:t>
            </w:r>
            <w:r>
              <w:rPr>
                <w:color w:val="0000FF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выполнение тех же действий ради Освобождения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а главные её способы </w:t>
            </w:r>
            <w:r>
              <w:rPr>
                <w:color w:val="0000FF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труд без привязанности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езаинтересованность в плодах и последствиях своих действий и направленность их идеей Освобождения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2208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нение дхармы больше требует исполнительности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одчинения общественным нормам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hd w:fill="FFFFFF" w:val="clear"/>
              <w:spacing w:before="0" w:after="9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арма йога требует большей полноты кругозора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бзора последствий своих действий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большей самостоятельности и творчества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руд карма йоги </w:t>
            </w:r>
            <w:r>
              <w:rPr>
                <w:color w:val="0000FF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 xml:space="preserve"> это труд добровольный или труд по указанию учителя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о всё равно добровольный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Главная ответственность при</w:t>
            </w:r>
            <w:r>
              <w:rPr>
                <w:color w:val="000000"/>
                <w:sz w:val="22"/>
                <w:szCs w:val="22"/>
              </w:rPr>
              <w:t xml:space="preserve"> этом </w:t>
            </w:r>
            <w:r>
              <w:rPr>
                <w:color w:val="0000FF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 xml:space="preserve"> не перед обществом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а перед своей совестью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воим предназначением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Она имеет в качестве примеров и образцов легендарных персонажей </w:t>
            </w:r>
            <w:r>
              <w:rPr>
                <w:color w:val="0000FF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таких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как Джанака</w:t>
            </w:r>
            <w:r>
              <w:rPr>
                <w:color w:val="FF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Аштавакра и др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и биографии исторических личностей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е многомерное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котором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у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временно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щущает не себя деятелем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е ощущает себя деятелем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щущает себя недеятелем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макришна сравнивал карма йогина с нянь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говори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й ребёно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й до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когда ребёнок подраст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ходит из до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у что на самом деле ребёнок и дом не её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хотите превратить действие в йогу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 xml:space="preserve">Убрать личную выгоду </w:t>
      </w:r>
      <w:r>
        <w:rPr>
          <w:color w:val="000000"/>
          <w:sz w:val="22"/>
          <w:szCs w:val="22"/>
        </w:rPr>
        <w:t xml:space="preserve">или придать действию смысл над личной польз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тверженно и бескорыстно трудиться ради высших целе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 благо Роди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ода или ради учителя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>Дело рассматривать и делать так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чтобы от него отделаться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о отделат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сделать что-то тяп-ляп и заняться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делать дело для других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ам не было за него стыд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ам не было нужды к нему возвращаться для передел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этим работой в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работал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асть своей карм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>Выполнять одну задачу зараз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целая включённость в любой труд и поглощённость им постепенно обуч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нирует ум пребывать сосредоточен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сущее ему непостоянство и неустойчивость на это время исчез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ы сумели погрузиться в труд сознательно с нерассеянным вним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извлечёте большую помощь в созерц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оположное предыдуще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стремиться к тому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чтобы труд не увлекал вас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влечённость д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хороший призн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казание на способность к созерцательному состоя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а может развиться или н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800080"/>
          <w:sz w:val="22"/>
          <w:szCs w:val="22"/>
        </w:rPr>
        <w:t xml:space="preserve">Сочетать труд с сосредоточением и молитв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антро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что большее и более глубо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росто труд для людей и даже труд ради будущего челове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ескорыстный труд вам нужен не для выг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пе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еды или счастья потом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ля своб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это был труд для своб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ачалу нужны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авильный выбо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о может найтись предлагающих вам трудиться под видом карма йоги для их выг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ера в учителя и в нужность тру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Осмысленность тру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ыть Милареп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строил дома и разрушал их по приказу уч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каждый способ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ста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т пример прекрасно показ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>мы становимся несчастными и недовольными не в ходе самого тру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 увлекаем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из-за привязанн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 несбывшихся ожиданий благодар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награ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горести наблюдения разрушения своих трудов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довлетворение от тру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илия и взращивание привычки к несобственническому действию Потом обузы выб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чёта выгод и опасностей уже не требу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арайтесь хотя бы понемногу взращи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итывать и подпитывать чувство непривязанности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ждом проявлении ваше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удное понача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упражнение в конце концов даст вам ощущение парящей независимости от любого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вас не будет боязн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вдруг не смогу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друг провалюсь</w:t>
      </w:r>
      <w:r>
        <w:rPr>
          <w:color w:val="0000FF"/>
          <w:sz w:val="22"/>
          <w:szCs w:val="22"/>
        </w:rPr>
        <w:t>?)</w:t>
      </w:r>
      <w:r>
        <w:rPr>
          <w:color w:val="000000"/>
          <w:sz w:val="22"/>
          <w:szCs w:val="22"/>
        </w:rPr>
        <w:t xml:space="preserve"> перед нача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с не будет выводить из себя ни доброжелательная критика ваших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хула недоброжелателей во время его и в ит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незаинтересованность и непривязанность к плодам откроют вам глубочайшую связь между всеми людь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ми и предмет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себялюбие исчез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рывается возможность всеохватной любви ко всему сущем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к к этому двигаться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у вас совсем нет желания заниматься нужной или важной рабо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начьте себе короткое врем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10 минут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заниматься 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мотря на нежел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азмыслив о н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осознаете её значение и всё-таки сделаете хотя бы её крохотную ч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тянетесь в работ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е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обор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с слишком увлекает раб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ильте себя и бросьте её до своего переутомл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е бойтесь новых для вас видов деятельност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рма йога не даёт человеку бы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фессиональным кретино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ющим и умеющим исполнять только раб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его научили и за которую ему платя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человек не руководствуется имеющими мало отношения к работе соображения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естиж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л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люб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 может открыть в себе самые разнообразные способности и научиться самым разнообразным профессиям и навык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анди в обители 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ьва Толстого в Южной Африке работал учи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хгалте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да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дов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пож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икмахе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янь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итух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ителе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позже простое д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боту на ручной прял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делал для себя и для всей Индии знаком опоры на собственные силы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вадеш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мощным орудием борьбы за освобождение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рождение её ремесе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ки местного производител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з нельзя избежать рабо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е постараться выполнить её лучш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раб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ворче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осто труд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рудясь осмысл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нате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хагавадгита определяет карма йогу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 делах умень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скус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хватк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pacing w:before="0" w:after="96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86915" cy="1761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</w:rPr>
      </w:pPr>
      <w:r>
        <w:rPr>
          <w:color w:val="000000"/>
        </w:rPr>
        <w:t>Ганди за ручной прялкой</w:t>
      </w:r>
    </w:p>
    <w:p>
      <w:pPr>
        <w:pStyle w:val="Normal"/>
        <w:shd w:fill="FFFFFF" w:val="clear"/>
        <w:spacing w:before="0" w:after="96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пражняющийся в карма йоге стремится выполнить свой труд и обязанности с наиболее возможным вним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влек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полной отдач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а полная и сознательная погруженность в работу воспитывает величайшую силу воли и непривязанность ума к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касается выполняемого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 умения и способности сосредотачиваются лишь на самом д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 и тело очищаются от ненужных мет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ывов и сры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инают действовать слаж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действие достигает наибольшей дей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началу у большинства не получится быть сознательным в действии каждый ми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 будете ловить себя на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 какое-то время утеряли сознательность в работе и действовали механиче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еряетесь в посторонн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имеющих отношения к труду мыслях или вообще впали в некий род забы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расстраивайтес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замечаете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ременами пробуждаясь от мысленного забы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падали в бессознательное состо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же указывает на вашу способность отделять себя от своих проявлений или оруд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ими является и мысл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стальном необходимы упражнение и врем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ами Сатьянанда сравнивал ум большинства людей с рекой с бесчисленностью стру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ч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лн и водоворо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подъёмом и опусканием уровня в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беспорядочные потоки и завих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оянно сли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действуя и сталки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ождают непрекращающееся волнение и мешают главному пото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бирая у него энерг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того чтобы использовать силу реки для производства электрото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направить водяной поток в одно русло и соединить множество вихревых потоков в единый мощный пото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тем нужно построить и установить турбогенерат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еобразует энергию текущей реки в электрическу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что похожее и с ум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ём движется бесконечное число мысленных вихрей и потоков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читта вритти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оянно взаимодействующих один с друг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такого волнуемого ума не хватает объединяю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бщающей сил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направить мысленные потоки в единое рус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 станет соверше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щным и точным инструмент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 его способности и жизненный опыт преобразуются в энерг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можно упорно и плодотворно использовать на самые разнообразные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энергия текущей реки может освещать и обогревать ваш 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мораживать еду в холодильни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тать стиральную маши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визо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ёмник или компьюте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и карма йога направляет поток наших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й в единое рус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ачивая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становится источником силы и опыта высшего с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70" w:name="__RefHeading___Toc105152356"/>
      <w:bookmarkEnd w:id="70"/>
      <w:r>
        <w:rPr>
          <w:rFonts w:cs="Times New Roman" w:ascii="Times New Roman" w:hAnsi="Times New Roman"/>
          <w:sz w:val="24"/>
          <w:szCs w:val="24"/>
        </w:rPr>
        <w:t>ДЕЯТЕЛЬНОСТЬ КАК ПОДВИЖНИЧЕСТВО И СИЛА ВОЛИ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а из составляющих карма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п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из задач котор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витие силы во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л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обходимое средство для высшего п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многие действительно зн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акое вол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ля может быть определена как способность к побужд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ранности и слаженности всех наших сил и действий для достижения определённого намер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ё значение в религиозной и духовной жизни часто недооценив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пространены и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ичную волю надо убр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чинившись воле Бога или наставни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большому счё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вер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многие ли способны воспринимать Бога и общаться с ним так же яв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ж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челове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видеть его в человек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У каждого ли такой настав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стоит и который устоит в Истине под такой отдачей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Всегда ли можно чётко различ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отдача своей воли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где проявление слабости под давлением авторите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ины или ради извращённого самолюбия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ть плакатное выраже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Зн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ил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м надо развивать свои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быть игрушкой чуж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жнее получить ум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готовое изде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ним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 из проявлений силы во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пособность сосредотачивать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западной потребительской культуре вс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о против этой способ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ё препятствует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человек оставался наедине с самим соб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амим соб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первым шагом обучения сосредоточенности будет умение хотя бы иногда оставаться без глядения телевиз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ушания ради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ения газет или детектив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ого общ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ивки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ами Сатьянанда рассказыва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гда он пришёл в 1943 году в ашрам Свами Шиванан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 него были и довольно впечатляющие опыты в созерца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екоторые непреодолимые труднос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осредотачи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впадал в бессознательное состоя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лайю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учить преодолению этого недостат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ами Шивананда сказ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ы должен работать и выработать все свои самскар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пришлось молодому человеку в ашраме годы трудиться и уборщ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оваром на кух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администратор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еподавателем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И тогда пришла и полная сознательность в созерца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когда-то достичь недея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о предаться подвижничеств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первой сутре второй главы восьмичленной йоги Патанджали говоритс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виж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бу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вание на Ишвару есть йога действ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рийа йога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далее толкование Вьяс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может осуществить йогу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не предается подвижничеств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чистота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сознания</w:t>
      </w:r>
      <w:r>
        <w:rPr>
          <w:color w:val="0000FF"/>
          <w:sz w:val="22"/>
          <w:szCs w:val="22"/>
        </w:rPr>
        <w:t>]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рашенного не имеющей начала бессознательной предрасположенностью к деятельности и мучения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леш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ую наброшена сеть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образов</w:t>
      </w:r>
      <w:r>
        <w:rPr>
          <w:color w:val="0000FF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чувственных объек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ожет быть устранена помимо подвижни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в этом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устранении</w:t>
      </w:r>
      <w:r>
        <w:rPr>
          <w:color w:val="0000FF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состоит польза подвижнич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подвижни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епятствующее чистоте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агается тем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средством</w:t>
      </w:r>
      <w:r>
        <w:rPr>
          <w:color w:val="0000FF"/>
          <w:sz w:val="22"/>
          <w:szCs w:val="22"/>
        </w:rPr>
        <w:t>]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которому и должен прибегнуть йоги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мообуч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овторение очистительных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мантр</w:t>
      </w:r>
      <w:r>
        <w:rPr>
          <w:color w:val="0000FF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ервослога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ОМ</w:t>
      </w:r>
      <w:r>
        <w:rPr>
          <w:color w:val="0000FF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и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изучение шаст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говорящих</w:t>
      </w:r>
      <w:r>
        <w:rPr>
          <w:color w:val="0000FF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об освобождени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ование на Ишвару есть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жертвенное</w:t>
      </w:r>
      <w:r>
        <w:rPr>
          <w:color w:val="0000FF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посвящение всех действий Высшему учителю или же полный отказ от плодов подобных </w:t>
      </w:r>
      <w:r>
        <w:rPr>
          <w:color w:val="0000FF"/>
          <w:sz w:val="22"/>
          <w:szCs w:val="22"/>
        </w:rPr>
        <w:t>[</w:t>
      </w:r>
      <w:r>
        <w:rPr>
          <w:color w:val="000000"/>
          <w:sz w:val="22"/>
          <w:szCs w:val="22"/>
        </w:rPr>
        <w:t>действий</w:t>
      </w:r>
      <w:r>
        <w:rPr>
          <w:color w:val="0000FF"/>
          <w:sz w:val="22"/>
          <w:szCs w:val="22"/>
        </w:rPr>
        <w:t>]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о и есть йога действия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59"/>
      </w:r>
      <w:r>
        <w:rPr>
          <w:b/>
          <w:color w:val="0000FF"/>
          <w:sz w:val="22"/>
          <w:szCs w:val="22"/>
        </w:rPr>
        <w:t>«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личие от психоанализа йога утвер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дсознанием можно управлять и повелевать подвижничеств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71" w:name="__RefHeading___Toc105152357"/>
      <w:bookmarkEnd w:id="71"/>
      <w:r>
        <w:rPr>
          <w:rFonts w:cs="Times New Roman" w:ascii="Times New Roman" w:hAnsi="Times New Roman"/>
          <w:sz w:val="24"/>
          <w:szCs w:val="24"/>
        </w:rPr>
        <w:t>ДЕЯТЕЛЬНАЯ ЙОГА КАК СРЕДСТВО СОЗЕРЦАНИЯ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стижение созерцательного состояния очень важно для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ющего достичь нравственного совершен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зерцание не имеет собственнических намер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Йога сутр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говори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зерцани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хьян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производит никаких самскар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вами Сатьянан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его гуру Свами Шиванан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верждал и подчёркивал значение карма йоги для накопления опыта созерцания и приучения к созерцательному состоя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ира не избегнёш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ногие стараются удалить волнующееся море побуждений и впечатлений малопонятной и не получающейся медитаци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ытаются удалить волнения 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устошая у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чем стараться высушить мо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е построить корабл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о мере того как всё больше действий начинают выполняться как карма й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у приходится всё большее время быть сознатель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становится более восприимчив к состояниям и изменениям своего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ила особости начинает постепенно и без особых мучений и усилий исчез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амоотверженные действия начинают восприниматься и выполняться человеком как единственно возмож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ые и желанные ему самому и приносящие 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ость и покой ему и другим люд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сюда можно начать созерцательные опы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осящие понимание величайших и глубочайших истин бы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арма йога может привести к таким же духовным переживаниям и способностям и непосредственным зна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другие виды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и по себе эти переживания имеют мало отношения к выполняемой в данное время рабо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жно переживание внутрен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трудно или невозможно выразить сло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котором ощущается радость вдохнов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отверж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шевное споко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хсознательная сосредоточенность на действии при ощущении себя </w:t>
      </w:r>
      <w:r>
        <w:rPr>
          <w:i/>
          <w:iCs/>
          <w:color w:val="800080"/>
          <w:sz w:val="22"/>
          <w:szCs w:val="22"/>
        </w:rPr>
        <w:t xml:space="preserve">над </w:t>
      </w:r>
      <w:r>
        <w:rPr>
          <w:color w:val="000000"/>
          <w:sz w:val="22"/>
          <w:szCs w:val="22"/>
        </w:rPr>
        <w:t>действ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умиротворение и спокойствие распространяется на всю жизнь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ногие люди выполняют различные виды благотворительной работ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жертвуют громадные суммы денег на благотворительные ц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ют деньги ни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валид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тдом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остройку больни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рквей или шк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аствуют в общественных работах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и действия приносят много материальных благ други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 этом смысле они положительны и полез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месте с тем благотворители не всегда становятся благими и не достигают созерцательного опы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частую по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выполня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оотверженную работ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для скрытой собственной це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похвал или имидж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того чтобы отдать день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и так пришлось бы отдать в виде нал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мире большинство руководствуются житейским правилом выгод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гребать к себе как можно больш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касается не только денег или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чувственных ощущений и зн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понимаются как приобретение самых разнообразных свед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эта загруженность или захламленность сознания мешает продвижению в духовной жизни и обретению способности к созерц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се великие духовные Учителя призывали уменьш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ывать и в конце концов удалить все действия и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словленные личной коры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ие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разовое и непрост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овершенно необходим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ведёт к удалению силы собственнич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веса которого мешает притоку высшего с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созерцательном состоянии человек забывает о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нят борьбой за существов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желает иметь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зерцае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этому ведёт и карма йо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упражняется в умении и радости давать и дар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чего не требуя взам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руд с полным отречением называется </w:t>
      </w:r>
      <w:r>
        <w:rPr>
          <w:i/>
          <w:iCs/>
          <w:color w:val="800080"/>
          <w:sz w:val="22"/>
          <w:szCs w:val="22"/>
        </w:rPr>
        <w:t xml:space="preserve">нишкама кар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руд без желан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предлагает Единому свой постоянный тру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разовое даяние или работ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чем больше и совершеннее самоотверженность ради блага Цел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ближе человек подходит к созерцательному состоя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начинает случаться непроизволь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начала на краткие миги между дел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еизвестно откуда взявшееся озарение и поним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т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оль же мгновенно во время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от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на более долгое врем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Хотя никаких плодов от труда не жду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плоды велик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кой у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спокойный ум становится восприимчивым к притоку высшего знания и со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ть действ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рма марг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путь духовного опыт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вы сделаете всё должное для вашего совершен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почувствуете внутреннюю тишину и покой среди даже самой напряжённой деят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коящих положений и шумнейших окружающих услов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быть понятным и убедительным для большинства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обращаться к самому дорогому для ни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доров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т пар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дицинских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сравнений для убеждения таки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ктиков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оправданности и полезности несебялюбивого и бескорыстного поведения и дей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се живые организмы проявляют в поведении как бы разумные чер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я интересы целого выше интересов отдельной ча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тдельном организме клетки работают не только на самих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для составленной из них тка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кани подобным же образом согласованно работают для поддержания целостности орг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рганы поддерживают целостнос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го организ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 это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юбая часть живого существа готова умереть ради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защитить генетическую целостность организм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опр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Любой человеческий орган состоит из великого множества различных кле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дая из которых исполняет определённую и установленную функц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каком-то смысле каждая клет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рдца имеет независимое существование и сво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лож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её особ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каждая клетка откажется исполнять своё должное дело по отношению к обще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едствие будет гибель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рдце потеряет способность действовать как целое и согласованное един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о станет работать хуже или даже перестанет совс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и случается в случае ра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тдельные клетки начинают жить только ради себя и своего сооб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серд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оящее из множества клет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таёт действовать как единое цело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для самих паразитирующих раковых клеток это губитель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действуя ради пользы сердца или какого-либо другого орг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ковые клетки готовят гибель сами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х направленное только на своё существование действие становится причиной сбоя в работе органа и в конце концов его разрушени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атья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ром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гоцентрич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ктичные до циничности личности нравственно оцениваются отрицатель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линическими исследованиями подтвержде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которые виды неврозов связаны с неспособностью любить или бескорыстно увлекаться чем- или кем-л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рассудочно отдаваться другим люд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у или иде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еобразная трудотерап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редство очистить ум от предубе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в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разрешённых проблем и любых других беспокой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полняя карма й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может столкнуться с разными испытаниями и переживаниям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хорошими или плох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спыт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явят вашу нереши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могут узнать нынешние пределы вашей силы воли и терп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ть будут служить самопозна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чувство удовлетво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легчения и освобождения от хорошо исполненной работы придаст чувство уверенности в себ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 перестанете бояться нового дела и новых полож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будет учить вас Освобожде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менно посредством карма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корыстного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ши умственные и эмоциональные затруднения выявля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имаются и избываю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рма йога создаёт усло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можно начать работу по их удал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от умеренной карма йоги появляется уравновеш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стает собранность и способность к сосредоточению и созерцательным упражнениям и приближается возможность созерцательного опы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бота становится способом очищения ума и преддверием высшего 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об этом говорил Свами Сатьянан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бота может становиться источником счаст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узнают её как переправу к духовному просветлен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амадх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рма йог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ыходное отверстие для своих разнородных самскар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ы можете строить д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рков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ть детский или просветительский кружо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тупать с лекц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ть в уединении какую-то историческ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тературную или публицистическую рабо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ьмо или заметку в газет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ть на себя обет поддерживать отечественного производите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рживаясь от покупки импортных товар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щать природу от хлама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Но довольно разговоров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должен груд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то же время стараться преобразовывать свой труд в карма йо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он будет очищ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ражняться и совершенствоваться в йоге осмысленно и почти непрерыв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ше пове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ледствие нашего умонастро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переустроить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 нём было поменьше дурных поб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я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кновений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Корни нарушений нравственных правил лежат глубоко в подсознании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словлены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ятью его недугам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леш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дача стремящегося к совершенств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только избегать внешних запретных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ко выкорчевывать кор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кающие ростки враждеб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ж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яжан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уже никто не отриц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хотя бы в пределах одной личности подавленные эмоции не исчез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тановятся напряжениями в подсознании челове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тогда на внешние события или явления человек отзывается болезн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ротическ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моциональные же нарушения почти всегда сопровождаются психосоматически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раждебность и агрессивн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химс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i/>
          <w:iCs/>
          <w:color w:val="800080"/>
          <w:sz w:val="22"/>
          <w:szCs w:val="22"/>
        </w:rPr>
        <w:t>е</w:t>
      </w:r>
      <w:r>
        <w:rPr>
          <w:color w:val="000000"/>
          <w:sz w:val="22"/>
          <w:szCs w:val="22"/>
        </w:rPr>
        <w:t>д</w:t>
      </w:r>
      <w:r>
        <w:rPr>
          <w:i/>
          <w:iCs/>
          <w:color w:val="800080"/>
          <w:sz w:val="22"/>
          <w:szCs w:val="22"/>
        </w:rPr>
        <w:t>ё</w:t>
      </w:r>
      <w:r>
        <w:rPr>
          <w:color w:val="000000"/>
          <w:sz w:val="22"/>
          <w:szCs w:val="22"/>
        </w:rPr>
        <w:t>т к резкому впрыскиванию адреналина в кров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вызывает целую бурю в организм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силение сердцеби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ышение кровяного давл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ровня сахара в кров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авление желудочной секре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еличение напряжённости мышц и др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ные к насилию в открытой или скрытой фор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ще страдают сердечными болезн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звой желуд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астри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лкоголизмом и наркомани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ратная сторона насил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ра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меняет флору и состав ферментов кишеч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ёт к нарушениям половой сфе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орам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зрелость эмоциональной сфер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эгоиз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вязан с недостатком в организме соматотропного гормо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держки ре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часто имеют причиной несоответствие мысли и реч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то есть неправду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иреоидн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казанная неправда изменяет биоэлектрические потенциалы мозга и кож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этом основано действие так называемых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текторов лж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омн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проявляется и в других нарушениях сложного и целостного еди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ываемо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еловек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говорит русская поговор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грешное тело и душу съело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 основу этого раздела взяты некоторые материалы Бихарской школы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многие части в них написаны западными учениками для западн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итателя на упрощённом языке с сильным душком современной религии Запад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сихоанализ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тому же понимание йоги только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хник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едёт к пониманию и человека как механизма или прибо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правления человек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технологии или программиров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сравнение человека даже с самым совершенным прибором или компьютером не есть ли показатель подчинённости нынешне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ивилизованно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человека технике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Сейчас воспринимаются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ормальны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такие формулы на псевдонаучном язы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йролингвистическое программиров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ды ментального программирования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.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зум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большинства наших люде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сключ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кий слой программистов и технарей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лов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граммирован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ызывает неосознанные отрицательные чувства и опас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б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ограммирование сознания у нас всегда было практикой власть предержащ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поминаются программы парт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аммы построения коммунистического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довольственная програм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рамм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500 дн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ограмма рефор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ды у некоторых тоже связываются с некой шпионской деятельностью или гипнотическим внуш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дированием от пьянства или кур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и в слов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нтально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есть что-то о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ент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лиционе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любом случае сознание предупрежда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это что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бы лучше избеж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человек не будет творц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будет функци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тому мы предпочитаем говорить о некоторых правилах обустройства у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Йога сутре к ним относятся противоположное представл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pratipak</w:t>
      </w:r>
      <w:r>
        <w:rPr>
          <w:b/>
          <w:bCs/>
          <w:i/>
          <w:iCs/>
          <w:color w:val="800080"/>
          <w:sz w:val="22"/>
          <w:szCs w:val="22"/>
        </w:rPr>
        <w:t>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bh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a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жествен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naitri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страдатель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kar</w:t>
      </w:r>
      <w:r>
        <w:rPr>
          <w:b/>
          <w:bCs/>
          <w:i/>
          <w:iCs/>
          <w:color w:val="800080"/>
          <w:sz w:val="22"/>
          <w:szCs w:val="22"/>
        </w:rPr>
        <w:t>ип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дост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mudit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езразличие к чужим порокам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upek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отивоположное представление означ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любой приходящей дурной мысли следует противопоставлять добрую противоположн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тесняя таки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разом дурные мыс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ймав себя на такой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усть он думае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„Оставив ложные помыс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 соба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овь предаюсь 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собака к собственной блевоти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я вновь возвращаюсь к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чего я избавился</w:t>
      </w:r>
      <w:r>
        <w:rPr>
          <w:b/>
          <w:color w:val="0000FF"/>
          <w:sz w:val="22"/>
          <w:szCs w:val="22"/>
        </w:rPr>
        <w:t>»«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3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ак как причина пороков человека и его страда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ожные помыс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и самый короткий и верный путь к их устранению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тивоположные добродетельные мыс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ьяса так выражает их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джариваемый на раскалённых углях санса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прибегаю к защите практик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руя безопасность всем живым существам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жественность или доброжелательность состоит в приучении ума думать обо всех существах как о друзьях и сохранять не просто доб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дружественные отношения с окружающ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ужно также сострадать им в их страданиях и желать им радости и счасть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людские же недостатки и пороки не обращать внимания и относиться к ним с безразличием или равнодуш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м правилом избегается столь распространённая опасность превратиться в борца с чужими поро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ывая о сво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Постарайтесь не делить действия на возвышенные и мешающие </w:t>
      </w:r>
      <w:r>
        <w:rPr>
          <w:b/>
          <w:i/>
          <w:iCs/>
          <w:color w:val="0000FF"/>
          <w:sz w:val="22"/>
          <w:szCs w:val="22"/>
        </w:rPr>
        <w:t>«</w:t>
      </w:r>
      <w:r>
        <w:rPr>
          <w:i/>
          <w:iCs/>
          <w:color w:val="800080"/>
          <w:sz w:val="22"/>
          <w:szCs w:val="22"/>
        </w:rPr>
        <w:t>духовному просветлению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нося к последним обычные ежедневные и всякие неприятные вам действия и избегая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носитесь к действ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ы обязаны или вынуждены выполнять в эт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к прекрасному средству отвлечь бурный ум от существующих в нём вол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в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агов страха и прочих напря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огут ег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ротить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действиями мы можем медленно укротить необузданный у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ыполняя свой труд и обяза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старайтесь быть сознатель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аш план ежедневной жизни должен быть таки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ействовать и мысл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о возможности всегда следить за своими действ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ами и мыслями и не связываться 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удьт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спристрастным и даже в какой-то мере бесстрастным наблюдателем ежедневных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моций и действ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мысли и эмоции возникают без предубе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рассуд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ужд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рицаний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 все эмоциональные вспле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ряс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оминания выходят на поверхность из подсо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угайтесь их и не отзывайтесь на н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авляя или осуждая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только усилите их заряд и подпитаете их устойчивость своими эмоци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привяза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важное ка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вы должны воспитывать в себе постепен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едует придерживаться своего долг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дхар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выполнять его согласно вашим способностям как можно лучш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шиваться в чужие дела и выполнять дело другого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если вы могли бы сделать его лучше или более легк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ольшинстве случаев не стои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 можете обольщ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могаете кому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я за него его работ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ашим побуждением может быть желание похвалиться своими способностями и ум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работа за другог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иве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т потеряет самоува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еренность в своих силах или приобретёт лень и хитрость пользоваться чужим труд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ма йогу не след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невозможно отделять от других видов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рма йога может быть ядром совершенство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которой мы можем присоединять упражнения или средства других видов йог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е разновидност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хат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хак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антра йога и другие естественно дополняются карма йо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он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 они начинают взаимно усиливать друг дру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блюдайте своё отношение к людям вокруг и к окружающей обстановк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будет увеличивать вашу способность удерживать сознательность в ежеднев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лед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ваша привязанность к внешним вещ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ешнему виду и обликам в ущерб внутренней сути может привести ко многим неприятностя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</w:t>
      </w:r>
      <w:r>
        <w:rPr>
          <w:i/>
          <w:iCs/>
          <w:color w:val="800080"/>
          <w:sz w:val="22"/>
          <w:szCs w:val="22"/>
        </w:rPr>
        <w:t>постарайтесь уменьшить свою потребность видеть счастье во внешних вещах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должны отбросить внешние вещ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своевременное отречение от внешних вещей может привести к подавл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реднее и часто сильнее привязывает ум к предмету или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частливое облада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вы не должны взваливать ношу отречения на свою неокрепшую во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ка не научились выносить без особого волнения повседневную жизнь с её обретениями и потер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каз благотвор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жд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 ве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ненужных вещей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от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 и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лишн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д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лабляю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нижающих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 и мыслей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от ли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безразличия к её месту в духовной жизн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ешённость приходит не от вашего реш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познани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правляет вашими решения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айдите свои наибольшие потребност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желания и привязанност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ьте беспристрастны к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колько може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ймав себ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взволновавшем вас чувстве стра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а или жад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арайтесь прослед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е событие его запустило и из какого источника оно пришл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усть приятное обрет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лик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трясается неприят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йкий разумом не блу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я Бла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Благе стое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5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20</w:t>
      </w:r>
    </w:p>
    <w:p>
      <w:pPr>
        <w:pStyle w:val="Normal"/>
        <w:shd w:fill="FFFFFF" w:val="clear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ё не свободный от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уже здесь способен 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ел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 пересили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 собр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счастли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5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24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 из правил совершенствован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бегать привязан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т закон в какой-то мере проявляется в обыденно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устраиваем нашу жизнь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меньше связываться с неприятными нам людьми и поменьше ввязываться в неприятные д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почитаем же общаться с соответствующими нашим убежд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бствам и жизненным склонностям людьми и искать не раздражающие нас поло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хорошо для безраздельно увлечённых действием в этом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для начавших исследовать мир внутрен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че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они продолжают жить в мир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оенном их предубеждениями и предрассуд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ещё больше усиливают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обенно следите за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на вас воздействуют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ему-то неприятные вам или с которыми вы не ладит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е избегайте затруднительных положений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отя и не лезьте в них намеренн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сматривайте такие положения и врагов как величайших учите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ясно выносят на поверхность вашего ума скрытые поб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уб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рассудки и слаб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чень немногие люди могут осознать в полной мере своё мировоззрение и свою обусловл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няв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получаем возможность их измени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ак хот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 вами поступали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ы поступайте с ним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Лк</w:t>
      </w:r>
      <w:r>
        <w:rPr>
          <w:b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1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основе этого изречения Кан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 ним многие философы составили нравственный императ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олотое правило нравственност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усейнов выразил его та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ступай по отношению к другим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т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хотел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ни поступали по отношению к теб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Старайтесь не смотреть на людей только как на орудия ваших интересов или средства извлечения вашей выгоды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ймит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ругие люди действуют соответственно своему умственному устрой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ваше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о всякой избушке свои поскрипушк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их есть свои интере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ваш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му нравится поп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попад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ому попова дочк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х поведении вы наблюдаете внешнее проявление их умонастро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они не отличаются от в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е что устройство их ума несколько отличается от вашего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жёстк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ы сейчас понимаете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можете быть независимы в какой-то мере от своей умственной обусловл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то ещё не поняли этого и не могут поступать инач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риклеивайте людям ярлык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от глуп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подл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эгои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пессими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вампир</w:t>
      </w:r>
      <w:r>
        <w:rPr>
          <w:b/>
          <w:color w:val="FF0000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Это частные и временные проявления их истинного су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удрый же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..</w:t>
      </w:r>
      <w:r>
        <w:rPr>
          <w:color w:val="000000"/>
          <w:sz w:val="22"/>
          <w:szCs w:val="22"/>
        </w:rPr>
        <w:t xml:space="preserve"> К прияте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редн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юзн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ичастному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аведнику и грешнику равномыслием отлича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Бхагавадгит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6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9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ы сумеете лучше понимать и принимать люд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вой черё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ут относиться к вам так ж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если вы ничего не будете говорить или как-то внешне проявлять свою благожела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юди почувствуют эт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ольшинство людей отождествляют себя полностью со свои умом и те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не замечают или не обращают внимания на раз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ежащий в основе вс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делаю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Не отождествляйте себя полностью со своими действиям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телом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умом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диктует вам свои усло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только ваша дольк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вы обязаны выполн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шлейф ваших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янущийся из прошл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вы стараетесь изме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ещё более тонкая часть вашего сущест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вы можете его наблюдать и как-то на него воздействова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что меньшее и подчинённое по сравнению с вашим разу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рящим происходящее в ваше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тело и ум будут очищены от загряз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липших в блужданиях и заблужден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сможете отождествиться со своим ясным разум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реди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рассеивают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ромное место занимают 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мысли о прошлом и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замыслы на будущ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корит себя за прошлые ошибки и неуда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нит за прошлые сла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ачет об упущенных возможностях и утраченных радост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овь и вновь переживает прошлые оби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вращается памятью к приятным событи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 другие мгновения человек мечтает о несбыточ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оит воздушные зам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вая на невесть откуда могущую прийти удачу или помощ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лько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думать о действительно нужном и важно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таскайте за собой тос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ундук со старыми клопа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роливайте слёз о прош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шл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шл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предвкушайте будущ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бегайте вперё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елите шкуру неубитого медвед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угадывание и перебор возможностей полез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ни должны служить достиж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игре воображ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Старайтесь жить настоящим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воспоминани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меч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июмомент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ыдума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стоящ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рассужд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хлопочи</w:t>
      </w:r>
      <w:r>
        <w:rPr>
          <w:b/>
          <w:color w:val="FF0000"/>
          <w:sz w:val="22"/>
          <w:szCs w:val="22"/>
        </w:rPr>
        <w:t>!..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мство ищ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упость судит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вные раны сном леч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завтра быть че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буд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й всё пережит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ча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д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ревог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го жела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О чём тужить</w:t>
      </w:r>
      <w:r>
        <w:rPr>
          <w:color w:val="0000FF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701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нь пережи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слава Богу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701" w:right="1871" w:firstLine="284"/>
        <w:jc w:val="right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Ф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>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Тютчев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райтесь прожить каждый миг своей жизни как можно пол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нерассеянным вним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йте делать несколько дел вмест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и чит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бы вы ни дела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тьё ру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уды или пола или упражнения хатха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тарайтесь не думат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гда же это всё кончится</w:t>
      </w:r>
      <w:r>
        <w:rPr>
          <w:color w:val="0000FF"/>
          <w:sz w:val="22"/>
          <w:szCs w:val="22"/>
        </w:rPr>
        <w:t>?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уже обдумывать нов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иготовить на завтра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дуйтесь каждому действию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являйте интерес к нему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 тот ми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 делаете е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учитесь радоваться даже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существуе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каждое действ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роявление вашего сущес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left="156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действу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наслаждаюсь </w:t>
      </w:r>
    </w:p>
    <w:p>
      <w:pPr>
        <w:pStyle w:val="Normal"/>
        <w:shd w:fill="FFFFFF" w:val="clear"/>
        <w:spacing w:before="0" w:after="96"/>
        <w:ind w:left="156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им в мире являюсь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56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астлив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част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оров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56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ный и глуп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ый и зло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96"/>
        <w:ind w:left="156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ой такой независимый существу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казано в Дхьянабинду упаниша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сходя из правила самоудовлетвор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д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ораздо лучший способ самовоспит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амонаказ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ы можете попробовать несколько странноватый и будто бы не очень серьёзный созерцательный при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очень действенен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тделить или отдалить вас от затянутости или захваченности явлениями и потребностями вашей жизн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которые страд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не могут найти время для личного совершенствован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ыт заедае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екучка затягивает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лая какое-то д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ажно как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 то готов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ир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гулка или рабо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 можете постоянно припоминать и повторять про себя выраже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делаю то-то и то-то и чувствую радост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приме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варю обед и чувствую рад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мою пол и чувствую радост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при этом надо иметь в ви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гда человек пытается самосовершенствов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ачалу он почти непременно проходит стадию повышенной чувствительности и раздражительн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сто того чтобы стать спокойнее и доб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еличивается нетерпим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является всё больше поводов для столкновений с окружающ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христианстве называлось искуше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медицинских терминах можно сравнить с кризис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начинают преобразовывать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тые побу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раньше были хроническ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ходят в воспалительную стад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вет знаю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натель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р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рпение помогут преодолеть этот перева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Не бойтесь совершать ошибки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гда люди перестают действовать из-за боязни ошибок и грех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болезненное явл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Если есть высшая и верная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шибки тоже могут послужить позна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Чтобы в раковине выросла жемчужи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туда попала сорин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жде чем бабочка полет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а должна поползать гусениц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лышу надо не раз упа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аучиться ходи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мерику откры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искали Инд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ьютон полагал посредником в действии между телами Бо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 помешало ему создать механистическую теорию тягот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рно на основе веры в теплород создал вполне применимую термодинам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аксвел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ря в светоносный эф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здал электромагнитную теор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влечение индийской культурой в Европе начались с издания во Франции в 1778 году поддел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якобы перевода Яджурв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вшей весьма малое отношение к оригинал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аблуждение лучш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редубежд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лудивш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просить кого-то и выйти на верный пу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убеждение же всегда говори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ерной дорогой идё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варищи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ожные установки и являются причиной существова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ьяс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Йога сутр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0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следует презирать себя за прежние неудач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адо до смертного конца стремиться к счастью и не считать его труднодостижимы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Законы 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37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Вероя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е эти советы и не всех вдохновят на следование и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сли вы всё же попытаетесь согласно им внести изменения в свою жизн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е зависимости от успе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 получ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е польз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>не будете смешивать свою жизнь и свои действия со своим действительно существующим существо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лучите хотя бы небольшой опыт управления своим чувствами и поступк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А может бы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м придёт в голову странная мыс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нам кажется таким независимым от н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ным неприят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асностей и стра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с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изменным из-за бесчисленности происходящих в нём измен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измениться из-за изменения всего-навсего точки зрения и умонастро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принимайте мир слишком серьёзно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о и не отвергайте слишком сурово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езачем с ним боро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мудро его бо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упо за него цепля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зачем его спас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вы должны нуждаться в ми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н в вас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та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чта о рае на земле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Прекрасно заблуждение о всеобщем счастье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Был райский уголок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зелёный лужок с весёлым ручьем в окружении тёплых от солнца сос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вот пришла сюда толп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коричневой жижей стал руч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олотистые ствол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ургузыми пн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жо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топтанным и захламленным плацем с чёрными плешинами кострищ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частью нет мощеных дорог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 Истине не ходят толп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ве увидишь её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хаясь локтями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72" w:name="__RefHeading___Toc105152358"/>
      <w:bookmarkEnd w:id="72"/>
      <w:r>
        <w:rPr>
          <w:rFonts w:cs="Times New Roman" w:ascii="Times New Roman" w:hAnsi="Times New Roman"/>
          <w:sz w:val="24"/>
          <w:szCs w:val="24"/>
        </w:rPr>
        <w:t xml:space="preserve">НРАВСТВЕННЫЕ УПРАЖНЕНИЯ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ДВИЖЕНИЕ К СВОБОД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бродетель может прийти только из Своб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right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>Кришнамурти</w:t>
      </w:r>
    </w:p>
    <w:p>
      <w:pPr>
        <w:pStyle w:val="Normal"/>
        <w:shd w:fill="FFFFFF" w:val="clear"/>
        <w:spacing w:before="0" w:after="96"/>
        <w:ind w:firstLine="284"/>
        <w:rPr>
          <w:i/>
          <w:i/>
          <w:iCs/>
          <w:color w:val="800080"/>
          <w:sz w:val="22"/>
          <w:szCs w:val="22"/>
        </w:rPr>
      </w:pPr>
      <w:r>
        <w:rPr>
          <w:i/>
          <w:iCs/>
          <w:color w:val="80008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еньше всего нам хоте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аши рассуждения о моральных основах йоги стали нудным морализированием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от это надо дел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и-ни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всё-так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адо же в конце вывести хоть какую-то мораль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е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сколько заключительных напомина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равственные основы йоги представляют глубоко продуманную и проверенную опытом совершенных систему необходимых для дальнейшего продвижения в йоге представлений и упражнени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Они взаимно и гармонично связаны и согласованы между собой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взаимно подчинены и дополняют одна другую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правильно и неправедно выделение и возвеличивание одного принципа при пренебрежении остальными и в ущерб 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необходимое следствие развития духовного понимания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она неразрывна связана с самопознанием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ждое прави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материал для сознав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редоточения и соотнесения своих поступков с идеал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ретающий всё более глубокое самопознание часто сталкивается с такими нравственными трудност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 разрешаются запретами десяти библейских заповедей или другой этической систем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этому неведение становится грех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Юнг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даже ошиб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осознанная и послужившая позн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цен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ледование плакатным или иконным образцам добродетельного повед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олее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нно такие безжизненные приказные образ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утренне не понятые и не принят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ждают соблазн искать свободы в безнравственном поведе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яга к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претному плод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бъясняется современной психологией как противодействие личности внешнему ограничению её свободы выбо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ел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прягшегося в упряжк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йог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стичь цель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инства Бытия-Смысла-Блаженства </w:t>
      </w:r>
      <w:r>
        <w:rPr>
          <w:i/>
          <w:iCs/>
          <w:color w:val="800080"/>
          <w:sz w:val="22"/>
          <w:szCs w:val="22"/>
        </w:rPr>
        <w:t>{сат-чид-ананд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не по отдельност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вершенного неврежд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ного целомудр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корыстия и т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ать не праведник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амим соб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ить свой дол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чуж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многим причина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сихологическ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рическим и друг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сознанное следование этой цели для большинства занимающихся йогой в нашей стране ещё только возможн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ы постоянно должны иметь в виду цель жизни 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аче смысл наших занятий извращ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 тренируем во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мы усиливаем черствость или жесток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тановимся силь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 самом дел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грубе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насилие обращается в самоуниж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оуничтожение или потворство насильни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бестактность и хам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тяж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иждивен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держа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самоистязание или самолюбов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зн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иглавнейшая заповедь йа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вре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ют выв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 начинать надо с доведения её до совершен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водя часто своё старание до мани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в разных мироустройств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разных услови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разное время и другие принципы могут стать главенствующ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ас и для на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м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иболее важен принцип правдив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 из главных заблуждений относительно нравственных идеалов и прави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х абсолютизация вне зависимости от усло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е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их способ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л и общественных обязанно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якая абсолютизация более вред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ер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нно здесь корень фанатизма и догматиз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озносящего букву над духом и приносящего не 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заблу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вобо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раб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одни думаю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Сила е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ораль излишня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жертвы оправдывают себ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илы н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то я высокоморален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У людей разные нра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ная глубина понимания нравственных пра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зные нравственные требования предъявляются к воину и к мыслител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мирянину и к отшельник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многие не могут даже приступить к йоге из-за боязни своего несоответствия каким-то нравственным идеал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решают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равственные вопрос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дя на диване и представляя ситуац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х должно поступить так-то и так-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ответственно древним образц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так мучаются этими вопрос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но им каждый день приходится какого-то уби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ровать или развратнич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долго муча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действительно настаёт время действ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с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легчением отбрасывают столь долго мучавшие их вопросы мор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не соответствуете идеа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нач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 законченный негодя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вершенство йамы и нийамы может быть осуществлено только совершенным йоги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не надо брать на себя непосильных задач и не стоит отчаиваться от возможных срывов и неудач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ж последнее произошло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 проявления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называемые случайнос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гут быть весьма неожиданны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умнее воспринимать такие падения не как наказ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указания на наши скрытые слаб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мы получаем возможность осознать и преодоле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бесполезно при этом иметь в ви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индийскому мировоззр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жизни человека есть време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н вкушает пло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следствия карм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чит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гда новая карма не рожд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вы не в силах удержаться от неблаговидных поступк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ворите ли вы новое или расплачиваетесь за старо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Если бы двери рая были открыты только для свят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ма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было бы величайшим огорчением для Бо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мог бы ждать и жда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ыло бы очень немного вошедших в р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кольку развитие человека не завершено и он страдает от нетвердости воли Он несовершенен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бы двери ада были открыты для каждого грешни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е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и бы трудности с народонаселение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вами Сатьянанд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тинная нравственнос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долго обсуждают и выпячивают на люд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й следуют в одиночеств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ые вопросы надо решать по мере их возникновения в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пустым умствов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умнее начинать с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нятнее и лучше получае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ому лучше будет уделить основное внимание воспитанию в себе правдив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о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щедр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ьем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мел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пехи в которы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удут даваться им с меньшими усилиями и быстрее и ощутиме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ощрять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ять 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ководствоваться надо мыс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хранение ясного сознания и познание Истины важнее телесной чистоты и догматических прави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до уметь видеть за очевидным движение к истинном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юдое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шедший на питание говяди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лал великий шаг к ахимс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устившийся в коммерцию или мотовство Плюшкин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астейе и апариграх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ликий мастурбатор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ведший даже несколько любовни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 брахмачарь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жизни очень важная стратег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ило шип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можем взять колючк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вынуть другу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том обе отбрасываютс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бы стать независимым от ми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о научиться принимать и понимать ег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ама и нийам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еобразный фильт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авленный для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е допустить людей с низкими нравственными качествами к даваемым йогой сил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своего рода самозащита учения от дискредитации и деградации и тем самы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 от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пятствия на пути к йог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убийство и прочи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ействи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ён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званные и одобренные вследствие алч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а или неведе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небрежение же ими может быть попросту опасным и тем более опас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выше человек поднялся по другим ступеням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равственные упражнения йамы и нийа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не только подготовка к следующим ступеням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проверка правильности продвиж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у занимающегося возникают соблазны нарушить эти принципы ради каких-то эгоистических целей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сто того чтобы становиться сильн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щедр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грубе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адает в злоб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уп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тность и порождает всё больше конфликтов и враг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воих личных 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зн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заблуждается и что ему нужно развивать противоположные качества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чиная даже не с поступ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 воспитания в своём уме противоположных мысле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Способ устранить и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епятстви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умать о противоположном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  <w:lang w:val="en-US"/>
        </w:rPr>
        <w:t>pratipak</w:t>
      </w:r>
      <w:r>
        <w:rPr>
          <w:b/>
          <w:i/>
          <w:iCs/>
          <w:color w:val="FF0000"/>
          <w:sz w:val="22"/>
          <w:szCs w:val="22"/>
          <w:lang w:val="en-US"/>
        </w:rPr>
        <w:t>s</w:t>
      </w:r>
      <w:r>
        <w:rPr>
          <w:b/>
          <w:i/>
          <w:iCs/>
          <w:color w:val="800080"/>
          <w:sz w:val="22"/>
          <w:szCs w:val="22"/>
          <w:lang w:val="en-US"/>
        </w:rPr>
        <w:t>a</w:t>
      </w:r>
      <w:r>
        <w:rPr>
          <w:b/>
          <w:i/>
          <w:iCs/>
          <w:color w:val="800080"/>
          <w:sz w:val="22"/>
          <w:szCs w:val="22"/>
        </w:rPr>
        <w:t xml:space="preserve"> </w:t>
      </w:r>
      <w:r>
        <w:rPr>
          <w:b/>
          <w:i/>
          <w:iCs/>
          <w:color w:val="800080"/>
          <w:sz w:val="22"/>
          <w:szCs w:val="22"/>
          <w:lang w:val="en-US"/>
        </w:rPr>
        <w:t>bh</w:t>
      </w:r>
      <w:r>
        <w:rPr>
          <w:b/>
          <w:i/>
          <w:iCs/>
          <w:color w:val="800080"/>
          <w:sz w:val="22"/>
          <w:szCs w:val="22"/>
        </w:rPr>
        <w:t>ā</w:t>
      </w:r>
      <w:r>
        <w:rPr>
          <w:b/>
          <w:i/>
          <w:iCs/>
          <w:color w:val="800080"/>
          <w:sz w:val="22"/>
          <w:szCs w:val="22"/>
          <w:lang w:val="en-US"/>
        </w:rPr>
        <w:t>vanam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»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Йога су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4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есть не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плох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грешни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слаб вол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не хочу больше таким бы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такой постановке задачи её выполнение оказывается весьма трудн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пробуйт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 думать о кошке в тёмной комнат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рицани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спасает от её образ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ндийские писания и учителя не раз повторяю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кто говорит о себе как о связанн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 связ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ы говорите о себе как о грешник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ы грешит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м правиле скрыто мудрое понимание </w:t>
      </w:r>
      <w:r>
        <w:rPr>
          <w:i/>
          <w:iCs/>
          <w:color w:val="800080"/>
          <w:sz w:val="22"/>
          <w:szCs w:val="22"/>
        </w:rPr>
        <w:t>действительности и действенности мысли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зменив отнош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можем избавиться от многих горест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это будет не просто самовнуш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чале этой работы говорилось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знание представляет собой неотъемлемую составную часть Вселен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ждая наша мысль вплетается в узор ми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навая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ы его изменя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изменчив по прир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пусть уж лучше изменяется к лучшему нашими мыслями</w:t>
      </w:r>
      <w:r>
        <w:rPr>
          <w:b/>
          <w:color w:val="FF0000"/>
          <w:sz w:val="22"/>
          <w:szCs w:val="22"/>
        </w:rPr>
        <w:t>!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о при этом нужен правильный и постепенный подхо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наче вместо добра вы принесёте вред себе и мир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позволяйте пользоваться вашей добродетелью ради корыстных целей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Не корите себя за негодование на злоде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лец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жец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начинайте с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-добром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тноситься к вор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вернословам и пьяниц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чните с не столь трудной задач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начала лучше мысленно желать блага лучшим или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кем вы чаще общаете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лучшать отношения с ним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дача не такая уж малая и прос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проявить добрые чувства часто мешает застенчив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макришна считал такой ложный стыд большим препятствием на пути к йог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якое навязанно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елигиозным обычаем 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рков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торите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хом ли перед общественным осуждением или карой в этом или том мира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сполнение нравственных правил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так уж плох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это всего лишь подчинени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ка нравственные правила воспринимаются таким подчинённым как идущие извне и ограничивающие его свободу обяза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непрочны или лицемерн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гда навязанное слишком дав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исходит бунт</w:t>
      </w:r>
      <w:r>
        <w:rPr>
          <w:b/>
          <w:color w:val="FF0000"/>
          <w:sz w:val="22"/>
          <w:szCs w:val="22"/>
        </w:rPr>
        <w:t>!</w:t>
      </w:r>
      <w:r>
        <w:rPr>
          <w:color w:val="000000"/>
          <w:sz w:val="22"/>
          <w:szCs w:val="22"/>
        </w:rPr>
        <w:t xml:space="preserve"> И в хаосе бунта разрушаются даже немногие собственные добродет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И хотя нравственное послуш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залось 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учше для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разнузданное пове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равственные правила не ощущаются человеком как внутренняя потребность и свобод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сплошь и рядом обращаются в средство подчинения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ка человек рассматривает нравственные требования и правила только как </w:t>
      </w:r>
      <w:r>
        <w:rPr>
          <w:i/>
          <w:iCs/>
          <w:color w:val="800080"/>
          <w:sz w:val="22"/>
          <w:szCs w:val="22"/>
        </w:rPr>
        <w:t>обязанности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 своего род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лговы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800080"/>
          <w:sz w:val="22"/>
          <w:szCs w:val="22"/>
        </w:rPr>
        <w:t>обязательства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обходимые для исполн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являющиеся обузой для благополуч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</w:t>
      </w:r>
      <w:r>
        <w:rPr>
          <w:i/>
          <w:iCs/>
          <w:color w:val="800080"/>
          <w:sz w:val="22"/>
          <w:szCs w:val="22"/>
        </w:rPr>
        <w:t xml:space="preserve">обязательно </w:t>
      </w:r>
      <w:r>
        <w:rPr>
          <w:color w:val="000000"/>
          <w:sz w:val="22"/>
          <w:szCs w:val="22"/>
        </w:rPr>
        <w:t>проигрывает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не отягощён обузой нравственных обязательств в достижении эгоистичных це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ие люди всегда используют религиозные и этические прави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держать в подчинении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чувствует необходимость им следо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 общест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они властву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сподствует лицемерие или угнет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ы чувствуем великую тягу во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научились свобод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i/>
          <w:iCs/>
          <w:color w:val="800080"/>
          <w:sz w:val="22"/>
          <w:szCs w:val="22"/>
        </w:rPr>
        <w:t xml:space="preserve">Свобода </w:t>
      </w:r>
      <w:r>
        <w:rPr>
          <w:color w:val="000000"/>
          <w:sz w:val="22"/>
          <w:szCs w:val="22"/>
        </w:rPr>
        <w:t>в санскри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вянских и некоторых других индоевропейских языка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оё быти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л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ытие среди свои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ам надо научиться сословному порядку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еч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сословность назначалас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артийную номенклатуру как высшую касту мы уже проходил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ли наследовала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свободной творческой деятельности людей различных призваний ради общего благ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йствуя в соответствии со своим призв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навший расширяет свободу для добрых и добродетельн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то н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ступать как желаю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уметь поступаться своими желаниями ради понимания и свободы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м надо научиться приводить своё поведение к слаженности дол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ьзы и удоволь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сё или ничего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мы привыкл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о хорошо для немног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ые правила йоги нами рассматривались всё же с большим упором на их общественные проявле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эти правила немного бы знач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 не коренились в самом существе челове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олгое время в науке господствовал взгляд на сознание новорождённого как на чистый лист бума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а смер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как на прекращение всех сознательных процессов и обращение человека в ничт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бы ни говори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нанесло огромный урон нравственн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Злоде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ле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рушители мира надею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ожно скрыть свои злодеяния за смер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вежественных и слабых эта идея лишает надежды на возможность преодолеть свои заблуждения и слабо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Пребывать умом в тесной клетке телесного существования так же вредно для здоровья чело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алоподвижная жизн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умающий только о себе заключён в себе как в тюрьм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тратив ощущение единства со всем с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став стремиться к позна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ворчеству и добродете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ловек отделяется от живительного источника вселенской си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куда он черпает и своё здоровь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всё больше учёных склоняются к мыс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 устойчивость генов оказывает влияние состояние окружающей человека природы и его личное поведение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потребление алкогол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кот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р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ссы разрушают не только его </w:t>
      </w:r>
      <w:r>
        <w:rPr>
          <w:i/>
          <w:iCs/>
          <w:color w:val="800080"/>
          <w:sz w:val="22"/>
          <w:szCs w:val="22"/>
        </w:rPr>
        <w:t>тело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но и </w:t>
      </w:r>
      <w:r>
        <w:rPr>
          <w:color w:val="000000"/>
          <w:sz w:val="22"/>
          <w:szCs w:val="22"/>
        </w:rPr>
        <w:t>его потомств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ндии это назвали бы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еменами кармы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раз генную структуру можно пора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вер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и поправить добрыми мыслями и поведе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рязь и болезни удаляются чистот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ость химикатов и пестицидов отпадает с ограничением потребнос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рвные срывы исключаются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человек поступает в согласии с природой и своей совесть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авила йамы и нийамы йоги как раз и позволяют достичь такого согласия с природ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 к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аюрведе и йо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овременным научным представления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новляется примерно каждые пять-семь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как бы сгущение созна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можно предполож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ять-семь лет изменения мыслей к лучшему должны как-то изменить и качество тел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ычный срок подвижничества в индийских учениях и религиях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12 л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им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ает эти изменения к лучшему устойчивыми и необратимы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говоря уже об изменениях умственны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равственные правила йоги есть способ управления сознание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ование и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 действ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и и мысли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меньшает психические помехи познанию и усиливает волю и интуиц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авление от вражды и столкнов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ежде всего в собственном сознани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елает возможным воспринимать мир без искаж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ильно вести себя в н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храняет здоров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ёт мудр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щущение покоя и счаст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ело следует делать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от него отделать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делат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от дел удал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от их последств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 речи отреч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 хранить мысленное молча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 решений отрешить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начит поступать без пристраст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еты и обязательства йамы и нийамы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сковывающие человека запре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тупени к Освобождению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равственному человеку открывается истина больш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насла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ьза и даже порядо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Разумное выполнение правил йамы и нийамы вместо трудной обязанности становится радостью самопознания</w:t>
      </w:r>
      <w:r>
        <w:rPr>
          <w:color w:val="FF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амоуправления и свобо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равственность зависит от нрав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освобождени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нрав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езнравствен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ненравствен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вободный становится самодержце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варадж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 есть управляющим самим соб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не подчинён нравственнос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ворит её часто вопреки застывшим канон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соответствии со вселенским законо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у мысль подтверждает и русская поговорк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аведнику закон не лежит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 природа яс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орочна и направлена на благо всех суще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амодержец поступае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ом и дел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новременно как жел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лез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должно и для Освобож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Эта ц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жущаяся почти недостижим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еньшей степ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проявляется во вс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искренне и верным путём стремится к Истине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3" w:name="__RefHeading___Toc105152359"/>
      <w:bookmarkEnd w:id="73"/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74" w:name="__RefHeading___Toc105152360"/>
      <w:bookmarkEnd w:id="74"/>
      <w:r>
        <w:rPr>
          <w:rFonts w:cs="Times New Roman" w:ascii="Times New Roman" w:hAnsi="Times New Roman"/>
          <w:sz w:val="24"/>
          <w:szCs w:val="24"/>
        </w:rPr>
        <w:t>ПРАВИЛА НРАВСТВЕННОСТИ</w:t>
      </w:r>
    </w:p>
    <w:p>
      <w:pPr>
        <w:pStyle w:val="Normal"/>
        <w:shd w:fill="FFFFFF" w:val="clear"/>
        <w:spacing w:before="0" w:after="96"/>
        <w:ind w:firstLine="284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Йам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рихадараньяка упаниша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3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амооблад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tn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щедр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страд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хандогья упаниша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1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4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врежд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hims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дивость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  <w:lang w:val="en-US"/>
        </w:rPr>
        <w:t>saty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а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щедр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движничество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apas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ямота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jav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ну смри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1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63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врежд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hims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див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t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стяж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ste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держивание чувств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ndriyagraha</w:t>
      </w:r>
      <w:r>
        <w:rPr>
          <w:bCs/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истота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uc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ну смри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4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еврежд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hims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див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t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ямота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jav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жлив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ят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madhur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захватыв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sp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r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h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амооблад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m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рп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k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s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m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страд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r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</w:t>
      </w:r>
      <w:r>
        <w:rPr>
          <w:b/>
          <w:bCs/>
          <w:i/>
          <w:iCs/>
          <w:color w:val="0000FF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зерц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FF0000"/>
          <w:sz w:val="22"/>
          <w:szCs w:val="22"/>
          <w:lang w:val="en-US"/>
        </w:rPr>
        <w:t>n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яс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pras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bCs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Нийама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Ману смри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истота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uc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жертва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ij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движничество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tapas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щедр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n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амообуч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v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hy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y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держивание чувств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upasthanigraha</w:t>
      </w:r>
      <w:r>
        <w:rPr>
          <w:bCs/>
          <w:iCs/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олнение обетов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vrat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т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upav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олча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</w:rPr>
        <w:t>таипа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мовени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snan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гневлив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krodhd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лушание учителю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uru</w:t>
      </w:r>
      <w:r>
        <w:rPr>
          <w:b/>
          <w:bCs/>
          <w:i/>
          <w:iCs/>
          <w:color w:val="800080"/>
          <w:sz w:val="22"/>
          <w:szCs w:val="22"/>
        </w:rPr>
        <w:t>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u</w:t>
      </w:r>
      <w:r>
        <w:rPr>
          <w:b/>
          <w:bCs/>
          <w:i/>
          <w:iCs/>
          <w:color w:val="800080"/>
          <w:sz w:val="22"/>
          <w:szCs w:val="22"/>
        </w:rPr>
        <w:t>ś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usa</w:t>
      </w:r>
      <w:r>
        <w:rPr>
          <w:bCs/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истота </w:t>
      </w:r>
      <w:r>
        <w:rPr>
          <w:iCs/>
          <w:color w:val="0000FF"/>
          <w:sz w:val="22"/>
          <w:szCs w:val="22"/>
        </w:rPr>
        <w:t>(</w:t>
      </w:r>
      <w:r>
        <w:rPr>
          <w:b/>
          <w:i/>
          <w:iCs/>
          <w:color w:val="800080"/>
          <w:sz w:val="22"/>
          <w:szCs w:val="22"/>
        </w:rPr>
        <w:t>ś</w:t>
      </w:r>
      <w:r>
        <w:rPr>
          <w:b/>
          <w:i/>
          <w:iCs/>
          <w:color w:val="800080"/>
          <w:sz w:val="22"/>
          <w:szCs w:val="22"/>
          <w:lang w:val="en-US"/>
        </w:rPr>
        <w:t>auca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меренность в еде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h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ral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ghava</w:t>
      </w:r>
      <w:r>
        <w:rPr>
          <w:bCs/>
          <w:iCs/>
          <w:color w:val="0000FF"/>
          <w:sz w:val="22"/>
          <w:szCs w:val="22"/>
        </w:rPr>
        <w:t>)</w:t>
      </w:r>
      <w:r>
        <w:rPr>
          <w:bCs/>
          <w:iCs/>
          <w:color w:val="FF0000"/>
          <w:sz w:val="22"/>
          <w:szCs w:val="22"/>
        </w:rPr>
        <w:t>,</w:t>
      </w:r>
      <w:r>
        <w:rPr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нимательность </w:t>
      </w:r>
      <w:r>
        <w:rPr>
          <w:bCs/>
          <w:iCs/>
          <w:color w:val="0000FF"/>
          <w:sz w:val="22"/>
          <w:szCs w:val="22"/>
        </w:rPr>
        <w:t>(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apram</w:t>
      </w:r>
      <w:r>
        <w:rPr>
          <w:b/>
          <w:bCs/>
          <w:i/>
          <w:iCs/>
          <w:color w:val="800080"/>
          <w:sz w:val="22"/>
          <w:szCs w:val="22"/>
        </w:rPr>
        <w:t>ā</w:t>
      </w:r>
      <w:r>
        <w:rPr>
          <w:b/>
          <w:bCs/>
          <w:i/>
          <w:iCs/>
          <w:color w:val="800080"/>
          <w:sz w:val="22"/>
          <w:szCs w:val="22"/>
          <w:lang w:val="en-US"/>
        </w:rPr>
        <w:t>da</w:t>
      </w:r>
      <w:r>
        <w:rPr>
          <w:bCs/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/>
      </w:pPr>
      <w:bookmarkStart w:id="75" w:name="__RefHeading___Toc105152361"/>
      <w:bookmarkEnd w:id="75"/>
      <w:r>
        <w:rPr>
          <w:rFonts w:cs="Times New Roman" w:ascii="Times New Roman" w:hAnsi="Times New Roman"/>
          <w:sz w:val="24"/>
          <w:szCs w:val="24"/>
        </w:rPr>
        <w:t>БХАГАВАДГИТА О КАРМА ЙОГ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рджуна сказал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Если 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Людей Побуд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ше дел разу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0"/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иш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чем на ужасное дело ме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удряв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лоняешь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чи странным противоречьем мой разум ты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бы смущаешь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дно поведай определённо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оступить мне лучш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ет-Благодатный сказал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м мире два вида веры возвещены Мно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пречны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целость знания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1"/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удоч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ость действия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2"/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ля цельн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ющий дел человек не осуществит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одним отреченьем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ё не стать совершен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никто даже мига не может пробыть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дея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вольно делает д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ё из-за св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ждённых природ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проявления чувств подав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и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ом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поминая цели чув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 запутавший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ающим ложно зовё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а умом подчин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рживает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Яр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ия чувств обобщеньем действий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итают несвязан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обходимое делай дел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ло ведь выше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действи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аже и отправлений тела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исполниш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здейству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ме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ди жерт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 действием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ан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оэтому дело произво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связанности свободны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сте с жертвой твари созд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вил некогда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арей Владыка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3"/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ножитесь е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она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т искомым желаньем доиться</w:t>
      </w:r>
      <w:r>
        <w:rPr>
          <w:rStyle w:val="FootnoteAnchor"/>
          <w:color w:val="000000"/>
        </w:rPr>
        <w:footnoteReference w:id="64"/>
      </w:r>
      <w:r>
        <w:rPr>
          <w:b/>
          <w:color w:val="0000FF"/>
          <w:sz w:val="22"/>
          <w:szCs w:val="22"/>
        </w:rPr>
        <w:t>«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ю богов удовлетворяй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 боги пусть вас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влетворя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овлетворяя друг дру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гнете высшего счаст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слады желанные боги дадут ва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влетворённые жерт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же использует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ое 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тдав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вор то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Жертв остатки съед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ты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5"/>
      </w:r>
      <w:r>
        <w:rPr>
          <w:color w:val="000000"/>
          <w:sz w:val="22"/>
          <w:szCs w:val="22"/>
        </w:rPr>
        <w:t xml:space="preserve"> избавляются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недостат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грязь едят нечестив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себя лишь готов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ищу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щества существуют пищ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ща от дождя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ждь бывает от жертв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ертвы источник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янь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6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н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янье идёт от Благого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7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 Благой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sz w:val="22"/>
          <w:szCs w:val="22"/>
        </w:rPr>
        <w:t>рождён</w:t>
      </w:r>
      <w:r>
        <w:rPr>
          <w:color w:val="000000"/>
          <w:sz w:val="22"/>
          <w:szCs w:val="22"/>
        </w:rPr>
        <w:t xml:space="preserve"> Нерушимы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8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ему вездесущее Благо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69"/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ечно стоит на жертв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этого круговращенья здесь вращенью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мог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рноживу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шащий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щет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емляни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ёт то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 же Самим наслаждается и Самим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сыщ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лько Самим умиротворил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йствующим не явля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него здесь цели ни в д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 безделии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в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в каком существе он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е ищет опоры или богат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вяза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тоянно делай должное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ь муж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0"/>
      </w:r>
      <w:r>
        <w:rPr>
          <w:color w:val="000000"/>
          <w:sz w:val="22"/>
          <w:szCs w:val="22"/>
        </w:rPr>
        <w:t xml:space="preserve"> несвяза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о вер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сшее обрет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ь делом лишь Джанака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1"/>
      </w:r>
      <w:r>
        <w:rPr>
          <w:color w:val="000000"/>
          <w:sz w:val="22"/>
          <w:szCs w:val="22"/>
        </w:rPr>
        <w:t xml:space="preserve"> с прочими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а достиг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же в виду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охранности мира ты действовать долж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совершает лучш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 и всякий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рождённ</w:t>
      </w:r>
      <w:r>
        <w:rPr>
          <w:color w:val="000000"/>
          <w:sz w:val="22"/>
          <w:szCs w:val="22"/>
        </w:rPr>
        <w:t>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й он пример подаё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кому мир следу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т ничего в трёх ми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го бы свершить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должен и чего бы не мог соверш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о Я в делах пребыва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если не буду следовать Я делам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еста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следует вслед за Мною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человечеств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тх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цел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и миры бы распал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 Я дела не делал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тал бы творц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вар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мешенья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и созданий уничтожен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неразум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нный д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ует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харатич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разум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вяза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ействует ради сохранности ми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 не смуща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он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разу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2"/>
      </w:r>
      <w:r>
        <w:rPr>
          <w:color w:val="000000"/>
          <w:sz w:val="22"/>
          <w:szCs w:val="22"/>
        </w:rPr>
        <w:t xml:space="preserve"> незнающих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язанных к де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шая дела вс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дущ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довольству ими пусть побужд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роды свойствами-гунами всецело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оизводятся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манутый своим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тд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еятель</w:t>
      </w:r>
      <w:r>
        <w:rPr>
          <w:b/>
          <w:color w:val="FF0000"/>
          <w:sz w:val="22"/>
          <w:szCs w:val="22"/>
        </w:rPr>
        <w:t>!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сл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кто ведает су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ру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йств и дел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ен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бращаются свойства в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войств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не запутывае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няв та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манутые природы свойствами запутываются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йствиях свой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аб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сем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е ведающ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ведающий да не волну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слью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3"/>
      </w:r>
      <w:r>
        <w:rPr>
          <w:color w:val="000000"/>
          <w:sz w:val="22"/>
          <w:szCs w:val="22"/>
        </w:rPr>
        <w:t xml:space="preserve"> о Самом главно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4"/>
      </w:r>
      <w:r>
        <w:rPr>
          <w:color w:val="000000"/>
          <w:sz w:val="22"/>
          <w:szCs w:val="22"/>
        </w:rPr>
        <w:t xml:space="preserve"> Мне все дела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ля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влечённым ста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печа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раз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орячности избега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 лю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Моему ученью следуют неуклонно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вер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ропщущ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и избавляются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аже от действий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5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опщ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ледует Моему ученью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ым знаньем обману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бессмысленно погибаю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знающий поступает согласно своей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ро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роде подвержены все существа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чему приведёт подавленье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увству чувственной цели страсть-отвращенье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сть их власти не поддаёт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ибо его противни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й долг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6"/>
      </w:r>
      <w:r>
        <w:rPr>
          <w:color w:val="000000"/>
          <w:sz w:val="22"/>
          <w:szCs w:val="22"/>
        </w:rPr>
        <w:t xml:space="preserve"> недостаточны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лучше прекрасно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енного чужого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учше кончина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 долге сво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жой долг опасе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рджуна сказал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ем тогда побуждаемый муж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7"/>
      </w:r>
      <w:r>
        <w:rPr>
          <w:color w:val="000000"/>
          <w:sz w:val="22"/>
          <w:szCs w:val="22"/>
        </w:rPr>
        <w:t xml:space="preserve"> этот грех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 против воли даж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ишниец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ловно навязанный силой</w:t>
      </w:r>
      <w:r>
        <w:rPr>
          <w:color w:val="0000FF"/>
          <w:sz w:val="22"/>
          <w:szCs w:val="22"/>
        </w:rPr>
        <w:t>?</w:t>
      </w:r>
    </w:p>
    <w:p>
      <w:pPr>
        <w:pStyle w:val="Normal"/>
        <w:shd w:fill="FFFFFF" w:val="clear"/>
        <w:ind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ет-Благодатный сказ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Желание э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 эт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рождённые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йством страсти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8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огреш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жорлив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зна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ов здесь противни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к покрывается дымом пламя и зеркало </w:t>
      </w:r>
      <w:r>
        <w:rPr>
          <w:color w:val="0000FF"/>
          <w:sz w:val="22"/>
          <w:szCs w:val="22"/>
        </w:rPr>
        <w:t>—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ыл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зародыш покрыт последо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к им это покрыт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 знанье знающего покрыто этим вечным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ивником в виде желан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ын Кун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ак огнём ненасыт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у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79"/>
      </w:r>
      <w:r>
        <w:rPr>
          <w:color w:val="000000"/>
          <w:sz w:val="22"/>
          <w:szCs w:val="22"/>
        </w:rPr>
        <w:t xml:space="preserve"> его вместилищами называют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и обманывает о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крыв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оплощённого знань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та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и чувства сначала подчин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бык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Бхара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ли грязнителя этого Знанья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и всезнанья губител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ворят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ысокие чувств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д чувствами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сш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ше ума ж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разума выш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но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0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нав 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ыше разум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амом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утвердивши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круши вра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ру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довище в виде желан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113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ва в достославных упанишадах святой Бхагавадг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ии о Бла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ни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еде Шри Кришны с Арджу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етья глава по названию ЙОГА ДЕЙСТ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ли КАРМА ЙО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рджуна сказал</w:t>
      </w:r>
      <w:r>
        <w:rPr>
          <w:b/>
          <w:color w:val="0000FF"/>
          <w:sz w:val="22"/>
          <w:szCs w:val="22"/>
        </w:rPr>
        <w:t>: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Отрешень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1"/>
      </w:r>
      <w:r>
        <w:rPr>
          <w:color w:val="000000"/>
          <w:sz w:val="22"/>
          <w:szCs w:val="22"/>
        </w:rPr>
        <w:t xml:space="preserve"> от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иш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новь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здань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2"/>
      </w:r>
      <w:r>
        <w:rPr>
          <w:color w:val="000000"/>
          <w:sz w:val="22"/>
          <w:szCs w:val="22"/>
        </w:rPr>
        <w:t xml:space="preserve"> ты восхваляеш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е из этих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учше одн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кажи мне определённо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ет-Благодатный сказал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трешенье и дельное обуздань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3"/>
      </w:r>
      <w:r>
        <w:rPr>
          <w:color w:val="000000"/>
          <w:sz w:val="22"/>
          <w:szCs w:val="22"/>
        </w:rPr>
        <w:t xml:space="preserve"> наилучшее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а дару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ьное обузданье из них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евосходит от дел отрешень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най того всегда отрешён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не стремится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е ненавид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ь недвойстве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ру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авляется от пут счаст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счёт и обобщенье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4"/>
      </w:r>
      <w:r>
        <w:rPr>
          <w:color w:val="000000"/>
          <w:sz w:val="22"/>
          <w:szCs w:val="22"/>
        </w:rPr>
        <w:t xml:space="preserve"> различн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юнцы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е учё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веря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вердившийся хоть бы в одном получает плоды обои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стоян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бретают расчё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ают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бобщень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чёт и обобщенье единым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то видит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от вид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решенье же без обобщенья приносит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традан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рук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общенье усердный молчальник вскоре достигнет Благ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бобщенье усерд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чист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едивший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бя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5"/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существом всех существ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лив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действу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запятнан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едь приобщён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ящий сущность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Я не действую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мысли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юх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ляд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лыш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са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ыпая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овор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ражняяс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ват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глазами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рг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Чувства к целям чувств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бращаютс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установивш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т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Благо дела возлаг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йствует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ты отброс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не пятнается з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ловно лотоса лист водо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лько плот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увств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ом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же наитием-буддхи обузданные дело делаю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уты отринув самоочищень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лоды дел остав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зданный обретает мир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прочн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узданный из-за желаний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запутывается в итог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 всех дел отстранясь ум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астливо обитает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лощённый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6"/>
      </w:r>
      <w:r>
        <w:rPr>
          <w:color w:val="000000"/>
          <w:sz w:val="22"/>
          <w:szCs w:val="22"/>
        </w:rPr>
        <w:t xml:space="preserve"> в граде девятиврат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е действу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оздейству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 действ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действующих не создаёт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ущий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7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ричастности к плодам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развивается лишь Своенравная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8"/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 себя не берёт никакого зла или благодеянья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сущий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89"/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знанье закрыто незнанье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оно морочит рождённы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знанием уничтожает своё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ое незн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зна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но солнц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о Высшее освещаетс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 познавая Тем Сам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му верны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у пред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нова в мир не приходят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знаньем стряхнувшие скверн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одарённ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жлив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ющем брахмане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лон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о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ба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же в варящем собаку понимающий равное види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1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десь победили уже претворен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й ум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вновес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ь беспорочно и ровно Бла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в Благе те стой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у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ятное обрет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ликует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не потрясается неприятны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стойкий разумо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90"/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е блуждае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я Бла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 Благе стое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запутан влечением к внешнему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 Самом находит он счаст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Благе едином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91"/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сосредоточе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астья нетленного достигает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бо услады соприкосновень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истине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ка страд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альны-конеч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ын Кун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им не рад пробужденны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щё не свободный от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уже здесь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ен жел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 пересилит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от собр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т счастли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лагой покой обретают провидц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верну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ея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екши двойств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амообуздан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ру всех существ ра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 свободных от страсти и гне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иренных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ирением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д Благим покоем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самопознань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вратившись от внешних каса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ор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 межбровье направ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вижение вдоха-выдоха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уровняв внутри носа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ув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ум смири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лчальник</w:t>
      </w:r>
      <w:r>
        <w:rPr>
          <w:color w:val="FF0000"/>
          <w:sz w:val="22"/>
          <w:szCs w:val="22"/>
        </w:rPr>
        <w:t>,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ья высшая цель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збавлен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гнавший </w:t>
      </w:r>
    </w:p>
    <w:p>
      <w:pPr>
        <w:pStyle w:val="Normal"/>
        <w:shd w:fill="FFFFFF" w:val="clear"/>
        <w:ind w:right="1588" w:firstLine="28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тр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н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лень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авлен наве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кусителем жертв и труд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ров всех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им Влады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ругом существ всех </w:t>
      </w:r>
    </w:p>
    <w:p>
      <w:pPr>
        <w:pStyle w:val="Normal"/>
        <w:shd w:fill="FFFFFF" w:val="clear"/>
        <w:ind w:right="1588" w:firstLine="2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нав Мен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ают поко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ind w:right="1588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8"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Такова в достославных упанишадах святой Бхагавадг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ии о Благ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ни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еде Шри Кришны с Арджу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ятая глава по названию ЙОГА ОТРЕЧЕНИЯ ОТ ДЕЙСТВИЙ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76" w:name="__RefHeading___Toc105152362"/>
      <w:bookmarkEnd w:id="76"/>
      <w:r>
        <w:rPr>
          <w:rFonts w:cs="Times New Roman" w:ascii="Times New Roman" w:hAnsi="Times New Roman"/>
          <w:sz w:val="24"/>
          <w:szCs w:val="24"/>
        </w:rPr>
        <w:t>ДОБРОДЕТЕЛЬ В АЮРВЕДЕ</w:t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из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штанга хридайа самхит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агбх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дел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утрастхана</w:t>
      </w:r>
      <w:r>
        <w:rPr>
          <w:b/>
          <w:color w:val="0000FF"/>
          <w:sz w:val="22"/>
          <w:szCs w:val="22"/>
        </w:rPr>
        <w:t>»</w:t>
      </w:r>
      <w:r>
        <w:rPr>
          <w:color w:val="0000FF"/>
          <w:sz w:val="22"/>
          <w:szCs w:val="22"/>
        </w:rPr>
        <w:t>)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ирская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деятельность предназначена для благополучия всех живых существ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Благополучие основано на добродетел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харме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каждый всегда должен следовать стезей добродет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служить ближ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едным и невинным с любовью и благодеян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ледует удаляться от злодее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избегать десяти гре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носящихся к тел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и и ум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сил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химс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оровства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тей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любодея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ньятхакам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ужд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паишунья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кверносло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авильной реч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нрита вачан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плетен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мбхинна алап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зрушения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вьяпад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вист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бхидья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згляд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а други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ак противников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ригвипарья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оказывать всевозможную помощь неим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адающим от болезней или сломленным гор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Даже к насекомым и муравьям следует относиться с состраданием и милосердие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оказывать почитание Бог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ро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ахман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рш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ч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ителю и гост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допустимо проявление равнодуш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раждебности или презрения к нищим подвижникам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дху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быть милосердным даже к пусть и немилосердным врага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хранять равновесие ума как во времена благополуч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о время несчаст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Желать благоденствия и успеха друг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завидовать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богатству и способностя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чь должна быть умест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ат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авдивой и приятн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7-2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еловек должен обращаться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к другим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 благожелательной речь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ть добродетельн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лосердным и приветливым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замыкаться в своём благополучии и радо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о нести благополучие и радость другим</w:t>
      </w:r>
      <w:r>
        <w:rPr>
          <w:color w:val="0000FF"/>
          <w:sz w:val="22"/>
          <w:szCs w:val="22"/>
        </w:rPr>
        <w:t>)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надо быть ни излишне доверчивы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одозрительным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следует говорить о т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то-то является тебе врагом и что ты сам враг кого-либ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рассказывать о полученных оскорблениях от власть имущих и о своей ненависти к н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29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ужно всегда помни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се люди разны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оответственно этому обща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ая совершенства в добром отношении к друг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следует ни слишком перегружать органы чув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слишком им потворствова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0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заниматься чем-либ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едущим к трём целям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добродетел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дхарма</w:t>
      </w:r>
      <w:r>
        <w:rPr>
          <w:iCs/>
          <w:color w:val="0000FF"/>
          <w:sz w:val="22"/>
          <w:szCs w:val="22"/>
        </w:rPr>
        <w:t>)</w:t>
      </w:r>
      <w:r>
        <w:rPr>
          <w:iCs/>
          <w:color w:val="FF0000"/>
          <w:sz w:val="22"/>
          <w:szCs w:val="22"/>
        </w:rPr>
        <w:t>,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льзе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артха</w:t>
      </w:r>
      <w:r>
        <w:rPr>
          <w:iCs/>
          <w:color w:val="0000FF"/>
          <w:sz w:val="22"/>
          <w:szCs w:val="22"/>
        </w:rPr>
        <w:t>)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любви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кама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0000FF"/>
          <w:sz w:val="22"/>
          <w:szCs w:val="22"/>
        </w:rPr>
        <w:t>;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йствовать нужн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одолевая все препятствия на пути достижения этих трёх целе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 всех действиях должно следовать срединному пу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1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подстригать свои воло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гти и у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ерживать чистоту своих стоп и отверстий для удаления нечистот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92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жедневно совершать омовен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ащать тело благовониями и облачаться в хорошую одежд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егая излишест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делая свой внешний вид достойны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2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длежит всегда носить на себе драгоценные кам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щенные гимны и травы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93"/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ржа над собой зонт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обуви и глядя вперёд на расстояние четырёх вытянутых рук перед соб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лучае срочных дел ночью следует идти в головном убор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вооружённым палкой и в сопровождении помощник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3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вторгаться в тень священного дере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ом пребывают бож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упать на предметы поклонения или молящих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мена и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чисто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на песчаные увал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лу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ста жертвоприношений и омов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переплывать реку с оружи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ти навстречу большому пла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утешествовать по воде в утлой лодк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неуверенным в своей си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хать на непрочной или неисправной колесниц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чих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яться или зев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икрывая рот рук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ть через н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ест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рукам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землю без необходимости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делать безобразных телодвижений и долго сидеть на пятк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прекращать действия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и и ума преж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оявятся бессилие и истощенность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держать колени согнутыми долгое врем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ночевать на деревья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ерекрёстке трёх или четырёх дор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близи священного дерева или вблизи храм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аже днём не следует останавливаться в местах убийства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мест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елённых призрак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на месте трупосожж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смотреть на солнце длительное врем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сить большой вес на голов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ерывно наблюдать за предмет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шечны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еркающи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рязными или неприятными на ви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39-44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ует избегать противного</w:t>
      </w:r>
      <w:r>
        <w:rPr>
          <w:rStyle w:val="FootnoteCharacters"/>
          <w:rStyle w:val="FootnoteAnchor"/>
          <w:color w:val="FF0000"/>
          <w:sz w:val="22"/>
          <w:szCs w:val="22"/>
        </w:rPr>
        <w:footnoteReference w:id="94"/>
      </w:r>
      <w:r>
        <w:rPr>
          <w:color w:val="000000"/>
          <w:sz w:val="22"/>
          <w:szCs w:val="22"/>
        </w:rPr>
        <w:t xml:space="preserve"> ветр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ямых солнечных луч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л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нег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льного ветр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ледует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без нужд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чих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ыг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шля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а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ь и совокупляться в неподобающих поз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избегать мест ка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 ненавидит прави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щения с дикими зверя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сающихся или рогатых живот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общества злонрав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благородны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те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клонен извлекать выгоду из духовного знания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збегать ссор с добрыми людьм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ринятия пи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окупл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учения и повторения выученного во время двух сумерек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сандхья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бегать пищ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ваемой врагам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руемой во время жертвенной церемон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лагаемой проститутками или торговцам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Не следует издавать никаких звуков с помощью частей т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та и ногт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ледует трясти рукой и волосам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следует проходить между двумя кувшинами с вод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жду двумя источниками огня и среди поклоняющихся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следует избегать дыма от сжигания трупов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следует предаваться пьянств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ишком доверять женщин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предоставлять им полную независимост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5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ля мудрого весь мир является учител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ледует подражать тому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му удалось научитьс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думывая смысл и результаты каждого действ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6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страдание ко всем живым существа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я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ласть над тел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чью и мыслям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забота о други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 самом себ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таковы правила добродете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7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постоянно следит за те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оходят его дни и ноч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 избирает лишь правильный путь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огда не станет жертвой несчасть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color w:val="000000"/>
          <w:sz w:val="22"/>
          <w:szCs w:val="22"/>
        </w:rPr>
        <w:t>48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вы вкратце правила добродетели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кажды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следует 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игнет долгой жиз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доровь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лагополуч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астья и вечного мира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77" w:name="__RefHeading___Toc105152363"/>
      <w:bookmarkEnd w:id="77"/>
      <w:r>
        <w:rPr>
          <w:rFonts w:cs="Times New Roman" w:ascii="Times New Roman" w:hAnsi="Times New Roman"/>
          <w:sz w:val="24"/>
          <w:szCs w:val="24"/>
        </w:rPr>
        <w:t>СЛОВАРЬ НЕКОТОРЫХ САНСКРИТСКИХ ПОНЯТИЙ И ИМЕН</w:t>
      </w:r>
      <w:r>
        <w:rPr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2"/>
          <w:szCs w:val="24"/>
          <w:vertAlign w:val="superscript"/>
        </w:rPr>
        <w:footnoteReference w:id="95"/>
      </w:r>
    </w:p>
    <w:p>
      <w:pPr>
        <w:pStyle w:val="Normal"/>
        <w:shd w:fill="FFFFFF" w:val="clear"/>
        <w:spacing w:before="0" w:after="9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ДВАЙТ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АШРАМ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центр веданты и 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анный Свами Шивананд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ДВАЙТ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ЕДАН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двойственная ведант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 из главных направлений вед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тверждающе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уществует лишь Брахма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ассматривающее мир явлений как скрывающую Его иллюзию </w:t>
      </w:r>
      <w:r>
        <w:rPr>
          <w:iCs/>
          <w:color w:val="0000FF"/>
          <w:sz w:val="22"/>
          <w:szCs w:val="22"/>
        </w:rPr>
        <w:t>(</w:t>
      </w:r>
      <w:r>
        <w:rPr>
          <w:i/>
          <w:iCs/>
          <w:color w:val="800080"/>
          <w:sz w:val="22"/>
          <w:szCs w:val="22"/>
        </w:rPr>
        <w:t>майю</w:t>
      </w:r>
      <w:r>
        <w:rPr>
          <w:iCs/>
          <w:color w:val="0000FF"/>
          <w:sz w:val="22"/>
          <w:szCs w:val="22"/>
        </w:rPr>
        <w:t>)</w:t>
      </w:r>
      <w:r>
        <w:rPr>
          <w:b/>
          <w:i/>
          <w:iCs/>
          <w:color w:val="FF0000"/>
          <w:sz w:val="22"/>
          <w:szCs w:val="22"/>
        </w:rPr>
        <w:t>.</w:t>
      </w:r>
      <w:r>
        <w:rPr>
          <w:i/>
          <w:iCs/>
          <w:color w:val="800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ё оформителем был философ Шанка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ВИД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евед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веданте безначальная космическая си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вающая Брахман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РАНЬЯК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АРВ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Лесная книг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Махабхара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вествующая о скитании добродетельных героев Пандавов в леса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ТМАН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уша или внутренний ду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ленский ду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араматм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роявляется отдельно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ивой душ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живатм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БРАХМАН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лен высшей варны индийского обществ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лгом которого являлось сохранение и передача священных зна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БРАХМА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инадлежащие к Ведам прозаические текс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исывающие и толкующие жертвенные обря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БХАГАВАДГИ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жественная песн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из священнейших и древних текстов индийской и мировой культур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новый завет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ндуиз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БХАГАВАТ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УРА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чтимый тек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казывающий о жизни Кришны и излагающий вишнуистское уч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БХАКТ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ЙОГ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а любви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АГБХА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агбхата-младш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в</w:t>
      </w:r>
      <w:r>
        <w:rPr>
          <w:b/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авитель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Аштанга хридайа самхиты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аюрведийского текст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анного н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Чарака самхит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АЙШВАНА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рисущий всем людям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огонь в тел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ще сопоставляемый с пищеварительным огнё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АЙШ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едставитель одной из трёх высших варн ведийского обществ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её заняти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емледел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месл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рговл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АР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бук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краска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цвет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о из трёх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озже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четырёх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сословий ведийского обще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АРНАШРАМ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инцип сочетания нрава и жизненных состоя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АСА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бужд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рем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рывающееся за каждой мысль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Е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ревнейшие из записанных тек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енные мудрецам и святым и излагающие знание о всей Вселенной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уществуют четыре вед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разделяющиеся на самхи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ахма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раньяки и упаниша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ЕДАН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конец Вед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 из шести главных индийских мировоззр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даршан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о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обственному определению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познание Брахмана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сновывается н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тройном знании</w:t>
      </w:r>
      <w:r>
        <w:rPr>
          <w:b/>
          <w:color w:val="0000FF"/>
          <w:sz w:val="22"/>
          <w:szCs w:val="22"/>
        </w:rPr>
        <w:t>»:</w:t>
      </w:r>
      <w:r>
        <w:rPr>
          <w:color w:val="000000"/>
          <w:sz w:val="22"/>
          <w:szCs w:val="22"/>
        </w:rPr>
        <w:t xml:space="preserve"> упанишадах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хагавадгите и Брахма сутрах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двайта веданта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недвойственная ведант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Шанкары лишь Брахмана признаёт единственно Сущ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есь мир явлений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порождением неведения и май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ИДЖНЯНАБХИКШ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ин из средневековых толкователей Йога сутры Патандж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ИШН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ин их трёх главных богов в индуизм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г-хранитель всего сущего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тречающийся ещё в Ригвед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чение которого выросло в эпическое врем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ВРИТ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евращ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идоизменени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ГАН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хандас Карамчанд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лее известный как </w:t>
      </w:r>
      <w:r>
        <w:rPr>
          <w:b/>
          <w:color w:val="000000"/>
          <w:sz w:val="22"/>
          <w:szCs w:val="22"/>
        </w:rPr>
        <w:t>МАХАТМ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АНД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ндийский общественный и религиозный деятел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ководитель ненасильственной борьбы против английского колониализ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ГРИХЬЯСУТР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ндуистские тексты предписанных правил для домохозяе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ЖАП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шепт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ормотание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лигиозный приё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оящий в длительном непрерывном повторении мантры или божественного имен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дущем к обретению чудесных си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коплению религиозной заслуги и Освобожде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ЖНЯНИН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дущий по пути джняна-йог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йоги 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ХАРМ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тав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рядок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жный принцип индийской культур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ХАРМАШАСТР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борники религиозно-правовых предписаний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аиболее известна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Законы Ману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Манавадхармашастра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ИШАВАСЬЯ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ПАНИША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едийская упанишада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з 18 стих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ываемая иногда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ервой упанишадо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 её месту в собрании 108 упаниша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ИШТ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ЭВА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личный символ совершенств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форма или образ боже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ЙОГ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БХАШ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бъяснение йоги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ьяс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ый известный комментарий на Йога сутру Патандж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ЙОГ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АРША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ировоззрение йоги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 из названий восьмичленной йоги Патандж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АЙВАЛ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бособленность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ечная цель восьмичленной йог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АРМ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ейств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приобрело смысл судьб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ы за неправильные поступк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АРМ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ЙОГ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еятельная йога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РИШ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но из нисхожден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ватар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ишну в ми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едший детство и юность пастух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ший царём 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возничим воина Арджун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вший ему наставл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естное как Бхагавадгит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ШАТРИЙ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едставитель воинского сослови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асто правитель страны или област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АЙ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ЙОГ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УТ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текс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лагающий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йогу растворения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ума в Высшем Брахман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АЙ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рисущая энергии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шакт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манывающая сил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чина явленного мир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А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царь демо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ушавший Будду во время его созерцания под деревом боддх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АНТ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молитвенное изреч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тих</w:t>
      </w:r>
      <w:r>
        <w:rPr>
          <w:b/>
          <w:color w:val="0000FF"/>
          <w:sz w:val="22"/>
          <w:szCs w:val="22"/>
        </w:rPr>
        <w:t>»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ог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ожественное имя или короткая фра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ьзуемые во всех религиях Индии и в йоге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иболее известны слог ОМ и ведийская мантра гаятр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АХАБХАРАТ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Великое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сказание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 бхаратах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громный древнеиндийский эпос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единяющий сказания и философские рассужд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НИРИШВАР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АНКХ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Философская система анализ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 нет места Богу-Творц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АНАВ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вященный слог </w:t>
      </w:r>
      <w:r>
        <w:rPr>
          <w:b/>
          <w:color w:val="000000"/>
          <w:sz w:val="22"/>
          <w:szCs w:val="22"/>
        </w:rPr>
        <w:t>О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значающий в йоге Владыку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Ишвару</w:t>
      </w:r>
      <w:r>
        <w:rPr>
          <w:color w:val="0000FF"/>
          <w:sz w:val="22"/>
          <w:szCs w:val="22"/>
        </w:rPr>
        <w:t>)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УДЖ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храмовое или домашнее богослужение в индуизм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УРАНЫ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ылины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лагающие в виде мифов идеи индуизм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АДЖ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индийский князь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АВА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ерсонаж эпической поэмы Рамайан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сятиголовый демон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арь Ланк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беждённый Рамо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АМАКРИШНА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00"/>
          <w:sz w:val="22"/>
          <w:szCs w:val="22"/>
        </w:rPr>
        <w:t>ШР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МАКРИШ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ин из величайших йогинов и религиозных подвижников Индии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й своей жизнью доказывавший единство Высшего при многообразии путей его достиже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ИГВЕ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еда гимнов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собра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стоящее из 1028 гим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из древнейших религиозных памятников человечества и самый почитаемый текст ведийской культур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ДХА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достигающ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ещё не достигши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имеется в виду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истины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челове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занимается каким-либо видом религиозного совершенствов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ДХУ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религиозный подвижник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МАДХ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ерш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амость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вершающее сверхсознательное состояние достижения и постижения самого себя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обобщающее сосредоточение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инство объекта и созерцающего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осьмая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ключительная ступень йоги Патанджали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МСКА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печатл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отпечаток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ошлых мысле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ов и действий в подсознательном уме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Свами Сатьянанда сравнивает его с архетипом по К</w:t>
      </w:r>
      <w:r>
        <w:rPr>
          <w:b/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Юнгу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НКХ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расчёт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 из древнейших философских учений Инди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матривающая бытие как отношения между безначальными Духом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уруша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Природой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Пракрит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использующая как главный способ познания расчёт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нализ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НЬЯС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транничество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завершающая часть жизни правоверного индус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АТЬЯГРАХ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порство в истин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а языке гуджарат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вание движения ненасильственной борьбы индийце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главляемых Махатмой Ганди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 английского колониального господств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ТАЙТТИРИЯ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АРАНЬЯ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ин из текстов для отшельник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алившихся в лес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аранья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исывающий и символически истолковывающий ведийские обряды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ТАНТ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совокупность множества древних культур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ий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ль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ъединённых идеями почитания Силы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>Энергии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и возвышения с её помощью человеческой природы от обыденного к божественному состоянию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ХАТХ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ЙОГ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АДИПИ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поздний индийский текст по хатха-йоге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ЧХАНДОГЬЯ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ПАНИША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на из древнейших ведийских упаниша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ШАНКАРА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00"/>
          <w:sz w:val="22"/>
          <w:szCs w:val="22"/>
        </w:rPr>
        <w:t>АД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ШАНКАРАЧАР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еликий индийский философ и религиозный деятель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века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нователь адвайта веданты и десяти следующих ей монашеских орден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ШАСТР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поуче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священное писание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торитетная книга по той или иной области знания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ШАТАПАТХ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БРАХМАН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брахмана ста путей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дин из наиболее известных и почитаемых ведийских текст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исывающий и истолковывающий значение обряд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ШРАДДХ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1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ера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2</w:t>
      </w:r>
      <w:r>
        <w:rPr>
          <w:color w:val="0000FF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поминальный обряд в честь предков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ШРУТИ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услышанное</w:t>
      </w:r>
      <w:r>
        <w:rPr>
          <w:b/>
          <w:color w:val="0000FF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подразумевается </w:t>
      </w:r>
      <w:r>
        <w:rPr>
          <w:color w:val="0000FF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от Бога</w:t>
      </w:r>
      <w:r>
        <w:rPr>
          <w:color w:val="0000FF"/>
          <w:sz w:val="22"/>
          <w:szCs w:val="22"/>
        </w:rPr>
        <w:t>)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 из названий Вед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ШУК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легендарный мудрец и подвижник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минаемый в Махабхарате и сказаниях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ЯДЖН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бряд жертвоприношения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может быть как внешним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внутренним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ЯДЖНЯВАЛКЬЯ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один из учителей-брахманов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ин из авторитетов веданты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поминаемый ещё в ранних упанишадах</w:t>
      </w:r>
      <w:r>
        <w:rPr>
          <w:b/>
          <w:color w:val="0000FF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ему приписывается также сборник установлений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ЯДЖУРВЕДА</w:t>
      </w:r>
      <w:r>
        <w:rPr>
          <w:b/>
          <w:color w:val="0000FF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«</w:t>
      </w:r>
      <w:r>
        <w:rPr>
          <w:color w:val="000000"/>
          <w:sz w:val="22"/>
          <w:szCs w:val="22"/>
        </w:rPr>
        <w:t>Веда жертвенных изречений</w:t>
      </w:r>
      <w:r>
        <w:rPr>
          <w:b/>
          <w:color w:val="0000FF"/>
          <w:sz w:val="22"/>
          <w:szCs w:val="22"/>
        </w:rPr>
        <w:t>»</w:t>
      </w:r>
      <w:r>
        <w:rPr>
          <w:color w:val="FF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 из составных частей Веды</w:t>
      </w:r>
      <w:r>
        <w:rPr>
          <w:b/>
          <w:color w:val="FF0000"/>
          <w:sz w:val="22"/>
          <w:szCs w:val="22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2"/>
        </w:rPr>
      </w:pPr>
      <w:bookmarkStart w:id="78" w:name="__RefHeading___Toc105152364"/>
      <w:bookmarkEnd w:id="78"/>
      <w:r>
        <w:rPr>
          <w:rFonts w:cs="Times New Roman" w:ascii="Times New Roman" w:hAnsi="Times New Roman"/>
          <w:sz w:val="24"/>
          <w:szCs w:val="22"/>
        </w:rPr>
        <w:t>НЕКОТОРЫЕ ПРАВИЛА ЧТЕНИЯ ТРАНСКРИП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Санскритские буквы в транскрипции имеют примерно такие соответствия русским буквам и звукам</w:t>
      </w:r>
      <w:r>
        <w:rPr>
          <w:b/>
          <w:color w:val="FF0000"/>
        </w:rPr>
        <w:t>.</w:t>
      </w:r>
    </w:p>
    <w:p>
      <w:pPr>
        <w:pStyle w:val="Normal"/>
        <w:rPr>
          <w:sz w:val="24"/>
          <w:szCs w:val="24"/>
        </w:rPr>
      </w:pPr>
      <w:r>
        <w:rPr/>
        <w:t xml:space="preserve">Гласные делятся на краткие </w:t>
      </w:r>
      <w:r>
        <w:rPr>
          <w:color w:val="0000FF"/>
        </w:rPr>
        <w:t>(</w:t>
      </w:r>
      <w:r>
        <w:rPr/>
        <w:t xml:space="preserve">как в словах </w:t>
      </w:r>
      <w:r>
        <w:rPr>
          <w:b/>
          <w:color w:val="0000FF"/>
        </w:rPr>
        <w:t>«</w:t>
      </w:r>
      <w:r>
        <w:rPr/>
        <w:t>сам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/>
        <w:t xml:space="preserve"> </w:t>
      </w:r>
      <w:r>
        <w:rPr>
          <w:b/>
          <w:color w:val="0000FF"/>
        </w:rPr>
        <w:t>«</w:t>
      </w:r>
      <w:r>
        <w:rPr/>
        <w:t>кит</w:t>
      </w:r>
      <w:r>
        <w:rPr>
          <w:b/>
          <w:color w:val="0000FF"/>
        </w:rPr>
        <w:t>»</w:t>
      </w:r>
      <w:r>
        <w:rPr>
          <w:color w:val="0000FF"/>
        </w:rPr>
        <w:t>)</w:t>
      </w:r>
      <w:r>
        <w:rPr/>
        <w:t xml:space="preserve"> и долгие</w:t>
      </w:r>
      <w:r>
        <w:rPr>
          <w:color w:val="FF0000"/>
        </w:rPr>
        <w:t>,</w:t>
      </w:r>
      <w:r>
        <w:rPr/>
        <w:t xml:space="preserve"> отмечаемые чертой над ними </w:t>
      </w:r>
      <w:r>
        <w:rPr>
          <w:color w:val="0000FF"/>
        </w:rPr>
        <w:t>(</w:t>
      </w:r>
      <w:r>
        <w:rPr/>
        <w:drawing>
          <wp:inline distT="0" distB="0" distL="0" distR="0">
            <wp:extent cx="73025" cy="115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5" t="-313" r="-495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  <w:r>
        <w:rPr/>
        <w:drawing>
          <wp:inline distT="0" distB="0" distL="0" distR="0">
            <wp:extent cx="78740" cy="115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7" t="-313" r="-45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  <w:r>
        <w:rPr/>
        <w:drawing>
          <wp:inline distT="0" distB="0" distL="0" distR="0">
            <wp:extent cx="63500" cy="112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8" t="-319" r="-56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)</w:t>
      </w:r>
      <w:r>
        <w:rPr>
          <w:b/>
          <w:color w:val="FF0000"/>
        </w:rPr>
        <w:t>.</w:t>
      </w:r>
      <w:r>
        <w:rPr/>
        <w:t xml:space="preserve"> Как правило</w:t>
      </w:r>
      <w:r>
        <w:rPr>
          <w:color w:val="FF0000"/>
        </w:rPr>
        <w:t>,</w:t>
      </w:r>
      <w:r>
        <w:rPr/>
        <w:t xml:space="preserve"> они произносятся открыто</w:t>
      </w:r>
      <w:r>
        <w:rPr>
          <w:color w:val="FF0000"/>
        </w:rPr>
        <w:t>,</w:t>
      </w:r>
      <w:r>
        <w:rPr/>
        <w:t xml:space="preserve"> например</w:t>
      </w:r>
      <w:r>
        <w:rPr>
          <w:color w:val="FF0000"/>
        </w:rPr>
        <w:t>,</w:t>
      </w:r>
      <w:r>
        <w:rPr/>
        <w:t xml:space="preserve"> </w:t>
      </w:r>
      <w:r>
        <w:rPr>
          <w:i/>
          <w:iCs/>
        </w:rPr>
        <w:t xml:space="preserve">е </w:t>
      </w:r>
      <w:r>
        <w:rPr/>
        <w:t xml:space="preserve">в словах </w:t>
      </w:r>
      <w:r>
        <w:rPr>
          <w:i/>
          <w:iCs/>
          <w:lang w:val="en-US"/>
        </w:rPr>
        <w:t>veda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deva</w:t>
      </w:r>
      <w:r>
        <w:rPr>
          <w:i/>
          <w:iCs/>
        </w:rPr>
        <w:t xml:space="preserve"> </w:t>
      </w:r>
      <w:r>
        <w:rPr/>
        <w:t xml:space="preserve">произносится ближе к </w:t>
      </w:r>
      <w:r>
        <w:rPr>
          <w:b/>
          <w:color w:val="0000FF"/>
        </w:rPr>
        <w:t>«</w:t>
      </w:r>
      <w:r>
        <w:rPr/>
        <w:t>э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/>
        <w:t xml:space="preserve"> нежели к </w:t>
      </w:r>
      <w:r>
        <w:rPr>
          <w:b/>
          <w:color w:val="0000FF"/>
        </w:rPr>
        <w:t>«</w:t>
      </w:r>
      <w:r>
        <w:rPr/>
        <w:t>е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  <w:r>
        <w:rPr/>
        <w:t xml:space="preserve"> Надстрочная запятая перед буквой ставится на месте </w:t>
      </w:r>
      <w:r>
        <w:rPr>
          <w:b/>
          <w:i/>
          <w:iCs/>
        </w:rPr>
        <w:t>а</w:t>
      </w:r>
      <w:r>
        <w:rPr>
          <w:i/>
          <w:iCs/>
        </w:rPr>
        <w:t xml:space="preserve"> </w:t>
      </w:r>
      <w:r>
        <w:rPr/>
        <w:t>или</w:t>
      </w:r>
      <w:r>
        <w:rPr/>
        <w:drawing>
          <wp:inline distT="0" distB="0" distL="0" distR="0">
            <wp:extent cx="73025" cy="112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5" t="-319" r="-49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  <w:r>
        <w:rPr/>
        <w:t xml:space="preserve"> выпавшего по правилам санд-хи </w:t>
      </w:r>
      <w:r>
        <w:rPr>
          <w:color w:val="0000FF"/>
        </w:rPr>
        <w:t>(</w:t>
      </w:r>
      <w:r>
        <w:rPr/>
        <w:t>сочетания</w:t>
      </w:r>
      <w:r>
        <w:rPr>
          <w:color w:val="0000FF"/>
        </w:rPr>
        <w:t>)</w:t>
      </w:r>
      <w:r>
        <w:rPr>
          <w:b/>
          <w:color w:val="FF0000"/>
        </w:rPr>
        <w:t>.</w:t>
      </w:r>
    </w:p>
    <w:p>
      <w:pPr>
        <w:pStyle w:val="Normal"/>
        <w:rPr>
          <w:sz w:val="24"/>
          <w:szCs w:val="24"/>
        </w:rPr>
      </w:pPr>
      <w:r>
        <w:rPr/>
        <w:t xml:space="preserve">Согласные </w:t>
      </w:r>
      <w:r>
        <w:rPr>
          <w:b/>
          <w:i/>
          <w:iCs/>
          <w:lang w:val="en-US"/>
        </w:rPr>
        <w:t>b</w:t>
      </w:r>
      <w:r>
        <w:rPr>
          <w:iCs/>
          <w:color w:val="FF0000"/>
        </w:rPr>
        <w:t>,</w:t>
      </w:r>
      <w:r>
        <w:rPr>
          <w:b/>
          <w:i/>
          <w:iCs/>
        </w:rPr>
        <w:t xml:space="preserve"> </w:t>
      </w:r>
      <w:r>
        <w:rPr>
          <w:b/>
          <w:lang w:val="en-US"/>
        </w:rPr>
        <w:t>v</w:t>
      </w:r>
      <w:r>
        <w:rPr>
          <w:color w:val="FF0000"/>
        </w:rPr>
        <w:t>,</w:t>
      </w:r>
      <w:r>
        <w:rPr>
          <w:b/>
        </w:rPr>
        <w:t xml:space="preserve"> </w:t>
      </w:r>
      <w:r>
        <w:rPr>
          <w:b/>
          <w:i/>
          <w:iCs/>
          <w:lang w:val="en-US"/>
        </w:rPr>
        <w:t>g</w:t>
      </w:r>
      <w:r>
        <w:rPr>
          <w:iCs/>
          <w:color w:val="FF0000"/>
        </w:rPr>
        <w:t>,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d</w:t>
      </w:r>
      <w:r>
        <w:rPr>
          <w:iCs/>
          <w:color w:val="FF0000"/>
        </w:rPr>
        <w:t>,</w:t>
      </w:r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и др</w:t>
      </w:r>
      <w:r>
        <w:rPr>
          <w:b/>
          <w:color w:val="FF0000"/>
        </w:rPr>
        <w:t>.</w:t>
      </w:r>
      <w:r>
        <w:rPr/>
        <w:t xml:space="preserve"> произносятся</w:t>
      </w:r>
      <w:r>
        <w:rPr>
          <w:color w:val="FF0000"/>
        </w:rPr>
        <w:t>,</w:t>
      </w:r>
      <w:r>
        <w:rPr/>
        <w:t xml:space="preserve"> как в русском языке</w:t>
      </w:r>
      <w:r>
        <w:rPr>
          <w:b/>
          <w:color w:val="FF0000"/>
        </w:rPr>
        <w:t>.</w:t>
      </w:r>
      <w:r>
        <w:rPr/>
        <w:t xml:space="preserve"> Исключения</w:t>
      </w:r>
      <w:r>
        <w:rPr>
          <w:b/>
          <w:color w:val="0000FF"/>
        </w:rPr>
        <w:t>:</w:t>
      </w:r>
      <w:r>
        <w:rPr>
          <w:b/>
          <w:i/>
          <w:lang w:val="en-US"/>
        </w:rPr>
        <w:t>j</w:t>
      </w:r>
      <w:r>
        <w:rPr>
          <w:b/>
          <w:i/>
        </w:rPr>
        <w:t xml:space="preserve"> </w:t>
      </w:r>
      <w:r>
        <w:rPr>
          <w:color w:val="0000FF"/>
        </w:rPr>
        <w:t>—</w:t>
      </w:r>
      <w:r>
        <w:rPr/>
        <w:t xml:space="preserve"> дж</w:t>
      </w:r>
      <w:r>
        <w:rPr>
          <w:color w:val="FF0000"/>
        </w:rPr>
        <w:t>,</w:t>
      </w:r>
      <w:r>
        <w:rPr/>
        <w:t xml:space="preserve"> </w:t>
      </w:r>
      <w:r>
        <w:rPr/>
        <w:drawing>
          <wp:inline distT="0" distB="0" distL="0" distR="0">
            <wp:extent cx="91440" cy="118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4" t="-304" r="-394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—</w:t>
      </w:r>
      <w:r>
        <w:rPr/>
        <w:t xml:space="preserve"> нь</w:t>
      </w:r>
      <w:r>
        <w:rPr>
          <w:color w:val="FF0000"/>
        </w:rPr>
        <w:t>,</w:t>
      </w:r>
      <w:r>
        <w:rPr/>
        <w:t xml:space="preserve"> </w:t>
      </w:r>
      <w:r>
        <w:rPr>
          <w:i/>
          <w:iCs/>
        </w:rPr>
        <w:t xml:space="preserve">с </w:t>
      </w:r>
      <w:r>
        <w:rPr>
          <w:color w:val="0000FF"/>
        </w:rPr>
        <w:t>—</w:t>
      </w:r>
      <w:r>
        <w:rPr/>
        <w:t xml:space="preserve"> ч</w:t>
      </w:r>
      <w:r>
        <w:rPr>
          <w:color w:val="FF0000"/>
        </w:rPr>
        <w:t>,</w:t>
      </w:r>
      <w:r>
        <w:rPr/>
        <w:t xml:space="preserve"> </w:t>
      </w:r>
      <w:r>
        <w:rPr/>
        <w:drawing>
          <wp:inline distT="0" distB="0" distL="0" distR="0">
            <wp:extent cx="88265" cy="112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319" r="-40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t>—</w:t>
      </w:r>
      <w:r>
        <w:rPr/>
        <w:t xml:space="preserve"> щ</w:t>
      </w:r>
      <w:r>
        <w:rPr>
          <w:color w:val="FF0000"/>
        </w:rPr>
        <w:t>,</w:t>
      </w:r>
      <w:r>
        <w:rPr/>
        <w:drawing>
          <wp:inline distT="0" distB="0" distL="0" distR="0">
            <wp:extent cx="10668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8" t="-252" r="-3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—</w:t>
      </w:r>
      <w:r>
        <w:rPr/>
        <w:t xml:space="preserve"> ш</w:t>
      </w:r>
      <w:r>
        <w:rPr>
          <w:b/>
          <w:color w:val="FF0000"/>
        </w:rPr>
        <w:t>.</w:t>
      </w:r>
      <w:r>
        <w:rPr/>
        <w:t xml:space="preserve"> В других случаях соединение согласной со строчной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>означает придыхательную согласную</w:t>
      </w:r>
      <w:r>
        <w:rPr>
          <w:color w:val="FF0000"/>
        </w:rPr>
        <w:t>,</w:t>
      </w:r>
      <w:r>
        <w:rPr/>
        <w:t xml:space="preserve"> а не соединение двух согласных </w:t>
      </w:r>
      <w:r>
        <w:rPr>
          <w:color w:val="0000FF"/>
        </w:rPr>
        <w:t>(</w:t>
      </w:r>
      <w:r>
        <w:rPr/>
        <w:t>например</w:t>
      </w:r>
      <w:r>
        <w:rPr>
          <w:color w:val="FF0000"/>
        </w:rPr>
        <w:t>,</w:t>
      </w:r>
      <w:r>
        <w:rPr/>
        <w:t xml:space="preserve"> </w:t>
      </w:r>
      <w:r>
        <w:rPr>
          <w:i/>
          <w:iCs/>
          <w:lang w:val="en-US"/>
        </w:rPr>
        <w:t>cha</w:t>
      </w:r>
      <w:r>
        <w:rPr>
          <w:iCs/>
          <w:color w:val="FF0000"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231140" cy="130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6" t="-275" r="-15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</w:t>
      </w:r>
      <w:r>
        <w:rPr>
          <w:b/>
          <w:color w:val="FF0000"/>
        </w:rPr>
        <w:t>.</w:t>
      </w:r>
      <w:r>
        <w:rPr/>
        <w:t xml:space="preserve"> п</w:t>
      </w:r>
      <w:r>
        <w:rPr>
          <w:b/>
          <w:color w:val="FF0000"/>
        </w:rPr>
        <w:t>.</w:t>
      </w:r>
      <w:r>
        <w:rPr>
          <w:color w:val="0000FF"/>
        </w:rPr>
        <w:t>)</w:t>
      </w:r>
      <w:r>
        <w:rPr>
          <w:b/>
          <w:color w:val="FF0000"/>
        </w:rPr>
        <w:t>.</w:t>
      </w:r>
      <w:r>
        <w:rPr/>
        <w:t xml:space="preserve"> Точкой над буквами</w:t>
      </w:r>
      <w:r>
        <w:rPr/>
        <w:drawing>
          <wp:inline distT="0" distB="0" distL="0" distR="0">
            <wp:extent cx="100330" cy="118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8" t="-304" r="-358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</w:t>
      </w:r>
      <w:r>
        <w:rPr/>
        <w:drawing>
          <wp:inline distT="0" distB="0" distL="0" distR="0">
            <wp:extent cx="124460" cy="127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8" t="-282" r="-28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даются различные степени мягкости или назализации звуков </w:t>
      </w:r>
      <w:r>
        <w:rPr>
          <w:color w:val="0000FF"/>
        </w:rPr>
        <w:t>—</w:t>
      </w:r>
      <w:r>
        <w:rPr/>
        <w:t xml:space="preserve"> носовой резонанс </w:t>
      </w:r>
      <w:r>
        <w:rPr>
          <w:color w:val="0000FF"/>
        </w:rPr>
        <w:t>(</w:t>
      </w:r>
      <w:r>
        <w:rPr/>
        <w:drawing>
          <wp:inline distT="0" distB="0" distL="0" distR="0">
            <wp:extent cx="499745" cy="112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2" t="-319" r="-7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)</w:t>
      </w:r>
      <w:r>
        <w:rPr/>
        <w:t xml:space="preserve"> или гуттуральный носовой </w:t>
      </w:r>
      <w:r>
        <w:rPr>
          <w:color w:val="0000FF"/>
        </w:rPr>
        <w:t>(</w:t>
      </w:r>
      <w:r>
        <w:rPr/>
        <w:t xml:space="preserve">как английское </w:t>
      </w:r>
      <w:r>
        <w:rPr>
          <w:i/>
          <w:iCs/>
          <w:lang w:val="en-US"/>
        </w:rPr>
        <w:t>ng</w:t>
      </w:r>
      <w:r>
        <w:rPr>
          <w:iCs/>
          <w:color w:val="0000FF"/>
        </w:rPr>
        <w:t>)</w:t>
      </w:r>
      <w:r>
        <w:rPr>
          <w:iCs/>
          <w:color w:val="FF0000"/>
        </w:rPr>
        <w:t>,</w:t>
      </w:r>
      <w:r>
        <w:rPr>
          <w:i/>
          <w:iCs/>
        </w:rPr>
        <w:t xml:space="preserve"> </w:t>
      </w:r>
      <w:r>
        <w:rPr/>
        <w:t xml:space="preserve">точкой же под и </w:t>
      </w:r>
      <w:r>
        <w:rPr>
          <w:color w:val="0000FF"/>
        </w:rPr>
        <w:t>(</w:t>
      </w:r>
      <w:r>
        <w:rPr/>
        <w:drawing>
          <wp:inline distT="0" distB="0" distL="0" distR="0">
            <wp:extent cx="81915" cy="130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1" t="-275" r="-44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)</w:t>
      </w:r>
      <w:r>
        <w:rPr/>
        <w:t xml:space="preserve"> </w:t>
      </w:r>
      <w:r>
        <w:rPr>
          <w:color w:val="0000FF"/>
        </w:rPr>
        <w:t>—</w:t>
      </w:r>
      <w:r>
        <w:rPr/>
        <w:t xml:space="preserve"> церебральный носовой</w:t>
      </w:r>
      <w:r>
        <w:rPr>
          <w:color w:val="FF0000"/>
        </w:rPr>
        <w:t>,</w:t>
      </w:r>
      <w:r>
        <w:rPr/>
        <w:t xml:space="preserve"> как бы с призвуком русского </w:t>
      </w:r>
      <w:r>
        <w:rPr>
          <w:i/>
          <w:iCs/>
        </w:rPr>
        <w:t>л</w:t>
      </w:r>
      <w:r>
        <w:rPr>
          <w:b/>
          <w:i/>
          <w:iCs/>
          <w:color w:val="FF0000"/>
        </w:rPr>
        <w:t>.</w:t>
      </w:r>
      <w:r>
        <w:rPr>
          <w:i/>
          <w:iCs/>
        </w:rPr>
        <w:t xml:space="preserve"> </w:t>
      </w:r>
      <w:r>
        <w:rPr/>
        <w:t xml:space="preserve">Точка под согласными </w:t>
      </w:r>
      <w:r>
        <w:rPr>
          <w:color w:val="0000FF"/>
        </w:rPr>
        <w:t>(</w:t>
      </w:r>
      <w:r>
        <w:rPr/>
        <w:drawing>
          <wp:inline distT="0" distB="0" distL="0" distR="0">
            <wp:extent cx="76200" cy="127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6" t="-282" r="-47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  <w:r>
        <w:rPr/>
        <w:drawing>
          <wp:inline distT="0" distB="0" distL="0" distR="0">
            <wp:extent cx="78740" cy="149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7" t="-242" r="-457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  <w:r>
        <w:rPr/>
        <w:drawing>
          <wp:inline distT="0" distB="0" distL="0" distR="0">
            <wp:extent cx="14287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,</w:t>
      </w:r>
      <w:r>
        <w:rPr/>
        <w:drawing>
          <wp:inline distT="0" distB="0" distL="0" distR="0">
            <wp:extent cx="13716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2" t="-237" r="-26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)</w:t>
      </w:r>
      <w:r>
        <w:rPr/>
        <w:t xml:space="preserve"> отмечает церебральные звуки</w:t>
      </w:r>
      <w:r>
        <w:rPr>
          <w:color w:val="FF0000"/>
        </w:rPr>
        <w:t>,</w:t>
      </w:r>
      <w:r>
        <w:rPr/>
        <w:drawing>
          <wp:inline distT="0" distB="0" distL="0" distR="0">
            <wp:extent cx="93980" cy="1155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2" t="-313" r="-382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</w:t>
      </w:r>
      <w:r>
        <w:rPr/>
        <w:drawing>
          <wp:inline distT="0" distB="0" distL="0" distR="0">
            <wp:extent cx="81915" cy="146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1" t="-247" r="-44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—</w:t>
      </w:r>
      <w:r>
        <w:rPr/>
        <w:t xml:space="preserve"> сонанты</w:t>
      </w:r>
      <w:r>
        <w:rPr>
          <w:color w:val="FF0000"/>
        </w:rPr>
        <w:t>,</w:t>
      </w:r>
      <w:r>
        <w:rPr/>
        <w:t xml:space="preserve"> т</w:t>
      </w:r>
      <w:r>
        <w:rPr>
          <w:b/>
          <w:color w:val="FF0000"/>
        </w:rPr>
        <w:t>.</w:t>
      </w:r>
      <w:r>
        <w:rPr/>
        <w:t xml:space="preserve"> е</w:t>
      </w:r>
      <w:r>
        <w:rPr>
          <w:b/>
          <w:color w:val="FF0000"/>
        </w:rPr>
        <w:t>.</w:t>
      </w:r>
      <w:r>
        <w:rPr/>
        <w:t xml:space="preserve"> слогообразующие согласные </w:t>
      </w:r>
      <w:r>
        <w:rPr>
          <w:color w:val="0000FF"/>
        </w:rPr>
        <w:t>(</w:t>
      </w:r>
      <w:r>
        <w:rPr/>
        <w:t>как</w:t>
      </w:r>
      <w:r>
        <w:rPr>
          <w:color w:val="FF0000"/>
        </w:rPr>
        <w:t>,</w:t>
      </w:r>
      <w:r>
        <w:rPr/>
        <w:t xml:space="preserve"> например</w:t>
      </w:r>
      <w:r>
        <w:rPr>
          <w:color w:val="FF0000"/>
        </w:rPr>
        <w:t>,</w:t>
      </w:r>
      <w:r>
        <w:rPr/>
        <w:t xml:space="preserve"> в русском </w:t>
      </w:r>
      <w:r>
        <w:rPr>
          <w:b/>
          <w:color w:val="0000FF"/>
        </w:rPr>
        <w:t>«</w:t>
      </w:r>
      <w:r>
        <w:rPr/>
        <w:t>бодрствование</w:t>
      </w:r>
      <w:r>
        <w:rPr>
          <w:b/>
          <w:color w:val="0000FF"/>
        </w:rPr>
        <w:t>»</w:t>
      </w:r>
      <w:r>
        <w:rPr/>
        <w:t xml:space="preserve"> или чешском </w:t>
      </w:r>
      <w:r>
        <w:rPr>
          <w:lang w:val="en-US"/>
        </w:rPr>
        <w:t>vlk</w:t>
      </w:r>
      <w:r>
        <w:rPr>
          <w:color w:val="0000FF"/>
        </w:rPr>
        <w:t>)</w:t>
      </w:r>
      <w:r>
        <w:rPr>
          <w:color w:val="FF0000"/>
        </w:rPr>
        <w:t>,</w:t>
      </w:r>
      <w:r>
        <w:rPr/>
        <w:t xml:space="preserve"> а под</w:t>
      </w:r>
      <w:r>
        <w:rPr/>
        <w:drawing>
          <wp:inline distT="0" distB="0" distL="0" distR="0">
            <wp:extent cx="9144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4" t="-252" r="-39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—</w:t>
      </w:r>
      <w:r>
        <w:rPr/>
        <w:t xml:space="preserve"> глухое придыхание </w:t>
      </w:r>
      <w:r>
        <w:rPr>
          <w:iCs/>
          <w:color w:val="0000FF"/>
        </w:rPr>
        <w:t>(</w:t>
      </w:r>
      <w:r>
        <w:rPr>
          <w:i/>
          <w:iCs/>
          <w:lang w:val="en-US"/>
        </w:rPr>
        <w:t>visarga</w:t>
      </w:r>
      <w:r>
        <w:rPr>
          <w:iCs/>
          <w:color w:val="0000FF"/>
        </w:rPr>
        <w:t>)</w:t>
      </w:r>
      <w:r>
        <w:rPr>
          <w:b/>
          <w:i/>
          <w:iCs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6 </w:t>
      </w:r>
    </w:p>
    <w:p>
      <w:pPr>
        <w:pStyle w:val="Normal"/>
        <w:shd w:fill="FFFFFF" w:val="clear"/>
        <w:spacing w:before="0" w:after="96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79" w:name="__RefHeading___Toc105152365"/>
      <w:bookmarkEnd w:id="79"/>
      <w:r>
        <w:rPr>
          <w:rFonts w:cs="Times New Roman" w:ascii="Times New Roman" w:hAnsi="Times New Roman"/>
          <w:sz w:val="24"/>
          <w:szCs w:val="24"/>
        </w:rPr>
        <w:t>ИСТОЧНИКИ И ЛИТЕРАТУРА</w:t>
      </w:r>
    </w:p>
    <w:p>
      <w:pPr>
        <w:pStyle w:val="Normal"/>
        <w:shd w:fill="FFFFFF" w:val="clear"/>
        <w:spacing w:before="0" w:after="96"/>
        <w:ind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Артхашастр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Борислав</w:t>
      </w:r>
      <w:r>
        <w:rPr>
          <w:b/>
          <w:color w:val="FF0000"/>
        </w:rPr>
        <w:t>.</w:t>
      </w:r>
      <w:r>
        <w:rPr>
          <w:color w:val="000000"/>
        </w:rPr>
        <w:t xml:space="preserve"> Вечная йога для современного человека</w:t>
      </w:r>
      <w:r>
        <w:rPr>
          <w:b/>
          <w:color w:val="FF0000"/>
        </w:rPr>
        <w:t>.</w:t>
      </w:r>
      <w:r>
        <w:rPr>
          <w:color w:val="000000"/>
        </w:rPr>
        <w:t xml:space="preserve"> Очистительные приёмы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7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Бородай Ю</w:t>
      </w:r>
      <w:r>
        <w:rPr>
          <w:b/>
          <w:color w:val="FF0000"/>
        </w:rPr>
        <w:t>.</w:t>
      </w:r>
      <w:r>
        <w:rPr>
          <w:color w:val="000000"/>
        </w:rPr>
        <w:t>М</w:t>
      </w:r>
      <w:r>
        <w:rPr>
          <w:b/>
          <w:color w:val="FF0000"/>
        </w:rPr>
        <w:t>.</w:t>
      </w:r>
      <w:r>
        <w:rPr>
          <w:color w:val="000000"/>
        </w:rPr>
        <w:t xml:space="preserve"> От фантазии к реальности </w:t>
      </w:r>
      <w:r>
        <w:rPr>
          <w:color w:val="0000FF"/>
        </w:rPr>
        <w:t>(</w:t>
      </w:r>
      <w:r>
        <w:rPr>
          <w:color w:val="000000"/>
        </w:rPr>
        <w:t>происхождение нравственности</w:t>
      </w:r>
      <w:r>
        <w:rPr>
          <w:color w:val="0000FF"/>
        </w:rPr>
        <w:t>)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5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Ван-Лизебет</w:t>
      </w:r>
      <w:r>
        <w:rPr>
          <w:b/>
          <w:color w:val="FF0000"/>
        </w:rPr>
        <w:t>.</w:t>
      </w:r>
      <w:r>
        <w:rPr>
          <w:color w:val="000000"/>
        </w:rPr>
        <w:t xml:space="preserve"> Тантр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Новочеркасск</w:t>
      </w:r>
      <w:r>
        <w:rPr>
          <w:color w:val="FF0000"/>
        </w:rPr>
        <w:t>,</w:t>
      </w:r>
      <w:r>
        <w:rPr>
          <w:color w:val="000000"/>
        </w:rPr>
        <w:t xml:space="preserve"> 1999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Ватсьяяна Малланага</w:t>
      </w:r>
      <w:r>
        <w:rPr>
          <w:b/>
          <w:color w:val="FF0000"/>
        </w:rPr>
        <w:t>.</w:t>
      </w:r>
      <w:r>
        <w:rPr>
          <w:color w:val="000000"/>
        </w:rPr>
        <w:t xml:space="preserve"> Камасутр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Вивекананда Свами</w:t>
      </w:r>
      <w:r>
        <w:rPr>
          <w:b/>
          <w:color w:val="FF0000"/>
        </w:rPr>
        <w:t>.</w:t>
      </w:r>
      <w:r>
        <w:rPr>
          <w:color w:val="000000"/>
        </w:rPr>
        <w:t xml:space="preserve"> Практическая ведант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Вигасин А</w:t>
      </w:r>
      <w:r>
        <w:rPr>
          <w:b/>
          <w:color w:val="FF0000"/>
        </w:rPr>
        <w:t>.</w:t>
      </w:r>
      <w:r>
        <w:rPr>
          <w:color w:val="000000"/>
        </w:rPr>
        <w:t>А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Самозванцев </w:t>
      </w:r>
      <w:r>
        <w:rPr>
          <w:color w:val="000000"/>
          <w:lang w:val="en-US"/>
        </w:rPr>
        <w:t>A</w:t>
      </w:r>
      <w:r>
        <w:rPr>
          <w:b/>
          <w:color w:val="FF0000"/>
        </w:rPr>
        <w:t>.</w:t>
      </w:r>
      <w:r>
        <w:rPr>
          <w:color w:val="000000"/>
          <w:lang w:val="en-US"/>
        </w:rPr>
        <w:t>M</w:t>
      </w:r>
      <w:r>
        <w:rPr>
          <w:b/>
          <w:color w:val="FF0000"/>
        </w:rPr>
        <w:t>.</w:t>
      </w:r>
      <w:r>
        <w:rPr>
          <w:color w:val="000000"/>
        </w:rPr>
        <w:t xml:space="preserve"> Артхашастра</w:t>
      </w:r>
      <w:r>
        <w:rPr>
          <w:b/>
          <w:color w:val="0000FF"/>
        </w:rPr>
        <w:t>:</w:t>
      </w:r>
      <w:r>
        <w:rPr>
          <w:color w:val="000000"/>
        </w:rPr>
        <w:t xml:space="preserve"> проблемы социальной структуры и прав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84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Ганди М</w:t>
      </w:r>
      <w:r>
        <w:rPr>
          <w:b/>
          <w:color w:val="FF0000"/>
        </w:rPr>
        <w:t>.</w:t>
      </w:r>
      <w:r>
        <w:rPr>
          <w:color w:val="000000"/>
        </w:rPr>
        <w:t xml:space="preserve"> Насилие и неотмщение // Насилие</w:t>
      </w:r>
      <w:r>
        <w:rPr>
          <w:b/>
          <w:color w:val="0000FF"/>
        </w:rPr>
        <w:t>:</w:t>
      </w:r>
      <w:r>
        <w:rPr>
          <w:color w:val="000000"/>
        </w:rPr>
        <w:t xml:space="preserve"> философия</w:t>
      </w:r>
      <w:r>
        <w:rPr>
          <w:color w:val="FF0000"/>
        </w:rPr>
        <w:t>,</w:t>
      </w:r>
      <w:r>
        <w:rPr>
          <w:color w:val="000000"/>
        </w:rPr>
        <w:t xml:space="preserve"> этика</w:t>
      </w:r>
      <w:r>
        <w:rPr>
          <w:color w:val="FF0000"/>
        </w:rPr>
        <w:t>,</w:t>
      </w:r>
      <w:r>
        <w:rPr>
          <w:color w:val="000000"/>
        </w:rPr>
        <w:t xml:space="preserve"> политик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Ганди М</w:t>
      </w:r>
      <w:r>
        <w:rPr>
          <w:b/>
          <w:color w:val="FF0000"/>
        </w:rPr>
        <w:t>.</w:t>
      </w:r>
      <w:r>
        <w:rPr>
          <w:color w:val="000000"/>
        </w:rPr>
        <w:t>К</w:t>
      </w:r>
      <w:r>
        <w:rPr>
          <w:b/>
          <w:color w:val="FF0000"/>
        </w:rPr>
        <w:t>.</w:t>
      </w:r>
      <w:r>
        <w:rPr>
          <w:color w:val="000000"/>
        </w:rPr>
        <w:t xml:space="preserve"> Моя жизнь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69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Гроф С</w:t>
      </w:r>
      <w:r>
        <w:rPr>
          <w:b/>
          <w:color w:val="FF0000"/>
        </w:rPr>
        <w:t>.</w:t>
      </w:r>
      <w:r>
        <w:rPr>
          <w:color w:val="000000"/>
        </w:rPr>
        <w:t xml:space="preserve"> За пределами мозг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Гуманистические проблемы психологической теори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5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Гусева Н</w:t>
      </w:r>
      <w:r>
        <w:rPr>
          <w:b/>
          <w:color w:val="FF0000"/>
        </w:rPr>
        <w:t>.</w:t>
      </w:r>
      <w:r>
        <w:rPr>
          <w:color w:val="000000"/>
        </w:rPr>
        <w:t>Р</w:t>
      </w:r>
      <w:r>
        <w:rPr>
          <w:b/>
          <w:color w:val="FF0000"/>
        </w:rPr>
        <w:t>.</w:t>
      </w:r>
      <w:r>
        <w:rPr>
          <w:color w:val="000000"/>
        </w:rPr>
        <w:t xml:space="preserve"> Индуизм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77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Гусейнов А</w:t>
      </w:r>
      <w:r>
        <w:rPr>
          <w:b/>
          <w:color w:val="FF0000"/>
        </w:rPr>
        <w:t>.</w:t>
      </w:r>
      <w:r>
        <w:rPr>
          <w:color w:val="000000"/>
        </w:rPr>
        <w:t>А</w:t>
      </w:r>
      <w:r>
        <w:rPr>
          <w:b/>
          <w:color w:val="FF0000"/>
        </w:rPr>
        <w:t>.</w:t>
      </w:r>
      <w:r>
        <w:rPr>
          <w:color w:val="000000"/>
        </w:rPr>
        <w:t xml:space="preserve"> Этика // Вопросы философи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1999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№8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Дюмезиль Ж</w:t>
      </w:r>
      <w:r>
        <w:rPr>
          <w:b/>
          <w:color w:val="FF0000"/>
        </w:rPr>
        <w:t>.</w:t>
      </w:r>
      <w:r>
        <w:rPr>
          <w:color w:val="000000"/>
        </w:rPr>
        <w:t xml:space="preserve"> Верховные боги индоевропейцев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8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Законы Ману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2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Ильин И</w:t>
      </w:r>
      <w:r>
        <w:rPr>
          <w:b/>
          <w:color w:val="FF0000"/>
        </w:rPr>
        <w:t>.</w:t>
      </w:r>
      <w:r>
        <w:rPr>
          <w:color w:val="000000"/>
        </w:rPr>
        <w:t xml:space="preserve"> О сопротивлении злу силой // Путь к очевидност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8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Индийская жен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ессиди Ф</w:t>
      </w:r>
      <w:r>
        <w:rPr>
          <w:b/>
          <w:color w:val="FF0000"/>
        </w:rPr>
        <w:t>.</w:t>
      </w:r>
      <w:r>
        <w:rPr>
          <w:color w:val="000000"/>
        </w:rPr>
        <w:t>Х</w:t>
      </w:r>
      <w:r>
        <w:rPr>
          <w:b/>
          <w:color w:val="FF0000"/>
        </w:rPr>
        <w:t>.</w:t>
      </w:r>
      <w:r>
        <w:rPr>
          <w:color w:val="000000"/>
        </w:rPr>
        <w:t xml:space="preserve"> Философские и этические проблемы генетики человек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4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лассическая йог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2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олесов В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Древняя Русь</w:t>
      </w:r>
      <w:r>
        <w:rPr>
          <w:b/>
          <w:color w:val="0000FF"/>
        </w:rPr>
        <w:t>:</w:t>
      </w:r>
      <w:r>
        <w:rPr>
          <w:color w:val="000000"/>
        </w:rPr>
        <w:t xml:space="preserve"> наследие в слове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СПб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2000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олесов В</w:t>
      </w:r>
      <w:r>
        <w:rPr>
          <w:b/>
          <w:color w:val="FF0000"/>
        </w:rPr>
        <w:t>.</w:t>
      </w:r>
      <w:r>
        <w:rPr>
          <w:color w:val="000000"/>
        </w:rPr>
        <w:t xml:space="preserve"> Отражение русского менталитета в слове // Человек в зеркале наук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СПб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1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он И</w:t>
      </w:r>
      <w:r>
        <w:rPr>
          <w:b/>
          <w:color w:val="FF0000"/>
        </w:rPr>
        <w:t>.</w:t>
      </w:r>
      <w:r>
        <w:rPr>
          <w:color w:val="000000"/>
        </w:rPr>
        <w:t>С</w:t>
      </w:r>
      <w:r>
        <w:rPr>
          <w:b/>
          <w:color w:val="FF0000"/>
        </w:rPr>
        <w:t>.</w:t>
      </w:r>
      <w:r>
        <w:rPr>
          <w:color w:val="000000"/>
        </w:rPr>
        <w:t xml:space="preserve"> Сексуальность и нравственность // Этическая мысль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0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ороленко Ц</w:t>
      </w:r>
      <w:r>
        <w:rPr>
          <w:b/>
          <w:color w:val="FF0000"/>
        </w:rPr>
        <w:t>.</w:t>
      </w:r>
      <w:r>
        <w:rPr>
          <w:color w:val="000000"/>
        </w:rPr>
        <w:t>П</w:t>
      </w:r>
      <w:r>
        <w:rPr>
          <w:color w:val="FF0000"/>
        </w:rPr>
        <w:t>,</w:t>
      </w:r>
      <w:r>
        <w:rPr>
          <w:color w:val="000000"/>
        </w:rPr>
        <w:t xml:space="preserve"> Фролова Г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Вселенная внутри теб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Новосибирск</w:t>
      </w:r>
      <w:r>
        <w:rPr>
          <w:color w:val="FF0000"/>
        </w:rPr>
        <w:t>,</w:t>
      </w:r>
      <w:r>
        <w:rPr>
          <w:color w:val="000000"/>
        </w:rPr>
        <w:t xml:space="preserve"> 1979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ренек Л</w:t>
      </w:r>
      <w:r>
        <w:rPr>
          <w:b/>
          <w:color w:val="FF0000"/>
        </w:rPr>
        <w:t>.</w:t>
      </w:r>
      <w:r>
        <w:rPr>
          <w:color w:val="000000"/>
        </w:rPr>
        <w:t xml:space="preserve"> В Инди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5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Кузнецова Г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Максимов Л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Природа моральных абсолютов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Лем С</w:t>
      </w:r>
      <w:r>
        <w:rPr>
          <w:b/>
          <w:color w:val="FF0000"/>
        </w:rPr>
        <w:t>.</w:t>
      </w:r>
      <w:r>
        <w:rPr>
          <w:color w:val="000000"/>
        </w:rPr>
        <w:t xml:space="preserve"> Этика технологии и технология этик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Пермь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Мартынов Б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Аюрведа</w:t>
      </w:r>
      <w:r>
        <w:rPr>
          <w:b/>
          <w:color w:val="0000FF"/>
        </w:rPr>
        <w:t>:</w:t>
      </w:r>
      <w:r>
        <w:rPr>
          <w:color w:val="000000"/>
        </w:rPr>
        <w:t xml:space="preserve"> мировоззрение и применение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2000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Миролюбов Ю</w:t>
      </w:r>
      <w:r>
        <w:rPr>
          <w:b/>
          <w:color w:val="FF0000"/>
        </w:rPr>
        <w:t>.</w:t>
      </w:r>
      <w:r>
        <w:rPr>
          <w:color w:val="000000"/>
        </w:rPr>
        <w:t xml:space="preserve"> Риг-веда и язычество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юнхен</w:t>
      </w:r>
      <w:r>
        <w:rPr>
          <w:color w:val="FF0000"/>
        </w:rPr>
        <w:t>,</w:t>
      </w:r>
      <w:r>
        <w:rPr>
          <w:color w:val="000000"/>
        </w:rPr>
        <w:t xml:space="preserve"> 1981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Ольденбург С</w:t>
      </w:r>
      <w:r>
        <w:rPr>
          <w:b/>
          <w:color w:val="FF0000"/>
        </w:rPr>
        <w:t>.</w:t>
      </w:r>
      <w:r>
        <w:rPr>
          <w:color w:val="000000"/>
        </w:rPr>
        <w:t>Ф</w:t>
      </w:r>
      <w:r>
        <w:rPr>
          <w:b/>
          <w:color w:val="FF0000"/>
        </w:rPr>
        <w:t>.</w:t>
      </w:r>
      <w:r>
        <w:rPr>
          <w:color w:val="000000"/>
        </w:rPr>
        <w:t xml:space="preserve"> Культура Инди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1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Пандей Р</w:t>
      </w:r>
      <w:r>
        <w:rPr>
          <w:b/>
          <w:color w:val="FF0000"/>
        </w:rPr>
        <w:t>.</w:t>
      </w:r>
      <w:r>
        <w:rPr>
          <w:color w:val="000000"/>
        </w:rPr>
        <w:t>Б</w:t>
      </w:r>
      <w:r>
        <w:rPr>
          <w:b/>
          <w:color w:val="FF0000"/>
        </w:rPr>
        <w:t>.</w:t>
      </w:r>
      <w:r>
        <w:rPr>
          <w:color w:val="000000"/>
        </w:rPr>
        <w:t xml:space="preserve"> Древнеиндийские домашние обряды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0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Раджа-йог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СПб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11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Радхакришнан С</w:t>
      </w:r>
      <w:r>
        <w:rPr>
          <w:b/>
          <w:color w:val="FF0000"/>
        </w:rPr>
        <w:t>.</w:t>
      </w:r>
      <w:r>
        <w:rPr>
          <w:color w:val="000000"/>
        </w:rPr>
        <w:t xml:space="preserve"> Индийская философия</w:t>
      </w:r>
      <w:r>
        <w:rPr>
          <w:b/>
          <w:color w:val="FF0000"/>
        </w:rPr>
        <w:t>.</w:t>
      </w:r>
      <w:r>
        <w:rPr>
          <w:color w:val="000000"/>
        </w:rPr>
        <w:t xml:space="preserve"> Т</w:t>
      </w:r>
      <w:r>
        <w:rPr>
          <w:b/>
          <w:color w:val="FF0000"/>
        </w:rPr>
        <w:t>.</w:t>
      </w:r>
      <w:r>
        <w:rPr>
          <w:color w:val="000000"/>
        </w:rPr>
        <w:t xml:space="preserve"> 1-2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5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Розанов В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Во дворе язычников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9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 xml:space="preserve">Самозванцев </w:t>
      </w:r>
      <w:r>
        <w:rPr>
          <w:color w:val="000000"/>
          <w:lang w:val="en-US"/>
        </w:rPr>
        <w:t>A</w:t>
      </w:r>
      <w:r>
        <w:rPr>
          <w:b/>
          <w:color w:val="FF0000"/>
        </w:rPr>
        <w:t>.</w:t>
      </w:r>
      <w:r>
        <w:rPr>
          <w:color w:val="000000"/>
          <w:lang w:val="en-US"/>
        </w:rPr>
        <w:t>M</w:t>
      </w:r>
      <w:r>
        <w:rPr>
          <w:b/>
          <w:color w:val="FF0000"/>
        </w:rPr>
        <w:t>.</w:t>
      </w:r>
      <w:r>
        <w:rPr>
          <w:color w:val="000000"/>
        </w:rPr>
        <w:t xml:space="preserve"> Книга мудреца Яджнявалкь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4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Сафронов В</w:t>
      </w:r>
      <w:r>
        <w:rPr>
          <w:b/>
          <w:color w:val="FF0000"/>
        </w:rPr>
        <w:t>.</w:t>
      </w:r>
      <w:r>
        <w:rPr>
          <w:color w:val="000000"/>
        </w:rPr>
        <w:t>А</w:t>
      </w:r>
      <w:r>
        <w:rPr>
          <w:b/>
          <w:color w:val="FF0000"/>
        </w:rPr>
        <w:t>.</w:t>
      </w:r>
      <w:r>
        <w:rPr>
          <w:color w:val="000000"/>
        </w:rPr>
        <w:t xml:space="preserve"> Индоевропейские прародины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Горький</w:t>
      </w:r>
      <w:r>
        <w:rPr>
          <w:color w:val="FF0000"/>
        </w:rPr>
        <w:t>,</w:t>
      </w:r>
      <w:r>
        <w:rPr>
          <w:color w:val="000000"/>
        </w:rPr>
        <w:t xml:space="preserve"> 1989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Сварнкар М</w:t>
      </w:r>
      <w:r>
        <w:rPr>
          <w:b/>
          <w:color w:val="FF0000"/>
        </w:rPr>
        <w:t>.</w:t>
      </w:r>
      <w:r>
        <w:rPr>
          <w:color w:val="000000"/>
        </w:rPr>
        <w:t>С</w:t>
      </w:r>
      <w:r>
        <w:rPr>
          <w:b/>
          <w:color w:val="FF0000"/>
        </w:rPr>
        <w:t>.</w:t>
      </w:r>
      <w:r>
        <w:rPr>
          <w:color w:val="000000"/>
        </w:rPr>
        <w:t xml:space="preserve"> Философские истоки концепции ненасилия в древних культурах Индии и Кита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4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Солсо Р</w:t>
      </w:r>
      <w:r>
        <w:rPr>
          <w:b/>
          <w:color w:val="FF0000"/>
        </w:rPr>
        <w:t>.</w:t>
      </w:r>
      <w:r>
        <w:rPr>
          <w:color w:val="000000"/>
        </w:rPr>
        <w:t>Л</w:t>
      </w:r>
      <w:r>
        <w:rPr>
          <w:b/>
          <w:color w:val="FF0000"/>
        </w:rPr>
        <w:t>.</w:t>
      </w:r>
      <w:r>
        <w:rPr>
          <w:color w:val="000000"/>
        </w:rPr>
        <w:t xml:space="preserve"> Когнитивная психологи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Фотиева И</w:t>
      </w:r>
      <w:r>
        <w:rPr>
          <w:b/>
          <w:color w:val="FF0000"/>
        </w:rPr>
        <w:t>.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Современная концепция морали</w:t>
      </w:r>
      <w:r>
        <w:rPr>
          <w:b/>
          <w:color w:val="0000FF"/>
        </w:rPr>
        <w:t>:</w:t>
      </w:r>
      <w:r>
        <w:rPr>
          <w:color w:val="000000"/>
        </w:rPr>
        <w:t xml:space="preserve"> проблемы антологи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Барнаул</w:t>
      </w:r>
      <w:r>
        <w:rPr>
          <w:color w:val="FF0000"/>
        </w:rPr>
        <w:t>,</w:t>
      </w:r>
      <w:r>
        <w:rPr>
          <w:color w:val="000000"/>
        </w:rPr>
        <w:t xml:space="preserve"> 1998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Фромм Э</w:t>
      </w:r>
      <w:r>
        <w:rPr>
          <w:b/>
          <w:color w:val="FF0000"/>
        </w:rPr>
        <w:t>.</w:t>
      </w:r>
      <w:r>
        <w:rPr>
          <w:color w:val="000000"/>
        </w:rPr>
        <w:t xml:space="preserve"> Иметь или быть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0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Фромм Э</w:t>
      </w:r>
      <w:r>
        <w:rPr>
          <w:b/>
          <w:color w:val="FF0000"/>
        </w:rPr>
        <w:t>.</w:t>
      </w:r>
      <w:r>
        <w:rPr>
          <w:color w:val="000000"/>
        </w:rPr>
        <w:t xml:space="preserve"> Человек для себ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2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Чопра Д</w:t>
      </w:r>
      <w:r>
        <w:rPr>
          <w:b/>
          <w:color w:val="FF0000"/>
        </w:rPr>
        <w:t>.</w:t>
      </w:r>
      <w:r>
        <w:rPr>
          <w:color w:val="000000"/>
        </w:rPr>
        <w:t xml:space="preserve"> Сотвори своё здоровье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6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Чудо</w:t>
      </w:r>
      <w:r>
        <w:rPr>
          <w:color w:val="FF0000"/>
        </w:rPr>
        <w:t>,</w:t>
      </w:r>
      <w:r>
        <w:rPr>
          <w:color w:val="000000"/>
        </w:rPr>
        <w:t xml:space="preserve"> которым была Инди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77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Шохин В</w:t>
      </w:r>
      <w:r>
        <w:rPr>
          <w:b/>
          <w:color w:val="FF0000"/>
        </w:rPr>
        <w:t>.</w:t>
      </w:r>
      <w:r>
        <w:rPr>
          <w:color w:val="000000"/>
        </w:rPr>
        <w:t>К</w:t>
      </w:r>
      <w:r>
        <w:rPr>
          <w:b/>
          <w:color w:val="FF0000"/>
        </w:rPr>
        <w:t>.</w:t>
      </w:r>
      <w:r>
        <w:rPr>
          <w:color w:val="000000"/>
        </w:rPr>
        <w:t xml:space="preserve"> Лунный свет санкхь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5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/>
      </w:pPr>
      <w:r>
        <w:rPr>
          <w:color w:val="000000"/>
        </w:rPr>
        <w:t>Этика и ритуал в традиционном Китае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88</w:t>
      </w:r>
      <w:r>
        <w:rPr>
          <w:b/>
          <w:color w:val="FF0000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Alexander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R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The biology of moral system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New York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87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Chunder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P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C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Kautilya on love and moral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Delh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87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Creel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A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B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Dharma in hindu ethic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Calcutt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77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Danto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A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C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Mysticism and morality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New York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87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Dasgupt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N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A History of Indian philosophy</w:t>
      </w:r>
      <w:r>
        <w:rPr>
          <w:b/>
          <w:color w:val="FF0000"/>
          <w:lang w:val="en-US"/>
        </w:rPr>
        <w:t>...</w:t>
      </w:r>
      <w:r>
        <w:rPr>
          <w:color w:val="000000"/>
          <w:lang w:val="en-US"/>
        </w:rPr>
        <w:t xml:space="preserve"> V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1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2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Cambridge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68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69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Dasgupt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N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Development of moral philosophy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New York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1965</w:t>
      </w:r>
      <w:r>
        <w:rPr>
          <w:b/>
          <w:bCs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Dasgupt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N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Yoga as philosophy and religion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Delh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78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Dasgupt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N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Yoga philosophy in relation to other systems of Indian thought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Calcutt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30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Douglas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M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Purity and danger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London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76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Eliade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M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Patanjali et yoga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Paris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68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Kumar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Prem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Comparative ethics of Gandhi and Kant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New Delh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96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Lacombe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O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Indianite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Paris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1979</w:t>
      </w:r>
      <w:r>
        <w:rPr>
          <w:b/>
          <w:bCs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Man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meaning and morality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New Delh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95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Monier-Willlyams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M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A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Indian wisdom or examples of the religions philosophy and ethical doctrines of the Hindu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Delh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1974</w:t>
      </w:r>
      <w:r>
        <w:rPr>
          <w:b/>
          <w:bCs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Sharm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T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R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Studies in the sectarian upanisads </w:t>
      </w:r>
      <w:r>
        <w:rPr>
          <w:color w:val="0000FF"/>
          <w:lang w:val="en-US"/>
        </w:rPr>
        <w:t>(</w:t>
      </w:r>
      <w:r>
        <w:rPr>
          <w:color w:val="000000"/>
          <w:lang w:val="en-US"/>
        </w:rPr>
        <w:t>Metaphysics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ethics and rituals</w:t>
      </w:r>
      <w:r>
        <w:rPr>
          <w:color w:val="0000FF"/>
          <w:lang w:val="en-US"/>
        </w:rPr>
        <w:t>)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Varanasi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1972</w:t>
      </w:r>
      <w:r>
        <w:rPr>
          <w:b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lang w:val="en-US"/>
        </w:rPr>
      </w:pPr>
      <w:r>
        <w:rPr>
          <w:color w:val="000000"/>
          <w:lang w:val="en-US"/>
        </w:rPr>
        <w:t>Varma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M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>N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Principles of Hinduism</w:t>
      </w:r>
      <w:r>
        <w:rPr>
          <w:b/>
          <w:color w:val="FF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—</w:t>
      </w:r>
      <w:r>
        <w:rPr>
          <w:color w:val="000000"/>
          <w:lang w:val="en-US"/>
        </w:rPr>
        <w:t xml:space="preserve"> Catre Bornes</w:t>
      </w:r>
      <w:r>
        <w:rPr>
          <w:color w:val="FF0000"/>
          <w:lang w:val="en-US"/>
        </w:rPr>
        <w:t>,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1981</w:t>
      </w:r>
      <w:r>
        <w:rPr>
          <w:b/>
          <w:bCs/>
          <w:color w:val="FF0000"/>
          <w:lang w:val="en-US"/>
        </w:rPr>
        <w:t>.</w:t>
      </w:r>
    </w:p>
    <w:p>
      <w:pPr>
        <w:pStyle w:val="Normal"/>
        <w:shd w:fill="FFFFFF" w:val="clear"/>
        <w:spacing w:before="0" w:after="96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31"/>
      <w:footnotePr>
        <w:numFmt w:val="decimal"/>
        <w:numRestart w:val="eachPage"/>
      </w:footnotePr>
      <w:type w:val="nextPage"/>
      <w:pgSz w:w="8391" w:h="11906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льин И</w:t>
      </w:r>
      <w:r>
        <w:rPr>
          <w:b/>
          <w:color w:val="FF0000"/>
        </w:rPr>
        <w:t>.</w:t>
      </w:r>
      <w:r>
        <w:rPr>
          <w:color w:val="000000"/>
        </w:rPr>
        <w:t xml:space="preserve"> О сопротивлении злу силой // Путь к очевидност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8 </w:t>
      </w:r>
      <w:r>
        <w:rPr>
          <w:color w:val="0000FF"/>
        </w:rPr>
        <w:t>—</w:t>
      </w:r>
      <w:r>
        <w:rPr>
          <w:color w:val="000000"/>
        </w:rPr>
        <w:t xml:space="preserve"> С</w:t>
      </w:r>
      <w:r>
        <w:rPr>
          <w:b/>
          <w:color w:val="FF0000"/>
        </w:rPr>
        <w:t>.</w:t>
      </w:r>
      <w:r>
        <w:rPr>
          <w:color w:val="000000"/>
        </w:rPr>
        <w:t xml:space="preserve"> 382-383</w:t>
      </w:r>
      <w:r>
        <w:rPr>
          <w:b/>
          <w:color w:val="FF000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Например</w:t>
      </w:r>
      <w:r>
        <w:rPr>
          <w:color w:val="FF0000"/>
        </w:rPr>
        <w:t>,</w:t>
      </w:r>
      <w:r>
        <w:rPr>
          <w:color w:val="000000"/>
        </w:rPr>
        <w:t xml:space="preserve"> до сих пор нет соответствующего ее месту в мировой культуре академического издания Бхагавадгиты</w:t>
      </w:r>
      <w:r>
        <w:rPr>
          <w:color w:val="FF0000"/>
        </w:rPr>
        <w:t>,</w:t>
      </w:r>
      <w:r>
        <w:rPr>
          <w:color w:val="000000"/>
        </w:rPr>
        <w:t xml:space="preserve"> куда можно было бы включить как варианты ее переводы Б</w:t>
      </w:r>
      <w:r>
        <w:rPr>
          <w:b/>
          <w:color w:val="FF0000"/>
        </w:rPr>
        <w:t>.</w:t>
      </w:r>
      <w:r>
        <w:rPr>
          <w:color w:val="000000"/>
        </w:rPr>
        <w:t>Л</w:t>
      </w:r>
      <w:r>
        <w:rPr>
          <w:b/>
          <w:color w:val="FF0000"/>
        </w:rPr>
        <w:t>.</w:t>
      </w:r>
      <w:r>
        <w:rPr>
          <w:color w:val="000000"/>
        </w:rPr>
        <w:t xml:space="preserve"> Смирнова и В</w:t>
      </w:r>
      <w:r>
        <w:rPr>
          <w:b/>
          <w:color w:val="FF0000"/>
        </w:rPr>
        <w:t>.</w:t>
      </w:r>
      <w:r>
        <w:rPr>
          <w:color w:val="000000"/>
        </w:rPr>
        <w:t xml:space="preserve"> Семенцова</w:t>
      </w:r>
      <w:r>
        <w:rPr>
          <w:b/>
          <w:color w:val="FF0000"/>
        </w:rPr>
        <w:t>.</w:t>
      </w:r>
      <w:r>
        <w:rPr>
          <w:color w:val="000000"/>
        </w:rPr>
        <w:t xml:space="preserve"> Поэтому ею торгуют прабхупадовцы</w:t>
      </w:r>
      <w:r>
        <w:rPr>
          <w:color w:val="FF0000"/>
        </w:rPr>
        <w:t>,</w:t>
      </w:r>
      <w:r>
        <w:rPr>
          <w:color w:val="000000"/>
        </w:rPr>
        <w:t xml:space="preserve"> выдавая ее за Бхагавадгиту </w:t>
      </w:r>
      <w:r>
        <w:rPr>
          <w:b/>
          <w:color w:val="0000FF"/>
        </w:rPr>
        <w:t>«</w:t>
      </w:r>
      <w:r>
        <w:rPr>
          <w:color w:val="000000"/>
        </w:rPr>
        <w:t>как она есть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</w:p>
  </w:footnote>
  <w:footnote w:id="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вами Вивекананда</w:t>
      </w:r>
      <w:r>
        <w:rPr>
          <w:b/>
          <w:color w:val="FF0000"/>
        </w:rPr>
        <w:t>.</w:t>
      </w:r>
      <w:r>
        <w:rPr>
          <w:color w:val="000000"/>
        </w:rPr>
        <w:t xml:space="preserve"> Практическая ведант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3</w:t>
      </w:r>
      <w:r>
        <w:rPr>
          <w:b/>
          <w:color w:val="0000FF"/>
        </w:rPr>
        <w:t>;</w:t>
      </w:r>
      <w:r>
        <w:rPr>
          <w:color w:val="000000"/>
        </w:rPr>
        <w:t xml:space="preserve"> Классическая йога / Пер Е</w:t>
      </w:r>
      <w:r>
        <w:rPr>
          <w:b/>
          <w:color w:val="FF0000"/>
        </w:rPr>
        <w:t>.</w:t>
      </w:r>
      <w:r>
        <w:rPr>
          <w:color w:val="000000"/>
        </w:rPr>
        <w:t>П</w:t>
      </w:r>
      <w:r>
        <w:rPr>
          <w:b/>
          <w:color w:val="FF0000"/>
        </w:rPr>
        <w:t>.</w:t>
      </w:r>
      <w:r>
        <w:rPr>
          <w:color w:val="000000"/>
        </w:rPr>
        <w:t xml:space="preserve"> Островской и В</w:t>
      </w:r>
      <w:r>
        <w:rPr>
          <w:b/>
          <w:color w:val="FF0000"/>
        </w:rPr>
        <w:t>.</w:t>
      </w:r>
      <w:r>
        <w:rPr>
          <w:color w:val="000000"/>
        </w:rPr>
        <w:t>И</w:t>
      </w:r>
      <w:r>
        <w:rPr>
          <w:b/>
          <w:color w:val="FF0000"/>
        </w:rPr>
        <w:t>.</w:t>
      </w:r>
      <w:r>
        <w:rPr>
          <w:color w:val="000000"/>
        </w:rPr>
        <w:t xml:space="preserve"> Рудого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2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(</w:t>
      </w:r>
      <w:r>
        <w:rPr>
          <w:color w:val="000000"/>
        </w:rPr>
        <w:t>Последняя написана столь наукомудреным языком</w:t>
      </w:r>
      <w:r>
        <w:rPr>
          <w:color w:val="FF0000"/>
        </w:rPr>
        <w:t>,</w:t>
      </w:r>
      <w:r>
        <w:rPr>
          <w:color w:val="000000"/>
        </w:rPr>
        <w:t xml:space="preserve"> что создается впечатление</w:t>
      </w:r>
      <w:r>
        <w:rPr>
          <w:color w:val="FF0000"/>
        </w:rPr>
        <w:t>,</w:t>
      </w:r>
      <w:r>
        <w:rPr>
          <w:color w:val="000000"/>
        </w:rPr>
        <w:t xml:space="preserve"> что переводчики мало чувствуют древний текст</w:t>
      </w:r>
      <w:r>
        <w:rPr>
          <w:b/>
          <w:color w:val="FF0000"/>
        </w:rPr>
        <w:t>.</w:t>
      </w:r>
      <w:r>
        <w:rPr>
          <w:color w:val="000000"/>
        </w:rPr>
        <w:t xml:space="preserve"> Чего стоит</w:t>
      </w:r>
      <w:r>
        <w:rPr>
          <w:color w:val="FF0000"/>
        </w:rPr>
        <w:t>,</w:t>
      </w:r>
      <w:r>
        <w:rPr>
          <w:color w:val="000000"/>
        </w:rPr>
        <w:t xml:space="preserve"> например</w:t>
      </w:r>
      <w:r>
        <w:rPr>
          <w:color w:val="FF0000"/>
        </w:rPr>
        <w:t>,</w:t>
      </w:r>
      <w:r>
        <w:rPr>
          <w:color w:val="000000"/>
        </w:rPr>
        <w:t xml:space="preserve"> такой перевод</w:t>
      </w:r>
      <w:r>
        <w:rPr>
          <w:b/>
          <w:color w:val="0000FF"/>
        </w:rPr>
        <w:t>: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FF"/>
        </w:rPr>
        <w:t>(</w:t>
      </w:r>
      <w:r>
        <w:rPr>
          <w:color w:val="000000"/>
        </w:rPr>
        <w:t>Ментальное</w:t>
      </w:r>
      <w:r>
        <w:rPr>
          <w:color w:val="0000FF"/>
        </w:rPr>
        <w:t>)</w:t>
      </w:r>
      <w:r>
        <w:rPr>
          <w:color w:val="000000"/>
        </w:rPr>
        <w:t xml:space="preserve"> конструирование лишено референции и проистекает из вербального знания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хотя можно было бы перевести проще и яснее</w:t>
      </w:r>
      <w:r>
        <w:rPr>
          <w:b/>
          <w:color w:val="0000FF"/>
        </w:rPr>
        <w:t>: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Различие</w:t>
      </w:r>
      <w:r>
        <w:rPr>
          <w:color w:val="FF0000"/>
        </w:rPr>
        <w:t>,</w:t>
      </w:r>
      <w:r>
        <w:rPr>
          <w:color w:val="000000"/>
        </w:rPr>
        <w:t xml:space="preserve"> лишенное содержания</w:t>
      </w:r>
      <w:r>
        <w:rPr>
          <w:color w:val="FF0000"/>
        </w:rPr>
        <w:t>,</w:t>
      </w:r>
      <w:r>
        <w:rPr>
          <w:color w:val="000000"/>
        </w:rPr>
        <w:t xml:space="preserve"> происходит из словесного знания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  <w:r>
        <w:rPr>
          <w:color w:val="0000FF"/>
        </w:rPr>
        <w:t>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И поставили диагнозы</w:t>
      </w:r>
      <w:r>
        <w:rPr>
          <w:b/>
          <w:color w:val="0000FF"/>
        </w:rPr>
        <w:t>:</w:t>
      </w:r>
      <w:r>
        <w:rPr>
          <w:color w:val="000000"/>
        </w:rPr>
        <w:t xml:space="preserve"> Будде </w:t>
      </w:r>
      <w:r>
        <w:rPr>
          <w:color w:val="0000FF"/>
        </w:rPr>
        <w:t>—</w:t>
      </w:r>
      <w:r>
        <w:rPr>
          <w:color w:val="000000"/>
        </w:rPr>
        <w:t xml:space="preserve"> абулия </w:t>
      </w:r>
      <w:r>
        <w:rPr>
          <w:color w:val="0000FF"/>
        </w:rPr>
        <w:t>(</w:t>
      </w:r>
      <w:r>
        <w:rPr>
          <w:color w:val="000000"/>
        </w:rPr>
        <w:t>неспособность желать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а Христу </w:t>
      </w:r>
      <w:r>
        <w:rPr>
          <w:color w:val="0000FF"/>
        </w:rPr>
        <w:t>—</w:t>
      </w:r>
      <w:r>
        <w:rPr>
          <w:color w:val="000000"/>
        </w:rPr>
        <w:t xml:space="preserve"> мазохизм</w:t>
      </w:r>
      <w:r>
        <w:rPr>
          <w:b/>
          <w:color w:val="FF0000"/>
        </w:rPr>
        <w:t>.</w:t>
      </w:r>
    </w:p>
  </w:footnote>
  <w:footnote w:id="6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 человек</w:t>
      </w:r>
      <w:r>
        <w:rPr>
          <w:color w:val="FF0000"/>
        </w:rPr>
        <w:t>,</w:t>
      </w:r>
      <w:r>
        <w:rPr/>
        <w:t xml:space="preserve"> как давно заметили кибернетики</w:t>
      </w:r>
      <w:r>
        <w:rPr>
          <w:color w:val="FF0000"/>
        </w:rPr>
        <w:t>,</w:t>
      </w:r>
      <w:r>
        <w:rPr/>
        <w:t xml:space="preserve"> как раз и отличается от компьютера тем</w:t>
      </w:r>
      <w:r>
        <w:rPr>
          <w:color w:val="FF0000"/>
        </w:rPr>
        <w:t>,</w:t>
      </w:r>
      <w:r>
        <w:rPr/>
        <w:t xml:space="preserve"> что умеет оперировать нечетко очерченными понятиями</w:t>
      </w:r>
      <w:r>
        <w:rPr>
          <w:b/>
          <w:color w:val="FF0000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итгенштейн</w:t>
      </w:r>
      <w:r>
        <w:rPr>
          <w:b/>
          <w:color w:val="FF0000"/>
        </w:rPr>
        <w:t>.</w:t>
      </w:r>
      <w:r>
        <w:rPr>
          <w:color w:val="000000"/>
        </w:rPr>
        <w:t xml:space="preserve"> Логико-философский трактат // Философские работы</w:t>
      </w:r>
      <w:r>
        <w:rPr>
          <w:b/>
          <w:color w:val="FF0000"/>
        </w:rPr>
        <w:t>.</w:t>
      </w:r>
      <w:r>
        <w:rPr>
          <w:color w:val="000000"/>
        </w:rPr>
        <w:t xml:space="preserve"> Ч</w:t>
      </w:r>
      <w:r>
        <w:rPr>
          <w:b/>
          <w:color w:val="FF0000"/>
        </w:rPr>
        <w:t>.</w:t>
      </w:r>
      <w:r>
        <w:rPr>
          <w:color w:val="000000"/>
        </w:rPr>
        <w:t xml:space="preserve"> 1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4 </w:t>
      </w:r>
      <w:r>
        <w:rPr>
          <w:color w:val="0000FF"/>
        </w:rPr>
        <w:t>—</w:t>
      </w:r>
      <w:r>
        <w:rPr>
          <w:color w:val="000000"/>
        </w:rPr>
        <w:t xml:space="preserve"> С</w:t>
      </w:r>
      <w:r>
        <w:rPr>
          <w:b/>
          <w:color w:val="FF0000"/>
        </w:rPr>
        <w:t>.</w:t>
      </w:r>
      <w:r>
        <w:rPr>
          <w:color w:val="000000"/>
        </w:rPr>
        <w:t xml:space="preserve"> 70</w:t>
      </w:r>
      <w:r>
        <w:rPr>
          <w:b/>
          <w:color w:val="FF0000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Даже </w:t>
      </w:r>
      <w:r>
        <w:rPr>
          <w:i/>
          <w:iCs/>
          <w:color w:val="800080"/>
        </w:rPr>
        <w:t>ньяя</w:t>
      </w:r>
      <w:r>
        <w:rPr>
          <w:iCs/>
          <w:color w:val="FF0000"/>
        </w:rPr>
        <w:t>,</w:t>
      </w:r>
      <w:r>
        <w:rPr>
          <w:i/>
          <w:iCs/>
          <w:color w:val="800080"/>
        </w:rPr>
        <w:t xml:space="preserve"> </w:t>
      </w:r>
      <w:r>
        <w:rPr>
          <w:color w:val="000000"/>
        </w:rPr>
        <w:t>которую называют индийской логикой и в которой</w:t>
      </w:r>
      <w:r>
        <w:rPr>
          <w:color w:val="FF0000"/>
        </w:rPr>
        <w:t>,</w:t>
      </w:r>
      <w:r>
        <w:rPr>
          <w:color w:val="000000"/>
        </w:rPr>
        <w:t xml:space="preserve"> действительно</w:t>
      </w:r>
      <w:r>
        <w:rPr>
          <w:color w:val="FF0000"/>
        </w:rPr>
        <w:t>,</w:t>
      </w:r>
      <w:r>
        <w:rPr>
          <w:color w:val="000000"/>
        </w:rPr>
        <w:t xml:space="preserve"> огромное место занимают вопросы логики</w:t>
      </w:r>
      <w:r>
        <w:rPr>
          <w:color w:val="FF0000"/>
        </w:rPr>
        <w:t>,</w:t>
      </w:r>
      <w:r>
        <w:rPr>
          <w:color w:val="000000"/>
        </w:rPr>
        <w:t xml:space="preserve"> представляет собой признанное религиозно-философское учение</w:t>
      </w:r>
      <w:r>
        <w:rPr>
          <w:b/>
          <w:color w:val="FF0000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казательно в этом смысле название работы В</w:t>
      </w:r>
      <w:r>
        <w:rPr>
          <w:b/>
          <w:color w:val="FF0000"/>
        </w:rPr>
        <w:t>.</w:t>
      </w:r>
      <w:r>
        <w:rPr>
          <w:color w:val="000000"/>
        </w:rPr>
        <w:t xml:space="preserve"> Соловьева </w:t>
      </w:r>
      <w:r>
        <w:rPr>
          <w:b/>
          <w:color w:val="0000FF"/>
        </w:rPr>
        <w:t>«</w:t>
      </w:r>
      <w:r>
        <w:rPr>
          <w:color w:val="000000"/>
        </w:rPr>
        <w:t>Оправдание добра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Лосский Н</w:t>
      </w:r>
      <w:r>
        <w:rPr>
          <w:b/>
          <w:color w:val="FF0000"/>
        </w:rPr>
        <w:t>.</w:t>
      </w:r>
      <w:r>
        <w:rPr>
          <w:color w:val="000000"/>
        </w:rPr>
        <w:t>О</w:t>
      </w:r>
      <w:r>
        <w:rPr>
          <w:b/>
          <w:color w:val="FF0000"/>
        </w:rPr>
        <w:t>.</w:t>
      </w:r>
      <w:r>
        <w:rPr>
          <w:color w:val="000000"/>
        </w:rPr>
        <w:t xml:space="preserve"> Характер русского народа</w:t>
      </w:r>
      <w:r>
        <w:rPr>
          <w:b/>
          <w:color w:val="FF0000"/>
        </w:rPr>
        <w:t>.</w:t>
      </w:r>
      <w:r>
        <w:rPr>
          <w:color w:val="000000"/>
        </w:rPr>
        <w:t xml:space="preserve"> Кн</w:t>
      </w:r>
      <w:r>
        <w:rPr>
          <w:b/>
          <w:color w:val="FF0000"/>
        </w:rPr>
        <w:t>.</w:t>
      </w:r>
      <w:r>
        <w:rPr>
          <w:color w:val="000000"/>
        </w:rPr>
        <w:t xml:space="preserve"> 2</w:t>
      </w:r>
      <w:r>
        <w:rPr>
          <w:b/>
          <w:color w:val="FF0000"/>
        </w:rPr>
        <w:t>.</w:t>
      </w:r>
      <w:r>
        <w:rPr>
          <w:color w:val="000000"/>
        </w:rPr>
        <w:t xml:space="preserve"> Посев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57 </w:t>
      </w:r>
      <w:r>
        <w:rPr>
          <w:color w:val="0000FF"/>
        </w:rPr>
        <w:t>—</w:t>
      </w:r>
      <w:r>
        <w:rPr>
          <w:color w:val="000000"/>
        </w:rPr>
        <w:t>С</w:t>
      </w:r>
      <w:r>
        <w:rPr>
          <w:b/>
          <w:color w:val="FF0000"/>
        </w:rPr>
        <w:t>.</w:t>
      </w:r>
      <w:r>
        <w:rPr>
          <w:color w:val="000000"/>
        </w:rPr>
        <w:t xml:space="preserve"> 85</w:t>
      </w:r>
      <w:r>
        <w:rPr>
          <w:b/>
          <w:color w:val="FF0000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лсо Р</w:t>
      </w:r>
      <w:r>
        <w:rPr>
          <w:b/>
          <w:color w:val="FF0000"/>
        </w:rPr>
        <w:t>.</w:t>
      </w:r>
      <w:r>
        <w:rPr>
          <w:color w:val="000000"/>
        </w:rPr>
        <w:t>Л</w:t>
      </w:r>
      <w:r>
        <w:rPr>
          <w:b/>
          <w:color w:val="FF0000"/>
        </w:rPr>
        <w:t>.</w:t>
      </w:r>
      <w:r>
        <w:rPr>
          <w:color w:val="000000"/>
        </w:rPr>
        <w:t xml:space="preserve"> Когнитивная психологи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color w:val="FF0000"/>
        </w:rPr>
        <w:t>,</w:t>
      </w:r>
      <w:r>
        <w:rPr>
          <w:color w:val="000000"/>
        </w:rPr>
        <w:t xml:space="preserve"> 1996 </w:t>
      </w:r>
      <w:r>
        <w:rPr>
          <w:color w:val="0000FF"/>
        </w:rPr>
        <w:t>—</w:t>
      </w:r>
      <w:r>
        <w:rPr>
          <w:color w:val="000000"/>
        </w:rPr>
        <w:t xml:space="preserve"> С</w:t>
      </w:r>
      <w:r>
        <w:rPr>
          <w:b/>
          <w:color w:val="FF0000"/>
        </w:rPr>
        <w:t>.</w:t>
      </w:r>
      <w:r>
        <w:rPr>
          <w:color w:val="000000"/>
        </w:rPr>
        <w:t xml:space="preserve"> 455-456</w:t>
      </w:r>
      <w:r>
        <w:rPr>
          <w:b/>
          <w:color w:val="FF0000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Это показал видный русский юрист Чудновский</w:t>
      </w:r>
      <w:r>
        <w:rPr>
          <w:color w:val="FF0000"/>
        </w:rPr>
        <w:t>,</w:t>
      </w:r>
      <w:r>
        <w:rPr>
          <w:color w:val="000000"/>
        </w:rPr>
        <w:t xml:space="preserve"> исследовав обычно-правовые понятия народа</w:t>
      </w:r>
      <w:r>
        <w:rPr>
          <w:color w:val="FF0000"/>
        </w:rPr>
        <w:t>,</w:t>
      </w:r>
      <w:r>
        <w:rPr>
          <w:color w:val="000000"/>
        </w:rPr>
        <w:t xml:space="preserve"> в частности на примере русского старообрядческого населения на Алта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Слово </w:t>
      </w:r>
      <w:r>
        <w:rPr>
          <w:i/>
          <w:iCs/>
          <w:color w:val="800080"/>
          <w:lang w:val="en-US"/>
        </w:rPr>
        <w:t>puma</w:t>
      </w:r>
      <w:r>
        <w:rPr>
          <w:i/>
          <w:iCs/>
          <w:color w:val="800080"/>
        </w:rPr>
        <w:t xml:space="preserve"> </w:t>
      </w:r>
      <w:r>
        <w:rPr>
          <w:color w:val="000000"/>
        </w:rPr>
        <w:t xml:space="preserve">близко к русским словам </w:t>
      </w:r>
      <w:r>
        <w:rPr>
          <w:b/>
          <w:color w:val="0000FF"/>
        </w:rPr>
        <w:t>«</w:t>
      </w:r>
      <w:r>
        <w:rPr>
          <w:color w:val="000000"/>
        </w:rPr>
        <w:t>ряд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порядок</w:t>
      </w:r>
      <w:r>
        <w:rPr>
          <w:b/>
          <w:color w:val="0000FF"/>
        </w:rPr>
        <w:t>»</w:t>
      </w:r>
      <w:r>
        <w:rPr>
          <w:color w:val="000000"/>
        </w:rPr>
        <w:t xml:space="preserve"> </w:t>
      </w:r>
      <w:r>
        <w:rPr>
          <w:color w:val="0000FF"/>
        </w:rPr>
        <w:t>(</w:t>
      </w:r>
      <w:r>
        <w:rPr>
          <w:color w:val="000000"/>
        </w:rPr>
        <w:t>в том смысле</w:t>
      </w:r>
      <w:r>
        <w:rPr>
          <w:color w:val="FF0000"/>
        </w:rPr>
        <w:t>,</w:t>
      </w:r>
      <w:r>
        <w:rPr>
          <w:color w:val="000000"/>
        </w:rPr>
        <w:t xml:space="preserve"> в котором его употребляли на Руси в старину </w:t>
      </w:r>
      <w:r>
        <w:rPr>
          <w:color w:val="0000FF"/>
        </w:rPr>
        <w:t>—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управление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правило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согласие</w:t>
      </w:r>
      <w:r>
        <w:rPr>
          <w:b/>
          <w:color w:val="0000FF"/>
        </w:rPr>
        <w:t>»</w:t>
      </w:r>
      <w:r>
        <w:rPr>
          <w:color w:val="0000FF"/>
        </w:rPr>
        <w:t>)</w:t>
      </w:r>
      <w:r>
        <w:rPr>
          <w:color w:val="000000"/>
        </w:rPr>
        <w:t xml:space="preserve"> В Авесте то же понятие выражается словом </w:t>
      </w:r>
      <w:r>
        <w:rPr>
          <w:i/>
          <w:iCs/>
          <w:color w:val="800080"/>
        </w:rPr>
        <w:t>арта</w:t>
      </w:r>
      <w:r>
        <w:rPr>
          <w:b/>
          <w:i/>
          <w:iCs/>
          <w:color w:val="FF0000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Брахман </w:t>
      </w:r>
      <w:r>
        <w:rPr>
          <w:color w:val="0000FF"/>
        </w:rPr>
        <w:t>(</w:t>
      </w:r>
      <w:r>
        <w:rPr>
          <w:color w:val="000000"/>
        </w:rPr>
        <w:t>м</w:t>
      </w:r>
      <w:r>
        <w:rPr>
          <w:b/>
          <w:color w:val="FF0000"/>
        </w:rPr>
        <w:t>.</w:t>
      </w:r>
      <w:r>
        <w:rPr>
          <w:color w:val="000000"/>
        </w:rPr>
        <w:t xml:space="preserve"> р</w:t>
      </w:r>
      <w:r>
        <w:rPr>
          <w:b/>
          <w:color w:val="FF0000"/>
        </w:rPr>
        <w:t>.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Бог-творец</w:t>
      </w:r>
      <w:r>
        <w:rPr>
          <w:b/>
          <w:color w:val="FF0000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Акшара</w:t>
      </w:r>
      <w:r>
        <w:rPr>
          <w:color w:val="FF0000"/>
        </w:rPr>
        <w:t>,</w:t>
      </w:r>
      <w:r>
        <w:rPr>
          <w:color w:val="000000"/>
        </w:rPr>
        <w:t xml:space="preserve"> также слог ОМ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Брахман </w:t>
      </w:r>
      <w:r>
        <w:rPr>
          <w:color w:val="0000FF"/>
        </w:rPr>
        <w:t>(</w:t>
      </w:r>
      <w:r>
        <w:rPr>
          <w:color w:val="000000"/>
        </w:rPr>
        <w:t>ср</w:t>
      </w:r>
      <w:r>
        <w:rPr>
          <w:b/>
          <w:color w:val="FF0000"/>
        </w:rPr>
        <w:t>.</w:t>
      </w:r>
      <w:r>
        <w:rPr>
          <w:color w:val="000000"/>
        </w:rPr>
        <w:t xml:space="preserve"> р</w:t>
      </w:r>
      <w:r>
        <w:rPr>
          <w:b/>
          <w:color w:val="FF0000"/>
        </w:rPr>
        <w:t>.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Абсолютное Бытие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Но</w:t>
      </w:r>
      <w:r>
        <w:rPr>
          <w:color w:val="FF0000"/>
        </w:rPr>
        <w:t>,</w:t>
      </w:r>
      <w:r>
        <w:rPr>
          <w:color w:val="000000"/>
        </w:rPr>
        <w:t xml:space="preserve"> столь желающий </w:t>
      </w:r>
      <w:r>
        <w:rPr>
          <w:b/>
          <w:color w:val="0000FF"/>
        </w:rPr>
        <w:t>«</w:t>
      </w:r>
      <w:r>
        <w:rPr>
          <w:color w:val="000000"/>
        </w:rPr>
        <w:t>морального совершенства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он не мог</w:t>
      </w:r>
      <w:r>
        <w:rPr>
          <w:color w:val="FF0000"/>
        </w:rPr>
        <w:t>,</w:t>
      </w:r>
      <w:r>
        <w:rPr>
          <w:color w:val="000000"/>
        </w:rPr>
        <w:t xml:space="preserve"> например</w:t>
      </w:r>
      <w:r>
        <w:rPr>
          <w:color w:val="FF0000"/>
        </w:rPr>
        <w:t>,</w:t>
      </w:r>
      <w:r>
        <w:rPr>
          <w:color w:val="000000"/>
        </w:rPr>
        <w:t xml:space="preserve"> удержаться от смотрения гнусных телевизионных передач или от того</w:t>
      </w:r>
      <w:r>
        <w:rPr>
          <w:color w:val="FF0000"/>
        </w:rPr>
        <w:t>,</w:t>
      </w:r>
      <w:r>
        <w:rPr>
          <w:color w:val="000000"/>
        </w:rPr>
        <w:t xml:space="preserve"> чтобы время от времени не поругаться с кем-нибудь или не </w:t>
      </w:r>
      <w:r>
        <w:rPr>
          <w:b/>
          <w:color w:val="0000FF"/>
        </w:rPr>
        <w:t>«</w:t>
      </w:r>
      <w:r>
        <w:rPr>
          <w:color w:val="000000"/>
        </w:rPr>
        <w:t>надраться</w:t>
      </w:r>
      <w:r>
        <w:rPr>
          <w:b/>
          <w:color w:val="0000FF"/>
        </w:rPr>
        <w:t>»</w:t>
      </w:r>
      <w:r>
        <w:rPr>
          <w:color w:val="000000"/>
        </w:rPr>
        <w:t xml:space="preserve"> </w:t>
      </w:r>
      <w:r>
        <w:rPr>
          <w:color w:val="0000FF"/>
        </w:rPr>
        <w:t>(</w:t>
      </w:r>
      <w:r>
        <w:rPr>
          <w:color w:val="000000"/>
        </w:rPr>
        <w:t>уставая</w:t>
      </w:r>
      <w:r>
        <w:rPr>
          <w:color w:val="FF0000"/>
        </w:rPr>
        <w:t>,</w:t>
      </w:r>
      <w:r>
        <w:rPr>
          <w:color w:val="000000"/>
        </w:rPr>
        <w:t xml:space="preserve"> что ли</w:t>
      </w:r>
      <w:r>
        <w:rPr>
          <w:color w:val="FF0000"/>
        </w:rPr>
        <w:t>,</w:t>
      </w:r>
      <w:r>
        <w:rPr>
          <w:color w:val="000000"/>
        </w:rPr>
        <w:t xml:space="preserve"> от борьбы с грехами</w:t>
      </w:r>
      <w:r>
        <w:rPr>
          <w:color w:val="0000FF"/>
        </w:rPr>
        <w:t>?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Однако есть мнение </w:t>
      </w:r>
      <w:r>
        <w:rPr>
          <w:color w:val="0000FF"/>
        </w:rPr>
        <w:t>(</w:t>
      </w:r>
      <w:r>
        <w:rPr>
          <w:color w:val="000000"/>
        </w:rPr>
        <w:t>Карамбелкара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что довольство </w:t>
      </w:r>
      <w:r>
        <w:rPr>
          <w:iCs/>
          <w:color w:val="0000FF"/>
        </w:rPr>
        <w:t>(</w:t>
      </w:r>
      <w:r>
        <w:rPr>
          <w:i/>
          <w:iCs/>
          <w:color w:val="800080"/>
        </w:rPr>
        <w:t>самтоша</w:t>
      </w:r>
      <w:r>
        <w:rPr>
          <w:iCs/>
          <w:color w:val="0000FF"/>
        </w:rPr>
        <w:t>)</w:t>
      </w:r>
      <w:r>
        <w:rPr>
          <w:i/>
          <w:iCs/>
          <w:color w:val="800080"/>
        </w:rPr>
        <w:t xml:space="preserve"> </w:t>
      </w:r>
      <w:r>
        <w:rPr>
          <w:color w:val="000000"/>
        </w:rPr>
        <w:t xml:space="preserve">нийамы и непринятие даров </w:t>
      </w:r>
      <w:r>
        <w:rPr>
          <w:iCs/>
          <w:color w:val="0000FF"/>
        </w:rPr>
        <w:t>(</w:t>
      </w:r>
      <w:r>
        <w:rPr>
          <w:i/>
          <w:iCs/>
          <w:color w:val="800080"/>
        </w:rPr>
        <w:t>апариграха</w:t>
      </w:r>
      <w:r>
        <w:rPr>
          <w:iCs/>
          <w:color w:val="0000FF"/>
        </w:rPr>
        <w:t>)</w:t>
      </w:r>
      <w:r>
        <w:rPr>
          <w:i/>
          <w:iCs/>
          <w:color w:val="800080"/>
        </w:rPr>
        <w:t xml:space="preserve"> </w:t>
      </w:r>
      <w:r>
        <w:rPr>
          <w:color w:val="000000"/>
        </w:rPr>
        <w:t>йамы следует поменять местами</w:t>
      </w:r>
      <w:r>
        <w:rPr>
          <w:color w:val="FF0000"/>
        </w:rPr>
        <w:t>,</w:t>
      </w:r>
      <w:r>
        <w:rPr>
          <w:color w:val="000000"/>
        </w:rPr>
        <w:t xml:space="preserve"> ибо рядом с четырьмя другими требованиями нийамы</w:t>
      </w:r>
      <w:r>
        <w:rPr>
          <w:color w:val="FF0000"/>
        </w:rPr>
        <w:t>,</w:t>
      </w:r>
      <w:r>
        <w:rPr>
          <w:color w:val="000000"/>
        </w:rPr>
        <w:t xml:space="preserve"> представляющими собой телесные действия</w:t>
      </w:r>
      <w:r>
        <w:rPr>
          <w:color w:val="FF0000"/>
        </w:rPr>
        <w:t>,</w:t>
      </w:r>
      <w:r>
        <w:rPr>
          <w:color w:val="000000"/>
        </w:rPr>
        <w:t xml:space="preserve"> довольство как состояние ума выглядит несколько чужеродным</w:t>
      </w:r>
      <w:r>
        <w:rPr>
          <w:b/>
          <w:color w:val="FF0000"/>
        </w:rPr>
        <w:t>.</w:t>
      </w:r>
      <w:r>
        <w:rPr>
          <w:color w:val="000000"/>
        </w:rPr>
        <w:t xml:space="preserve"> Но это предположение не может поколебать бытующего много сотен лет традиционного текста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ер</w:t>
      </w:r>
      <w:r>
        <w:rPr>
          <w:b/>
          <w:color w:val="FF0000"/>
        </w:rPr>
        <w:t>.</w:t>
      </w:r>
      <w:r>
        <w:rPr>
          <w:color w:val="000000"/>
        </w:rPr>
        <w:t xml:space="preserve"> Иннокентия Анненского</w:t>
      </w:r>
      <w:r>
        <w:rPr>
          <w:b/>
          <w:color w:val="FF0000"/>
        </w:rPr>
        <w:t>.</w:t>
      </w:r>
      <w:r>
        <w:rPr>
          <w:color w:val="000000"/>
        </w:rPr>
        <w:t xml:space="preserve"> 68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В свое время наши индологи пытались переводить </w:t>
      </w:r>
      <w:r>
        <w:rPr>
          <w:i/>
          <w:iCs/>
          <w:color w:val="800080"/>
        </w:rPr>
        <w:t xml:space="preserve">ахамкара </w:t>
      </w:r>
      <w:r>
        <w:rPr>
          <w:color w:val="000000"/>
        </w:rPr>
        <w:t xml:space="preserve">словами </w:t>
      </w:r>
      <w:r>
        <w:rPr>
          <w:b/>
          <w:color w:val="0000FF"/>
        </w:rPr>
        <w:t>«</w:t>
      </w:r>
      <w:r>
        <w:rPr>
          <w:color w:val="000000"/>
        </w:rPr>
        <w:t>яйность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яйство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что очень близко этимологически</w:t>
      </w:r>
      <w:r>
        <w:rPr>
          <w:b/>
          <w:color w:val="FF0000"/>
        </w:rPr>
        <w:t>.</w:t>
      </w:r>
      <w:r>
        <w:rPr>
          <w:color w:val="000000"/>
        </w:rPr>
        <w:t xml:space="preserve"> Но не привилось </w:t>
      </w:r>
      <w:r>
        <w:rPr>
          <w:color w:val="0000FF"/>
        </w:rPr>
        <w:t>—</w:t>
      </w:r>
      <w:r>
        <w:rPr>
          <w:color w:val="000000"/>
        </w:rPr>
        <w:t xml:space="preserve"> из-за приниженного положения нашего языка</w:t>
      </w:r>
      <w:r>
        <w:rPr>
          <w:color w:val="FF0000"/>
        </w:rPr>
        <w:t>,</w:t>
      </w:r>
      <w:r>
        <w:rPr>
          <w:color w:val="000000"/>
        </w:rPr>
        <w:t xml:space="preserve"> непонимания его творческой роли и боязни показаться </w:t>
      </w:r>
      <w:r>
        <w:rPr>
          <w:b/>
          <w:color w:val="0000FF"/>
        </w:rPr>
        <w:t>«</w:t>
      </w:r>
      <w:r>
        <w:rPr>
          <w:color w:val="000000"/>
        </w:rPr>
        <w:t>ненаучным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  <w:r>
        <w:rPr>
          <w:color w:val="000000"/>
        </w:rPr>
        <w:t xml:space="preserve"> Слова </w:t>
      </w:r>
      <w:r>
        <w:rPr>
          <w:i/>
          <w:iCs/>
          <w:color w:val="800080"/>
        </w:rPr>
        <w:t xml:space="preserve">ячество </w:t>
      </w:r>
      <w:r>
        <w:rPr>
          <w:color w:val="0000FF"/>
        </w:rPr>
        <w:t>(</w:t>
      </w:r>
      <w:r>
        <w:rPr>
          <w:color w:val="000000"/>
        </w:rPr>
        <w:t>В</w:t>
      </w:r>
      <w:r>
        <w:rPr>
          <w:b/>
          <w:color w:val="FF0000"/>
        </w:rPr>
        <w:t>.</w:t>
      </w:r>
      <w:r>
        <w:rPr>
          <w:color w:val="000000"/>
        </w:rPr>
        <w:t xml:space="preserve"> Даль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800080"/>
        </w:rPr>
        <w:t xml:space="preserve">собьство </w:t>
      </w:r>
      <w:r>
        <w:rPr>
          <w:color w:val="000000"/>
        </w:rPr>
        <w:t xml:space="preserve">удачны по смыслу и строению </w:t>
      </w:r>
      <w:r>
        <w:rPr>
          <w:color w:val="0000FF"/>
        </w:rPr>
        <w:t>(</w:t>
      </w:r>
      <w:r>
        <w:rPr>
          <w:color w:val="000000"/>
        </w:rPr>
        <w:t>первое созвучием еще и намекает на ячейку</w:t>
      </w:r>
      <w:r>
        <w:rPr>
          <w:color w:val="FF0000"/>
        </w:rPr>
        <w:t>,</w:t>
      </w:r>
      <w:r>
        <w:rPr>
          <w:color w:val="000000"/>
        </w:rPr>
        <w:t xml:space="preserve"> которой становится в мире осознающее себя отдельным существо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но выглядят иногда </w:t>
      </w:r>
      <w:r>
        <w:rPr>
          <w:color w:val="0000FF"/>
        </w:rPr>
        <w:t>(</w:t>
      </w:r>
      <w:r>
        <w:rPr>
          <w:color w:val="000000"/>
        </w:rPr>
        <w:t>и пока</w:t>
      </w:r>
      <w:r>
        <w:rPr>
          <w:color w:val="0000FF"/>
        </w:rPr>
        <w:t>)</w:t>
      </w:r>
      <w:r>
        <w:rPr>
          <w:color w:val="000000"/>
        </w:rPr>
        <w:t xml:space="preserve"> несколько искусственно и безвкусно</w:t>
      </w:r>
      <w:r>
        <w:rPr>
          <w:b/>
          <w:color w:val="FF0000"/>
        </w:rPr>
        <w:t>.</w:t>
      </w:r>
      <w:r>
        <w:rPr>
          <w:color w:val="000000"/>
        </w:rPr>
        <w:t xml:space="preserve"> В зависимости от контекста вместо слов </w:t>
      </w:r>
      <w:r>
        <w:rPr>
          <w:i/>
          <w:iCs/>
          <w:color w:val="800080"/>
        </w:rPr>
        <w:t xml:space="preserve">эго </w:t>
      </w:r>
      <w:r>
        <w:rPr>
          <w:color w:val="000000"/>
        </w:rPr>
        <w:t xml:space="preserve">и </w:t>
      </w:r>
      <w:r>
        <w:rPr>
          <w:i/>
          <w:iCs/>
          <w:color w:val="800080"/>
        </w:rPr>
        <w:t xml:space="preserve">ахамкара </w:t>
      </w:r>
      <w:r>
        <w:rPr>
          <w:color w:val="000000"/>
        </w:rPr>
        <w:t>мы иногда будем использовать их русские синонимы</w:t>
      </w:r>
      <w:r>
        <w:rPr>
          <w:color w:val="FF0000"/>
        </w:rPr>
        <w:t>,</w:t>
      </w:r>
      <w:r>
        <w:rPr>
          <w:color w:val="000000"/>
        </w:rPr>
        <w:t xml:space="preserve"> чтобы не лишаться многих слышимых оттенков этих слов на русском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Удивительное совпадение с выражением Канта </w:t>
      </w:r>
      <w:r>
        <w:rPr>
          <w:b/>
          <w:color w:val="0000FF"/>
        </w:rPr>
        <w:t>«</w:t>
      </w:r>
      <w:r>
        <w:rPr>
          <w:color w:val="000000"/>
        </w:rPr>
        <w:t>Только то</w:t>
      </w:r>
      <w:r>
        <w:rPr>
          <w:color w:val="FF0000"/>
        </w:rPr>
        <w:t>,</w:t>
      </w:r>
      <w:r>
        <w:rPr>
          <w:color w:val="000000"/>
        </w:rPr>
        <w:t xml:space="preserve"> что я делаю сам</w:t>
      </w:r>
      <w:r>
        <w:rPr>
          <w:color w:val="FF0000"/>
        </w:rPr>
        <w:t>,</w:t>
      </w:r>
      <w:r>
        <w:rPr>
          <w:color w:val="000000"/>
        </w:rPr>
        <w:t xml:space="preserve"> по собственной своей воле</w:t>
      </w:r>
      <w:r>
        <w:rPr>
          <w:color w:val="FF0000"/>
        </w:rPr>
        <w:t>,</w:t>
      </w:r>
      <w:r>
        <w:rPr>
          <w:color w:val="000000"/>
        </w:rPr>
        <w:t xml:space="preserve"> есть благо подлинное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Цит</w:t>
      </w:r>
      <w:r>
        <w:rPr>
          <w:b/>
          <w:color w:val="FF0000"/>
        </w:rPr>
        <w:t>.</w:t>
      </w:r>
      <w:r>
        <w:rPr>
          <w:color w:val="000000"/>
        </w:rPr>
        <w:t xml:space="preserve"> по</w:t>
      </w:r>
      <w:r>
        <w:rPr>
          <w:b/>
          <w:color w:val="0000FF"/>
        </w:rPr>
        <w:t>:</w:t>
      </w:r>
      <w:r>
        <w:rPr>
          <w:color w:val="000000"/>
        </w:rPr>
        <w:t xml:space="preserve"> Гроф С</w:t>
      </w:r>
      <w:r>
        <w:rPr>
          <w:b/>
          <w:color w:val="FF0000"/>
        </w:rPr>
        <w:t>.</w:t>
      </w:r>
      <w:r>
        <w:rPr>
          <w:color w:val="000000"/>
        </w:rPr>
        <w:t xml:space="preserve"> Путешествие в поисках себя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4 </w:t>
      </w:r>
      <w:r>
        <w:rPr>
          <w:color w:val="0000FF"/>
        </w:rPr>
        <w:t>—</w:t>
      </w:r>
      <w:r>
        <w:rPr>
          <w:color w:val="000000"/>
        </w:rPr>
        <w:t xml:space="preserve"> С</w:t>
      </w:r>
      <w:r>
        <w:rPr>
          <w:b/>
          <w:color w:val="FF0000"/>
        </w:rPr>
        <w:t>.</w:t>
      </w:r>
      <w:r>
        <w:rPr>
          <w:color w:val="000000"/>
        </w:rPr>
        <w:t xml:space="preserve"> 278</w:t>
      </w:r>
      <w:r>
        <w:rPr>
          <w:b/>
          <w:color w:val="FF0000"/>
        </w:rPr>
        <w:t>.</w:t>
      </w:r>
      <w:r>
        <w:rPr>
          <w:color w:val="000000"/>
        </w:rPr>
        <w:t xml:space="preserve"> Подход и словарь Ф</w:t>
      </w:r>
      <w:r>
        <w:rPr>
          <w:b/>
          <w:color w:val="FF0000"/>
        </w:rPr>
        <w:t>.</w:t>
      </w:r>
      <w:r>
        <w:rPr>
          <w:color w:val="000000"/>
        </w:rPr>
        <w:t xml:space="preserve"> Бэкона вполне в духе одной из его должностей </w:t>
      </w:r>
      <w:r>
        <w:rPr>
          <w:color w:val="0000FF"/>
        </w:rPr>
        <w:t>—</w:t>
      </w:r>
      <w:r>
        <w:rPr>
          <w:color w:val="000000"/>
        </w:rPr>
        <w:t xml:space="preserve"> королевского генерального прокурора</w:t>
      </w:r>
      <w:r>
        <w:rPr>
          <w:b/>
          <w:color w:val="FF0000"/>
        </w:rPr>
        <w:t>.</w:t>
      </w:r>
      <w:r>
        <w:rPr>
          <w:color w:val="000000"/>
        </w:rPr>
        <w:t xml:space="preserve"> Что показательно</w:t>
      </w:r>
      <w:r>
        <w:rPr>
          <w:b/>
          <w:color w:val="0000FF"/>
        </w:rPr>
        <w:t>:</w:t>
      </w:r>
      <w:r>
        <w:rPr>
          <w:color w:val="000000"/>
        </w:rPr>
        <w:t xml:space="preserve"> наука и юриспруденция </w:t>
      </w:r>
      <w:r>
        <w:rPr>
          <w:color w:val="0000FF"/>
        </w:rPr>
        <w:t>—</w:t>
      </w:r>
      <w:r>
        <w:rPr>
          <w:color w:val="000000"/>
        </w:rPr>
        <w:t xml:space="preserve"> две главные составляющие западной культуры</w:t>
      </w:r>
      <w:r>
        <w:rPr>
          <w:b/>
          <w:color w:val="FF0000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Распределение</w:t>
      </w:r>
      <w:r>
        <w:rPr>
          <w:b/>
          <w:color w:val="0000FF"/>
        </w:rPr>
        <w:t>»</w:t>
      </w:r>
      <w:r>
        <w:rPr>
          <w:color w:val="000000"/>
        </w:rPr>
        <w:t xml:space="preserve"> живых существ по гунам в аюрведе</w:t>
      </w:r>
      <w:r>
        <w:rPr>
          <w:color w:val="FF0000"/>
        </w:rPr>
        <w:t>,</w:t>
      </w:r>
      <w:r>
        <w:rPr>
          <w:color w:val="000000"/>
        </w:rPr>
        <w:t xml:space="preserve"> следующей санкхье</w:t>
      </w:r>
      <w:r>
        <w:rPr>
          <w:color w:val="FF0000"/>
        </w:rPr>
        <w:t>,</w:t>
      </w:r>
      <w:r>
        <w:rPr>
          <w:color w:val="000000"/>
        </w:rPr>
        <w:t xml:space="preserve"> читатель может найти в нашей книге</w:t>
      </w:r>
      <w:r>
        <w:rPr>
          <w:b/>
          <w:color w:val="0000FF"/>
        </w:rPr>
        <w:t>:</w:t>
      </w:r>
      <w:r>
        <w:rPr>
          <w:color w:val="000000"/>
        </w:rPr>
        <w:t xml:space="preserve"> Мартынов Б В Аюрведа</w:t>
      </w:r>
      <w:r>
        <w:rPr>
          <w:b/>
          <w:color w:val="0000FF"/>
        </w:rPr>
        <w:t>:</w:t>
      </w:r>
      <w:r>
        <w:rPr>
          <w:color w:val="000000"/>
        </w:rPr>
        <w:t xml:space="preserve"> мировоззрение и применение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2000 </w:t>
      </w:r>
      <w:r>
        <w:rPr>
          <w:color w:val="0000FF"/>
        </w:rPr>
        <w:t>—</w:t>
      </w:r>
      <w:r>
        <w:rPr>
          <w:color w:val="000000"/>
        </w:rPr>
        <w:t xml:space="preserve"> С 354-356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Отметим</w:t>
      </w:r>
      <w:r>
        <w:rPr>
          <w:color w:val="FF0000"/>
        </w:rPr>
        <w:t>,</w:t>
      </w:r>
      <w:r>
        <w:rPr>
          <w:color w:val="000000"/>
        </w:rPr>
        <w:t xml:space="preserve"> что точно так же подразделяются эмоции в современной науке</w:t>
      </w:r>
      <w:r>
        <w:rPr>
          <w:b/>
          <w:color w:val="FF0000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ер</w:t>
      </w:r>
      <w:r>
        <w:rPr>
          <w:b/>
          <w:color w:val="FF0000"/>
        </w:rPr>
        <w:t>.</w:t>
      </w:r>
      <w:r>
        <w:rPr>
          <w:color w:val="000000"/>
        </w:rPr>
        <w:t xml:space="preserve"> Б В Мартынова</w:t>
      </w:r>
      <w:r>
        <w:rPr>
          <w:b/>
          <w:color w:val="FF0000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Более того</w:t>
      </w:r>
      <w:r>
        <w:rPr>
          <w:color w:val="FF0000"/>
        </w:rPr>
        <w:t>,</w:t>
      </w:r>
      <w:r>
        <w:rPr>
          <w:color w:val="000000"/>
        </w:rPr>
        <w:t xml:space="preserve"> страх смерти имеет уже четырехмесячный зародыш</w:t>
      </w:r>
      <w:r>
        <w:rPr>
          <w:color w:val="FF0000"/>
        </w:rPr>
        <w:t>,</w:t>
      </w:r>
      <w:r>
        <w:rPr>
          <w:color w:val="000000"/>
        </w:rPr>
        <w:t xml:space="preserve"> как показали съемки</w:t>
      </w:r>
      <w:r>
        <w:rPr>
          <w:color w:val="FF0000"/>
        </w:rPr>
        <w:t>,</w:t>
      </w:r>
      <w:r>
        <w:rPr>
          <w:color w:val="000000"/>
        </w:rPr>
        <w:t xml:space="preserve"> сделанные учеными во время аборта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м</w:t>
      </w:r>
      <w:r>
        <w:rPr>
          <w:b/>
          <w:color w:val="FF0000"/>
        </w:rPr>
        <w:t>.</w:t>
      </w:r>
      <w:r>
        <w:rPr>
          <w:color w:val="000000"/>
        </w:rPr>
        <w:t xml:space="preserve"> Раннее христианство и переселение душ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6 Хотя теософские доводы с точки зрения православного богословия разбиваются достаточно убедительно</w:t>
      </w:r>
      <w:r>
        <w:rPr>
          <w:color w:val="FF0000"/>
        </w:rPr>
        <w:t>,</w:t>
      </w:r>
      <w:r>
        <w:rPr>
          <w:color w:val="000000"/>
        </w:rPr>
        <w:t xml:space="preserve"> думается</w:t>
      </w:r>
      <w:r>
        <w:rPr>
          <w:color w:val="FF0000"/>
        </w:rPr>
        <w:t>,</w:t>
      </w:r>
      <w:r>
        <w:rPr>
          <w:color w:val="000000"/>
        </w:rPr>
        <w:t xml:space="preserve"> до закрытия темы еще далеко</w:t>
      </w:r>
      <w:r>
        <w:rPr>
          <w:b/>
          <w:color w:val="FF0000"/>
        </w:rPr>
        <w:t>.</w:t>
      </w:r>
      <w:r>
        <w:rPr>
          <w:color w:val="000000"/>
        </w:rPr>
        <w:t xml:space="preserve"> Канон</w:t>
      </w:r>
      <w:r>
        <w:rPr>
          <w:color w:val="FF0000"/>
        </w:rPr>
        <w:t>,</w:t>
      </w:r>
      <w:r>
        <w:rPr>
          <w:color w:val="000000"/>
        </w:rPr>
        <w:t xml:space="preserve"> естественно</w:t>
      </w:r>
      <w:r>
        <w:rPr>
          <w:color w:val="FF0000"/>
        </w:rPr>
        <w:t>,</w:t>
      </w:r>
      <w:r>
        <w:rPr>
          <w:color w:val="000000"/>
        </w:rPr>
        <w:t xml:space="preserve"> складывался не сразу и подвергался редактированию</w:t>
      </w:r>
      <w:r>
        <w:rPr>
          <w:b/>
          <w:color w:val="FF0000"/>
        </w:rPr>
        <w:t>.</w:t>
      </w:r>
      <w:r>
        <w:rPr>
          <w:color w:val="000000"/>
        </w:rPr>
        <w:t xml:space="preserve"> И</w:t>
      </w:r>
      <w:r>
        <w:rPr>
          <w:color w:val="FF0000"/>
        </w:rPr>
        <w:t>,</w:t>
      </w:r>
      <w:r>
        <w:rPr>
          <w:color w:val="000000"/>
        </w:rPr>
        <w:t xml:space="preserve"> возможно</w:t>
      </w:r>
      <w:r>
        <w:rPr>
          <w:color w:val="FF0000"/>
        </w:rPr>
        <w:t>,</w:t>
      </w:r>
      <w:r>
        <w:rPr>
          <w:color w:val="000000"/>
        </w:rPr>
        <w:t xml:space="preserve"> в раннем христианстве</w:t>
      </w:r>
      <w:r>
        <w:rPr>
          <w:color w:val="FF0000"/>
        </w:rPr>
        <w:t>,</w:t>
      </w:r>
      <w:r>
        <w:rPr>
          <w:color w:val="000000"/>
        </w:rPr>
        <w:t xml:space="preserve"> еще не разделенном на каноническое и гностическое</w:t>
      </w:r>
      <w:r>
        <w:rPr>
          <w:color w:val="FF0000"/>
        </w:rPr>
        <w:t>,</w:t>
      </w:r>
      <w:r>
        <w:rPr>
          <w:color w:val="000000"/>
        </w:rPr>
        <w:t xml:space="preserve"> были общины</w:t>
      </w:r>
      <w:r>
        <w:rPr>
          <w:color w:val="FF0000"/>
        </w:rPr>
        <w:t>,</w:t>
      </w:r>
      <w:r>
        <w:rPr>
          <w:color w:val="000000"/>
        </w:rPr>
        <w:t xml:space="preserve"> которые придерживались веры в перевоплощение</w:t>
      </w:r>
      <w:r>
        <w:rPr>
          <w:color w:val="FF0000"/>
        </w:rPr>
        <w:t>,</w:t>
      </w:r>
      <w:r>
        <w:rPr>
          <w:color w:val="000000"/>
        </w:rPr>
        <w:t xml:space="preserve"> довольно широко распространенной в позднем эллинизме</w:t>
      </w:r>
    </w:p>
  </w:footnote>
  <w:footnote w:id="28">
    <w:p>
      <w:pPr>
        <w:pStyle w:val="Normal"/>
        <w:shd w:fill="FFFFFF" w:val="clear"/>
        <w:spacing w:before="0" w:after="96"/>
        <w:ind w:firstLine="284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Текучести </w:t>
      </w:r>
      <w:r>
        <w:rPr>
          <w:i/>
          <w:iCs/>
          <w:color w:val="800080"/>
          <w:lang w:val="en-US"/>
        </w:rPr>
        <w:t>sa</w:t>
      </w:r>
      <w:r>
        <w:rPr>
          <w:i/>
          <w:iCs/>
          <w:color w:val="0000FF"/>
          <w:lang w:val="en-US"/>
        </w:rPr>
        <w:t>n</w:t>
      </w:r>
      <w:r>
        <w:rPr>
          <w:i/>
          <w:iCs/>
          <w:color w:val="800080"/>
          <w:lang w:val="en-US"/>
        </w:rPr>
        <w:t>s</w:t>
      </w:r>
      <w:r>
        <w:rPr>
          <w:i/>
          <w:iCs/>
          <w:color w:val="0000FF"/>
        </w:rPr>
        <w:t>а</w:t>
      </w:r>
      <w:r>
        <w:rPr>
          <w:i/>
          <w:iCs/>
          <w:color w:val="800080"/>
          <w:lang w:val="en-US"/>
        </w:rPr>
        <w:t>r</w:t>
      </w:r>
      <w:r>
        <w:rPr>
          <w:i/>
          <w:iCs/>
          <w:color w:val="800080"/>
        </w:rPr>
        <w:t>а</w: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Дхарма</w:t>
      </w:r>
      <w:r>
        <w:rPr>
          <w:b/>
          <w:color w:val="FF0000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оэтому мы часто будем использовать это понятие применительно к традиционному индийскому мировоззрению</w:t>
      </w:r>
      <w:r>
        <w:rPr>
          <w:b/>
          <w:color w:val="FF0000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Соответственно </w:t>
      </w:r>
      <w:r>
        <w:rPr>
          <w:i/>
          <w:iCs/>
          <w:color w:val="800080"/>
        </w:rPr>
        <w:t>Ś</w:t>
      </w:r>
      <w:r>
        <w:rPr>
          <w:i/>
          <w:iCs/>
          <w:color w:val="800080"/>
          <w:lang w:val="en-US"/>
        </w:rPr>
        <w:t>ruti</w:t>
      </w:r>
      <w:r>
        <w:rPr>
          <w:iCs/>
          <w:color w:val="FF0000"/>
        </w:rPr>
        <w:t>,</w:t>
      </w:r>
      <w:r>
        <w:rPr>
          <w:i/>
          <w:iCs/>
          <w:color w:val="800080"/>
        </w:rPr>
        <w:t xml:space="preserve"> </w:t>
      </w:r>
      <w:r>
        <w:rPr>
          <w:i/>
          <w:iCs/>
          <w:color w:val="800080"/>
          <w:lang w:val="en-US"/>
        </w:rPr>
        <w:t>sm</w:t>
      </w:r>
      <w:r>
        <w:rPr>
          <w:i/>
          <w:iCs/>
          <w:color w:val="FF0000"/>
          <w:lang w:val="en-US"/>
        </w:rPr>
        <w:t>r</w:t>
      </w:r>
      <w:r>
        <w:rPr>
          <w:i/>
          <w:iCs/>
          <w:color w:val="800080"/>
          <w:lang w:val="en-US"/>
        </w:rPr>
        <w:t>ti</w:t>
      </w:r>
      <w:r>
        <w:rPr>
          <w:iCs/>
          <w:color w:val="FF0000"/>
        </w:rPr>
        <w:t>,</w:t>
      </w:r>
      <w:r>
        <w:rPr>
          <w:i/>
          <w:iCs/>
          <w:color w:val="800080"/>
        </w:rPr>
        <w:t xml:space="preserve"> </w:t>
      </w:r>
      <w:r>
        <w:rPr>
          <w:i/>
          <w:iCs/>
          <w:color w:val="800080"/>
          <w:lang w:val="en-US"/>
        </w:rPr>
        <w:t>sad</w:t>
      </w:r>
      <w:r>
        <w:rPr>
          <w:i/>
          <w:iCs/>
          <w:color w:val="800080"/>
        </w:rPr>
        <w:t>ā</w:t>
      </w:r>
      <w:r>
        <w:rPr>
          <w:i/>
          <w:iCs/>
          <w:color w:val="800080"/>
          <w:lang w:val="en-US"/>
        </w:rPr>
        <w:t>c</w:t>
      </w:r>
      <w:r>
        <w:rPr>
          <w:i/>
          <w:iCs/>
          <w:color w:val="800080"/>
        </w:rPr>
        <w:t>ā</w:t>
      </w:r>
      <w:r>
        <w:rPr>
          <w:i/>
          <w:iCs/>
          <w:color w:val="800080"/>
          <w:lang w:val="en-US"/>
        </w:rPr>
        <w:t>ra</w:t>
      </w:r>
      <w:r>
        <w:rPr>
          <w:iCs/>
          <w:color w:val="FF0000"/>
        </w:rPr>
        <w:t>,</w:t>
      </w:r>
      <w:r>
        <w:rPr>
          <w:i/>
          <w:iCs/>
          <w:color w:val="800080"/>
        </w:rPr>
        <w:t xml:space="preserve"> </w:t>
      </w:r>
      <w:r>
        <w:rPr>
          <w:i/>
          <w:iCs/>
          <w:color w:val="800080"/>
          <w:lang w:val="en-US"/>
        </w:rPr>
        <w:t>svasya</w:t>
      </w:r>
      <w:r>
        <w:rPr>
          <w:i/>
          <w:iCs/>
          <w:color w:val="800080"/>
        </w:rPr>
        <w:t xml:space="preserve"> </w:t>
      </w:r>
      <w:r>
        <w:rPr>
          <w:i/>
          <w:iCs/>
          <w:color w:val="800080"/>
          <w:lang w:val="en-US"/>
        </w:rPr>
        <w:t>priyam</w:t>
      </w:r>
      <w:r>
        <w:rPr>
          <w:i/>
          <w:iCs/>
          <w:color w:val="800080"/>
        </w:rPr>
        <w:t>ā</w:t>
      </w:r>
      <w:r>
        <w:rPr>
          <w:i/>
          <w:iCs/>
          <w:color w:val="800080"/>
          <w:lang w:val="en-US"/>
        </w:rPr>
        <w:t>tmanu</w:t>
      </w:r>
      <w:r>
        <w:rPr>
          <w:i/>
          <w:iCs/>
          <w:color w:val="FF0000"/>
          <w:lang w:val="en-US"/>
        </w:rPr>
        <w:t>h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Формула</w:t>
      </w:r>
      <w:r>
        <w:rPr>
          <w:color w:val="FF0000"/>
        </w:rPr>
        <w:t>,</w:t>
      </w:r>
      <w:r>
        <w:rPr>
          <w:color w:val="000000"/>
        </w:rPr>
        <w:t xml:space="preserve"> выведенная А Гусейновым</w:t>
      </w:r>
      <w:r>
        <w:rPr>
          <w:b/>
          <w:color w:val="FF0000"/>
        </w:rPr>
        <w:t>.</w:t>
      </w:r>
      <w:r>
        <w:rPr>
          <w:color w:val="000000"/>
        </w:rPr>
        <w:t xml:space="preserve"> Примерно в таких же словах это правило можно найти в индийских текстах</w:t>
      </w:r>
      <w:r>
        <w:rPr>
          <w:color w:val="FF0000"/>
        </w:rPr>
        <w:t>,</w:t>
      </w:r>
      <w:r>
        <w:rPr>
          <w:color w:val="000000"/>
        </w:rPr>
        <w:t xml:space="preserve"> по крайней мере</w:t>
      </w:r>
      <w:r>
        <w:rPr>
          <w:color w:val="FF0000"/>
        </w:rPr>
        <w:t>,</w:t>
      </w:r>
      <w:r>
        <w:rPr>
          <w:color w:val="000000"/>
        </w:rPr>
        <w:t xml:space="preserve"> с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а до н э</w:t>
      </w:r>
      <w:r>
        <w:rPr>
          <w:b/>
          <w:color w:val="FF0000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Бородай Ю М</w:t>
      </w:r>
      <w:r>
        <w:rPr>
          <w:b/>
          <w:color w:val="FF0000"/>
        </w:rPr>
        <w:t>.</w:t>
      </w:r>
      <w:r>
        <w:rPr>
          <w:color w:val="000000"/>
        </w:rPr>
        <w:t xml:space="preserve"> От фантазии к реальности </w:t>
      </w:r>
      <w:r>
        <w:rPr>
          <w:color w:val="0000FF"/>
        </w:rPr>
        <w:t>(</w:t>
      </w:r>
      <w:r>
        <w:rPr>
          <w:color w:val="000000"/>
        </w:rPr>
        <w:t>происхождение нравственности</w:t>
      </w:r>
      <w:r>
        <w:rPr>
          <w:color w:val="0000FF"/>
        </w:rPr>
        <w:t>)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 </w:t>
      </w:r>
      <w:r>
        <w:rPr>
          <w:color w:val="FF0000"/>
        </w:rPr>
        <w:t>,</w:t>
      </w:r>
      <w:r>
        <w:rPr>
          <w:color w:val="000000"/>
        </w:rPr>
        <w:t xml:space="preserve"> 1995 </w:t>
      </w:r>
      <w:r>
        <w:rPr>
          <w:color w:val="0000FF"/>
        </w:rPr>
        <w:t>—</w:t>
      </w:r>
      <w:r>
        <w:rPr>
          <w:color w:val="000000"/>
        </w:rPr>
        <w:t xml:space="preserve"> С 283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Самозванцев </w:t>
      </w:r>
      <w:r>
        <w:rPr>
          <w:color w:val="000000"/>
          <w:lang w:val="en-US"/>
        </w:rPr>
        <w:t>A</w:t>
      </w:r>
      <w:r>
        <w:rPr>
          <w:b/>
          <w:color w:val="FF0000"/>
        </w:rPr>
        <w:t>.</w:t>
      </w:r>
      <w:r>
        <w:rPr>
          <w:color w:val="000000"/>
          <w:lang w:val="en-US"/>
        </w:rPr>
        <w:t>M</w:t>
      </w:r>
      <w:r>
        <w:rPr>
          <w:b/>
          <w:color w:val="FF0000"/>
        </w:rPr>
        <w:t>.</w:t>
      </w:r>
      <w:r>
        <w:rPr>
          <w:color w:val="000000"/>
        </w:rPr>
        <w:t xml:space="preserve"> Книга мудреца Яджнявалкь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 </w:t>
      </w:r>
      <w:r>
        <w:rPr>
          <w:color w:val="FF0000"/>
        </w:rPr>
        <w:t>,</w:t>
      </w:r>
      <w:r>
        <w:rPr>
          <w:color w:val="000000"/>
        </w:rPr>
        <w:t xml:space="preserve"> 1994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С 11</w:t>
      </w:r>
      <w:r>
        <w:rPr>
          <w:b/>
          <w:color w:val="FF0000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Слово </w:t>
      </w:r>
      <w:r>
        <w:rPr>
          <w:i/>
          <w:iCs/>
          <w:color w:val="800080"/>
        </w:rPr>
        <w:t xml:space="preserve">каста </w:t>
      </w:r>
      <w:r>
        <w:rPr>
          <w:color w:val="000000"/>
        </w:rPr>
        <w:t>происходит от португальского</w:t>
      </w:r>
      <w:r>
        <w:rPr>
          <w:b/>
          <w:color w:val="FF0000"/>
        </w:rPr>
        <w:t>.</w:t>
      </w:r>
      <w:r>
        <w:rPr>
          <w:color w:val="000000"/>
        </w:rPr>
        <w:t xml:space="preserve"> Это затемняющая замена индийского понятиями </w:t>
      </w:r>
      <w:r>
        <w:rPr>
          <w:b/>
          <w:i/>
          <w:color w:val="000000"/>
          <w:lang w:val="en-US"/>
        </w:rPr>
        <w:t>j</w:t>
      </w:r>
      <w:r>
        <w:rPr>
          <w:b/>
          <w:i/>
          <w:color w:val="800080"/>
        </w:rPr>
        <w:t>ā</w:t>
      </w:r>
      <w:r>
        <w:rPr>
          <w:b/>
          <w:i/>
          <w:color w:val="000000"/>
          <w:lang w:val="en-US"/>
        </w:rPr>
        <w:t>ti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род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семья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b/>
          <w:color w:val="0000FF"/>
        </w:rPr>
        <w:t>»</w:t>
      </w:r>
      <w:r>
        <w:rPr>
          <w:color w:val="000000"/>
        </w:rPr>
        <w:t>происхождение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Слова </w:t>
      </w:r>
      <w:r>
        <w:rPr>
          <w:b/>
          <w:color w:val="0000FF"/>
        </w:rPr>
        <w:t>«</w:t>
      </w:r>
      <w:r>
        <w:rPr>
          <w:color w:val="000000"/>
        </w:rPr>
        <w:t>знать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знатность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видимо</w:t>
      </w:r>
      <w:r>
        <w:rPr>
          <w:color w:val="FF0000"/>
        </w:rPr>
        <w:t>,</w:t>
      </w:r>
      <w:r>
        <w:rPr>
          <w:color w:val="000000"/>
        </w:rPr>
        <w:t xml:space="preserve"> указывают на то</w:t>
      </w:r>
      <w:r>
        <w:rPr>
          <w:color w:val="FF0000"/>
        </w:rPr>
        <w:t>,</w:t>
      </w:r>
      <w:r>
        <w:rPr>
          <w:color w:val="000000"/>
        </w:rPr>
        <w:t xml:space="preserve"> что некогда высокое общественное положение определялось знанием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стати о смерти</w:t>
      </w:r>
      <w:r>
        <w:rPr>
          <w:b/>
          <w:color w:val="FF0000"/>
        </w:rPr>
        <w:t>.</w:t>
      </w:r>
      <w:r>
        <w:rPr>
          <w:color w:val="000000"/>
        </w:rPr>
        <w:t xml:space="preserve"> В народе есть выражение </w:t>
      </w:r>
      <w:r>
        <w:rPr>
          <w:b/>
          <w:color w:val="0000FF"/>
        </w:rPr>
        <w:t>«</w:t>
      </w:r>
      <w:r>
        <w:rPr>
          <w:color w:val="000000"/>
        </w:rPr>
        <w:t>своя смерть</w:t>
      </w:r>
      <w:r>
        <w:rPr>
          <w:b/>
          <w:color w:val="0000FF"/>
        </w:rPr>
        <w:t>»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то есть смерть по старости</w:t>
      </w:r>
      <w:r>
        <w:rPr>
          <w:b/>
          <w:color w:val="FF0000"/>
        </w:rPr>
        <w:t>.</w:t>
      </w:r>
      <w:r>
        <w:rPr>
          <w:color w:val="000000"/>
        </w:rPr>
        <w:t xml:space="preserve"> Но для воинского сословия </w:t>
      </w:r>
      <w:r>
        <w:rPr>
          <w:i/>
          <w:iCs/>
          <w:color w:val="800080"/>
        </w:rPr>
        <w:t xml:space="preserve">своей </w:t>
      </w:r>
      <w:r>
        <w:rPr>
          <w:color w:val="000000"/>
        </w:rPr>
        <w:t>смертью может быть и преждевременная</w:t>
      </w:r>
      <w:r>
        <w:rPr>
          <w:b/>
          <w:color w:val="FF0000"/>
        </w:rPr>
        <w:t>.</w:t>
      </w:r>
      <w:r>
        <w:rPr>
          <w:color w:val="000000"/>
        </w:rPr>
        <w:t xml:space="preserve"> С точки зрения сословных обязанностей посмотрим на убитых наших поэтов </w:t>
      </w:r>
      <w:r>
        <w:rPr>
          <w:color w:val="0000FF"/>
        </w:rPr>
        <w:t>—</w:t>
      </w:r>
      <w:r>
        <w:rPr>
          <w:color w:val="000000"/>
        </w:rPr>
        <w:t xml:space="preserve"> Пушкина</w:t>
      </w:r>
      <w:r>
        <w:rPr>
          <w:color w:val="FF0000"/>
        </w:rPr>
        <w:t>,</w:t>
      </w:r>
      <w:r>
        <w:rPr>
          <w:color w:val="000000"/>
        </w:rPr>
        <w:t xml:space="preserve"> Лермонтова</w:t>
      </w:r>
      <w:r>
        <w:rPr>
          <w:color w:val="FF0000"/>
        </w:rPr>
        <w:t>,</w:t>
      </w:r>
      <w:r>
        <w:rPr>
          <w:color w:val="000000"/>
        </w:rPr>
        <w:t xml:space="preserve"> Грибоедова</w:t>
      </w:r>
      <w:r>
        <w:rPr>
          <w:color w:val="FF0000"/>
        </w:rPr>
        <w:t>,</w:t>
      </w:r>
      <w:r>
        <w:rPr>
          <w:color w:val="000000"/>
        </w:rPr>
        <w:t xml:space="preserve"> Гумилева</w:t>
      </w:r>
      <w:r>
        <w:rPr>
          <w:color w:val="FF0000"/>
        </w:rPr>
        <w:t>,</w:t>
      </w:r>
      <w:r>
        <w:rPr>
          <w:color w:val="000000"/>
        </w:rPr>
        <w:t xml:space="preserve"> которых представляют как несчастных жертв царского или советского режимов</w:t>
      </w:r>
      <w:r>
        <w:rPr>
          <w:b/>
          <w:color w:val="FF0000"/>
        </w:rPr>
        <w:t>.</w:t>
      </w:r>
      <w:r>
        <w:rPr>
          <w:color w:val="000000"/>
        </w:rPr>
        <w:t xml:space="preserve"> Они были дворянами и</w:t>
      </w:r>
      <w:r>
        <w:rPr>
          <w:color w:val="FF0000"/>
        </w:rPr>
        <w:t>,</w:t>
      </w:r>
      <w:r>
        <w:rPr>
          <w:color w:val="000000"/>
        </w:rPr>
        <w:t xml:space="preserve"> следовательно</w:t>
      </w:r>
      <w:r>
        <w:rPr>
          <w:color w:val="FF0000"/>
        </w:rPr>
        <w:t>,</w:t>
      </w:r>
      <w:r>
        <w:rPr>
          <w:color w:val="000000"/>
        </w:rPr>
        <w:t xml:space="preserve"> воинами</w:t>
      </w:r>
      <w:r>
        <w:rPr>
          <w:b/>
          <w:color w:val="FF0000"/>
        </w:rPr>
        <w:t>.</w:t>
      </w:r>
      <w:r>
        <w:rPr>
          <w:color w:val="000000"/>
        </w:rPr>
        <w:t xml:space="preserve"> И умерли как подобает воинам </w:t>
      </w:r>
      <w:r>
        <w:rPr>
          <w:color w:val="0000FF"/>
        </w:rPr>
        <w:t>—</w:t>
      </w:r>
      <w:r>
        <w:rPr>
          <w:color w:val="000000"/>
        </w:rPr>
        <w:t xml:space="preserve"> в бою</w:t>
      </w:r>
      <w:r>
        <w:rPr>
          <w:b/>
          <w:color w:val="FF0000"/>
        </w:rPr>
        <w:t>.</w:t>
      </w:r>
      <w:r>
        <w:rPr>
          <w:color w:val="000000"/>
        </w:rPr>
        <w:t xml:space="preserve"> Трудно представить себе их дряхлыми менторами</w:t>
      </w:r>
      <w:r>
        <w:rPr>
          <w:b/>
          <w:color w:val="FF0000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аутилья</w:t>
      </w:r>
      <w:r>
        <w:rPr>
          <w:color w:val="FF0000"/>
        </w:rPr>
        <w:t>,</w:t>
      </w:r>
      <w:r>
        <w:rPr>
          <w:color w:val="000000"/>
        </w:rPr>
        <w:t xml:space="preserve"> например</w:t>
      </w:r>
      <w:r>
        <w:rPr>
          <w:color w:val="FF0000"/>
        </w:rPr>
        <w:t>,</w:t>
      </w:r>
      <w:r>
        <w:rPr>
          <w:color w:val="000000"/>
        </w:rPr>
        <w:t xml:space="preserve"> считал</w:t>
      </w:r>
      <w:r>
        <w:rPr>
          <w:color w:val="FF0000"/>
        </w:rPr>
        <w:t>,</w:t>
      </w:r>
      <w:r>
        <w:rPr>
          <w:color w:val="000000"/>
        </w:rPr>
        <w:t xml:space="preserve"> что </w:t>
      </w:r>
      <w:r>
        <w:rPr>
          <w:b/>
          <w:color w:val="0000FF"/>
        </w:rPr>
        <w:t>«</w:t>
      </w:r>
      <w:r>
        <w:rPr>
          <w:color w:val="000000"/>
        </w:rPr>
        <w:t>главное польза</w:t>
      </w:r>
      <w:r>
        <w:rPr>
          <w:color w:val="FF0000"/>
        </w:rPr>
        <w:t>,</w:t>
      </w:r>
      <w:r>
        <w:rPr>
          <w:color w:val="000000"/>
        </w:rPr>
        <w:t xml:space="preserve"> ибо закон и любовь основаны на пользе</w:t>
      </w:r>
      <w:r>
        <w:rPr>
          <w:b/>
          <w:color w:val="0000FF"/>
        </w:rPr>
        <w:t>»</w:t>
      </w:r>
      <w:r>
        <w:rPr>
          <w:color w:val="000000"/>
        </w:rPr>
        <w:t xml:space="preserve"> </w:t>
      </w:r>
      <w:r>
        <w:rPr>
          <w:color w:val="0000FF"/>
        </w:rPr>
        <w:t>(</w:t>
      </w:r>
      <w:r>
        <w:rPr>
          <w:color w:val="000000"/>
        </w:rPr>
        <w:t>Артхашастра</w:t>
      </w:r>
      <w:r>
        <w:rPr>
          <w:color w:val="FF0000"/>
        </w:rPr>
        <w:t>,</w:t>
      </w:r>
      <w:r>
        <w:rPr>
          <w:color w:val="000000"/>
        </w:rPr>
        <w:t xml:space="preserve"> 3</w:t>
      </w:r>
      <w:r>
        <w:rPr>
          <w:b/>
          <w:color w:val="FF0000"/>
        </w:rPr>
        <w:t>.</w:t>
      </w:r>
      <w:r>
        <w:rPr>
          <w:color w:val="000000"/>
        </w:rPr>
        <w:t>7</w:t>
      </w:r>
      <w:r>
        <w:rPr>
          <w:color w:val="0000FF"/>
        </w:rPr>
        <w:t>)</w:t>
      </w:r>
      <w:r>
        <w:rPr>
          <w:b/>
          <w:color w:val="FF0000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Чандала </w:t>
      </w:r>
      <w:r>
        <w:rPr>
          <w:color w:val="0000FF"/>
        </w:rPr>
        <w:t>—</w:t>
      </w:r>
      <w:r>
        <w:rPr>
          <w:color w:val="000000"/>
        </w:rPr>
        <w:t xml:space="preserve"> неприкасаемый</w:t>
      </w:r>
      <w:r>
        <w:rPr>
          <w:color w:val="FF0000"/>
        </w:rPr>
        <w:t>,</w:t>
      </w:r>
      <w:r>
        <w:rPr>
          <w:color w:val="000000"/>
        </w:rPr>
        <w:t xml:space="preserve"> сын брахманки и шудры</w:t>
      </w:r>
      <w:r>
        <w:rPr>
          <w:b/>
          <w:color w:val="0000FF"/>
        </w:rPr>
        <w:t>;</w:t>
      </w:r>
      <w:r>
        <w:rPr>
          <w:color w:val="000000"/>
        </w:rPr>
        <w:t xml:space="preserve"> паулкаса </w:t>
      </w:r>
      <w:r>
        <w:rPr>
          <w:color w:val="0000FF"/>
        </w:rPr>
        <w:t>—</w:t>
      </w:r>
      <w:r>
        <w:rPr>
          <w:color w:val="000000"/>
        </w:rPr>
        <w:t xml:space="preserve"> сын кшатрийки и шудры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Эта дважды повторенная в Бхагавадгите мысль есть также в </w:t>
      </w:r>
      <w:r>
        <w:rPr>
          <w:b/>
          <w:color w:val="0000FF"/>
        </w:rPr>
        <w:t>«</w:t>
      </w:r>
      <w:r>
        <w:rPr>
          <w:color w:val="000000"/>
        </w:rPr>
        <w:t>Законах Ману</w:t>
      </w:r>
      <w:r>
        <w:rPr>
          <w:b/>
          <w:color w:val="0000FF"/>
        </w:rPr>
        <w:t>»</w:t>
      </w:r>
      <w:r>
        <w:rPr>
          <w:color w:val="000000"/>
        </w:rPr>
        <w:t xml:space="preserve"> </w:t>
      </w:r>
      <w:r>
        <w:rPr>
          <w:color w:val="0000FF"/>
        </w:rPr>
        <w:t>(</w:t>
      </w:r>
      <w:r>
        <w:rPr>
          <w:color w:val="000000"/>
        </w:rPr>
        <w:t>10</w:t>
      </w:r>
      <w:r>
        <w:rPr>
          <w:b/>
          <w:color w:val="FF0000"/>
        </w:rPr>
        <w:t>.</w:t>
      </w:r>
      <w:r>
        <w:rPr>
          <w:color w:val="000000"/>
        </w:rPr>
        <w:t>97</w:t>
      </w:r>
      <w:r>
        <w:rPr>
          <w:color w:val="0000FF"/>
        </w:rPr>
        <w:t>)</w:t>
      </w:r>
      <w:r>
        <w:rPr>
          <w:b/>
          <w:color w:val="0000FF"/>
        </w:rPr>
        <w:t>: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Лучше своя дхарма</w:t>
      </w:r>
      <w:r>
        <w:rPr>
          <w:color w:val="FF0000"/>
        </w:rPr>
        <w:t>,</w:t>
      </w:r>
      <w:r>
        <w:rPr>
          <w:color w:val="000000"/>
        </w:rPr>
        <w:t xml:space="preserve"> плохо исполненная</w:t>
      </w:r>
      <w:r>
        <w:rPr>
          <w:color w:val="FF0000"/>
        </w:rPr>
        <w:t>,</w:t>
      </w:r>
      <w:r>
        <w:rPr>
          <w:color w:val="000000"/>
        </w:rPr>
        <w:t xml:space="preserve"> чем хорошо исполненная чужая</w:t>
      </w:r>
      <w:r>
        <w:rPr>
          <w:color w:val="FF0000"/>
        </w:rPr>
        <w:t>,</w:t>
      </w:r>
      <w:r>
        <w:rPr>
          <w:color w:val="000000"/>
        </w:rPr>
        <w:t xml:space="preserve"> так как живущий исполнением чужой дхармы немедленно делается изгоем</w:t>
      </w:r>
      <w:r>
        <w:rPr>
          <w:b/>
          <w:color w:val="0000FF"/>
        </w:rPr>
        <w:t>»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Мы позволили себе чуть подправить перевод</w:t>
      </w:r>
      <w:r>
        <w:rPr>
          <w:color w:val="FF0000"/>
        </w:rPr>
        <w:t>,</w:t>
      </w:r>
      <w:r>
        <w:rPr>
          <w:color w:val="000000"/>
        </w:rPr>
        <w:t xml:space="preserve"> данный в книге</w:t>
      </w:r>
      <w:r>
        <w:rPr>
          <w:b/>
          <w:color w:val="0000FF"/>
        </w:rPr>
        <w:t>:</w:t>
      </w:r>
      <w:r>
        <w:rPr>
          <w:color w:val="000000"/>
        </w:rPr>
        <w:t xml:space="preserve"> Карма Агван Йондан Джамцо</w:t>
      </w:r>
      <w:r>
        <w:rPr>
          <w:b/>
          <w:color w:val="FF0000"/>
        </w:rPr>
        <w:t>.</w:t>
      </w:r>
      <w:r>
        <w:rPr>
          <w:color w:val="000000"/>
        </w:rPr>
        <w:t xml:space="preserve"> Светоч уверенности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СПб</w:t>
      </w:r>
      <w:r>
        <w:rPr>
          <w:color w:val="FF0000"/>
        </w:rPr>
        <w:t>,</w:t>
      </w:r>
      <w:r>
        <w:rPr>
          <w:color w:val="000000"/>
        </w:rPr>
        <w:t xml:space="preserve"> 1993 </w:t>
      </w:r>
      <w:r>
        <w:rPr>
          <w:color w:val="0000FF"/>
        </w:rPr>
        <w:t>—</w:t>
      </w:r>
      <w:r>
        <w:rPr>
          <w:color w:val="000000"/>
        </w:rPr>
        <w:t>С 166</w:t>
      </w:r>
      <w:r>
        <w:rPr>
          <w:b/>
          <w:color w:val="FF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м</w:t>
      </w:r>
      <w:r>
        <w:rPr>
          <w:b/>
          <w:color w:val="FF0000"/>
        </w:rPr>
        <w:t>.</w:t>
      </w:r>
      <w:r>
        <w:rPr>
          <w:color w:val="000000"/>
        </w:rPr>
        <w:t xml:space="preserve"> напр</w:t>
      </w:r>
      <w:r>
        <w:rPr>
          <w:b/>
          <w:color w:val="FF0000"/>
        </w:rPr>
        <w:t>.</w:t>
      </w:r>
      <w:r>
        <w:rPr>
          <w:color w:val="000000"/>
        </w:rPr>
        <w:t xml:space="preserve"> Ван-Лизебет</w:t>
      </w:r>
      <w:r>
        <w:rPr>
          <w:b/>
          <w:color w:val="FF0000"/>
        </w:rPr>
        <w:t>.</w:t>
      </w:r>
      <w:r>
        <w:rPr>
          <w:color w:val="000000"/>
        </w:rPr>
        <w:t xml:space="preserve"> Тантра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Новочеркасск</w:t>
      </w:r>
      <w:r>
        <w:rPr>
          <w:color w:val="FF0000"/>
        </w:rPr>
        <w:t>,</w:t>
      </w:r>
      <w:r>
        <w:rPr>
          <w:color w:val="000000"/>
        </w:rPr>
        <w:t xml:space="preserve"> 1999</w:t>
      </w:r>
      <w:r>
        <w:rPr>
          <w:b/>
          <w:color w:val="FF0000"/>
        </w:rPr>
        <w:t>.</w:t>
      </w:r>
      <w:r>
        <w:rPr>
          <w:color w:val="000000"/>
        </w:rPr>
        <w:t xml:space="preserve"> Зная достаточно неплохие и рассудительные книги этого автора о начальной йоге и пранайаме</w:t>
      </w:r>
      <w:r>
        <w:rPr>
          <w:color w:val="FF0000"/>
        </w:rPr>
        <w:t>,</w:t>
      </w:r>
      <w:r>
        <w:rPr>
          <w:color w:val="000000"/>
        </w:rPr>
        <w:t xml:space="preserve"> написанные в традиции Бихарской школы йоги</w:t>
      </w:r>
      <w:r>
        <w:rPr>
          <w:color w:val="FF0000"/>
        </w:rPr>
        <w:t>,</w:t>
      </w:r>
      <w:r>
        <w:rPr>
          <w:color w:val="000000"/>
        </w:rPr>
        <w:t xml:space="preserve"> удивляешься столь резкому повороту к неумно-неуемному гневу против ариев и брахманов</w:t>
      </w:r>
      <w:r>
        <w:rPr>
          <w:color w:val="FF0000"/>
        </w:rPr>
        <w:t>,</w:t>
      </w:r>
      <w:r>
        <w:rPr>
          <w:color w:val="000000"/>
        </w:rPr>
        <w:t xml:space="preserve"> якобы уничтоживших великую тантрийскую цивилизацию дравидов</w:t>
      </w:r>
      <w:r>
        <w:rPr>
          <w:b/>
          <w:color w:val="FF0000"/>
        </w:rPr>
        <w:t>.</w:t>
      </w:r>
      <w:r>
        <w:rPr>
          <w:color w:val="000000"/>
        </w:rPr>
        <w:t xml:space="preserve"> Тем более что дравидский характер хараппскои культуры</w:t>
      </w:r>
      <w:r>
        <w:rPr>
          <w:color w:val="FF0000"/>
        </w:rPr>
        <w:t>,</w:t>
      </w:r>
      <w:r>
        <w:rPr>
          <w:color w:val="000000"/>
        </w:rPr>
        <w:t xml:space="preserve"> возможно</w:t>
      </w:r>
      <w:r>
        <w:rPr>
          <w:color w:val="FF0000"/>
        </w:rPr>
        <w:t>,</w:t>
      </w:r>
      <w:r>
        <w:rPr>
          <w:color w:val="000000"/>
        </w:rPr>
        <w:t xml:space="preserve"> тупиковое предположение</w:t>
      </w:r>
      <w:r>
        <w:rPr>
          <w:b/>
          <w:color w:val="0000FF"/>
        </w:rPr>
        <w:t>:</w:t>
      </w:r>
      <w:r>
        <w:rPr>
          <w:color w:val="000000"/>
        </w:rPr>
        <w:t xml:space="preserve"> слишком много фактов этому противоречит</w:t>
      </w:r>
      <w:r>
        <w:rPr>
          <w:b/>
          <w:color w:val="FF0000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Впрочем</w:t>
      </w:r>
      <w:r>
        <w:rPr>
          <w:color w:val="FF0000"/>
        </w:rPr>
        <w:t>,</w:t>
      </w:r>
      <w:r>
        <w:rPr>
          <w:color w:val="000000"/>
        </w:rPr>
        <w:t xml:space="preserve"> первыми здесь были англичане</w:t>
      </w:r>
      <w:r>
        <w:rPr>
          <w:color w:val="FF0000"/>
        </w:rPr>
        <w:t>,</w:t>
      </w:r>
      <w:r>
        <w:rPr>
          <w:color w:val="000000"/>
        </w:rPr>
        <w:t xml:space="preserve"> которые создали их во время англо-бурской войны 1902 года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Ганди М</w:t>
      </w:r>
      <w:r>
        <w:rPr>
          <w:b/>
          <w:color w:val="FF0000"/>
        </w:rPr>
        <w:t>.</w:t>
      </w:r>
      <w:r>
        <w:rPr>
          <w:color w:val="000000"/>
        </w:rPr>
        <w:t>К</w:t>
      </w:r>
      <w:r>
        <w:rPr>
          <w:b/>
          <w:color w:val="FF0000"/>
        </w:rPr>
        <w:t>.</w:t>
      </w:r>
      <w:r>
        <w:rPr>
          <w:color w:val="000000"/>
        </w:rPr>
        <w:t xml:space="preserve"> Моя жизнь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69 </w:t>
      </w:r>
      <w:r>
        <w:rPr>
          <w:color w:val="0000FF"/>
        </w:rPr>
        <w:t>—</w:t>
      </w:r>
      <w:r>
        <w:rPr>
          <w:color w:val="000000"/>
        </w:rPr>
        <w:t xml:space="preserve"> С 389 Насколько это естественнее и глубже</w:t>
      </w:r>
      <w:r>
        <w:rPr>
          <w:color w:val="FF0000"/>
        </w:rPr>
        <w:t>,</w:t>
      </w:r>
      <w:r>
        <w:rPr>
          <w:color w:val="000000"/>
        </w:rPr>
        <w:t xml:space="preserve"> чем толстовские обвинения часового</w:t>
      </w:r>
      <w:r>
        <w:rPr>
          <w:color w:val="FF0000"/>
        </w:rPr>
        <w:t>,</w:t>
      </w:r>
      <w:r>
        <w:rPr>
          <w:color w:val="000000"/>
        </w:rPr>
        <w:t xml:space="preserve"> застрелившего убегавшего преступника</w:t>
      </w:r>
      <w:r>
        <w:rPr>
          <w:b/>
          <w:color w:val="0000FF"/>
        </w:rPr>
        <w:t>: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подлость и низость</w:t>
      </w:r>
      <w:r>
        <w:rPr>
          <w:b/>
          <w:color w:val="0000FF"/>
        </w:rPr>
        <w:t>»</w:t>
      </w:r>
      <w:r>
        <w:rPr>
          <w:color w:val="000000"/>
        </w:rPr>
        <w:t xml:space="preserve"> и т</w:t>
      </w:r>
      <w:r>
        <w:rPr>
          <w:b/>
          <w:color w:val="FF0000"/>
        </w:rPr>
        <w:t>.</w:t>
      </w:r>
      <w:r>
        <w:rPr>
          <w:color w:val="000000"/>
        </w:rPr>
        <w:t xml:space="preserve"> д</w:t>
      </w:r>
      <w:r>
        <w:rPr>
          <w:b/>
          <w:color w:val="FF0000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стати</w:t>
      </w:r>
      <w:r>
        <w:rPr>
          <w:color w:val="FF0000"/>
        </w:rPr>
        <w:t>,</w:t>
      </w:r>
      <w:r>
        <w:rPr>
          <w:color w:val="000000"/>
        </w:rPr>
        <w:t xml:space="preserve"> не знаю</w:t>
      </w:r>
      <w:r>
        <w:rPr>
          <w:color w:val="FF0000"/>
        </w:rPr>
        <w:t>,</w:t>
      </w:r>
      <w:r>
        <w:rPr>
          <w:color w:val="000000"/>
        </w:rPr>
        <w:t xml:space="preserve"> есть ли среди этих действий такое своеобразно российское</w:t>
      </w:r>
      <w:r>
        <w:rPr>
          <w:color w:val="FF0000"/>
        </w:rPr>
        <w:t>,</w:t>
      </w:r>
      <w:r>
        <w:rPr>
          <w:color w:val="000000"/>
        </w:rPr>
        <w:t xml:space="preserve"> как саморазрушение своей личности пьянством</w:t>
      </w:r>
      <w:r>
        <w:rPr>
          <w:color w:val="0000FF"/>
        </w:rPr>
        <w:t>?</w:t>
      </w:r>
      <w:r>
        <w:rPr>
          <w:color w:val="000000"/>
        </w:rPr>
        <w:t xml:space="preserve"> Однако пьянство по дхармашастрам считается неискупимым грехом</w:t>
      </w:r>
      <w:r>
        <w:rPr>
          <w:b/>
          <w:color w:val="FF0000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Всечеловеческий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присущий всем людям</w:t>
      </w:r>
      <w:r>
        <w:rPr>
          <w:b/>
          <w:color w:val="0000FF"/>
        </w:rPr>
        <w:t>»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огонь</w:t>
      </w:r>
      <w:r>
        <w:rPr>
          <w:color w:val="FF0000"/>
        </w:rPr>
        <w:t>,</w:t>
      </w:r>
      <w:r>
        <w:rPr>
          <w:color w:val="000000"/>
        </w:rPr>
        <w:t xml:space="preserve"> который поддерживает жизнь и проявляется</w:t>
      </w:r>
      <w:r>
        <w:rPr>
          <w:color w:val="FF0000"/>
        </w:rPr>
        <w:t>,</w:t>
      </w:r>
      <w:r>
        <w:rPr>
          <w:color w:val="000000"/>
        </w:rPr>
        <w:t xml:space="preserve"> в частности</w:t>
      </w:r>
      <w:r>
        <w:rPr>
          <w:color w:val="FF0000"/>
        </w:rPr>
        <w:t>,</w:t>
      </w:r>
      <w:r>
        <w:rPr>
          <w:color w:val="000000"/>
        </w:rPr>
        <w:t xml:space="preserve"> пищеварительным огнем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ажется</w:t>
      </w:r>
      <w:r>
        <w:rPr>
          <w:color w:val="FF0000"/>
        </w:rPr>
        <w:t>,</w:t>
      </w:r>
      <w:r>
        <w:rPr>
          <w:color w:val="000000"/>
        </w:rPr>
        <w:t xml:space="preserve"> это древнейшая книга по тому предмету</w:t>
      </w:r>
      <w:r>
        <w:rPr>
          <w:color w:val="FF0000"/>
        </w:rPr>
        <w:t>,</w:t>
      </w:r>
      <w:r>
        <w:rPr>
          <w:color w:val="000000"/>
        </w:rPr>
        <w:t xml:space="preserve"> который нынче считается экономикой и политикой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оказательны примеры Раджниша и того же Ван-Лизебета</w:t>
      </w:r>
      <w:r>
        <w:rPr>
          <w:b/>
          <w:color w:val="FF0000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Из</w:t>
      </w:r>
      <w:r>
        <w:rPr>
          <w:b/>
          <w:color w:val="0000FF"/>
        </w:rPr>
        <w:t>:</w:t>
      </w:r>
      <w:r>
        <w:rPr>
          <w:color w:val="000000"/>
        </w:rPr>
        <w:t xml:space="preserve"> Бэшем А</w:t>
      </w:r>
      <w:r>
        <w:rPr>
          <w:b/>
          <w:color w:val="FF0000"/>
        </w:rPr>
        <w:t>.</w:t>
      </w:r>
      <w:r>
        <w:rPr>
          <w:color w:val="000000"/>
        </w:rPr>
        <w:t xml:space="preserve"> Чудо</w:t>
      </w:r>
      <w:r>
        <w:rPr>
          <w:color w:val="FF0000"/>
        </w:rPr>
        <w:t>,</w:t>
      </w:r>
      <w:r>
        <w:rPr>
          <w:color w:val="000000"/>
        </w:rPr>
        <w:t xml:space="preserve"> которым была Индия </w:t>
      </w:r>
      <w:r>
        <w:rPr>
          <w:color w:val="0000FF"/>
        </w:rPr>
        <w:t>—</w:t>
      </w:r>
      <w:r>
        <w:rPr>
          <w:color w:val="000000"/>
        </w:rPr>
        <w:t xml:space="preserve"> М </w:t>
      </w:r>
      <w:r>
        <w:rPr>
          <w:color w:val="FF0000"/>
        </w:rPr>
        <w:t>,</w:t>
      </w:r>
      <w:r>
        <w:rPr>
          <w:color w:val="000000"/>
        </w:rPr>
        <w:t xml:space="preserve"> 1977 </w:t>
      </w:r>
      <w:r>
        <w:rPr>
          <w:color w:val="0000FF"/>
        </w:rPr>
        <w:t>—</w:t>
      </w:r>
      <w:r>
        <w:rPr>
          <w:color w:val="000000"/>
        </w:rPr>
        <w:t xml:space="preserve"> С</w:t>
      </w:r>
      <w:r>
        <w:rPr>
          <w:b/>
          <w:color w:val="FF0000"/>
        </w:rPr>
        <w:t>.</w:t>
      </w:r>
      <w:r>
        <w:rPr>
          <w:color w:val="000000"/>
        </w:rPr>
        <w:t xml:space="preserve"> 487-488</w:t>
      </w:r>
      <w:r>
        <w:rPr>
          <w:color w:val="FF0000"/>
        </w:rPr>
        <w:t>,</w:t>
      </w:r>
      <w:r>
        <w:rPr>
          <w:color w:val="000000"/>
        </w:rPr>
        <w:t xml:space="preserve"> с незначительным стилистическими изменениями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Так же понимал это слово и П</w:t>
      </w:r>
      <w:r>
        <w:rPr>
          <w:b/>
          <w:color w:val="FF0000"/>
        </w:rPr>
        <w:t>.</w:t>
      </w:r>
      <w:r>
        <w:rPr>
          <w:color w:val="000000"/>
        </w:rPr>
        <w:t>А</w:t>
      </w:r>
      <w:r>
        <w:rPr>
          <w:b/>
          <w:color w:val="FF0000"/>
        </w:rPr>
        <w:t>.</w:t>
      </w:r>
      <w:r>
        <w:rPr>
          <w:color w:val="000000"/>
        </w:rPr>
        <w:t xml:space="preserve"> Флоренский</w:t>
      </w:r>
      <w:r>
        <w:rPr>
          <w:b/>
          <w:color w:val="0000FF"/>
        </w:rPr>
        <w:t>: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 xml:space="preserve">Целомудрие </w:t>
      </w:r>
      <w:r>
        <w:rPr>
          <w:color w:val="0000FF"/>
        </w:rPr>
        <w:t>—</w:t>
      </w:r>
      <w:r>
        <w:rPr>
          <w:color w:val="000000"/>
        </w:rPr>
        <w:t xml:space="preserve"> это простота</w:t>
      </w:r>
      <w:r>
        <w:rPr>
          <w:color w:val="FF0000"/>
        </w:rPr>
        <w:t>,</w:t>
      </w:r>
      <w:r>
        <w:rPr>
          <w:color w:val="000000"/>
        </w:rPr>
        <w:t xml:space="preserve"> то есть органическое единство или целостность личности</w:t>
      </w:r>
      <w:r>
        <w:rPr>
          <w:b/>
          <w:color w:val="0000FF"/>
        </w:rPr>
        <w:t>»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В современной Индии лишь десятая часть аскетов женщины</w:t>
      </w:r>
      <w:r>
        <w:rPr>
          <w:color w:val="FF0000"/>
        </w:rPr>
        <w:t>,</w:t>
      </w:r>
      <w:r>
        <w:rPr>
          <w:color w:val="000000"/>
        </w:rPr>
        <w:t xml:space="preserve"> и из них подавляющее большинство </w:t>
      </w:r>
      <w:r>
        <w:rPr>
          <w:color w:val="0000FF"/>
        </w:rPr>
        <w:t>—</w:t>
      </w:r>
      <w:r>
        <w:rPr>
          <w:color w:val="000000"/>
        </w:rPr>
        <w:t xml:space="preserve"> вдовы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одобные обычаи сохранялись в исконном славянском мироустройстве Жена должна была быть беззаветно предана мужу</w:t>
      </w:r>
      <w:r>
        <w:rPr>
          <w:color w:val="FF0000"/>
        </w:rPr>
        <w:t>,</w:t>
      </w:r>
      <w:r>
        <w:rPr>
          <w:color w:val="000000"/>
        </w:rPr>
        <w:t xml:space="preserve"> смерть которого была в какой-то мере и ее смертью</w:t>
      </w:r>
      <w:r>
        <w:rPr>
          <w:b/>
          <w:color w:val="FF0000"/>
        </w:rPr>
        <w:t>.</w:t>
      </w:r>
      <w:r>
        <w:rPr>
          <w:color w:val="000000"/>
        </w:rPr>
        <w:t xml:space="preserve"> Ещ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 Даль отмечал</w:t>
      </w:r>
      <w:r>
        <w:rPr>
          <w:color w:val="FF0000"/>
        </w:rPr>
        <w:t>,</w:t>
      </w:r>
      <w:r>
        <w:rPr>
          <w:color w:val="000000"/>
        </w:rPr>
        <w:t xml:space="preserve"> что на русском Севере вдова </w:t>
      </w:r>
      <w:r>
        <w:rPr>
          <w:b/>
          <w:color w:val="0000FF"/>
        </w:rPr>
        <w:t>«</w:t>
      </w:r>
      <w:r>
        <w:rPr>
          <w:color w:val="000000"/>
        </w:rPr>
        <w:t>никогда замуж не пойдет и навек от нарядов отказывается</w:t>
      </w:r>
      <w:r>
        <w:rPr>
          <w:b/>
          <w:color w:val="0000FF"/>
        </w:rPr>
        <w:t>»</w:t>
      </w:r>
      <w:r>
        <w:rPr>
          <w:color w:val="FF0000"/>
        </w:rPr>
        <w:t>,</w:t>
      </w:r>
      <w:r>
        <w:rPr>
          <w:color w:val="000000"/>
        </w:rPr>
        <w:t xml:space="preserve"> а </w:t>
      </w:r>
      <w:r>
        <w:rPr>
          <w:b/>
          <w:color w:val="0000FF"/>
        </w:rPr>
        <w:t>«</w:t>
      </w:r>
      <w:r>
        <w:rPr>
          <w:color w:val="000000"/>
        </w:rPr>
        <w:t>в отсутствие мужа добрые жены сымают с себя серьги</w:t>
      </w:r>
      <w:r>
        <w:rPr>
          <w:color w:val="FF0000"/>
        </w:rPr>
        <w:t>,</w:t>
      </w:r>
      <w:r>
        <w:rPr>
          <w:color w:val="000000"/>
        </w:rPr>
        <w:t xml:space="preserve"> перстни и щегольскую одежду</w:t>
      </w:r>
      <w:r>
        <w:rPr>
          <w:b/>
          <w:color w:val="0000FF"/>
        </w:rPr>
        <w:t>»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Академик Ф</w:t>
      </w:r>
      <w:r>
        <w:rPr>
          <w:b/>
          <w:color w:val="FF0000"/>
        </w:rPr>
        <w:t>.</w:t>
      </w:r>
      <w:r>
        <w:rPr>
          <w:color w:val="000000"/>
        </w:rPr>
        <w:t xml:space="preserve"> Углов считал</w:t>
      </w:r>
      <w:r>
        <w:rPr>
          <w:color w:val="FF0000"/>
        </w:rPr>
        <w:t>,</w:t>
      </w:r>
      <w:r>
        <w:rPr>
          <w:color w:val="000000"/>
        </w:rPr>
        <w:t xml:space="preserve"> что со времени отмены сухого закона в 1925 г</w:t>
      </w:r>
      <w:r>
        <w:rPr>
          <w:b/>
          <w:color w:val="FF0000"/>
        </w:rPr>
        <w:t>.</w:t>
      </w:r>
      <w:r>
        <w:rPr>
          <w:color w:val="000000"/>
        </w:rPr>
        <w:t xml:space="preserve"> до наших дней народы СССР потеряли от пьянства 50 млн</w:t>
      </w:r>
      <w:r>
        <w:rPr>
          <w:b/>
          <w:color w:val="FF0000"/>
        </w:rPr>
        <w:t>.</w:t>
      </w:r>
      <w:r>
        <w:rPr>
          <w:color w:val="000000"/>
        </w:rPr>
        <w:t xml:space="preserve"> чел</w:t>
      </w:r>
      <w:r>
        <w:rPr>
          <w:b/>
          <w:color w:val="FF0000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м</w:t>
      </w:r>
      <w:r>
        <w:rPr>
          <w:b/>
          <w:color w:val="FF0000"/>
        </w:rPr>
        <w:t>.</w:t>
      </w:r>
      <w:r>
        <w:rPr>
          <w:color w:val="000000"/>
        </w:rPr>
        <w:t xml:space="preserve"> Борислав</w:t>
      </w:r>
      <w:r>
        <w:rPr>
          <w:b/>
          <w:color w:val="FF0000"/>
        </w:rPr>
        <w:t>.</w:t>
      </w:r>
      <w:r>
        <w:rPr>
          <w:color w:val="000000"/>
        </w:rPr>
        <w:t xml:space="preserve"> Вечная йога для современного человека</w:t>
      </w:r>
      <w:r>
        <w:rPr>
          <w:b/>
          <w:color w:val="FF0000"/>
        </w:rPr>
        <w:t>.</w:t>
      </w:r>
      <w:r>
        <w:rPr>
          <w:color w:val="000000"/>
        </w:rPr>
        <w:t xml:space="preserve"> Очистительные приемы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  <w:r>
        <w:rPr>
          <w:color w:val="0000FF"/>
        </w:rPr>
        <w:t>—</w:t>
      </w:r>
      <w:r>
        <w:rPr>
          <w:color w:val="000000"/>
        </w:rPr>
        <w:t xml:space="preserve"> М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>
          <w:color w:val="000000"/>
        </w:rPr>
        <w:t xml:space="preserve"> 1997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озднейшие комментаторы понимают это место исходя из представления о цикличности мира</w:t>
      </w:r>
      <w:r>
        <w:rPr>
          <w:b/>
          <w:color w:val="0000FF"/>
        </w:rPr>
        <w:t>:</w:t>
      </w:r>
      <w:r>
        <w:rPr>
          <w:color w:val="000000"/>
        </w:rPr>
        <w:t xml:space="preserve"> после конца цикла мир создается по прежнему образцу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римерно такими же словами говорил средневековый индийский поэт Нишкуланд</w:t>
      </w:r>
      <w:r>
        <w:rPr>
          <w:b/>
          <w:color w:val="FF0000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Из понимания этой трудности или даже невозможности возникли</w:t>
      </w:r>
      <w:r>
        <w:rPr>
          <w:color w:val="FF0000"/>
        </w:rPr>
        <w:t>,</w:t>
      </w:r>
      <w:r>
        <w:rPr>
          <w:color w:val="000000"/>
        </w:rPr>
        <w:t xml:space="preserve"> по-видимому</w:t>
      </w:r>
      <w:r>
        <w:rPr>
          <w:color w:val="FF0000"/>
        </w:rPr>
        <w:t>,</w:t>
      </w:r>
      <w:r>
        <w:rPr>
          <w:color w:val="000000"/>
        </w:rPr>
        <w:t xml:space="preserve"> иудейская суббота и русские народные представления</w:t>
      </w:r>
      <w:r>
        <w:rPr>
          <w:color w:val="FF0000"/>
        </w:rPr>
        <w:t>,</w:t>
      </w:r>
      <w:r>
        <w:rPr>
          <w:color w:val="000000"/>
        </w:rPr>
        <w:t xml:space="preserve"> что работать в праздники грех</w:t>
      </w:r>
      <w:r>
        <w:rPr>
          <w:b/>
          <w:color w:val="FF0000"/>
        </w:rPr>
        <w:t>.</w:t>
      </w:r>
      <w:r>
        <w:rPr>
          <w:color w:val="000000"/>
        </w:rPr>
        <w:t xml:space="preserve"> Ничегонеделанье становилось подвижничеством</w:t>
      </w:r>
      <w:r>
        <w:rPr>
          <w:b/>
          <w:color w:val="FF0000"/>
        </w:rPr>
        <w:t>!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римечательное языковое отличие</w:t>
      </w:r>
      <w:r>
        <w:rPr>
          <w:b/>
          <w:color w:val="0000FF"/>
        </w:rPr>
        <w:t>:</w:t>
      </w:r>
      <w:r>
        <w:rPr>
          <w:color w:val="000000"/>
        </w:rPr>
        <w:t xml:space="preserve"> у нас действительное </w:t>
      </w:r>
      <w:r>
        <w:rPr>
          <w:color w:val="0000FF"/>
        </w:rPr>
        <w:t>—</w:t>
      </w:r>
      <w:r>
        <w:rPr>
          <w:color w:val="000000"/>
        </w:rPr>
        <w:t xml:space="preserve"> настоящее</w:t>
      </w:r>
      <w:r>
        <w:rPr>
          <w:b/>
          <w:color w:val="FF0000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Здесь словами </w:t>
      </w:r>
      <w:r>
        <w:rPr>
          <w:b/>
          <w:color w:val="0000FF"/>
        </w:rPr>
        <w:t>«</w:t>
      </w:r>
      <w:r>
        <w:rPr>
          <w:color w:val="000000"/>
        </w:rPr>
        <w:t>йога действия</w:t>
      </w:r>
      <w:r>
        <w:rPr>
          <w:b/>
          <w:color w:val="0000FF"/>
        </w:rPr>
        <w:t>»</w:t>
      </w:r>
      <w:r>
        <w:rPr>
          <w:color w:val="000000"/>
        </w:rPr>
        <w:t xml:space="preserve"> переведено другое понятие </w:t>
      </w:r>
      <w:r>
        <w:rPr>
          <w:i/>
          <w:iCs/>
          <w:color w:val="800080"/>
        </w:rPr>
        <w:t>крийа йога</w:t>
      </w:r>
      <w:r>
        <w:rPr>
          <w:b/>
          <w:i/>
          <w:iCs/>
          <w:color w:val="FF0000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/>
        <w:t>Буддхи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/>
        <w:t>Джняна йога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/>
        <w:t>Карма йога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раджапати</w:t>
      </w:r>
      <w:r>
        <w:rPr>
          <w:b/>
          <w:color w:val="FF0000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амадхук</w:t>
      </w:r>
      <w:r>
        <w:rPr>
          <w:color w:val="FF0000"/>
        </w:rPr>
        <w:t>,</w:t>
      </w:r>
      <w:r>
        <w:rPr>
          <w:color w:val="000000"/>
        </w:rPr>
        <w:t xml:space="preserve"> корова желаний</w:t>
      </w:r>
      <w:r>
        <w:rPr>
          <w:b/>
          <w:color w:val="FF0000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анта</w:t>
      </w:r>
      <w:r>
        <w:rPr>
          <w:b/>
          <w:color w:val="FF0000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арма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Брахман </w:t>
      </w:r>
      <w:r>
        <w:rPr>
          <w:color w:val="0000FF"/>
        </w:rPr>
        <w:t>(</w:t>
      </w:r>
      <w:r>
        <w:rPr>
          <w:color w:val="000000"/>
        </w:rPr>
        <w:t>м</w:t>
      </w:r>
      <w:r>
        <w:rPr>
          <w:b/>
          <w:color w:val="FF0000"/>
        </w:rPr>
        <w:t>.</w:t>
      </w:r>
      <w:r>
        <w:rPr>
          <w:color w:val="000000"/>
        </w:rPr>
        <w:t xml:space="preserve"> р</w:t>
      </w:r>
      <w:r>
        <w:rPr>
          <w:b/>
          <w:color w:val="FF0000"/>
        </w:rPr>
        <w:t>.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Бог-творец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Акшара</w:t>
      </w:r>
      <w:r>
        <w:rPr>
          <w:color w:val="FF0000"/>
        </w:rPr>
        <w:t>,</w:t>
      </w:r>
      <w:r>
        <w:rPr>
          <w:color w:val="000000"/>
        </w:rPr>
        <w:t xml:space="preserve"> также слог ОМ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 xml:space="preserve">Брахман </w:t>
      </w:r>
      <w:r>
        <w:rPr>
          <w:color w:val="0000FF"/>
        </w:rPr>
        <w:t>(</w:t>
      </w:r>
      <w:r>
        <w:rPr>
          <w:color w:val="000000"/>
        </w:rPr>
        <w:t>ср</w:t>
      </w:r>
      <w:r>
        <w:rPr>
          <w:b/>
          <w:color w:val="FF0000"/>
        </w:rPr>
        <w:t>.</w:t>
      </w:r>
      <w:r>
        <w:rPr>
          <w:color w:val="000000"/>
        </w:rPr>
        <w:t xml:space="preserve"> р</w:t>
      </w:r>
      <w:r>
        <w:rPr>
          <w:b/>
          <w:color w:val="FF0000"/>
        </w:rPr>
        <w:t>.</w:t>
      </w:r>
      <w:r>
        <w:rPr>
          <w:color w:val="0000FF"/>
        </w:rPr>
        <w:t>)</w:t>
      </w:r>
      <w:r>
        <w:rPr>
          <w:color w:val="FF0000"/>
        </w:rPr>
        <w:t>,</w:t>
      </w:r>
      <w:r>
        <w:rPr>
          <w:color w:val="000000"/>
        </w:rPr>
        <w:t xml:space="preserve"> Безусловное Бытие</w:t>
      </w:r>
      <w:r>
        <w:rPr>
          <w:b/>
          <w:color w:val="FF0000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уруша</w:t>
      </w:r>
      <w:r>
        <w:rPr>
          <w:color w:val="FF0000"/>
        </w:rPr>
        <w:t>,</w:t>
      </w:r>
      <w:r>
        <w:rPr>
          <w:color w:val="000000"/>
        </w:rPr>
        <w:t xml:space="preserve"> другое значение </w:t>
      </w:r>
      <w:r>
        <w:rPr>
          <w:color w:val="0000FF"/>
        </w:rPr>
        <w:t>—</w:t>
      </w:r>
      <w:r>
        <w:rPr>
          <w:color w:val="000000"/>
        </w:rPr>
        <w:t xml:space="preserve"> Дух</w:t>
      </w:r>
      <w:r>
        <w:rPr>
          <w:b/>
          <w:color w:val="FF0000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Царь Видехи</w:t>
      </w:r>
      <w:r>
        <w:rPr>
          <w:color w:val="FF0000"/>
        </w:rPr>
        <w:t>,</w:t>
      </w:r>
      <w:r>
        <w:rPr>
          <w:color w:val="000000"/>
        </w:rPr>
        <w:t xml:space="preserve"> прославившийся своей праведностью</w:t>
      </w:r>
      <w:r>
        <w:rPr>
          <w:b/>
          <w:color w:val="FF0000"/>
        </w:rPr>
        <w:t>.</w:t>
      </w:r>
      <w:r>
        <w:rPr>
          <w:color w:val="000000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Буддхи</w:t>
      </w:r>
      <w:r>
        <w:rPr>
          <w:b/>
          <w:color w:val="FF0000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Четаса</w:t>
      </w:r>
      <w:r>
        <w:rPr>
          <w:b/>
          <w:color w:val="FF0000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Адхьятма</w:t>
      </w:r>
      <w:r>
        <w:rPr>
          <w:b/>
          <w:color w:val="FF0000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Возможен вариант</w:t>
      </w:r>
      <w:r>
        <w:rPr>
          <w:b/>
          <w:color w:val="0000FF"/>
        </w:rPr>
        <w:t>:</w:t>
      </w:r>
      <w:r>
        <w:rPr>
          <w:color w:val="000000"/>
        </w:rPr>
        <w:t xml:space="preserve"> </w:t>
      </w:r>
      <w:r>
        <w:rPr>
          <w:b/>
          <w:color w:val="0000FF"/>
        </w:rPr>
        <w:t>«</w:t>
      </w:r>
      <w:r>
        <w:rPr>
          <w:color w:val="000000"/>
        </w:rPr>
        <w:t>делами</w:t>
      </w:r>
      <w:r>
        <w:rPr>
          <w:b/>
          <w:color w:val="0000FF"/>
        </w:rPr>
        <w:t>»</w:t>
      </w:r>
      <w:r>
        <w:rPr>
          <w:b/>
          <w:color w:val="FF0000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Дхарма</w:t>
      </w:r>
      <w:r>
        <w:rPr>
          <w:b/>
          <w:color w:val="FF0000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Пуруша</w:t>
      </w:r>
      <w:r>
        <w:rPr>
          <w:b/>
          <w:color w:val="FF0000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Раджас</w:t>
      </w:r>
      <w:r>
        <w:rPr>
          <w:b/>
          <w:color w:val="FF0000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Буддхи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Здесь возможны два понимания</w:t>
      </w:r>
      <w:r>
        <w:rPr>
          <w:b/>
          <w:color w:val="0000FF"/>
        </w:rPr>
        <w:t>:</w:t>
      </w:r>
      <w:r>
        <w:rPr>
          <w:color w:val="000000"/>
        </w:rPr>
        <w:t xml:space="preserve"> или желание</w:t>
      </w:r>
      <w:r>
        <w:rPr>
          <w:color w:val="FF0000"/>
        </w:rPr>
        <w:t>,</w:t>
      </w:r>
      <w:r>
        <w:rPr>
          <w:color w:val="000000"/>
        </w:rPr>
        <w:t xml:space="preserve"> или Высшее</w:t>
      </w:r>
      <w:r>
        <w:rPr>
          <w:b/>
          <w:color w:val="FF0000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аньяса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Йога</w:t>
      </w:r>
      <w:r>
        <w:rPr>
          <w:b/>
          <w:color w:val="FF0000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Карма йога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Санкхья и йога</w:t>
      </w:r>
      <w:r>
        <w:rPr>
          <w:b/>
          <w:color w:val="FF0000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  <w:sz w:val="22"/>
          <w:szCs w:val="22"/>
        </w:rPr>
        <w:t>Согласно Шанкаре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  <w:sz w:val="22"/>
          <w:szCs w:val="22"/>
        </w:rPr>
        <w:t>Дехи</w:t>
      </w:r>
      <w:r>
        <w:rPr>
          <w:b/>
          <w:color w:val="FF0000"/>
          <w:sz w:val="22"/>
          <w:szCs w:val="22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  <w:sz w:val="22"/>
          <w:szCs w:val="22"/>
        </w:rPr>
        <w:t>Прабху</w:t>
      </w:r>
      <w:r>
        <w:rPr>
          <w:b/>
          <w:color w:val="FF0000"/>
          <w:sz w:val="22"/>
          <w:szCs w:val="22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  <w:sz w:val="22"/>
          <w:szCs w:val="22"/>
        </w:rPr>
        <w:t>Свабхава</w:t>
      </w:r>
      <w:r>
        <w:rPr>
          <w:b/>
          <w:color w:val="FF0000"/>
          <w:sz w:val="22"/>
          <w:szCs w:val="22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  <w:sz w:val="22"/>
          <w:szCs w:val="22"/>
        </w:rPr>
        <w:t>Вибху</w:t>
      </w:r>
      <w:r>
        <w:rPr>
          <w:b/>
          <w:color w:val="FF0000"/>
          <w:sz w:val="22"/>
          <w:szCs w:val="22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/>
        <w:t>Буддхи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/>
        <w:t>Брахма йога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Ушей</w:t>
      </w:r>
      <w:r>
        <w:rPr>
          <w:color w:val="FF0000"/>
        </w:rPr>
        <w:t>,</w:t>
      </w:r>
      <w:r>
        <w:rPr>
          <w:color w:val="000000"/>
        </w:rPr>
        <w:t xml:space="preserve"> носа</w:t>
      </w:r>
      <w:r>
        <w:rPr>
          <w:color w:val="FF0000"/>
        </w:rPr>
        <w:t>,</w:t>
      </w:r>
      <w:r>
        <w:rPr>
          <w:color w:val="000000"/>
        </w:rPr>
        <w:t xml:space="preserve"> глаз</w:t>
      </w:r>
      <w:r>
        <w:rPr>
          <w:color w:val="FF0000"/>
        </w:rPr>
        <w:t>,</w:t>
      </w:r>
      <w:r>
        <w:rPr>
          <w:color w:val="000000"/>
        </w:rPr>
        <w:t xml:space="preserve"> мочеиспускательного канала и заднего прохода</w:t>
      </w:r>
      <w:r>
        <w:rPr>
          <w:b/>
          <w:color w:val="FF0000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Хранимые внутри ладанок и амулетов</w:t>
      </w:r>
      <w:r>
        <w:rPr>
          <w:b/>
          <w:color w:val="FF0000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В обоих смыслах</w:t>
      </w:r>
      <w:r>
        <w:rPr>
          <w:b/>
          <w:color w:val="0000FF"/>
        </w:rPr>
        <w:t>:</w:t>
      </w:r>
      <w:r>
        <w:rPr>
          <w:color w:val="000000"/>
        </w:rPr>
        <w:t xml:space="preserve"> встречного и неприятного</w:t>
      </w:r>
      <w:r>
        <w:rPr>
          <w:b/>
          <w:color w:val="FF0000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В словарь не включены те понятия</w:t>
      </w:r>
      <w:r>
        <w:rPr>
          <w:color w:val="FF0000"/>
        </w:rPr>
        <w:t>,</w:t>
      </w:r>
      <w:r>
        <w:rPr>
          <w:color w:val="000000"/>
        </w:rPr>
        <w:t xml:space="preserve"> имена или названия</w:t>
      </w:r>
      <w:r>
        <w:rPr>
          <w:color w:val="FF0000"/>
        </w:rPr>
        <w:t>,</w:t>
      </w:r>
      <w:r>
        <w:rPr>
          <w:color w:val="000000"/>
        </w:rPr>
        <w:t xml:space="preserve"> которые в той или иной мере объяснены в тексте</w:t>
      </w:r>
      <w:r>
        <w:rPr>
          <w:b/>
          <w:color w:val="FF000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198" w:firstLine="284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21:00Z</dcterms:created>
  <dc:creator>Мартынов Б.В.</dc:creator>
  <dc:description/>
  <dc:language>en-US</dc:language>
  <cp:lastModifiedBy>левитин</cp:lastModifiedBy>
  <dcterms:modified xsi:type="dcterms:W3CDTF">2005-11-24T08:38:00Z</dcterms:modified>
  <cp:revision>27</cp:revision>
  <dc:subject/>
  <dc:title>Нравственность йоги в идеале и в жизни.</dc:title>
</cp:coreProperties>
</file>