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ртур Омкаров (Юри Каптен)</w:t>
      </w:r>
    </w:p>
    <w:p>
      <w:pPr>
        <w:pStyle w:val="Heading2"/>
        <w:ind w:hanging="0"/>
        <w:rPr/>
      </w:pPr>
      <w:r>
        <w:rPr/>
        <w:t>Подводные камни в море биоэнергетики:</w:t>
      </w:r>
    </w:p>
    <w:p>
      <w:pPr>
        <w:pStyle w:val="Heading1"/>
        <w:ind w:hanging="0"/>
        <w:rPr/>
      </w:pPr>
      <w:r>
        <w:rPr/>
        <w:t xml:space="preserve">о чём не говорят наставники </w:t>
      </w:r>
      <w:r>
        <w:rPr>
          <w:spacing w:val="-1"/>
          <w:w w:val="113"/>
        </w:rPr>
        <w:t xml:space="preserve">йоги и </w:t>
      </w:r>
      <w:r>
        <w:rPr>
          <w:i/>
          <w:iCs/>
          <w:spacing w:val="-1"/>
          <w:w w:val="113"/>
        </w:rPr>
        <w:t>ци-гун</w:t>
      </w:r>
    </w:p>
    <w:p>
      <w:pPr>
        <w:pStyle w:val="Contents3"/>
        <w:tabs>
          <w:tab w:val="clear" w:pos="720"/>
          <w:tab w:val="right" w:pos="10195" w:leader="dot"/>
        </w:tabs>
        <w:rPr>
          <w:i/>
          <w:i/>
          <w:iCs/>
          <w:spacing w:val="-1"/>
          <w:w w:val="113"/>
        </w:rPr>
      </w:pPr>
      <w:r>
        <w:rPr>
          <w:i/>
          <w:iCs/>
          <w:spacing w:val="-1"/>
          <w:w w:val="113"/>
        </w:rPr>
      </w:r>
    </w:p>
    <w:sdt>
      <w:sdtPr>
        <w:docPartObj>
          <w:docPartGallery w:val="Table of Contents"/>
          <w:docPartUnique w:val="true"/>
        </w:docPartObj>
      </w:sdtPr>
      <w:sdtContent>
        <w:p>
          <w:pPr>
            <w:pStyle w:val="Contents3"/>
            <w:tabs>
              <w:tab w:val="clear" w:pos="720"/>
              <w:tab w:val="right" w:pos="10195"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12244025">
            <w:r>
              <w:rPr>
                <w:rStyle w:val="IndexLink"/>
                <w:lang w:val="en-US" w:eastAsia="en-US"/>
              </w:rPr>
              <w:t xml:space="preserve">Часть 1. Общий обзор опасностей  «энергетической йоги» и практик </w:t>
            </w:r>
            <w:r>
              <w:rPr>
                <w:rStyle w:val="IndexLink"/>
                <w:i/>
                <w:iCs/>
                <w:lang w:val="en-US" w:eastAsia="en-US"/>
              </w:rPr>
              <w:t>ци-гун</w:t>
            </w:r>
            <w:r>
              <w:rPr>
                <w:rStyle w:val="IndexLink"/>
                <w:lang w:val="en-US" w:eastAsia="en-US"/>
              </w:rPr>
              <w:tab/>
              <w:t>2</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26">
            <w:r>
              <w:rPr>
                <w:rStyle w:val="IndexLink"/>
                <w:lang w:val="en-US" w:eastAsia="en-US"/>
              </w:rPr>
              <w:t>Введение</w:t>
              <w:tab/>
              <w:t>2</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27">
            <w:r>
              <w:rPr>
                <w:rStyle w:val="IndexLink"/>
                <w:lang w:val="en-US" w:eastAsia="en-US"/>
              </w:rPr>
              <w:t>1. Опасности для Души</w:t>
              <w:tab/>
              <w:t>2</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28">
            <w:r>
              <w:rPr>
                <w:rStyle w:val="IndexLink"/>
                <w:lang w:val="en-US" w:eastAsia="en-US"/>
              </w:rPr>
              <w:t>2. Опасности для здоровья</w:t>
              <w:tab/>
              <w:t>6</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29">
            <w:r>
              <w:rPr>
                <w:rStyle w:val="IndexLink"/>
                <w:lang w:val="en-US" w:eastAsia="en-US"/>
              </w:rPr>
              <w:t>3. Общие методы предосторожности</w:t>
              <w:tab/>
              <w:t>8</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0">
            <w:r>
              <w:rPr>
                <w:rStyle w:val="IndexLink"/>
                <w:lang w:val="en-US" w:eastAsia="en-US"/>
              </w:rPr>
              <w:t>4. Высший синтез</w:t>
              <w:tab/>
              <w:t>10</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1">
            <w:r>
              <w:rPr>
                <w:rStyle w:val="IndexLink"/>
                <w:lang w:val="en-US" w:eastAsia="en-US"/>
              </w:rPr>
              <w:t>Заключение</w:t>
              <w:tab/>
              <w:t>13</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2">
            <w:r>
              <w:rPr>
                <w:rStyle w:val="IndexLink"/>
                <w:lang w:val="en-US" w:eastAsia="en-US"/>
              </w:rPr>
              <w:t>Приложение 1</w:t>
              <w:tab/>
              <w:t>13</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3">
            <w:r>
              <w:rPr>
                <w:rStyle w:val="IndexLink"/>
                <w:lang w:val="en-US" w:eastAsia="en-US"/>
              </w:rPr>
              <w:t>Приложение 2</w:t>
              <w:tab/>
              <w:t>14</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4">
            <w:r>
              <w:rPr>
                <w:rStyle w:val="IndexLink"/>
                <w:lang w:val="en-US" w:eastAsia="en-US"/>
              </w:rPr>
              <w:t>Приложение 3</w:t>
              <w:tab/>
              <w:t>16</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5">
            <w:r>
              <w:rPr>
                <w:rStyle w:val="IndexLink"/>
                <w:lang w:val="en-US" w:eastAsia="en-US"/>
              </w:rPr>
              <w:t>Часть 2. Целевое обоснование тренировок и тонкие энергии</w:t>
              <w:tab/>
              <w:t>19</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6">
            <w:r>
              <w:rPr>
                <w:rStyle w:val="IndexLink"/>
                <w:lang w:val="en-US" w:eastAsia="en-US"/>
              </w:rPr>
              <w:t>1. Минорные тональности</w:t>
              <w:tab/>
              <w:t>20</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7">
            <w:r>
              <w:rPr>
                <w:rStyle w:val="IndexLink"/>
                <w:lang w:val="en-US" w:eastAsia="en-US"/>
              </w:rPr>
              <w:t>2. Мажорные тональности</w:t>
              <w:tab/>
              <w:t>23</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8">
            <w:r>
              <w:rPr>
                <w:rStyle w:val="IndexLink"/>
                <w:lang w:val="en-US" w:eastAsia="en-US"/>
              </w:rPr>
              <w:t>Послесловие ко второй части</w:t>
              <w:tab/>
              <w:t>30</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39">
            <w:r>
              <w:rPr>
                <w:rStyle w:val="IndexLink"/>
                <w:lang w:val="en-US" w:eastAsia="en-US"/>
              </w:rPr>
              <w:t>Приложение 1</w:t>
              <w:tab/>
              <w:t>31</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0">
            <w:r>
              <w:rPr>
                <w:rStyle w:val="IndexLink"/>
                <w:lang w:val="en-US" w:eastAsia="en-US"/>
              </w:rPr>
              <w:t>Приложение 2</w:t>
              <w:tab/>
              <w:t>32</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1">
            <w:r>
              <w:rPr>
                <w:rStyle w:val="IndexLink"/>
                <w:lang w:val="en-US" w:eastAsia="en-US"/>
              </w:rPr>
              <w:t>Общие выводы</w:t>
              <w:tab/>
              <w:t>33</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2">
            <w:r>
              <w:rPr>
                <w:rStyle w:val="IndexLink"/>
                <w:w w:val="200"/>
                <w:lang w:val="en-US" w:eastAsia="en-US"/>
              </w:rPr>
              <w:t>Заявление автора</w:t>
            </w:r>
            <w:r>
              <w:rPr>
                <w:rStyle w:val="IndexLink"/>
                <w:lang w:val="en-US" w:eastAsia="en-US"/>
              </w:rPr>
              <w:tab/>
              <w:t>35</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3">
            <w:r>
              <w:rPr>
                <w:rStyle w:val="IndexLink"/>
                <w:w w:val="200"/>
                <w:lang w:val="en-US" w:eastAsia="en-US"/>
              </w:rPr>
              <w:t>Вниманию издателей</w:t>
            </w:r>
            <w:r>
              <w:rPr>
                <w:rStyle w:val="IndexLink"/>
                <w:lang w:val="en-US" w:eastAsia="en-US"/>
              </w:rPr>
              <w:tab/>
              <w:t>37</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4">
            <w:r>
              <w:rPr>
                <w:rStyle w:val="IndexLink"/>
                <w:lang w:val="en-US" w:eastAsia="en-US"/>
              </w:rPr>
              <w:t>Последняя работа по оздоровительной тематике</w:t>
              <w:tab/>
              <w:t>37</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5">
            <w:r>
              <w:rPr>
                <w:rStyle w:val="IndexLink"/>
                <w:lang w:val="en-US" w:eastAsia="en-US"/>
              </w:rPr>
              <w:t>«Оздоровительные мифы современного общества»</w:t>
              <w:tab/>
              <w:t>37</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6">
            <w:r>
              <w:rPr>
                <w:rStyle w:val="IndexLink"/>
                <w:lang w:val="en-US" w:eastAsia="en-US"/>
              </w:rPr>
              <w:t>Более ранние неопубликованные работы</w:t>
              <w:tab/>
              <w:t>37</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7">
            <w:r>
              <w:rPr>
                <w:rStyle w:val="IndexLink"/>
                <w:lang w:val="en-US" w:eastAsia="en-US"/>
              </w:rPr>
              <w:t>1. «Прана-ци и контроль телесной формы»</w:t>
              <w:tab/>
              <w:t>37</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8">
            <w:r>
              <w:rPr>
                <w:rStyle w:val="IndexLink"/>
                <w:lang w:val="en-US" w:eastAsia="en-US"/>
              </w:rPr>
              <w:t>2. «Световые медитации (йога света) в духовной алхимии»</w:t>
              <w:tab/>
              <w:t>39</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49">
            <w:r>
              <w:rPr>
                <w:rStyle w:val="IndexLink"/>
                <w:lang w:val="en-US" w:eastAsia="en-US"/>
              </w:rPr>
              <w:t>3. «Тайное учение пятого евангелия»</w:t>
              <w:tab/>
              <w:t>39</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50">
            <w:r>
              <w:rPr>
                <w:rStyle w:val="IndexLink"/>
                <w:lang w:val="en-US" w:eastAsia="en-US"/>
              </w:rPr>
              <w:t>4. «Учение об освобождении или что такое “спасение души”»?</w:t>
              <w:tab/>
              <w:t>40</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51">
            <w:r>
              <w:rPr>
                <w:rStyle w:val="IndexLink"/>
                <w:lang w:val="en-US" w:eastAsia="en-US"/>
              </w:rPr>
              <w:t>5. «Магия намерения (метапрограммирование судьбы)»</w:t>
              <w:tab/>
              <w:t>40</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12244052">
            <w:r>
              <w:rPr>
                <w:rStyle w:val="IndexLink"/>
                <w:lang w:val="en-US" w:eastAsia="en-US"/>
              </w:rPr>
              <w:t>6. «Мистические новеллы»</w:t>
              <w:tab/>
              <w:t>40</w:t>
            </w:r>
          </w:hyperlink>
          <w:r>
            <w:rPr>
              <w:rStyle w:val="IndexLink"/>
              <w:lang w:val="en-US" w:eastAsia="en-US"/>
            </w:rPr>
            <w:fldChar w:fldCharType="end"/>
          </w:r>
        </w:p>
      </w:sdtContent>
    </w:sdt>
    <w:p>
      <w:pPr>
        <w:pStyle w:val="Contents4"/>
        <w:numPr>
          <w:ilvl w:val="0"/>
          <w:numId w:val="0"/>
        </w:numPr>
        <w:ind w:left="284"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4"/>
        <w:rPr/>
      </w:pPr>
      <w:r>
        <w:rPr/>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6"/>
        <w:rPr>
          <w:w w:val="150"/>
        </w:rPr>
      </w:pPr>
      <w:r>
        <w:rPr>
          <w:w w:val="150"/>
        </w:rPr>
        <w:t>ПОСВЯЩЕНИЕ</w:t>
      </w:r>
    </w:p>
    <w:p>
      <w:pPr>
        <w:pStyle w:val="Style7"/>
        <w:rPr/>
      </w:pPr>
      <w:r>
        <w:rPr/>
        <w:t xml:space="preserve">Лотосным стопам моего высшего Гуру </w:t>
      </w:r>
      <w:r>
        <w:rPr>
          <w:spacing w:val="5"/>
        </w:rPr>
        <w:t xml:space="preserve">Шри Шри Шри Сатъя-Саи-Бабы </w:t>
        <w:br/>
      </w:r>
      <w:r>
        <w:rPr>
          <w:spacing w:val="-3"/>
        </w:rPr>
        <w:t xml:space="preserve">Подношу этот короткий трактат, </w:t>
      </w:r>
      <w:r>
        <w:rPr/>
        <w:t>Как и эти стихи мои в прозе...</w:t>
      </w:r>
    </w:p>
    <w:p>
      <w:pPr>
        <w:pStyle w:val="Style8"/>
        <w:rPr/>
      </w:pPr>
      <w:r>
        <w:rPr/>
        <w:t>* *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явления духовности, или Бог в человеке: </w:t>
      </w:r>
      <w:r>
        <w:rPr>
          <w:spacing w:val="-5"/>
        </w:rPr>
        <w:t xml:space="preserve">Это тихий лучащийся свет глаз, озаренных духовным пониманием и гармонией; </w:t>
      </w:r>
      <w:r>
        <w:rPr/>
        <w:t xml:space="preserve">Это безмолвная радость восторженного созерцания </w:t>
      </w:r>
      <w:r>
        <w:rPr>
          <w:spacing w:val="-9"/>
        </w:rPr>
        <w:t xml:space="preserve">славы Духа; </w:t>
      </w:r>
      <w:r>
        <w:rPr>
          <w:spacing w:val="-6"/>
        </w:rPr>
        <w:t xml:space="preserve">Это внутреннее сверкание Атмы, отражающееся </w:t>
      </w:r>
      <w:r>
        <w:rPr>
          <w:spacing w:val="-3"/>
        </w:rPr>
        <w:t>в свете сердечного Лотоса...</w:t>
      </w:r>
    </w:p>
    <w:p>
      <w:pPr>
        <w:pStyle w:val="Normal"/>
        <w:rPr/>
      </w:pPr>
      <w:r>
        <w:rPr/>
        <w:t xml:space="preserve">Сверкающая Монада в космической многомерности </w:t>
      </w:r>
      <w:r>
        <w:rPr>
          <w:spacing w:val="-4"/>
        </w:rPr>
        <w:t xml:space="preserve">Царства Божьего — вот высшая Реальность, </w:t>
      </w:r>
      <w:r>
        <w:rPr>
          <w:spacing w:val="-3"/>
        </w:rPr>
        <w:t xml:space="preserve">Сверх двойственности — единый Бог... </w:t>
      </w:r>
      <w:r>
        <w:rPr/>
        <w:t xml:space="preserve">И упоение своим единством с Ним — награда путнику в безбрежном океане самопознания. </w:t>
      </w:r>
      <w:r>
        <w:rPr>
          <w:spacing w:val="-4"/>
        </w:rPr>
        <w:t xml:space="preserve">Любовь, что позволяет мне быть во всех — </w:t>
      </w:r>
      <w:r>
        <w:rPr/>
        <w:t xml:space="preserve">то артистизм Духа, </w:t>
      </w:r>
      <w:r>
        <w:rPr>
          <w:spacing w:val="-6"/>
        </w:rPr>
        <w:t>Игра Творца в Себе Самом.</w:t>
      </w:r>
    </w:p>
    <w:p>
      <w:pPr>
        <w:pStyle w:val="Style8"/>
        <w:rPr/>
      </w:pPr>
      <w:r>
        <w:rPr/>
        <w:t>* * *</w:t>
      </w:r>
    </w:p>
    <w:p>
      <w:pPr>
        <w:pStyle w:val="Normal"/>
        <w:rPr/>
      </w:pPr>
      <w:r>
        <w:rPr/>
        <w:t>Бог в человеке:</w:t>
      </w:r>
    </w:p>
    <w:p>
      <w:pPr>
        <w:pStyle w:val="Normal"/>
        <w:rPr/>
      </w:pPr>
      <w:r>
        <w:rPr>
          <w:spacing w:val="-4"/>
        </w:rPr>
        <w:t xml:space="preserve">Это </w:t>
      </w:r>
      <w:r>
        <w:rPr/>
        <w:t>—</w:t>
      </w:r>
      <w:r>
        <w:rPr>
          <w:spacing w:val="-4"/>
        </w:rPr>
        <w:t xml:space="preserve"> вечность развивающейся Атмы,</w:t>
      </w:r>
    </w:p>
    <w:p>
      <w:pPr>
        <w:pStyle w:val="Normal"/>
        <w:rPr/>
      </w:pPr>
      <w:r>
        <w:rPr>
          <w:spacing w:val="-4"/>
        </w:rPr>
        <w:t xml:space="preserve">Это </w:t>
      </w:r>
      <w:r>
        <w:rPr/>
        <w:t>—</w:t>
      </w:r>
      <w:r>
        <w:rPr>
          <w:spacing w:val="-4"/>
        </w:rPr>
        <w:t xml:space="preserve"> сверхмысленное созерцание сверкающих </w:t>
      </w:r>
      <w:r>
        <w:rPr/>
        <w:t xml:space="preserve">обителей Духа; </w:t>
      </w:r>
    </w:p>
    <w:p>
      <w:pPr>
        <w:pStyle w:val="Normal"/>
        <w:rPr/>
      </w:pPr>
      <w:r>
        <w:rPr/>
        <w:t>Это — единое сознание во мне самом и в Тебе, Господи!</w:t>
      </w:r>
    </w:p>
    <w:p>
      <w:pPr>
        <w:pStyle w:val="Style8"/>
        <w:rPr/>
      </w:pPr>
      <w:r>
        <w:rPr/>
        <w:t>* * *</w:t>
      </w:r>
    </w:p>
    <w:p>
      <w:pPr>
        <w:pStyle w:val="Normal"/>
        <w:rPr/>
      </w:pPr>
      <w:r>
        <w:rPr>
          <w:spacing w:val="3"/>
        </w:rPr>
        <w:t xml:space="preserve">Данная книга — не только глубокое исследование </w:t>
      </w:r>
      <w:r>
        <w:rPr>
          <w:spacing w:val="-5"/>
        </w:rPr>
        <w:t xml:space="preserve">скрытых опасностей Йоги и китайского Ци-гун. Явившись </w:t>
      </w:r>
      <w:r>
        <w:rPr>
          <w:spacing w:val="4"/>
        </w:rPr>
        <w:t xml:space="preserve">плодом двухнедельного затворничества одного из </w:t>
      </w:r>
      <w:r>
        <w:rPr>
          <w:spacing w:val="-5"/>
        </w:rPr>
        <w:t xml:space="preserve">преподавателей этих дисциплин, она представляет собой </w:t>
      </w:r>
      <w:r>
        <w:rPr>
          <w:spacing w:val="-4"/>
        </w:rPr>
        <w:t xml:space="preserve">серьезное предупреждение для всех, кто занимается и кто </w:t>
      </w:r>
      <w:r>
        <w:rPr>
          <w:spacing w:val="-5"/>
        </w:rPr>
        <w:t>преподает эти столь модные ныне восточные практики.</w:t>
      </w:r>
    </w:p>
    <w:p>
      <w:pPr>
        <w:pStyle w:val="Normal"/>
        <w:rPr/>
      </w:pPr>
      <w:r>
        <w:rPr>
          <w:spacing w:val="10"/>
        </w:rPr>
        <w:t xml:space="preserve">Автор не пугает приверженцев этих учений </w:t>
      </w:r>
      <w:r>
        <w:rPr>
          <w:spacing w:val="1"/>
        </w:rPr>
        <w:t xml:space="preserve">мифическими абстракциями, но на своем опыте, порой </w:t>
      </w:r>
      <w:r>
        <w:rPr/>
        <w:t xml:space="preserve">суровом и негативном, раскрывает в доходчивой форме </w:t>
      </w:r>
      <w:r>
        <w:rPr>
          <w:spacing w:val="14"/>
        </w:rPr>
        <w:t xml:space="preserve">многие скрытые за популярными лозунгами и </w:t>
      </w:r>
      <w:r>
        <w:rPr>
          <w:spacing w:val="-4"/>
        </w:rPr>
        <w:t xml:space="preserve">поверхностными заявлениями тайные стороны и аспекты </w:t>
      </w:r>
      <w:r>
        <w:rPr>
          <w:spacing w:val="-6"/>
        </w:rPr>
        <w:t>биоэнергетических практик.</w:t>
      </w:r>
    </w:p>
    <w:p>
      <w:pPr>
        <w:pStyle w:val="Normal"/>
        <w:rPr/>
      </w:pPr>
      <w:r>
        <w:rPr>
          <w:i/>
          <w:iCs/>
          <w:spacing w:val="5"/>
          <w:szCs w:val="24"/>
        </w:rPr>
        <w:t xml:space="preserve">«Я перечислил в этой работе преимущественно </w:t>
      </w:r>
      <w:r>
        <w:rPr>
          <w:i/>
          <w:iCs/>
          <w:spacing w:val="6"/>
          <w:szCs w:val="24"/>
        </w:rPr>
        <w:t xml:space="preserve">негативные аспекты и разнообразные опасности </w:t>
      </w:r>
      <w:r>
        <w:rPr>
          <w:i/>
          <w:iCs/>
          <w:szCs w:val="24"/>
        </w:rPr>
        <w:t xml:space="preserve">биоэнергетических практик. Но йогу и ци-гун глупо будет </w:t>
      </w:r>
      <w:r>
        <w:rPr>
          <w:i/>
          <w:iCs/>
          <w:spacing w:val="6"/>
          <w:szCs w:val="24"/>
        </w:rPr>
        <w:t xml:space="preserve">сводить лишь к этим опасностям и разнообразным </w:t>
      </w:r>
      <w:r>
        <w:rPr>
          <w:i/>
          <w:iCs/>
          <w:spacing w:val="-1"/>
          <w:szCs w:val="24"/>
        </w:rPr>
        <w:t>«заморочкам». И индийская йога и китайский ци-гун имеют множество ценных аспектов и полезных качеств.</w:t>
      </w:r>
    </w:p>
    <w:p>
      <w:pPr>
        <w:pStyle w:val="Normal"/>
        <w:rPr/>
      </w:pPr>
      <w:r>
        <w:rPr>
          <w:i/>
          <w:iCs/>
          <w:spacing w:val="14"/>
          <w:szCs w:val="24"/>
        </w:rPr>
        <w:t xml:space="preserve">На разных этапах развития ценность многих </w:t>
      </w:r>
      <w:r>
        <w:rPr>
          <w:i/>
          <w:iCs/>
          <w:szCs w:val="24"/>
        </w:rPr>
        <w:t xml:space="preserve">аспектов, естественно, будет различной. Главное во всех </w:t>
      </w:r>
      <w:r>
        <w:rPr>
          <w:i/>
          <w:iCs/>
          <w:spacing w:val="10"/>
          <w:szCs w:val="24"/>
        </w:rPr>
        <w:t xml:space="preserve">случаях - не вступать в противоречие с внутренней </w:t>
      </w:r>
      <w:r>
        <w:rPr>
          <w:i/>
          <w:iCs/>
          <w:spacing w:val="6"/>
          <w:szCs w:val="24"/>
        </w:rPr>
        <w:t xml:space="preserve">совестью, с законами Жизни Божественной...» — </w:t>
      </w:r>
      <w:r>
        <w:rPr>
          <w:spacing w:val="6"/>
          <w:szCs w:val="24"/>
        </w:rPr>
        <w:t xml:space="preserve">пишет </w:t>
      </w:r>
      <w:r>
        <w:rPr>
          <w:spacing w:val="-1"/>
          <w:szCs w:val="24"/>
        </w:rPr>
        <w:t>автор в заключ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0" w:name="__RefHeading___Toc112244025"/>
      <w:bookmarkEnd w:id="0"/>
      <w:r>
        <w:rPr/>
        <w:t xml:space="preserve">Часть 1. Общий обзор опасностей </w:t>
        <w:br/>
        <w:t xml:space="preserve">«энергетической йоги» и практик </w:t>
      </w:r>
      <w:r>
        <w:rPr>
          <w:i/>
          <w:iCs/>
        </w:rPr>
        <w:t>ци-гун</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4"/>
        <w:ind w:left="567" w:hanging="0"/>
        <w:rPr/>
      </w:pPr>
      <w:bookmarkStart w:id="1" w:name="__RefHeading___Toc112244026"/>
      <w:bookmarkEnd w:id="1"/>
      <w:r>
        <w:rPr/>
        <w:t>Введ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spacing w:val="-9"/>
        </w:rPr>
        <w:t xml:space="preserve">Основной принцип очень многих школ </w:t>
      </w:r>
      <w:r>
        <w:rPr>
          <w:i/>
          <w:iCs/>
          <w:spacing w:val="-9"/>
        </w:rPr>
        <w:t xml:space="preserve">йоги </w:t>
      </w:r>
      <w:r>
        <w:rPr>
          <w:spacing w:val="-9"/>
        </w:rPr>
        <w:t xml:space="preserve">и </w:t>
      </w:r>
      <w:r>
        <w:rPr>
          <w:i/>
          <w:iCs/>
          <w:spacing w:val="-9"/>
        </w:rPr>
        <w:t xml:space="preserve">ци-гун </w:t>
      </w:r>
      <w:r>
        <w:rPr>
          <w:spacing w:val="-9"/>
        </w:rPr>
        <w:t xml:space="preserve">на </w:t>
      </w:r>
      <w:r>
        <w:rPr/>
        <w:t>Западе, увы, коммерческий. «Плати деньги — и будешь здо</w:t>
        <w:softHyphen/>
      </w:r>
      <w:r>
        <w:rPr>
          <w:spacing w:val="-5"/>
        </w:rPr>
        <w:t xml:space="preserve">ров!» — этот принцип буквально царствует или открыто или </w:t>
      </w:r>
      <w:r>
        <w:rPr>
          <w:spacing w:val="-7"/>
        </w:rPr>
        <w:t xml:space="preserve">завуалированным образом. Может быть, подобные занятия и можно назвать </w:t>
      </w:r>
      <w:r>
        <w:rPr>
          <w:i/>
          <w:iCs/>
          <w:spacing w:val="-7"/>
        </w:rPr>
        <w:t xml:space="preserve">йогой </w:t>
      </w:r>
      <w:r>
        <w:rPr>
          <w:spacing w:val="-7"/>
        </w:rPr>
        <w:t xml:space="preserve">или </w:t>
      </w:r>
      <w:r>
        <w:rPr>
          <w:i/>
          <w:iCs/>
          <w:spacing w:val="-7"/>
        </w:rPr>
        <w:t xml:space="preserve">ци-гун, </w:t>
      </w:r>
      <w:r>
        <w:rPr>
          <w:spacing w:val="-7"/>
        </w:rPr>
        <w:t xml:space="preserve">но то, что это — не духовная </w:t>
      </w:r>
      <w:r>
        <w:rPr/>
        <w:t>алхимия, не путь развития Духа, это несомненно.</w:t>
      </w:r>
    </w:p>
    <w:p>
      <w:pPr>
        <w:pStyle w:val="Normal"/>
        <w:rPr/>
      </w:pPr>
      <w:r>
        <w:rPr/>
        <w:t xml:space="preserve">По крайней мере, к изначальной Йоге или к подлинной </w:t>
      </w:r>
      <w:r>
        <w:rPr>
          <w:spacing w:val="-5"/>
        </w:rPr>
        <w:t>даосской алхимии эти секции и кружки имеют очень отда</w:t>
        <w:softHyphen/>
      </w:r>
      <w:r>
        <w:rPr/>
        <w:t>ленное отношение. Впрочем, некоторые авторы честно соз</w:t>
        <w:softHyphen/>
      </w:r>
      <w:r>
        <w:rPr>
          <w:spacing w:val="-9"/>
        </w:rPr>
        <w:t>наются и выделяют как сугубо различные «ци-гун оздорови</w:t>
        <w:softHyphen/>
      </w:r>
      <w:r>
        <w:rPr>
          <w:spacing w:val="-3"/>
        </w:rPr>
        <w:t>тельный», «ци-гун боевой» и, наконец, «ци-гун религиоз</w:t>
        <w:softHyphen/>
        <w:t xml:space="preserve">ный». И это деление в высшей степени справедливо, хотя, конечно, и здесь четких границ между этими категориями </w:t>
      </w:r>
      <w:r>
        <w:rPr>
          <w:spacing w:val="-11"/>
        </w:rPr>
        <w:t>нет и быть не может.</w:t>
      </w:r>
    </w:p>
    <w:p>
      <w:pPr>
        <w:pStyle w:val="Normal"/>
        <w:rPr/>
      </w:pPr>
      <w:r>
        <w:rPr>
          <w:spacing w:val="-5"/>
        </w:rPr>
        <w:t>Так или иначе, следует сделать несколько очень важ</w:t>
        <w:softHyphen/>
      </w:r>
      <w:r>
        <w:rPr/>
        <w:t>ных заявлений и предупреждений. И настало время обоб</w:t>
        <w:softHyphen/>
      </w:r>
      <w:r>
        <w:rPr>
          <w:spacing w:val="-7"/>
        </w:rPr>
        <w:t>щить целый ряд опасных скрытых аспектов биоэнергетиче</w:t>
        <w:softHyphen/>
      </w:r>
      <w:r>
        <w:rPr>
          <w:spacing w:val="-8"/>
        </w:rPr>
        <w:t>ских практик, которые равным образом относятся как к йоге, т</w:t>
      </w:r>
      <w:r>
        <w:rPr>
          <w:spacing w:val="-4"/>
        </w:rPr>
        <w:t xml:space="preserve">ак и ци-гун. С той лишь разницей, что </w:t>
      </w:r>
      <w:r>
        <w:rPr>
          <w:b/>
          <w:bCs/>
          <w:i/>
          <w:iCs/>
          <w:spacing w:val="-4"/>
        </w:rPr>
        <w:t xml:space="preserve">ци-гун — </w:t>
      </w:r>
      <w:r>
        <w:rPr>
          <w:b/>
          <w:bCs/>
          <w:spacing w:val="-4"/>
        </w:rPr>
        <w:t>это дина</w:t>
        <w:softHyphen/>
      </w:r>
      <w:r>
        <w:rPr>
          <w:b/>
          <w:bCs/>
          <w:spacing w:val="-9"/>
        </w:rPr>
        <w:t xml:space="preserve">мическая </w:t>
      </w:r>
      <w:r>
        <w:rPr>
          <w:b/>
          <w:bCs/>
          <w:i/>
          <w:iCs/>
          <w:spacing w:val="-9"/>
        </w:rPr>
        <w:t xml:space="preserve">йога, </w:t>
      </w:r>
      <w:r>
        <w:rPr>
          <w:spacing w:val="-9"/>
        </w:rPr>
        <w:t>а</w:t>
      </w:r>
      <w:r>
        <w:rPr>
          <w:b/>
          <w:bCs/>
          <w:spacing w:val="-9"/>
        </w:rPr>
        <w:t xml:space="preserve"> </w:t>
      </w:r>
      <w:r>
        <w:rPr>
          <w:b/>
          <w:bCs/>
          <w:i/>
          <w:iCs/>
          <w:spacing w:val="-9"/>
        </w:rPr>
        <w:t xml:space="preserve">йога — </w:t>
      </w:r>
      <w:r>
        <w:rPr>
          <w:b/>
          <w:bCs/>
          <w:spacing w:val="-9"/>
        </w:rPr>
        <w:t xml:space="preserve">это статический </w:t>
      </w:r>
      <w:r>
        <w:rPr>
          <w:b/>
          <w:bCs/>
          <w:i/>
          <w:iCs/>
          <w:spacing w:val="-9"/>
        </w:rPr>
        <w:t>ци-гун.</w:t>
      </w:r>
    </w:p>
    <w:p>
      <w:pPr>
        <w:pStyle w:val="Normal"/>
        <w:rPr/>
      </w:pPr>
      <w:r>
        <w:rPr/>
        <w:t>Теперь надо представить читателю обобщенную карти</w:t>
        <w:softHyphen/>
        <w:t>ну, дать системный обзор всего спектра возможных негатив</w:t>
        <w:softHyphen/>
        <w:t xml:space="preserve">ных последствий занятий </w:t>
      </w:r>
      <w:r>
        <w:rPr>
          <w:i/>
          <w:iCs/>
        </w:rPr>
        <w:t xml:space="preserve">йогой </w:t>
      </w:r>
      <w:r>
        <w:rPr/>
        <w:t xml:space="preserve">и </w:t>
      </w:r>
      <w:r>
        <w:rPr>
          <w:i/>
          <w:iCs/>
        </w:rPr>
        <w:t xml:space="preserve">ци-гун, </w:t>
      </w:r>
      <w:r>
        <w:rPr/>
        <w:t>которые могут про</w:t>
        <w:softHyphen/>
        <w:t>явиться при игнорировании нескольких важных условий.</w:t>
      </w:r>
    </w:p>
    <w:p>
      <w:pPr>
        <w:pStyle w:val="Normal"/>
        <w:rPr/>
      </w:pPr>
      <w:r>
        <w:rPr/>
        <w:t xml:space="preserve">Самый разнообразный спектр опасностей и искажений в практиках, связанных с биоэнергетическими потоками внутри организма, имеет смысл подразделить на две очень крупные категории — опасности для Души (т.е. для развития Духа и душевных оболочек) и на опасности для телесных функций и физиологических процессов в организме. Эти две </w:t>
      </w:r>
      <w:r>
        <w:rPr>
          <w:szCs w:val="25"/>
        </w:rPr>
        <w:t>категории прослеживаются очень четко и имеют самостоя</w:t>
        <w:softHyphen/>
        <w:t>тельное значение.</w:t>
      </w:r>
    </w:p>
    <w:p>
      <w:pPr>
        <w:pStyle w:val="Normal"/>
        <w:rPr/>
      </w:pPr>
      <w:r>
        <w:rPr/>
        <w:t>В чем сходятся все мировые религии? — в том, что духовные блага важнее физических.</w:t>
      </w:r>
    </w:p>
    <w:p>
      <w:pPr>
        <w:pStyle w:val="Normal"/>
        <w:rPr/>
      </w:pPr>
      <w:r>
        <w:rPr/>
        <w:t>Что делают, прежде всего, кружки йоги и ци-гун! — по</w:t>
        <w:softHyphen/>
        <w:t>зволяют избавиться от физических несовершенств, т. е. дают материальные преимущества, например, экономию средств на аптеку. А блага духовные при этом невольно (повторю — невольно!) оттесняются как бы на второй план. При этом полагается, что в здоровом теле Дух расцветет невиданными цветами и совершенствами, разовьется сам собой, автомати</w:t>
        <w:softHyphen/>
        <w:t>ческим образом. Ничего подобного!!!</w:t>
      </w:r>
    </w:p>
    <w:p>
      <w:pPr>
        <w:pStyle w:val="Normal"/>
        <w:rPr/>
      </w:pPr>
      <w:r>
        <w:rPr/>
        <w:t>Дух — это личность, причем не эмоции и интеллект (низшее «я»), но Искра Божья. И лишь личность на самом деле управляет энергиями тела и может привлекать внешние энергии из окружающего тонкого пространства. Сами же привлекаемые энергии не обладают никакими самостоятельными способностями развивать человека, его качества и эволюционные духовные наработки!</w:t>
      </w:r>
    </w:p>
    <w:p>
      <w:pPr>
        <w:pStyle w:val="Normal"/>
        <w:rPr/>
      </w:pPr>
      <w:r>
        <w:rPr/>
        <w:t>Это — первый аспект. Второй же аспект сводится к тому, что лишь глупцы могут ожидать, что грубые движения Плотного физического тела непосредственно дадут вам пробуждение духовных высших вибраций Божественной вашей составляющей. Это столь частое заблуждение нередко неосознанно муссируется и культивируется ссылкой на «тайные знания», на «особые методы»...</w:t>
      </w:r>
    </w:p>
    <w:p>
      <w:pPr>
        <w:pStyle w:val="Normal"/>
        <w:rPr/>
      </w:pPr>
      <w:r>
        <w:rPr/>
        <w:t>Если бы здоровые почки и железные нервы могли бы приблизить человечество к Царствию Небесному, то Иисус пришел бы как тренер ци-гун, а Шри Кришна стал бы преподавателем йоги. Попробуйте представить себе тысячи зани</w:t>
        <w:softHyphen/>
        <w:t>мающихся оздоровительными гимнастиками под галилей</w:t>
        <w:softHyphen/>
        <w:t>ским солнцем, или Лао-цзы, преподающего непосредствен</w:t>
        <w:softHyphen/>
        <w:t>ные методы складирования Праны-Ци...</w:t>
      </w:r>
    </w:p>
    <w:p>
      <w:pPr>
        <w:pStyle w:val="Normal"/>
        <w:rPr/>
      </w:pPr>
      <w:r>
        <w:rPr/>
        <w:t>Почему же ни Шри Кришна, ни Иисус, ни Будда, ни Мохаммед не преподавали йогу, ци-гун или парапсихологию? — Не только потому, что нельзя свести кухню к столовому комплекту вилок и ножей, или сказать, что вилки и ножи — это уже вся кухня. Нет, всё дело в том, что практика йоги или ци-гун без учета сугубо духовных аспектов могут оказаться не столько полезными для духового развития, сколько опас</w:t>
        <w:softHyphen/>
        <w:t>ными своими ущербными результатами.</w:t>
      </w:r>
    </w:p>
    <w:p>
      <w:pPr>
        <w:pStyle w:val="Normal"/>
        <w:rPr/>
      </w:pPr>
      <w:r>
        <w:rPr/>
        <w:t>Предварительные условия для большинства энергети</w:t>
        <w:softHyphen/>
        <w:t>ческих практик всегда были, и они связаны с вполне кон</w:t>
        <w:softHyphen/>
        <w:t>кретными опасностями (общего характера и частными). По</w:t>
        <w:softHyphen/>
        <w:t>этому мы сначала опишем возможные негативные последст</w:t>
        <w:softHyphen/>
        <w:t>вия, а уж затем — условия, как их избежать.</w:t>
      </w:r>
    </w:p>
    <w:p>
      <w:pPr>
        <w:pStyle w:val="Heading4"/>
        <w:ind w:left="567" w:hanging="0"/>
        <w:rPr/>
      </w:pPr>
      <w:bookmarkStart w:id="2" w:name="__RefHeading___Toc112244027"/>
      <w:bookmarkEnd w:id="2"/>
      <w:r>
        <w:rPr/>
        <w:t>1. Опасности для Души</w:t>
      </w:r>
    </w:p>
    <w:p>
      <w:pPr>
        <w:pStyle w:val="Normal"/>
        <w:rPr/>
      </w:pPr>
      <w:r>
        <w:rPr/>
        <w:t>В некоторых книгах по китайскому ци-гун или магиче</w:t>
        <w:softHyphen/>
        <w:t>ским практикам можно видеть в самом начале предупрежде</w:t>
        <w:softHyphen/>
        <w:t>ния: дескать, авторы не несут никакой ответственности за возможные плохие результаты для здоровья.</w:t>
      </w:r>
    </w:p>
    <w:p>
      <w:pPr>
        <w:pStyle w:val="Normal"/>
        <w:rPr/>
      </w:pPr>
      <w:r>
        <w:rPr/>
        <w:t>Особенно смешно, когда вам предлагают перед началом упражне</w:t>
        <w:softHyphen/>
        <w:t>ний по биоэнергетике или магии сначала проконсультироваться с врачом. Можно подумать, что участковый врач-терапевт может дать вам здесь консультацию?! И как будто авторы книг, где есть такие «советы», сами не знают о духовном уровне и пределах компетентности современных врачей! Лицемерие.</w:t>
      </w:r>
    </w:p>
    <w:p>
      <w:pPr>
        <w:pStyle w:val="Normal"/>
        <w:rPr/>
      </w:pPr>
      <w:r>
        <w:rPr/>
        <w:t>На самом деле, такие «предупреждения» есть не что иное, как наивная неосознанная попытка этих авторов изба</w:t>
        <w:softHyphen/>
        <w:t>вить себя от кармических последствий, от ответственности за публикуемые ими материалы. Эти фиговые листочки при</w:t>
        <w:softHyphen/>
        <w:t>крывают часто лишь наготу души и бедность самоосознанности. Однако, не будем судить их — Господь всегда воздает каждому по заслугам, и лишь Он знает истинную цену всего, что происходит здесь на земле, в полном объеме Истины.</w:t>
      </w:r>
    </w:p>
    <w:p>
      <w:pPr>
        <w:pStyle w:val="Normal"/>
        <w:rPr/>
      </w:pPr>
      <w:r>
        <w:rPr/>
        <w:t>Так или иначе, занимающийся должен предельно ясно и твердо усвоить реальные духовные опасности многих каза</w:t>
        <w:softHyphen/>
        <w:t>лось бы даже самых простых упражнений ци-гун или йоги. Это — не запугивание, но предупреждение. Тем более, что за</w:t>
        <w:softHyphen/>
        <w:t>пугивать некоторых занимающихся будет глупым потому, есть немало любителей идти к истине «от обратного», как и тех, которые сначала что-то делают, а потом уже думают, что они сделали.</w:t>
      </w:r>
    </w:p>
    <w:p>
      <w:pPr>
        <w:pStyle w:val="Normal"/>
        <w:rPr/>
      </w:pPr>
      <w:r>
        <w:rPr/>
        <w:t>Что ж, существует понятие «судьба»... Но книга эта направлена, прежде всего, на то, чтобы улучшить вашу судьбу, а не просто научить каким-то биоэнергетическим манипуляциям или психотехническим методам. Есть немало для этого различных руководств и даже в чем-то неплохих пособий. Но они не называются «духовной алхимией», причем по многим причинам сразу...</w:t>
      </w:r>
    </w:p>
    <w:p>
      <w:pPr>
        <w:pStyle w:val="Normal"/>
        <w:rPr/>
      </w:pPr>
      <w:r>
        <w:rPr/>
        <w:t>Запомните прежде всего: Дух ваш, т. е. вашу Искру Божью, никто никогда повредить непосредственно не мог и не может. Это — частица Самого Господа, а Господь — всегда необорим, свят и несокрушим. Равным образом, ни бесы, ни сами магические влияния (сглазы или наговоры) непосредственным образом не могут воздействовать на высшее «Я», так как это как бы инстанция высшего порядка. Но косвенным образом, через самого человека, эти негативные влияния не только могут сказываться, но и столь часты в на</w:t>
        <w:softHyphen/>
        <w:t>ше время. И только сам человек способен по-настоящему за</w:t>
        <w:softHyphen/>
        <w:t>темнить себе дорогу, осложнить духовный рост, причем не только свой собственный, но и других людей...</w:t>
      </w:r>
    </w:p>
    <w:p>
      <w:pPr>
        <w:pStyle w:val="Normal"/>
        <w:rPr/>
      </w:pPr>
      <w:r>
        <w:rPr/>
        <w:t>Что происходит, когда тренер стоит в зале, не про</w:t>
        <w:softHyphen/>
        <w:t>работав или точнее — не выработав в себе качества полной сексуальной бесстрастности? — Вот что: эти энергии, когда он видит красивую девушку, начинают разгораться на Аст</w:t>
        <w:softHyphen/>
        <w:t>ральном уровне. А на Эфирных уровнях начинается их уси</w:t>
        <w:softHyphen/>
        <w:t>ленная подпитка: ведь он не может еще собирать энергии Праны-Ци, как это происходит в процессе исполнения даос</w:t>
        <w:softHyphen/>
        <w:t>ских и йогических упражнений, и одновременно канализировать эти собираемые энергии в высшие чакры.</w:t>
      </w:r>
    </w:p>
    <w:p>
      <w:pPr>
        <w:pStyle w:val="Normal"/>
        <w:rPr/>
      </w:pPr>
      <w:r>
        <w:rPr/>
        <w:t>С одной стороны, поскольку Эфирное тело — барьер от пожигаю-шсго воздействия Астрального тела, эти эффекты усиления сексуальной функции, сдерживаются, подобно тому, как масло, вылитое на бушую</w:t>
        <w:softHyphen/>
        <w:t>щие волны, может утихомирить на какое-то время штормовые волны. Но на какое-то время, и не более!</w:t>
      </w:r>
    </w:p>
    <w:p>
      <w:pPr>
        <w:pStyle w:val="Normal"/>
        <w:rPr/>
      </w:pPr>
      <w:r>
        <w:rPr/>
        <w:t>Но это — лишь одна сторона, с позиций тренера Ци-гун. А что происходит, когда какой-нибудь симпатичной девушке нравится преподаватель, а мужа у нее нет? — Да то же самое! И у нее тоже тренировка на какое-то время уменьшает жар страстей, хотя подпитка Свадхистхана-чакры происходит, гак как у новичков обычно практически отсутствуют навыки контроля энергий. И тоже могут появиться эротические фан</w:t>
        <w:softHyphen/>
        <w:t>тазии и в ход тогда будут запущены самые обычные методы женского обольщения.</w:t>
      </w:r>
    </w:p>
    <w:p>
      <w:pPr>
        <w:pStyle w:val="Normal"/>
        <w:rPr/>
      </w:pPr>
      <w:r>
        <w:rPr/>
        <w:t>Вы уже поняли, что происходит в итоге — у них возни</w:t>
        <w:softHyphen/>
        <w:t>кает магнетическое притяжение, и они подсознательно вле</w:t>
        <w:softHyphen/>
        <w:t>кутся друг к другу. Если два разнополюсных магнита посто</w:t>
        <w:softHyphen/>
        <w:t>янно заряжать и усиливать их притяжение, они рано или поздно притянутся друг к другу. Со всеми вытекающими по</w:t>
        <w:softHyphen/>
        <w:t>следствиями. Ну а поскольку сексуальные аппетиты у муж</w:t>
        <w:softHyphen/>
        <w:t>чин, если они не обузданы, не сводятся лишь к одной-единственной даме, то очень часто, даже почти всегда трене</w:t>
        <w:softHyphen/>
        <w:t>ры склонны вступать в половые связи с ученицами. Иногда даже возникает своего рода клан гаремного типа. Так, на</w:t>
        <w:softHyphen/>
        <w:t>пример, очень часто бывает в секциях у-шу.</w:t>
      </w:r>
    </w:p>
    <w:p>
      <w:pPr>
        <w:pStyle w:val="Normal"/>
        <w:rPr/>
      </w:pPr>
      <w:r>
        <w:rPr/>
        <w:t>Но это — тоже не все, так как описаны пока только две стороны многомерного процесса сексуального притяжения. Третья сторона — это, конечно, демонические сущности, ко</w:t>
        <w:softHyphen/>
        <w:t>торые являются большими мастерами разжигать и усиливать страсти. Даже если вступить с той или иной ученицей в по</w:t>
        <w:softHyphen/>
        <w:t>ловую связь нельзя (например, если тренер женат), то они постараются сделать так, чтобы он нарушил свой запрет. Или в случае замужней ученицы, у которой есть проблемы с му</w:t>
        <w:softHyphen/>
        <w:t>жем. У них может возникнуть связь, причем тайная, о кото</w:t>
        <w:softHyphen/>
        <w:t>рой никто не будет догадываться, даже возможно долгие го</w:t>
        <w:softHyphen/>
        <w:t>ды. Такое тоже порой случается в секциях ци-гун или био</w:t>
        <w:softHyphen/>
        <w:t>энергетической йоги.</w:t>
      </w:r>
    </w:p>
    <w:p>
      <w:pPr>
        <w:pStyle w:val="Normal"/>
        <w:rPr/>
      </w:pPr>
      <w:r>
        <w:rPr/>
        <w:t>Впрочем, я привел только одну модель. Тренер и уче</w:t>
        <w:softHyphen/>
        <w:t>ница здесь — модельные примеры. Вполне достаточно и одной единственной стороны. Например, человек приходит за</w:t>
        <w:softHyphen/>
        <w:t>ниматься, а у него проблемы с женой (та, к примеру, его дав</w:t>
        <w:softHyphen/>
        <w:t>но разлюбила спать с ним не хочет). Он хочет. А она не хо</w:t>
        <w:softHyphen/>
        <w:t>чет. И чем больше он занимается с мыслями об этой своей жене — тем сильнее возникает половое желание, тем с боль</w:t>
        <w:softHyphen/>
        <w:t>шей силой развивается в нем половая способность и ярост</w:t>
        <w:softHyphen/>
        <w:t>ное желание обладать женщиной. В итоге, в негативном слу</w:t>
        <w:softHyphen/>
        <w:t>чае (не забывайте про бесов) может даже получиться вариант Отелло и Дездемоны, или Кармен.</w:t>
      </w:r>
    </w:p>
    <w:p>
      <w:pPr>
        <w:pStyle w:val="Normal"/>
        <w:rPr/>
      </w:pPr>
      <w:r>
        <w:rPr/>
        <w:t>То, что относится к неуправляемой похоти, в равной мере касается всех остальных пороков и страстей. И внут</w:t>
        <w:softHyphen/>
        <w:t>ренний биоэнергетический механизм у них тоже общий. Вот его обобщенная схема.</w:t>
      </w:r>
    </w:p>
    <w:p>
      <w:pPr>
        <w:pStyle w:val="Normal"/>
        <w:rPr/>
      </w:pPr>
      <w:r>
        <w:rPr/>
        <w:t>Основной элемент самых разных школ китайского даосизма и йогических практик — это собирание энергий Праны-Ци и складирование их в нижнем дан-тяне. Или запа</w:t>
        <w:softHyphen/>
        <w:t>сание жизненной силы в костях. Но почему-то забывают, что именно область живота связана с действием трех низших чакр — Муладхары, Свадхистханы и Манипуры. Именно эти области, наряду с прочной жизненной силой и несокруши</w:t>
        <w:softHyphen/>
        <w:t>мым здоровьем, связаны и являются источниками самых раз</w:t>
        <w:softHyphen/>
        <w:t xml:space="preserve">нообразных грехов — гневом, похотью, жадностью... </w:t>
      </w:r>
      <w:r>
        <w:rPr>
          <w:b/>
          <w:bCs/>
        </w:rPr>
        <w:t>Что получается в итоге из накачек энергии и складировании Праны-Цн в нижнем дан-тяне?</w:t>
      </w:r>
      <w:r>
        <w:rPr/>
        <w:t xml:space="preserve"> — Страсти, и в первую очередь сексуальный дракон, начинают оживать, они кормятся и по-настоящему взращиваются все новыми и новыми порция</w:t>
        <w:softHyphen/>
        <w:t>ми Праны-Ци, и настает рано или поздно такой момент, когда они прорываются наружу, ломая на своем пути все пре</w:t>
        <w:softHyphen/>
        <w:t>дохранительные «задвижки» и разные сдерживающие меха</w:t>
        <w:softHyphen/>
        <w:t>низмы.</w:t>
      </w:r>
    </w:p>
    <w:p>
      <w:pPr>
        <w:pStyle w:val="Normal"/>
        <w:rPr/>
      </w:pPr>
      <w:r>
        <w:rPr/>
        <w:t>Этот процесс подобен кормлению старых и больных тигров в клетке из ивовых прутьев. Когда тигры слабые и дряхлые, ивовые прутья их удерживают и не выпускают на свободу. Из клетки им не убежать. Но глупый хозяин может их кормить да кормить, да еще сделать омолаживающие процедуры. И тогда некогда старые и дряхлые тигры снова молодеют и наполняются сил; они ломают хилые прутья клетки и вырываются на свободу. Да еще могут этого же са</w:t>
        <w:softHyphen/>
        <w:t>мого хозяина и сожрать!</w:t>
      </w:r>
    </w:p>
    <w:p>
      <w:pPr>
        <w:pStyle w:val="Normal"/>
        <w:rPr/>
      </w:pPr>
      <w:r>
        <w:rPr/>
        <w:t>В книгах по даосизму говорится о спокойствии. Да, ко</w:t>
        <w:softHyphen/>
        <w:t>нечно, спокойствие — это ценное качество. Но что будет, если неуравновешенный холерик, склонный впадать в гнев по пустякам, станет хладнокровным и расчетливым киллером? Раньше его гнев выплескивался наружу по разным поводам, а то и без повода, как говорится, «он заводился с пол</w:t>
        <w:softHyphen/>
        <w:t>оборота». Тогда энергии гнева очень скоро себя истощали, и он успокаивался, часто прощая и забывая обиды. Есть даже такое выражение — «устал злиться». Но научите этого холе</w:t>
        <w:softHyphen/>
        <w:t>рика быть спокойным, дайте ему несокрушимое тело — и он тогда в гневе может разрушить половину города!</w:t>
      </w:r>
    </w:p>
    <w:p>
      <w:pPr>
        <w:pStyle w:val="Normal"/>
        <w:rPr/>
      </w:pPr>
      <w:r>
        <w:rPr/>
        <w:t>Как же быть? Неужели волков бояться и в лес не хо</w:t>
        <w:softHyphen/>
        <w:t>дить? Нет — святыми не рождаются, ими становятся. Снача</w:t>
        <w:softHyphen/>
        <w:t>ла, до самой тренировки, надо соответственным образом на</w:t>
        <w:softHyphen/>
        <w:t>строиться: думать о чистоте, о Боге... Перед самым началом тренировки надо оценить свое состояние: если есть неукро</w:t>
        <w:softHyphen/>
        <w:t>тимые мысли о сексе, отказаться от занятий в этот день. Во-вторых, следует наблюдать за своим состоянием и не позво</w:t>
        <w:softHyphen/>
        <w:t>лять разбушеваться сексуальной стихии. В-третьих, хорошо помнить, что неконтролируемый секс — есть самая что ни на есть прямая дорога в преисподнюю. В последнем я когда-то мог убедиться сам.»</w:t>
      </w:r>
    </w:p>
    <w:p>
      <w:pPr>
        <w:pStyle w:val="Normal"/>
        <w:rPr/>
      </w:pPr>
      <w:r>
        <w:rPr/>
        <w:t>Итак, перед тренировкой надо настроиться на Господа, помолиться Ему, причем помолиться не как хищник, прося</w:t>
        <w:softHyphen/>
        <w:t>щий дать силы для ловли добычи, но как дитя Божье, как ищущий милости. Если же это не получается, если есть зата</w:t>
        <w:softHyphen/>
        <w:t>енные обиды или подавленный гнев на кого-то, то не надо оживлять спящих тигров страстей. Результаты тогда могут быть самыми разрушительными. И коль человек через закон кармы несет ответственность за все содеянное — тогда не ройте сами себе духовной могилы.</w:t>
      </w:r>
    </w:p>
    <w:p>
      <w:pPr>
        <w:pStyle w:val="Normal"/>
        <w:rPr/>
      </w:pPr>
      <w:r>
        <w:rPr/>
        <w:t>Просящий в Духе, получит Дух. Просящий в мир</w:t>
        <w:softHyphen/>
        <w:t>ском в лучшем случае получит мирское. Просящий в гневе или страсти пожнет только гнев и страсть!</w:t>
      </w:r>
    </w:p>
    <w:p>
      <w:pPr>
        <w:pStyle w:val="Style8"/>
        <w:rPr/>
      </w:pPr>
      <w:r>
        <w:rPr/>
        <w:t xml:space="preserve">* * * </w:t>
      </w:r>
    </w:p>
    <w:p>
      <w:pPr>
        <w:pStyle w:val="Normal"/>
        <w:rPr/>
      </w:pPr>
      <w:r>
        <w:rPr/>
        <w:t>Несколько важных замечаний надо сделать и об «абстрактных качествах».</w:t>
      </w:r>
    </w:p>
    <w:p>
      <w:pPr>
        <w:pStyle w:val="Normal"/>
        <w:rPr/>
      </w:pPr>
      <w:r>
        <w:rPr/>
        <w:t>В некоторых теософских книгах ученикам предлагается развивать бесстрашие. На самом деле, надо развивать в себе доверие к Господу, потому что оно и только оно является ис</w:t>
        <w:softHyphen/>
        <w:t>точником бесстрашия. Когда вы верите Господу и считаете, что Он ничего для вас плохого не сделает, то у вас автомати</w:t>
        <w:softHyphen/>
        <w:t>чески вырабатывается и укрепляется бесстрашие.</w:t>
      </w:r>
    </w:p>
    <w:p>
      <w:pPr>
        <w:pStyle w:val="Normal"/>
        <w:rPr/>
      </w:pPr>
      <w:r>
        <w:rPr/>
        <w:t>Для ищущего воду и нашедшего ее она может за</w:t>
        <w:softHyphen/>
        <w:t>кончиться, прекратиться; даже русла рек могут изме</w:t>
        <w:softHyphen/>
        <w:t>ниться со временем. Но тот, кто находит сам ИСТОЧ</w:t>
        <w:softHyphen/>
        <w:t>НИК воды — у того вода никогда не кончится. Это — общее и очень важное правило.</w:t>
      </w:r>
    </w:p>
    <w:p>
      <w:pPr>
        <w:pStyle w:val="Normal"/>
        <w:rPr/>
      </w:pPr>
      <w:r>
        <w:rPr/>
        <w:t>Наоборот, для неопытного начинающего развитие не</w:t>
        <w:softHyphen/>
        <w:t>коего «абстрактного бесстрашия» реально, в самой жизни, воспринимается и проявляется как развитие способности рисковать и что-то делать под предлогом бесстрашия. Это не только создает реальные предпосылки для «дурнушки», но даже в лучшем случае подготавливает почву для неосознан</w:t>
        <w:softHyphen/>
        <w:t xml:space="preserve">ных искажений духовного Пути (Садханы). </w:t>
      </w:r>
    </w:p>
    <w:p>
      <w:pPr>
        <w:pStyle w:val="Normal"/>
        <w:rPr/>
      </w:pPr>
      <w:r>
        <w:rPr/>
        <w:t>Ибо, пока уче</w:t>
        <w:softHyphen/>
        <w:t>ник сможет убедиться в порочности работы с чакрами, эти методики уже могут сделать в нем свою черную работу. И так обстоит дело не только с чакрами или Кундалини, но, прежде всего, с магическими операциями, вызываниями духов, заговорами и проч. Вот почему авторы разнообразных руководств несут кармическую ответственность за свои книги.</w:t>
      </w:r>
    </w:p>
    <w:p>
      <w:pPr>
        <w:pStyle w:val="Normal"/>
        <w:rPr/>
      </w:pPr>
      <w:r>
        <w:rPr/>
        <w:t>Другой пример, когда казалось бы положительное ка</w:t>
        <w:softHyphen/>
        <w:t>чество ученика может стать для него источником разных не</w:t>
        <w:softHyphen/>
        <w:t>предсказуемых последствий, это — «абстрактное упорство». Да, есть немало рецептов и довольно четких методик — «де</w:t>
        <w:softHyphen/>
        <w:t>лай так-то и так-то, и ты получишь то-то и то-то». Например, (ффекты ясновидения, левитации и т. п. Казалось бы, упор</w:t>
        <w:softHyphen/>
        <w:t>ство ученика надо похвалить. И есть люди, которые ввиду этого, будут упорно добиваться ясновидения, упорно развивать в себе способности к левитации. Эффекты, конечно, и здесь будут плачевными. Потому что человек погнался за следствием, а не за причиной. Потому что источником леви</w:t>
        <w:softHyphen/>
        <w:t>тации, ясновидения и огромного множества иных феноменов является лишь Господь. И эти чудесные способности (сиддхи) — суть дары Духа Святого, «подарки» от Бога, а не от собственной воли человека. Сиддхи должны быть естественными следствиями развития вашего высшего «Я», а не результатом лишь ритмических усилий механистических практик.</w:t>
      </w:r>
    </w:p>
    <w:p>
      <w:pPr>
        <w:pStyle w:val="Normal"/>
        <w:rPr/>
      </w:pPr>
      <w:r>
        <w:rPr/>
        <w:t>Например, сидя в Супта-ваджрасане или Кокуттасане, ударять копчиком об пол, чтобы поднять Кундалини, или каждый день по не</w:t>
        <w:softHyphen/>
        <w:t>сколько раз тереть межбровье большим пальцем правой руки... Поэтому, не надо развивать «абстрактного упорства»; надо развивать в себе конкретное упорство в познании Гос</w:t>
        <w:softHyphen/>
        <w:t>пода и в служении Ему.</w:t>
      </w:r>
    </w:p>
    <w:p>
      <w:pPr>
        <w:pStyle w:val="Normal"/>
        <w:rPr/>
      </w:pPr>
      <w:r>
        <w:rPr/>
        <w:t>Сказанное справедливо и по отношению ко многим иным качествам: терпение может незаметно превратиться в навязчивую идею-фикс или маниакальное пристрастие, если не будет распознавания со стороны самого человека и крити</w:t>
        <w:softHyphen/>
        <w:t>ческой самооценки. Трудолюбием может поменяться неже</w:t>
        <w:softHyphen/>
        <w:t>лание к внутреннему духовному прогрессу: некогда, мне не</w:t>
        <w:softHyphen/>
        <w:t>когда, как-нибудь потом. Под предлогом работы человек может отмахиваться от реальных нужд ближних — мне неко</w:t>
        <w:softHyphen/>
        <w:t>гда, я работаю. И он (она) работает, работает, работает, забы</w:t>
        <w:softHyphen/>
        <w:t>вая про любовь к ближнему своему.</w:t>
      </w:r>
    </w:p>
    <w:p>
      <w:pPr>
        <w:pStyle w:val="Normal"/>
        <w:rPr/>
      </w:pPr>
      <w:r>
        <w:rPr/>
        <w:t>Без Любви все ваши ценные качества обесцениваются, как бумаги финансово ненадежной фирмы на бирже! Любые качества — хорошие и плохие — обесценива</w:t>
        <w:softHyphen/>
        <w:t>ются без самоконтроля и критической самооценки с по</w:t>
        <w:softHyphen/>
        <w:t>зиций Любви. Обычные тренировки йоги и ци-гун лишь усиливают и хорошие, и плохие качества.</w:t>
      </w:r>
    </w:p>
    <w:p>
      <w:pPr>
        <w:pStyle w:val="Normal"/>
        <w:rPr/>
      </w:pPr>
      <w:r>
        <w:rPr/>
        <w:t>Представьте, что будет с непроработанной ненавистью, если ее усилить в 10 раз? — она просто превратиться в чер</w:t>
        <w:softHyphen/>
        <w:t>ную магию, и человек начнет посылать в тонкие пространст</w:t>
        <w:softHyphen/>
        <w:t>ва сокрушительнейшие черные мыслеформы. То, что раньше было расчетливостью, может стать просто сатанинской хитростью... В самом обычном виде, йога или ци-гун — это огром</w:t>
        <w:softHyphen/>
        <w:t>нейший «усилитель», причем как хороших, так и плохих свойств человека.</w:t>
      </w:r>
    </w:p>
    <w:p>
      <w:pPr>
        <w:pStyle w:val="Normal"/>
        <w:rPr/>
      </w:pPr>
      <w:r>
        <w:rPr/>
        <w:t>Вы скажете, что я больше говорю о душевных качествах — свойствах Астрального тела. Но примерно то же самое относится и к Ментальному телу. Оно, кстати, имеет такой же набор привычек, как Физическое и Астральное тела, только это привычки умственные.</w:t>
      </w:r>
    </w:p>
    <w:p>
      <w:pPr>
        <w:pStyle w:val="Normal"/>
        <w:rPr/>
      </w:pPr>
      <w:r>
        <w:rPr/>
        <w:t>Сколько даже очень умных людей попадались в ловуш</w:t>
        <w:softHyphen/>
        <w:t>ки своего интеллекта! Там, где мирской человек будет следо</w:t>
        <w:softHyphen/>
        <w:t>вать низкой логике своих удовольствий, а религиозным — за</w:t>
        <w:softHyphen/>
        <w:t xml:space="preserve">поведям своей конфессии, там «умник» будет следовать склонностям своего ума, бесконечно кружась в хороводах идей, понятий и абстрактных категорий. </w:t>
      </w:r>
    </w:p>
    <w:p>
      <w:pPr>
        <w:pStyle w:val="Normal"/>
        <w:rPr/>
      </w:pPr>
      <w:r>
        <w:rPr/>
        <w:t>Одни идеи сплета</w:t>
        <w:softHyphen/>
        <w:t>ются с другими идеями, перетекают в третьи, затем возвра</w:t>
        <w:softHyphen/>
        <w:t>щаются назад, параллельно словно рассыпаясь на множество следствий...</w:t>
      </w:r>
    </w:p>
    <w:p>
      <w:pPr>
        <w:pStyle w:val="Normal"/>
        <w:rPr/>
      </w:pPr>
      <w:r>
        <w:rPr/>
        <w:t>И чем более развитыми и витиеватыми будут хороводы мыслей — тем сложнее оказывается ими управлять и отсле</w:t>
        <w:softHyphen/>
        <w:t>живать разные тенденции или уровни-пласты мышления. Но научиться распознавать эти уровни — откуда, как говорится, «ветер дует» — не только важно и возможно, но и порой жиз</w:t>
        <w:softHyphen/>
        <w:t>ненно необходимо!</w:t>
      </w:r>
    </w:p>
    <w:p>
      <w:pPr>
        <w:pStyle w:val="Normal"/>
        <w:rPr/>
      </w:pPr>
      <w:r>
        <w:rPr/>
        <w:t>Одна из типичнейших и наиболее распространенных ошибок здесь — считать, что планы вашего ума могут полно</w:t>
        <w:softHyphen/>
        <w:t>стью соответствовать планам Господа. Планы Бога принци</w:t>
        <w:softHyphen/>
        <w:t>пиально непостижимы умом, и даже самое чистое зеркало, в котором отражается солнце, никогда не заменит настоящего солнца!</w:t>
      </w:r>
    </w:p>
    <w:p>
      <w:pPr>
        <w:pStyle w:val="Normal"/>
        <w:rPr/>
      </w:pPr>
      <w:r>
        <w:rPr/>
        <w:t>О, да! Блестящие интеллектуальные конструкции и по</w:t>
        <w:softHyphen/>
        <w:t>строения, например немецких философов-романтиков Шлегеля или Шлейермахера, доставляют немало умственных наслаждений и имеют собственную эстетическую ценность. Новалис, к примеру, тоже пишет о Боге, и это романтическая поэзия в прозе в немалой степени возвышает душу, зовет ку</w:t>
        <w:softHyphen/>
        <w:t>да-то ввысь, в запредельные дали...</w:t>
      </w:r>
    </w:p>
    <w:p>
      <w:pPr>
        <w:pStyle w:val="Normal"/>
        <w:rPr/>
      </w:pPr>
      <w:r>
        <w:rPr/>
        <w:t>Но принцип «не сотвори себе кумира» здесь, на этом уровне, выражается в том, что не следует заменять ЖИВОГО БОГА интеллектуальным Его подобием, неким застывшим, идолом. Последний аспект — идолопоклонничество, только на Ментальном плане.</w:t>
      </w:r>
    </w:p>
    <w:p>
      <w:pPr>
        <w:pStyle w:val="Normal"/>
        <w:rPr/>
      </w:pPr>
      <w:r>
        <w:rPr/>
        <w:t>Даже разговоры о Боге, которые действительно очищают и способствуют просветлению, на более высоко» уровне тоже все-таки имеют предел. Как справедливо заме</w:t>
        <w:softHyphen/>
        <w:t>тила испанская святая 16-го века Тереза Авильская, «лучше говорить с самим Богом, чем о Боге»...</w:t>
      </w:r>
    </w:p>
    <w:p>
      <w:pPr>
        <w:pStyle w:val="Normal"/>
        <w:rPr/>
      </w:pPr>
      <w:r>
        <w:rPr/>
        <w:t>Если мирским человеком правят потребности желудка и чувственные наслаждения, а религиозным — боязнь нару</w:t>
        <w:softHyphen/>
        <w:t xml:space="preserve">шить заповеди Божьи, то человеком интеллекта правят его мысли. Причем даже не мысли, а мысленные обоснования потребностей Астрального и Физического тел. </w:t>
      </w:r>
    </w:p>
    <w:p>
      <w:pPr>
        <w:pStyle w:val="Normal"/>
        <w:rPr/>
      </w:pPr>
      <w:r>
        <w:rPr/>
        <w:t>И если мир</w:t>
        <w:softHyphen/>
        <w:t>ской человек, скажем «пролетарий», не думает о жизни, а просто «живет», то склонный к философствованию часто даже не живет, а думает о жизни (!).</w:t>
      </w:r>
    </w:p>
    <w:p>
      <w:pPr>
        <w:pStyle w:val="Normal"/>
        <w:rPr/>
      </w:pPr>
      <w:r>
        <w:rPr/>
        <w:t>Когда же его интеллект начинает вторгаться в область теософии и высшей философии, то и здесь основная его по</w:t>
        <w:softHyphen/>
        <w:t xml:space="preserve">требность остается прежней — оправдать свое понятие не столько даже о своей святости, сколько о том, что он стоит на правильном пути. </w:t>
      </w:r>
    </w:p>
    <w:p>
      <w:pPr>
        <w:pStyle w:val="Normal"/>
        <w:rPr/>
      </w:pPr>
      <w:r>
        <w:rPr/>
        <w:t>Но и здесь образ Бога сводится у него к интеллектуальным понятиям о Боге (впрочем, такая подмена есть и множества религиозных людей), высшее благо (summum bonum) — к идее высшего блага...</w:t>
      </w:r>
    </w:p>
    <w:p>
      <w:pPr>
        <w:pStyle w:val="Normal"/>
        <w:rPr/>
      </w:pPr>
      <w:r>
        <w:rPr/>
        <w:t>А в экстренных ситуациях, когда требуется, практиче</w:t>
        <w:softHyphen/>
        <w:t>ски не думая, просто соблюсти Закон Божий, он, вместо ре</w:t>
        <w:softHyphen/>
        <w:t>шительных действий, может задаться вопросом «а что бы это псе значило?» Вот здесь-то он и может попасться в разнообразные ловушки темных сил. Они, кстати, могут неплохо ма</w:t>
        <w:softHyphen/>
        <w:t>нипулировать склонностями интеллекта человеческого.</w:t>
      </w:r>
    </w:p>
    <w:p>
      <w:pPr>
        <w:pStyle w:val="Normal"/>
        <w:rPr/>
      </w:pPr>
      <w:r>
        <w:rPr/>
        <w:t>Вы спросите, какое это имеет отношение к йоге и ци-гун? — Те развивают не просто интеллект, но качественно пе</w:t>
        <w:softHyphen/>
        <w:t xml:space="preserve">реводят его на более высокие плоскости. Тренировки йоги и ци-гун прежде всего развивают в человеке способности к многомерному и многоуровневому мышлению. </w:t>
      </w:r>
    </w:p>
    <w:p>
      <w:pPr>
        <w:pStyle w:val="Normal"/>
        <w:rPr/>
      </w:pPr>
      <w:r>
        <w:rPr/>
        <w:t>Разница ме</w:t>
        <w:softHyphen/>
        <w:t>жду обычным интеллектуалом и теософски подкованным йогином — как между маленьким «кукурузником» и реактив</w:t>
        <w:softHyphen/>
        <w:t>ным «Боингом» международных авиалиний! То есть разница качественная, а не количественная.</w:t>
      </w:r>
    </w:p>
    <w:p>
      <w:pPr>
        <w:pStyle w:val="Normal"/>
        <w:rPr/>
      </w:pPr>
      <w:r>
        <w:rPr/>
        <w:t>И те же самые опасности попасть в ловушку к собственному интеллекту сохраняется и здесь, так что йога и ци-гун негативные качества излишнего теоретизирования не уменьшают, но, наоборот, в определенной степени увеличи</w:t>
        <w:softHyphen/>
        <w:t>вают.</w:t>
      </w:r>
    </w:p>
    <w:p>
      <w:pPr>
        <w:pStyle w:val="Normal"/>
        <w:rPr/>
      </w:pPr>
      <w:r>
        <w:rPr/>
        <w:t>При этом сами привычки низшего ума (камаманасической области, в терминологии «Тайной Доктрины» ЕПБ) остаются прежними. Что касается религии, это выра</w:t>
        <w:softHyphen/>
        <w:t>жается, в частности, примерно так: проходил мимо храма, за</w:t>
        <w:softHyphen/>
        <w:t>глянул в церковь, перекрестился, приложился к иконе, и по</w:t>
        <w:softHyphen/>
        <w:t>бежал дальше по своим делам. Дескать «некогда, Господи, отвяжись, пожалуйста, потом уж как-нибудь себя переде</w:t>
        <w:softHyphen/>
        <w:t>лаю».</w:t>
      </w:r>
    </w:p>
    <w:p>
      <w:pPr>
        <w:pStyle w:val="Normal"/>
        <w:rPr/>
      </w:pPr>
      <w:r>
        <w:rPr/>
        <w:t>И так очень незаметно для самого человека, который, кстати, тоже потихоньку может укрепляться в ходе йогических практик и тренировок ци-гун — это потребительский и даже утилитарный подход к Божественному. Как много лю</w:t>
        <w:softHyphen/>
        <w:t xml:space="preserve">дей просто утилитарно пользуются Божественным, словно умывальником для совести. </w:t>
      </w:r>
    </w:p>
    <w:p>
      <w:pPr>
        <w:pStyle w:val="Normal"/>
        <w:rPr/>
      </w:pPr>
      <w:r>
        <w:rPr/>
        <w:t>Умылся и пошел дальше, снова умылся и снова пошел... Вектора внутренней устремленно</w:t>
        <w:softHyphen/>
        <w:t>сти нет! Магнетической тяги к Богу нет, внутреннего непре</w:t>
        <w:softHyphen/>
        <w:t>одолимого стремления Господнему царству, к тому, чтобы стать чистым для Бога — нет...</w:t>
      </w:r>
    </w:p>
    <w:p>
      <w:pPr>
        <w:pStyle w:val="Normal"/>
        <w:rPr/>
      </w:pPr>
      <w:r>
        <w:rPr/>
        <w:t>А когда нет внутренней чистоты, тогда собирание Праны-Ци , ее накопление и «осаждение» не просто бесполезно, но и вредно. Или обернется уродливыми результатами.</w:t>
      </w:r>
    </w:p>
    <w:p>
      <w:pPr>
        <w:pStyle w:val="Normal"/>
        <w:rPr/>
      </w:pPr>
      <w:r>
        <w:rPr/>
        <w:t>Кстати, одна из довольно типичных склонностей интеллектуалов — это познание «борьбы светлых и темных сил». О, сколько здесь поводов для открытий ума! И бесконечный хоровод мысленных движений здесь тоже находит много поводов для подкормки.</w:t>
      </w:r>
    </w:p>
    <w:p>
      <w:pPr>
        <w:pStyle w:val="Normal"/>
        <w:rPr/>
      </w:pPr>
      <w:r>
        <w:rPr/>
        <w:t>Но Бог — Он даже выше этой борьбы, и преданное служение по</w:t>
        <w:softHyphen/>
        <w:t>зволяет выйти за пределы внешней этой борьбы, она постепенно перено</w:t>
        <w:softHyphen/>
        <w:t>сится на внутренние планы самого человека.</w:t>
      </w:r>
    </w:p>
    <w:p>
      <w:pPr>
        <w:pStyle w:val="Normal"/>
        <w:rPr/>
      </w:pPr>
      <w:r>
        <w:rPr>
          <w:rFonts w:cs="Arial" w:ascii="Arial" w:hAnsi="Arial"/>
          <w:b/>
          <w:i/>
          <w:szCs w:val="28"/>
        </w:rPr>
        <w:t>ГОРДЫНЯ</w:t>
      </w:r>
      <w:r>
        <w:rPr/>
        <w:t xml:space="preserve">. Гордыня — это искажение в духовном Пути, которое, фактически, ведет к прекращению всякого духовного развития. Поскольку духовный путь (Садхана) связан прямо или косвенно с разными уровнями жизни — грубоматериальными или тонкоматериальными — гордыня бывает грубой и тонкой. </w:t>
      </w:r>
    </w:p>
    <w:p>
      <w:pPr>
        <w:pStyle w:val="Normal"/>
        <w:rPr/>
      </w:pPr>
      <w:r>
        <w:rPr/>
        <w:t>Поскольку духовный Путь также включает в себя тысячи различных нюансов, аспектов и сто</w:t>
        <w:softHyphen/>
        <w:t>рон этого в высшей степени многогранного и неописуемого процесса, то и видов тонкой гордыни может быть тоже мно</w:t>
        <w:softHyphen/>
        <w:t>жество.</w:t>
      </w:r>
    </w:p>
    <w:p>
      <w:pPr>
        <w:pStyle w:val="Normal"/>
        <w:rPr/>
      </w:pPr>
      <w:r>
        <w:rPr/>
        <w:t>Но большинство этих тонких форм гордыни все же ни</w:t>
        <w:softHyphen/>
        <w:t>когда не превышают уровней Ментального плана, и даже не выходят за пределы Каузального тела (или Кармического яй</w:t>
        <w:softHyphen/>
        <w:t xml:space="preserve">ца). </w:t>
      </w:r>
    </w:p>
    <w:p>
      <w:pPr>
        <w:pStyle w:val="Normal"/>
        <w:rPr/>
      </w:pPr>
      <w:r>
        <w:rPr/>
        <w:t>Поэтому развитие духовного разума Буддхического тела уже свободно от любой гордыни, и основные качества Буддхи — такие, как Милосердие, Сострадание и проч. — их разви</w:t>
        <w:softHyphen/>
        <w:t>тие происходит независимо и автономно в сравнении с ин</w:t>
        <w:softHyphen/>
        <w:t>теллектуальными конструкциями ментала.</w:t>
      </w:r>
    </w:p>
    <w:p>
      <w:pPr>
        <w:pStyle w:val="Normal"/>
        <w:rPr/>
      </w:pPr>
      <w:r>
        <w:rPr>
          <w:szCs w:val="22"/>
        </w:rPr>
        <w:t xml:space="preserve">Сила </w:t>
      </w:r>
      <w:r>
        <w:rPr/>
        <w:t>духовного разума — Буддхи — намного больше сил интеллекта. Поэтому развитие Буддхи ведет к лучшему контролю интеллекта Ментального тела.</w:t>
      </w:r>
    </w:p>
    <w:p>
      <w:pPr>
        <w:pStyle w:val="Normal"/>
        <w:rPr/>
      </w:pPr>
      <w:r>
        <w:rPr/>
        <w:t xml:space="preserve">Очень часто сами по себе занятия Йогой привносят в ученика элемент гордыни — «я — йог; я — не такой как все». Эти проговариваемые внутри тезисы часто оборачиваются поначалу незаметным нарастанием убеждения в собственной исключительности. </w:t>
      </w:r>
    </w:p>
    <w:p>
      <w:pPr>
        <w:pStyle w:val="Normal"/>
        <w:rPr/>
      </w:pPr>
      <w:r>
        <w:rPr/>
        <w:t>А когда уже достигаются некоторые ус</w:t>
        <w:softHyphen/>
        <w:t>пехи в освоении йогических или даосских алхимических практик — тогда и вовсе можно подумать о том, что ты уже вышел за пределы материальных ограничений Плотного ми</w:t>
        <w:softHyphen/>
        <w:t xml:space="preserve">ра и даже тонких пространств. </w:t>
      </w:r>
    </w:p>
    <w:p>
      <w:pPr>
        <w:pStyle w:val="Normal"/>
        <w:rPr/>
      </w:pPr>
      <w:r>
        <w:rPr/>
        <w:t>И когда занимающийся, вы</w:t>
        <w:softHyphen/>
        <w:t>читав, что «дела ни черны, ни белы для йога», он, не познав</w:t>
        <w:softHyphen/>
        <w:t>ший стоимость этих слов на своем личном опыте, начинает воображать себя стоящим над законом, надо всем...</w:t>
      </w:r>
    </w:p>
    <w:p>
      <w:pPr>
        <w:pStyle w:val="Normal"/>
        <w:rPr/>
      </w:pPr>
      <w:r>
        <w:rPr/>
        <w:t>Да, для йога действительно «дела ни белы, ни черны». Но это для йога, а не для того, кто считает себя йогом, пусть даже практиканта с 30-летним стажем. Важен не стаж, а дос</w:t>
        <w:softHyphen/>
        <w:t xml:space="preserve">тигнутый результат. И процитированный мною тезис надо сначала прочувствовать самому — после достижения истинной </w:t>
      </w:r>
      <w:r>
        <w:rPr>
          <w:i/>
          <w:iCs/>
        </w:rPr>
        <w:t>вайрагьи</w:t>
      </w:r>
      <w:r>
        <w:rPr/>
        <w:t xml:space="preserve"> (бесстрастности), погруженности в Бога, достиже</w:t>
        <w:softHyphen/>
        <w:t>ния уровня Божественной Любви, действительно надстоящей над миром.</w:t>
      </w:r>
    </w:p>
    <w:p>
      <w:pPr>
        <w:pStyle w:val="Normal"/>
        <w:rPr/>
      </w:pPr>
      <w:r>
        <w:rPr/>
        <w:t>Нужно ли говорить, что гордыня — один из самых тяж</w:t>
        <w:softHyphen/>
        <w:t>ких грехов. Вы спросите, почему? Ведь я, к примеру, никого не убивал и не грабил?</w:t>
      </w:r>
    </w:p>
    <w:p>
      <w:pPr>
        <w:pStyle w:val="Normal"/>
        <w:rPr/>
      </w:pPr>
      <w:r>
        <w:rPr/>
        <w:t>В индийской философии Веданты есть такой термин — «убийца души» (атма-ханах), и речь здесь идет, конечно, не о буквальном «убийстве Атмы». Хотя бы потому, что никто не может убить Атму: она — частица Самого Господа, необо</w:t>
        <w:softHyphen/>
        <w:t>римого и несокрушимого.</w:t>
      </w:r>
    </w:p>
    <w:p>
      <w:pPr>
        <w:pStyle w:val="Normal"/>
        <w:rPr/>
      </w:pPr>
      <w:r>
        <w:rPr/>
        <w:t>Но вот вред своей Атме (Искре Божьей — в православных терминах) и ее развитию человек действительно прино</w:t>
        <w:softHyphen/>
        <w:t>сить может, и это, как раз, и называется «убийством души».</w:t>
      </w:r>
    </w:p>
    <w:p>
      <w:pPr>
        <w:pStyle w:val="Normal"/>
        <w:rPr/>
      </w:pPr>
      <w:r>
        <w:rPr/>
        <w:t>Поэтому гордыня — прежде всего суть «убийство ду</w:t>
        <w:softHyphen/>
        <w:t>ши», а грех, в самом широком истолковании этого слова, есть повреждающий духовное развитие фактор. Так что и получается, что крайняя форма греха — это гордыня.</w:t>
      </w:r>
    </w:p>
    <w:p>
      <w:pPr>
        <w:pStyle w:val="Normal"/>
        <w:rPr/>
      </w:pPr>
      <w:r>
        <w:rPr/>
        <w:t>В то же время, гордыни бояться — значит не заниматься духовными практиками. Вера в истинного Гуру, смирение перед истинным Гуру, служение истинному Гуру — вот «ле</w:t>
        <w:softHyphen/>
        <w:t xml:space="preserve">карства» от гордыни. </w:t>
      </w:r>
    </w:p>
    <w:p>
      <w:pPr>
        <w:pStyle w:val="Normal"/>
        <w:rPr/>
      </w:pPr>
      <w:r>
        <w:rPr/>
        <w:t>Гордыни надо не бояться, а, вовремя распознав методами самоанализа, изжить ее в себе, ликвиди</w:t>
        <w:softHyphen/>
        <w:t>ровать.</w:t>
      </w:r>
    </w:p>
    <w:p>
      <w:pPr>
        <w:pStyle w:val="Normal"/>
        <w:rPr/>
      </w:pPr>
      <w:r>
        <w:rPr/>
        <w:t>Гуру здесь часто похож на хирурга, который должен вовремя распознать и вскрыть душевный нарыв у ученика. Умелый хирург может прямо разрезать нарыв, чтобы выпус</w:t>
        <w:softHyphen/>
        <w:t xml:space="preserve">тить гной, что бывает очень болезненным. </w:t>
      </w:r>
    </w:p>
    <w:p>
      <w:pPr>
        <w:pStyle w:val="Normal"/>
        <w:rPr/>
      </w:pPr>
      <w:r>
        <w:rPr/>
        <w:t>Но он может и сделать надрезы вокруг (блокаду), чтобы перекрыть источ</w:t>
        <w:softHyphen/>
        <w:t>ники накопления гноя и увеличения нарыва. И тогда гной со временем рассосется и исчезнет сам.</w:t>
      </w:r>
    </w:p>
    <w:p>
      <w:pPr>
        <w:pStyle w:val="Normal"/>
        <w:rPr/>
      </w:pPr>
      <w:r>
        <w:rPr/>
        <w:t>Вот почему следует очень серьезно отнестись к выбору духовного Учителя, и на это может даже уйти год или два.</w:t>
      </w:r>
    </w:p>
    <w:p>
      <w:pPr>
        <w:pStyle w:val="Heading4"/>
        <w:ind w:left="567" w:hanging="0"/>
        <w:rPr/>
      </w:pPr>
      <w:bookmarkStart w:id="3" w:name="__RefHeading___Toc112244028"/>
      <w:bookmarkEnd w:id="3"/>
      <w:r>
        <w:rPr/>
        <w:t>2. Опасности для здоровья</w:t>
      </w:r>
    </w:p>
    <w:p>
      <w:pPr>
        <w:pStyle w:val="Normal"/>
        <w:rPr/>
      </w:pPr>
      <w:r>
        <w:rPr/>
        <w:t>Эта категория возможных негативных следствий разно</w:t>
        <w:softHyphen/>
        <w:t xml:space="preserve">образных психотехник или физических тренировок включает в себя очень большой круг явлений. </w:t>
      </w:r>
    </w:p>
    <w:p>
      <w:pPr>
        <w:pStyle w:val="Normal"/>
        <w:rPr/>
      </w:pPr>
      <w:r>
        <w:rPr/>
        <w:t>Хотя бы потому, что по</w:t>
        <w:softHyphen/>
        <w:t>следствия неправильной работы с чакрами и последствия ме</w:t>
        <w:softHyphen/>
        <w:t xml:space="preserve">ханического набивания мозолей на костяшках пальцев (как это широко до сих пор распространено в некоторых школах у-шу) будут заведомо разными и даже разного порядка. </w:t>
      </w:r>
    </w:p>
    <w:p>
      <w:pPr>
        <w:pStyle w:val="Normal"/>
        <w:rPr/>
      </w:pPr>
      <w:r>
        <w:rPr/>
        <w:t>Если в первом случае — при механических открываниях чакр — возможен инсульт или «психушка» с кошмарными видениями, то во втором случае это будет саркома или артрит. Впрочем, саркома еще поддается оперативному вмешательству, а артрит можно убрать затем с помощью той же биоэнергети</w:t>
        <w:softHyphen/>
        <w:t>ки. Но можно ли даже сравнивать между собой последствия столь разных уровней повреждения?</w:t>
      </w:r>
    </w:p>
    <w:p>
      <w:pPr>
        <w:pStyle w:val="Normal"/>
        <w:rPr/>
      </w:pPr>
      <w:r>
        <w:rPr/>
        <w:t>Поэтому легче будет рассмотреть проблемы, связанные с физическими расстройствами, не на каком-то одном или на нескольких уровнях семеричного человека, но по группам, в связи с типичными ошибками занимающихся и |повреждающим факторам. Рассмотрим кратко, не имея воз</w:t>
        <w:softHyphen/>
        <w:t>можности вдаваться здесь в различные частности.</w:t>
      </w:r>
    </w:p>
    <w:p>
      <w:pPr>
        <w:pStyle w:val="Normal"/>
        <w:rPr/>
      </w:pPr>
      <w:r>
        <w:rPr>
          <w:rFonts w:cs="Arial Narrow" w:ascii="Arial Narrow" w:hAnsi="Arial Narrow"/>
          <w:b/>
          <w:i/>
          <w:iCs/>
        </w:rPr>
        <w:t>«Третий глаз».</w:t>
      </w:r>
      <w:r>
        <w:rPr/>
        <w:t xml:space="preserve"> Вряд ли какой здравомыслящий человек сейчас будет сам или с помощью приятеля высверливать себе дырку во лбу, чтобы открыть «Третий глаз». Но некоторые напрасно считают, что энергетические упражнения здесь намного безопаснее подобного варварского сверления.</w:t>
      </w:r>
    </w:p>
    <w:p>
      <w:pPr>
        <w:pStyle w:val="Normal"/>
        <w:rPr/>
      </w:pPr>
      <w:r>
        <w:rPr/>
        <w:t>Насильственное открывание «Третьего глаза» методами нагнетания энергий Праны-Ци спереди или, за счет поднятия сил Кундалини, чревато не только возникновением патологического ясновидения, но и появлением физических уродств (тератологического изменения органов и тканей Плотного тела в ходе формообразовательных процессов).</w:t>
      </w:r>
    </w:p>
    <w:p>
      <w:pPr>
        <w:pStyle w:val="Normal"/>
        <w:rPr/>
      </w:pPr>
      <w:r>
        <w:rPr/>
        <w:t>Что такое «патологическое ясновидение»? Ясновидение может быть нормальным явлением, когда человек, обычно это йогин или отшельник, может управлять своим состояни</w:t>
        <w:softHyphen/>
        <w:t xml:space="preserve">ем ясновидения. </w:t>
      </w:r>
    </w:p>
    <w:p>
      <w:pPr>
        <w:pStyle w:val="Normal"/>
        <w:rPr/>
      </w:pPr>
      <w:r>
        <w:rPr/>
        <w:t>Или же оно может быть патологическим, поскольку при потере способностей к контролю этого со</w:t>
        <w:softHyphen/>
        <w:t xml:space="preserve">стояния теряются ориентиры в повседневной жизни, идет усиленное истощение нервной энергии, ну а демонические </w:t>
      </w:r>
      <w:r>
        <w:rPr>
          <w:spacing w:val="-9"/>
        </w:rPr>
        <w:t xml:space="preserve">сущности </w:t>
      </w:r>
      <w:r>
        <w:rPr>
          <w:szCs w:val="26"/>
        </w:rPr>
        <w:t>(бесы — в православных терминах), воспользовавшись этим, будут нагонять на беднягу самые разные галлюцинаторные явления.</w:t>
      </w:r>
    </w:p>
    <w:p>
      <w:pPr>
        <w:pStyle w:val="Normal"/>
        <w:rPr/>
      </w:pPr>
      <w:r>
        <w:rPr/>
        <w:t>Последние, кстати, хорошо описаны у Е. П. Блаватской в книжке «Заколдованная жизнь».</w:t>
      </w:r>
    </w:p>
    <w:p>
      <w:pPr>
        <w:pStyle w:val="Normal"/>
        <w:rPr/>
      </w:pPr>
      <w:r>
        <w:rPr/>
        <w:t xml:space="preserve">Почему могут возникать уродства во внешнем строении органов? Потому что «Третий глаз» напрямую связан с гипофизом, выделяющим в кровь гормоны роста. </w:t>
      </w:r>
    </w:p>
    <w:p>
      <w:pPr>
        <w:pStyle w:val="Normal"/>
        <w:rPr/>
      </w:pPr>
      <w:r>
        <w:rPr/>
        <w:t>А что будет при нарушении в крови гормонального баланса из-за не скомпенсированного титра гормона роста? — конечно различные физические уродства. При этом, для молодых людей, особенно до 18 лет, подобные опасности оказываются, понятно, намного более реальнее, чем для пожилых.</w:t>
      </w:r>
    </w:p>
    <w:p>
      <w:pPr>
        <w:pStyle w:val="Normal"/>
        <w:rPr/>
      </w:pPr>
      <w:r>
        <w:rPr>
          <w:rFonts w:cs="Arial Narrow" w:ascii="Arial Narrow" w:hAnsi="Arial Narrow"/>
          <w:b/>
          <w:i/>
          <w:iCs/>
        </w:rPr>
        <w:t>Чакры и треугольники Сил</w:t>
      </w:r>
      <w:r>
        <w:rPr>
          <w:rFonts w:cs="Arial Narrow" w:ascii="Arial Narrow" w:hAnsi="Arial Narrow"/>
          <w:i/>
          <w:iCs/>
        </w:rPr>
        <w:t>.</w:t>
      </w:r>
      <w:r>
        <w:rPr/>
        <w:t xml:space="preserve"> О том, что каждая чакра имеет систему предохранительных клапанов или мембран, я уже упоминал выше. Прожигание этих защитных механизмов тонкими энергиями, истощение Эфирного тела из-за, например, хронического алкоголизма или наркомании — все это ведет к развитию патологического ясновидения.</w:t>
      </w:r>
    </w:p>
    <w:p>
      <w:pPr>
        <w:pStyle w:val="Normal"/>
        <w:rPr/>
      </w:pPr>
      <w:r>
        <w:rPr/>
        <w:t xml:space="preserve">Неверно будет думать, что в этих видах повреждений виноватыми могут быть только нагнетания энергий в чакры или практики насильственного открывания чакр (что, по сути, одно и то же). Нет. К сожалению, самостийные занятия с Фиолетовым Пламенем также открывают двери для прожигания чакровых предохранительных клапанов. </w:t>
      </w:r>
    </w:p>
    <w:p>
      <w:pPr>
        <w:pStyle w:val="Normal"/>
        <w:rPr/>
      </w:pPr>
      <w:r>
        <w:rPr/>
        <w:t>В моей практи</w:t>
        <w:softHyphen/>
        <w:t>ке был случай — а во всем Петербурге их было как минимум три, причем удивительно похожих один на другой — когда вызывания Фиолетового Пламени и медитации со Световым Облаком фиолетового цвета по не</w:t>
        <w:softHyphen/>
        <w:t>сколько часов в день, привели к фактическому сжиганию эфирных пере</w:t>
        <w:softHyphen/>
        <w:t>мычек, и ложные «махатмы», явившиеся занимающимся, затем напря</w:t>
        <w:softHyphen/>
        <w:t>мую сменились бесовскими атаками.</w:t>
      </w:r>
    </w:p>
    <w:p>
      <w:pPr>
        <w:pStyle w:val="Normal"/>
        <w:rPr/>
      </w:pPr>
      <w:r>
        <w:rPr/>
        <w:t xml:space="preserve">Что касается силовых треугольников, составленных из связанных между собой тонкими энергетическими потокам чакр, то здесь нарушение сложившихся балансовых соотношений внутренних потоков Праны-Ци ведет или к различным расстройствам и болезням, или же к психическим синдромам. </w:t>
      </w:r>
    </w:p>
    <w:p>
      <w:pPr>
        <w:pStyle w:val="Normal"/>
        <w:rPr/>
      </w:pPr>
      <w:r>
        <w:rPr/>
        <w:t>Причиной физических болезней, дисфункций и разнообразных уродств являются нарушения в следующей цепочке нисхождения вниз тонких энергий, если начинать её с уровня чакр:</w:t>
      </w:r>
    </w:p>
    <w:p>
      <w:pPr>
        <w:pStyle w:val="Normal"/>
        <w:rPr/>
      </w:pPr>
      <w:r>
        <w:rPr/>
        <w:t>тонкие энергии –&gt; чакры –&gt; эндокринные железы –&gt; кровь –&gt; органы Плотного тела, ткани и клетки</w:t>
      </w:r>
    </w:p>
    <w:p>
      <w:pPr>
        <w:pStyle w:val="Normal"/>
        <w:rPr/>
      </w:pPr>
      <w:r>
        <w:rPr/>
        <w:t>Гиперстимуляция каких-то отдельных чакр или одной чакры приводит к увеличению выброса в кровь соответствующего железе гормона, а там уже — гормональный дисбаланс. О психике я уже не говорю...</w:t>
      </w:r>
    </w:p>
    <w:p>
      <w:pPr>
        <w:pStyle w:val="Normal"/>
        <w:rPr/>
      </w:pPr>
      <w:r>
        <w:rPr/>
        <w:t>В немалой степени нарушение баланса внутренних Пран — ветров и гормонов в крови может быть вызвано и об</w:t>
        <w:softHyphen/>
        <w:t xml:space="preserve">ратным процессом: насильственным подавлением какой-то чакры или нескольких низших чакр. </w:t>
      </w:r>
    </w:p>
    <w:p>
      <w:pPr>
        <w:pStyle w:val="Normal"/>
        <w:rPr/>
      </w:pPr>
      <w:r>
        <w:rPr/>
        <w:t>Особенно часты эти явления в желании «убрать» сексуальные желания. Так вот: здесь напрямую подавлять психикой низшие чакры нельзя. Здесь могут возникнуть различные опухоли или иные рас</w:t>
        <w:softHyphen/>
        <w:t>стройства половой системы. Есть специальные методы суб</w:t>
        <w:softHyphen/>
        <w:t>лимации половых энергий, и воспользоваться лучше точны</w:t>
        <w:softHyphen/>
        <w:t>ми методами, от квалифицированного наставника.</w:t>
      </w:r>
    </w:p>
    <w:p>
      <w:pPr>
        <w:pStyle w:val="Normal"/>
        <w:rPr/>
      </w:pPr>
      <w:r>
        <w:rPr/>
        <w:t>Но самый простой — это умеренное голодание в одиночестве с отслеживанием сознанием занимающегося энерге</w:t>
        <w:softHyphen/>
        <w:t xml:space="preserve">тических пучков сексуальных желаний. Половые импульсы тогда должны как бы «вобраться вовнутрь». </w:t>
      </w:r>
    </w:p>
    <w:p>
      <w:pPr>
        <w:pStyle w:val="Normal"/>
        <w:rPr/>
      </w:pPr>
      <w:r>
        <w:rPr/>
        <w:t xml:space="preserve">Но последний метод требует уже некоторой квалификации и развитых навыков управления внутренними энергетическими потоками на уровне отдельных пучков. Поэтому рекомендовать его </w:t>
      </w:r>
      <w:r>
        <w:rPr>
          <w:szCs w:val="25"/>
        </w:rPr>
        <w:t>всем нельзя, а те, кто практикуют подобное – должны быть осторожными.</w:t>
      </w:r>
    </w:p>
    <w:p>
      <w:pPr>
        <w:pStyle w:val="Normal"/>
        <w:rPr/>
      </w:pPr>
      <w:r>
        <w:rPr>
          <w:rFonts w:cs="Arial Narrow" w:ascii="Arial Narrow" w:hAnsi="Arial Narrow"/>
          <w:b/>
          <w:i/>
          <w:iCs/>
        </w:rPr>
        <w:t>«Синдром Кундалини».</w:t>
      </w:r>
      <w:r>
        <w:rPr/>
        <w:t xml:space="preserve"> Попытки популяризовать как-то теорию йоги приводят порой к неправомерным огрублениям и искажением реальных аурических качеств.</w:t>
      </w:r>
    </w:p>
    <w:p>
      <w:pPr>
        <w:pStyle w:val="Normal"/>
        <w:rPr/>
      </w:pPr>
      <w:r>
        <w:rPr/>
        <w:t>Кундалини никогда не поднимается вверх непосредст</w:t>
        <w:softHyphen/>
        <w:t>венно по Сушумне! Сушумна — это эфирный спинномозговой канал, тогда как внутри Сушумны есть еще более тонкие ка</w:t>
        <w:softHyphen/>
        <w:t xml:space="preserve">налы — на Астральном плане и выше. Кундалини может подняться лишь по наиболее тонкому из них, называемому Брахма-нади. </w:t>
      </w:r>
    </w:p>
    <w:p>
      <w:pPr>
        <w:pStyle w:val="Normal"/>
        <w:rPr/>
      </w:pPr>
      <w:r>
        <w:rPr/>
        <w:t>И для безопасного подъема Кундалини, поэтому, недостаточно иметь чистые внутренние органы, ткани и клетки Плотного тела. Нет! Надо иметь чистое Астральное тело (уровень человеческих желаний), без любых негативных примесей страха, злобы, жажды мести и т. п. И, кроме того, надо иметь чистое Ментальное тело, т. е. только чистые и благородные мысли.</w:t>
      </w:r>
    </w:p>
    <w:p>
      <w:pPr>
        <w:pStyle w:val="Normal"/>
        <w:rPr/>
      </w:pPr>
      <w:r>
        <w:rPr/>
        <w:t>Легко ли соблюсти все эти условия все вместе и по отдельности? Конечно, нет! Значит, нечего и заниматься подобными механистическими «подъёмами».</w:t>
      </w:r>
    </w:p>
    <w:p>
      <w:pPr>
        <w:pStyle w:val="Normal"/>
        <w:rPr/>
      </w:pPr>
      <w:r>
        <w:rPr/>
        <w:t>Даже если Плотное тело не будет сожжено или частич</w:t>
        <w:softHyphen/>
        <w:t>но повреждено пожигающим пламенем Кундалини (что бы</w:t>
        <w:softHyphen/>
        <w:t xml:space="preserve">вает при пробках эфирных каналов и отложениях шлаковых веществ в тканях), то будут иные повреждения. </w:t>
      </w:r>
    </w:p>
    <w:p>
      <w:pPr>
        <w:pStyle w:val="Normal"/>
        <w:rPr/>
      </w:pPr>
      <w:r>
        <w:rPr/>
        <w:t>При недоста</w:t>
        <w:softHyphen/>
        <w:t>точно чистом Астральном теле возникнет какая-то патология в желаниях, при грязных мыслях (нечистое Ментальное тело) – будут маниакальные идеи и навязчивый бред...</w:t>
      </w:r>
    </w:p>
    <w:p>
      <w:pPr>
        <w:pStyle w:val="Normal"/>
        <w:rPr/>
      </w:pPr>
      <w:r>
        <w:rPr/>
        <w:t>Вот вам самый простой путь в «дурнушку» — насильст</w:t>
        <w:softHyphen/>
        <w:t>венно поднимать Кундалини, как рыбу за жабры пытаются вытащить из воды.</w:t>
      </w:r>
    </w:p>
    <w:p>
      <w:pPr>
        <w:pStyle w:val="Normal"/>
        <w:rPr/>
      </w:pPr>
      <w:r>
        <w:rPr/>
        <w:t>Если же почитать различные материалы по наблюде</w:t>
        <w:softHyphen/>
        <w:t xml:space="preserve">нию за людьми, которым удалось все-таки частично или хотя бы немного поднять Кундалини, то здесь можно видеть с огромным сожалением целое поле для деятельности психиатров. </w:t>
      </w:r>
    </w:p>
    <w:p>
      <w:pPr>
        <w:pStyle w:val="Normal"/>
        <w:rPr/>
      </w:pPr>
      <w:r>
        <w:rPr/>
        <w:t>Ибо, как иначе можно назвать потери контроля над элементарными повседневными способностями и системой ориентации в жизни из-за выпадения сознания из обычной реальности.</w:t>
      </w:r>
    </w:p>
    <w:p>
      <w:pPr>
        <w:pStyle w:val="Normal"/>
        <w:rPr/>
      </w:pPr>
      <w:r>
        <w:rPr/>
        <w:t>Заметьте одну принципиальную разницу — когда Бхакти-йог может терять ориентацию в пространстве материального мира, его бережет сам Господь, над образом Которого он всё время медитирует. И уж Господь не может не позаботить</w:t>
      </w:r>
      <w:r>
        <w:rPr>
          <w:szCs w:val="26"/>
        </w:rPr>
        <w:t>ся о каждом из Своих детей, даже если они попадут в каки</w:t>
      </w:r>
      <w:r>
        <w:rPr/>
        <w:t>е-то ловушки или с ними что-то случится.</w:t>
      </w:r>
    </w:p>
    <w:p>
      <w:pPr>
        <w:pStyle w:val="Normal"/>
        <w:rPr/>
      </w:pPr>
      <w:r>
        <w:rPr/>
        <w:t>Но, когда человек, не преданный Богу, теряет ориенти</w:t>
        <w:softHyphen/>
        <w:t>ры и выпадает из обычного внутреннего и внешнего психического пространства, это уже называется только одним сло</w:t>
        <w:softHyphen/>
        <w:t>ном — психопатология!</w:t>
      </w:r>
    </w:p>
    <w:p>
      <w:pPr>
        <w:pStyle w:val="Normal"/>
        <w:rPr/>
      </w:pPr>
      <w:r>
        <w:rPr>
          <w:rFonts w:cs="Arial Narrow" w:ascii="Arial Narrow" w:hAnsi="Arial Narrow"/>
          <w:b/>
          <w:i/>
          <w:iCs/>
        </w:rPr>
        <w:t>Энергетические перекосы</w:t>
      </w:r>
      <w:r>
        <w:rPr>
          <w:rFonts w:cs="Arial Narrow" w:ascii="Arial Narrow" w:hAnsi="Arial Narrow"/>
          <w:i/>
          <w:iCs/>
        </w:rPr>
        <w:t>.</w:t>
      </w:r>
      <w:r>
        <w:rPr/>
        <w:t xml:space="preserve"> Этот вид расстройств наибо</w:t>
      </w:r>
      <w:r>
        <w:rPr>
          <w:szCs w:val="25"/>
        </w:rPr>
        <w:t>лее распространен и обычен, и он, к счастью, не вызывает обычно непоправимых последствий, как то бывает с «Третьим глазом» и Кундалини. Поэтому я и не буду на нем останавливаться подробно.</w:t>
      </w:r>
    </w:p>
    <w:p>
      <w:pPr>
        <w:pStyle w:val="Normal"/>
        <w:rPr/>
      </w:pPr>
      <w:r>
        <w:rPr/>
        <w:t>Упомяну лишь, что нельзя складывать пальцы в неко</w:t>
        <w:softHyphen/>
        <w:t>торые мудры лишь одной рукой (симметричные мудры — это прежде всего Джнани-мудра), если это не предусмотрено каноном или конкретной специальной психотехникой.</w:t>
      </w:r>
    </w:p>
    <w:p>
      <w:pPr>
        <w:pStyle w:val="Normal"/>
        <w:rPr/>
      </w:pPr>
      <w:r>
        <w:rPr>
          <w:rFonts w:cs="Arial Narrow" w:ascii="Arial Narrow" w:hAnsi="Arial Narrow"/>
          <w:b/>
          <w:i/>
          <w:iCs/>
        </w:rPr>
        <w:t>Ограничения для асан и пранаям Хатха-йоги</w:t>
      </w:r>
      <w:r>
        <w:rPr>
          <w:rFonts w:cs="Arial Narrow" w:ascii="Arial Narrow" w:hAnsi="Arial Narrow"/>
          <w:i/>
          <w:iCs/>
        </w:rPr>
        <w:t>.</w:t>
      </w:r>
      <w:r>
        <w:rPr/>
        <w:t xml:space="preserve"> Здесь основным фактором, снижающим риск физических болезней является лишь достаточная квалификация тренера и наличие у него медицинских знаний. Упомяну лишь об од</w:t>
        <w:softHyphen/>
        <w:t>ной проблеме, достаточно элементарной и серьезной одно</w:t>
        <w:softHyphen/>
        <w:t>временно.</w:t>
      </w:r>
    </w:p>
    <w:p>
      <w:pPr>
        <w:pStyle w:val="Normal"/>
        <w:rPr/>
      </w:pPr>
      <w:r>
        <w:rPr/>
        <w:t>Практика асан и пранаям Хатха-йоги в условиях город</w:t>
        <w:softHyphen/>
        <w:t>ского загрязнения — метод накопления городских шлаков, ко</w:t>
        <w:softHyphen/>
        <w:t>торые тем самым загоняются намного глубже, нежели у тех, кто вообще Хатха-йогой не занимается.</w:t>
      </w:r>
    </w:p>
    <w:p>
      <w:pPr>
        <w:pStyle w:val="Normal"/>
        <w:rPr/>
      </w:pPr>
      <w:r>
        <w:rPr/>
        <w:t>То же самое относится к перекрестному дыханию (Сукх-пурвак и похожие пранаямы Хатха-йоги) — загрязнения из воздуха глубже переносятся в ткани и межклеточные про</w:t>
        <w:softHyphen/>
        <w:t>странства. Поэтому вместо желаемого очищения результат оказывается здесь обратным.</w:t>
      </w:r>
    </w:p>
    <w:p>
      <w:pPr>
        <w:pStyle w:val="Normal"/>
        <w:rPr/>
      </w:pPr>
      <w:r>
        <w:rPr/>
        <w:t>Что касается задержек дыхания — разнообразных вари</w:t>
        <w:softHyphen/>
        <w:t>антов Кумбхаки — то задержка в легких изначально грязного воздуха будет еще больше способствовать накоплению в ор</w:t>
        <w:softHyphen/>
        <w:t>ганизме шлаков, чем если вообще обходиться без таких за</w:t>
        <w:softHyphen/>
        <w:t>держек. Я уже не говорю об эмфизематозных явлениях.</w:t>
      </w:r>
    </w:p>
    <w:p>
      <w:pPr>
        <w:pStyle w:val="Normal"/>
        <w:rPr/>
      </w:pPr>
      <w:r>
        <w:rPr/>
        <w:t>Если же брать медицинскую статистику травм, полу</w:t>
        <w:softHyphen/>
        <w:t>ченных из-за неудач в исполнении асан Хатха-йоги, то на первом месите, конечно, стоит риск сломать шею при стой</w:t>
        <w:softHyphen/>
        <w:t>ках на голове (Сиршасана), а уж затем — различные растяже</w:t>
        <w:softHyphen/>
        <w:t>ния связок, сердечные приступы или обострения.</w:t>
      </w:r>
    </w:p>
    <w:p>
      <w:pPr>
        <w:pStyle w:val="Normal"/>
        <w:rPr/>
      </w:pPr>
      <w:r>
        <w:rPr/>
        <w:t>В целом же асаны скорее полезны, чем вредны: по крайней мере, они намного безопаснее при правильном ис</w:t>
        <w:softHyphen/>
        <w:t>полнении, чем биоэнергетические упражнения и непрове</w:t>
        <w:softHyphen/>
        <w:t>ренные психотехники.</w:t>
      </w:r>
    </w:p>
    <w:p>
      <w:pPr>
        <w:pStyle w:val="Heading4"/>
        <w:ind w:left="567" w:hanging="0"/>
        <w:rPr/>
      </w:pPr>
      <w:bookmarkStart w:id="4" w:name="__RefHeading___Toc112244029"/>
      <w:bookmarkEnd w:id="4"/>
      <w:r>
        <w:rPr/>
        <w:t>3. Общие методы предосторожности</w:t>
      </w:r>
    </w:p>
    <w:p>
      <w:pPr>
        <w:pStyle w:val="Normal"/>
        <w:rPr/>
      </w:pPr>
      <w:r>
        <w:rPr/>
        <w:t>За время почти 20-летних занятий у меня постепенно сложился некий свод «золотых правил», которых я придер</w:t>
        <w:softHyphen/>
        <w:t>живаюсь и по сей день. Они сводятся к следующим общим положениям:</w:t>
      </w:r>
    </w:p>
    <w:p>
      <w:pPr>
        <w:pStyle w:val="Normal"/>
        <w:rPr/>
      </w:pPr>
      <w:r>
        <w:rPr/>
        <w:t>не доверять голословно всему, что пишется в кни</w:t>
        <w:softHyphen/>
        <w:t>гах; развить способности к здравой критике и допускать воз</w:t>
        <w:softHyphen/>
        <w:t>можные огрехи переводчиков; научиться читать между строк; поговорка «бумага стерпит все» относится как раз к этим случаям;</w:t>
      </w:r>
    </w:p>
    <w:p>
      <w:pPr>
        <w:pStyle w:val="Normal"/>
        <w:rPr/>
      </w:pPr>
      <w:r>
        <w:rPr/>
        <w:t>особенно критически и недоверчиво относиться к контактерским посланиям: для них обычна максимальная ве</w:t>
        <w:softHyphen/>
        <w:t>роятность возможных искажений Истины и подтасовки фак</w:t>
        <w:softHyphen/>
        <w:t>тов;</w:t>
      </w:r>
    </w:p>
    <w:p>
      <w:pPr>
        <w:pStyle w:val="Normal"/>
        <w:rPr/>
      </w:pPr>
      <w:r>
        <w:rPr/>
        <w:t>не повторять вслух каких-либо магических формул или заклинаний (заговоров), не выяснив предварительно ис</w:t>
        <w:softHyphen/>
        <w:t>точник их происхождения, принадлежность тому или иному эгрегору (массовому трансфизическому полю) и личной це</w:t>
        <w:softHyphen/>
        <w:t>лесообразности гласного их произнесения;</w:t>
      </w:r>
    </w:p>
    <w:p>
      <w:pPr>
        <w:pStyle w:val="Normal"/>
        <w:rPr/>
      </w:pPr>
      <w:r>
        <w:rPr/>
        <w:t>не практиковать никакие оккультные или йогические практики и не использовать никакие «магические сред</w:t>
        <w:softHyphen/>
        <w:t>ства», если не знаете толком продолжительность их испол</w:t>
        <w:softHyphen/>
        <w:t>нения или иные точные «дозировки» и связанные с ними ус</w:t>
        <w:softHyphen/>
        <w:t>ловия применения; можно использовать только те методики, в которых указаны также длительность упражнений и усло</w:t>
        <w:softHyphen/>
        <w:t>вия их практики;</w:t>
      </w:r>
    </w:p>
    <w:p>
      <w:pPr>
        <w:pStyle w:val="Normal"/>
        <w:rPr/>
      </w:pPr>
      <w:r>
        <w:rPr/>
        <w:t>перед практикой какой-либо методики желательно сначала выяснить для себя, на чем они основаны;</w:t>
      </w:r>
    </w:p>
    <w:p>
      <w:pPr>
        <w:pStyle w:val="Normal"/>
        <w:rPr/>
      </w:pPr>
      <w:r>
        <w:rPr/>
        <w:t>перед любыми видами практик сначала сформули</w:t>
        <w:softHyphen/>
        <w:t>ровать для себя конкретное намерение, определить, для чего конкретно вы собираетесь делать то-то или то-то; сопоста</w:t>
        <w:softHyphen/>
        <w:t>вить намерение и используемый метод с Божественными принципами и законами; если есть какие-либо противоречия, или совесть не чиста, или обиды не прощены — лучше не на</w:t>
        <w:softHyphen/>
        <w:t>чинать занятий;</w:t>
      </w:r>
    </w:p>
    <w:p>
      <w:pPr>
        <w:pStyle w:val="Normal"/>
        <w:rPr/>
      </w:pPr>
      <w:r>
        <w:rPr/>
        <w:t>внимательно и беспристрастно оценивать последст</w:t>
        <w:softHyphen/>
        <w:t>вия каждой практики для состояния тела, психики и ума по</w:t>
        <w:softHyphen/>
        <w:t>сле ее начала; не все дисфункции свидетельствуют о вредно</w:t>
      </w:r>
      <w:r>
        <w:rPr>
          <w:szCs w:val="25"/>
        </w:rPr>
        <w:t>сти или неправильном исполнении метода – иногда скрытые болячки вылезают наружу, и это хорошо.</w:t>
      </w:r>
    </w:p>
    <w:p>
      <w:pPr>
        <w:pStyle w:val="Normal"/>
        <w:rPr/>
      </w:pPr>
      <w:r>
        <w:rPr/>
        <w:t>Перечисленные тезисы имеют самый обобщенный ха</w:t>
        <w:softHyphen/>
        <w:t>рактер, но вы сами можете убедиться, насколько они спра</w:t>
        <w:softHyphen/>
        <w:t>ведливы и универсальны.</w:t>
      </w:r>
    </w:p>
    <w:p>
      <w:pPr>
        <w:pStyle w:val="Normal"/>
        <w:rPr/>
      </w:pPr>
      <w:r>
        <w:rPr/>
        <w:t>Кроме того, не советую практиковать буддийские ри</w:t>
        <w:softHyphen/>
        <w:t xml:space="preserve">туальные практики, если нет специального посвящения от Гуру. </w:t>
      </w:r>
    </w:p>
    <w:p>
      <w:pPr>
        <w:pStyle w:val="Normal"/>
        <w:rPr/>
      </w:pPr>
      <w:r>
        <w:rPr/>
        <w:t>Возможно, что некий демонический дух может под</w:t>
        <w:softHyphen/>
        <w:t xml:space="preserve">строиться под визуализирующийся образ (например, Ваджрайогини или Дхъяни-Будды) и принять соответствующую тонкую форму. И если у вас нет соответствующей защиты со стороны Учителя и буддийской сангхи (общины, или эгрегора), эта сущность скорее всего попытается овладеть вами. </w:t>
      </w:r>
    </w:p>
    <w:p>
      <w:pPr>
        <w:pStyle w:val="Normal"/>
        <w:rPr/>
      </w:pPr>
      <w:r>
        <w:rPr/>
        <w:t>Уж она-то видит, что у вас нет защиты! Или же развиваемый практикой психоэнергетический потенциал может оказаться для вас непомерным, при отсутствии у вас соответствующей готовности...</w:t>
      </w:r>
    </w:p>
    <w:p>
      <w:pPr>
        <w:pStyle w:val="Normal"/>
        <w:rPr/>
      </w:pPr>
      <w:r>
        <w:rPr/>
        <w:t>В 1996 г. я чуть было так не «нарвался» с практикой Ваджрайогини. К тому времени я уже умел медитировать в процессе прогулок, и как-то раз, гуляя в парке, решил попробовать с практикой Ваджрайогини. Неспешно идя по аллее, я стал выстраивать образ-идам Ваджрайогини над своей головой и повторять адресованную Ей мантру, хотя посвяще</w:t>
        <w:softHyphen/>
        <w:t>ния от моего буддийского гуру на эту конкретную практику у меня не было. Вдруг с ветки соседнего дерева взлетела большая ворона и проле</w:t>
        <w:softHyphen/>
        <w:t>тела у меня над головой (сантиметрах в 10-15 от макушки), усевшись на другое дерево по другой стороне аллеи. Она словно «срезала» строящий</w:t>
        <w:softHyphen/>
        <w:t>ся мной в воображении образ Ваджрайогини. Я не придал сначала этому никакого значения и продолжал свои попытки. Ворона снова перелетела через аллею, едва не задев мою голову крылом.</w:t>
      </w:r>
    </w:p>
    <w:p>
      <w:pPr>
        <w:pStyle w:val="Normal"/>
        <w:rPr/>
      </w:pPr>
      <w:r>
        <w:rPr/>
        <w:t>«Может быть, это — знак, что не следует практиковать?» — поду</w:t>
        <w:softHyphen/>
        <w:t>мал я и стал более внимательным, хотя продолжал выстраивание образа Ваджрайогини и повторение мантры про себя. Ворона снова повторила свой маневр, и так всего повторилось 5 раз!!! Когда я сменил образ Вад</w:t>
        <w:softHyphen/>
        <w:t>жрайогини образом своего высшего Гуру — Шри Сатья-Саи – шестого перелета вороны через аллею у меня над головой не последовало, и тогда я понял, в чем было дело, и что в этом случае никакой опасности нет.</w:t>
      </w:r>
    </w:p>
    <w:p>
      <w:pPr>
        <w:pStyle w:val="Normal"/>
        <w:rPr/>
      </w:pPr>
      <w:r>
        <w:rPr/>
        <w:t>Вернувшись домой, я позвонил своему другу — буддисту доволь</w:t>
        <w:softHyphen/>
        <w:t>но высокой квалификации — и рассказал ему эту историю.</w:t>
      </w:r>
    </w:p>
    <w:p>
      <w:pPr>
        <w:pStyle w:val="Normal"/>
        <w:rPr/>
      </w:pPr>
      <w:r>
        <w:rPr>
          <w:rFonts w:cs="Times New Roman"/>
        </w:rPr>
        <w:t xml:space="preserve"> </w:t>
      </w:r>
      <w:r>
        <w:rPr/>
        <w:t>—</w:t>
      </w:r>
      <w:r>
        <w:rPr>
          <w:rFonts w:cs="Times New Roman"/>
        </w:rPr>
        <w:t xml:space="preserve"> </w:t>
      </w:r>
      <w:r>
        <w:rPr/>
        <w:t>Ни в коем случае нельзя практиковать практики с идамами, если нет посвящения! — услышал я в телефонной трубке. — Это все может очень дурно кончиться. Например, может возникнуть неуправляемое чувство ужаса, причем ужаса не того, что в миру, а Космического Ужаса. В итоге может «съехать крыша» и все дело закончится «дурдомом».</w:t>
      </w:r>
    </w:p>
    <w:p>
      <w:pPr>
        <w:pStyle w:val="Normal"/>
        <w:rPr/>
      </w:pPr>
      <w:r>
        <w:rPr/>
        <w:t>Я поблагодарил своего приятеля за предостережение, и больше уже так не делал.</w:t>
      </w:r>
    </w:p>
    <w:p>
      <w:pPr>
        <w:pStyle w:val="Normal"/>
        <w:rPr/>
      </w:pPr>
      <w:r>
        <w:rPr/>
        <w:t xml:space="preserve">Перед исполнением малознакомых практик следует особое внимание обратить на знаки: у вас, к примеру, может упорно не зажигаться ароматическая палочка, или выпасть из рук ритуальный колокольчик. </w:t>
      </w:r>
    </w:p>
    <w:p>
      <w:pPr>
        <w:pStyle w:val="Normal"/>
        <w:rPr/>
      </w:pPr>
      <w:r>
        <w:rPr/>
        <w:t>Во всех подобных случаях от практики следует воздержаться, по крайней мере, в тот день. Или могут проявиться внутренние знаки — покалывание в за</w:t>
        <w:softHyphen/>
        <w:t>тылке или резкие боли в шее, резь в сердце...</w:t>
      </w:r>
    </w:p>
    <w:p>
      <w:pPr>
        <w:pStyle w:val="Normal"/>
        <w:rPr/>
      </w:pPr>
      <w:r>
        <w:rPr/>
        <w:t>Читая книги, следует также учитывать, что авторы нередко просто переписывают с кого-то некоторые методи</w:t>
        <w:softHyphen/>
        <w:t>ки, сами их не практикуя. Естественно, что эти моменты по</w:t>
        <w:softHyphen/>
        <w:t>лезно будет научиться различать. Особенно это относится к чакрам и Кундалини.</w:t>
      </w:r>
    </w:p>
    <w:p>
      <w:pPr>
        <w:pStyle w:val="Normal"/>
        <w:rPr/>
      </w:pPr>
      <w:r>
        <w:rPr/>
        <w:t>Напомню, что каждая чакра имеет свою предохрани</w:t>
        <w:softHyphen/>
        <w:t>тельную мембрану. Преждевременная или неправильно вы</w:t>
        <w:softHyphen/>
        <w:t>полненная активизация внутренних огней из-за настойчивых попыток занимающегося «открыть» ту или иную чакру вы</w:t>
        <w:softHyphen/>
        <w:t>зывает повреждение этих защитных мембран чакр, иногда даже «сжигая» их, в результате чего появляется патологиче</w:t>
        <w:softHyphen/>
        <w:t>ское ясновидение или яснослышание, от которых никак не избавиться, навязчивые идеи и самые разнообразные син</w:t>
        <w:softHyphen/>
        <w:t>дромы.</w:t>
      </w:r>
    </w:p>
    <w:p>
      <w:pPr>
        <w:pStyle w:val="Normal"/>
        <w:rPr/>
      </w:pPr>
      <w:r>
        <w:rPr/>
        <w:t>Ненамного безопаснее усиленное нагнетание в чакру тонких энергий, превышающее допустимые «дозировки»: гиперстимуляция чакр также ведет к разнообразным дис</w:t>
        <w:softHyphen/>
        <w:t>функциям и соматическим расстройствам.</w:t>
      </w:r>
    </w:p>
    <w:p>
      <w:pPr>
        <w:pStyle w:val="Normal"/>
        <w:rPr/>
      </w:pPr>
      <w:r>
        <w:rPr/>
        <w:t>Оценивая функциональное состояние чакр, можно го</w:t>
        <w:softHyphen/>
        <w:t>ворить о сбалансированном и разбалансированном их со</w:t>
        <w:softHyphen/>
        <w:t>стоянии. В последнем случае мы можем видеть ломку сложившихся треугольников внутренних сил, нарушение нор</w:t>
        <w:softHyphen/>
        <w:t>мальной циркуляции «внутренних ветров» (пран) и, как следствие, самые разнообразные телесные и психические дисфункции.</w:t>
      </w:r>
    </w:p>
    <w:p>
      <w:pPr>
        <w:pStyle w:val="Normal"/>
        <w:rPr/>
      </w:pPr>
      <w:r>
        <w:rPr/>
        <w:t>Это напоминает, примерно, как кто-то замыслил усовершенствовать шасси автомобиля и полез под него с отвертками и ключами подвинчи</w:t>
        <w:softHyphen/>
        <w:t>вать или наоборот ослаблять гайки и винты. Поковырявшись так в свое удовольствие, он поехал и вдруг обнаружил, что автомобиль начинает буквально сыпаться — сначала отвалилось одно, затем другое.</w:t>
      </w:r>
    </w:p>
    <w:p>
      <w:pPr>
        <w:pStyle w:val="Style8"/>
        <w:rPr/>
      </w:pPr>
      <w:r>
        <w:rPr/>
        <w:t>* * *</w:t>
      </w:r>
    </w:p>
    <w:p>
      <w:pPr>
        <w:pStyle w:val="Normal"/>
        <w:rPr/>
      </w:pPr>
      <w:r>
        <w:rPr/>
        <w:t>Есть еще один общий аспект, носящий характер прави</w:t>
        <w:softHyphen/>
        <w:t>ла, который я когда-то обнаружил и долгое время довольно успешно применял.</w:t>
      </w:r>
    </w:p>
    <w:p>
      <w:pPr>
        <w:pStyle w:val="Normal"/>
        <w:rPr/>
      </w:pPr>
      <w:r>
        <w:rPr/>
        <w:t xml:space="preserve">Практически, то, что называется </w:t>
      </w:r>
      <w:r>
        <w:rPr>
          <w:b/>
          <w:bCs/>
        </w:rPr>
        <w:t>биоэнергия</w:t>
      </w:r>
      <w:r>
        <w:rPr/>
        <w:t>, пред</w:t>
        <w:softHyphen/>
        <w:t xml:space="preserve">ставляет собой некий поток или поле, имеющее как минимум три самостоятельных аспекта: это — </w:t>
      </w:r>
      <w:r>
        <w:rPr>
          <w:b/>
          <w:bCs/>
        </w:rPr>
        <w:t>Сила, Энергия и Свет</w:t>
      </w:r>
      <w:r>
        <w:rPr/>
        <w:t xml:space="preserve">. </w:t>
      </w:r>
    </w:p>
    <w:p>
      <w:pPr>
        <w:pStyle w:val="Normal"/>
        <w:rPr/>
      </w:pPr>
      <w:r>
        <w:rPr/>
        <w:t xml:space="preserve">Фактически, они составляют неразрывное единство, но </w:t>
      </w:r>
      <w:r>
        <w:rPr>
          <w:i/>
          <w:iCs/>
        </w:rPr>
        <w:t>прак</w:t>
        <w:softHyphen/>
        <w:t>тическая акцептация</w:t>
      </w:r>
      <w:r>
        <w:rPr/>
        <w:t xml:space="preserve"> — что вы стремитесь вобрать в себя — силу, энергию или световой аспект — существенно влияет на качество и психологические последствия занятий.</w:t>
      </w:r>
    </w:p>
    <w:p>
      <w:pPr>
        <w:pStyle w:val="Normal"/>
        <w:rPr/>
      </w:pPr>
      <w:r>
        <w:rPr/>
        <w:t>Просветление психики и ума может быть достигнуто прежде всего, когда вы стремитесь, не просто собрать по</w:t>
        <w:softHyphen/>
        <w:t xml:space="preserve">больше незримого тонкого Света, но и просветлить им свою ауру. </w:t>
      </w:r>
    </w:p>
    <w:p>
      <w:pPr>
        <w:pStyle w:val="Normal"/>
        <w:rPr/>
      </w:pPr>
      <w:r>
        <w:rPr/>
        <w:t>Это можно тогда назвать «непосредственным просвет</w:t>
        <w:softHyphen/>
        <w:t>лением», хотя механистичность практики рано или поздно дает себя знать. Их поэтому следует сопровождать личност</w:t>
        <w:softHyphen/>
        <w:t>ными обращениями к Личности Бога. А это, как хорошо из</w:t>
        <w:softHyphen/>
        <w:t xml:space="preserve">вестно, еще давным-давно называлось </w:t>
      </w:r>
      <w:r>
        <w:rPr>
          <w:b/>
          <w:bCs/>
        </w:rPr>
        <w:t>МОЛИТВОЙ</w:t>
      </w:r>
      <w:r>
        <w:rPr/>
        <w:t>.</w:t>
      </w:r>
    </w:p>
    <w:p>
      <w:pPr>
        <w:pStyle w:val="Normal"/>
        <w:rPr/>
      </w:pPr>
      <w:r>
        <w:rPr/>
        <w:t xml:space="preserve">Наоборот, практическая работа с аспектом Силы — </w:t>
      </w:r>
      <w:r>
        <w:rPr>
          <w:b/>
          <w:szCs w:val="26"/>
        </w:rPr>
        <w:t>самая опасная</w:t>
      </w:r>
      <w:r>
        <w:rPr/>
        <w:t>. Хотя бы потому, что предварительная психоло</w:t>
        <w:softHyphen/>
        <w:t xml:space="preserve">гическая установка именно на просветление, на облегчение ауры в этом случае не делается. </w:t>
      </w:r>
    </w:p>
    <w:p>
      <w:pPr>
        <w:pStyle w:val="Normal"/>
        <w:rPr/>
      </w:pPr>
      <w:r>
        <w:rPr/>
        <w:t>И, если даже с вами ничего не случится нехорошего из-за столь частого дисбаланса внутренних сил, то здесь очень легко незаметным образом превратиться в бытового колдуна или чернушника. Как в по</w:t>
        <w:softHyphen/>
        <w:t>следнем случае вы себя будете называть — йогом или «цигунщиком» — здесь уже значения иметь не будет. Судят ведь не по словам и заявлениям, а по делам!</w:t>
      </w:r>
    </w:p>
    <w:p>
      <w:pPr>
        <w:pStyle w:val="Style8"/>
        <w:rPr/>
      </w:pPr>
      <w:r>
        <w:rPr/>
        <w:t>* * *</w:t>
      </w:r>
    </w:p>
    <w:p>
      <w:pPr>
        <w:pStyle w:val="Normal"/>
        <w:rPr/>
      </w:pPr>
      <w:r>
        <w:rPr/>
        <w:t>Что касается широко известных ныне «китайских ме</w:t>
        <w:softHyphen/>
        <w:t>ридианов», то вмешиваться в направление потоков классиче</w:t>
        <w:softHyphen/>
        <w:t>ских 12 каналов — это все равно, что влезать с гаечным клю</w:t>
        <w:softHyphen/>
        <w:t>чом в микросхемы компьютера, наивно полагая, что ничего плохого не произойдет.</w:t>
      </w:r>
    </w:p>
    <w:p>
      <w:pPr>
        <w:pStyle w:val="Normal"/>
        <w:rPr/>
      </w:pPr>
      <w:r>
        <w:rPr/>
        <w:t>Например, если вы захотите подогнать схему суточного вращения Праны-Ци (смотри схемы суточной активности меридианов) под схемы взаимопорождения стихий у-син, причем самым непосредственным образом, то дело может закончиться образованием пробок, заторов и, конечно, са</w:t>
        <w:softHyphen/>
        <w:t>мыми непредсказуемыми дисфункциями на телесном уровне.</w:t>
      </w:r>
    </w:p>
    <w:p>
      <w:pPr>
        <w:pStyle w:val="Normal"/>
        <w:rPr/>
      </w:pPr>
      <w:r>
        <w:rPr/>
        <w:t>Один из законов, приводимый в древних китайских трактата Хуан-Ди Нэйцзин или Нань-цзин гласит: законы циркуляции Праны-Ци не позволено нарушать никому!</w:t>
      </w:r>
    </w:p>
    <w:p>
      <w:pPr>
        <w:pStyle w:val="Normal"/>
        <w:rPr/>
      </w:pPr>
      <w:r>
        <w:rPr/>
        <w:t>Наоборот, в человеке существуют так называемые «чу</w:t>
        <w:softHyphen/>
        <w:t>десные» меридианы, а также коллатерали и точки объедине</w:t>
        <w:softHyphen/>
        <w:t>ния стихий. Вот этой-то системой запасных входов и выхо</w:t>
        <w:softHyphen/>
        <w:t>дов и можно воспользоваться при сознательных манипуля</w:t>
        <w:softHyphen/>
        <w:t>циях пучками внутренних энергий, только конечно очень и очень осторожно. Кстати, при циркуляции микрокосмической орбиты используют, прежде всего, два основных «чу</w:t>
        <w:softHyphen/>
        <w:t>десных» меридиана — переднесрединный (</w:t>
      </w:r>
      <w:r>
        <w:rPr>
          <w:i/>
          <w:iCs/>
        </w:rPr>
        <w:t>женъ-май</w:t>
      </w:r>
      <w:r>
        <w:rPr/>
        <w:t>), на</w:t>
        <w:softHyphen/>
        <w:t>зываемый также Каналом Зачатия, и заднесрединный (</w:t>
      </w:r>
      <w:r>
        <w:rPr>
          <w:i/>
          <w:iCs/>
        </w:rPr>
        <w:t>думай</w:t>
      </w:r>
      <w:r>
        <w:rPr/>
        <w:t>).</w:t>
      </w:r>
    </w:p>
    <w:p>
      <w:pPr>
        <w:pStyle w:val="Heading4"/>
        <w:ind w:left="567" w:hanging="0"/>
        <w:rPr/>
      </w:pPr>
      <w:bookmarkStart w:id="5" w:name="__RefHeading___Toc112244030"/>
      <w:bookmarkEnd w:id="5"/>
      <w:r>
        <w:rPr/>
        <w:t>4. Высший синтез</w:t>
      </w:r>
    </w:p>
    <w:p>
      <w:pPr>
        <w:pStyle w:val="Normal"/>
        <w:rPr/>
      </w:pPr>
      <w:r>
        <w:rPr/>
        <w:t>Стать чистым пред Богом и для Бога — первый этап подлинной внутренней духовной алхимии. Научиться нау</w:t>
        <w:softHyphen/>
        <w:t>кам трансмутации — это лишь второй этап. Только чистому пред Богом человеку дается подлинная духовная алхимия и наука трансмутации природных элементов (внешних или внутренних).</w:t>
      </w:r>
    </w:p>
    <w:p>
      <w:pPr>
        <w:pStyle w:val="Normal"/>
        <w:rPr/>
      </w:pPr>
      <w:r>
        <w:rPr/>
        <w:t>Хотя говорится в Писании — «... Царство Небесное си</w:t>
        <w:softHyphen/>
        <w:t>лою берется, и употребляющие усилие восхищают его» (Мф 11:12) — имеются ввиду личные усилия по очищению души своей, а не хитрая настойчивость выведать секреты алхимиче</w:t>
        <w:softHyphen/>
        <w:t>ских преобразований. Но даже если недостойный что-то уз</w:t>
        <w:softHyphen/>
        <w:t>нает, у него или не будет что-то получаться, или он где-</w:t>
        <w:softHyphen/>
        <w:t>то ещё запутается, или с ним что-то нехорошее случится...</w:t>
      </w:r>
    </w:p>
    <w:p>
      <w:pPr>
        <w:pStyle w:val="Normal"/>
        <w:rPr/>
      </w:pPr>
      <w:r>
        <w:rPr/>
        <w:t>Принцип — «</w:t>
      </w:r>
      <w:r>
        <w:rPr>
          <w:b/>
          <w:bCs/>
        </w:rPr>
        <w:t>Ищите же прежде Царствия Божия и правды Его, и это все приложится вам</w:t>
      </w:r>
      <w:r>
        <w:rPr/>
        <w:t>» (Мф 6:33) — спра</w:t>
        <w:softHyphen/>
        <w:t>ведлив и по отношению к любым видам биоэнергетической практики.</w:t>
      </w:r>
    </w:p>
    <w:p>
      <w:pPr>
        <w:pStyle w:val="Normal"/>
        <w:rPr/>
      </w:pPr>
      <w:r>
        <w:rPr/>
        <w:t>Поэтому в высшей степени справедливыми являются слова Христа-Спасителя — «</w:t>
      </w:r>
      <w:r>
        <w:rPr>
          <w:i/>
          <w:iCs/>
        </w:rPr>
        <w:t>Если же правый глаз твой со</w:t>
        <w:softHyphen/>
        <w:t>блазняет тебя, вырви его и брось от себя, ибо лучше для те</w:t>
        <w:softHyphen/>
        <w:t>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r>
        <w:rPr/>
        <w:t>» (Мф 5:29-30) — эти слова, на уровне и в аспекте биоэнергетики, подразумевают полный отказ практикующим использовать и привлекать энергии Господа для вскармлива</w:t>
        <w:softHyphen/>
        <w:t>ния грехов своих и упорства во злых помыслах.</w:t>
      </w:r>
    </w:p>
    <w:p>
      <w:pPr>
        <w:pStyle w:val="Normal"/>
        <w:rPr/>
      </w:pPr>
      <w:r>
        <w:rPr/>
        <w:t>Это всё — не абстрактные призывы к абстрактной пра</w:t>
        <w:softHyphen/>
        <w:t>ведности. Это, к сожалению или к счастью, подлинная биоэнергетическая реальность.</w:t>
      </w:r>
    </w:p>
    <w:p>
      <w:pPr>
        <w:pStyle w:val="Normal"/>
        <w:rPr/>
      </w:pPr>
      <w:r>
        <w:rPr/>
        <w:t>Отсюда в высшей степени дальновидными и истинны</w:t>
        <w:softHyphen/>
        <w:t>ми будут многократные повторения утверждений типа — «Не я, но Ты, Господи», «Да будет воля не моя, но Твоя, Боже!» — предваряющие любые виды самостоятельной практики. Это позволяет канализировать энергетические пучки и «волокна» меридианной энергии в правильных для Души направлениях.</w:t>
      </w:r>
    </w:p>
    <w:p>
      <w:pPr>
        <w:pStyle w:val="Normal"/>
        <w:rPr/>
      </w:pPr>
      <w:r>
        <w:rPr/>
        <w:t>Покаяние всегда предшествовало очищению ауры. И постоять 5-10 минут перед изображением Бога перед нача</w:t>
        <w:softHyphen/>
        <w:t>лом занятий очень важно. Это позволяет провести самопро</w:t>
        <w:softHyphen/>
        <w:t>верку сегодняшней готовности к занятиям. Если вы почувст</w:t>
        <w:softHyphen/>
        <w:t>вуете нелады с совестью, если не простите внутри себя все обиды и не отметете изначально похоть, гнев или жадность — дальше заниматься в этот день йогой, ци-гун или еще чем-то просто нельзя!!!</w:t>
      </w:r>
    </w:p>
    <w:p>
      <w:pPr>
        <w:pStyle w:val="Normal"/>
        <w:rPr/>
      </w:pPr>
      <w:r>
        <w:rPr/>
        <w:t>Причем, не просто нельзя. Речь идет о формировании у занимающегося йогой или ци-гун системы биоэнергетиче</w:t>
        <w:softHyphen/>
        <w:t>ских «постов».</w:t>
      </w:r>
    </w:p>
    <w:p>
      <w:pPr>
        <w:pStyle w:val="Normal"/>
        <w:rPr/>
      </w:pPr>
      <w:r>
        <w:rPr/>
        <w:t>О чем я говорю? — Вы знаете, что в христианстве, а также в некоторых иных религиях, существует система по</w:t>
        <w:softHyphen/>
        <w:t>стов. Она предусматривает сознательное ограничение пищи для того, чтобы человеку было легче почувствовать оценить свое душевное состояние и очиститься душевно. Пост всегда помогает очищению души.</w:t>
      </w:r>
    </w:p>
    <w:p>
      <w:pPr>
        <w:pStyle w:val="Normal"/>
        <w:rPr/>
      </w:pPr>
      <w:r>
        <w:rPr/>
        <w:t>Обычные люди получают основную часть Праны-Ци через пищу. Поэтому для них регламентированная система постов позволяет, тем самым, ограничивать и дозировать поступления Праны-Ци в организм.</w:t>
      </w:r>
    </w:p>
    <w:p>
      <w:pPr>
        <w:pStyle w:val="Normal"/>
        <w:rPr/>
      </w:pPr>
      <w:r>
        <w:rPr/>
        <w:t>Для практикующего йогу или ци-гун это должно рас</w:t>
        <w:softHyphen/>
        <w:t>пространяться и на область тонких энергий. Более того, чем выше способности к медитативным пранаямам и зарядкам энергией — в статических и динамических формах — тем строже должен быть самоконтроль за тем, как эти энергии могут в вашем текущем состоянии быть использованы. Поэтому «биоэнергетические посты» для всех занимающих</w:t>
        <w:softHyphen/>
        <w:t>ся восточными практиками есть самая насущная необходи</w:t>
        <w:softHyphen/>
        <w:t>мость.</w:t>
      </w:r>
    </w:p>
    <w:p>
      <w:pPr>
        <w:pStyle w:val="Normal"/>
        <w:rPr/>
      </w:pPr>
      <w:r>
        <w:rPr/>
        <w:t>Правило «чем выше уровень — тем выше ответствен</w:t>
        <w:softHyphen/>
        <w:t>ность» не ново. Но его значимость часто недооценивают да</w:t>
        <w:softHyphen/>
        <w:t>же преподаватели, не говоря уже о начинающих заниматься.</w:t>
      </w:r>
    </w:p>
    <w:p>
      <w:pPr>
        <w:pStyle w:val="Normal"/>
        <w:rPr/>
      </w:pPr>
      <w:r>
        <w:rPr/>
        <w:t>Представьте себе ведро с водой, в которое никто давно не заглядывал. День проходит за днем, месяц за ме</w:t>
        <w:softHyphen/>
        <w:t>сяцем... Пока, наконец, хозяин ведра не откроет крышку и не увидит, что вода загнила и протухла, так что ведро с некогда чистой водой стало больше напоминать помойное. Это ведро — модель Монады со всеми ее слоями-оболочками, т. е. аурическими уровнями. Хозяин ведра — это Монада, или высшее «Я» человека. Прокисшая и тухлая вода — это биоэнергетика, в основном Астральных и Ментальных уровней, относящихся к категории четырех низших «тел» — Плотного, Эфирного, Астрального и Мен</w:t>
        <w:softHyphen/>
        <w:t>тального.</w:t>
      </w:r>
    </w:p>
    <w:p>
      <w:pPr>
        <w:pStyle w:val="Normal"/>
        <w:rPr/>
      </w:pPr>
      <w:r>
        <w:rPr/>
        <w:t xml:space="preserve">Когда высшее «Я» сможет наконец заглянуть и оценить состояние аурических тел — оно скорее всего оценит это текущее состояние просто ужасным, и голос совести — вибрирующая мотивация Казуального тела — просто завопит! </w:t>
      </w:r>
    </w:p>
    <w:p>
      <w:pPr>
        <w:pStyle w:val="Normal"/>
        <w:rPr/>
      </w:pPr>
      <w:r>
        <w:rPr/>
        <w:t>Так или иначе, ясно, что, сколько ни наливай в такое помойное ведро воды, даже чистейшей и кристально прозрачной, она очень быстро вновь протухнет, и помойка начнет уже пахнуть вовсю.</w:t>
      </w:r>
    </w:p>
    <w:p>
      <w:pPr>
        <w:pStyle w:val="Normal"/>
        <w:rPr/>
      </w:pPr>
      <w:r>
        <w:rPr/>
        <w:t>Как же быть? Можно, и это первый вариант, поста</w:t>
        <w:softHyphen/>
        <w:t>вить ведро под промывающую струю чистой воды, и по</w:t>
        <w:softHyphen/>
        <w:t>сле какого-то промежутка времени оно станет вновь чистым. Можно, и это будет вторым вариантом, опорожнить на</w:t>
        <w:softHyphen/>
        <w:t>прочь это грязное ведро, да еще и промыть стенки пустого ведра, чтобы новая вода не прокисла и не загнила.</w:t>
      </w:r>
    </w:p>
    <w:p>
      <w:pPr>
        <w:pStyle w:val="Normal"/>
        <w:rPr/>
      </w:pPr>
      <w:r>
        <w:rPr/>
        <w:t>Конечно, второй вариант займет куда меньше времени, но, также ясно, что для самого человека это будет восприниматься очень и очень тяжело, т. е. от него фактически потребуется отказаться от самой плот</w:t>
        <w:softHyphen/>
        <w:t>ской жизни на какое-то время «промывки» и очищения. Фактически, это может даже закончиться смертью или па</w:t>
        <w:softHyphen/>
        <w:t>раличом.</w:t>
      </w:r>
    </w:p>
    <w:p>
      <w:pPr>
        <w:pStyle w:val="Normal"/>
        <w:rPr/>
      </w:pPr>
      <w:r>
        <w:rPr/>
        <w:t>Наиболее мягкий вариант — вовремя корректировать возникающие неправильности в мотивации поведения. Мантры и бхаджаны (санкиртана), кстати, позволяют, если говорить механистически, промывать вашу ауру потоками чистых энергий. Но желаемый результат достига</w:t>
        <w:softHyphen/>
        <w:t>ется здесь только при условии, что вы правильно настрои</w:t>
        <w:softHyphen/>
        <w:t>тесь на Божественное, т. е. будете обращаться к Господу из глубины своей души, а не одним только внешним почи</w:t>
        <w:softHyphen/>
        <w:t>танием.</w:t>
      </w:r>
    </w:p>
    <w:p>
      <w:pPr>
        <w:pStyle w:val="Normal"/>
        <w:rPr/>
      </w:pPr>
      <w:r>
        <w:rPr/>
        <w:t>Можно даже сказать более — развитие способностей к самоконтролю и самопроверкам внутренней совести оказы</w:t>
        <w:softHyphen/>
        <w:t>вается намного важнее развития способностей поглощать энергии Праны-Ци из воздуха, солнечных лучей и воды, не говоря уже о тонких формах медитативных пранаям. Кстати, о «тонких формах» — покаяние и молитва по сути и пред</w:t>
        <w:softHyphen/>
        <w:t>ставляют собой самые, что ни на есть тонкие формы пранаямы. Причем, не только пранаямы — это звучало бы слишком механистично и потому убого: покаяние и молитвы развива</w:t>
        <w:softHyphen/>
        <w:t>ют внутреннюю индивидуальность, или личность вашего высшего «Я»: А что, собственно говоря, может быть важнее?</w:t>
      </w:r>
    </w:p>
    <w:p>
      <w:pPr>
        <w:pStyle w:val="Normal"/>
        <w:rPr/>
      </w:pPr>
      <w:r>
        <w:rPr/>
        <w:t>Можно называть эти способности, о которых я только что сказал, внутренней совестью (</w:t>
      </w:r>
      <w:r>
        <w:rPr>
          <w:i/>
          <w:iCs/>
        </w:rPr>
        <w:t>сатъяграха</w:t>
      </w:r>
      <w:r>
        <w:rPr/>
        <w:t>), можно как-то иначе — важно опять-таки не название, а содержание. И вы должны четко прочувствовать, о чем я здесь говорю, сами.</w:t>
      </w:r>
    </w:p>
    <w:p>
      <w:pPr>
        <w:pStyle w:val="Normal"/>
        <w:rPr/>
      </w:pPr>
      <w:r>
        <w:rPr/>
        <w:t>Здесь есть разные индивидуальные варианты и воз</w:t>
        <w:softHyphen/>
        <w:t>можности к творчеству. Есть, например, православные лис</w:t>
        <w:softHyphen/>
        <w:t>товки с перечнем пунктов для проведения таинства покая</w:t>
        <w:softHyphen/>
        <w:t>ния. Вы можете повесить на стену этот перечень, если спо</w:t>
        <w:softHyphen/>
        <w:t>собности к самооценке внутренней совести еще развиты не</w:t>
        <w:softHyphen/>
        <w:t>достаточно. Вы можете также, всматриваясь в образ вашего истинного Гуру, пытаться определить, КАК он на вас смот</w:t>
        <w:softHyphen/>
        <w:t>рит, и нет ли незримой пелены между вашей совестью и пресветлым ликом Учителя.</w:t>
      </w:r>
    </w:p>
    <w:p>
      <w:pPr>
        <w:pStyle w:val="Normal"/>
        <w:rPr/>
      </w:pPr>
      <w:r>
        <w:rPr/>
        <w:t>Запомните: лучше живая ВЕРА, не сопровождаемая академическими богословскими знаниями, чем интеллекту</w:t>
        <w:softHyphen/>
        <w:t>альная осведомленность, застывшая мертвым багажом ин</w:t>
        <w:softHyphen/>
        <w:t>теллектуальной собственности. Вера должна быть именно ЖИВОЙ, а не догматически повторяемыми вычитанными даже в очень хороших книжках тезисами. Господь внутри вас может действовать в полную силу лишь при живой Вере. Хотя, слово «вера» как любое иное слово человеческое все</w:t>
        <w:softHyphen/>
        <w:t>гда имеет некие ограничения. Это скорее внутреннее религи</w:t>
        <w:softHyphen/>
        <w:t>озное чувство, состояние сознания...</w:t>
      </w:r>
    </w:p>
    <w:p>
      <w:pPr>
        <w:pStyle w:val="Normal"/>
        <w:rPr/>
      </w:pPr>
      <w:r>
        <w:rPr/>
        <w:t>Духовное бдение — это не сидение с двустволкой в ожидании возможного появления демонов. Это также не сжатые челюсти в аскетической практике. Духовное бдение — это не грозно нахмуренные брови в поисках «темных».</w:t>
      </w:r>
    </w:p>
    <w:p>
      <w:pPr>
        <w:pStyle w:val="Normal"/>
        <w:rPr/>
      </w:pPr>
      <w:r>
        <w:rPr/>
        <w:t>Духовное бдение – это, прежде всего, постоянная про</w:t>
        <w:softHyphen/>
        <w:t>верка внутренней мотивации, насколько чисты ваши намерения. А эти способности нарабатываются постепенно, годами...</w:t>
      </w:r>
    </w:p>
    <w:p>
      <w:pPr>
        <w:pStyle w:val="Normal"/>
        <w:rPr/>
      </w:pPr>
      <w:r>
        <w:rPr/>
        <w:t xml:space="preserve">И, подводя здесь итоги, можно сказать и по-иному, и это тоже будет правилом: </w:t>
      </w:r>
      <w:r>
        <w:rPr>
          <w:b/>
          <w:bCs/>
        </w:rPr>
        <w:t>ваши религиозные способности должны развиваться быстрее, чем способности к йоге или ци-гун</w:t>
      </w:r>
      <w:r>
        <w:rPr/>
        <w:t>. Если нарабатываемые йогой или ци-гун способности опережают внутреннее религиозное развитие, очень вероят</w:t>
        <w:softHyphen/>
        <w:t>ны разнообразные искажения с последующими падениями и острыми кризисами. Я говорю не столько о падениях и не об ошибках (как свидетельствуют индийские Пураны, даже по</w:t>
        <w:softHyphen/>
        <w:t>лубоги могут иногда ошибаться). Нет, я говорю об общей тенденции и общей направленности развития.</w:t>
      </w:r>
    </w:p>
    <w:p>
      <w:pPr>
        <w:pStyle w:val="Normal"/>
        <w:rPr/>
      </w:pPr>
      <w:r>
        <w:rPr/>
        <w:t>Высшая йога и высший ци-гун — что суть одно и то же — это умение делать все так, сознательно манипулируя тонки</w:t>
        <w:softHyphen/>
        <w:t>ми энергиями, чтобы через все ваши поступки действовал Господь и только Господь. Сама же «техника» энергетиче</w:t>
        <w:softHyphen/>
        <w:t>ских манипуляций может быть при этом той же самой, но на</w:t>
        <w:softHyphen/>
        <w:t>стоящий Мастер делает все, оставаясь всегда преданным Бо</w:t>
        <w:softHyphen/>
        <w:t>гу, бесстрастно на эмоциональном плане и огненно любящий души людей на планах высших. Как Господь любит Своих детей.</w:t>
      </w:r>
    </w:p>
    <w:p>
      <w:pPr>
        <w:pStyle w:val="Normal"/>
        <w:rPr/>
      </w:pPr>
      <w:r>
        <w:rPr/>
        <w:t>Из этого следует, на первый взгляд, просто парадоксаль</w:t>
        <w:softHyphen/>
        <w:t>ный вывод: Бхакти-йога — это, фактически, и есть высший ци-гун и высшая йога. И тот, кто видит и чувствует тонкие энергии, скажет, что я прав!</w:t>
      </w:r>
    </w:p>
    <w:p>
      <w:pPr>
        <w:pStyle w:val="Normal"/>
        <w:rPr/>
      </w:pPr>
      <w:r>
        <w:rPr>
          <w:bCs/>
        </w:rPr>
        <w:t>Для того, чтобы действительно выйти на высшие уровни практики ци-гун или йоги, нужно сначала нау</w:t>
        <w:softHyphen/>
        <w:t>читься распознавать психологический эффект входящих в тело энергий, вплоть до отдельных энергетических пучков и волокон, а затем уже можно сознательно наполнять Плотное тело этими энергиями и направлять их в нужном для Бога направлении.</w:t>
      </w:r>
    </w:p>
    <w:p>
      <w:pPr>
        <w:pStyle w:val="Normal"/>
        <w:rPr/>
      </w:pPr>
      <w:r>
        <w:rPr/>
        <w:t>Эта способность, конечно, основная прерогатива мона</w:t>
        <w:softHyphen/>
        <w:t>шеских форм ци-гун и внутренних видов йоги. Мирским лю</w:t>
        <w:softHyphen/>
        <w:t>дям, как правило, такое просто может показаться недости</w:t>
        <w:softHyphen/>
        <w:t>жимым. Однако, это, на самом деле, — только начало, которое предшествует более глубоким знаниям и Посвящению.</w:t>
      </w:r>
    </w:p>
    <w:p>
      <w:pPr>
        <w:pStyle w:val="Normal"/>
        <w:rPr/>
      </w:pPr>
      <w:r>
        <w:rPr/>
        <w:t>Для Посвященного (того или иного уровня) «знание есть правильное восприятие законов энергии, сохранения силы, источников энергии, ее качеств, ее типов и вибраций. Оно включает понимание:</w:t>
      </w:r>
    </w:p>
    <w:p>
      <w:pPr>
        <w:pStyle w:val="Normal"/>
        <w:rPr/>
      </w:pPr>
      <w:r>
        <w:rPr/>
        <w:t>Различных ключевых вибраций.</w:t>
        <w:tab/>
      </w:r>
    </w:p>
    <w:p>
      <w:pPr>
        <w:pStyle w:val="Normal"/>
        <w:rPr/>
      </w:pPr>
      <w:r>
        <w:rPr/>
        <w:t>Центров, через которые входит сила.</w:t>
      </w:r>
    </w:p>
    <w:p>
      <w:pPr>
        <w:pStyle w:val="Normal"/>
        <w:rPr/>
      </w:pPr>
      <w:r>
        <w:rPr/>
        <w:t>Каналов, по которым она циркулирует.</w:t>
      </w:r>
    </w:p>
    <w:p>
      <w:pPr>
        <w:pStyle w:val="Normal"/>
        <w:rPr/>
      </w:pPr>
      <w:r>
        <w:rPr/>
        <w:t>Треугольников и прочих геометрических фигур, которые она образует в течение эволюции.</w:t>
      </w:r>
    </w:p>
    <w:p>
      <w:pPr>
        <w:pStyle w:val="Normal"/>
        <w:rPr/>
      </w:pPr>
      <w:r>
        <w:rPr/>
        <w:t>Циклов, притока и оттока энергии в разных видах планетарного проявления, включая все царства природы.</w:t>
      </w:r>
    </w:p>
    <w:p>
      <w:pPr>
        <w:pStyle w:val="Normal"/>
        <w:rPr/>
      </w:pPr>
      <w:r>
        <w:rPr/>
        <w:t>Истинного значения тех силовых аспектов, которые мы называем «периодами пралайи» и «периодами проявления».</w:t>
      </w:r>
    </w:p>
    <w:p>
      <w:pPr>
        <w:pStyle w:val="Normal"/>
        <w:rPr/>
      </w:pPr>
      <w:r>
        <w:rPr/>
        <w:t>Оно также подразумевает правильное представление о законах удале</w:t>
        <w:softHyphen/>
        <w:t>ния. Всему этому человек обучался в различных Залах (Обучения)» [«Трактат о Космическом Огне» Алисы Бейли, с. 618-619].</w:t>
      </w:r>
    </w:p>
    <w:p>
      <w:pPr>
        <w:pStyle w:val="Normal"/>
        <w:rPr/>
      </w:pPr>
      <w:r>
        <w:rPr/>
        <w:t>В дополнение к этой цитате надо указать на один ее недостаток: нельзя сводить знание только к познанию безличностных энергий. Знание Личности Бога — того, Кто структурирует все эти энергии и является Сам первичным их источником, выступает единственной гарантией того, что посвящаемый не впадет в тонкие формы гордыни и с ним еще чего-то не произойдет катастрофического...</w:t>
      </w:r>
    </w:p>
    <w:p>
      <w:pPr>
        <w:pStyle w:val="Normal"/>
        <w:rPr/>
      </w:pPr>
      <w:r>
        <w:rPr/>
        <w:t>Да, научиться чувствовать не только отдельные пучки энергетических волокон, но и вовремя отслеживать произво</w:t>
        <w:softHyphen/>
        <w:t>димые ими психологические эффекты, очень сложно для про</w:t>
        <w:softHyphen/>
        <w:t>живающего в миру. Но если вы все же сможете научиться распознавать хотя бы основные психологические эффекты, связанные с основными грехами — гневом, похотью и жадностью — то это уже будет очень ценной эволюционной наработ</w:t>
        <w:softHyphen/>
        <w:t>кой, это будет для вас тогда высший ци-гун и высшая йога! И без предварительного ограничения в еде это просто невоз</w:t>
        <w:softHyphen/>
        <w:t>можно.</w:t>
      </w:r>
    </w:p>
    <w:p>
      <w:pPr>
        <w:pStyle w:val="Normal"/>
        <w:rPr/>
      </w:pPr>
      <w:r>
        <w:rPr/>
        <w:t>Кстати о еде. Каждый может поставить следующий эксперимент и проследить последствия того, как мысли во время еды влияют на вашу деятельность. Попробуйте про</w:t>
        <w:softHyphen/>
        <w:t>следить это, и вы тогда увидите следующее: с какими мыс</w:t>
        <w:softHyphen/>
        <w:t>лями мы кушаем, на тот вид активности пища и влияет в первую очередь.</w:t>
      </w:r>
    </w:p>
    <w:p>
      <w:pPr>
        <w:pStyle w:val="Normal"/>
        <w:rPr/>
      </w:pPr>
      <w:r>
        <w:rPr/>
        <w:t>Если вы во время еды думаете о мирской активности и повседневных проблемах, энергия пищи всецело направлена на решение этих повседневных задач.</w:t>
      </w:r>
    </w:p>
    <w:p>
      <w:pPr>
        <w:pStyle w:val="Normal"/>
        <w:rPr/>
      </w:pPr>
      <w:r>
        <w:rPr/>
        <w:t>Если вы во время еды думаете о сексе, усиливаются лишь сексуальные склонности и способности.</w:t>
      </w:r>
    </w:p>
    <w:p>
      <w:pPr>
        <w:pStyle w:val="Normal"/>
        <w:rPr/>
      </w:pPr>
      <w:r>
        <w:rPr/>
        <w:t>Если вы во время еды думаете о мирской активности и повседневных проблемах, энергия пищи всецело направлена на решение этих повседневных задач.</w:t>
      </w:r>
    </w:p>
    <w:p>
      <w:pPr>
        <w:pStyle w:val="Normal"/>
        <w:rPr/>
      </w:pPr>
      <w:r>
        <w:rPr/>
        <w:t>Если вы во время еды думаете о Боге, то возрастают способности к медитативному углублению и сосредоточе</w:t>
        <w:softHyphen/>
        <w:t>нию на Боге. С грехами и страстями тогда легче бороться.</w:t>
      </w:r>
    </w:p>
    <w:p>
      <w:pPr>
        <w:pStyle w:val="Normal"/>
        <w:rPr/>
      </w:pPr>
      <w:r>
        <w:rPr/>
        <w:t>Вот вам самый простой пример и предварительный практикум в распознавании энергий.</w:t>
      </w:r>
    </w:p>
    <w:p>
      <w:pPr>
        <w:pStyle w:val="Normal"/>
        <w:rPr/>
      </w:pPr>
      <w:r>
        <w:rPr/>
        <w:t>Более того, рано или поздно, вы сможете убедиться, что использование энергий Бога для совершения грехов — это тонкоматериальное воровство, акт присвоения. И уж всеви</w:t>
        <w:softHyphen/>
        <w:t>дящий Господь — это не наивный хозяин, считающий, что его сыр съели мышки. Дай Бог, чтобы с вами или с кем-то дру</w:t>
        <w:softHyphen/>
        <w:t>гими этого не произошло!</w:t>
      </w:r>
    </w:p>
    <w:p>
      <w:pPr>
        <w:pStyle w:val="Normal"/>
        <w:rPr/>
      </w:pPr>
      <w:r>
        <w:rPr>
          <w:b/>
          <w:bCs/>
        </w:rPr>
        <w:t>Высший синтез может быть осуществлен только на высших уровнях сознания, там, где соединяется индиви</w:t>
        <w:softHyphen/>
        <w:t>дуальное высшее-«Я» человека и сам Господь!</w:t>
      </w:r>
      <w:r>
        <w:rPr/>
        <w:t xml:space="preserve"> И это, ко</w:t>
        <w:softHyphen/>
        <w:t xml:space="preserve">нечно, может быть осуществлено только Свыше, через Милость Божью! </w:t>
      </w:r>
    </w:p>
    <w:p>
      <w:pPr>
        <w:pStyle w:val="Normal"/>
        <w:rPr/>
      </w:pPr>
      <w:r>
        <w:rPr/>
        <w:t>Неужели это никак не могут понять авторы разнообразных «высших курсов»? Высший синтез — это Ми</w:t>
        <w:softHyphen/>
        <w:t xml:space="preserve">лость Бога, которую надо заслужить. Долгое время я и сам считал «милость Божью» некой абстрактной категорией, красивой метафорой богословского происхождения. </w:t>
      </w:r>
    </w:p>
    <w:p>
      <w:pPr>
        <w:pStyle w:val="Normal"/>
        <w:rPr/>
      </w:pPr>
      <w:r>
        <w:rPr/>
        <w:t>Нет! Она — самая что ни на есть конкретная, просто проявления ее столь индивидуальны для каждого человека, что (с учетом несказуемости всех подлинно духовных явлений) про</w:t>
        <w:softHyphen/>
        <w:t>водить здесь какие-то обобщения вряд ли вообще возможно.</w:t>
      </w:r>
    </w:p>
    <w:p>
      <w:pPr>
        <w:pStyle w:val="Normal"/>
        <w:rPr/>
      </w:pPr>
      <w:r>
        <w:rPr/>
        <w:t>Многие ловятся на ложных воззрениях, что высший синтез — это некая сверхсложная процедура, тайна из тайн, особый алхимический синтез... Тем самым, во-первых, пута</w:t>
        <w:softHyphen/>
        <w:t>ется Неизвестное для интеллекта и Непознаваемое для интеллекта.</w:t>
      </w:r>
    </w:p>
    <w:p>
      <w:pPr>
        <w:pStyle w:val="Heading4"/>
        <w:ind w:left="567" w:hanging="0"/>
        <w:rPr/>
      </w:pPr>
      <w:bookmarkStart w:id="6" w:name="__RefHeading___Toc112244031"/>
      <w:bookmarkEnd w:id="6"/>
      <w:r>
        <w:rPr/>
        <w:t>Заключение</w:t>
      </w:r>
    </w:p>
    <w:p>
      <w:pPr>
        <w:pStyle w:val="Normal"/>
        <w:rPr/>
      </w:pPr>
      <w:r>
        <w:rPr/>
        <w:t>Я знаю, что приведенное здесь изложение многим чи</w:t>
        <w:softHyphen/>
        <w:t>тателям может показаться чересчур категорическим. Осо</w:t>
        <w:softHyphen/>
        <w:t>бенно отдельные параграфы. Что ж, это право читателей. Однако, настало также время сказать, что я перечислил в этой работе преимущественно негативные аспекты и раз</w:t>
        <w:softHyphen/>
        <w:t xml:space="preserve">нообразные опасности биоэнергетических практик. </w:t>
      </w:r>
    </w:p>
    <w:p>
      <w:pPr>
        <w:pStyle w:val="Normal"/>
        <w:rPr/>
      </w:pPr>
      <w:r>
        <w:rPr/>
        <w:t>Но йогу и ци-гун глупо будет сводить лишь к этим опасностям и разнообразным «заморочкам». И индийская йога и китайский ци-гун имеют множество ценных аспектов и полезных качеств. Более того, едва ли можно найти более мощные способы и вспомогательные средства для самопознания и исследования своего «Я», чем учение йоги, особенно Раджа-йоги...</w:t>
      </w:r>
    </w:p>
    <w:p>
      <w:pPr>
        <w:pStyle w:val="Normal"/>
        <w:rPr/>
      </w:pPr>
      <w:r>
        <w:rPr/>
        <w:t>Но следует также учитывать, что на разных этапах раз</w:t>
        <w:softHyphen/>
        <w:t>вития ценность многих аспектов, естественно, будет различной. Главное во всех случаях — не вступать в противоречие с внутренней совестью, с законами Жизни Божественной. Моей задачей здесь было прямо указать на скрытые опасности биоэнергетических практик. И, в то же время, как известно, огульный скептицизм и безграничная критика все</w:t>
        <w:softHyphen/>
        <w:t>го и вся — все это будет тоже искажением Истины, и тогда разрушение не будет сопровождаться созиданием.</w:t>
      </w:r>
    </w:p>
    <w:p>
      <w:pPr>
        <w:pStyle w:val="Normal"/>
        <w:rPr/>
      </w:pPr>
      <w:r>
        <w:rPr/>
        <w:t>Но ошибки в практиковании на Западе йоги и ци-гун есть, и вовремя на них указать, конечно, надо. И, в любом случае, сводить опасности биоэнергетических упражнений йоги или ци-гун лишь к физическим последствиям (недомоганиям, дисфункциям или болезням), как это делается в по</w:t>
        <w:softHyphen/>
        <w:t>давляющем большинстве случаев, будет принципиально не</w:t>
        <w:softHyphen/>
        <w:t>правомерным и односторонним.</w:t>
      </w:r>
    </w:p>
    <w:p>
      <w:pPr>
        <w:pStyle w:val="Normal"/>
        <w:rPr/>
      </w:pPr>
      <w:r>
        <w:rPr/>
        <w:t>И стоит также повторить — не йога виновата и не ци-гун оказывается плохим, в случае негативных проявлений по ме</w:t>
        <w:softHyphen/>
        <w:t xml:space="preserve">ре их практики, но сам человек. Человек, который нарушает предварительные условия для тех или иных процедур. </w:t>
      </w:r>
    </w:p>
    <w:p>
      <w:pPr>
        <w:pStyle w:val="Normal"/>
        <w:rPr/>
      </w:pPr>
      <w:r>
        <w:rPr/>
        <w:t>Человек, который еще не выработал в себе различающих способ</w:t>
        <w:softHyphen/>
        <w:t>ностей ума и не обладает еще навыками самоанализа и само</w:t>
        <w:softHyphen/>
        <w:t>контроля... Человек, который еще не знает и не распознает, что такое «хорошо», а что такое «плохо».</w:t>
      </w:r>
    </w:p>
    <w:p>
      <w:pPr>
        <w:pStyle w:val="Normal"/>
        <w:rPr/>
      </w:pPr>
      <w:r>
        <w:rPr/>
        <w:t>И столь распространенная другая ошибка — считать, что диетическое сбалансированное питание, чистая пища, сол</w:t>
        <w:softHyphen/>
        <w:t>нечные ванны и прочие процедуры вкупе с физическими уп</w:t>
        <w:softHyphen/>
        <w:t xml:space="preserve">ражнениями, сами по себе автоматическим образом приведут к Просветлению. </w:t>
      </w:r>
    </w:p>
    <w:p>
      <w:pPr>
        <w:pStyle w:val="Normal"/>
        <w:rPr/>
      </w:pPr>
      <w:r>
        <w:rPr/>
        <w:t>Без личности, которая собственно и являет</w:t>
        <w:softHyphen/>
        <w:t>ся распорядителем, собирателем и направителем пучков энергетических волокон Вселенной — без нее не возможен никакой действительный прогресс. А она, в свою очередь, всецело опреде</w:t>
        <w:softHyphen/>
        <w:t>ляется степенью своей связи с Богом, этой верховной сверх</w:t>
      </w:r>
      <w:r>
        <w:rPr>
          <w:szCs w:val="26"/>
        </w:rPr>
        <w:t>личности, включающей в себя всю совокупность малых жиз</w:t>
        <w:softHyphen/>
        <w:t>ней.</w:t>
      </w:r>
    </w:p>
    <w:p>
      <w:pPr>
        <w:pStyle w:val="Normal"/>
        <w:rPr/>
      </w:pPr>
      <w:r>
        <w:rPr/>
        <w:t>Поэтому без развития высшего «Я», без проявления в реальной жизни ее качеств — Любви, бескорыстия, непривя</w:t>
        <w:softHyphen/>
        <w:t>занности — ждать от здоровой пищи и образа жизни в духов</w:t>
        <w:softHyphen/>
        <w:t xml:space="preserve">ном плане вам нечего. </w:t>
      </w:r>
    </w:p>
    <w:p>
      <w:pPr>
        <w:pStyle w:val="Normal"/>
        <w:rPr/>
      </w:pPr>
      <w:r>
        <w:rPr/>
        <w:t>Поэтому служение Богу — единствен</w:t>
        <w:softHyphen/>
        <w:t xml:space="preserve">ный интегральный результат ваших знаний, итогов развития и всего остального. Оно действительно интегрирует в себе все, что у вас есть, избавляя даже от самопоглощенности проблемами своей кармы и тонких форм эгоизма. </w:t>
      </w:r>
    </w:p>
    <w:p>
      <w:pPr>
        <w:pStyle w:val="Normal"/>
        <w:rPr/>
      </w:pPr>
      <w:r>
        <w:rPr/>
        <w:t>Лишь в служении Богу можно действительно опреде</w:t>
        <w:softHyphen/>
        <w:t>лить, чего вы стоите на самом деле. Хотя, конечно, не мне это говорить и здесь, вероятно, я могу превысить свои пол</w:t>
        <w:softHyphen/>
        <w:t>номочия... Так что заканчиваю на этом свое эссе, и искренне же</w:t>
        <w:softHyphen/>
        <w:t>лаю вам и самому себе реальных успехов на духовном Пути. Мира вам высшего! Ом!</w:t>
      </w:r>
    </w:p>
    <w:p>
      <w:pPr>
        <w:pStyle w:val="Style8"/>
        <w:rPr/>
      </w:pPr>
      <w:r>
        <w:rPr/>
        <w:t>* * *</w:t>
      </w:r>
    </w:p>
    <w:p>
      <w:pPr>
        <w:pStyle w:val="Normal"/>
        <w:rPr/>
      </w:pPr>
      <w:r>
        <w:rPr/>
        <w:t>Ты, Божественный Шри Шри Шри Сатья-Саи, — мой единственный Спаситель!</w:t>
      </w:r>
    </w:p>
    <w:p>
      <w:pPr>
        <w:pStyle w:val="Normal"/>
        <w:rPr/>
      </w:pPr>
      <w:r>
        <w:rPr/>
        <w:t xml:space="preserve">Ты — моя опора, единственно вечное внутреннее содержание. </w:t>
      </w:r>
    </w:p>
    <w:p>
      <w:pPr>
        <w:pStyle w:val="Normal"/>
        <w:rPr/>
      </w:pPr>
      <w:r>
        <w:rPr/>
        <w:t>Тебе поэтому благодарение, благодарение, благодар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7" w:name="__RefHeading___Toc112244032"/>
      <w:bookmarkEnd w:id="7"/>
      <w:r>
        <w:rPr/>
        <w:t>Приложение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Концепция так называемого «восьмеричного пути» Йоги (не путать с «восьмеричным путем Спасения» в буддизме!) отражает естественную и логическую последовательность ступеней практики. Она позволяет занимающимся, в полном соответствии с природными принципами и законами, достичь высоких уровней физического и духовного развития. Поэто</w:t>
        <w:softHyphen/>
        <w:t>му существует и другое ее название «ступени достижения» (йоганги).</w:t>
      </w:r>
    </w:p>
    <w:p>
      <w:pPr>
        <w:pStyle w:val="Normal"/>
        <w:rPr/>
      </w:pPr>
      <w:r>
        <w:rPr/>
        <w:t>Из дошедших до нас текстов по йоге, в полном виде таб</w:t>
        <w:softHyphen/>
        <w:t>лица Йоганг дается в знаменитых Йога-сутрах Патанджали, но сама схема, несомненно, существовала и намного раньше.</w:t>
      </w:r>
    </w:p>
    <w:p>
      <w:pPr>
        <w:pStyle w:val="Normal"/>
        <w:rPr/>
      </w:pPr>
      <w:r>
        <w:rPr/>
        <w:t>Итак, эта естественная последовательность ступеней практики мистической Йоги (не путайте опять-таки с Бхакти-йогой) описывается вкратце следующей схемой:</w:t>
      </w:r>
    </w:p>
    <w:p>
      <w:pPr>
        <w:pStyle w:val="Normal"/>
        <w:rPr/>
      </w:pPr>
      <w:r>
        <w:rPr>
          <w:bCs/>
        </w:rPr>
        <w:t xml:space="preserve">1. </w:t>
      </w:r>
      <w:r>
        <w:rPr>
          <w:b/>
        </w:rPr>
        <w:t>ЯМА (ЙАМА)</w:t>
      </w:r>
      <w:r>
        <w:rPr/>
        <w:t xml:space="preserve"> — воздержание, ограничение, контроль межличностных отношений. Определяется и состоит из принципов:</w:t>
      </w:r>
    </w:p>
    <w:p>
      <w:pPr>
        <w:pStyle w:val="Normal"/>
        <w:rPr/>
      </w:pPr>
      <w:r>
        <w:rPr/>
        <w:t>АХИМСА — воздержание от нанесение вреда любому живому существу на деле или в мыслях;</w:t>
      </w:r>
    </w:p>
    <w:p>
      <w:pPr>
        <w:pStyle w:val="Normal"/>
        <w:rPr/>
      </w:pPr>
      <w:r>
        <w:rPr/>
        <w:t>САТЬЯ — правдивость в словах и мыслях;</w:t>
      </w:r>
    </w:p>
    <w:p>
      <w:pPr>
        <w:pStyle w:val="Normal"/>
        <w:rPr/>
      </w:pPr>
      <w:r>
        <w:rPr/>
        <w:t>АСТЕЙА (АСТЕЯМ) — не требование чужого добра, «не укради";</w:t>
      </w:r>
    </w:p>
    <w:p>
      <w:pPr>
        <w:pStyle w:val="Normal"/>
        <w:rPr/>
      </w:pPr>
      <w:r>
        <w:rPr/>
        <w:t>БРАХМАЧАРЬЯ — контроль за плотскими желаниями и сексуальной активностью;</w:t>
      </w:r>
    </w:p>
    <w:p>
      <w:pPr>
        <w:pStyle w:val="Normal"/>
        <w:rPr/>
      </w:pPr>
      <w:r>
        <w:rPr/>
        <w:t>АПАРИГРАХА — отклонение даров и других незаслу</w:t>
        <w:softHyphen/>
        <w:t>женных материальных благ, нестяжательство.</w:t>
      </w:r>
    </w:p>
    <w:p>
      <w:pPr>
        <w:pStyle w:val="Normal"/>
        <w:rPr/>
      </w:pPr>
      <w:r>
        <w:rPr>
          <w:b/>
          <w:bCs/>
        </w:rPr>
        <w:t>2. НИЯМА (НИЙАМА)</w:t>
      </w:r>
      <w:r>
        <w:rPr/>
        <w:t xml:space="preserve"> — культура, внутренняя дисци</w:t>
        <w:softHyphen/>
        <w:t>плина, внутриличностный контроль. Определяется и состоит из следующих принципов:</w:t>
      </w:r>
    </w:p>
    <w:p>
      <w:pPr>
        <w:pStyle w:val="Normal"/>
        <w:rPr/>
      </w:pPr>
      <w:r>
        <w:rPr/>
        <w:t>ШАУЧА (ШАОЧА) — очищение, включающее в себя</w:t>
      </w:r>
    </w:p>
    <w:p>
      <w:pPr>
        <w:pStyle w:val="Normal"/>
        <w:rPr/>
      </w:pPr>
      <w:r>
        <w:rPr>
          <w:i/>
          <w:iCs/>
        </w:rPr>
        <w:t>БАХЬЯ</w:t>
      </w:r>
      <w:r>
        <w:rPr/>
        <w:t xml:space="preserve"> — внешнее очищение и</w:t>
      </w:r>
    </w:p>
    <w:p>
      <w:pPr>
        <w:pStyle w:val="Normal"/>
        <w:rPr/>
      </w:pPr>
      <w:r>
        <w:rPr>
          <w:i/>
          <w:iCs/>
        </w:rPr>
        <w:t>АБХЬЯНТАРА</w:t>
      </w:r>
      <w:r>
        <w:rPr/>
        <w:t xml:space="preserve"> — внутреннее очищение (очищение ума посредством воспитания хороших эмоций и чувств [та</w:t>
        <w:softHyphen/>
        <w:t>ких как дружелюбие, доброжелательность, бодрость] ради того, чтобы сделать добро другим людям);</w:t>
      </w:r>
    </w:p>
    <w:p>
      <w:pPr>
        <w:pStyle w:val="Normal"/>
        <w:rPr/>
      </w:pPr>
      <w:r>
        <w:rPr>
          <w:szCs w:val="25"/>
        </w:rPr>
        <w:t>САНТОША — удовлетворенность, привычка довольствоваться тем, что приходит без излишних усилий, нетребова</w:t>
        <w:softHyphen/>
        <w:t>тельность к материальным благам;</w:t>
      </w:r>
    </w:p>
    <w:p>
      <w:pPr>
        <w:pStyle w:val="Normal"/>
        <w:rPr/>
      </w:pPr>
      <w:r>
        <w:rPr>
          <w:szCs w:val="25"/>
        </w:rPr>
        <w:t>ТАПАС — аскетический образ жизни, умерщвление плоти, состоящее в выработке привычек переносить холод, голод и т. д.;</w:t>
      </w:r>
    </w:p>
    <w:p>
      <w:pPr>
        <w:pStyle w:val="Normal"/>
        <w:rPr/>
      </w:pPr>
      <w:r>
        <w:rPr>
          <w:szCs w:val="25"/>
        </w:rPr>
        <w:t>СВАДХЬЯЯ — регулярное чтение духовной литературы, изучение основ учения, постижение высших духовных ис</w:t>
        <w:softHyphen/>
        <w:t>тин;</w:t>
      </w:r>
    </w:p>
    <w:p>
      <w:pPr>
        <w:pStyle w:val="Normal"/>
        <w:rPr/>
      </w:pPr>
      <w:r>
        <w:rPr>
          <w:szCs w:val="25"/>
        </w:rPr>
        <w:t>ИШВАРА-ПРАНИДХАНА (ИШВАРА-ПРАНИДХА) — размышления о Боге и смирение пред Ним.</w:t>
      </w:r>
    </w:p>
    <w:p>
      <w:pPr>
        <w:pStyle w:val="Normal"/>
        <w:rPr/>
      </w:pPr>
      <w:r>
        <w:rPr>
          <w:b/>
          <w:bCs/>
        </w:rPr>
        <w:t>3. АСАНА</w:t>
      </w:r>
      <w:r>
        <w:rPr/>
        <w:t xml:space="preserve"> — практика «правильных положений тела», которая осуществляется согласно учению Хатха-йоги.</w:t>
      </w:r>
    </w:p>
    <w:p>
      <w:pPr>
        <w:pStyle w:val="Normal"/>
        <w:rPr/>
      </w:pPr>
      <w:r>
        <w:rPr>
          <w:b/>
          <w:bCs/>
        </w:rPr>
        <w:t>4. ПРАНАЯМА (ПРАНАЙАМА)</w:t>
      </w:r>
      <w:r>
        <w:rPr/>
        <w:t xml:space="preserve"> — зарядка энергией благодаря контролю за дыханием; выполнение дыхательных упражнений Хатха-йоги.</w:t>
      </w:r>
    </w:p>
    <w:p>
      <w:pPr>
        <w:pStyle w:val="Normal"/>
        <w:rPr/>
      </w:pPr>
      <w:r>
        <w:rPr>
          <w:b/>
          <w:bCs/>
        </w:rPr>
        <w:t>5. ПРАТЬЯХАРА</w:t>
      </w:r>
      <w:r>
        <w:rPr/>
        <w:t xml:space="preserve"> — выключение чувств, уведение чувств под контроль бодрствующего сознания, несвязывание мыслей с внешним миром.</w:t>
      </w:r>
    </w:p>
    <w:p>
      <w:pPr>
        <w:pStyle w:val="Normal"/>
        <w:rPr/>
      </w:pPr>
      <w:r>
        <w:rPr>
          <w:b/>
          <w:bCs/>
        </w:rPr>
        <w:t>6. ДХАРАНА</w:t>
      </w:r>
      <w:r>
        <w:rPr/>
        <w:t xml:space="preserve"> — концентрация, внимание, искусство со</w:t>
        <w:softHyphen/>
        <w:t>средотачивать мысли и силы.</w:t>
      </w:r>
    </w:p>
    <w:p>
      <w:pPr>
        <w:pStyle w:val="Normal"/>
        <w:rPr/>
      </w:pPr>
      <w:r>
        <w:rPr>
          <w:b/>
          <w:bCs/>
        </w:rPr>
        <w:t>7. ДХЬЯНА</w:t>
      </w:r>
      <w:r>
        <w:rPr/>
        <w:t xml:space="preserve"> — медитация, длительное размышление о предметах, явлениях или истине.</w:t>
      </w:r>
    </w:p>
    <w:p>
      <w:pPr>
        <w:pStyle w:val="Normal"/>
        <w:rPr/>
      </w:pPr>
      <w:r>
        <w:rPr>
          <w:b/>
          <w:bCs/>
        </w:rPr>
        <w:t>8. САМАДХИ</w:t>
      </w:r>
      <w:r>
        <w:rPr/>
        <w:t xml:space="preserve"> — созерцание, экстаз, озарение, постиже</w:t>
        <w:softHyphen/>
        <w:t>ние, просветление, слияние с Божеством.</w:t>
      </w:r>
    </w:p>
    <w:p>
      <w:pPr>
        <w:pStyle w:val="Normal"/>
        <w:rPr/>
      </w:pPr>
      <w:r>
        <w:rPr/>
        <w:t>Существует даже универсальная геометрическая ана</w:t>
        <w:softHyphen/>
        <w:t xml:space="preserve">логия — так называемая «схема пирамиды». Она отражает и сводится к следующему правилу: чем шире фундамент пирамиды, тем, при прочих равных условиях, может быть выше ее вершина без потери устойчивости. </w:t>
      </w:r>
    </w:p>
    <w:p>
      <w:pPr>
        <w:pStyle w:val="Normal"/>
        <w:rPr/>
      </w:pPr>
      <w:r>
        <w:rPr/>
        <w:t>Поскольку основанию такой пирамиды ставят в соответствие принципы Йамы и Нийамы — суть нравственный кодекс и соблюдение моральных норм — то ясно, что сбалансированное духовное развитие может и должно осуществляться лишь на основе твердого кодекса чести. Иначе, при несоблюдении этого требования, пирамида рухнет при первых же попытках ее опроки</w:t>
        <w:softHyphen/>
        <w:t>нуть.</w:t>
      </w:r>
    </w:p>
    <w:p>
      <w:pPr>
        <w:pStyle w:val="Normal"/>
        <w:rPr/>
      </w:pPr>
      <w:r>
        <w:rPr/>
        <w:t>Отсюда ясно и коренное отличие йоги от магии, сущность которой обычно отражается в виде перевернутой пирамиды, основание которой обращено вверх.</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8" w:name="__RefHeading___Toc112244033"/>
      <w:bookmarkEnd w:id="8"/>
      <w:r>
        <w:rPr/>
        <w:t>Приложение 2</w:t>
      </w:r>
    </w:p>
    <w:p>
      <w:pPr>
        <w:pStyle w:val="Heading7"/>
        <w:rPr/>
      </w:pPr>
      <w:r>
        <w:rPr/>
        <w:t>Любовь истинная (Божественная) и временная (земная)</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Будучи далеким от склонности морализировать, я все же приведу ниже сводную таблицу основных характеристик подлинного и мирского проявлений Любви (по сводной работе современного герметиста Джона Бейнса). Эта таблица — прекрасный повод для анализа и размышления со стороны читателей.</w:t>
      </w:r>
    </w:p>
    <w:p>
      <w:pPr>
        <w:pStyle w:val="Normal"/>
        <w:rPr/>
      </w:pPr>
      <w:r>
        <w:rPr/>
        <w:t>Видно, что учение Эзотерической Доктрины и другие, подлинно эзотерические знания, соответствуют новозаветному христианскому пониманию, основанному на основной заповеди Христа — заповеди Любви (см. Мф 22:37; Лк 10:27).</w:t>
      </w:r>
    </w:p>
    <w:p>
      <w:pPr>
        <w:pStyle w:val="Normal"/>
        <w:rPr/>
      </w:pPr>
      <w:r>
        <w:rPr/>
        <w:t>Повторю здесь также слова апостольские: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13:4-7).</w:t>
      </w:r>
    </w:p>
    <w:p>
      <w:pPr>
        <w:pStyle w:val="Heading7"/>
        <w:rPr/>
      </w:pPr>
      <w:r>
        <w:rPr/>
        <w:t>«...Бог есть любовь» (1 Ин 4:8)</w:t>
      </w:r>
    </w:p>
    <w:p>
      <w:pPr>
        <w:pStyle w:val="Normal"/>
        <w:rPr/>
      </w:pPr>
      <w:r>
        <w:rPr/>
        <w:t>Из перечисленных моментов — качеств истинной и не</w:t>
        <w:softHyphen/>
        <w:t>истинной любви — можно видеть всю фальшивость мирских, рас</w:t>
        <w:softHyphen/>
        <w:t>хожих представлений о ней. Вот почему Бхагаван Шри Сатья-Саи в Своих речах, а также многие учителя прошлого рекомендуют во</w:t>
        <w:softHyphen/>
        <w:t>обще не читать разного рода любовные романы, мелодрамы и проч.</w:t>
      </w:r>
    </w:p>
    <w:p>
      <w:pPr>
        <w:pStyle w:val="Normal"/>
        <w:rPr/>
      </w:pPr>
      <w:r>
        <w:rPr/>
        <w:t>Да и сравнение древних представлений герметизма и дру</w:t>
        <w:softHyphen/>
        <w:t>гих религиозно-эзотерических учений с «трудами» современных психоаналитиков и прочих «специалистов» по семейным отноше</w:t>
        <w:softHyphen/>
        <w:t>ниям говорит далеко не в пользу последних. Воистину, мировая иллюзия и невежество огромны...</w:t>
      </w:r>
    </w:p>
    <w:p>
      <w:pPr>
        <w:pStyle w:val="Normal"/>
        <w:rPr/>
      </w:pPr>
      <w:r>
        <w:rPr/>
        <w:t>Но не следует и отчаиваться, если вы в своих отношениях с близкими обнаружили много признаков фальшивой любви: собст</w:t>
        <w:softHyphen/>
        <w:t>венное духовное развитие и помощь эволюции других людей по</w:t>
        <w:softHyphen/>
        <w:t xml:space="preserve">зволит вам преодолеть множество непониманий и даже нелепых упреков. </w:t>
      </w:r>
    </w:p>
    <w:p>
      <w:pPr>
        <w:pStyle w:val="Normal"/>
        <w:rPr/>
      </w:pPr>
      <w:r>
        <w:rPr/>
        <w:t>В процессе Садханы успешно сглаживаются множество разного рода противоречий между людьми на внешних уровнях, так что важен, в конечном итоге, — лишь ваш духовный прогресс. Любовь и параллельное духовное развитие членов семьи позволя</w:t>
        <w:softHyphen/>
        <w:t>ет преодолеть даже, казалось бы, научно обоснованные астрологи</w:t>
        <w:softHyphen/>
        <w:t>ческие несовместимости!</w:t>
      </w:r>
    </w:p>
    <w:p>
      <w:pPr>
        <w:pStyle w:val="Normal"/>
        <w:rPr/>
      </w:pPr>
      <w:r>
        <w:rPr/>
        <w:t>«Фальшивая любовь, скорее всего, результат невежества, а не отсутствия способности любить», — резюмирует Джон Бейнс в своей книге «Наука о Любв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
    </w:p>
    <w:p>
      <w:pPr>
        <w:pStyle w:val="Normal"/>
        <w:rPr>
          <w:b/>
          <w:b/>
          <w:bCs/>
        </w:rPr>
      </w:pPr>
      <w:r>
        <w:rPr>
          <w:b/>
          <w:bCs/>
        </w:rPr>
        <w:t>№</w:t>
      </w:r>
      <w:r>
        <w:rPr>
          <w:b/>
          <w:bCs/>
        </w:rPr>
        <w:tab/>
        <w:t>Истинная любовь</w:t>
        <w:tab/>
        <w:tab/>
        <w:tab/>
        <w:t>Фальшивая любовь</w:t>
      </w:r>
    </w:p>
    <w:p>
      <w:pPr>
        <w:pStyle w:val="Normal"/>
        <w:rPr/>
      </w:pPr>
      <w:r>
        <w:rPr/>
        <w:t xml:space="preserve">1.  Отдает, не прося ничего взамен </w:t>
        <w:tab/>
        <w:tab/>
        <w:t xml:space="preserve">Требовательна и нетерпима </w:t>
      </w:r>
    </w:p>
    <w:p>
      <w:pPr>
        <w:pStyle w:val="Normal"/>
        <w:rPr/>
      </w:pPr>
      <w:r>
        <w:rPr/>
        <w:t>2.  Самомотивирована</w:t>
        <w:tab/>
        <w:tab/>
        <w:tab/>
        <w:tab/>
        <w:t>Навязчива, основана на страсти</w:t>
      </w:r>
    </w:p>
    <w:p>
      <w:pPr>
        <w:pStyle w:val="Normal"/>
        <w:rPr/>
      </w:pPr>
      <w:r>
        <w:rPr/>
        <w:t>3.  Результат процесса</w:t>
        <w:tab/>
        <w:tab/>
        <w:tab/>
        <w:tab/>
        <w:t>Может возникнуть с первого похотливого взгляда</w:t>
        <w:tab/>
      </w:r>
    </w:p>
    <w:p>
      <w:pPr>
        <w:pStyle w:val="Normal"/>
        <w:rPr/>
      </w:pPr>
      <w:r>
        <w:rPr/>
        <w:t>4.  Требует участия сознания</w:t>
        <w:tab/>
        <w:tab/>
        <w:tab/>
        <w:t>Гипнотична</w:t>
      </w:r>
    </w:p>
    <w:p>
      <w:pPr>
        <w:pStyle w:val="Normal"/>
        <w:rPr/>
      </w:pPr>
      <w:r>
        <w:rPr/>
        <w:t>5.  Не допускает манипуляций</w:t>
        <w:tab/>
        <w:tab/>
        <w:tab/>
        <w:t>Манипулирует партнером</w:t>
      </w:r>
    </w:p>
    <w:p>
      <w:pPr>
        <w:pStyle w:val="Normal"/>
        <w:rPr/>
      </w:pPr>
      <w:r>
        <w:rPr/>
        <w:t>6.  Ведет к развитию индивида</w:t>
        <w:tab/>
        <w:tab/>
        <w:tab/>
        <w:t>Не допускает развития человека</w:t>
      </w:r>
    </w:p>
    <w:p>
      <w:pPr>
        <w:pStyle w:val="Normal"/>
        <w:rPr/>
      </w:pPr>
      <w:r>
        <w:rPr/>
        <w:t>7.  Не зависит от секса</w:t>
        <w:tab/>
        <w:tab/>
        <w:tab/>
        <w:tab/>
        <w:t>Зависит от секса</w:t>
      </w:r>
    </w:p>
    <w:p>
      <w:pPr>
        <w:pStyle w:val="Normal"/>
        <w:rPr/>
      </w:pPr>
      <w:r>
        <w:rPr/>
        <w:t>8.  Постоянна и непрерывна</w:t>
        <w:tab/>
        <w:tab/>
        <w:tab/>
        <w:t>Непостоянна, имеет перерывы</w:t>
      </w:r>
    </w:p>
    <w:p>
      <w:pPr>
        <w:pStyle w:val="Normal"/>
        <w:rPr/>
      </w:pPr>
      <w:r>
        <w:rPr/>
        <w:t>9.  Может выдержать разлуку</w:t>
        <w:tab/>
        <w:tab/>
        <w:tab/>
        <w:t>Умирает при долгой разлуке</w:t>
      </w:r>
    </w:p>
    <w:p>
      <w:pPr>
        <w:pStyle w:val="Normal"/>
        <w:rPr/>
      </w:pPr>
      <w:r>
        <w:rPr/>
        <w:t>10. Мудрая</w:t>
        <w:tab/>
        <w:tab/>
        <w:tab/>
        <w:tab/>
        <w:tab/>
        <w:t>Навязчива и невежественна</w:t>
      </w:r>
    </w:p>
    <w:p>
      <w:pPr>
        <w:pStyle w:val="Normal"/>
        <w:rPr/>
      </w:pPr>
      <w:r>
        <w:rPr/>
        <w:t>11. Зрелая</w:t>
        <w:tab/>
        <w:tab/>
        <w:tab/>
        <w:tab/>
        <w:tab/>
        <w:t>Инфантильная</w:t>
      </w:r>
    </w:p>
    <w:p>
      <w:pPr>
        <w:pStyle w:val="Normal"/>
        <w:rPr/>
      </w:pPr>
      <w:r>
        <w:rPr/>
        <w:t>12. Не связывает партнера, желает</w:t>
        <w:tab/>
        <w:tab/>
        <w:t xml:space="preserve">Крепится на обещаниях и обязанностях </w:t>
      </w:r>
    </w:p>
    <w:p>
      <w:pPr>
        <w:pStyle w:val="Normal"/>
        <w:ind w:firstLine="720"/>
        <w:rPr/>
      </w:pPr>
      <w:r>
        <w:rPr/>
        <w:t>единственно отдавать</w:t>
      </w:r>
    </w:p>
    <w:p>
      <w:pPr>
        <w:pStyle w:val="Normal"/>
        <w:rPr/>
      </w:pPr>
      <w:r>
        <w:rPr/>
        <w:t>13. Отличается гибкостью</w:t>
        <w:tab/>
        <w:tab/>
        <w:tab/>
        <w:t>Недалека и ограниченна</w:t>
      </w:r>
    </w:p>
    <w:p>
      <w:pPr>
        <w:pStyle w:val="Normal"/>
        <w:rPr/>
      </w:pPr>
      <w:r>
        <w:rPr/>
        <w:t>14. Не подходит к отношениям утилитарно</w:t>
        <w:tab/>
        <w:t xml:space="preserve">Зависит от того, насколько «полезен» партнер </w:t>
      </w:r>
    </w:p>
    <w:p>
      <w:pPr>
        <w:pStyle w:val="Normal"/>
        <w:rPr/>
      </w:pPr>
      <w:r>
        <w:rPr/>
        <w:t>15. Несет с собой покой и уверенность</w:t>
        <w:tab/>
        <w:tab/>
        <w:t xml:space="preserve">Порождает тревогу, неудовольствие, конформизм </w:t>
      </w:r>
    </w:p>
    <w:p>
      <w:pPr>
        <w:pStyle w:val="Normal"/>
        <w:ind w:left="4320" w:firstLine="720"/>
        <w:rPr/>
      </w:pPr>
      <w:r>
        <w:rPr/>
        <w:t>(приспособленчество)</w:t>
      </w:r>
    </w:p>
    <w:p>
      <w:pPr>
        <w:pStyle w:val="Normal"/>
        <w:rPr/>
      </w:pPr>
      <w:r>
        <w:rPr/>
        <w:t>16. Приносит счастье</w:t>
        <w:tab/>
        <w:tab/>
        <w:tab/>
        <w:tab/>
        <w:t xml:space="preserve">Доставляет лишь мимолетное удовольствие и </w:t>
      </w:r>
    </w:p>
    <w:p>
      <w:pPr>
        <w:pStyle w:val="Normal"/>
        <w:ind w:left="4320" w:firstLine="720"/>
        <w:rPr/>
      </w:pPr>
      <w:r>
        <w:rPr/>
        <w:t>наслаждение или причиняет несчастье</w:t>
      </w:r>
    </w:p>
    <w:p>
      <w:pPr>
        <w:pStyle w:val="Normal"/>
        <w:rPr/>
      </w:pPr>
      <w:r>
        <w:rPr/>
        <w:t>17. Усиливается с течением времени</w:t>
        <w:tab/>
        <w:tab/>
        <w:t>Ослабевает с течением времени</w:t>
      </w:r>
    </w:p>
    <w:p>
      <w:pPr>
        <w:pStyle w:val="Normal"/>
        <w:ind w:left="720" w:hanging="153"/>
        <w:rPr/>
      </w:pPr>
      <w:r>
        <w:rPr/>
        <w:t xml:space="preserve">18. Абсолютно искренна; партнеры </w:t>
        <w:tab/>
        <w:tab/>
        <w:t xml:space="preserve">Нуждается во лжи, лицемерии и притворстве </w:t>
      </w:r>
    </w:p>
    <w:p>
      <w:pPr>
        <w:pStyle w:val="Normal"/>
        <w:rPr/>
      </w:pPr>
      <w:r>
        <w:rPr/>
        <w:t>хорошо знают друг друга</w:t>
        <w:tab/>
        <w:tab/>
        <w:tab/>
      </w:r>
    </w:p>
    <w:p>
      <w:pPr>
        <w:pStyle w:val="Normal"/>
        <w:rPr/>
      </w:pPr>
      <w:r>
        <w:rPr/>
        <w:t>19. Общение происходит на нескольких</w:t>
        <w:tab/>
        <w:t>Общение осуществляется только на одном уровне</w:t>
      </w:r>
    </w:p>
    <w:p>
      <w:pPr>
        <w:pStyle w:val="Normal"/>
        <w:rPr/>
      </w:pPr>
      <w:r>
        <w:rPr/>
        <w:t>уровнях</w:t>
      </w:r>
    </w:p>
    <w:p>
      <w:pPr>
        <w:pStyle w:val="Normal"/>
        <w:rPr/>
      </w:pPr>
      <w:r>
        <w:rPr/>
        <w:t>20. Гарантирует равенство и свободу</w:t>
        <w:tab/>
        <w:tab/>
        <w:t>Отрицает равенство и свободу личности</w:t>
      </w:r>
    </w:p>
    <w:p>
      <w:pPr>
        <w:pStyle w:val="Normal"/>
        <w:ind w:firstLine="720"/>
        <w:rPr/>
      </w:pPr>
      <w:r>
        <w:rPr/>
        <w:t>индивида</w:t>
      </w:r>
    </w:p>
    <w:p>
      <w:pPr>
        <w:pStyle w:val="Normal"/>
        <w:rPr/>
      </w:pPr>
      <w:r>
        <w:rPr/>
        <w:t>21. Не имеет границ</w:t>
        <w:tab/>
        <w:tab/>
        <w:tab/>
        <w:tab/>
        <w:t>Ограниченна</w:t>
      </w:r>
    </w:p>
    <w:p>
      <w:pPr>
        <w:pStyle w:val="Normal"/>
        <w:rPr/>
      </w:pPr>
      <w:r>
        <w:rPr/>
        <w:t xml:space="preserve">22. Обновляется и становится более </w:t>
        <w:tab/>
        <w:tab/>
        <w:t xml:space="preserve">Изменения, противоречащие интеллектуальному и </w:t>
      </w:r>
    </w:p>
    <w:p>
      <w:pPr>
        <w:pStyle w:val="Normal"/>
        <w:ind w:firstLine="720"/>
        <w:rPr/>
      </w:pPr>
      <w:r>
        <w:rPr/>
        <w:t xml:space="preserve">сильной благодаря внутренним </w:t>
        <w:tab/>
        <w:tab/>
        <w:t>эмоциональному программированию, убивают ее</w:t>
      </w:r>
    </w:p>
    <w:p>
      <w:pPr>
        <w:pStyle w:val="Normal"/>
        <w:ind w:firstLine="720"/>
        <w:rPr/>
      </w:pPr>
      <w:r>
        <w:rPr/>
        <w:t>изменениям</w:t>
      </w:r>
    </w:p>
    <w:p>
      <w:pPr>
        <w:pStyle w:val="Normal"/>
        <w:rPr/>
      </w:pPr>
      <w:r>
        <w:rPr/>
        <w:t xml:space="preserve">23. Стимулирует развитие </w:t>
        <w:tab/>
        <w:tab/>
        <w:tab/>
        <w:t xml:space="preserve">Ограничивает развитие и мешает ему или позволяет </w:t>
      </w:r>
    </w:p>
    <w:p>
      <w:pPr>
        <w:pStyle w:val="Normal"/>
        <w:ind w:firstLine="720"/>
        <w:rPr/>
      </w:pPr>
      <w:r>
        <w:rPr/>
        <w:t>индивидуальных способностей</w:t>
        <w:tab/>
        <w:tab/>
        <w:t>одному из партнеров развиваться за счет другого</w:t>
      </w:r>
    </w:p>
    <w:p>
      <w:pPr>
        <w:pStyle w:val="Normal"/>
        <w:rPr/>
      </w:pPr>
      <w:r>
        <w:rPr/>
        <w:t xml:space="preserve">24. Плодотворна продуктивна, </w:t>
        <w:tab/>
        <w:tab/>
        <w:tab/>
        <w:t>Плодотворна лишь в сфере эмоций и интеллигента эмоционально</w:t>
        <w:tab/>
        <w:tab/>
        <w:t>воспроизводства потомства</w:t>
      </w:r>
    </w:p>
    <w:p>
      <w:pPr>
        <w:pStyle w:val="Normal"/>
        <w:rPr/>
      </w:pPr>
      <w:r>
        <w:rPr/>
        <w:t xml:space="preserve">25. Стремится гарантировать </w:t>
        <w:tab/>
        <w:tab/>
        <w:tab/>
        <w:t xml:space="preserve">Не позволяет каждому из партнеров развиваться </w:t>
      </w:r>
    </w:p>
    <w:p>
      <w:pPr>
        <w:pStyle w:val="Normal"/>
        <w:ind w:left="4320" w:firstLine="720"/>
        <w:rPr/>
      </w:pPr>
      <w:r>
        <w:rPr/>
        <w:t>полноценно,</w:t>
      </w:r>
    </w:p>
    <w:p>
      <w:pPr>
        <w:pStyle w:val="Normal"/>
        <w:ind w:firstLine="720"/>
        <w:rPr/>
      </w:pPr>
      <w:r>
        <w:rPr/>
        <w:t>эволюционное развитие каждого</w:t>
        <w:tab/>
        <w:tab/>
        <w:t>ограниченна и статична</w:t>
      </w:r>
    </w:p>
    <w:p>
      <w:pPr>
        <w:pStyle w:val="Normal"/>
        <w:rPr/>
      </w:pPr>
      <w:r>
        <w:rPr/>
        <w:t xml:space="preserve">26. Приводит в действие внутреннюю </w:t>
        <w:tab/>
        <w:tab/>
        <w:t>Активна лишь физическая сексуальность</w:t>
      </w:r>
    </w:p>
    <w:p>
      <w:pPr>
        <w:pStyle w:val="Normal"/>
        <w:ind w:firstLine="720"/>
        <w:rPr/>
      </w:pPr>
      <w:r>
        <w:rPr/>
        <w:t>или магнитную сексуальность</w:t>
      </w:r>
    </w:p>
    <w:p>
      <w:pPr>
        <w:pStyle w:val="Normal"/>
        <w:rPr/>
      </w:pPr>
      <w:r>
        <w:rPr/>
        <w:t xml:space="preserve">27. Руководится принципами толерантности, </w:t>
        <w:tab/>
        <w:t>Подчинена гордости, ревности, тщеславию, эгоизму, нравственным</w:t>
      </w:r>
    </w:p>
    <w:p>
      <w:pPr>
        <w:pStyle w:val="Normal"/>
        <w:ind w:firstLine="720"/>
        <w:rPr/>
      </w:pPr>
      <w:r>
        <w:rPr/>
        <w:t xml:space="preserve">взаимного уважения и совершенного </w:t>
        <w:tab/>
        <w:t>нормам, предписываемым обществом</w:t>
      </w:r>
    </w:p>
    <w:p>
      <w:pPr>
        <w:pStyle w:val="Normal"/>
        <w:ind w:firstLine="720"/>
        <w:rPr/>
      </w:pPr>
      <w:r>
        <w:rPr/>
        <w:t>взаимопонимания</w:t>
      </w:r>
    </w:p>
    <w:p>
      <w:pPr>
        <w:pStyle w:val="Normal"/>
        <w:rPr/>
      </w:pPr>
      <w:r>
        <w:rPr/>
        <w:t>28. Имеет собственную оригинальную модель</w:t>
        <w:tab/>
        <w:t>Учитывает социальные и культурные модели</w:t>
      </w:r>
    </w:p>
    <w:p>
      <w:pPr>
        <w:pStyle w:val="Normal"/>
        <w:rPr/>
      </w:pPr>
      <w:r>
        <w:rPr/>
        <w:t xml:space="preserve">29. Имеет активную, творческую природу, </w:t>
        <w:tab/>
        <w:t>Пассивна, подчинена привычке и инерции</w:t>
      </w:r>
    </w:p>
    <w:p>
      <w:pPr>
        <w:pStyle w:val="Normal"/>
        <w:ind w:firstLine="720"/>
        <w:rPr/>
      </w:pPr>
      <w:r>
        <w:rPr/>
        <w:t>постоянно обновляется</w:t>
      </w:r>
    </w:p>
    <w:p>
      <w:pPr>
        <w:pStyle w:val="Normal"/>
        <w:rPr/>
      </w:pPr>
      <w:r>
        <w:rPr/>
        <w:t xml:space="preserve">30. Партнеры вместе переживают и ошибки, </w:t>
        <w:tab/>
        <w:t>Партнеры делятся на «виноватых» и «невинных»</w:t>
      </w:r>
    </w:p>
    <w:p>
      <w:pPr>
        <w:pStyle w:val="Normal"/>
        <w:ind w:firstLine="720"/>
        <w:rPr/>
      </w:pPr>
      <w:r>
        <w:rPr/>
        <w:t>и успехи</w:t>
      </w:r>
    </w:p>
    <w:p>
      <w:pPr>
        <w:pStyle w:val="Normal"/>
        <w:rPr/>
      </w:pPr>
      <w:r>
        <w:rPr/>
        <w:t>31. Имеет собственную динамику</w:t>
        <w:tab/>
        <w:tab/>
        <w:tab/>
        <w:t>Программирована и статична</w:t>
      </w:r>
    </w:p>
    <w:p>
      <w:pPr>
        <w:pStyle w:val="Normal"/>
        <w:rPr/>
      </w:pPr>
      <w:r>
        <w:rPr/>
        <w:t xml:space="preserve">32. Обеспечивает совершенный союз на </w:t>
        <w:tab/>
        <w:tab/>
        <w:t>Требует симбиотического слияний</w:t>
      </w:r>
    </w:p>
    <w:p>
      <w:pPr>
        <w:pStyle w:val="Normal"/>
        <w:ind w:firstLine="720"/>
        <w:rPr/>
      </w:pPr>
      <w:r>
        <w:rPr/>
        <w:t xml:space="preserve">всех уровнях, сохраняя внутреннее </w:t>
      </w:r>
    </w:p>
    <w:p>
      <w:pPr>
        <w:pStyle w:val="Normal"/>
        <w:ind w:firstLine="720"/>
        <w:rPr/>
      </w:pPr>
      <w:r>
        <w:rPr/>
        <w:t>пространство индивида</w:t>
      </w:r>
    </w:p>
    <w:p>
      <w:pPr>
        <w:pStyle w:val="Normal"/>
        <w:rPr/>
      </w:pPr>
      <w:r>
        <w:rPr/>
        <w:t xml:space="preserve">33. Возникает как результат усилия воли и </w:t>
        <w:tab/>
        <w:t>Плод импровизации</w:t>
      </w:r>
    </w:p>
    <w:p>
      <w:pPr>
        <w:pStyle w:val="Normal"/>
        <w:ind w:firstLine="720"/>
        <w:rPr/>
      </w:pPr>
      <w:r>
        <w:rPr/>
        <w:t>сознательного размышления</w:t>
      </w:r>
    </w:p>
    <w:p>
      <w:pPr>
        <w:pStyle w:val="Normal"/>
        <w:rPr/>
      </w:pPr>
      <w:r>
        <w:rPr/>
        <w:t>34. Призрак фантазий не смущает ее, ибо она</w:t>
        <w:tab/>
        <w:t>Воскрешает призраки фантазий, крепится на фантазиях,</w:t>
      </w:r>
    </w:p>
    <w:p>
      <w:pPr>
        <w:pStyle w:val="Normal"/>
        <w:ind w:firstLine="720"/>
        <w:rPr/>
      </w:pPr>
      <w:r>
        <w:rPr/>
        <w:t>реалистична</w:t>
        <w:tab/>
        <w:tab/>
        <w:tab/>
        <w:tab/>
        <w:t>нереалистична</w:t>
      </w:r>
    </w:p>
    <w:p>
      <w:pPr>
        <w:pStyle w:val="Normal"/>
        <w:rPr/>
      </w:pPr>
      <w:r>
        <w:rPr/>
        <w:t>35. Основана на взаимном сотрудничестве</w:t>
        <w:tab/>
        <w:t>Основана на конкуренции</w:t>
      </w:r>
    </w:p>
    <w:p>
      <w:pPr>
        <w:pStyle w:val="Normal"/>
        <w:rPr/>
      </w:pPr>
      <w:r>
        <w:rPr/>
        <w:t xml:space="preserve">36. Имеет осознанные нравственные </w:t>
        <w:tab/>
        <w:tab/>
        <w:t>Имеет неосознанные, программированные и поверхностные</w:t>
      </w:r>
    </w:p>
    <w:p>
      <w:pPr>
        <w:pStyle w:val="Normal"/>
        <w:ind w:firstLine="720"/>
        <w:rPr/>
      </w:pPr>
      <w:r>
        <w:rPr/>
        <w:t xml:space="preserve">стандарты, основанные на глубокой </w:t>
        <w:tab/>
        <w:t>нравственные устои, ограничена и недолговечна</w:t>
      </w:r>
    </w:p>
    <w:p>
      <w:pPr>
        <w:pStyle w:val="Normal"/>
        <w:ind w:firstLine="720"/>
        <w:rPr/>
      </w:pPr>
      <w:r>
        <w:rPr/>
        <w:t>сознательности</w:t>
      </w:r>
    </w:p>
    <w:p>
      <w:pPr>
        <w:pStyle w:val="Heading3"/>
        <w:ind w:left="567" w:hanging="0"/>
        <w:rPr/>
      </w:pPr>
      <w:bookmarkStart w:id="9" w:name="__RefHeading___Toc112244034"/>
      <w:bookmarkEnd w:id="9"/>
      <w:r>
        <w:rPr/>
        <w:t>Приложение 3</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7"/>
        <w:rPr/>
      </w:pPr>
      <w:r>
        <w:rPr/>
        <w:t>Общие типы йогической практики</w:t>
      </w:r>
    </w:p>
    <w:p>
      <w:pPr>
        <w:pStyle w:val="Normal"/>
        <w:rPr/>
      </w:pPr>
      <w:r>
        <w:rPr/>
        <w:t>Индийская духовная традиция говорит о существовании 1000 йог, т. е. разновидностей или ветвей духовных зна</w:t>
        <w:softHyphen/>
        <w:t>ний Йоги, ведущих человека к слиянию с Богом. Йога суще</w:t>
        <w:softHyphen/>
        <w:t>ствовала в глубочайшей древности, еще во времена конти</w:t>
        <w:softHyphen/>
        <w:t>нента Лемурии, а затем Атлантиды, т. е. миллионы лет назад; но за эти миллионы лет ее характер и методы претерпели существенные изменения.</w:t>
      </w:r>
    </w:p>
    <w:p>
      <w:pPr>
        <w:pStyle w:val="Normal"/>
        <w:rPr/>
      </w:pPr>
      <w:r>
        <w:rPr/>
        <w:t xml:space="preserve">В наш век — эпоху </w:t>
      </w:r>
      <w:r>
        <w:rPr>
          <w:i/>
          <w:iCs/>
        </w:rPr>
        <w:t>Кали-йуги</w:t>
      </w:r>
      <w:r>
        <w:rPr/>
        <w:t xml:space="preserve"> — основное значение ос</w:t>
        <w:softHyphen/>
        <w:t xml:space="preserve">талось за </w:t>
      </w:r>
      <w:r>
        <w:rPr>
          <w:b/>
          <w:bCs/>
          <w:i/>
          <w:iCs/>
        </w:rPr>
        <w:t>Бхакти-йогой, Буддхи-йогой</w:t>
      </w:r>
      <w:r>
        <w:rPr/>
        <w:t xml:space="preserve"> и отчасти </w:t>
      </w:r>
      <w:r>
        <w:rPr>
          <w:b/>
          <w:bCs/>
          <w:i/>
          <w:iCs/>
        </w:rPr>
        <w:t>Мантра-йогой</w:t>
      </w:r>
      <w:r>
        <w:rPr/>
        <w:t xml:space="preserve"> (за счет практик повторения святого Имени). Послед</w:t>
        <w:softHyphen/>
        <w:t xml:space="preserve">няя часто выделяется в отдельный раздел — </w:t>
      </w:r>
      <w:r>
        <w:rPr>
          <w:b/>
          <w:bCs/>
          <w:i/>
          <w:iCs/>
        </w:rPr>
        <w:t>Намасадхана</w:t>
      </w:r>
      <w:r>
        <w:rPr/>
        <w:t>.</w:t>
      </w:r>
    </w:p>
    <w:p>
      <w:pPr>
        <w:pStyle w:val="Normal"/>
        <w:rPr/>
      </w:pPr>
      <w:r>
        <w:rPr/>
        <w:t>Однако, отдельные элементы древних мистических практик сохранились и до наших дней. Поэтому имеет смысл привести дошедшие до нас названия отдельных ветвей Йог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6"/>
        <w:ind w:left="567" w:hanging="0"/>
        <w:rPr/>
      </w:pPr>
      <w:r>
        <w:rPr/>
        <w:t>Название йоги</w:t>
        <w:tab/>
        <w:t>Основная работа над:</w:t>
      </w:r>
    </w:p>
    <w:p>
      <w:pPr>
        <w:pStyle w:val="Normal"/>
        <w:ind w:hanging="0"/>
        <w:rPr/>
      </w:pPr>
      <w:r>
        <w:rPr/>
        <w:t>1. Крама-йога</w:t>
        <w:tab/>
        <w:tab/>
        <w:t>этикой поведения, постижением принципов Йамы и Нийамы</w:t>
      </w:r>
    </w:p>
    <w:p>
      <w:pPr>
        <w:pStyle w:val="Normal"/>
        <w:ind w:hanging="0"/>
        <w:rPr/>
      </w:pPr>
      <w:r>
        <w:rPr/>
        <w:t>2. Карма-йога</w:t>
        <w:tab/>
        <w:tab/>
        <w:t>выработкой способности к бескорыстному труду на благо общества</w:t>
      </w:r>
    </w:p>
    <w:p>
      <w:pPr>
        <w:pStyle w:val="Normal"/>
        <w:ind w:hanging="0"/>
        <w:rPr/>
      </w:pPr>
      <w:r>
        <w:rPr/>
        <w:t>3. Крийя-йога</w:t>
        <w:tab/>
        <w:tab/>
        <w:t xml:space="preserve">очищением всех тел человека, перезарядкой энергией и трансформацией </w:t>
      </w:r>
    </w:p>
    <w:p>
      <w:pPr>
        <w:pStyle w:val="Normal"/>
        <w:ind w:left="1440" w:firstLine="720"/>
        <w:rPr/>
      </w:pPr>
      <w:r>
        <w:rPr/>
        <w:t xml:space="preserve">качеств путем специальных процедур; в некоторых трактовках близка к </w:t>
      </w:r>
    </w:p>
    <w:p>
      <w:pPr>
        <w:pStyle w:val="Normal"/>
        <w:ind w:left="1440" w:firstLine="720"/>
        <w:rPr/>
      </w:pPr>
      <w:r>
        <w:rPr/>
        <w:t>Карма-йоге или Сурья-йоге</w:t>
      </w:r>
    </w:p>
    <w:p>
      <w:pPr>
        <w:pStyle w:val="Normal"/>
        <w:ind w:hanging="0"/>
        <w:rPr/>
      </w:pPr>
      <w:r>
        <w:rPr/>
        <w:t>4. Мантра-йога</w:t>
        <w:tab/>
        <w:tab/>
        <w:t>управлением звуковыми вибрациями заклинаний и молитвенных формул</w:t>
      </w:r>
    </w:p>
    <w:p>
      <w:pPr>
        <w:pStyle w:val="Normal"/>
        <w:ind w:hanging="0"/>
        <w:rPr/>
      </w:pPr>
      <w:r>
        <w:rPr/>
        <w:t>5. Янтра-йога</w:t>
        <w:tab/>
        <w:tab/>
      </w:r>
      <w:r>
        <w:rPr>
          <w:color w:val="000000"/>
          <w:spacing w:val="-14"/>
          <w:szCs w:val="22"/>
        </w:rPr>
        <w:t>цветными изображениями: янтрами, мандалами и другими специальными знаками</w:t>
      </w:r>
    </w:p>
    <w:p>
      <w:pPr>
        <w:pStyle w:val="Normal"/>
        <w:ind w:hanging="0"/>
        <w:rPr/>
      </w:pPr>
      <w:r>
        <w:rPr/>
        <w:t>6. Гхатастха-йога</w:t>
        <w:tab/>
        <w:t>«</w:t>
      </w:r>
      <w:r>
        <w:rPr>
          <w:color w:val="000000"/>
          <w:spacing w:val="-15"/>
          <w:szCs w:val="22"/>
        </w:rPr>
        <w:t>обычной» телесной тренировкой</w:t>
      </w:r>
    </w:p>
    <w:p>
      <w:pPr>
        <w:pStyle w:val="Normal"/>
        <w:ind w:hanging="0"/>
        <w:rPr/>
      </w:pPr>
      <w:r>
        <w:rPr/>
        <w:t>7. Хатха-йога</w:t>
        <w:tab/>
        <w:tab/>
      </w:r>
      <w:r>
        <w:rPr>
          <w:color w:val="000000"/>
          <w:spacing w:val="-14"/>
          <w:szCs w:val="22"/>
        </w:rPr>
        <w:t xml:space="preserve">совершенствованием физического тела путем выполнения асан и пранайам; приведением в </w:t>
      </w:r>
    </w:p>
    <w:p>
      <w:pPr>
        <w:pStyle w:val="Normal"/>
        <w:ind w:left="1440" w:firstLine="720"/>
        <w:rPr/>
      </w:pPr>
      <w:r>
        <w:rPr>
          <w:color w:val="000000"/>
          <w:spacing w:val="-14"/>
          <w:szCs w:val="22"/>
        </w:rPr>
        <w:t xml:space="preserve">состояние равновесия внутренних полярных токов (пран) методами специальных </w:t>
      </w:r>
    </w:p>
    <w:p>
      <w:pPr>
        <w:pStyle w:val="Normal"/>
        <w:ind w:left="1440" w:firstLine="720"/>
        <w:rPr/>
      </w:pPr>
      <w:r>
        <w:rPr>
          <w:color w:val="000000"/>
          <w:spacing w:val="-14"/>
          <w:szCs w:val="22"/>
        </w:rPr>
        <w:t xml:space="preserve">физических </w:t>
      </w:r>
      <w:r>
        <w:rPr>
          <w:color w:val="000000"/>
          <w:spacing w:val="-15"/>
          <w:szCs w:val="22"/>
        </w:rPr>
        <w:t>упражнений</w:t>
      </w:r>
    </w:p>
    <w:p>
      <w:pPr>
        <w:pStyle w:val="Normal"/>
        <w:ind w:hanging="0"/>
        <w:rPr/>
      </w:pPr>
      <w:r>
        <w:rPr>
          <w:spacing w:val="-14"/>
        </w:rPr>
        <w:t>8. Санньяса-йога</w:t>
        <w:tab/>
        <w:tab/>
      </w:r>
      <w:r>
        <w:rPr>
          <w:color w:val="000000"/>
          <w:spacing w:val="-14"/>
          <w:szCs w:val="22"/>
        </w:rPr>
        <w:t>выработкой способности к отречению от мира; преодоление мирских соблазнов</w:t>
      </w:r>
    </w:p>
    <w:p>
      <w:pPr>
        <w:pStyle w:val="Normal"/>
        <w:ind w:left="2160" w:hanging="2160"/>
        <w:rPr/>
      </w:pPr>
      <w:r>
        <w:rPr/>
        <w:t>9. Лайя-йога</w:t>
        <w:tab/>
      </w:r>
      <w:r>
        <w:rPr>
          <w:color w:val="000000"/>
          <w:spacing w:val="-13"/>
          <w:szCs w:val="22"/>
        </w:rPr>
        <w:t>волевыми способностями; выработка чувства «</w:t>
      </w:r>
      <w:r>
        <w:rPr>
          <w:color w:val="000000"/>
          <w:spacing w:val="-14"/>
          <w:szCs w:val="22"/>
        </w:rPr>
        <w:t xml:space="preserve">растворения» индивидуального низшего «я» в </w:t>
      </w:r>
      <w:r>
        <w:rPr>
          <w:color w:val="000000"/>
          <w:spacing w:val="-13"/>
          <w:szCs w:val="22"/>
        </w:rPr>
        <w:t xml:space="preserve">бесконечном море Божественного Духа; часто не </w:t>
      </w:r>
      <w:r>
        <w:rPr>
          <w:color w:val="000000"/>
          <w:spacing w:val="-14"/>
          <w:szCs w:val="22"/>
        </w:rPr>
        <w:t>совсем верно понимается как синоним Кундалини-</w:t>
      </w:r>
      <w:r>
        <w:rPr>
          <w:color w:val="000000"/>
          <w:spacing w:val="-15"/>
          <w:szCs w:val="22"/>
        </w:rPr>
        <w:t>йоги (см.ниже)</w:t>
      </w:r>
    </w:p>
    <w:p>
      <w:pPr>
        <w:pStyle w:val="Normal"/>
        <w:ind w:hanging="0"/>
        <w:rPr>
          <w:spacing w:val="-12"/>
        </w:rPr>
      </w:pPr>
      <w:r>
        <w:rPr>
          <w:spacing w:val="-12"/>
        </w:rPr>
        <w:t xml:space="preserve">10. Дхьяна-йога </w:t>
        <w:tab/>
        <w:tab/>
      </w:r>
      <w:r>
        <w:rPr>
          <w:color w:val="000000"/>
          <w:spacing w:val="-14"/>
          <w:szCs w:val="22"/>
        </w:rPr>
        <w:t xml:space="preserve">совершенствованием медитативной практики, силы </w:t>
      </w:r>
      <w:r>
        <w:rPr>
          <w:color w:val="000000"/>
          <w:spacing w:val="-15"/>
          <w:szCs w:val="22"/>
        </w:rPr>
        <w:t>мыслительных процессов</w:t>
      </w:r>
    </w:p>
    <w:p>
      <w:pPr>
        <w:pStyle w:val="Normal"/>
        <w:ind w:left="2160" w:hanging="2160"/>
        <w:rPr/>
      </w:pPr>
      <w:r>
        <w:rPr>
          <w:spacing w:val="-6"/>
        </w:rPr>
        <w:t>11. Кунта-йога</w:t>
        <w:tab/>
      </w:r>
      <w:r>
        <w:rPr>
          <w:color w:val="000000"/>
          <w:spacing w:val="-14"/>
          <w:szCs w:val="22"/>
        </w:rPr>
        <w:t xml:space="preserve">специальными знаками, позволяющий осуществлять </w:t>
      </w:r>
      <w:r>
        <w:rPr>
          <w:color w:val="000000"/>
          <w:spacing w:val="-16"/>
          <w:szCs w:val="22"/>
        </w:rPr>
        <w:t xml:space="preserve">контроль над астральными и  ментальными </w:t>
      </w:r>
      <w:r>
        <w:rPr>
          <w:color w:val="000000"/>
          <w:spacing w:val="-13"/>
          <w:szCs w:val="22"/>
        </w:rPr>
        <w:t>каналами и чакрами путем медитации</w:t>
      </w:r>
    </w:p>
    <w:p>
      <w:pPr>
        <w:pStyle w:val="Normal"/>
        <w:ind w:left="2160" w:hanging="2160"/>
        <w:rPr/>
      </w:pPr>
      <w:r>
        <w:rPr>
          <w:spacing w:val="-15"/>
        </w:rPr>
        <w:t>12. Нада-йога</w:t>
        <w:tab/>
      </w:r>
      <w:r>
        <w:rPr>
          <w:color w:val="000000"/>
          <w:spacing w:val="-14"/>
          <w:szCs w:val="22"/>
        </w:rPr>
        <w:t xml:space="preserve">внутренними каналами-меридианами энергии, </w:t>
      </w:r>
      <w:r>
        <w:rPr>
          <w:color w:val="000000"/>
          <w:spacing w:val="-13"/>
          <w:szCs w:val="22"/>
        </w:rPr>
        <w:t xml:space="preserve">чакрами, вибрацией внутренних </w:t>
      </w:r>
      <w:r>
        <w:rPr/>
        <w:t>энергетических полей, мистическим звуком (Анахата-надой)</w:t>
      </w:r>
    </w:p>
    <w:p>
      <w:pPr>
        <w:pStyle w:val="Normal"/>
        <w:ind w:left="2160" w:hanging="2160"/>
        <w:rPr/>
      </w:pPr>
      <w:r>
        <w:rPr/>
        <w:t>13. Свара-йога</w:t>
        <w:tab/>
        <w:t>тонкими проявлениями звуковых вибраций и управлением внутренними энергетическими каналами — Идой и Пингалой</w:t>
      </w:r>
    </w:p>
    <w:p>
      <w:pPr>
        <w:pStyle w:val="Normal"/>
        <w:ind w:hanging="0"/>
        <w:rPr/>
      </w:pPr>
      <w:r>
        <w:rPr/>
        <w:t>14. Удварета-йога</w:t>
        <w:tab/>
        <w:t xml:space="preserve">силами сексуальной энергии путем разных способов перевода ее в духовную </w:t>
      </w:r>
    </w:p>
    <w:p>
      <w:pPr>
        <w:pStyle w:val="Normal"/>
        <w:ind w:left="1440" w:firstLine="720"/>
        <w:rPr/>
      </w:pPr>
      <w:r>
        <w:rPr/>
        <w:t>энергию</w:t>
      </w:r>
    </w:p>
    <w:p>
      <w:pPr>
        <w:pStyle w:val="Normal"/>
        <w:ind w:hanging="0"/>
        <w:rPr/>
      </w:pPr>
      <w:r>
        <w:rPr/>
        <w:t>15. Кундалини-йога</w:t>
        <w:tab/>
        <w:t xml:space="preserve">пробуждением внутренних неосознанных сил, способностью переводить </w:t>
      </w:r>
    </w:p>
    <w:p>
      <w:pPr>
        <w:pStyle w:val="Normal"/>
        <w:ind w:left="1440" w:firstLine="720"/>
        <w:rPr/>
      </w:pPr>
      <w:r>
        <w:rPr/>
        <w:t>статическую энергию Кундалини в динамическую</w:t>
      </w:r>
    </w:p>
    <w:p>
      <w:pPr>
        <w:pStyle w:val="Normal"/>
        <w:ind w:hanging="0"/>
        <w:rPr/>
      </w:pPr>
      <w:r>
        <w:rPr/>
        <w:t>16. Джняна-йога</w:t>
        <w:tab/>
        <w:t xml:space="preserve">системой знаний о природе истинного «Я», внешнего мира и Бога, способах </w:t>
      </w:r>
    </w:p>
    <w:p>
      <w:pPr>
        <w:pStyle w:val="Normal"/>
        <w:ind w:left="1440" w:firstLine="720"/>
        <w:rPr/>
      </w:pPr>
      <w:r>
        <w:rPr/>
        <w:t>освобождения</w:t>
      </w:r>
    </w:p>
    <w:p>
      <w:pPr>
        <w:pStyle w:val="Normal"/>
        <w:ind w:left="2160" w:hanging="2160"/>
        <w:rPr/>
      </w:pPr>
      <w:r>
        <w:rPr/>
        <w:t>17. Раджа-йога</w:t>
        <w:tab/>
        <w:t>интеллектуальным состоянием, распознавания сущности высшего «Я», постижением Истины через абстрактные медитации</w:t>
      </w:r>
    </w:p>
    <w:p>
      <w:pPr>
        <w:pStyle w:val="Normal"/>
        <w:ind w:hanging="0"/>
        <w:rPr/>
      </w:pPr>
      <w:r>
        <w:rPr/>
        <w:t>18. Адхьятма-йога</w:t>
        <w:tab/>
        <w:t>познанием проявлений высшего «Я» в себе и в людях</w:t>
      </w:r>
    </w:p>
    <w:p>
      <w:pPr>
        <w:pStyle w:val="Normal"/>
        <w:ind w:hanging="0"/>
        <w:rPr/>
      </w:pPr>
      <w:r>
        <w:rPr/>
        <w:t>19. Бхакти-йога</w:t>
        <w:tab/>
        <w:t xml:space="preserve">постижением любви к Богу, людям, обществу в целом, достижения уровня чистого </w:t>
      </w:r>
    </w:p>
    <w:p>
      <w:pPr>
        <w:pStyle w:val="Normal"/>
        <w:ind w:left="1440" w:firstLine="720"/>
        <w:rPr/>
      </w:pPr>
      <w:r>
        <w:rPr/>
        <w:t>преданного служения Верховному Господу</w:t>
      </w:r>
    </w:p>
    <w:p>
      <w:pPr>
        <w:pStyle w:val="Normal"/>
        <w:ind w:hanging="0"/>
        <w:rPr/>
      </w:pPr>
      <w:r>
        <w:rPr/>
        <w:t>20. Шакти-йога</w:t>
        <w:tab/>
        <w:t xml:space="preserve">энергетическим состоянием организма, силами природы; «подключение» к Шакти </w:t>
      </w:r>
    </w:p>
    <w:p>
      <w:pPr>
        <w:pStyle w:val="Normal"/>
        <w:ind w:left="1440" w:firstLine="720"/>
        <w:rPr/>
      </w:pPr>
      <w:r>
        <w:rPr/>
        <w:t>(Божественной энергии) научно обоснованными методами</w:t>
      </w:r>
    </w:p>
    <w:p>
      <w:pPr>
        <w:pStyle w:val="Normal"/>
        <w:ind w:hanging="0"/>
        <w:rPr/>
      </w:pPr>
      <w:r>
        <w:rPr/>
        <w:t>21. Агни-йога</w:t>
        <w:tab/>
        <w:tab/>
        <w:t xml:space="preserve">управление психической энергией, состоянием души, эмоциональной </w:t>
      </w:r>
    </w:p>
    <w:p>
      <w:pPr>
        <w:pStyle w:val="Normal"/>
        <w:ind w:left="1440" w:firstLine="720"/>
        <w:rPr/>
      </w:pPr>
      <w:r>
        <w:rPr/>
        <w:t>деятельностью, Космическим Огнем</w:t>
      </w:r>
    </w:p>
    <w:p>
      <w:pPr>
        <w:pStyle w:val="Normal"/>
        <w:ind w:left="2160" w:hanging="2160"/>
        <w:rPr/>
      </w:pPr>
      <w:r>
        <w:rPr/>
        <w:t>22. Самадхи-йога</w:t>
        <w:tab/>
        <w:t>глубиной погружения в самадхи, силами и качеством экстаза, управление экстатическими состояниями</w:t>
      </w:r>
    </w:p>
    <w:p>
      <w:pPr>
        <w:pStyle w:val="Normal"/>
        <w:ind w:hanging="0"/>
        <w:rPr/>
      </w:pPr>
      <w:r>
        <w:rPr/>
        <w:t>23. Абхасья-йога</w:t>
        <w:tab/>
        <w:t xml:space="preserve">высшей духовной практикой; транс, дающийся религиозным рвением и духовным </w:t>
      </w:r>
    </w:p>
    <w:p>
      <w:pPr>
        <w:pStyle w:val="Normal"/>
        <w:ind w:left="2160" w:hanging="0"/>
        <w:rPr/>
      </w:pPr>
      <w:r>
        <w:rPr/>
        <w:t>осознаванием в Божественности человеческого «Я», абстрактно-философские поиски истины и отречение от мира</w:t>
      </w:r>
    </w:p>
    <w:p>
      <w:pPr>
        <w:pStyle w:val="Normal"/>
        <w:ind w:hanging="0"/>
        <w:rPr/>
      </w:pPr>
      <w:r>
        <w:rPr/>
        <w:t>24. Саматтва-йога</w:t>
        <w:tab/>
        <w:t xml:space="preserve">выработкой глубинного спокойствия и невозмутимости при всех жизненных </w:t>
      </w:r>
    </w:p>
    <w:p>
      <w:pPr>
        <w:pStyle w:val="Normal"/>
        <w:ind w:left="1440" w:firstLine="720"/>
        <w:rPr/>
      </w:pPr>
      <w:r>
        <w:rPr/>
        <w:t>обстоятельствах</w:t>
      </w:r>
    </w:p>
    <w:p>
      <w:pPr>
        <w:pStyle w:val="Normal"/>
        <w:ind w:hanging="0"/>
        <w:rPr/>
      </w:pPr>
      <w:r>
        <w:rPr/>
        <w:t>25.Аштанга-йога</w:t>
        <w:tab/>
        <w:t xml:space="preserve">последовательным прохождением восьмеричного пути по схеме йоги Патанджали и </w:t>
      </w:r>
    </w:p>
    <w:p>
      <w:pPr>
        <w:pStyle w:val="Normal"/>
        <w:ind w:left="1440" w:firstLine="720"/>
        <w:rPr/>
      </w:pPr>
      <w:r>
        <w:rPr/>
        <w:t>совершенствованием каждого этапа</w:t>
      </w:r>
    </w:p>
    <w:p>
      <w:pPr>
        <w:pStyle w:val="Normal"/>
        <w:ind w:hanging="0"/>
        <w:rPr/>
      </w:pPr>
      <w:r>
        <w:rPr/>
        <w:t>26. Брахма-йога</w:t>
        <w:tab/>
        <w:t>сосредоточением на Брахмане и Параматме</w:t>
      </w:r>
    </w:p>
    <w:p>
      <w:pPr>
        <w:pStyle w:val="Normal"/>
        <w:ind w:hanging="0"/>
        <w:rPr/>
      </w:pPr>
      <w:r>
        <w:rPr/>
        <w:t>27. Буддхи-йога</w:t>
        <w:tab/>
        <w:t>совершенствованием духовного разума, развитием Божественного сознания</w:t>
      </w:r>
    </w:p>
    <w:p>
      <w:pPr>
        <w:pStyle w:val="Normal"/>
        <w:ind w:left="2160" w:hanging="2160"/>
        <w:rPr/>
      </w:pPr>
      <w:r>
        <w:rPr/>
        <w:t>28. Пурушотгама-йога</w:t>
        <w:tab/>
        <w:t>осознанием вечного Творца (Пуруши), отображенном в Параматме; постоянное медитативное осознавание сущности Божественного «Я», т. е. Параматмы через медитацию и преданное служение Богу</w:t>
      </w:r>
    </w:p>
    <w:p>
      <w:pPr>
        <w:pStyle w:val="Normal"/>
        <w:ind w:left="2160" w:hanging="2160"/>
        <w:rPr/>
      </w:pPr>
      <w:r>
        <w:rPr/>
        <w:t>29. Сурья-йога</w:t>
        <w:tab/>
        <w:t>освоением солнечных энергий и постижением символических и других образов Солнца</w:t>
      </w:r>
    </w:p>
    <w:p>
      <w:pPr>
        <w:pStyle w:val="Normal"/>
        <w:rPr/>
      </w:pPr>
      <w:r>
        <w:rPr/>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десь перечислены лишь основные Йоги, на самом же деле частных учений — групп практики — намного больше. В Тибете, например, выделяют иногда так называемую Торма-йогу, или группа практики, связанная с методиками приготовления и подношения ритуального «кулича» — Тормы. </w:t>
      </w:r>
    </w:p>
    <w:p>
      <w:pPr>
        <w:pStyle w:val="Normal"/>
        <w:rPr/>
      </w:pPr>
      <w:r>
        <w:rPr/>
        <w:t>В буддизме же выделяют также «шесть Йог Наропы», по имени подвижника-мудреца высочайшего уровня, куда, в свою очередь, входят несколько отдельных групп практики...</w:t>
      </w:r>
    </w:p>
    <w:p>
      <w:pPr>
        <w:pStyle w:val="Normal"/>
        <w:rPr/>
      </w:pPr>
      <w:r>
        <w:rPr>
          <w:i/>
          <w:iCs/>
          <w:spacing w:val="-13"/>
        </w:rPr>
        <w:t xml:space="preserve">Бхагавад-Гита, </w:t>
      </w:r>
      <w:r>
        <w:rPr>
          <w:spacing w:val="-13"/>
        </w:rPr>
        <w:t>подразумевая под Йогой также отдельную группу на</w:t>
        <w:softHyphen/>
      </w:r>
      <w:r>
        <w:rPr/>
        <w:t>ставлений, или совокупность методов общей направленности, выделяет 17 Йог, хотя в одной 6-й главе можно увидеть по меньшей мере 3-4 от</w:t>
        <w:softHyphen/>
      </w:r>
      <w:r>
        <w:rPr>
          <w:spacing w:val="-11"/>
        </w:rPr>
        <w:t xml:space="preserve">дельные Йоги.. Немалое число Йог описано также в других текстах </w:t>
      </w:r>
      <w:r>
        <w:rPr>
          <w:i/>
          <w:iCs/>
          <w:spacing w:val="-11"/>
        </w:rPr>
        <w:t>Ма</w:t>
      </w:r>
      <w:r>
        <w:rPr>
          <w:i/>
          <w:iCs/>
          <w:spacing w:val="-15"/>
        </w:rPr>
        <w:t>хабхараты.</w:t>
      </w:r>
    </w:p>
    <w:p>
      <w:pPr>
        <w:pStyle w:val="Normal"/>
        <w:rPr/>
      </w:pPr>
      <w:r>
        <w:rPr/>
        <w:t xml:space="preserve">Еще большее число видов йогических практик описано в </w:t>
      </w:r>
      <w:r>
        <w:rPr>
          <w:i/>
          <w:iCs/>
        </w:rPr>
        <w:t xml:space="preserve">Йога-сутре </w:t>
      </w:r>
      <w:r>
        <w:rPr/>
        <w:t>древнего мудреца Патанджали...</w:t>
      </w:r>
    </w:p>
    <w:p>
      <w:pPr>
        <w:pStyle w:val="Normal"/>
        <w:rPr/>
      </w:pPr>
      <w:r>
        <w:rPr>
          <w:spacing w:val="-8"/>
        </w:rPr>
        <w:t xml:space="preserve">Можно сказать даже более — в каждой индийской деревне своя Йога, </w:t>
      </w:r>
      <w:r>
        <w:rPr/>
        <w:t xml:space="preserve">т.к. многие важные особенности связаны еще с личностными качествами </w:t>
      </w:r>
      <w:r>
        <w:rPr>
          <w:spacing w:val="-6"/>
        </w:rPr>
        <w:t>того конкретного Учителя, который, указуя своим ученикам Путь, кон</w:t>
        <w:softHyphen/>
      </w:r>
      <w:r>
        <w:rPr>
          <w:spacing w:val="-9"/>
        </w:rPr>
        <w:t>тролирует все этапы их развития...</w:t>
      </w:r>
    </w:p>
    <w:p>
      <w:pPr>
        <w:pStyle w:val="Normal"/>
        <w:rPr/>
      </w:pPr>
      <w:r>
        <w:rPr/>
        <w:t xml:space="preserve">Сам Бхагаван Шри Кришна дает следующее определение Йоги как </w:t>
      </w:r>
      <w:r>
        <w:rPr>
          <w:b/>
          <w:bCs/>
        </w:rPr>
        <w:t>со</w:t>
        <w:softHyphen/>
      </w:r>
      <w:r>
        <w:rPr>
          <w:b/>
          <w:bCs/>
          <w:spacing w:val="-6"/>
        </w:rPr>
        <w:t xml:space="preserve">стояния </w:t>
      </w:r>
      <w:r>
        <w:rPr>
          <w:spacing w:val="-6"/>
        </w:rPr>
        <w:t>человеческого сознания: «Состояние йоги заключается в отре</w:t>
        <w:softHyphen/>
      </w:r>
      <w:r>
        <w:rPr>
          <w:spacing w:val="-3"/>
        </w:rPr>
        <w:t xml:space="preserve">шенности от всякой чувственной деятельности. Закрыв все двери для </w:t>
      </w:r>
      <w:r>
        <w:rPr/>
        <w:t>чувств, сосредоточив ум на сердце и жизненный воздух /прану/ — в верх</w:t>
        <w:softHyphen/>
      </w:r>
      <w:r>
        <w:rPr>
          <w:spacing w:val="-9"/>
        </w:rPr>
        <w:t xml:space="preserve">ней части головы, человек погружается в йогу» </w:t>
      </w:r>
      <w:r>
        <w:rPr>
          <w:b/>
          <w:bCs/>
          <w:spacing w:val="-9"/>
        </w:rPr>
        <w:t xml:space="preserve">[Бхагавад-Гита </w:t>
      </w:r>
      <w:r>
        <w:rPr>
          <w:spacing w:val="-9"/>
        </w:rPr>
        <w:t>8:12].</w:t>
      </w:r>
    </w:p>
    <w:p>
      <w:pPr>
        <w:pStyle w:val="Normal"/>
        <w:rPr/>
      </w:pPr>
      <w:r>
        <w:rPr/>
        <w:t xml:space="preserve">Насколько взаимосвязаны различные виды Йоги видно из следующего </w:t>
      </w:r>
      <w:r>
        <w:rPr>
          <w:spacing w:val="-4"/>
        </w:rPr>
        <w:t>высказывания Михаэля Айванхова [«К солнечной цивилизации», с. 26-</w:t>
      </w:r>
      <w:r>
        <w:rPr>
          <w:spacing w:val="-15"/>
        </w:rPr>
        <w:t>27].</w:t>
      </w:r>
    </w:p>
    <w:p>
      <w:pPr>
        <w:pStyle w:val="Normal"/>
        <w:rPr/>
      </w:pPr>
      <w:r>
        <w:rPr/>
        <w:t xml:space="preserve">«Ученик Всемирного Белого Братства не должен оставаться узким, </w:t>
      </w:r>
      <w:r>
        <w:rPr>
          <w:spacing w:val="-5"/>
        </w:rPr>
        <w:t xml:space="preserve">ограниченным существом, он должен развиваться во всех областях. Он </w:t>
      </w:r>
      <w:r>
        <w:rPr/>
        <w:t xml:space="preserve">должен действовать с абсолютным бескорыстием: это Карма-йога. Он </w:t>
      </w:r>
      <w:r>
        <w:rPr>
          <w:spacing w:val="-6"/>
        </w:rPr>
        <w:t xml:space="preserve">должен искать Бога, любить и благоговеть перед Ним — это Бхакти-йога. </w:t>
      </w:r>
    </w:p>
    <w:p>
      <w:pPr>
        <w:pStyle w:val="Normal"/>
        <w:rPr/>
      </w:pPr>
      <w:r>
        <w:rPr>
          <w:spacing w:val="-3"/>
        </w:rPr>
        <w:t xml:space="preserve">Он должен медитировать, концентрироваться, чтобы добиться умения </w:t>
      </w:r>
      <w:r>
        <w:rPr>
          <w:spacing w:val="-6"/>
        </w:rPr>
        <w:t xml:space="preserve">владеть собой, управлять всем свои организмом — это Раджа-йога. Когда </w:t>
      </w:r>
      <w:r>
        <w:rPr>
          <w:spacing w:val="-5"/>
        </w:rPr>
        <w:t xml:space="preserve">он погружен в медитацию или исполняет движения нашей гимнастики или движения паневритмии — это Хатха-йога! Он излучает свет и цвета, </w:t>
      </w:r>
      <w:r>
        <w:rPr>
          <w:spacing w:val="-8"/>
        </w:rPr>
        <w:t xml:space="preserve">он окружает себя сияющей аурой — это Крийа-йога. </w:t>
      </w:r>
    </w:p>
    <w:p>
      <w:pPr>
        <w:pStyle w:val="Normal"/>
        <w:rPr/>
      </w:pPr>
      <w:r>
        <w:rPr>
          <w:spacing w:val="-8"/>
        </w:rPr>
        <w:t>Он сосредотачивает</w:t>
      </w:r>
      <w:r>
        <w:rPr/>
        <w:t>ся на огне и дает ему возможность сжечь в себе нечистоты — это Агни-</w:t>
      </w:r>
      <w:r>
        <w:rPr>
          <w:spacing w:val="-6"/>
        </w:rPr>
        <w:t xml:space="preserve">йога. Он неуклонно следит за тем, чтобы быть хозяином своей речи, т.е. </w:t>
      </w:r>
      <w:r>
        <w:rPr>
          <w:spacing w:val="-8"/>
        </w:rPr>
        <w:t>не только не произносить отрицательных слов, которые могут внести со</w:t>
        <w:softHyphen/>
      </w:r>
      <w:r>
        <w:rPr>
          <w:spacing w:val="-5"/>
        </w:rPr>
        <w:t xml:space="preserve">мнение или уныние в сердца людей, но и наоборот, старается создавать </w:t>
      </w:r>
      <w:r>
        <w:rPr/>
        <w:t xml:space="preserve">новую жизнь — это Шабда-йога. </w:t>
      </w:r>
    </w:p>
    <w:p>
      <w:pPr>
        <w:pStyle w:val="Normal"/>
        <w:rPr/>
      </w:pPr>
      <w:r>
        <w:rPr/>
        <w:t>Наконец, он концентрируется на солнце, любит его, ищет, рассматривает его как дверь, открытую в небо, как про</w:t>
        <w:softHyphen/>
        <w:t>явление Христа, представителя Бога — это Сурья-йога. Ученик, занимаю</w:t>
        <w:softHyphen/>
        <w:t>щейся ею, не отказываясь ни от одной из других йог, становится цельным существом и живет полноценной жизнью».</w:t>
      </w:r>
    </w:p>
    <w:p>
      <w:pPr>
        <w:pStyle w:val="Normal"/>
        <w:rPr/>
      </w:pPr>
      <w:r>
        <w:rPr>
          <w:spacing w:val="-4"/>
        </w:rPr>
        <w:t xml:space="preserve">Отметим здесь, что </w:t>
      </w:r>
      <w:r>
        <w:rPr>
          <w:i/>
          <w:iCs/>
          <w:spacing w:val="-4"/>
        </w:rPr>
        <w:t xml:space="preserve">Шабда-йога </w:t>
      </w:r>
      <w:r>
        <w:rPr>
          <w:spacing w:val="-4"/>
        </w:rPr>
        <w:t xml:space="preserve">М.Айванхова и </w:t>
      </w:r>
      <w:r>
        <w:rPr>
          <w:i/>
          <w:iCs/>
          <w:spacing w:val="-4"/>
        </w:rPr>
        <w:t xml:space="preserve">Мантра-йога </w:t>
      </w:r>
      <w:r>
        <w:rPr>
          <w:spacing w:val="-4"/>
        </w:rPr>
        <w:t xml:space="preserve">суть </w:t>
      </w:r>
      <w:r>
        <w:rPr/>
        <w:t xml:space="preserve">одно и то же, но то, что в последней подразумевается само собой — </w:t>
      </w:r>
      <w:r>
        <w:rPr>
          <w:i/>
          <w:iCs/>
        </w:rPr>
        <w:t>кон</w:t>
        <w:softHyphen/>
      </w:r>
      <w:r>
        <w:rPr>
          <w:i/>
          <w:iCs/>
          <w:spacing w:val="-5"/>
        </w:rPr>
        <w:t>троль речи, —</w:t>
      </w:r>
      <w:r>
        <w:rPr>
          <w:spacing w:val="-5"/>
        </w:rPr>
        <w:t xml:space="preserve"> у М. Айванхова выделено особо, как важная часть созна</w:t>
        <w:softHyphen/>
      </w:r>
      <w:r>
        <w:rPr>
          <w:spacing w:val="-8"/>
        </w:rPr>
        <w:t>тельной практики, и это сближает ее с Крама-йогой (йогой этики поведе</w:t>
        <w:softHyphen/>
      </w:r>
      <w:r>
        <w:rPr/>
        <w:t xml:space="preserve">ния). </w:t>
      </w:r>
      <w:r>
        <w:rPr>
          <w:i/>
          <w:iCs/>
        </w:rPr>
        <w:t xml:space="preserve">Сурья-йога, </w:t>
      </w:r>
      <w:r>
        <w:rPr/>
        <w:t xml:space="preserve">как ежедневная практика почитания Солнца, согласно </w:t>
      </w:r>
      <w:r>
        <w:rPr>
          <w:spacing w:val="-9"/>
        </w:rPr>
        <w:t>М.Айванхову, ограничивается по сезону с ранней весны до конца лета.</w:t>
      </w:r>
    </w:p>
    <w:p>
      <w:pPr>
        <w:pStyle w:val="Normal"/>
        <w:rPr/>
      </w:pPr>
      <w:r>
        <w:rPr/>
        <w:t>Что общего у всех этих йог? — Конечные цели, т.е. — выход практи</w:t>
      </w:r>
      <w:r>
        <w:rPr>
          <w:spacing w:val="-5"/>
        </w:rPr>
        <w:t xml:space="preserve">кующего на уровень чистого преданного служения Господу. Служение </w:t>
      </w:r>
      <w:r>
        <w:rPr/>
        <w:t>называется чистым, когда оно перестает зависеть от факторов материаль</w:t>
      </w:r>
      <w:r>
        <w:rPr>
          <w:spacing w:val="-9"/>
        </w:rPr>
        <w:t>ной Природы. Состояние, при котором человек достигает подобной неза</w:t>
        <w:softHyphen/>
      </w:r>
      <w:r>
        <w:rPr/>
        <w:t xml:space="preserve">висимости, называется Освобождением </w:t>
      </w:r>
      <w:r>
        <w:rPr>
          <w:b/>
          <w:bCs/>
        </w:rPr>
        <w:t xml:space="preserve">(Мукти, </w:t>
      </w:r>
      <w:r>
        <w:rPr/>
        <w:t>в санскритских терми</w:t>
        <w:softHyphen/>
      </w:r>
      <w:r>
        <w:rPr>
          <w:spacing w:val="-13"/>
        </w:rPr>
        <w:t>нах).</w:t>
      </w:r>
    </w:p>
    <w:p>
      <w:pPr>
        <w:pStyle w:val="Normal"/>
        <w:rPr/>
      </w:pPr>
      <w:r>
        <w:rPr/>
        <w:t xml:space="preserve">«Такого освобожденного человека не влечет к материальным чувственным удовольствиям. Он всегда пребывает в трансе /самадхи/, черпая </w:t>
      </w:r>
      <w:r>
        <w:rPr>
          <w:spacing w:val="-4"/>
        </w:rPr>
        <w:t xml:space="preserve">блаженство внутри себя. Таким образом, самореализованная личность </w:t>
      </w:r>
      <w:r>
        <w:rPr>
          <w:spacing w:val="-5"/>
        </w:rPr>
        <w:t>наслаждается беспредельным счастьем, ибо она сосредоточена на Все</w:t>
      </w:r>
      <w:r>
        <w:rPr>
          <w:spacing w:val="-8"/>
        </w:rPr>
        <w:t>вышнем,» — свидетельствует Господь Кришна [Бхагавад-Гита 5:21]. И да</w:t>
      </w:r>
      <w:r>
        <w:rPr>
          <w:spacing w:val="-9"/>
        </w:rPr>
        <w:t>лее Он дополняет [6:20-23]:</w:t>
      </w:r>
    </w:p>
    <w:p>
      <w:pPr>
        <w:pStyle w:val="Normal"/>
        <w:rPr/>
      </w:pPr>
      <w:r>
        <w:rPr/>
        <w:t>«В стадии совершенства, называемой трансом, или самадхи, ум чело</w:t>
        <w:softHyphen/>
        <w:t xml:space="preserve">века, благодаря занятиям йогой, полностью отвлекается от материальной </w:t>
      </w:r>
      <w:r>
        <w:rPr>
          <w:spacing w:val="-3"/>
        </w:rPr>
        <w:t xml:space="preserve">умственной деятельности. </w:t>
      </w:r>
    </w:p>
    <w:p>
      <w:pPr>
        <w:pStyle w:val="Normal"/>
        <w:rPr/>
      </w:pPr>
      <w:r>
        <w:rPr>
          <w:spacing w:val="-3"/>
        </w:rPr>
        <w:t xml:space="preserve">Эта ступень совершенства характеризуется </w:t>
      </w:r>
      <w:r>
        <w:rPr>
          <w:spacing w:val="-6"/>
        </w:rPr>
        <w:t>способностью человека осознавать свою сущность чистым умом и чер</w:t>
        <w:softHyphen/>
        <w:t>пать радость и блаженство в себе самом /т.е. в Параматме, или высшем «</w:t>
      </w:r>
      <w:r>
        <w:rPr/>
        <w:t xml:space="preserve">Я» — Прим.Ю.К./ </w:t>
      </w:r>
    </w:p>
    <w:p>
      <w:pPr>
        <w:pStyle w:val="Normal"/>
        <w:rPr/>
      </w:pPr>
      <w:r>
        <w:rPr/>
        <w:t>В этом радостном состоянии человек испытывает безграничное трансцендентальное счастье, ощущаемое через трансцендентальные чувства. Утвердившись на этом уровне, он никогда не отклоня</w:t>
      </w:r>
      <w:r>
        <w:rPr>
          <w:spacing w:val="-6"/>
        </w:rPr>
        <w:t xml:space="preserve">ется от Истины и, достигнув ее, понимает, что нет большего выигрыша. </w:t>
      </w:r>
    </w:p>
    <w:p>
      <w:pPr>
        <w:pStyle w:val="Normal"/>
        <w:rPr/>
      </w:pPr>
      <w:r>
        <w:rPr>
          <w:spacing w:val="-6"/>
        </w:rPr>
        <w:t xml:space="preserve">Тот, кто находится в этом состоянии, никогда не бывает подвержен потрясениям, даже перед лицом тягчайших бедствий. Поистине, это и есть </w:t>
      </w:r>
      <w:r>
        <w:rPr/>
        <w:t>настоящая свобода от всех страданий, возникающих от соприкосновения с материальным».</w:t>
      </w:r>
    </w:p>
    <w:p>
      <w:pPr>
        <w:pStyle w:val="Normal"/>
        <w:rPr/>
      </w:pPr>
      <w:r>
        <w:rPr>
          <w:spacing w:val="-8"/>
        </w:rPr>
        <w:t>«Из всех йогов тот, кто с великой верой всегда пребывает во Мне, ду</w:t>
      </w:r>
      <w:r>
        <w:rPr/>
        <w:t>мает обо Мне и служит Мне с любовью и преданностью, тот теснее всех связан со Мной и достиг высочайшей ступени совершенства» [Бхагавад-</w:t>
      </w:r>
      <w:r>
        <w:rPr>
          <w:spacing w:val="-9"/>
        </w:rPr>
        <w:t>Гита 6:47].</w:t>
      </w:r>
    </w:p>
    <w:p>
      <w:pPr>
        <w:pStyle w:val="Heading7"/>
        <w:rPr/>
      </w:pPr>
      <w:r>
        <w:rPr/>
        <w:t>Йоги и Семь Мистических Лучей</w:t>
      </w:r>
    </w:p>
    <w:p>
      <w:pPr>
        <w:pStyle w:val="Normal"/>
        <w:rPr/>
      </w:pPr>
      <w:r>
        <w:rPr>
          <w:spacing w:val="-3"/>
        </w:rPr>
        <w:t>Кэрол Пэрриш-Хара [</w:t>
      </w:r>
      <w:r>
        <w:rPr>
          <w:spacing w:val="-3"/>
          <w:lang w:val="en-US"/>
        </w:rPr>
        <w:t>Diction</w:t>
      </w:r>
      <w:r>
        <w:rPr/>
        <w:t>агу...] приводит следующие соответствия отдельных ветвей Йоги:</w:t>
      </w:r>
    </w:p>
    <w:p>
      <w:pPr>
        <w:pStyle w:val="Normal"/>
        <w:rPr/>
      </w:pPr>
      <w:r>
        <w:rPr/>
        <w:t>1. Агни-йога синтезирует в себе все Лучи, с 1-го по 7-й;</w:t>
      </w:r>
    </w:p>
    <w:p>
      <w:pPr>
        <w:pStyle w:val="Normal"/>
        <w:rPr>
          <w:spacing w:val="-3"/>
        </w:rPr>
      </w:pPr>
      <w:r>
        <w:rPr>
          <w:spacing w:val="-3"/>
        </w:rPr>
        <w:t>2. Раджа-йога-1-й Луч;</w:t>
      </w:r>
    </w:p>
    <w:p>
      <w:pPr>
        <w:pStyle w:val="Normal"/>
        <w:rPr>
          <w:spacing w:val="-8"/>
        </w:rPr>
      </w:pPr>
      <w:r>
        <w:rPr>
          <w:spacing w:val="-8"/>
        </w:rPr>
        <w:t>3. Крийа-йога (в аспекте Карма-йоги) — 1-й Луч;</w:t>
      </w:r>
    </w:p>
    <w:p>
      <w:pPr>
        <w:pStyle w:val="Normal"/>
        <w:rPr/>
      </w:pPr>
      <w:r>
        <w:rPr/>
        <w:t>4. Карма-йога — 1-й Луч;</w:t>
      </w:r>
    </w:p>
    <w:p>
      <w:pPr>
        <w:pStyle w:val="Normal"/>
        <w:rPr>
          <w:spacing w:val="-8"/>
        </w:rPr>
      </w:pPr>
      <w:r>
        <w:rPr>
          <w:spacing w:val="-8"/>
        </w:rPr>
        <w:t>5. Джняна-йога — 3-й Луч;</w:t>
      </w:r>
    </w:p>
    <w:p>
      <w:pPr>
        <w:pStyle w:val="Normal"/>
        <w:rPr/>
      </w:pPr>
      <w:r>
        <w:rPr/>
        <w:t>6. Хатха-йога — 4-й Луч;</w:t>
      </w:r>
    </w:p>
    <w:p>
      <w:pPr>
        <w:pStyle w:val="Normal"/>
        <w:rPr/>
      </w:pPr>
      <w:r>
        <w:rPr/>
        <w:t>7. Лайя-йога — 5-й Луч;</w:t>
      </w:r>
    </w:p>
    <w:p>
      <w:pPr>
        <w:pStyle w:val="Normal"/>
        <w:rPr/>
      </w:pPr>
      <w:r>
        <w:rPr/>
        <w:t>8. Кундалини-йога — 5-й Луч;</w:t>
      </w:r>
    </w:p>
    <w:p>
      <w:pPr>
        <w:pStyle w:val="Normal"/>
        <w:rPr>
          <w:spacing w:val="-8"/>
        </w:rPr>
      </w:pPr>
      <w:r>
        <w:rPr>
          <w:spacing w:val="-8"/>
        </w:rPr>
        <w:t>9. Сиддха-йога (техника ТМ) — 5-й</w:t>
      </w:r>
    </w:p>
    <w:p>
      <w:pPr>
        <w:pStyle w:val="Normal"/>
        <w:rPr>
          <w:spacing w:val="-8"/>
        </w:rPr>
      </w:pPr>
      <w:r>
        <w:rPr>
          <w:spacing w:val="-8"/>
        </w:rPr>
        <w:t>10. Бхакти-йога — 6-й Луч;</w:t>
      </w:r>
    </w:p>
    <w:p>
      <w:pPr>
        <w:pStyle w:val="Normal"/>
        <w:rPr>
          <w:spacing w:val="-8"/>
        </w:rPr>
      </w:pPr>
      <w:r>
        <w:rPr>
          <w:spacing w:val="-8"/>
        </w:rPr>
        <w:t>11. Тантрическая йога — 6-й Луч;</w:t>
      </w:r>
    </w:p>
    <w:p>
      <w:pPr>
        <w:pStyle w:val="Normal"/>
        <w:rPr>
          <w:spacing w:val="-8"/>
        </w:rPr>
      </w:pPr>
      <w:r>
        <w:rPr>
          <w:spacing w:val="-8"/>
        </w:rPr>
        <w:t>12. Мантра-йога — 7-й Луч;</w:t>
      </w:r>
    </w:p>
    <w:p>
      <w:pPr>
        <w:pStyle w:val="Normal"/>
        <w:rPr/>
      </w:pPr>
      <w:r>
        <w:rPr/>
        <w:t>От себя мы можем добавить еще несколько соответствий:</w:t>
      </w:r>
    </w:p>
    <w:p>
      <w:pPr>
        <w:pStyle w:val="Normal"/>
        <w:rPr/>
      </w:pPr>
      <w:r>
        <w:rPr>
          <w:spacing w:val="-5"/>
        </w:rPr>
        <w:t xml:space="preserve">13. Крийя-йога (как совокупность методов очищения) — 4-й Луч (в; </w:t>
      </w:r>
      <w:r>
        <w:rPr/>
        <w:t xml:space="preserve">низших и средних проявлениях) и 5-й Луч (в аспектах высших практик и </w:t>
      </w:r>
      <w:r>
        <w:rPr>
          <w:spacing w:val="-10"/>
        </w:rPr>
        <w:t>процедур);</w:t>
      </w:r>
    </w:p>
    <w:p>
      <w:pPr>
        <w:pStyle w:val="Normal"/>
        <w:rPr>
          <w:spacing w:val="-11"/>
        </w:rPr>
      </w:pPr>
      <w:r>
        <w:rPr>
          <w:spacing w:val="-11"/>
        </w:rPr>
        <w:t>14. Буддхи-йога — 1-й Луч;</w:t>
        <w:tab/>
      </w:r>
    </w:p>
    <w:p>
      <w:pPr>
        <w:pStyle w:val="Normal"/>
        <w:rPr>
          <w:spacing w:val="-13"/>
        </w:rPr>
      </w:pPr>
      <w:r>
        <w:rPr>
          <w:spacing w:val="-13"/>
        </w:rPr>
        <w:t>15. Абхасья-йога — 2-й Луч;</w:t>
      </w:r>
    </w:p>
    <w:p>
      <w:pPr>
        <w:pStyle w:val="Normal"/>
        <w:rPr>
          <w:spacing w:val="-13"/>
        </w:rPr>
      </w:pPr>
      <w:r>
        <w:rPr>
          <w:spacing w:val="-13"/>
        </w:rPr>
        <w:t>16. Адхйатма-йога — 6-й Луч;</w:t>
      </w:r>
    </w:p>
    <w:p>
      <w:pPr>
        <w:pStyle w:val="Normal"/>
        <w:rPr/>
      </w:pPr>
      <w:r>
        <w:rPr>
          <w:spacing w:val="-5"/>
        </w:rPr>
        <w:t xml:space="preserve">17. Янтра-йога — 4-й Луч (в низшем проявлении) и 5-й Луч и 7-й Луч </w:t>
      </w:r>
      <w:r>
        <w:rPr/>
        <w:t>(в высшем);</w:t>
      </w:r>
    </w:p>
    <w:p>
      <w:pPr>
        <w:pStyle w:val="Normal"/>
        <w:rPr>
          <w:spacing w:val="-8"/>
        </w:rPr>
      </w:pPr>
      <w:r>
        <w:rPr>
          <w:spacing w:val="-8"/>
        </w:rPr>
        <w:t>18. Удварета-йога — 5-й Луч;</w:t>
      </w:r>
    </w:p>
    <w:p>
      <w:pPr>
        <w:pStyle w:val="Normal"/>
        <w:rPr/>
      </w:pPr>
      <w:r>
        <w:rPr>
          <w:spacing w:val="-13"/>
        </w:rPr>
        <w:t xml:space="preserve">19. Пурушоттама-йога </w:t>
      </w:r>
      <w:r>
        <w:rPr>
          <w:spacing w:val="3"/>
        </w:rPr>
        <w:t>—1-й</w:t>
      </w:r>
      <w:r>
        <w:rPr/>
        <w:t xml:space="preserve"> </w:t>
      </w:r>
      <w:r>
        <w:rPr>
          <w:spacing w:val="-13"/>
        </w:rPr>
        <w:t>Луч и 6-й Луч.</w:t>
      </w:r>
    </w:p>
    <w:p>
      <w:pPr>
        <w:pStyle w:val="Normal"/>
        <w:rPr/>
      </w:pPr>
      <w:r>
        <w:rPr>
          <w:spacing w:val="-4"/>
        </w:rPr>
        <w:t xml:space="preserve">Остальные йоги представляют из себя синтез различных Лучей, </w:t>
      </w:r>
      <w:r>
        <w:rPr/>
        <w:t>конкретный спектр которых связан также с особенностями какой-то дан</w:t>
        <w:softHyphen/>
        <w:t>ной школы или конкретного Учителя.</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numPr>
          <w:ilvl w:val="0"/>
          <w:numId w:val="0"/>
        </w:numPr>
        <w:ind w:left="567" w:hanging="0"/>
        <w:rPr/>
      </w:pPr>
      <w:r>
        <w:rPr/>
      </w:r>
      <w:r>
        <w:br w:type="page"/>
      </w:r>
    </w:p>
    <w:p>
      <w:pPr>
        <w:pStyle w:val="Heading3"/>
        <w:ind w:left="567" w:hanging="0"/>
        <w:rPr/>
      </w:pPr>
      <w:bookmarkStart w:id="10" w:name="__RefHeading___Toc112244035"/>
      <w:bookmarkEnd w:id="10"/>
      <w:r>
        <w:rPr/>
        <w:t>Часть 2. Целевое обоснование тренировок и тонкие энерги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Данный раздел раскрывает более тонкие механизмы биоэнергетики и, продолжая тему первой части, предназначен, все же для более продвинутых учащихся.</w:t>
      </w:r>
    </w:p>
    <w:p>
      <w:pPr>
        <w:pStyle w:val="Normal"/>
        <w:rPr/>
      </w:pPr>
      <w:r>
        <w:rPr/>
        <w:t>К сожалению, значимость фактора исходных психоло</w:t>
      </w:r>
      <w:r>
        <w:rPr>
          <w:spacing w:val="-7"/>
        </w:rPr>
        <w:t xml:space="preserve">гических установок перед началом занятий йогой или ци-гун </w:t>
      </w:r>
      <w:r>
        <w:rPr/>
        <w:t>чаще всего не осознается самими инструкторами и тем более занимающимися. Да и в литературе этому вопросу не уделяется почти никакого внимания.</w:t>
      </w:r>
    </w:p>
    <w:p>
      <w:pPr>
        <w:pStyle w:val="Normal"/>
        <w:rPr/>
      </w:pPr>
      <w:r>
        <w:rPr/>
        <w:t xml:space="preserve">Автор не столько пугает читателей разнообразными «происками темных», сколько наглядно и просто показывает на языке теософско-эзотерических описаний и терминов, как </w:t>
      </w:r>
      <w:r>
        <w:rPr>
          <w:spacing w:val="-7"/>
        </w:rPr>
        <w:t xml:space="preserve">и почему занятия йогой и ци-гун могут стать низшей магией, </w:t>
      </w:r>
      <w:r>
        <w:rPr/>
        <w:t>а сами занимающиеся — встать на путь постепенной демони</w:t>
      </w:r>
      <w:r>
        <w:rPr>
          <w:spacing w:val="-11"/>
        </w:rPr>
        <w:t>зации.</w:t>
      </w:r>
    </w:p>
    <w:p>
      <w:pPr>
        <w:pStyle w:val="Normal"/>
        <w:rPr/>
      </w:pPr>
      <w:r>
        <w:rPr>
          <w:spacing w:val="-7"/>
        </w:rPr>
        <w:t>Вместе с тем, предлагаются несколько возможных вы</w:t>
      </w:r>
      <w:r>
        <w:rPr/>
        <w:t>ходов из тех ситуаций, порой критических, в которых оказы</w:t>
        <w:softHyphen/>
        <w:t>ваются практикующие «энергетическую йогу» или ци-гун.</w:t>
      </w:r>
    </w:p>
    <w:p>
      <w:pPr>
        <w:pStyle w:val="Normal"/>
        <w:rPr/>
      </w:pPr>
      <w:r>
        <w:rPr/>
        <w:t>В подавляющем большинстве случаев авторы книг по йоге и ци-гун просто ограничиваются абстрактными воззваниями к таким же абстрактным Добру, Красоте и т. д. В лучшем случае...</w:t>
      </w:r>
    </w:p>
    <w:p>
      <w:pPr>
        <w:pStyle w:val="Normal"/>
        <w:rPr/>
      </w:pPr>
      <w:r>
        <w:rPr/>
        <w:t>При этом, вся область и важность духовных явлений в книгах по китайскому ци-гун, ограничивается просто назидательными упоминаниями о важности шэнь, т. е. области духовных энергий, и, как правило, не большего того. Сами же тонкие энергетические процессы, связанные со взаимодействиями шэнь и цзин остаются фактически без внимания.</w:t>
      </w:r>
    </w:p>
    <w:p>
      <w:pPr>
        <w:pStyle w:val="Normal"/>
        <w:rPr/>
      </w:pPr>
      <w:r>
        <w:rPr/>
        <w:t>А, вместе с тем, почти полностью выпадает и самый важный элемент — причинная мотивировка занятий, исходные целевые установки. На самом деле, все духовные опасности занятий йогой и ци-гун, связаны именно с исходной причинной мотивацией, я говорю это с полной ответственностью — все, а не какие-то единичные моменты.</w:t>
      </w:r>
    </w:p>
    <w:p>
      <w:pPr>
        <w:pStyle w:val="Normal"/>
        <w:rPr/>
      </w:pPr>
      <w:r>
        <w:rPr/>
        <w:t>Лишь один Ян Цзюн Мин в своих книгах упоминает несколько раз о нетождественности религиозного ци-гун и оздоровительного ци-гун, параллельно выделяя в отдельную категорию также боевой ци-гун... Но все монашеские формы ци-гун или у-шу (многие слышали о монастыре Шаолинь) чаще всего, включая и самого Ян Цзюн Мина, рассматриваются как архаизмы, реликты древности.</w:t>
      </w:r>
    </w:p>
    <w:p>
      <w:pPr>
        <w:pStyle w:val="Normal"/>
        <w:rPr/>
      </w:pPr>
      <w:r>
        <w:rPr/>
        <w:t>Вы скажете — «но мы ведь вовсе не собираемся стать монахами»? Что ж, об этом вас никто и не просит. Но есть здесь моменты — не субъективные, а объективные — без учета которых все биоэнергетические практикумы незаметно вырождаются в область магизма. Со всеми вытекающими последствиями.</w:t>
      </w:r>
    </w:p>
    <w:p>
      <w:pPr>
        <w:pStyle w:val="Normal"/>
        <w:rPr/>
      </w:pPr>
      <w:r>
        <w:rPr/>
        <w:t xml:space="preserve">Помните когда-то столь известную песню в исполнении Марка Бернеса — «С чего начинается Родина...»? Такой же вопрос не только можно, но и следует задать про йогу или ци-гун: «С чего должна начинаться йога, ци-гун, экстрасенсорика или парапсихология?» Ответ здесь однозначен — с </w:t>
      </w:r>
      <w:r>
        <w:rPr>
          <w:szCs w:val="28"/>
        </w:rPr>
        <w:t>чистоты сердца и готовности ученика</w:t>
      </w:r>
      <w:r>
        <w:rPr/>
        <w:t>. И только так!</w:t>
      </w:r>
    </w:p>
    <w:p>
      <w:pPr>
        <w:pStyle w:val="Normal"/>
        <w:rPr/>
      </w:pPr>
      <w:r>
        <w:rPr/>
        <w:t>Для того, чтобы это понять в большей степени, давайте обратимся к тому же монастырю Шаолинь, даже независимо от того, собираетесь ли вы в монахи, или нет. И в монастырях, и в других эзотерических школах, и в традициях индийских брахманов-гуру обучение учеников всегда включало в себя три обязательных этапа:</w:t>
      </w:r>
    </w:p>
    <w:p>
      <w:pPr>
        <w:pStyle w:val="Normal"/>
        <w:rPr/>
      </w:pPr>
      <w:r>
        <w:rPr/>
        <w:t>1. Подготовка ученика к восприятию тонкой реальности;</w:t>
      </w:r>
    </w:p>
    <w:p>
      <w:pPr>
        <w:pStyle w:val="Normal"/>
        <w:rPr/>
      </w:pPr>
      <w:r>
        <w:rPr/>
        <w:t>2. Восприятие им тонкой реальности.</w:t>
      </w:r>
    </w:p>
    <w:p>
      <w:pPr>
        <w:pStyle w:val="Normal"/>
        <w:rPr/>
      </w:pPr>
      <w:r>
        <w:rPr/>
        <w:t>3. Обучение манипуляциям с энергиями тонкой реаль</w:t>
        <w:softHyphen/>
        <w:t>ности.</w:t>
      </w:r>
    </w:p>
    <w:p>
      <w:pPr>
        <w:pStyle w:val="Normal"/>
        <w:rPr/>
      </w:pPr>
      <w:r>
        <w:rPr/>
        <w:t>Поскольку манипулировать тонкими энергиями можно только практически, а не теоретически, первый и второй этапы тоже, естественно, были практическими (а не теософско-эзотерическими или иными еще).</w:t>
      </w:r>
    </w:p>
    <w:p>
      <w:pPr>
        <w:pStyle w:val="Normal"/>
        <w:rPr/>
      </w:pPr>
      <w:r>
        <w:rPr/>
        <w:t xml:space="preserve">Вспомним здесь, как дон Хуан несколько раз использовал специальные наркотические грибы и сок кактуса пейот, что Кастанеда смог сначала увидеть параллельные тонкие миры... Причем ученику Элихио потребовался всего один «сеанс», чтобы начать сознательную работу по изменению самого себя; тогда как самого </w:t>
      </w:r>
      <w:r>
        <w:rPr>
          <w:szCs w:val="21"/>
        </w:rPr>
        <w:t xml:space="preserve">К. Кастанеду пришлось погружать в эти состояния неоднократно. </w:t>
      </w:r>
    </w:p>
    <w:p>
      <w:pPr>
        <w:pStyle w:val="Normal"/>
        <w:rPr/>
      </w:pPr>
      <w:r>
        <w:rPr>
          <w:szCs w:val="21"/>
        </w:rPr>
        <w:t>Вспомним здесь обязательный обряд инициации 16-летних брахманов в древней Индии — так называемую «искусственную смерть» — после чего молодого брахмана называли уже «дважды рожденным»... Сходные практики были и в древнем Египте, а также в других центрах.</w:t>
      </w:r>
    </w:p>
    <w:p>
      <w:pPr>
        <w:pStyle w:val="Normal"/>
        <w:rPr/>
      </w:pPr>
      <w:r>
        <w:rPr/>
        <w:t>Нынешние же школы энергетической йоги, ци-гун и особенно парапсихологии сразу переходят к третьему этапу, минуя первые два! Это напоминает, в известной степени, методику обучения плавать в старину — ребенка просто бросали с плота в воду, и ему оставалось или утонуть или научиться держаться на воде.</w:t>
      </w:r>
    </w:p>
    <w:p>
      <w:pPr>
        <w:pStyle w:val="Normal"/>
        <w:rPr/>
      </w:pPr>
      <w:r>
        <w:rPr/>
        <w:t>Но, в тех же китайских и тибетских монастырях, методы были совсем иными: сначала ученики должны были прожить несколько лет (обычно 5 лет) в монастыре. Если они не сходили с ума от монастырского расписания и не убегали, то есть, если Монады их были достаточно зрелыми в эволюционном плане, им тогда и только тогда уже давали какие-то психотехнические методики, причем начиная с самых простейших и под руководством квалифицированных Наставников. И только так, а не как сейчас: заплатил деньги, и тебя учат видеть ауру, поднимать Кундалини, махать руками в магнетических пассах...</w:t>
      </w:r>
    </w:p>
    <w:p>
      <w:pPr>
        <w:pStyle w:val="Normal"/>
        <w:rPr/>
      </w:pPr>
      <w:r>
        <w:rPr/>
        <w:t>В лучшем случае, вас предупредят о некоторых физических или психологических опасностях «излишнего ясновидения» или подъемов Кундалини...</w:t>
      </w:r>
    </w:p>
    <w:p>
      <w:pPr>
        <w:pStyle w:val="Normal"/>
        <w:rPr/>
      </w:pPr>
      <w:r>
        <w:rPr/>
        <w:t>Какую же тяжелую карму берут на себя подобные инструкторы и наставники, когда их ученики попадают в психушки или умирают от сердечных приступов! Впрочем, об этом уже говорилось выше, в первой части, и немало сказано в других книгах...</w:t>
      </w:r>
    </w:p>
    <w:p>
      <w:pPr>
        <w:pStyle w:val="Normal"/>
        <w:rPr/>
      </w:pPr>
      <w:r>
        <w:rPr/>
        <w:t>Если же говорить более точно об опасностях биоэнергетических практик, то можно будет подразделить их уже не на две, а на три категории или группы:</w:t>
      </w:r>
    </w:p>
    <w:p>
      <w:pPr>
        <w:pStyle w:val="Normal"/>
        <w:rPr/>
      </w:pPr>
      <w:r>
        <w:rPr/>
        <w:t>•</w:t>
      </w:r>
      <w:r>
        <w:rPr>
          <w:rFonts w:cs="Times New Roman"/>
        </w:rPr>
        <w:t xml:space="preserve"> </w:t>
      </w:r>
      <w:r>
        <w:rPr/>
        <w:t>опасности для духовной эволюции;</w:t>
        <w:tab/>
      </w:r>
    </w:p>
    <w:p>
      <w:pPr>
        <w:pStyle w:val="Normal"/>
        <w:rPr/>
      </w:pPr>
      <w:r>
        <w:rPr/>
        <w:t>•</w:t>
      </w:r>
      <w:r>
        <w:rPr>
          <w:rFonts w:cs="Times New Roman"/>
        </w:rPr>
        <w:t xml:space="preserve"> </w:t>
      </w:r>
      <w:r>
        <w:rPr/>
        <w:t>психологические опасности;</w:t>
      </w:r>
    </w:p>
    <w:p>
      <w:pPr>
        <w:pStyle w:val="Normal"/>
        <w:rPr/>
      </w:pPr>
      <w:r>
        <w:rPr/>
        <w:t>•</w:t>
      </w:r>
      <w:r>
        <w:rPr>
          <w:rFonts w:cs="Times New Roman"/>
        </w:rPr>
        <w:t xml:space="preserve"> </w:t>
      </w:r>
      <w:r>
        <w:rPr/>
        <w:t>физические опасности.</w:t>
      </w:r>
    </w:p>
    <w:p>
      <w:pPr>
        <w:pStyle w:val="Normal"/>
        <w:rPr/>
      </w:pPr>
      <w:r>
        <w:rPr>
          <w:rFonts w:cs="Times New Roman"/>
        </w:rPr>
        <w:t xml:space="preserve"> </w:t>
      </w:r>
      <w:r>
        <w:rPr/>
        <w:t>Хотя, конечно, все они связаны между собой самым тесным образом.</w:t>
      </w:r>
    </w:p>
    <w:p>
      <w:pPr>
        <w:pStyle w:val="Heading4"/>
        <w:ind w:left="567" w:hanging="0"/>
        <w:rPr/>
      </w:pPr>
      <w:bookmarkStart w:id="11" w:name="__RefHeading___Toc112244036"/>
      <w:bookmarkEnd w:id="11"/>
      <w:r>
        <w:rPr/>
        <w:t>1. Минорные тональности</w:t>
      </w:r>
    </w:p>
    <w:p>
      <w:pPr>
        <w:pStyle w:val="Normal"/>
        <w:rPr/>
      </w:pPr>
      <w:r>
        <w:rPr/>
        <w:t>Мотивация человеческого поведения относится не к средним уровням Ментального тела, т. е. области интеллекта, но уже к более высокому Каузальному, или Кармическому телу. Хотя стимулы к той или иной активности могут приходить как снизу (например, от «желудка»), так и сверху (из области духовного разума Буддхи), сама мотивация формируется в виде неких импульсных энергетических структур на Каузальном плане.</w:t>
      </w:r>
    </w:p>
    <w:p>
      <w:pPr>
        <w:pStyle w:val="Normal"/>
        <w:rPr/>
      </w:pPr>
      <w:r>
        <w:rPr/>
        <w:t>Этот последовательный процесс формирования поступ</w:t>
        <w:softHyphen/>
        <w:t>ков можно представить в виде следующей схемы, согласно этапам:</w:t>
      </w:r>
    </w:p>
    <w:p>
      <w:pPr>
        <w:pStyle w:val="Normal"/>
        <w:rPr/>
      </w:pPr>
      <w:r>
        <w:rPr/>
        <w:t>Мотив «А» (например, на основе импульса из области тела Желаний или Эфирного тела) =&gt; генерация энергетического запроса.</w:t>
      </w:r>
    </w:p>
    <w:p>
      <w:pPr>
        <w:pStyle w:val="Normal"/>
        <w:rPr/>
      </w:pPr>
      <w:r>
        <w:rPr/>
        <w:t xml:space="preserve">Мысли, как это осуществить  </w:t>
        <w:tab/>
        <w:t>или этого достичь (собственно Ментальное тело) =&gt; формирование энергетической структуры дальнейшего поведения.</w:t>
      </w:r>
    </w:p>
    <w:p>
      <w:pPr>
        <w:pStyle w:val="Normal"/>
        <w:rPr/>
      </w:pPr>
      <w:r>
        <w:rPr/>
        <w:t>Активное привлечение энергий (</w:t>
      </w:r>
      <w:r>
        <w:rPr>
          <w:i/>
          <w:iCs/>
        </w:rPr>
        <w:t>Праны-Ци</w:t>
      </w:r>
      <w:r>
        <w:rPr/>
        <w:t>) для выполнения этого действия: из пищи, воздуха, воды и т. д.</w:t>
      </w:r>
    </w:p>
    <w:p>
      <w:pPr>
        <w:pStyle w:val="Normal"/>
        <w:rPr/>
      </w:pPr>
      <w:r>
        <w:rPr/>
        <w:t>Сами физические действия со всеми их кармическими последствиями.</w:t>
      </w:r>
    </w:p>
    <w:p>
      <w:pPr>
        <w:pStyle w:val="Normal"/>
        <w:rPr/>
      </w:pPr>
      <w:r>
        <w:rPr/>
        <w:t xml:space="preserve">Эта схема взята вовсе не из теософских книг. Вы сами можете в известной степени ее проверить, проследив развитие в вас соответствующих энергий. Однако, мне потребовалось 12 дней голодного режима, чтобы, выпустив из себя все прежние накопления Праны-Ци, проследить затем пути входящих в Плотное тело энергетических пучков и отследить дальнейшие механизмы их психологического действия... </w:t>
      </w:r>
    </w:p>
    <w:p>
      <w:pPr>
        <w:pStyle w:val="Normal"/>
        <w:rPr/>
      </w:pPr>
      <w:r>
        <w:rPr/>
        <w:t>На четвертом этапе причинно-следственный круг замыкается вновь на Кармическом (Каузальном теле). Мотивы людей могут быть, конечно, разными. Они могут исходить как из высших побуждений и руководствоваться высокими стимулами, а могут быть связаны с животными импульсами.</w:t>
      </w:r>
    </w:p>
    <w:p>
      <w:pPr>
        <w:pStyle w:val="Normal"/>
        <w:rPr/>
      </w:pPr>
      <w:r>
        <w:rPr/>
        <w:t>Но всегда, во всех случаях, «запрос» на энергии предшествует самому их получению. Каков запрос, обусловленный мотивацией, таково будет и использование Праны-Ци. Сама же Прана-Ци при этом может быть одной и той же.</w:t>
      </w:r>
    </w:p>
    <w:p>
      <w:pPr>
        <w:pStyle w:val="Normal"/>
        <w:rPr/>
      </w:pPr>
      <w:r>
        <w:rPr/>
        <w:t>Если человек будет бдительным духовно, он рано или поздно научится распознавать характер запроса, отслеживать, откуда — из какой области вашего естества — идет запрос, каков мотив, причем до того, как пойдет сбор энергии. Источником энергии может быть, при этом, как внутренняя Прана-Ци, так и входящие извне энергетические пучки. Теперь же давайте выясним и проследим, откуда и как берется сама энергия.</w:t>
      </w:r>
    </w:p>
    <w:p>
      <w:pPr>
        <w:pStyle w:val="Normal"/>
        <w:rPr/>
      </w:pPr>
      <w:r>
        <w:rPr/>
        <w:t xml:space="preserve">Рассмотрим сначала так называемого «обычного человека». Под действием Закона Кармы, через магнетическое притяжение планеты, его Монада, не достигшая достаточного уровня эволюционной зрелости, нисходит вниз, в слои плотной материальности, чтобы продолжить духовную эволюцию. В ходе земной своей жизни он привлекает к себе некоторые количества энергий Праны-Ци, действует на основе пучков полученных энергий, испуская их в ходе деятельности (со всеми ее кармическими последствиями). </w:t>
      </w:r>
    </w:p>
    <w:p>
      <w:pPr>
        <w:pStyle w:val="Normal"/>
        <w:rPr/>
      </w:pPr>
      <w:r>
        <w:rPr/>
        <w:t>Поскольку он не практикует йогу или ци-гун, интенсивность жизни его невелика; он фактически беспомощен против болезней и очень быстро заболевает, если живет неправильно. Истощив врожденные и приобретенные обычным человеческим путем жизненные энергии — в зарабатывании денег и удовольствиях — он умирает. И, если этот человек не попадает в ад под грузом прегрешений, душа его возносится вверх, в тонкие миры, а тело отправляют на кладбище.</w:t>
      </w:r>
    </w:p>
    <w:p>
      <w:pPr>
        <w:pStyle w:val="Normal"/>
        <w:rPr/>
      </w:pPr>
      <w:r>
        <w:rPr/>
        <w:t xml:space="preserve">Эти процессы рождения и смерти человека напрямую связаны с процессами нисхождения и восхождения энергий, т. е. с Нисходящим и с Восходящим потоками Силы. Количества привлекаемых и используемых обычным человеком энергий Праны-Ци смехотворно мало по сравнению с количествами опытного практиканта йоги, ци-гун или мага. Поэтому, очень и очень важно проследить, как происходит привлечение дополнительных количеств энергий, а также, куда они расходуются. </w:t>
      </w:r>
    </w:p>
    <w:p>
      <w:pPr>
        <w:pStyle w:val="Normal"/>
        <w:rPr>
          <w:bCs/>
        </w:rPr>
      </w:pPr>
      <w:r>
        <w:rPr>
          <w:bCs/>
        </w:rPr>
        <w:t>Сознательная концентрация позволяет во много раз увеличивать количества привлекаемых энергий Праны-Ци.</w:t>
      </w:r>
    </w:p>
    <w:p>
      <w:pPr>
        <w:pStyle w:val="Normal"/>
        <w:rPr/>
      </w:pPr>
      <w:r>
        <w:rPr/>
        <w:t>Когда низшее «я» развито, и главенствует нижний треугольник внутренних сил — Муладхара, Свадхистхана и Манипура, — стягиваемые в ходе сознательного энергетического запроса пучки Праны-Ци собираются в нижнем дан-тяне (в полости живота), стекаясь оттуда как «сбоку», так и сверху, из области верхних чакр. Сильная концентрация позволяет при этом, как бы алхимически, осаждать тонкие энергии.</w:t>
      </w:r>
    </w:p>
    <w:p>
      <w:pPr>
        <w:pStyle w:val="Normal"/>
        <w:rPr/>
      </w:pPr>
      <w:r>
        <w:rPr/>
        <w:t>При этом формируется инволюционный поток нисходящей Силы, т. е. энергетический поток в направлении повышения материальности. Чем больше способности к йогической концентрации, тем более мощный инволюционный поток формируется. Тем больше, соответственно, становится и вектор силы, направленный извне и сверху к вибрациям мотивирующего импульса внизу.</w:t>
      </w:r>
    </w:p>
    <w:p>
      <w:pPr>
        <w:pStyle w:val="Normal"/>
        <w:rPr/>
      </w:pPr>
      <w:r>
        <w:rPr/>
        <w:t>Можно заметить, что в формировании инволюционного потока энергий участвуют далеко не все количества Праны-Ци, но только те, что засасываются из вышележащих областей ауры и более высоких по уров</w:t>
        <w:softHyphen/>
        <w:t>ню тонкости областей.</w:t>
      </w:r>
    </w:p>
    <w:p>
      <w:pPr>
        <w:pStyle w:val="Normal"/>
        <w:rPr/>
      </w:pPr>
      <w:r>
        <w:rPr/>
        <w:t>Я изобразил на этой схеме только чакры и Сушумну как некие ориентиры. На самом деле в сборе привлекаемых энергий участвуют все соответствующие органы: активные точки на руках и ногах (например, юн-цюань), входы энергетических меридианов... При голодании способности чувствовать эти пути обостряются в несколько раз.</w:t>
      </w:r>
    </w:p>
    <w:p>
      <w:pPr>
        <w:pStyle w:val="Normal"/>
        <w:rPr/>
      </w:pPr>
      <w:r>
        <w:rPr/>
        <w:t>Когда привлеченные энергии сдерживаются пределами Формы — причем как физической, так и душевных оболочек (а те укрепляются заповедями и моральными принципами) — и контролируются Ментальным телом, а затем направляются вверх, то нисхождение энергий сменяется восходящим потоком. И, если в этот процесс вовлекаются все привлеченные энергии снизу, из области нижележащих уровней, то общий результат выразится в эволюционной работе Монады по пути своего восхождения. Например, на служение обществу, высоким идеалам или Господу непосредственно.</w:t>
      </w:r>
    </w:p>
    <w:p>
      <w:pPr>
        <w:pStyle w:val="Normal"/>
        <w:rPr/>
      </w:pPr>
      <w:r>
        <w:rPr/>
        <w:t>Нисходящий поток Силы — «ХА» — трансформируется в восходящий поток — «ТХА». Замечу, что речь идет здесь только о косвенном соответствии, но никак не о тождестве инволюционного потока Силы с «ХА», а эволюционного направления энергий с «ТХА». Обычно, и это, конечно, более верно сравнивать ХА с солнечной энергией, а ТХА — с лунной. Но слово «Хатха-йога» в нашем контексте, помимо традиционного понимания как метода синтеза Солнечной и Лунной энергий, приобретает еще один смысловой пласт или уровень — преобразование всех доступных человеку энергоресурсов нисходящего ряда в восходящий духовный Путь.</w:t>
      </w:r>
    </w:p>
    <w:p>
      <w:pPr>
        <w:pStyle w:val="Normal"/>
        <w:rPr/>
      </w:pPr>
      <w:r>
        <w:rPr/>
        <w:t>Ясно любому мыслящему человеку, что одними асанами и пранаямами подлинная Хатха-йога не ограничивается! Если человек не применяет получаемые им и привлекаемые сверху энергии для служения Господу, т. е. не направляет их вверх, но, наоборот, направляет их для удовлетворения низших желаний и животных инстинктов, пусть даже очень рафинированных и утонченных, — это уже становится не подлинными йогой или ци-гун, но магизмом. Со всеми вытекающими последствиями: постепенной, но неуклонной демонизацией психики, возрастанием похоти и привязанностей ко всему материальному и нарастанием страха смерти.</w:t>
      </w:r>
    </w:p>
    <w:p>
      <w:pPr>
        <w:pStyle w:val="Normal"/>
        <w:rPr/>
      </w:pPr>
      <w:r>
        <w:rPr/>
        <w:t>Добропорядочный мирянин живет по принципу — «Богу — богово, а кесарю — кесарево». Здесь же «богово» направляется «кесарю», т. е. страстям и вожделениям. И этот акт присвоения, или как бы трансцендентного воровства, естественно существеннейшим образом утяжеляет Карму.</w:t>
      </w:r>
    </w:p>
    <w:p>
      <w:pPr>
        <w:pStyle w:val="Normal"/>
        <w:rPr/>
      </w:pPr>
      <w:r>
        <w:rPr/>
        <w:t>Если кармическая ответственность мирянина, тратящего деньги, энергии пищи, воздуха и воды на животные реакции и удовлетворение страстей, еще сравнительно невелика из-за смехотворно малых количеств его энергоресурсов, то карма черного мага или колдуна тяжелее стократно!!!</w:t>
      </w:r>
    </w:p>
    <w:p>
      <w:pPr>
        <w:pStyle w:val="Normal"/>
        <w:rPr/>
      </w:pPr>
      <w:r>
        <w:rPr/>
        <w:t>Это и есть путь превращения йоги или ци-гун в магизм, в путь греха и падения. Увы, но чаще всего это не осознается самими практикующими, чему особенно способствует распространяемые ныне лозунги типа «долой понятия греха», «слово “грех” было придумано корыстными священниками и сейчас устарело»... И тогда школы йоги или ци-гун могут превратиться в школы магизма и вероятного духовного падения.</w:t>
      </w:r>
    </w:p>
    <w:p>
      <w:pPr>
        <w:pStyle w:val="Normal"/>
        <w:rPr/>
      </w:pPr>
      <w:r>
        <w:rPr/>
        <w:t>Важный момент, обычно не улавливаемый: когда говорится, что Божественные энергии используются не по назначению, подразумевается растрата их не только плотью и страстями, но всеми четырьмя телами, составляющими низшее-«я» (Плотным, Эфирным, Астральным и Ментальным). То есть, включая здоровье и интеллект тоже. Использование сил Бога интеллектом без формирования мотивов служения Богу дает прямо-таки дьявольскую хитрость, невероятную изворотливость ума и стремление обосновать даже явные грехи... Этот момент куда труднее вовремя осознать и отследить.</w:t>
      </w:r>
    </w:p>
    <w:p>
      <w:pPr>
        <w:pStyle w:val="Normal"/>
        <w:rPr/>
      </w:pPr>
      <w:r>
        <w:rPr/>
        <w:t>Что касается здоровья, то, оно должно испрашиваться как милость Божья, в молитве, а не хищническим захватом и вовлечением дополнительных количеств Праны-Ци на оздоровление. Иначе, как вы думаете, почему старцы Оптинские и другие подвижники церковные, занимавшиеся целительством, всегда спрашивали, крещеный или нет, молился ли больной или нет, верует ли в Господа или нет?</w:t>
      </w:r>
    </w:p>
    <w:p>
      <w:pPr>
        <w:pStyle w:val="Normal"/>
        <w:rPr/>
      </w:pPr>
      <w:r>
        <w:rPr/>
        <w:t>Христианские Старцы не читали, естественно, теософских книг и эзотерики, но практически видели и осознавали, что разбазаривать энергии Господа на лечение грешников — значит становиться помощниками бесов, «работающих» на инволюционных энергиях.</w:t>
      </w:r>
    </w:p>
    <w:p>
      <w:pPr>
        <w:pStyle w:val="Normal"/>
        <w:rPr/>
      </w:pPr>
      <w:r>
        <w:rPr/>
        <w:t xml:space="preserve">Ибо все демонические сущности живут и действуют на инволюционном, т. е. нисходящем пути энергий Бога в направлении все большей материализации. То есть бесы берут энергии от Бога, но не только отдавать не хотят, но и ведут активную богоборческую деятельность. На «входе» у них силы Бога и Любовь, на «выходе» от бесов — одна ненависть. </w:t>
      </w:r>
    </w:p>
    <w:p>
      <w:pPr>
        <w:pStyle w:val="Normal"/>
        <w:rPr/>
      </w:pPr>
      <w:r>
        <w:rPr/>
        <w:t>Кстати, и сам факт чудесного исцеления кого-то — еще ни о чем не говорит: темные силы теперь часто «покупают» и на феноменах исцеления. Что ж им? — коль сами они являются искусными ворами энергий Божеских, не жаль им бывает и поделиться частью награбленного, особенно если в награду они получат затем и саму душу будущей их жертвы! Чувствуете стратегию?</w:t>
      </w:r>
    </w:p>
    <w:p>
      <w:pPr>
        <w:pStyle w:val="Normal"/>
        <w:rPr/>
      </w:pPr>
      <w:r>
        <w:rPr/>
        <w:t>И, если сам лекарь (экстрасенс, знахарь или колдун) находятся на подпитке демоническими инволюционными энергиями, то даже в случае исцеления больного, к нему в дальнейшем все не только вернется, но и шарахнуть может даже покрепче. И немалое время потребуется на то, чтобы истощить в себе привнесенную невидимую зара</w:t>
        <w:softHyphen/>
        <w:t>зу и перестроиться...</w:t>
      </w:r>
    </w:p>
    <w:p>
      <w:pPr>
        <w:pStyle w:val="Normal"/>
        <w:rPr/>
      </w:pPr>
      <w:r>
        <w:rPr/>
        <w:t>Но вернемся, однако, к проблемам йоги и ци-гун. Итак, чем больше количества вовлекаемых практикой йоги или ци-гун энергий Праны-Ци, тем больше ответственность практикующего. Это — правило. Грешник неизбежно заболеет и, скорее всего, покается, и это — естественный путь (Дао). Но, если его научить психотехническими манипуляциями не болеть, используя энергии Бога, то этот путь — путь неистинной йоги и неверного изначально ци-гун. И такой «путь» противоречит Дао, являясь инволюционным закреплением человека все дальше и дальше в низшей материальности. В этом случае «йога» и «ци-гун» играют темную роль, имеют антиэволюционное значение. Хотя, впрочем, история знает немало раскаявшихся людей, подобных новозаветному Симону-волхву.</w:t>
      </w:r>
    </w:p>
    <w:p>
      <w:pPr>
        <w:pStyle w:val="Normal"/>
        <w:rPr/>
      </w:pPr>
      <w:r>
        <w:rPr/>
        <w:t>Но если привлеченные потоки Нисходящей силы используются для скорейшего перехода человека к сознательному развитию Божественных своих качеств, то спираль эволюции сжимается и развитие ускоряется за счет переплавки низшего «я», духовных преобразований, которые в случае успеха заканчиваются алхимической «возгонкой» или сублимацией. Как вода выкипает из чайника, так и низшее «я» исчезает, возгоняется, перекипает, а пар смешивается с воздухом, переходя на качественно новый уровень существования. Но этот путь ускорения чаще всего сопровождается различными кризисами и острыми потрясениями.</w:t>
      </w:r>
    </w:p>
    <w:p>
      <w:pPr>
        <w:pStyle w:val="Normal"/>
        <w:rPr/>
      </w:pPr>
      <w:r>
        <w:rPr/>
        <w:t xml:space="preserve">Да и каковы должны быть стенки этого чайника, чтобы выдержать давление привлеченных в эти процессы Сил?!! И здесь мы подходим ко второму правилу. </w:t>
      </w:r>
    </w:p>
    <w:p>
      <w:pPr>
        <w:pStyle w:val="Normal"/>
        <w:rPr/>
      </w:pPr>
      <w:r>
        <w:rPr>
          <w:bCs/>
        </w:rPr>
        <w:t xml:space="preserve">Чем больше количества вовлекаемых практикой йоги или ци-гун энергий Праны-Ци, тем труднее с ними справляться и ими управлять. </w:t>
      </w:r>
    </w:p>
    <w:p>
      <w:pPr>
        <w:pStyle w:val="Normal"/>
        <w:rPr/>
      </w:pPr>
      <w:r>
        <w:rPr/>
        <w:t>Это правило очень близко связано с приведенным выше об ответственности, но акцентирует чисто «технические» аспекты. Соблюдение принципов и заповедей Божественных укрепляют стенки этого «чайника» Формы, сдерживающих Форму от распадения. Чем тверже человек в своих принципах, чем он больше любит Господа — тем меньше риск искажений в практике и демонизации психики.</w:t>
      </w:r>
    </w:p>
    <w:p>
      <w:pPr>
        <w:pStyle w:val="Normal"/>
        <w:rPr/>
      </w:pPr>
      <w:r>
        <w:rPr/>
        <w:t>В классических средневековых китайских образах даосов изображали с посохом, котомкой и чайником; все эти три обязательных атрибута не только не случайны, но и глубоко символичны! Но здесь есть целое множество аспектов и довольно тонких нюансов, между собою связанных.</w:t>
      </w:r>
    </w:p>
    <w:p>
      <w:pPr>
        <w:pStyle w:val="Normal"/>
        <w:rPr/>
      </w:pPr>
      <w:r>
        <w:rPr/>
        <w:t>Обычно рекомендации йоги и ци-гун в издаваемых книгах связаны с требованиями к Плотному телу: надо его предварительно очистить за счет диеты и различных очиститель</w:t>
        <w:softHyphen/>
        <w:t>ных процедур (типа, скажем, Шанкпракшалана-крийи)... Действительно, если энергетический каркас, образованный сеткой меридианов и коллатералей Эфирного тела недоста</w:t>
        <w:softHyphen/>
        <w:t>точно чист и прочен, то мощный поток входящей Силы просто разнесет его, подобно тому, как мощный поток воды разнесет бочку из гнилых досок. На физическом плане это выразится в появлении разнообразных болезней и недомоганий, которых у занимающегося раньше никогда и не было.</w:t>
      </w:r>
    </w:p>
    <w:p>
      <w:pPr>
        <w:pStyle w:val="Normal"/>
        <w:rPr/>
      </w:pPr>
      <w:r>
        <w:rPr/>
        <w:t>Но повторю, что Форма вовсе не относится только к Плотному и Эфирному телу: все четыре низших оболочки Монады — Плотное, Эфирное, Астральное и Ментальное тела, составляющие вместе область низшего «я» — все они должны быть подобающим образом подготовлены.</w:t>
      </w:r>
    </w:p>
    <w:p>
      <w:pPr>
        <w:pStyle w:val="Normal"/>
        <w:rPr/>
      </w:pPr>
      <w:r>
        <w:rPr/>
        <w:t>Астральное тело, косвенно связанное системой отражений с Буддхи, должно быть выровнено и укреплено за счет развития эмоций любви, гармонии, тягой к красоте и т. п. Интеллект также должен быть настроен определенным образом. Иначе даже от правильно выполненных упражнений Хатха-йоги (асан и пранаям) может «поехать крыша», и мы такие случаи тоже знаем из жизни.</w:t>
      </w:r>
    </w:p>
    <w:p>
      <w:pPr>
        <w:pStyle w:val="Normal"/>
        <w:rPr/>
      </w:pPr>
      <w:r>
        <w:rPr/>
        <w:t>В Новом Завете, а также в апокрифическом Евангелии от Фомы мы находим это правило соответствия Формы и Жизни в следующих словах Иисуса: «И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w:t>
        <w:softHyphen/>
        <w:t>падают, но вино молодое вливают в новые мехи, и сберегается то и другое» (Мф 9:16-17). Эта фраза, вероятно важна, так она повторяется в каноническом четвероевангелии еще два раза — у Марка (Мк 2:22) и у Луки (Лк 5:37).</w:t>
      </w:r>
    </w:p>
    <w:p>
      <w:pPr>
        <w:pStyle w:val="Normal"/>
        <w:rPr/>
      </w:pPr>
      <w:r>
        <w:rPr/>
        <w:t>По-видимому, неслучайно Иисус эту притчу-образ давал всем, а вот какие-то «тайные методы» если и давал, что лишь отдельным готовым ученикам Своим. Ибо, если соответствующим образом не подготовить не только свое тело, но также Астральное и Ментальное тела к приему духовных энергий — их точно так же разорвет, как и Плотное с Эфирным.</w:t>
      </w:r>
    </w:p>
    <w:p>
      <w:pPr>
        <w:pStyle w:val="Normal"/>
        <w:rPr/>
      </w:pPr>
      <w:r>
        <w:rPr/>
        <w:t>Другая хорошая модель здесь, наряду с бочкой или древними мехами для жидкостей, — обычная электрическая лампочка: если через нее пропустить ток в 5000 Вольт, она просто перегорит.</w:t>
      </w:r>
    </w:p>
    <w:p>
      <w:pPr>
        <w:pStyle w:val="Normal"/>
        <w:rPr/>
      </w:pPr>
      <w:r>
        <w:rPr/>
        <w:t>Данное биоэнергетическое правило можно проследить и по статистике: сколько устремленных умирают казалось бы преждевременно от инфарктов и иных сердечных расстройств. И если у теософов и рериховцев не выдерживают главным образом Плотные тела, то у «энергетических йогов» преждевременная кончина чаще всего связана с недостаточной готовностью Астральных и Ментальных тел: я сам знаю немало случаев явно преждевременной кончины йогов в возрасте 35-40 лет. И еще больше случаев попадания «энергетических йогов» в психушки.</w:t>
      </w:r>
    </w:p>
    <w:p>
      <w:pPr>
        <w:pStyle w:val="Normal"/>
        <w:rPr/>
      </w:pPr>
      <w:r>
        <w:rPr/>
        <w:t>Так или иначе, джинн биоэнергетики уже выпущен из бутылки тайных знаний благодаря массовому тиражированию оккультно-эзотерической литературы. Так что теперь нам остается только предупреждать читателей о тех или иных опасностях отдельных методик и дать установки для правильного общего отношения к йоге и ци-гун. Повторяю, в самих йоге и ци-гун — в их подлинном духовном происхождении — нет ничего плохого.</w:t>
      </w:r>
    </w:p>
    <w:p>
      <w:pPr>
        <w:pStyle w:val="Normal"/>
        <w:rPr/>
      </w:pPr>
      <w:r>
        <w:rPr/>
        <w:t>Впрочем, по моим наблюдениям, несмотря на существование случаев ущербного понимания этих практик, пользы все-таки от йоги и ци-гун немало. К тому же, люди низкоразвитые довольно плохо осваивают психотехники, особенно связанные с воображением. К их же счастью!</w:t>
      </w:r>
    </w:p>
    <w:p>
      <w:pPr>
        <w:pStyle w:val="Normal"/>
        <w:rPr/>
      </w:pPr>
      <w:r>
        <w:rPr/>
        <w:t>Итак, если привлекаемые потоки духовных энергий не соответствуют возможностям Формы из низших четырех тел, т. е. ученик недостаточно подготовлен, последствия психоэнергетических практик чаще всего оказываются плачевными, и тот или иной ущерб виден у самостоятельно занимающихся почти всегда. Как, впрочем, имеется и немало успехов... Но есть еще другой важный момент, также столь тесно связанный с готовностью Формы и соблюдением заповедей и принципов.</w:t>
      </w:r>
    </w:p>
    <w:p>
      <w:pPr>
        <w:pStyle w:val="Normal"/>
        <w:rPr/>
      </w:pPr>
      <w:r>
        <w:rPr/>
        <w:t>Работа с инволюционными энергиями, в которых живут и действуют демонические сущности астрала и низшего ментала, неизбежно сводят практикующего к встрече с ними лицом к лицу. Это может происходить в осознанном сновиде</w:t>
        <w:softHyphen/>
        <w:t>нии, во время медитации или как-то еще. Нередко упорно продвигающемуся вперед самостийному йогу такая сущ</w:t>
        <w:softHyphen/>
        <w:t>ность является под видом Учителя на тонких планах. Я вовсе не хочу сказать, что все явления Учителей — обман со сторо</w:t>
        <w:softHyphen/>
        <w:t>ны сущностей, которые могут легко принимать любую форму, имитируя умственные представления в ауре самого за</w:t>
        <w:softHyphen/>
        <w:t>нимающегося. Нет, могут являться и подлинные Учителя или представители светлой Иерархии. Но обманы здесь столь часты, и надо четко помнить новозаветное правило:</w:t>
      </w:r>
    </w:p>
    <w:p>
      <w:pPr>
        <w:pStyle w:val="Normal"/>
        <w:rPr/>
      </w:pPr>
      <w:r>
        <w:rPr/>
        <w:t>«</w:t>
      </w:r>
      <w:r>
        <w:rPr>
          <w:i/>
          <w:iCs/>
        </w:rPr>
        <w:t>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w:t>
      </w:r>
      <w:r>
        <w:rPr/>
        <w:t>» (1 Ин 4:1-3).</w:t>
      </w:r>
    </w:p>
    <w:p>
      <w:pPr>
        <w:pStyle w:val="Normal"/>
        <w:rPr/>
      </w:pPr>
      <w:r>
        <w:rPr/>
        <w:t>Православные монахи в случае подобных явлений требуют, чтобы явившийся дух прочитал или молитву «Отче наш...», или произнес имя Иисусово, или перекрестил себя крестным знамением... Кроме того, непосредственно перед материализацией духа на душе вдруг становится как-то неспокойно и дискомфортно...</w:t>
      </w:r>
    </w:p>
    <w:p>
      <w:pPr>
        <w:pStyle w:val="Normal"/>
        <w:rPr/>
      </w:pPr>
      <w:r>
        <w:rPr>
          <w:b/>
          <w:bCs/>
        </w:rPr>
        <w:t>Отступление</w:t>
      </w:r>
      <w:r>
        <w:rPr/>
        <w:t>. Почему Серафиму Саровскому, тибетскому йогу Миларепе и другим подвижникам являлись демонические духи, а вот перед простыми людьми они не материализуются? Дело в том, что привлечение тонких энергий ведет не только к повышению плотности Астрального тела, но и к конденсации астральной эссенции или субстанции в комнате практикующего. Тем самым, уровни плотности среды обитания духов и вблизи практикующего выравниваются, и создаются самые непосредственные условия для явления искушающих духов...</w:t>
      </w:r>
    </w:p>
    <w:p>
      <w:pPr>
        <w:pStyle w:val="Normal"/>
        <w:rPr/>
      </w:pPr>
      <w:r>
        <w:rPr/>
        <w:t>Непосредственные материализации сущностей довольно редки, чаще всего происходит невидимая инвольтация: прак</w:t>
        <w:softHyphen/>
        <w:t>тикующий вдруг находит, что он стал более раздражитель</w:t>
        <w:softHyphen/>
        <w:t>ным, черствее душой, на него «накатывается что-то»... Эти невидимые воздействия сущностей часто происходят напо</w:t>
        <w:softHyphen/>
        <w:t>добие неких приступов.</w:t>
      </w:r>
    </w:p>
    <w:p>
      <w:pPr>
        <w:pStyle w:val="Normal"/>
        <w:rPr/>
      </w:pPr>
      <w:r>
        <w:rPr/>
        <w:t>Так или иначе, есть немало случаев, когда спустя год-два занятий Хатха-йогой или ци-гун занимающийся стано</w:t>
        <w:softHyphen/>
        <w:t>вится неким непрошибаемым «танком», уверенный не только в своей правоте, но и исключительности и превосходстве над окружающими. В дальнейшем они нередко становятся на</w:t>
        <w:softHyphen/>
        <w:t>ставниками или инструкторами, обрастают учениками, что делает их еще более уверенными в собственной непогреши</w:t>
        <w:softHyphen/>
        <w:t>мости. Затем они зашибают доллары на гастролях с про</w:t>
        <w:softHyphen/>
        <w:t>граммами и семинарами для «лохов» и... прощай, духов</w:t>
        <w:softHyphen/>
        <w:t>ность. Молитва и покаяние пред Богом заменяются «тре</w:t>
        <w:softHyphen/>
        <w:t>нинг-технологиями», жидкая сталь мышц и несокрушимое здоровье считается главными достижениями, а самих себя они уже считают людьми 21-го века, даже новым биологиче</w:t>
        <w:softHyphen/>
        <w:t>ским видом «человек совершенный»...</w:t>
      </w:r>
    </w:p>
    <w:p>
      <w:pPr>
        <w:pStyle w:val="Normal"/>
        <w:rPr/>
      </w:pPr>
      <w:r>
        <w:rPr/>
        <w:t>Главной ошибкой разнообразных «тренинг-технологий» является наивное убеждение, что здоровое тело само по себе, автоматическим образом, создаст в нем здоровый Дух. О, ес</w:t>
        <w:softHyphen/>
        <w:t>ли бы это было так!</w:t>
      </w:r>
    </w:p>
    <w:p>
      <w:pPr>
        <w:pStyle w:val="Normal"/>
        <w:rPr/>
      </w:pPr>
      <w:r>
        <w:rPr/>
        <w:t>Церковность такие йогины обычно отвергают сразу, а в публикуемых под флагом «эзотерика» книгах часто встреча</w:t>
        <w:softHyphen/>
        <w:t>ется так много бредовых фантазий, что разобраться во всей подобной мешанине очень трудно, и на это обычно уходят годы. Поэтому стандартные ошибки и искажения духовной науки в некоторых новых учениях и контактерских посланиях я привел здесь отдельно, в ПРИЛОЖЕНИИ 1.</w:t>
      </w:r>
    </w:p>
    <w:p>
      <w:pPr>
        <w:pStyle w:val="Normal"/>
        <w:rPr/>
      </w:pPr>
      <w:r>
        <w:rPr/>
        <w:t>Да, никогда не поздно критически посмотреть на свой духовный уровень и попытаться обнаружить подлинно Божественные качества в самом себе и в окружающих людях. Но здесь встает еще одна серьезная проблема, и этот третий очень важный момент связан с Законом Инерции.</w:t>
      </w:r>
    </w:p>
    <w:p>
      <w:pPr>
        <w:pStyle w:val="Normal"/>
        <w:rPr/>
      </w:pPr>
      <w:r>
        <w:rPr/>
        <w:t>«Все в Природе обладает свойством инерции» — таков один из герметических принципов, наряду с другими (законом Ритма, принципом Маятника и т. д.). У практикующего сохраняется сама привычка использовать привлекаемые силы пранических потоков.</w:t>
      </w:r>
    </w:p>
    <w:p>
      <w:pPr>
        <w:pStyle w:val="Normal"/>
        <w:rPr/>
      </w:pPr>
      <w:r>
        <w:rPr/>
        <w:t>Многие знают, например, что к асанам Хатха-йоги возникает не только привыкание, но и сам перерыв в занятиях часто приводит к состоянию душевного дискомфорта. Человек может даже почувствовать себя «пленником йоги»... Все это в равной степени относится и к ци-гун, Тайцзи-цюанъ, Багуа-чжан и т. п.</w:t>
      </w:r>
    </w:p>
    <w:p>
      <w:pPr>
        <w:pStyle w:val="Normal"/>
        <w:rPr/>
      </w:pPr>
      <w:r>
        <w:rPr/>
        <w:t>И как бы практикант йоги или ци-гун не успокаивал себя тем, что привыкание компенсируется огромным духовным прогрессом (конечно же, в будущем!), привычка пользоваться порциями дополнительно привлекаемых энергий сохраняется. А из этих «семян» инволюционных энергий могут прорасти не просто сорняки, но целые ядовитые деревья. Попробуйте их тогда выкорчевать!</w:t>
      </w:r>
    </w:p>
    <w:p>
      <w:pPr>
        <w:pStyle w:val="Normal"/>
        <w:rPr/>
      </w:pPr>
      <w:r>
        <w:rPr/>
        <w:t>Но все не так страшно, как это может показаться, и пора минорные аккорды сменить мажорными тональностями. Точнее — не столько сменить, сколько дополнить. Все явления материального мира неизбежно двойственны, и во всем плохом есть свое хорошее, а во всем хорошем — свое плохое. Лишь один Бог — вне всякой двойственности и надстоит над нею; и само преданное служение Господу является путем в эту недвойственность абсолютного Верховного Божества. Пора теперь рассмотреть положительные стороны йоги, ци-гун и целого ряда других восточных практик (</w:t>
      </w:r>
      <w:r>
        <w:rPr>
          <w:i/>
          <w:iCs/>
        </w:rPr>
        <w:t>Тайцзи-цюанъ, Багуа-чжан, Синъи-цюанъ</w:t>
      </w:r>
      <w:r>
        <w:rPr/>
        <w:t xml:space="preserve"> и т. д.).</w:t>
      </w:r>
    </w:p>
    <w:p>
      <w:pPr>
        <w:pStyle w:val="Heading4"/>
        <w:ind w:left="567" w:hanging="0"/>
        <w:rPr/>
      </w:pPr>
      <w:bookmarkStart w:id="12" w:name="__RefHeading___Toc112244037"/>
      <w:bookmarkEnd w:id="12"/>
      <w:r>
        <w:rPr/>
        <w:t>2. Мажорные тональности</w:t>
      </w:r>
    </w:p>
    <w:p>
      <w:pPr>
        <w:pStyle w:val="Normal"/>
        <w:rPr/>
      </w:pPr>
      <w:r>
        <w:rPr/>
        <w:t xml:space="preserve">Прежде всего, повторю, как и раньше: </w:t>
      </w:r>
      <w:r>
        <w:rPr>
          <w:b/>
          <w:bCs/>
        </w:rPr>
        <w:t>ни в подлинной йоге, ни в настоящем искусстве ци-гун — нет и не может быть ничего плохого; плохими их может делать только сам человек, и только он может допускать в своем практиковании те или иные извращения</w:t>
      </w:r>
      <w:r>
        <w:rPr/>
        <w:t>.</w:t>
      </w:r>
    </w:p>
    <w:p>
      <w:pPr>
        <w:pStyle w:val="Normal"/>
        <w:rPr/>
      </w:pPr>
      <w:r>
        <w:rPr/>
        <w:t>Когда йогин извлекает Прану-Ци из пищи, воздуха, воды и даже из тонкой окружающей среды — он не обворовывает никого из людей. Более того, достижение высоких уровней мастерства в алхимических самотрансформациях просто невозможно без самоизоляции йогина от общества. И те кто известны ныне в западном мире как руководители разнообразных кружков йоги или школ ци-гун, как правило, сами не достигли большого мастерства. Чем больше учеников в школах йоги — тем ниже, как правило, уровни их руководителей (парадоксально, но это так!). И, если принципы йоги и общечеловеческой морали не нарушаются — что ж в йоге может быть плохого?</w:t>
      </w:r>
    </w:p>
    <w:p>
      <w:pPr>
        <w:pStyle w:val="Normal"/>
        <w:rPr/>
      </w:pPr>
      <w:r>
        <w:rPr/>
        <w:t>Тело — это инструмент развития Атмы. И, если тело чисто и функционирует безукоризненно, если объект медитации йогина — не деньги, власть и женщины, но Бог и разнообразные духовные аспекты Реальности, что ж в йоге может быть плохого?</w:t>
      </w:r>
    </w:p>
    <w:p>
      <w:pPr>
        <w:pStyle w:val="Normal"/>
        <w:rPr/>
      </w:pPr>
      <w:r>
        <w:rPr/>
        <w:t>Без самоизоляции йогина от общества не может быть достигнуто никакого подлинного прогресса и уровня подлинного Мастерства. Поэтому даже отклонившиеся от истинного Пути йоги или «ци-гунщики» не строят БАМ и не обращают реки вспять; они не устраивают, как правило, финансовые махинации, обворовывающие тысячи и миллионы людей, и не занимаются политическим и экономическим надувательством масс...</w:t>
      </w:r>
    </w:p>
    <w:p>
      <w:pPr>
        <w:pStyle w:val="Normal"/>
        <w:rPr/>
      </w:pPr>
      <w:r>
        <w:rPr/>
        <w:t>О положительных сторонах занятий йоги или ци-гун написано такое огромное множество книг, что не имеет смысла здесь повторяться. Однако лучше, на мой взгляд, обращать внимание на классические трактаты, на первоисточники, дошедшие до нас из древности. А многие аспекты в этих памятниках седой старины могут быть поняты только в состоянии медитативного самоуглубления...</w:t>
      </w:r>
    </w:p>
    <w:p>
      <w:pPr>
        <w:pStyle w:val="Normal"/>
        <w:rPr/>
      </w:pPr>
      <w:r>
        <w:rPr/>
        <w:t>Вообще, отношения с Господом и служащими Ему иерархиями светлой направленности у мастера йоги или ци-гун настолько тонкие и сложные, что мирянину их просто не понять. Большее может понять меньшее, так как включает его, но не наоборот. И потому целый ряд сторон жизни Мастера не могут быть поняты даже учениками, не говоря уже об обычных людях в миру.</w:t>
      </w:r>
    </w:p>
    <w:p>
      <w:pPr>
        <w:pStyle w:val="Normal"/>
        <w:rPr/>
      </w:pPr>
      <w:r>
        <w:rPr/>
        <w:t>Да и я сам — могу ли я кого-то осуждать? Ни осуждение, ни резкая критика вовсе не являются темой этого трактата. Своей задачей я могу видеть единственно раскрытие некоторых реальных опасностей на пути «энергетической йоги». И, если вы сами начинаете ощущать духовную неудовлетворенность своим практикованием, тогда и только тогда этот трактат вам может чем-то реально помочь. И, поскольку йогу или ци-гун плохими может сделать только сам человек, всегда надо начинать с самого человека.</w:t>
      </w:r>
    </w:p>
    <w:p>
      <w:pPr>
        <w:pStyle w:val="Normal"/>
        <w:rPr/>
      </w:pPr>
      <w:r>
        <w:rPr/>
        <w:t>Поэтому, при возникновении все возрастающего чувства неудовлетворенности занятиями, надо обратиться к мотивации, к анализу внутренних установок практикующего, к перепросмотру тех целей, которые им ставятся.</w:t>
      </w:r>
    </w:p>
    <w:p>
      <w:pPr>
        <w:pStyle w:val="Normal"/>
        <w:rPr/>
      </w:pPr>
      <w:r>
        <w:rPr/>
        <w:t>Обычно средние ученики в таких случаях начинают искать ошибки в технических сторонах практики, считая? будто что-то делается не так. Они могут начать даже лихорадочно переключать свои энергетические каналы (китайские меридианы), копаться в схемах метафизических соответствий, выискивая скрытые ошибки в методике упражнений... Нет, прежде всего, надо обратиться к исходным целевым установкам.</w:t>
      </w:r>
    </w:p>
    <w:p>
      <w:pPr>
        <w:pStyle w:val="Normal"/>
        <w:rPr/>
      </w:pPr>
      <w:r>
        <w:rPr/>
        <w:t>Это похоже на то, как неопытный пользователь компьютера при сбое программы (например, Word) начинает лихорадочно переключать кнопки, колотить по клавишам; в то время как опытный компьютерщик начнет анализ неисправностей с самой системы – DOS или WINDOWS.</w:t>
      </w:r>
    </w:p>
    <w:p>
      <w:pPr>
        <w:pStyle w:val="Normal"/>
        <w:rPr/>
      </w:pPr>
      <w:r>
        <w:rPr>
          <w:b/>
          <w:bCs/>
        </w:rPr>
        <w:t>Мотивация!</w:t>
      </w:r>
      <w:r>
        <w:rPr/>
        <w:t xml:space="preserve"> Обратитесь теперь к анализу ваших целевых установок перед началом занятий, изучению внутренних стимулов. Не отгородились ли вы от Живого Бога догмами «в здоровом теле – здоровый Дух» и мертвой констатацией вычитанных когда-то положений? Очень часто формальное соблюдение заповедей успокаивает и даже «наркотизирует» сознание. И практикующий как бы сам отгораживается от самого себя, внутреннего своего «Я».</w:t>
      </w:r>
    </w:p>
    <w:p>
      <w:pPr>
        <w:pStyle w:val="Normal"/>
        <w:rPr/>
      </w:pPr>
      <w:r>
        <w:rPr/>
        <w:t>В самих исходных тезисах или постулатах даже западной йоги — «в здоровом теле – здоровый Дух» — нет, и не может быть ничего плохого. Но ими можно отгородиться от ЖИВОЙ ВЕРЫ. И тогда, опять-таки, сам человек делает эти тезисы плохими, так как использует их неправильно по отношению к внутренней своей совести.</w:t>
      </w:r>
    </w:p>
    <w:p>
      <w:pPr>
        <w:pStyle w:val="Normal"/>
        <w:rPr/>
      </w:pPr>
      <w:r>
        <w:rPr/>
        <w:t>ЖИВАЯ ВЕРА — это не только состояние, но и процесс. И сколько бы вы не занимались, как бы вы ни увеличивали время тренировок, отгородиться от высшего своего «Я» вам не удастся. Да, и рано или поздно, Господь всегда ставит учеников перед выбором, и они попадают в такие ситуации, когда им даже при всем желании не избежать выбора между созна</w:t>
        <w:softHyphen/>
        <w:t>тельным Добром или сознательным Злом. И в подобных си</w:t>
        <w:softHyphen/>
        <w:t>туациях не станут возможными никакие компромиссы.</w:t>
      </w:r>
    </w:p>
    <w:p>
      <w:pPr>
        <w:pStyle w:val="Normal"/>
        <w:rPr/>
      </w:pPr>
      <w:r>
        <w:rPr/>
        <w:t>Оккультная история Земли знает немало случаев, когда даже черные маги, достигнув некоторого определенного уровня, позволившего им увидеть Господа Живого, становились на путь Света и сознательного служения Богу со всей силой их мистического могущества. Да, это так. Но из этого не следует вывод, что можно подождать, что Господь все равно простит...</w:t>
      </w:r>
    </w:p>
    <w:p>
      <w:pPr>
        <w:pStyle w:val="Normal"/>
        <w:rPr/>
      </w:pPr>
      <w:r>
        <w:rPr/>
        <w:t>Эти бывшие маги, как и все в подобных случаях, должны были заплатить определенную цену за их ошибки. И в некоторых случаях этот сознательный поворот к служению Богу может быть даже связан с уходом с земного плана.</w:t>
      </w:r>
    </w:p>
    <w:p>
      <w:pPr>
        <w:pStyle w:val="Normal"/>
        <w:rPr/>
      </w:pPr>
      <w:r>
        <w:rPr/>
        <w:t xml:space="preserve">При наступлении состояний неудовлетворенности практикой обратитесь всецело к Атме. К ней или к Божественному Наставнику. Попробуйте с их помощью вырастить в себе семена всевозможных добродетелей. Сделайте прополку в огороде души: </w:t>
      </w:r>
      <w:r>
        <w:rPr>
          <w:b/>
          <w:bCs/>
        </w:rPr>
        <w:t>все сорные мысли, греховные помыслы и низкие желания должны быть вырваны, а их энергии исчерпаны, истощены</w:t>
      </w:r>
      <w:r>
        <w:rPr/>
        <w:t>.</w:t>
      </w:r>
    </w:p>
    <w:p>
      <w:pPr>
        <w:pStyle w:val="Normal"/>
        <w:rPr/>
      </w:pPr>
      <w:r>
        <w:rPr/>
        <w:t>Наличие подлинного духовного Учителя, а не инструктора Тайцзи-цюанъ или йоги, которые сами блуждают столь часто в тонких иллюзиях, не только ускоряет процесс духовного созревания и подлинного Восхождения, но и делает его безопасным. По меньшей мере, такой подход избавит вас от психиатрии...</w:t>
      </w:r>
    </w:p>
    <w:p>
      <w:pPr>
        <w:pStyle w:val="Normal"/>
        <w:rPr/>
      </w:pPr>
      <w:r>
        <w:rPr/>
        <w:t>Лишь служение истинному Гуру как представителю Бога может избавить «энергетических йогов» от дурнушки «здесь» и от преисподней «там». Впрочем, адские муки раскаяния можно пройти и здесь, во время земного пребывания, и история Земли такие случаи тоже знает.</w:t>
      </w:r>
    </w:p>
    <w:p>
      <w:pPr>
        <w:pStyle w:val="Normal"/>
        <w:rPr/>
      </w:pPr>
      <w:r>
        <w:rPr/>
        <w:t>И если раньше я учил на своих занятиях самостоятельным тренировкам, то теперь я прошу своих слушателей научиться не только самостоятельно тренироваться, но и сознательно отказываться от тренировок, если нет достаточной чистоты намерений и внутренней мотивации. А это не только звучит парадоксально, но и трудно, очень трудно. Однако, при таком подходе, прогресс в направлении настоящего Посвящения куда более реален.</w:t>
      </w:r>
    </w:p>
    <w:p>
      <w:pPr>
        <w:pStyle w:val="Normal"/>
        <w:rPr/>
      </w:pPr>
      <w:r>
        <w:rPr/>
        <w:t>Для продвинутого ученика может оказаться справедливым и полезным следующий путь самоанализа. Если вы почувствуете, что Воля-к-Добру больше Воли-к-жизни, приступайте к тренировке. Но если Воля-к-жизни преобладает над Волей-к-Добру (что легко распознается по неизжитой животной страстности), откажитесь сегодня от тренировки. Если Воля-к-жизни входит в противоречие с Волей-к-Добру, то немедленно возникает кризис, и нужны не занятия, но внутренняя экстренная переоценка исходных установок, причем нередко пересмотр всех своих воззрений. В это вре</w:t>
        <w:softHyphen/>
        <w:t>мя, пока все не «рассосется», любые психоэнергетические и механистические методы практики естественно будут противопоказаны.</w:t>
      </w:r>
    </w:p>
    <w:p>
      <w:pPr>
        <w:pStyle w:val="Normal"/>
        <w:rPr/>
      </w:pPr>
      <w:r>
        <w:rPr/>
        <w:t xml:space="preserve">Воистину спасительную роль в этих кризисах может иметь проговаривание внутри себя: </w:t>
      </w:r>
      <w:r>
        <w:rPr>
          <w:b/>
          <w:bCs/>
          <w:i/>
          <w:iCs/>
        </w:rPr>
        <w:t>«Да будет не моя воля, но Твоя, Господи», «сердце чистое сотвори во мне, Боже», «не я, но Ты, Боже»</w:t>
      </w:r>
      <w:r>
        <w:rPr/>
        <w:t xml:space="preserve"> и т. д. Как узнать, какова воля Бога относительно ваших тренировок? — Через анализ чистоты внутренней мотивации. Для средних учеников критериями целесообразности Занятий могут стать следующие мотивы:</w:t>
      </w:r>
    </w:p>
    <w:p>
      <w:pPr>
        <w:pStyle w:val="Style9"/>
        <w:numPr>
          <w:ilvl w:val="0"/>
          <w:numId w:val="2"/>
        </w:numPr>
        <w:rPr/>
      </w:pPr>
      <w:r>
        <w:rPr/>
        <w:t>стать чистым для Бога;</w:t>
      </w:r>
    </w:p>
    <w:p>
      <w:pPr>
        <w:pStyle w:val="Style9"/>
        <w:numPr>
          <w:ilvl w:val="0"/>
          <w:numId w:val="2"/>
        </w:numPr>
        <w:rPr/>
      </w:pPr>
      <w:r>
        <w:rPr/>
        <w:t>стать здоровым для Бога;</w:t>
      </w:r>
    </w:p>
    <w:p>
      <w:pPr>
        <w:pStyle w:val="Style9"/>
        <w:numPr>
          <w:ilvl w:val="0"/>
          <w:numId w:val="2"/>
        </w:numPr>
        <w:rPr/>
      </w:pPr>
      <w:r>
        <w:rPr/>
        <w:t>стать сильным духовно для Бога;</w:t>
      </w:r>
    </w:p>
    <w:p>
      <w:pPr>
        <w:pStyle w:val="Style9"/>
        <w:numPr>
          <w:ilvl w:val="0"/>
          <w:numId w:val="2"/>
        </w:numPr>
        <w:rPr/>
      </w:pPr>
      <w:r>
        <w:rPr/>
        <w:t>исполнять волю Бога; делать то-то для Него;</w:t>
      </w:r>
    </w:p>
    <w:p>
      <w:pPr>
        <w:pStyle w:val="Style9"/>
        <w:numPr>
          <w:ilvl w:val="0"/>
          <w:numId w:val="2"/>
        </w:numPr>
        <w:rPr/>
      </w:pPr>
      <w:r>
        <w:rPr/>
        <w:t>набраться сил для служения Богу.</w:t>
      </w:r>
    </w:p>
    <w:p>
      <w:pPr>
        <w:pStyle w:val="Normal"/>
        <w:rPr/>
      </w:pPr>
      <w:r>
        <w:rPr/>
        <w:t>Но, так или иначе, надо выбрать сначала образ Господа, которому вам лично приятно и радостно служить. На санскрите это называется Ишта-дэвата, т. е. избранная для поклонения форма Божества. Обычно Ишта-дэвата ученика совпадает с таковой самого подлинного Гуру. Но если у вас нет истинного духовного Учителя, тогда вам предстоит такой выбор сделать самим. Этот путь, конечно, не столь хорош, как при наличии подлинного Гуру, но образ Бога всегда благотворен и порой действует как настоящее спасение еще здесь, во время земной жизни.</w:t>
      </w:r>
    </w:p>
    <w:p>
      <w:pPr>
        <w:pStyle w:val="Normal"/>
        <w:rPr/>
      </w:pPr>
      <w:r>
        <w:rPr/>
        <w:t>Почему, в некоторых случаях, требуется отказаться от тренировок, если вы находите неизжитую страстность или какие-то укоры со стороны внутренней совести? Дело в том, что животная страстность или еще какие-то низшие желания сами по себе никогда не существуют. Они кормятся, в прямом смысле, а не в переносном, какими-то питающими их энергиями. И, если вы и дальше будете накачиваться потоками Праны-Ци, эти негативные компоненты вашей ауры также будут получать дальнейшую подпитку и неизбежно расти, даже вместе с положительными качествами.</w:t>
      </w:r>
    </w:p>
    <w:p>
      <w:pPr>
        <w:pStyle w:val="Normal"/>
        <w:rPr/>
      </w:pPr>
      <w:r>
        <w:rPr/>
        <w:t>Поэтому, требуется сознательное выращивание добрых мыслей и благородных мотивов — помните, что истинным богатством человека являются и могут быть лишь достоинства, а не умение завязываться в узел или принятие позы лотоса. Богу нужно не общество колдунов и йогов или «ци-гушциков», но общество, в котором Бога почитают всем сердцем своим. Мир может быть улучшен только чистыми сердцами, а не массовым охватом населения физическими упражнениями.</w:t>
      </w:r>
    </w:p>
    <w:p>
      <w:pPr>
        <w:pStyle w:val="Normal"/>
        <w:rPr/>
      </w:pPr>
      <w:r>
        <w:rPr/>
        <w:t>Идеалы служения Богу и Родине должны быть возрождены в современной России. Все вы родились в России не случайно, и пословица «где родился, там и пригодился» справедлива нынче так же, как и в старину. И в 21-м веке должен быть осуществлен поворот от общества «хищников и потребителей» к обществу боголюбивых граждан. Это — единственный путь к общественной гармонии и согласию.</w:t>
      </w:r>
    </w:p>
    <w:p>
      <w:pPr>
        <w:pStyle w:val="Normal"/>
        <w:rPr/>
      </w:pPr>
      <w:r>
        <w:rPr/>
        <w:t>Да, только систематически проводимое вновь и вновь исследование мотивов, внутреннего целевого, обоснования ваших тренировок, может сделать духовный Путь чистым, избавить вас от искажений практики йоги (ци-гун). Хотя, конечно, делать это порой нелегко, и требуются определенные наработанные навыки в самоисследовании. Впрочем, такие способности развиваются, по мере их использования.</w:t>
      </w:r>
    </w:p>
    <w:p>
      <w:pPr>
        <w:pStyle w:val="Normal"/>
        <w:rPr/>
      </w:pPr>
      <w:r>
        <w:rPr/>
        <w:t>Особенно трудным бывает выделить разные мотивы и преобладающих психических тенденций, когда нет противоречий между Волей-к-Добру и Волей-к-жизни. Пестрое многоголосие разных проблем и задач в динамике повседневной жизни, конечно, существенно затрудняет самоанализ. Но, из-за этого, впрочем, вовсе не следует необходимость бросить работу, стать отшельником...</w:t>
      </w:r>
    </w:p>
    <w:p>
      <w:pPr>
        <w:pStyle w:val="Normal"/>
        <w:rPr/>
      </w:pPr>
      <w:r>
        <w:rPr/>
        <w:t>Стоит ли тогда копаться в собственной психике и мысленном «базаре»? Стоит ли заниматься кропотливыми самоисследованиями? Здесь можно сравнить эти процессы с инвентаризацией тряпок дома, когда грязное и чистое белье перемешано или разбросано по разным углам. Можно, конечно, заниматься мирскими делами, все откладывая подобную инвентаризацию на будущее. Однако, рано или поздно, вы заметите, что находить чистое белье все труднее и труднее, и на это уходит все больше и больше времени.</w:t>
      </w:r>
    </w:p>
    <w:p>
      <w:pPr>
        <w:pStyle w:val="Normal"/>
        <w:rPr/>
      </w:pPr>
      <w:r>
        <w:rPr/>
        <w:t>И тогда вы, хотите сами того или нет, должны будете, рано или поздно, сложить чистое белье в одну сторону (если оно вообще осталось), а грязное — отложить в другую. И, если чистого белья не осталось вовсе, вам придется походить или голышом или во всем грязном, отталкивая контактирующих с вами людей своим видом, пока это грязное белье находится в стирке.</w:t>
      </w:r>
    </w:p>
    <w:p>
      <w:pPr>
        <w:pStyle w:val="Normal"/>
        <w:rPr/>
      </w:pPr>
      <w:r>
        <w:rPr/>
        <w:t>Точно так же обстоит дело с вашими мыслями и мотивацией в жизни и йогической практике. Можно поддерживать чистоту, вовремя откладывая грязное белье страстей и низких желаний в сторону, направляя их сразу в стирку. Но можно откладывать этот процесс на будущее, готовя, тем самым, будущие кризисы.</w:t>
      </w:r>
    </w:p>
    <w:p>
      <w:pPr>
        <w:pStyle w:val="Normal"/>
        <w:rPr/>
      </w:pPr>
      <w:r>
        <w:rPr/>
        <w:t>Бог — это чистота, и Он присутствует в чистом доме в большей степени, нежели чем в грязной квартире. Чистая квартира может стать Божьим храмом (если Его, конечно, не забудут позвать). Если же про Бога забыли, то даже чистая квартира с радостью может заселиться бесами. Поэтому, притча Иисусова о чистой горнице не только неслучайна, но и актуальная для йогов или практикантов Тайцзи-цюанъ.</w:t>
      </w:r>
    </w:p>
    <w:p>
      <w:pPr>
        <w:pStyle w:val="Normal"/>
        <w:rPr/>
      </w:pPr>
      <w:r>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Мф 12:43-45).</w:t>
      </w:r>
    </w:p>
    <w:p>
      <w:pPr>
        <w:pStyle w:val="Normal"/>
        <w:rPr/>
      </w:pPr>
      <w:r>
        <w:rPr/>
        <w:t>Поэтому, вероятно, на одну асану хорошо будет совер</w:t>
        <w:softHyphen/>
        <w:t>шить 3-5 покаянных молитв (хотя это столь не характерно для современных российских и западных йогов!). Но тот факт, что духовные старания должны превышать физические — это скорее правило, нежели какая-то блажь.</w:t>
      </w:r>
    </w:p>
    <w:p>
      <w:pPr>
        <w:pStyle w:val="Normal"/>
        <w:rPr/>
      </w:pPr>
      <w:r>
        <w:rPr/>
        <w:t xml:space="preserve">И, </w:t>
      </w:r>
      <w:r>
        <w:rPr>
          <w:b/>
          <w:bCs/>
          <w:i/>
          <w:iCs/>
        </w:rPr>
        <w:t>если намерения достаточно чисты, ваши упражнения тогда могут стать молитвой-в-действии</w:t>
      </w:r>
      <w:r>
        <w:rPr/>
        <w:t>. В любом случае, начинать занятия всегда следует с молитвы, и заканчивать их тоже нужно молитвой и благодарением. Причем не формальным, внешним, а исполняемым как глубинное, внутреннее действие.</w:t>
      </w:r>
    </w:p>
    <w:p>
      <w:pPr>
        <w:pStyle w:val="Normal"/>
        <w:rPr/>
      </w:pPr>
      <w:r>
        <w:rPr/>
        <w:t xml:space="preserve">В </w:t>
      </w:r>
      <w:r>
        <w:rPr>
          <w:i/>
          <w:iCs/>
        </w:rPr>
        <w:t>Бхагавад-Гите</w:t>
      </w:r>
      <w:r>
        <w:rPr/>
        <w:t xml:space="preserve"> сказано: «Кто не помогает вращаться этому колесу жертвоприношений, кто погряз в грехе и занят только услаждением чувств, тот живет напрасно, о сын Притхи» (3:16). Далее, из Бхагавад-Гиты видно, что правило неприсвоения чужого, включая и тонкие энергии Верховного Господа, действует даже по отношению к полубогам и на уровне полубогов: «Полубоги, довольные вашим жертвоприношением, одарят вас всем необходимым. Но поистине тот вор, кто наслаждается их дарами, не предлагая ничего взамен». (3:12)</w:t>
      </w:r>
    </w:p>
    <w:p>
      <w:pPr>
        <w:pStyle w:val="Normal"/>
        <w:rPr/>
      </w:pPr>
      <w:r>
        <w:rPr/>
        <w:t>Предлагая Господу плоды ваших занятий йогой или ци-гун, вы не будете кормить привлекаемыми энергиями потребности низших четырех тел, но собираемые извне тонкие энергии будут непосредственно направляться на Просветление и духовный прогресс. Тогда вы не будете обворовывать духовные тела энергетически.</w:t>
      </w:r>
    </w:p>
    <w:p>
      <w:pPr>
        <w:pStyle w:val="Normal"/>
        <w:rPr/>
      </w:pPr>
      <w:r>
        <w:rPr/>
        <w:t xml:space="preserve">Вектор энергетической направленности всегда должен быть направлен вверх, и только вверх, к Богу, к Источнику Творения. Независимо даже от того, занимаетесь ли вы йогой, или нет. А если занимаетесь, то и ответственность ваша возрастает за привлекаемые дополнительно энергии. </w:t>
      </w:r>
      <w:r>
        <w:rPr>
          <w:b/>
          <w:bCs/>
        </w:rPr>
        <w:t>Больше берущий должен и больше отдавать</w:t>
      </w:r>
      <w:r>
        <w:rPr/>
        <w:t>. И, чтобы не возникала ситуация, когда, взяв, отдавать не хочется, человек должен или вообще не просить, или заранее настроиться на большие уровни отдачи.</w:t>
      </w:r>
    </w:p>
    <w:p>
      <w:pPr>
        <w:pStyle w:val="Normal"/>
        <w:rPr/>
      </w:pPr>
      <w:r>
        <w:rPr/>
        <w:t>Нельзя также привлекать энергии Милости Бога, как некто тащит к себе рыбу за жабры. Рыба не хочет того, рыба хочет быть в воде, а ее тащат к себе, тащат. Или как один приятель берет другого за грудки, требуя ответа на столь старый вопрос: «ты меня уважаешь?» Но с Богом так не получится, и даже если хитростью можно что-то извлечь или добыть, то, рано или поздно, это может обратиться против того же человека.</w:t>
      </w:r>
    </w:p>
    <w:p>
      <w:pPr>
        <w:pStyle w:val="Normal"/>
        <w:rPr/>
      </w:pPr>
      <w:r>
        <w:rPr/>
        <w:t xml:space="preserve">Когда </w:t>
      </w:r>
      <w:r>
        <w:rPr>
          <w:i/>
          <w:iCs/>
        </w:rPr>
        <w:t>маги-толтеки</w:t>
      </w:r>
      <w:r>
        <w:rPr/>
        <w:t xml:space="preserve"> у К. Кастанеды выманивали Силу, они прежде должны были достичь качества безупречности. Исходной установкой в линии новых видящих был отказ от </w:t>
      </w:r>
      <w:r>
        <w:rPr>
          <w:b/>
          <w:bCs/>
          <w:i/>
          <w:iCs/>
        </w:rPr>
        <w:t>хищнического ума</w:t>
      </w:r>
      <w:r>
        <w:rPr/>
        <w:t xml:space="preserve">, и занимающийся сначала должен был преодолеть сам стиль мышления хищника. </w:t>
      </w:r>
      <w:r>
        <w:rPr>
          <w:b/>
          <w:bCs/>
        </w:rPr>
        <w:t>Сознательный отказ от привлечения Силы может быть не менее, а более значимым, нежели само умение ее привлекать</w:t>
      </w:r>
      <w:r>
        <w:rPr/>
        <w:t>.</w:t>
      </w:r>
    </w:p>
    <w:p>
      <w:pPr>
        <w:pStyle w:val="Normal"/>
        <w:rPr/>
      </w:pPr>
      <w:r>
        <w:rPr/>
        <w:t>В техническом плане очень полезным здесь является развитие навыков дисконцентрации. Сейчас более известны методы концентрации — на пламени свечи, на пятне... Но, конечно, наилучшим объектом для концентрации является любимый образ Бога, или образ истинного Гуру. Эта форма концентрации не просто благотворна: она действует просветляющим образом и является «воротами» в состояние подлинной медитации.</w:t>
      </w:r>
    </w:p>
    <w:p>
      <w:pPr>
        <w:pStyle w:val="Normal"/>
        <w:rPr/>
      </w:pPr>
      <w:r>
        <w:rPr/>
        <w:t>Демонические силы не хуже, а то и лучше человека знают свойства концентрации интеллекта и инерции разума человеческого. И, если вы наработали большие способности к концентрации, но еще не достигли чистоты сердца и способности к бескорыстным помыслам, эти наработанные способности к концентрации могут принести вред другим людям и вам самим. Нередко ученик попадает в самые настоящие ловушки, искусно расставленные темными силами и спровоцированные ими ситуации.</w:t>
      </w:r>
    </w:p>
    <w:p>
      <w:pPr>
        <w:pStyle w:val="Normal"/>
        <w:rPr/>
      </w:pPr>
      <w:r>
        <w:rPr/>
        <w:t>Единственным спасением тогда могут оказаться способности к немедленной дисконцентрации и умение моментально переключать сознание на любимый образ истинного Гуру.</w:t>
      </w:r>
    </w:p>
    <w:p>
      <w:pPr>
        <w:pStyle w:val="Normal"/>
        <w:rPr/>
      </w:pPr>
      <w:r>
        <w:rPr/>
        <w:t>Почему это так важно? Внимание никогда не существует само по себе, абстрактно. Оно всегда сопровождается энергией внимания, соответствующей также степени концентрации. И излучение человеком энергии внимания может быть использовано силами тьмы, и тогда человек попадает в самую настоящую ловушку. Например, некто увидел сатанинский ритуал или шабаш, и его словно магнитом потянули, или словно втягивает пылесосом, вопреки всяким доводам разума и попыткам еще не развитого высшего сознания противостоять этому...</w:t>
      </w:r>
    </w:p>
    <w:p>
      <w:pPr>
        <w:pStyle w:val="Normal"/>
        <w:rPr/>
      </w:pPr>
      <w:r>
        <w:rPr/>
        <w:t>Что можно поделать в таких случаях? Немедленно переключить внимание на образ Господа или истинного Гуру, взывая к нему о помощи, со всем предельным смирением и покаянием. Поэтому мистические навыки развиваются не только наработкой способностей к концентрации, но также способностей к дисконцентрации и сознательному переключению внимания на другие объекты. Так, по крайней мере, обстояло дело еще в древней Атлантиде.</w:t>
      </w:r>
    </w:p>
    <w:p>
      <w:pPr>
        <w:pStyle w:val="Normal"/>
        <w:rPr/>
      </w:pPr>
      <w:r>
        <w:rPr/>
        <w:t xml:space="preserve">В любом случае, медитация на образе Бога или любимого истинного Гуру несет за собой спасение духовное, и Христа не зря почитают как Спасителя. Меня же однажды спас Шри Сатья-Саи-Баба, своей Божественной Милостью, но... это другая история. </w:t>
      </w:r>
    </w:p>
    <w:p>
      <w:pPr>
        <w:pStyle w:val="Normal"/>
        <w:rPr/>
      </w:pPr>
      <w:r>
        <w:rPr/>
        <w:t>Вернемся, однако, к столь важному вопросу о целесообразности привлечения Силы, или энергий Праны-Ци. Кто может решить правильно этот вопрос? — только вы сами, или ваш любимый истинный Гуру. И никто больше. Есть, разве что, некие общие рекомендации, своего рода наставления, а я сам никак не хочу быть наставителем или кого-то поучать с важным видом.</w:t>
      </w:r>
    </w:p>
    <w:p>
      <w:pPr>
        <w:pStyle w:val="Normal"/>
        <w:rPr/>
      </w:pPr>
      <w:r>
        <w:rPr/>
        <w:t>Скажу лишь, что для себя самого я решил этот вопрос так: только внутренняя совесть (даже не внешний пласт совести, основанный на общественных договоренностях), может вам подсказать, привлекать Силу или нет, собирать энергии Праны-Ци, или на время отказаться от этого... Эта внутренняя совесть тогда может быть голосом Атмы, т. е. Искры Божьей. Но, если какой-то дух, в ходе вашей медитации вмешается и начнет говорить, что, дескать, он и есть голос вашей Атмы — не верьте, это типичный обман!</w:t>
      </w:r>
    </w:p>
    <w:p>
      <w:pPr>
        <w:pStyle w:val="Normal"/>
        <w:rPr/>
      </w:pPr>
      <w:r>
        <w:rPr/>
        <w:t>Внутренняя совесть развивается только усилиями сознания предать всего себя Богу, посвятить Ему и только Ему плоды своей земной деятельности. Желание стать полезным Богу, нужным Господу — вот хороший мотив для занятий среднего ученика. Иначе же, практикующий неизбежно столкнется с явлением присвоения энергий Бога.</w:t>
      </w:r>
    </w:p>
    <w:p>
      <w:pPr>
        <w:pStyle w:val="Normal"/>
        <w:rPr/>
      </w:pPr>
      <w:r>
        <w:rPr/>
        <w:t>Не желание вкусной и сочной жизни, вечной молодости и розовых щек должно быть стимулом занятий в Хатха-йоге или ци-гун. Поклоняющиеся вместо Господа здоровым почкам и железным нервам рано или поздно могут испытать немало срывов и потрясений, которые сведут к минимуму сами плоды Хатха-йоги. Действительно, заниматься можно йогой и ци-гун долго и правильно, но удастся ли вам сохранить плоды этих занятий?</w:t>
      </w:r>
    </w:p>
    <w:p>
      <w:pPr>
        <w:pStyle w:val="Normal"/>
        <w:rPr/>
      </w:pPr>
      <w:r>
        <w:rPr/>
        <w:t>Давайте снова обратимся к первоисточникам. В Бхагавад-Гите, например, упоминаются очень древние практики Йоги, сейчас воспринимающиеся, скажем, довольно экзотическими (особенно с позиций западных «гуру»):</w:t>
      </w:r>
    </w:p>
    <w:p>
      <w:pPr>
        <w:pStyle w:val="Normal"/>
        <w:rPr/>
      </w:pPr>
      <w:r>
        <w:rPr/>
        <w:t>«Другие {йогины}, склонные к управлению жизненной силой, приносят в жертву выходящее дыхание (прану) входящему дыханию (апане), и входящее дыхание жертвуют выходящему, удерживая потоки вдоха и выдоха.</w:t>
      </w:r>
    </w:p>
    <w:p>
      <w:pPr>
        <w:pStyle w:val="Normal"/>
        <w:rPr/>
      </w:pPr>
      <w:r>
        <w:rPr/>
        <w:t>Другие, ограничивая себя в еде, жертвуют пранами в пранах. Все они знатоки жертвоприношений, очищенные от грехов жертвоприношением.</w:t>
      </w:r>
    </w:p>
    <w:p>
      <w:pPr>
        <w:pStyle w:val="Normal"/>
        <w:rPr/>
      </w:pPr>
      <w:r>
        <w:rPr/>
        <w:t>Вкушающие нектар остатков жертвоприношений идут к Вечному Брахману. О лучший из Куру, этот мир не для тех, кто не приносит жертвы, а что уж говорить о других мирах?» (4:29- 431)</w:t>
      </w:r>
    </w:p>
    <w:p>
      <w:pPr>
        <w:pStyle w:val="Normal"/>
        <w:rPr/>
      </w:pPr>
      <w:r>
        <w:rPr/>
        <w:t>Эти стихи заинтересованные читатели могут попытаться расшифровать сами. Для нас же главное заметить, что они важны по причинам не столько психотехники, сколько по совершенно четким намекам на истинные мотивации в древней Йоге.</w:t>
      </w:r>
    </w:p>
    <w:p>
      <w:pPr>
        <w:pStyle w:val="Normal"/>
        <w:rPr/>
      </w:pPr>
      <w:r>
        <w:rPr/>
        <w:t>Скажу также, что далеко не все древние мантры сейчас действуют. Но вот, что касается предложения пищи Господу, перед едой, то рекомендуют совершать это по следующим двум мантрам:</w:t>
      </w:r>
    </w:p>
    <w:p>
      <w:pPr>
        <w:pStyle w:val="Normal"/>
        <w:rPr/>
      </w:pPr>
      <w:r>
        <w:rPr/>
        <w:t xml:space="preserve">Брахмарпанам брахма хавир </w:t>
      </w:r>
    </w:p>
    <w:p>
      <w:pPr>
        <w:pStyle w:val="Normal"/>
        <w:rPr/>
      </w:pPr>
      <w:r>
        <w:rPr/>
        <w:t>Брахмаагнау брахмана хутам</w:t>
      </w:r>
    </w:p>
    <w:p>
      <w:pPr>
        <w:pStyle w:val="Normal"/>
        <w:rPr/>
      </w:pPr>
      <w:r>
        <w:rPr/>
        <w:t>Брахмайва тэна гантавйам</w:t>
      </w:r>
    </w:p>
    <w:p>
      <w:pPr>
        <w:pStyle w:val="Normal"/>
        <w:rPr/>
      </w:pPr>
      <w:r>
        <w:rPr/>
        <w:t>Брахма-карма-самадхина</w:t>
      </w:r>
    </w:p>
    <w:p>
      <w:pPr>
        <w:pStyle w:val="Normal"/>
        <w:rPr/>
      </w:pPr>
      <w:r>
        <w:rPr/>
        <w:t xml:space="preserve">Ахам вайшванаро бхутва </w:t>
      </w:r>
    </w:p>
    <w:p>
      <w:pPr>
        <w:pStyle w:val="Normal"/>
        <w:rPr/>
      </w:pPr>
      <w:r>
        <w:rPr/>
        <w:t>Пранинам дехам ашритаха</w:t>
      </w:r>
    </w:p>
    <w:p>
      <w:pPr>
        <w:pStyle w:val="Normal"/>
        <w:rPr/>
      </w:pPr>
      <w:r>
        <w:rPr/>
        <w:t>Прана-апана самаюктаха</w:t>
      </w:r>
    </w:p>
    <w:p>
      <w:pPr>
        <w:pStyle w:val="Normal"/>
        <w:rPr/>
      </w:pPr>
      <w:r>
        <w:rPr/>
        <w:t>Пачамйаннам чатур-видхам</w:t>
      </w:r>
    </w:p>
    <w:p>
      <w:pPr>
        <w:pStyle w:val="Normal"/>
        <w:rPr/>
      </w:pPr>
      <w:r>
        <w:rPr/>
        <w:t>Перевод:</w:t>
      </w:r>
    </w:p>
    <w:p>
      <w:pPr>
        <w:pStyle w:val="Normal"/>
        <w:rPr/>
      </w:pPr>
      <w:r>
        <w:rPr/>
        <w:t xml:space="preserve">Брахман — жертвоприношение, Брахман — жертва, </w:t>
      </w:r>
    </w:p>
    <w:p>
      <w:pPr>
        <w:pStyle w:val="Normal"/>
        <w:rPr/>
      </w:pPr>
      <w:r>
        <w:rPr/>
        <w:t xml:space="preserve">Брахманом она предлагается в огне Брахмана; </w:t>
      </w:r>
    </w:p>
    <w:p>
      <w:pPr>
        <w:pStyle w:val="Normal"/>
        <w:rPr/>
      </w:pPr>
      <w:r>
        <w:rPr/>
        <w:t xml:space="preserve">воистину тот идет к Брахману, кто погружен </w:t>
      </w:r>
    </w:p>
    <w:p>
      <w:pPr>
        <w:pStyle w:val="Normal"/>
        <w:rPr/>
      </w:pPr>
      <w:r>
        <w:rPr/>
        <w:t>сознанием в деяния Брахмана.</w:t>
      </w:r>
    </w:p>
    <w:p>
      <w:pPr>
        <w:pStyle w:val="Normal"/>
        <w:rPr/>
      </w:pPr>
      <w:r>
        <w:rPr/>
        <w:t xml:space="preserve">Став огнем пищеварения и соединившись </w:t>
      </w:r>
    </w:p>
    <w:p>
      <w:pPr>
        <w:pStyle w:val="Normal"/>
        <w:rPr/>
      </w:pPr>
      <w:r>
        <w:rPr/>
        <w:t xml:space="preserve">с входящим и выходящим дыханием, </w:t>
      </w:r>
    </w:p>
    <w:p>
      <w:pPr>
        <w:pStyle w:val="Normal"/>
        <w:rPr/>
      </w:pPr>
      <w:r>
        <w:rPr/>
        <w:t>Я перевариваю четыре вида пищи.</w:t>
      </w:r>
    </w:p>
    <w:p>
      <w:pPr>
        <w:pStyle w:val="Normal"/>
        <w:rPr/>
      </w:pPr>
      <w:r>
        <w:rPr/>
        <w:t>Возможно, заинтересованный практикант сможет сам для себя найти личное сочетание или молитву, которая позволит ему превратить свои занятия Хатха-йогой или ци-гун в благоговейный акт почитания Бога. Хотя, конечно, эти задачи должен решать истинный духовный Учитель, которых, увы, так мало сейчас можно встретить.</w:t>
      </w:r>
    </w:p>
    <w:p>
      <w:pPr>
        <w:pStyle w:val="Normal"/>
        <w:rPr/>
      </w:pPr>
      <w:r>
        <w:rPr/>
        <w:t>Так или иначе, подлинная Йога без богопочитания — это все равно, что христианство без Христа. Аналогичным образом можно сказать и о ци-гун без почитания Будды или без постижения Дао. Впрочем, откровения о Боге личностном дано было не во всех странах, а нередко было забыто.</w:t>
      </w:r>
    </w:p>
    <w:p>
      <w:pPr>
        <w:pStyle w:val="Normal"/>
        <w:rPr/>
      </w:pPr>
      <w:r>
        <w:rPr/>
        <w:t>По меньшей мере, средневековый даосизм включал в себя личностное почитание Пречистой Девы Гуань-Инь. Даже тот, сравнительно недалекий от нас по времени даосизм, отличается от нынешнего «даосизма» как лебедь от вороны.</w:t>
      </w:r>
    </w:p>
    <w:p>
      <w:pPr>
        <w:pStyle w:val="Normal"/>
        <w:rPr/>
      </w:pPr>
      <w:r>
        <w:rPr/>
        <w:t>И как бы не называли буддизм на Западе «религией великой Пустоты» или имперсоналистическим учением, конкретные буддийские практики всегда связаны с личностью или Авалокитешвары, или Ваджрасаттвы, или Ваджрайогини...</w:t>
      </w:r>
    </w:p>
    <w:p>
      <w:pPr>
        <w:pStyle w:val="Normal"/>
        <w:rPr/>
      </w:pPr>
      <w:r>
        <w:rPr/>
        <w:t>И, возвращаясь к «техническим» аспектам йоги или ци-гун, стоит сказать, что высший синтез достигается не столько наработками навыков концентрации и даже дисконцентрации, сколько развитием чистоты сердца и посвящением плодов своей практики Господу. Так и только так можно заниматься йогой.</w:t>
      </w:r>
    </w:p>
    <w:p>
      <w:pPr>
        <w:pStyle w:val="Normal"/>
        <w:rPr/>
      </w:pPr>
      <w:r>
        <w:rPr/>
        <w:t>Хотя, искусный контроль своего сознания и энергетические манипуляции, могут выручить «энергетического йогина» в разнообразных сложных случаях и даже в некоторых ловушках темных сил, здесь, на земле, эти способности вовсе не избавляют практикующих от разнообразных искушений.</w:t>
      </w:r>
    </w:p>
    <w:p>
      <w:pPr>
        <w:pStyle w:val="Normal"/>
        <w:rPr/>
      </w:pPr>
      <w:r>
        <w:rPr/>
        <w:t>Аналогичным образом, важно не столько научиться закачивать в Эфирное тело большие количества Праны-Ци, сколько научиться грамотно их распределять. А это уже — сугубо личностная прерогатива, ибо только личность может научиться как перераспределять поступающие энергии Праны-Ци, так и более грамотно пользоваться внутренними праническими резервами без привлечения дополнительных количеств внешних энергий.</w:t>
      </w:r>
    </w:p>
    <w:p>
      <w:pPr>
        <w:pStyle w:val="Normal"/>
        <w:rPr/>
      </w:pPr>
      <w:r>
        <w:rPr/>
        <w:t>Напомню, что Плотное тело без Эфирного — суть безжизненная кукла, труп, и ничто больше. Личностное же «я» скорее похоже на паука внутри паутины из множества нитей. Если паук по-иному распределит ниточки своей паутины (что происходит, когда личность изменяется), то и сам паук, и все в паутине изменяется. Потому-то внешняя форма часто остается без изменений, несмотря на практику йоги или ци-гун.</w:t>
      </w:r>
    </w:p>
    <w:p>
      <w:pPr>
        <w:pStyle w:val="Normal"/>
        <w:rPr/>
      </w:pPr>
      <w:r>
        <w:rPr/>
        <w:t>Но, повторю, что даже искусные манипуляции энергетическими пучками (как внешними, так и внутренними) — это еще вовсе не метод избежать искусов. Вот такой каламбур имеет характер правила, столь важного для учета в самостоятельных занятиях йогой или ци-гун. Подлинно спасительным может оказаться лишь служение Богу или истинному духовному Учителю.</w:t>
      </w:r>
    </w:p>
    <w:p>
      <w:pPr>
        <w:pStyle w:val="Normal"/>
        <w:rPr/>
      </w:pPr>
      <w:r>
        <w:rPr/>
        <w:t>Начинаясь с области высшего «Я», изменения в личностных качествах человека распространяются затем к области низшего «я». Изменяются свойства Духа — меняется и интеллект, и человек уже мыслит и действует по-другому.</w:t>
      </w:r>
    </w:p>
    <w:p>
      <w:pPr>
        <w:pStyle w:val="Normal"/>
        <w:rPr/>
      </w:pPr>
      <w:r>
        <w:rPr/>
        <w:t xml:space="preserve">Даже один только сексуальный контроль позволяет не выбрасывать «на ветер» огромные количества Праны-Ци, но перераспределять ее на благо Духа. И, хотя миряне могут называть сублимацию либидо глупостью или извращением, скажу о правиле: </w:t>
      </w:r>
      <w:r>
        <w:rPr>
          <w:b/>
          <w:bCs/>
        </w:rPr>
        <w:t>чистое сердце ведет к чистоте энергетических каналов, а чистые биоэнергетические меридианы позволяют не только легко осуществлять поднятие вверх и утилизацию половой силы, но и получать от этого огромную радость</w:t>
      </w:r>
      <w:r>
        <w:rPr/>
        <w:t>. Причем эти ощущения оказываются намного сильнее мирских удовольствий. Трудно только добиться чистоты сердца и помыслов, и вот здесь-то и нужны основные усилия.</w:t>
      </w:r>
    </w:p>
    <w:p>
      <w:pPr>
        <w:pStyle w:val="Normal"/>
        <w:rPr/>
      </w:pPr>
      <w:r>
        <w:rPr/>
        <w:t>Частное правило: воздержание и обжорство противоположны! Там, где в религиозных обителях практикуются обильные застолья — там обязательно есть сексуальные извращения. Причина? — все то же правило, которое называлось уже выше: чем больше количества Праны-Ци, тем сложнее ими управлять.</w:t>
      </w:r>
    </w:p>
    <w:p>
      <w:pPr>
        <w:pStyle w:val="Style8"/>
        <w:rPr/>
      </w:pPr>
      <w:r>
        <w:rPr/>
        <w:t>* * *</w:t>
      </w:r>
    </w:p>
    <w:p>
      <w:pPr>
        <w:pStyle w:val="Normal"/>
        <w:rPr/>
      </w:pPr>
      <w:r>
        <w:rPr/>
        <w:t>В чем же еще опасности систематических биоэнергетических практик? Здесь можно привести нечто вроде стихов в прозе:</w:t>
      </w:r>
    </w:p>
    <w:p>
      <w:pPr>
        <w:pStyle w:val="Normal"/>
        <w:rPr/>
      </w:pPr>
      <w:r>
        <w:rPr>
          <w:b/>
          <w:bCs/>
          <w:i/>
          <w:iCs/>
        </w:rPr>
        <w:t>Постепенно вера в Господа подменяется верой в практики. Усилия к внутреннему раскрытию себя Богу подменяются совершенствованием психотехнических навыков. Упование на Бога заменяется незаметно упованием на всемогущество йогических процедур. Так йога становится магизмом, а практика — вредной.</w:t>
      </w:r>
    </w:p>
    <w:p>
      <w:pPr>
        <w:pStyle w:val="Normal"/>
        <w:rPr/>
      </w:pPr>
      <w:r>
        <w:rPr/>
        <w:t>Упование на Бога, конечно, это только один аспект, статический, соответствующий Инь. Служение Богу — активный, или динамический аспект, соответствующий Ян. Одно из правил даосизма гласит: на один Инь должен приходиться один Ян (и наоборот).</w:t>
      </w:r>
    </w:p>
    <w:p>
      <w:pPr>
        <w:pStyle w:val="Normal"/>
        <w:rPr/>
      </w:pPr>
      <w:r>
        <w:rPr/>
        <w:t>Но и в самом уповании на Бога — столь смешном для мирян и пассивном, на первый взгляд, — есть скрытая динамика. Именно эта скрытая динамика, связанная с непрерывными процессами самосознавания себя в самых разных жизненных ситуациях, и она является внутренним катализатором алхимических духовных преобразований. На языке даосской терминологии это — одно из следствий следующего хорошо известного правила: во всяком Инь содержится Ян, а во всяком Ян есть элемент Инь.</w:t>
      </w:r>
    </w:p>
    <w:p>
      <w:pPr>
        <w:pStyle w:val="Normal"/>
        <w:rPr/>
      </w:pPr>
      <w:r>
        <w:rPr/>
        <w:t>Расхожий «даосизм» некоторых современных западных авторов, сравнимый скорее с ширпотребом, нежели с этой подлинно чистой древней религией, почти целиком основан на лживых спекуляциях типа: «я почесал спину — это Дао, я захотел переспать с женой — это тоже Дао...» Куда можно уехать с такой «философией»?! — только к полному самооправданию всего совершаемого ежедневно, т. е. к бесконечному самоиндулъгированию (в терминах мексиканских толтеков К. Кастанеды).</w:t>
      </w:r>
    </w:p>
    <w:p>
      <w:pPr>
        <w:pStyle w:val="Normal"/>
        <w:rPr/>
      </w:pPr>
      <w:r>
        <w:rPr/>
        <w:t>Упование на Бога невозможно без смирения перед Бо</w:t>
        <w:softHyphen/>
        <w:t>гом и доверием к тому, что Он ничего плохого для вас не только не сделает, но и прекрасно знает ваши нужды. Это трудно. К тому же, лукавое несовершенство мирского сознания провозглашает «истины» типа: «на Бога надейся, да сам не плошай», или «на Аллаха уповай, а ишака привязывай»... Гибкость неодухотворенного интеллекта тут же позволит сослаться на некое синтетическое понимание: «А кто же еще ишака привяжет? — не сам же Господь. Вот Он как раз через тебя его и привязывает». Несут ли духовную Силу в себе все подобные тезисы и многозначительные глупости? Нет, конечно, нет. Это — мертвая констатация неких положений или жизненных фактов, и ничего больше.</w:t>
      </w:r>
    </w:p>
    <w:p>
      <w:pPr>
        <w:pStyle w:val="Normal"/>
        <w:rPr/>
      </w:pPr>
      <w:r>
        <w:rPr/>
        <w:t xml:space="preserve">Даже если человек думает о Боге во время еды — это, конечно, хорошо и даже очень хорошо. Можно сказать что это — одна их разновидностей духовных практик. Но, вместе с тем, разве можно к этому аспекту свести весь духовный прогресс. Нужна динамика, нужна постоянная внутренняя динамичность, а вот она-то неравномерна, ой как неравномерна и столь часто непостоянна! </w:t>
      </w:r>
    </w:p>
    <w:p>
      <w:pPr>
        <w:pStyle w:val="Style8"/>
        <w:rPr/>
      </w:pPr>
      <w:r>
        <w:rPr/>
        <w:t>* * *</w:t>
      </w:r>
    </w:p>
    <w:p>
      <w:pPr>
        <w:pStyle w:val="Normal"/>
        <w:rPr/>
      </w:pPr>
      <w:r>
        <w:rPr/>
        <w:t>Совершенство исполнения биоэнергетических методик йоги или ци-гун стоит сравнить со скоростью автомобиля. Если Атма, называемая также Наблюдающим поле, теряет контроль над управлением даже очень хорошим автомобилем, и если скорость велика — есть реальная опасность разбиться. Так что два простейших совета здесь, основанные на элементарной логике безопасности дорожного движения — «сбавляй скорость на поворотах» и «не уверен — не обгоняй». Что означает совет первый — «сбавляй скорость на поворотах»? Он означает совет научиться на время оставлять механистические упражнения йоги или ци-гун, если чувствуется ослабление в Садхане.</w:t>
      </w:r>
    </w:p>
    <w:p>
      <w:pPr>
        <w:pStyle w:val="Normal"/>
        <w:rPr/>
      </w:pPr>
      <w:r>
        <w:rPr/>
        <w:t>Особенно категорическим и незамедлительным является это требование при возрастающем чувстве психического дискомфорта, при кризисах разного рода, при возрастании плотских желаний и страстности. Научитесь быть, как говорится, «от греха подальше». Если в несбалансированных состояниях психики продолжать накапливать Прану-Ци в нижнем дан-тяне, то ваш «алхимический котел» может просто взорваться!</w:t>
      </w:r>
    </w:p>
    <w:p>
      <w:pPr>
        <w:pStyle w:val="Normal"/>
        <w:rPr/>
      </w:pPr>
      <w:r>
        <w:rPr/>
        <w:t>Что означает совет второй — «не уверен — не обгоняй»? Он означает необходимость критически оценивать соотношение достигнутых уровней Любви и чистоты сердца с настойчивостью в механистических упражнениях йоги и ци-гун. Духовное развитие, повторяю, должно опережать навыки манипуляций энергетическими потоками (как внешними, так и внутренними).</w:t>
      </w:r>
    </w:p>
    <w:p>
      <w:pPr>
        <w:pStyle w:val="Normal"/>
        <w:rPr/>
      </w:pPr>
      <w:r>
        <w:rPr/>
        <w:t>Во всех подобных ситуациях следует увеличивать внутреннюю молитву, а не количество и повторения механистических упражнений. Не бойтесь отстать, наоборот, когда, благодаря молитве, внутренняя гармония восстановлена, прочие достижения увеличатся без особого труда.</w:t>
      </w:r>
    </w:p>
    <w:p>
      <w:pPr>
        <w:pStyle w:val="Normal"/>
        <w:rPr/>
      </w:pPr>
      <w:r>
        <w:rPr/>
        <w:t>Старое правило православных афонских монахов гласит: откровения Духа Святого могут быть даны только в Духе. Это означает, что человек должен сначала войти в состояние погруженности в Бога, чтобы получить откровение от Бога. И это оказывается, как вы сами можете проверить, куда более ценным, чем просто совершенствование навыков психотехники и манипуляций с тонкими энергиями.</w:t>
      </w:r>
    </w:p>
    <w:p>
      <w:pPr>
        <w:pStyle w:val="Normal"/>
        <w:rPr/>
      </w:pPr>
      <w:r>
        <w:rPr/>
        <w:t>Другое старое правило монашеского делания состоит в отказе от умствования, т. е. от порабощенности человека своими интеллектуальными построениями. Привычка умствовать понапрасну и распространять логику мирскую на Мир Божественный несет в себе разнообразные опасности падений. Простота сердечной устремленности к Богу у святых — это вторичный результат, а не следствие умственной недоразвитости или простоватости.</w:t>
      </w:r>
    </w:p>
    <w:p>
      <w:pPr>
        <w:pStyle w:val="Normal"/>
        <w:rPr/>
      </w:pPr>
      <w:r>
        <w:rPr/>
        <w:t>Когда читаешь о жизни святых, интеллектуала прежде всего может поразить простота их быта. Но эта внешняя простота — результат их очищения Духом Святым от всего наносного, от всевозможных иллюзорных нагромождений внутри сознания...</w:t>
      </w:r>
    </w:p>
    <w:p>
      <w:pPr>
        <w:pStyle w:val="Normal"/>
        <w:rPr/>
      </w:pPr>
      <w:r>
        <w:rPr/>
        <w:t>К тому же их простота — весьма обманчива. Внутренняя жизнь святых всегда оказывается на несколько порядков богаче и многограннее, чем у суетящихся в поисках денег и удовольствий мирян. Магизм, наоборот, почти весь основан на изворотливости интеллекта. И он опасен еще и тем, что в случаях повреждения Постоянных атомов, например при преждевременном поднятии Кундалини, может потребоваться 2-3 воплощения только на то, чтобы восстановиться до исходного уровня.</w:t>
      </w:r>
    </w:p>
    <w:p>
      <w:pPr>
        <w:pStyle w:val="Normal"/>
        <w:rPr/>
      </w:pPr>
      <w:r>
        <w:rPr/>
        <w:t>И одной лишь «техникой безопасности» здесь не обойдешься. Кстати, о «технике безопасности». Внимательный читатель уже, наверное, мог заметить, что предлагаемая здесь техника безопасности коренным образом отличается от обычных магических мер предосторожности. Да, у практикующих даже серую магию в ее разнообразнейших формах есть не только «техника безопасности», но и своего рода «кодекс чести». Но все они иногда напоминают пособия ворам — как что-то украсть, чтобы тебя не схватили за руку и не нашла бы полиция. Или же эти методы безопасности напоминают учебники для хищников... Эти, конечно, довольно нелицеприятные сравнения приведены с позиций религиозной гармонии. Я понимаю, что далеко не все захотят одобрить подобные мои высказывания.</w:t>
      </w:r>
    </w:p>
    <w:p>
      <w:pPr>
        <w:pStyle w:val="Normal"/>
        <w:rPr/>
      </w:pPr>
      <w:r>
        <w:rPr/>
        <w:t>Тем не менее, важно понять, что «техника безопасности» подлинной Йоги или настоящего искусства Ци-гун — это чистое сердце перед Богом, чистая внутренняя совесть и служение любимому Божеству. Все остальное — лукавство изворотливого ума и недостаточного распознавания, причина разнообразных падений в дальнейшем.</w:t>
      </w:r>
    </w:p>
    <w:p>
      <w:pPr>
        <w:pStyle w:val="Normal"/>
        <w:rPr/>
      </w:pPr>
      <w:r>
        <w:rPr/>
        <w:t>Подлинная основа для любых форм Йоги или Ци-гун — это первая и основная заповедь, которая в тех или иных формулировках есть в каждой мировой религии: «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7-40)</w:t>
      </w:r>
    </w:p>
    <w:p>
      <w:pPr>
        <w:pStyle w:val="Normal"/>
        <w:rPr/>
      </w:pPr>
      <w:r>
        <w:rPr/>
        <w:t>И, вернувшись к приведенной выше модели с автомобилем, столь простой и понятной, добавлю: чем больше скорость автомобиля, тем больше должно быть в нем разнообразных страховочных механизмов и приборов самотестирования. Но даже они не могут спасти автомобиль от аварии, если Наблюдатель будет спать за рулем или потеряет бдительность. Так что, необходимость духовного бдения — основное условие для успешного путешествия Наблюдающего на этом автомобиле в материальный мир.</w:t>
      </w:r>
    </w:p>
    <w:p>
      <w:pPr>
        <w:pStyle w:val="Normal"/>
        <w:rPr/>
      </w:pPr>
      <w:r>
        <w:rPr/>
        <w:t>Я уже говорил, что йогин должен научиться отслеживать разнообразные свои недостатки и уязвимые места. Да, но без подлинно духовного прогресса через молитву и покаяние перед Богом, у практикующего не будет сил полностью искоренить их. Зачастую они просто сменяются другими, новыми негативными качествами, ибо общий уровень тамас-гуны остается примерно на том же уровне. И мы можем видеть, что часто мистические йогины просто меняют различные формы гордыни, переходя от одной к другой, более тонкой... Особенно это характерно приверженцам имперсоналистических доктрин в западных трактовках...</w:t>
      </w:r>
    </w:p>
    <w:p>
      <w:pPr>
        <w:pStyle w:val="Normal"/>
        <w:rPr/>
      </w:pPr>
      <w:r>
        <w:rPr/>
        <w:t>Личность. Только взаимодействие личности практикующего с той или иной формой личностного проявления Бога, могут позволить совершить реальный духовный прогресс занимающегося йогой или ци-гун. Два дополнительных правила:</w:t>
      </w:r>
    </w:p>
    <w:p>
      <w:pPr>
        <w:pStyle w:val="Normal"/>
        <w:rPr/>
      </w:pPr>
      <w:r>
        <w:rPr/>
        <w:t xml:space="preserve">1. </w:t>
      </w:r>
      <w:r>
        <w:rPr>
          <w:b/>
          <w:bCs/>
        </w:rPr>
        <w:t>Духовный прогресс в одном направлении ведет автоматически к прогрессу в других качествах человека.</w:t>
      </w:r>
    </w:p>
    <w:p>
      <w:pPr>
        <w:pStyle w:val="Normal"/>
        <w:rPr/>
      </w:pPr>
      <w:r>
        <w:rPr/>
        <w:t xml:space="preserve">2. </w:t>
      </w:r>
      <w:r>
        <w:rPr>
          <w:b/>
          <w:bCs/>
        </w:rPr>
        <w:t>Все грехи находятся между собою в тесном родстве; поэтому развитие одних грехов или дурных качеств увеличивает вероятность и других плохих свойств.</w:t>
      </w:r>
    </w:p>
    <w:p>
      <w:pPr>
        <w:pStyle w:val="Normal"/>
        <w:rPr/>
      </w:pPr>
      <w:r>
        <w:rPr/>
        <w:t xml:space="preserve">Из этих двух правил получаем третье: </w:t>
      </w:r>
    </w:p>
    <w:p>
      <w:pPr>
        <w:pStyle w:val="Normal"/>
        <w:rPr/>
      </w:pPr>
      <w:r>
        <w:rPr/>
        <w:t xml:space="preserve">3. </w:t>
      </w:r>
      <w:r>
        <w:rPr>
          <w:b/>
          <w:bCs/>
        </w:rPr>
        <w:t>Контроль одного греха и пресечение его дальнейшего развития «на корню» облегчает существенно искоренение других негативных свойств</w:t>
      </w:r>
      <w:r>
        <w:rPr/>
        <w:t xml:space="preserve">. </w:t>
      </w:r>
    </w:p>
    <w:p>
      <w:pPr>
        <w:pStyle w:val="Style8"/>
        <w:rPr/>
      </w:pPr>
      <w:r>
        <w:rPr/>
        <w:t>* * *</w:t>
      </w:r>
    </w:p>
    <w:p>
      <w:pPr>
        <w:pStyle w:val="Normal"/>
        <w:rPr/>
      </w:pPr>
      <w:r>
        <w:rPr/>
        <w:t>Одним из довольно простых способов восстановления утраченных взаимоотношений практикующего йогу с Богом может стать также констатация того, что ученик — всего лишь человек, тогда как Господь (в своей форме Махешвары или в иной, указанной вам Гуру) — это истинный Владыка сил йоги.</w:t>
      </w:r>
    </w:p>
    <w:p>
      <w:pPr>
        <w:pStyle w:val="Normal"/>
        <w:rPr/>
      </w:pPr>
      <w:r>
        <w:rPr/>
        <w:t>Поэтому Господа Шиву называют также Махайогином, т. е. Верховным Йогином. Но сколь часто несовершенство человеческого разумения готово наделить Господа Шиву едва ли не худшими качествами, чем у самого практиканта. Особенно это относится к предельно вольным западным интерпретациям йогической тантры. Но трансцендентные игры Шивы и Парвати имеют духовную природу, а не физически материальную. Поэтому сравнивать свои сексуальные игры с играми Шивы и Парвати, все равно что ворону называть голубем мира. Едва ли не в большей степени это относится к трансцендентным играм Господа Кришны с гопи: ни о каком сексе как таковом там и речи быть не могло! Хотя бы из-за отсутствия необходимости.</w:t>
      </w:r>
    </w:p>
    <w:p>
      <w:pPr>
        <w:pStyle w:val="Normal"/>
        <w:rPr/>
      </w:pPr>
      <w:r>
        <w:rPr/>
        <w:t>И если западные популяризаторы повесят на помойное ведро табличку «чистая вода», оно от этого чище не станет! Да и принципиальное значение может иметь факт, что человеческие представления о пределах красоты и гармонии не могут идти ни в какое качественное сравнение с истинными трансцендентными красотой и гармонией.</w:t>
      </w:r>
    </w:p>
    <w:p>
      <w:pPr>
        <w:pStyle w:val="Normal"/>
        <w:rPr/>
      </w:pPr>
      <w:r>
        <w:rPr/>
        <w:t>Так что, Господь был, есть и остается единственным подлинным внутренним содержанием любой подлинной Йоги, а потому и верховным Владыкой разнообразных йогических сил (сверхнормальных способностей) и источником всех иных совершенств. «Все чрез Него начало быть, и без Него ничто не начало быть, что начало быть. В Нем была Жизнь, и Жизнь была свет человеков» (Ин 1:3-4).</w:t>
      </w:r>
    </w:p>
    <w:p>
      <w:pPr>
        <w:pStyle w:val="Normal"/>
        <w:rPr/>
      </w:pPr>
      <w:r>
        <w:rPr/>
        <w:t>Что касается сверхнормальных способностей, то здесь ясно видны несколько уровней развития и самосознания учеником своего высшего «Я». Если в начале йогического пути ученик еще может как-то испрашивать мистические силы у Господа (по крайней мере, этот вариант лучше настойчивых попыток развить их самостоятельными усилиями), то на более высоких уровнях человек посвящает свои наработанные мистические способности Господу и, как бы, вручает их только Богу.</w:t>
      </w:r>
    </w:p>
    <w:p>
      <w:pPr>
        <w:pStyle w:val="Normal"/>
        <w:rPr/>
      </w:pPr>
      <w:r>
        <w:rPr/>
        <w:t>Тем не менее, практика йоги ради сверхнормальных сил всегда рассматривалась как искажение, хотя бы ввиду скрытых материальных стимулов в исходной мотивации, предваряющих упражнения. Сиддхи — т. е. сверхнормальные силы —суть разновидность, хотя и куда более тонкая, все той же Майи, иллюзорной вселенской силы.</w:t>
      </w:r>
    </w:p>
    <w:p>
      <w:pPr>
        <w:pStyle w:val="Normal"/>
        <w:rPr/>
      </w:pPr>
      <w:r>
        <w:rPr/>
        <w:t>Еще более серьезным искажением является наивное убеждение некоторых магов и йогинов о постепенном приближении по мистическому своему могуществу к самому Богу. Например, известные в оккультных кругах, но чаще весьма вольные представления о Тетраграмматоне, сводятся к тому, что познавший скрытое имя Бога становится равным самому Богу. Это не так изначально, хотя бы потому, что познание Имени Бога невозможно путем интеллекта... Оно если и познается, то только в состоянии глубокого Самадхи, и действительно познавший его становится немедленно на путь преданного служения Отцу Небесному. Если вообще возвращается в землю...</w:t>
      </w:r>
    </w:p>
    <w:p>
      <w:pPr>
        <w:pStyle w:val="Heading3"/>
        <w:ind w:left="567" w:hanging="0"/>
        <w:rPr/>
      </w:pPr>
      <w:bookmarkStart w:id="13" w:name="__RefHeading___Toc112244038"/>
      <w:bookmarkEnd w:id="13"/>
      <w:r>
        <w:rPr/>
        <w:t>Послесловие ко второй части</w:t>
      </w:r>
    </w:p>
    <w:p>
      <w:pPr>
        <w:pStyle w:val="Normal"/>
        <w:rPr/>
      </w:pPr>
      <w:r>
        <w:rPr/>
        <w:t>Однажды, Божьей милостью, я находился несколько дней в состоянии Самадхи. Многие вещи мне стали ясны… Прежде всего, то, что описано в данной моей работе.</w:t>
      </w:r>
    </w:p>
    <w:p>
      <w:pPr>
        <w:pStyle w:val="Normal"/>
        <w:rPr/>
      </w:pPr>
      <w:r>
        <w:rPr/>
        <w:t>Когда я стал искать сравнения, как рассказать знакомым о тех своих переживаниях (ведь я запропастился от них примерно на две недели), то захотел сначала сравнить свое исчезновение с «командировкой» на «тот свет». Но, обобщая итоги и свой опыт, пришел к выводу, что это я здесь, на земле, нахожусь в командировке. И поэтому хочу рассказать здесь один анекдот из эпохи советского застоя.</w:t>
      </w:r>
    </w:p>
    <w:p>
      <w:pPr>
        <w:pStyle w:val="Normal"/>
        <w:rPr/>
      </w:pPr>
      <w:r>
        <w:rPr/>
        <w:t>Еврея вызывают в КГБ и говорят:</w:t>
      </w:r>
    </w:p>
    <w:p>
      <w:pPr>
        <w:pStyle w:val="Normal"/>
        <w:rPr/>
      </w:pPr>
      <w:r>
        <w:rPr/>
        <w:t>—</w:t>
      </w:r>
      <w:r>
        <w:rPr>
          <w:rFonts w:cs="Times New Roman"/>
        </w:rPr>
        <w:t xml:space="preserve"> </w:t>
      </w:r>
      <w:r>
        <w:rPr/>
        <w:t>Вы здесь, в анкете, указали, что у вас нет родственников за границей. Но ведь у вас в Израиле живут сестра, двоюродные братья, два зятя, тетка и еще... и еще...</w:t>
      </w:r>
    </w:p>
    <w:p>
      <w:pPr>
        <w:pStyle w:val="Normal"/>
        <w:rPr/>
      </w:pPr>
      <w:r>
        <w:rPr/>
        <w:t>—</w:t>
      </w:r>
      <w:r>
        <w:rPr>
          <w:rFonts w:cs="Times New Roman"/>
        </w:rPr>
        <w:t xml:space="preserve"> </w:t>
      </w:r>
      <w:r>
        <w:rPr/>
        <w:t>Да, отвечает еврей, — но они все живут у себя дома. Это я здесь нахожусь за границей!</w:t>
      </w:r>
    </w:p>
    <w:p>
      <w:pPr>
        <w:pStyle w:val="Normal"/>
        <w:rPr/>
      </w:pPr>
      <w:r>
        <w:rPr/>
        <w:t xml:space="preserve">Так вот и я скажу, побыв «там», «наверху», что все мы здесь находимся «за границей». Наш истинный дом — там, в Царствии Божьем. Просто люди не только забыли об этом, но и никак не хотят вспомнить. Замечу, что Йогананда в «Автобиографии йогина» рассказывает, как его Учитель назвал мирян истинными отреченными. Да-да! Не йогов, аскетов и подвижников, но мирян. Ибо именно последние отреклись от Царствия Божьего, от благ Небесных и своего истинного достояния, ради каких-то вещей и погони за удовольствиями... </w:t>
      </w:r>
    </w:p>
    <w:p>
      <w:pPr>
        <w:pStyle w:val="Normal"/>
        <w:rPr/>
      </w:pPr>
      <w:r>
        <w:rPr/>
        <w:t>Молитвы и медитации помогают человеку здесь, на земле, вспомнить про свою настоящую духовную Родину, про свое подлинное происхождение. А я лишь хотел в данной книге об этом напомнить, наряду с описанием различных магических и биоэнергетических «душеловок»...</w:t>
      </w:r>
    </w:p>
    <w:p>
      <w:pPr>
        <w:pStyle w:val="Normal"/>
        <w:rPr/>
      </w:pPr>
      <w:r>
        <w:rPr/>
        <w:t xml:space="preserve">Любовь — величайшая объединяющая Сила. Любовь — ко всему и во всем! Любовь — всепронизывающая и всеочищающая! Любовь — вечная и преобразующая! Что же пожелать мне вам в конце этого трактата? Наверное, то же, что и самому себе — чистого сердца, преисполненного Божественной Любви... </w:t>
      </w:r>
    </w:p>
    <w:p>
      <w:pPr>
        <w:pStyle w:val="Normal"/>
        <w:rPr/>
      </w:pPr>
      <w:r>
        <w:rPr/>
        <w:t>Ом! Шант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14" w:name="__RefHeading___Toc112244039"/>
      <w:bookmarkEnd w:id="14"/>
      <w:r>
        <w:rPr/>
        <w:t>Приложение 1</w:t>
      </w:r>
    </w:p>
    <w:p>
      <w:pPr>
        <w:pStyle w:val="Heading7"/>
        <w:rPr/>
      </w:pPr>
      <w:r>
        <w:rPr/>
        <w:t>Стандартные ошибки и искажения духовной науки в некоторых новых учениях и контактерских посланиях</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Наиболее характерные приемы темных сил можно свести к следующим весьма стандартным особенностям:</w:t>
      </w:r>
    </w:p>
    <w:p>
      <w:pPr>
        <w:pStyle w:val="Normal"/>
        <w:rPr/>
      </w:pPr>
      <w:r>
        <w:rPr/>
        <w:t>(1) принижение значимости Аватар, или Мировых Спасителей; понимание их как «просто очень хороших, высоконравственных людей, столь редких в те далекие дикие времена";</w:t>
      </w:r>
    </w:p>
    <w:p>
      <w:pPr>
        <w:pStyle w:val="Normal"/>
        <w:rPr/>
      </w:pPr>
      <w:r>
        <w:rPr/>
        <w:t>(2) ссылки на Новый Мир, полностью отвергающий все предрассудки и(или) «уродливое наследие» Мира Старого; — рериховская Агни-Йога, Богородичный центр, ряд контактеров;</w:t>
      </w:r>
    </w:p>
    <w:p>
      <w:pPr>
        <w:pStyle w:val="Normal"/>
        <w:rPr/>
      </w:pPr>
      <w:r>
        <w:rPr/>
        <w:t>(3) возведение контактерско-медиумических посланий, или «репортажей» в ранг Священных Писаний, цитирование их наподобие священных текстов; все это происходит от полного непонимания, что такое Священное Писание, и как святые подвижники и пророки отличаются от подавляющего большинства современных контактеров;</w:t>
      </w:r>
    </w:p>
    <w:p>
      <w:pPr>
        <w:pStyle w:val="Normal"/>
        <w:rPr/>
      </w:pPr>
      <w:r>
        <w:rPr/>
        <w:t>(4) прямое искажение древних учений, приписывание им свойств, которых в действительности не было; — рериховская Агни-Йога; немецкий национал-социализм; некоторые контактеры;</w:t>
      </w:r>
    </w:p>
    <w:p>
      <w:pPr>
        <w:pStyle w:val="Normal"/>
        <w:rPr/>
      </w:pPr>
      <w:r>
        <w:rPr/>
        <w:t>(5) подсовывание сатанинских воззрений, завуалированных тем или иным способом (чаще — в виде неких туманных образов или символов), под видом эзотерических знаний; — франкмасонство, немецкий национал-социализм;</w:t>
      </w:r>
    </w:p>
    <w:p>
      <w:pPr>
        <w:pStyle w:val="Normal"/>
        <w:rPr/>
      </w:pPr>
      <w:r>
        <w:rPr/>
        <w:t>(6) перестановка акцептации отдельных положений ортодоксальных доктрин мировых религий; возведение второстепенных моментов в ранг исключительной важности и «квинтэссенции"; — рериховская Агни-Йога; Богородичный центр; все секты (западные и восточные); ряд теософских и экстрасенсорно-парапсихологических групп;</w:t>
      </w:r>
    </w:p>
    <w:p>
      <w:pPr>
        <w:pStyle w:val="Normal"/>
        <w:rPr/>
      </w:pPr>
      <w:r>
        <w:rPr/>
        <w:t>(7) полное перекраивание одной или нескольких ортодоксальных доктрин; иногда даже «православие» или «буддизм» есть на деле «православие, как его понимает, например, Вася Сидоров», или же – «буддизм в перессказе Нюры Пастуховой»; — рериховская Агни-Йога; Университет Брахмакумарис; многие западные секты;</w:t>
      </w:r>
    </w:p>
    <w:p>
      <w:pPr>
        <w:pStyle w:val="Normal"/>
        <w:rPr/>
      </w:pPr>
      <w:r>
        <w:rPr/>
        <w:t>(8) подмена духовного интеллектуальным; изображение духовидцев и пророков древности и (или) современности лишь как философов; и, наоборот, представление философов как единственных носителей духовности; — рериховская Агни-Йога; все новомодные школы развития — дианетики, реберфинги, все научные — измы (например, структурализм); большинство парапсихологических групп;</w:t>
      </w:r>
    </w:p>
    <w:p>
      <w:pPr>
        <w:pStyle w:val="Normal"/>
        <w:rPr/>
      </w:pPr>
      <w:r>
        <w:rPr/>
        <w:t>(9) появление в «верхушке» той или иной конфессии различных медиумов или контактеров; — рериховская Агни-Йога; Брахмакумарис; возможно, Богородичный центр;</w:t>
      </w:r>
    </w:p>
    <w:p>
      <w:pPr>
        <w:pStyle w:val="Normal"/>
        <w:rPr/>
      </w:pPr>
      <w:r>
        <w:rPr/>
        <w:t>(10) сокращение объема тезисов одной ортодоксальной доктрины до такого малого объема, при котором теряется исходная ее многомерность и основные свойства духовности; — все западные секты, особенно из числа протестантской направленности;</w:t>
      </w:r>
    </w:p>
    <w:p>
      <w:pPr>
        <w:pStyle w:val="Normal"/>
        <w:rPr/>
      </w:pPr>
      <w:r>
        <w:rPr/>
        <w:t>(11) разработка новых ритуалов, ценность которых и внутреннее эзотерическое или биоэнергетическое содержание сомнительны; — некоторые западные секты, ряд масонских и других тайных организаций;</w:t>
      </w:r>
    </w:p>
    <w:p>
      <w:pPr>
        <w:pStyle w:val="Normal"/>
        <w:rPr/>
      </w:pPr>
      <w:r>
        <w:rPr/>
        <w:t>(12) неумеренная акцептация фактов искажений Священных Писаний, — «там все искажено, истину — знаем только мы!» — рериховская Агни-Йога, большинство теософских групп, Брахмакумарис, большинство контактеров;</w:t>
      </w:r>
    </w:p>
    <w:p>
      <w:pPr>
        <w:pStyle w:val="Normal"/>
        <w:rPr/>
      </w:pPr>
      <w:r>
        <w:rPr/>
        <w:t>(13) некритическое отношение к собственным видениям; принятие символьно-образных или иных восприятий субъективной значимости за столь ценные для многих прозрения Высшей Истины; — рериховская Агни-Йога; практически все экстрасенсы, контактеры и медиумы; возможно — учение Богородичного центра;</w:t>
      </w:r>
    </w:p>
    <w:p>
      <w:pPr>
        <w:pStyle w:val="Normal"/>
        <w:rPr/>
      </w:pPr>
      <w:r>
        <w:rPr/>
        <w:t>(14) приравнивание пророков, святых и даже просто одаренных духовно ЛЮДЕЙ к СЫНУ БОЖЬЕМУ или воплощениям ВЕРХОВНОЙ БОЖЕСТВЕННОЙ ЛИЧНОСТИ (ПУРНА-АВАТАРАМ). Смешение изобретений ума человеческого с истинами, данными Божественными воплощениями, непосредственными «гарантами» которых Они и являлись;</w:t>
      </w:r>
    </w:p>
    <w:p>
      <w:pPr>
        <w:pStyle w:val="Normal"/>
        <w:rPr/>
      </w:pPr>
      <w:r>
        <w:rPr/>
        <w:t>(15) прямое шарлатанство и надувательство несведущих на дешевой мистике; чаще всего в роли «кормушки» здесь выступает до смешного упрощенная астрология и область прошлых воплощений; — немалое число сравнительно безобидных мошенников.</w:t>
      </w:r>
    </w:p>
    <w:p>
      <w:pPr>
        <w:pStyle w:val="Normal"/>
        <w:rPr/>
      </w:pPr>
      <w:r>
        <w:rPr/>
        <w:t>Следует также упомянуть не о демонических, но сугубо человеческих изобретениях в области духовно-эзотерической литературы. Они, как правило, связаны с коммерческими и рекламными приемами. Приведу наиболее типичные из них с параллельным «переводом»:</w:t>
      </w:r>
    </w:p>
    <w:p>
      <w:pPr>
        <w:pStyle w:val="Style9"/>
        <w:numPr>
          <w:ilvl w:val="0"/>
          <w:numId w:val="2"/>
        </w:numPr>
        <w:rPr/>
      </w:pPr>
      <w:r>
        <w:rPr/>
        <w:t>«новейший научный синтез» = очередное изобретение очередного интеллектуала;</w:t>
      </w:r>
    </w:p>
    <w:p>
      <w:pPr>
        <w:pStyle w:val="Style9"/>
        <w:numPr>
          <w:ilvl w:val="0"/>
          <w:numId w:val="2"/>
        </w:numPr>
        <w:rPr/>
      </w:pPr>
      <w:r>
        <w:rPr/>
        <w:t>«союз духовности и современной науки» = смесь бульдога с носорогом;</w:t>
      </w:r>
    </w:p>
    <w:p>
      <w:pPr>
        <w:pStyle w:val="Style9"/>
        <w:numPr>
          <w:ilvl w:val="0"/>
          <w:numId w:val="2"/>
        </w:numPr>
        <w:rPr/>
      </w:pPr>
      <w:r>
        <w:rPr/>
        <w:t>«необычные откровения» = понимай, как знаешь;</w:t>
      </w:r>
    </w:p>
    <w:p>
      <w:pPr>
        <w:pStyle w:val="Style9"/>
        <w:numPr>
          <w:ilvl w:val="0"/>
          <w:numId w:val="2"/>
        </w:numPr>
        <w:rPr/>
      </w:pPr>
      <w:r>
        <w:rPr/>
        <w:t>«хотите – верьте, хотите – нет» = лучше не верьте... и т. д.</w:t>
      </w:r>
    </w:p>
    <w:p>
      <w:pPr>
        <w:pStyle w:val="Normal"/>
        <w:rPr/>
      </w:pPr>
      <w:r>
        <w:rPr/>
        <w:t xml:space="preserve">Взял я как-то книгу под названием «Скрытые стороны упражнений йоги» — увы, все уныло, как осенний пасмурный день с дождичком: никакой скрытости, просто несколько ссылок на физиологические эффекты медицинского характера, и больше ничего! К числу наиболее распространенных и, вместе с тем, серьезных ошибок в области эзотерической философии относятся: </w:t>
      </w:r>
    </w:p>
    <w:p>
      <w:pPr>
        <w:pStyle w:val="Style9"/>
        <w:numPr>
          <w:ilvl w:val="0"/>
          <w:numId w:val="2"/>
        </w:numPr>
        <w:rPr/>
      </w:pPr>
      <w:r>
        <w:rPr/>
        <w:t>сведение Личности Бога, принципиально непознаваемой, но вездесущей и всевидящей, к некой «центральной точке», туманному «Нечто», безличностному Космосу, такой же безличностной Нирване (т. е. без личности Будды), аморфному Брахману (без личности Верховного Господа);</w:t>
      </w:r>
    </w:p>
    <w:p>
      <w:pPr>
        <w:pStyle w:val="Style9"/>
        <w:numPr>
          <w:ilvl w:val="0"/>
          <w:numId w:val="2"/>
        </w:numPr>
        <w:rPr/>
      </w:pPr>
      <w:r>
        <w:rPr/>
        <w:t>представления о «дурной бесконечности» повторяющихся перевоплощений;</w:t>
      </w:r>
    </w:p>
    <w:p>
      <w:pPr>
        <w:pStyle w:val="Style9"/>
        <w:numPr>
          <w:ilvl w:val="0"/>
          <w:numId w:val="2"/>
        </w:numPr>
        <w:rPr/>
      </w:pPr>
      <w:r>
        <w:rPr/>
        <w:t>представления о хаотичности уровней перевоплощающихся Монад (сегодня — собака, завтра — человек, а послезавтра — слон...); Бог может сделать исключения, но это — исключения, а не правило;</w:t>
      </w:r>
    </w:p>
    <w:p>
      <w:pPr>
        <w:pStyle w:val="Style9"/>
        <w:numPr>
          <w:ilvl w:val="0"/>
          <w:numId w:val="2"/>
        </w:numPr>
        <w:rPr/>
      </w:pPr>
      <w:r>
        <w:rPr/>
        <w:t xml:space="preserve">концепции Дао в имперсоналистическом понимании; </w:t>
      </w:r>
    </w:p>
    <w:p>
      <w:pPr>
        <w:pStyle w:val="Style9"/>
        <w:numPr>
          <w:ilvl w:val="0"/>
          <w:numId w:val="2"/>
        </w:numPr>
        <w:rPr/>
      </w:pPr>
      <w:r>
        <w:rPr/>
        <w:t xml:space="preserve">утверждения о вечности борьбы Светлых и Темных сил, и утверждение необходимости существования тьмы для того, чтобы существовал и был виден Свет; часто это происходит со ссылкой на некий Закон Равновесия. Хотя равновесие — есть проявление Вишну, без творчества Брахмы и разрушения Шивой, картина вселенской динамики явно неполная. Кроме того, подлинное равновесие известно лишь Богу, а человеческие представления о равновесии — это человеческие воззрения, и не больше. </w:t>
      </w:r>
    </w:p>
    <w:p>
      <w:pPr>
        <w:pStyle w:val="Style9"/>
        <w:numPr>
          <w:ilvl w:val="0"/>
          <w:numId w:val="2"/>
        </w:numPr>
        <w:rPr/>
      </w:pPr>
      <w:r>
        <w:rPr/>
        <w:t xml:space="preserve">утверждения о многобожии индуизма в древней Индии: несмотря на огромный пантеон полубогов и сверхчеловеческих существ, практически все школы подразумевали существование единой Верховной Божественной Личности, и, даже, в случае поклонения тому или иному образу, например, Кали, этот образ рассматривался лишь как отражение или «представитель» Верховной Личности Бога. </w:t>
      </w:r>
    </w:p>
    <w:p>
      <w:pPr>
        <w:pStyle w:val="Style9"/>
        <w:numPr>
          <w:ilvl w:val="0"/>
          <w:numId w:val="2"/>
        </w:numPr>
        <w:rPr/>
      </w:pPr>
      <w:r>
        <w:rPr/>
        <w:t>односторонние утверждения каких-то одних Божественных качеств в ущерб другим — например, возвеличивается лишь одна Воля, или одна Гармония (без конфликтов)... Или же мир рассматривается только как ЭНЕРГИЯ — и вроде нет в этой энергии ничего иного: способности контролировать эти же энергии, нет Любви, нет трансформирующей силы и способности к самоосознанию...</w:t>
      </w:r>
    </w:p>
    <w:p>
      <w:pPr>
        <w:pStyle w:val="Style9"/>
        <w:numPr>
          <w:ilvl w:val="0"/>
          <w:numId w:val="2"/>
        </w:numPr>
        <w:rPr/>
      </w:pPr>
      <w:r>
        <w:rPr/>
        <w:t>Ясно, что подобные трактовки часто выглядят однобоко и порой даже ущербно. Увы, эта тема искажений Истины, огромна. И в качестве выводов скажу как о наиболее типичных следующих подменах:</w:t>
      </w:r>
    </w:p>
    <w:p>
      <w:pPr>
        <w:pStyle w:val="Style9"/>
        <w:numPr>
          <w:ilvl w:val="0"/>
          <w:numId w:val="2"/>
        </w:numPr>
        <w:rPr/>
      </w:pPr>
      <w:r>
        <w:rPr/>
        <w:t>внутреннего содержания внешними аспектами (например, в «критике» церкви);</w:t>
      </w:r>
    </w:p>
    <w:p>
      <w:pPr>
        <w:pStyle w:val="Style9"/>
        <w:numPr>
          <w:ilvl w:val="0"/>
          <w:numId w:val="2"/>
        </w:numPr>
        <w:rPr/>
      </w:pPr>
      <w:r>
        <w:rPr/>
        <w:t xml:space="preserve">духовной многомерности Истины интеллектуальными вывертами; причем за внешней логичностью утверждаемого, часто скрывается игнорирование или сознательное сокрытие других, противоположных сторон, процессов или событий... </w:t>
      </w:r>
    </w:p>
    <w:p>
      <w:pPr>
        <w:pStyle w:val="Normal"/>
        <w:rPr/>
      </w:pPr>
      <w:r>
        <w:rPr/>
        <w:t>Впрочем, говорить здесь можно много...</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15" w:name="__RefHeading___Toc112244040"/>
      <w:bookmarkEnd w:id="15"/>
      <w:r>
        <w:rPr/>
        <w:t>Приложение 2</w:t>
      </w:r>
    </w:p>
    <w:p>
      <w:pPr>
        <w:pStyle w:val="Heading7"/>
        <w:rPr/>
      </w:pPr>
      <w:r>
        <w:rPr/>
        <w:t xml:space="preserve">Общая схема инволюции и эволюции Монады, </w:t>
        <w:br/>
        <w:t>в связи с семеричной структурой ауры человек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Ниже мы приводим схему строения человека, на которую наложены направления инволюции и эволюции его Монады. Это делается для того, чтобы читатель мог более ясно представлять себе графически процессы инволюции и эволюции Монады, памятуя, в то же время, что это — всего лишь схема (см. ниже).</w:t>
      </w:r>
    </w:p>
    <w:p>
      <w:pPr>
        <w:pStyle w:val="Normal"/>
        <w:rPr/>
      </w:pPr>
      <w:r>
        <w:rPr/>
        <w:t>На самом деле, если перейти от двухмерного схематического изображения к реальному многомерному пространству, то отношения между Планами и подпланами (Мирами) скорее будут напоминать систему взаимпроникающих сфер. Каждая более тонкая сфера пронизывает собою более грубую, т. е. «нижележащую», и, одновременно, проецирует себя (за счет большей своей многомерности) в эту более грубую сферу.</w:t>
      </w:r>
    </w:p>
    <w:p>
      <w:pPr>
        <w:pStyle w:val="Normal"/>
        <w:rPr/>
      </w:pPr>
      <w:r>
        <w:rPr/>
        <w:t>Поэтому, в частности, энергетические оболочки человека видятся выходящими за границы Плотного тела и присутствующими внутри него. Просто, в зависимости от настройки экстрасенса, он может видеть то один, то другой аспект.</w:t>
      </w:r>
    </w:p>
    <w:p>
      <w:pPr>
        <w:pStyle w:val="Normal"/>
        <w:rPr/>
      </w:pPr>
      <w:r>
        <w:rPr/>
        <w:t>Классическим примером взаимопроникаемости Миров является модель бочки: если заполнить ее до предела большими камнями, то останется место для гравия. Когда и гравия больше не уже сможет поместиться, есть еще место для песка, затем — для воды; вода, свою очередь, проникается газами... Но, и это — модель.</w:t>
      </w:r>
    </w:p>
    <w:p>
      <w:pPr>
        <w:pStyle w:val="Normal"/>
        <w:rPr/>
      </w:pPr>
      <w:r>
        <w:rPr/>
        <w:t>Несмотря на то, что приводимая здесь схема многое проясняет (по меньшей мере, иллюстрирует разные уровни тонкости ауры) у внимательного читателя могу возникнуть несколько вопросов. Во-первых, в этой книге все время повторяется об Атме как о частице Бога и наивысшей составляющей человека духовного, тогда как из теософско-эзотерической схемы видно, что выше Атмы находятся сразу два уровня Монадический (Анупадака) и Божественный (Ади). Что же тогда является высшим?</w:t>
      </w:r>
    </w:p>
    <w:p>
      <w:pPr>
        <w:pStyle w:val="Normal"/>
        <w:rPr/>
      </w:pPr>
      <w:r>
        <w:rPr/>
        <w:t>Во-вторых, мы говорили о личности как о главной компоненте в человеческом развитии, тогда как на схеме личность — это низшие три уровня, принадлежащие Физическому плану (с областью Плотного вещества и Эфиров), Астральному и Ментальному. Как могут низшие четыре тела быть главными в эволюции Духа?</w:t>
      </w:r>
    </w:p>
    <w:p>
      <w:pPr>
        <w:pStyle w:val="Normal"/>
        <w:rPr/>
      </w:pPr>
      <w:r>
        <w:rPr/>
        <w:t>Ответ на первый вопрос во многом проясняет и ответ на второй. Прежде всего, слово «Атман» в теософско-эзотерической системе воззрений имеет иное содержание, нежели в индийских традициях Веданты. Теософы совершенно верно указывают два более высоких уровня — Монадический (Анупадака) и Ади. Но на нынешнем этапе развития человечества эти две компоненты ауры находятся, как бы, в зачаточном, или еще не дифференцированном состоянии; можно даже сказать, что они не проявлены для осознания человеком. Поэтому и говорится в работах Е. П. Блаватской, А. Бейли и других теософов, что человеческая эволюция пока охватывает только пять, а не все семь планов (в космической шкале, хотя мы имеем семь тел, включая Эфирное на уровне Физического плана и Кармическое на уровне Ментального).</w:t>
      </w:r>
    </w:p>
    <w:p>
      <w:pPr>
        <w:pStyle w:val="Normal"/>
        <w:rPr/>
      </w:pPr>
      <w:r>
        <w:rPr/>
        <w:t>Индийское понимание слова «Атма», которого я и придерживался в данной работе, подразумевает все уровни выше Атмического плана, то есть, собственно Атму плюс Монадическое тела уровня Анупадака, плюс Божественное ядро (на уровне Ади).</w:t>
      </w:r>
    </w:p>
    <w:p>
      <w:pPr>
        <w:pStyle w:val="Normal"/>
        <w:rPr/>
      </w:pPr>
      <w:r>
        <w:rPr/>
        <w:t>Сама основная суть вещей от этого не меняется: Атма была и остается основой личности и высшей личностью одновременно. Низшие четыре тела — Плотное, Эфирное, Астральное и Ментальное — всегда рассматривались в Эзотерической Доктрине во многом, как следствие, зависящее всецело от уровня эволюции Атмы.</w:t>
      </w:r>
    </w:p>
    <w:p>
      <w:pPr>
        <w:pStyle w:val="Normal"/>
        <w:rPr/>
      </w:pPr>
      <w:r>
        <w:rPr/>
        <w:t>Кроме того, сама Атма не является непосредственным собирателем и распределителем энергетических пучков Праны-Ци. Это делает, так называемая, «низшая личность», которая и показана на приводимой схеме. И, какова эта низшая личность — таковы и качества низших слоев ауры: личность грешника имеет следствием мутные и грязные тона ауры и соответствующие мыслеобразы; очищенная личность имеет автоматически чистые аурические краски и тона. Вспомним из Евангелия — «если око твое будет чисто, то всё тело твое будет светло; если же око твое будет худо, то всё тело твое будет темно» (Мф 6:22-23).</w:t>
      </w:r>
    </w:p>
    <w:p>
      <w:pPr>
        <w:pStyle w:val="Normal"/>
        <w:rPr/>
      </w:pPr>
      <w:r>
        <w:rPr/>
        <w:t>Вот это каждый и имеет возможность проверить самостоятельно, находясь в монашеском затворе с благословения Учителя. И об этом-то как раз я и говорил: Атма — это Наблюдающий, личность — это своего рода паук, как бы стягивающий и выстраивающий нити энергетической паутины или силового каркаса (назовите сетку Эфирного тела, как хотите, суть не изменится).</w:t>
      </w:r>
    </w:p>
    <w:p>
      <w:pPr>
        <w:pStyle w:val="Normal"/>
        <w:rPr/>
      </w:pPr>
      <w:r>
        <w:rPr/>
        <w:t>Атма наблюдает за личностью и, при благоприятных для нее условиях (молитве, медитации и т. п.), не только в состоянии донести до мозга свою оценку деятельности «подшефного», но и вмешиваться в работу этой личности.</w:t>
      </w:r>
    </w:p>
    <w:p>
      <w:pPr>
        <w:pStyle w:val="Normal"/>
        <w:rPr/>
      </w:pPr>
      <w:r>
        <w:rPr/>
        <w:t xml:space="preserve">Более того, духовная эволюция может описываться, помимо нарастания качеств Любви, и к способностям контроля низшей личности со стороны Атмы: в начале земной эволюции, на животном уровне развития человека, Атма может очень мало, и главенствуют практически неконтролируемые желания плоти и чувственные устремления. Кстати, по правилу повторения большего в меньшем, — это период детства (младшие классы школьников). </w:t>
      </w:r>
    </w:p>
    <w:p>
      <w:pPr>
        <w:pStyle w:val="Normal"/>
        <w:rPr/>
      </w:pPr>
      <w:r>
        <w:rPr/>
        <w:t>Затем, по мере развития Атмы, ее глубинных наработок, проявляются все большие и большие способности к сознательному контролю действий низшего «я». Но свести всю эволюцию лишь к контролю, как это нередко можно понять из йогической литературы, будет неверным: контроль — это лишь один аспект, и есть еще иные — Любовь, непривязанность, «полное отсутствие воли в море Духа»... Следствий здесь множество.</w:t>
      </w:r>
    </w:p>
    <w:p>
      <w:pPr>
        <w:pStyle w:val="Normal"/>
        <w:rPr/>
      </w:pPr>
      <w:r>
        <w:rPr/>
        <w:t>Прежде всего, измените личность — и сам человек меняется. Но кто это может сделать лучше всего? — только высшее «Я» самого человека! Так что, личность, образованная четырьмя низшими телами, никак не может быть главным фактором духовной эволюции человека. Этим фактором может быть только Атма, т. е. высшее личностное начало. А потому и второй вопрос, как выясняется, был задан неправильно, с самого начала был неверно сформулирован.</w:t>
      </w:r>
    </w:p>
    <w:p>
      <w:pPr>
        <w:pStyle w:val="Normal"/>
        <w:rPr/>
      </w:pPr>
      <w:r>
        <w:rPr/>
        <w:t xml:space="preserve">Но, стоит повторить, это все — схемы, схемы, схемы... Сотни и тысячи закономерностей и принципов, общих правил и следствий из них не могут заменить собою реальной Жизни. И как бы начинающим трудно не было порой просто жить, плоды осознанного развития не заставят себя ждать — жизнь должна неуклонно улучшаться по мере все большего погружения занимающегося в Бога. Как говорится — </w:t>
      </w:r>
      <w:r>
        <w:rPr>
          <w:i/>
          <w:iCs/>
        </w:rPr>
        <w:t>«Просите, и дано будет вам; ищите, и найдете; стучите, и отворят вам; ибо всякий просящий получает, и ищущий находит, и стучащему отворят»</w:t>
      </w:r>
      <w:r>
        <w:rPr/>
        <w:t xml:space="preserve"> (Мф 7: 7-7-8).</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pPr>
      <w:bookmarkStart w:id="16" w:name="__RefHeading___Toc112244041"/>
      <w:bookmarkEnd w:id="16"/>
      <w:r>
        <w:rPr/>
        <w:t>Общие выводы</w:t>
      </w:r>
    </w:p>
    <w:p>
      <w:pPr>
        <w:pStyle w:val="Heading7"/>
        <w:rPr/>
      </w:pPr>
      <w:r>
        <w:rPr/>
        <w:t>«Оздоровительный магизм» или средство восхождения в Дух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так, можно теперь сделать несколько важных завершающих выводов. Все вышеизложенное позволяет их сформулировать в более конкретном виде...</w:t>
      </w:r>
    </w:p>
    <w:p>
      <w:pPr>
        <w:pStyle w:val="Normal"/>
        <w:rPr/>
      </w:pPr>
      <w:r>
        <w:rPr/>
        <w:t>Фактически, я указал на две крайности, или два совершенно разных способа занятий (при внешней одинаковости самих применяемых методик): с одной стороны, мы можем получить «оздоровительный магизм», а с другой — средство ускоренного восхождения Монады.</w:t>
      </w:r>
    </w:p>
    <w:p>
      <w:pPr>
        <w:pStyle w:val="Normal"/>
        <w:rPr/>
      </w:pPr>
      <w:r>
        <w:rPr/>
        <w:t>Если же оценивать наличие переходных состояний и огромную пестроту самых разнообразных публикаций по йоге, ци-гун и экстрасенсорике, включая парапсихологию, то мы, фактически, можем видеть не две, а три качественные градации:</w:t>
      </w:r>
    </w:p>
    <w:p>
      <w:pPr>
        <w:pStyle w:val="Normal"/>
        <w:rPr/>
      </w:pPr>
      <w:r>
        <w:rPr>
          <w:b/>
          <w:bCs/>
        </w:rPr>
        <w:t xml:space="preserve">Оздоровительный магизм </w:t>
      </w:r>
      <w:r>
        <w:rPr>
          <w:rFonts w:eastAsia="Wingdings" w:cs="Wingdings" w:ascii="Wingdings" w:hAnsi="Wingdings"/>
          <w:b/>
          <w:bCs/>
          <w:lang w:val="en-US"/>
        </w:rPr>
        <w:t></w:t>
      </w:r>
      <w:r>
        <w:rPr>
          <w:b/>
          <w:bCs/>
        </w:rPr>
        <w:t xml:space="preserve"> Биоэнергетика </w:t>
      </w:r>
      <w:r>
        <w:rPr>
          <w:rFonts w:eastAsia="Wingdings" w:cs="Wingdings" w:ascii="Wingdings" w:hAnsi="Wingdings"/>
          <w:b/>
          <w:bCs/>
          <w:lang w:val="en-US"/>
        </w:rPr>
        <w:t></w:t>
      </w:r>
      <w:r>
        <w:rPr>
          <w:b/>
          <w:bCs/>
        </w:rPr>
        <w:t xml:space="preserve"> Подлинная Йога (ци-гун)</w:t>
      </w:r>
    </w:p>
    <w:p>
      <w:pPr>
        <w:pStyle w:val="Normal"/>
        <w:rPr/>
      </w:pPr>
      <w:r>
        <w:rPr/>
        <w:t xml:space="preserve">Теперь надо кратко указать, в обобщенном виде, их духовные свойства в связи с итоговыми последствиями практики. Когда основной целью ставится именно физическое оздоровление, и при этом используются энергетизирующие даосские практики или методы индийской йоги, мы имеем, ни что иное, как </w:t>
      </w:r>
      <w:r>
        <w:rPr>
          <w:b/>
          <w:bCs/>
          <w:i/>
          <w:iCs/>
        </w:rPr>
        <w:t>оздоровительный магизм.</w:t>
      </w:r>
      <w:r>
        <w:rPr/>
        <w:t xml:space="preserve"> Слово «магия» здесь неприемлемо, так как включает в себя множество методов качественно иного характера, ибо магия ставит целью установление власти не только по отношению к здоровью.</w:t>
      </w:r>
    </w:p>
    <w:p>
      <w:pPr>
        <w:pStyle w:val="Normal"/>
        <w:rPr/>
      </w:pPr>
      <w:r>
        <w:rPr/>
        <w:t>Эти практикуемые даосские и индийские методики, будучи очень мощными, действительно дают благотворные оздоравливающие эффекты, а также делают психику более стабильной. При этом, индийские методики, кстати, оказываются намного безопаснее (если не делать их в загрязненных городских условиях). К счастью, подлинные секреты «энергетической йоги» пока не стали еще массовым достоянием, а поверхностно исполняемые асаны и пранаямы Хатха-йоги на свежем воздухе ничего плохого для здоровья сделать не могут.</w:t>
      </w:r>
    </w:p>
    <w:p>
      <w:pPr>
        <w:pStyle w:val="Normal"/>
        <w:rPr/>
      </w:pPr>
      <w:r>
        <w:rPr/>
        <w:t xml:space="preserve">Однако, массовое исцеление и праведников и грешников вместе дает своеобразный результат: без проработки низшего психизма и сознательной работы над выращиванием духовных качеств, это часто лишь увеличивает зло и остроту конфликтов современной жизни. </w:t>
      </w:r>
    </w:p>
    <w:p>
      <w:pPr>
        <w:pStyle w:val="Normal"/>
        <w:rPr/>
      </w:pPr>
      <w:r>
        <w:rPr/>
        <w:t>Затрудняясь дать какой-то общий вывод, скажу, что, по меньшей мере, для многих людей этот подход скорее вреден для духовной эволюции, чем полезен. Естественное наступление болезней из-за неправильности всей их жизни мешает практикующим подобные методы в отрыве от духовности учиться на ошибках, и затрудняет развитие духовных качеств.</w:t>
      </w:r>
    </w:p>
    <w:p>
      <w:pPr>
        <w:pStyle w:val="Normal"/>
        <w:rPr/>
      </w:pPr>
      <w:r>
        <w:rPr/>
        <w:t xml:space="preserve">Биоэнергетика часто выступает не только как некий усредненный уровень, из которого можно в дальнейшем как скатиться к магизму, так и перейти к подлинно духовным практикам. Современная биоэнергетика — это пестрое, как лоскутное одеяло, собрание частных методик самого разного происхождения — индийских, китайских и даже древнеегипетских (!). </w:t>
      </w:r>
    </w:p>
    <w:p>
      <w:pPr>
        <w:pStyle w:val="Normal"/>
        <w:rPr/>
      </w:pPr>
      <w:r>
        <w:rPr/>
        <w:t>На поверхностном уровне она, чаще всего, лишь усиливает внутренние противоречия, что для эволюции Монады в целом неплохо, если бы не кармические последствия непродуманных действий.</w:t>
      </w:r>
    </w:p>
    <w:p>
      <w:pPr>
        <w:pStyle w:val="Normal"/>
        <w:rPr/>
      </w:pPr>
      <w:r>
        <w:rPr/>
        <w:t>Но исполняемые «правильно» или «удачно» методы западной биоэнергетики куда более опасны, чем полезны: разрозненные психотехнические элементы практикуются в отрыве от всяких традиций, вне любых эгрегоров и защитников, и когда естественным образом «едет крыша», поставить ее на место сами преподаватели чаще всего просто не в состоянии.</w:t>
      </w:r>
    </w:p>
    <w:p>
      <w:pPr>
        <w:pStyle w:val="Normal"/>
        <w:rPr/>
      </w:pPr>
      <w:r>
        <w:rPr/>
        <w:t>Парапсихологию — по крайней мере, в ее современном виде — я вообще здесь не исследую: это есть магия чистой воды, разве что примитивная донельзя... И все попытки ее рафинировать за счет порочного союза с современной наукой пока напоминают свадьбу молодой вульгарной девицы со старым кастратом — этот союз заранее обречен на духовное бесплодие.</w:t>
      </w:r>
    </w:p>
    <w:p>
      <w:pPr>
        <w:pStyle w:val="Normal"/>
        <w:rPr/>
      </w:pPr>
      <w:r>
        <w:rPr/>
        <w:t xml:space="preserve">Что касается подлинной Йоги и изначальных практик ци-гун, то восстановить их в исконном виде вряд ли возможно. Йога всегда была достоянием ограниченного числа лиц, да и то из жреческой касты, причем как в древнем Египте, так и в Индии. </w:t>
      </w:r>
    </w:p>
    <w:p>
      <w:pPr>
        <w:pStyle w:val="Normal"/>
        <w:rPr/>
      </w:pPr>
      <w:r>
        <w:rPr/>
        <w:t>Она давалась в полном объеме лишь достойнейшим из достойных, и предварительная готовность ученика была не только обязательным условием, но и осуществлялась многоступенчато, по стадиям духовного роста.</w:t>
      </w:r>
    </w:p>
    <w:p>
      <w:pPr>
        <w:pStyle w:val="Normal"/>
        <w:rPr/>
      </w:pPr>
      <w:r>
        <w:rPr/>
        <w:t xml:space="preserve">Китайские же практики ци-гун существовали еще задолго до ныне легендарных Фу Си и Хуан-ди. То, что они были связаны с культами семи Великих Риши с Большой Медведицы — это мы сейчас можем видеть по отдельным уцелевшим осколкам этих древнейших времен. </w:t>
      </w:r>
    </w:p>
    <w:p>
      <w:pPr>
        <w:pStyle w:val="Normal"/>
        <w:rPr/>
      </w:pPr>
      <w:r>
        <w:rPr/>
        <w:t>Само же понятие «даосизм» в известной степени условно: древнейший даосизм даже времен Фу Си и Хуан-ди так же отличался даже от средневекового даосизма, как великая китайская стена отличается от современных ракетных систем ПВО. Кто входил тогда в даосский пантеон, кроме Трех Пречистых и Семи Мудрецов Большой Медведицы? Каковы были очистительные обряды, предшествовавшие практикам? — всего этого обычные люди вряд ли когда-нибудь узнают.</w:t>
      </w:r>
    </w:p>
    <w:p>
      <w:pPr>
        <w:pStyle w:val="Normal"/>
        <w:rPr/>
      </w:pPr>
      <w:r>
        <w:rPr/>
        <w:t>Да и нужно ли нам восстанавливать сейчас эти древние учения? Для нас возможно и важно понять, что как древняя Йога, так и подлинный ци-гун всегда были особыми формами внутреннего религиозного опыта, а Наставников тех времен, по сравнению с нынешними, лучше считать сверхчеловеческими существами, т. е. теми, чей уровень был выше ограничений человеческой формы...</w:t>
      </w:r>
    </w:p>
    <w:p>
      <w:pPr>
        <w:pStyle w:val="Normal"/>
        <w:rPr/>
      </w:pPr>
      <w:r>
        <w:rPr/>
        <w:t xml:space="preserve">Что остается нам теперь? — прежде всего, использовать те формы Йоги, которые наиболее приемлемы в наш век Кали-юги (Железный Век, или эпоху массовых раздоров и лицемерия). </w:t>
      </w:r>
    </w:p>
    <w:p>
      <w:pPr>
        <w:pStyle w:val="Normal"/>
        <w:rPr/>
      </w:pPr>
      <w:r>
        <w:rPr/>
        <w:t xml:space="preserve">Поэтому неслучайно в числе наиболее важных методов здесь являются практики повторения Святого Имени. Кроме того, огромнейшую актуальность приобретают методы контроля сознания и ума — столь развившегося в Пятой Коренной Расе. </w:t>
      </w:r>
    </w:p>
    <w:p>
      <w:pPr>
        <w:pStyle w:val="Normal"/>
        <w:rPr/>
      </w:pPr>
      <w:r>
        <w:rPr/>
        <w:t>В эпоху информационного бума и невообразимой мешанины всяческих идей, мнений и суждений, выплескиваемых средствами массовой информации, выжить можно лишь приобретя навыки контроля ума. Здесь, таким образом, видна даже утилитарная целесообразность!</w:t>
      </w:r>
    </w:p>
    <w:p>
      <w:pPr>
        <w:pStyle w:val="Normal"/>
        <w:rPr/>
      </w:pPr>
      <w:r>
        <w:rPr/>
        <w:t xml:space="preserve">Кроме того, всем поклонникам истинного чистого учения Йоги (ци-гун) важно помнить, что лишь Господь является не только изначальным источником Йоги, но и высшим распорядителем всех разнообразных форм йогического могущества. </w:t>
      </w:r>
    </w:p>
    <w:p>
      <w:pPr>
        <w:pStyle w:val="Normal"/>
        <w:rPr/>
      </w:pPr>
      <w:r>
        <w:rPr/>
        <w:t>И хотя непосредственные методы йоги (ци-гун) связаны скорее с повелителями Меркурия, Венеры и еще более высокоразвитой системы Сириуса — над ними тоже есть Господь!</w:t>
      </w:r>
    </w:p>
    <w:p>
      <w:pPr>
        <w:pStyle w:val="Normal"/>
        <w:rPr/>
      </w:pPr>
      <w:r>
        <w:rPr/>
        <w:t>Что касается индийских и китайских отшельников нового времени, то их опыт (сходный во многих своих чертах, если не в большинстве) чаще является результатом переоткрытия тонких реальностей, нежели передачей по традиции. Ведь, в отличие от магов, которые перед своим уходом должны обязательно оставить хотя бы одного ученика, боголюбивые йоги-отшельники не связаны подобными обязательствами.</w:t>
      </w:r>
    </w:p>
    <w:p>
      <w:pPr>
        <w:pStyle w:val="Normal"/>
        <w:rPr/>
      </w:pPr>
      <w:r>
        <w:rPr/>
        <w:t xml:space="preserve">Так или иначе, йога без богопочитания — это христианство без Христа! Поэтому, все западные адаптации и атеистические упрощения неизбежно дадут половинчатые результаты... Так что, и сами итоговые последствия при атеистических формах йогической практики всегда окажутся если не уродливыми, то, в конечном итоге, двойственными. </w:t>
      </w:r>
    </w:p>
    <w:p>
      <w:pPr>
        <w:pStyle w:val="Normal"/>
        <w:rPr/>
      </w:pPr>
      <w:r>
        <w:rPr/>
        <w:t>Без Бога — который Сам вне всякой двойственности — никакая «йога» или «ци-гун» не позволят человечеству избежать не только зла, но и какого-то вредного элемента даже во всем хорошем.</w:t>
      </w:r>
    </w:p>
    <w:p>
      <w:pPr>
        <w:pStyle w:val="Normal"/>
        <w:rPr/>
      </w:pPr>
      <w:r>
        <w:rPr/>
        <w:t xml:space="preserve">Лучше всего, повторю, будет освоить сравнительно несложные практики повторения Святого Имени, а также заняться исследованием и контролем своего ума, сознательным выращиванием добродетелей, чем уповать на позу Лотоса и рисковать свернуть шею в стойках на голове. </w:t>
      </w:r>
    </w:p>
    <w:p>
      <w:pPr>
        <w:pStyle w:val="Normal"/>
        <w:rPr/>
      </w:pPr>
      <w:r>
        <w:rPr/>
        <w:t>И если вам все-таки очень хочется практиковать йогу или ци-гун, то делайте хотя бы по три молитвы на одно упражнение: вреда не будет, а польза для Души будет немалая!</w:t>
      </w:r>
    </w:p>
    <w:p>
      <w:pPr>
        <w:pStyle w:val="Normal"/>
        <w:rPr/>
      </w:pPr>
      <w:r>
        <w:rPr/>
        <w:t xml:space="preserve">Перед занятиями йогой или ци-гун надо сотворить молитву, причем не столько внешне, сколько войти во внутреннее состояние богопочитания. Если этого нет, то в этот день лучше не заниматься... </w:t>
      </w:r>
    </w:p>
    <w:p>
      <w:pPr>
        <w:pStyle w:val="Normal"/>
        <w:rPr/>
      </w:pPr>
      <w:r>
        <w:rPr/>
        <w:t>И после занятий – благодарственные молитвы позволят вам правильно направить приобретенные энергии Праны-Ци в целях духовного блага, а не пустить их на более совершенное удовлетворение потребностей четырех низших тел.</w:t>
      </w:r>
    </w:p>
    <w:p>
      <w:pPr>
        <w:pStyle w:val="Normal"/>
        <w:rPr/>
      </w:pPr>
      <w:r>
        <w:rPr/>
        <w:t xml:space="preserve">Чистые воздух и вода, здоровая сбалансированная вегетарианская диета не только облегчают жизнь Духа в телесных оболочках, но и создают условия для духовного прогресса. </w:t>
      </w:r>
    </w:p>
    <w:p>
      <w:pPr>
        <w:pStyle w:val="Normal"/>
        <w:rPr/>
      </w:pPr>
      <w:r>
        <w:rPr/>
        <w:t>Но сами по себе, автоматическим образом, они не ведут к торжеству Духа, без усилий самого занимающегося, осознанно ставящего цели богопознания, богослужения и воссоединения с Господом.</w:t>
      </w:r>
    </w:p>
    <w:p>
      <w:pPr>
        <w:pStyle w:val="Normal"/>
        <w:rPr/>
      </w:pPr>
      <w:r>
        <w:rPr/>
        <w:t>Нужно безжалостное искоренение в себе низших мотивов и животных импульсов. Оно невозможно не только без кропотливого отслеживания в себе механизмов их проявления, но и без помощи со стороны Учителя. Без этих двух составляющих эта безжалостность или становится вредным самобичеванием, или угасает, как костер без дров.</w:t>
      </w:r>
    </w:p>
    <w:p>
      <w:pPr>
        <w:pStyle w:val="Normal"/>
        <w:rPr/>
      </w:pPr>
      <w:r>
        <w:rPr/>
        <w:t xml:space="preserve">Но где граница между самобичеванием и безжалостностью? — она может быть скорее распознана по плодам, в динамике процесса Садханы. </w:t>
      </w:r>
    </w:p>
    <w:p>
      <w:pPr>
        <w:pStyle w:val="Normal"/>
        <w:rPr/>
      </w:pPr>
      <w:r>
        <w:rPr/>
        <w:t xml:space="preserve">Самобичевание статично: это мертвая констатация факта греховности и несовершенства, которая грозит (в силу тех или иных несовершенств осознавания человеком самого себя) лишь разрушительными последствиями. </w:t>
      </w:r>
    </w:p>
    <w:p>
      <w:pPr>
        <w:pStyle w:val="Normal"/>
        <w:rPr/>
      </w:pPr>
      <w:r>
        <w:rPr/>
        <w:t>Садхана же, подлинный духовный Путь обладает свойством динамичности — начинаясь с покаяния, как признания факта своего нынешнего вопиющего несовершенства, внутреннее самопереживание, словно океанская волна, перекатывается в предание себя Богу, в молитвенное обращение к Нему с просьбой исправить положение вещей внутри вас самих. Но... это уже отдельная тема.</w:t>
      </w:r>
    </w:p>
    <w:p>
      <w:pPr>
        <w:pStyle w:val="Normal"/>
        <w:rPr/>
      </w:pPr>
      <w:r>
        <w:rPr/>
        <w:t xml:space="preserve">Садхану нельзя также сводить к непосредственному развитию ясновидения. Такой подход оказывается ущербным не только из-за того, что лишает личностное начало человека внутренней гармонии внутренних качеств, но и опасен даже с энергетических позиций. </w:t>
      </w:r>
    </w:p>
    <w:p>
      <w:pPr>
        <w:pStyle w:val="Normal"/>
        <w:rPr/>
      </w:pPr>
      <w:r>
        <w:rPr/>
        <w:t>Вынужденное функционирование человека в качественно более высоких состояниях «входа» и «выхода» энергий ведет, прежде всего, к нарушению энергетического равновесия и возможной потере энергетической целостности. То есть, настойчивое развитие ясновидения действует дезинтегрирующим образом в целом множестве аспектов.</w:t>
      </w:r>
    </w:p>
    <w:p>
      <w:pPr>
        <w:pStyle w:val="Normal"/>
        <w:rPr/>
      </w:pPr>
      <w:r>
        <w:rPr/>
        <w:t xml:space="preserve">Увы, но, помимо поклоняющихся здоровым почкам и железным нервам, есть немало любителей настойчиво развивать видение ауры и тонких энергий, как говорится «в лоб». </w:t>
      </w:r>
    </w:p>
    <w:p>
      <w:pPr>
        <w:pStyle w:val="Normal"/>
        <w:rPr/>
      </w:pPr>
      <w:r>
        <w:rPr/>
        <w:t>Ничего, кроме вреда, это, конечно, принести не может. Поэтому сознательный отказ от однобокого развития экстрасенсорных способностей является не только актом внутреннего понимания, но и своего рода достижением.</w:t>
      </w:r>
    </w:p>
    <w:p>
      <w:pPr>
        <w:pStyle w:val="Normal"/>
        <w:rPr/>
      </w:pPr>
      <w:r>
        <w:rPr/>
        <w:t xml:space="preserve">Впрочем, все эти аспекты я как-нибудь рассмотрю в другое время, если будет на то милость и воля Бога. А пока, вынужден попрощаться и пожелать читателям того прозрения, которое не ограничивается книжным знанием, но дает непосредственные плоды в Духе. </w:t>
      </w:r>
      <w:r>
        <w:rPr>
          <w:b/>
          <w:bCs/>
        </w:rPr>
        <w:t>Ом!</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7"/>
        <w:rPr/>
      </w:pPr>
      <w:r>
        <w:rPr>
          <w:rFonts w:cs="Arial" w:ascii="Arial" w:hAnsi="Arial"/>
          <w:b/>
          <w:bCs/>
          <w:sz w:val="18"/>
          <w:szCs w:val="24"/>
        </w:rPr>
        <w:t>Артур Омкаров</w:t>
      </w:r>
      <w:r>
        <w:rPr/>
        <w:t xml:space="preserve"> (</w:t>
      </w:r>
      <w:r>
        <w:rPr>
          <w:rFonts w:cs="Arial" w:ascii="Arial" w:hAnsi="Arial"/>
          <w:b/>
          <w:bCs/>
          <w:sz w:val="18"/>
          <w:szCs w:val="24"/>
        </w:rPr>
        <w:t>Юри Каптен</w:t>
      </w:r>
      <w:r>
        <w:rPr/>
        <w:t>)</w:t>
        <w:br/>
      </w:r>
      <w:hyperlink r:id="rId6">
        <w:r>
          <w:rPr>
            <w:rStyle w:val="InternetLink"/>
            <w:lang w:val="en-US"/>
          </w:rPr>
          <w:t>kapten</w:t>
        </w:r>
        <w:r>
          <w:rPr>
            <w:rStyle w:val="InternetLink"/>
          </w:rPr>
          <w:t>5@</w:t>
        </w:r>
        <w:r>
          <w:rPr>
            <w:rStyle w:val="InternetLink"/>
            <w:lang w:val="en-US"/>
          </w:rPr>
          <w:t>mail</w:t>
        </w:r>
        <w:r>
          <w:rPr>
            <w:rStyle w:val="InternetLink"/>
          </w:rPr>
          <w:t>.</w:t>
        </w:r>
        <w:r>
          <w:rPr>
            <w:rStyle w:val="InternetLink"/>
            <w:lang w:val="en-US"/>
          </w:rPr>
          <w:t>ru</w:t>
        </w:r>
      </w:hyperlink>
    </w:p>
    <w:p>
      <w:pPr>
        <w:pStyle w:val="Style10"/>
        <w:rPr/>
      </w:pPr>
      <w:r>
        <w:rPr/>
        <w:t>«</w:t>
      </w:r>
    </w:p>
    <w:p>
      <w:pPr>
        <w:pStyle w:val="Heading4"/>
        <w:ind w:left="567" w:hanging="0"/>
        <w:rPr/>
      </w:pPr>
      <w:r>
        <w:rPr/>
      </w:r>
    </w:p>
    <w:p>
      <w:pPr>
        <w:pStyle w:val="Heading4"/>
        <w:ind w:left="567" w:hanging="0"/>
        <w:rPr>
          <w:w w:val="200"/>
        </w:rPr>
      </w:pPr>
      <w:bookmarkStart w:id="17" w:name="__RefHeading___Toc112244042"/>
      <w:bookmarkEnd w:id="17"/>
      <w:r>
        <w:rPr>
          <w:w w:val="200"/>
        </w:rPr>
        <w:t>Заявление автора</w:t>
      </w:r>
    </w:p>
    <w:p>
      <w:pPr>
        <w:pStyle w:val="Normal"/>
        <w:rPr/>
      </w:pPr>
      <w:r>
        <w:rPr/>
        <w:t xml:space="preserve">У меня было, примерно, 30-40 наставников, из числа современных мистиков. Я изучал трактаты Алисы Бейли, Рерихов, Блаватской, Свами Бхактиведанты и других индийских бхактов, книги Карлоса Кастанеды, труды христианских мистиков, даосизм и буддизм. </w:t>
      </w:r>
    </w:p>
    <w:p>
      <w:pPr>
        <w:pStyle w:val="Normal"/>
        <w:rPr/>
      </w:pPr>
      <w:r>
        <w:rPr/>
        <w:t xml:space="preserve">Я имею три христианских крещения (соответственно, лютеранского вероисповедания, адвентистов 7-го дня и православное) и два буддийских посвящения в практики. </w:t>
      </w:r>
    </w:p>
    <w:p>
      <w:pPr>
        <w:pStyle w:val="Normal"/>
        <w:rPr/>
      </w:pPr>
      <w:r>
        <w:rPr/>
        <w:t xml:space="preserve">Я практикую индийскую йогу с 1977 г., а с 1992-1995 гг. дополнил свои занятия также китайскими методами ци-гун, включая боевые искусства, приёмами мексиканских магов-толтеков и методами православных монахов… </w:t>
      </w:r>
    </w:p>
    <w:p>
      <w:pPr>
        <w:pStyle w:val="Normal"/>
        <w:rPr/>
      </w:pPr>
      <w:r>
        <w:rPr/>
        <w:t xml:space="preserve">Но никак я не претендую на создание некоего нового «учения» или очередной универсальной «теории». </w:t>
      </w:r>
    </w:p>
    <w:p>
      <w:pPr>
        <w:pStyle w:val="Normal"/>
        <w:rPr/>
      </w:pPr>
      <w:r>
        <w:rPr/>
        <w:t xml:space="preserve">Истина — едина, Истина есть Бог и Бог есть всё, знающий всё. </w:t>
      </w:r>
    </w:p>
    <w:p>
      <w:pPr>
        <w:pStyle w:val="Normal"/>
        <w:rPr/>
      </w:pPr>
      <w:r>
        <w:rPr/>
        <w:t xml:space="preserve">Людям, в подавляющем своём большинстве, знать всё не только невозможно, но и не нужно. </w:t>
      </w:r>
    </w:p>
    <w:p>
      <w:pPr>
        <w:pStyle w:val="Normal"/>
        <w:rPr/>
      </w:pPr>
      <w:r>
        <w:rPr/>
        <w:t xml:space="preserve">Всю область своих знаний и практических наработок я подразделяю на три уровня: </w:t>
      </w:r>
    </w:p>
    <w:p>
      <w:pPr>
        <w:pStyle w:val="Normal"/>
        <w:rPr/>
      </w:pPr>
      <w:r>
        <w:rPr>
          <w:rFonts w:cs="Tahoma" w:ascii="Tahoma" w:hAnsi="Tahoma"/>
          <w:b/>
          <w:bCs/>
          <w:sz w:val="20"/>
        </w:rPr>
        <w:t>1)</w:t>
      </w:r>
      <w:r>
        <w:rPr/>
        <w:t xml:space="preserve"> знания, безусловно, полезные для всех, без исключения; это — сведения о структуре человека и анатомии его ауры, о природных стихиях и их комбинациях, включая аюрведические аспекты правильного питания, самые общие астрологические представления, и т.д.; </w:t>
      </w:r>
    </w:p>
    <w:p>
      <w:pPr>
        <w:pStyle w:val="Normal"/>
        <w:rPr/>
      </w:pPr>
      <w:r>
        <w:rPr>
          <w:rFonts w:cs="Tahoma" w:ascii="Tahoma" w:hAnsi="Tahoma"/>
          <w:b/>
          <w:bCs/>
          <w:sz w:val="20"/>
        </w:rPr>
        <w:t>2)</w:t>
      </w:r>
      <w:r>
        <w:rPr/>
        <w:t xml:space="preserve"> знания и методы, полезные лишь для тех, кто близок к моим собственным индивидуальным предпочтениям, кто продвигается и склонен продвигаться сходным со мною образом; </w:t>
      </w:r>
    </w:p>
    <w:p>
      <w:pPr>
        <w:pStyle w:val="Normal"/>
        <w:rPr/>
      </w:pPr>
      <w:r>
        <w:rPr>
          <w:rFonts w:cs="Tahoma" w:ascii="Tahoma" w:hAnsi="Tahoma"/>
          <w:b/>
          <w:bCs/>
          <w:sz w:val="20"/>
        </w:rPr>
        <w:t>3)</w:t>
      </w:r>
      <w:r>
        <w:rPr/>
        <w:t xml:space="preserve"> знания и методы, не только доступные, лишь, очень и очень немногим, но и полезные, лишь, единицам из тысяч начинающих, которые настоящие мастера, обычно, оставляют при себе, а потому, их не следует обнародовать. </w:t>
      </w:r>
    </w:p>
    <w:p>
      <w:pPr>
        <w:pStyle w:val="Normal"/>
        <w:rPr/>
      </w:pPr>
      <w:r>
        <w:rPr/>
        <w:t xml:space="preserve">Это — сложный вопрос, который, вкратце, обрисован в таком противоречии: </w:t>
      </w:r>
      <w:r>
        <w:rPr>
          <w:rFonts w:cs="Arial" w:ascii="Arial" w:hAnsi="Arial"/>
          <w:b/>
          <w:bCs/>
          <w:i/>
          <w:sz w:val="18"/>
          <w:szCs w:val="24"/>
        </w:rPr>
        <w:t>есть знания, которые передают лишь достойным, но кто я такой, чтобы судить о чьей-то достойности?</w:t>
      </w:r>
      <w:r>
        <w:rPr/>
        <w:t xml:space="preserve"> </w:t>
      </w:r>
    </w:p>
    <w:p>
      <w:pPr>
        <w:pStyle w:val="Normal"/>
        <w:rPr/>
      </w:pPr>
      <w:r>
        <w:rPr/>
        <w:t xml:space="preserve">Мои книги — вовсе не догма, и каждый человек может и должен выбирать сам, что подходит ему (ей) и что, скорее всего, ему (ей) не нужно. Каждый всегда делает выбор сам, на основе своей собственной осведомлённости. </w:t>
      </w:r>
    </w:p>
    <w:p>
      <w:pPr>
        <w:pStyle w:val="Normal"/>
        <w:rPr/>
      </w:pPr>
      <w:r>
        <w:rPr/>
        <w:t xml:space="preserve">Моя задача и предназначение в этой жизни — помочь расширить эту осведомлённость, предоставив необходимую информацию (в меру, конечно, своей собственной эрудиции). </w:t>
      </w:r>
    </w:p>
    <w:p>
      <w:pPr>
        <w:pStyle w:val="Normal"/>
        <w:rPr/>
      </w:pPr>
      <w:r>
        <w:rPr/>
        <w:t xml:space="preserve">А. Бейли неоднократно подчёркивала, что осведомлённость — это форма Света. Следовательно, моя задача — помочь нести Свет в мир и помогать распространять Свет. Но, из этого вовсе не следует, что самого меня нужно считать Просветлённым и свободным от ограничений «эго». </w:t>
      </w:r>
    </w:p>
    <w:p>
      <w:pPr>
        <w:pStyle w:val="Normal"/>
        <w:rPr/>
      </w:pPr>
      <w:r>
        <w:rPr/>
        <w:t xml:space="preserve">Я не считаю свои книги </w:t>
      </w:r>
      <w:r>
        <w:rPr>
          <w:i/>
          <w:iCs/>
        </w:rPr>
        <w:t>истиной-в-последней-инстанции</w:t>
      </w:r>
      <w:r>
        <w:rPr/>
        <w:t xml:space="preserve">. Вероятно, всё можно описать более точно и в лучших терминах. </w:t>
      </w:r>
    </w:p>
    <w:p>
      <w:pPr>
        <w:pStyle w:val="Normal"/>
        <w:rPr/>
      </w:pPr>
      <w:r>
        <w:rPr/>
        <w:t xml:space="preserve">Увы, сейчас можно видеть, как иные авторы пытаются представить свои мелкие открытия, в качестве величайших истин или выдавать частные стороны за всеобъемлющие глобальные теории. </w:t>
      </w:r>
    </w:p>
    <w:p>
      <w:pPr>
        <w:pStyle w:val="Normal"/>
        <w:rPr/>
      </w:pPr>
      <w:r>
        <w:rPr/>
        <w:t>Например, что старение человека вызвано глистами (как сообщает один автор) или же, недостатком кальция (по «теории» другого автора).</w:t>
      </w:r>
    </w:p>
    <w:p>
      <w:pPr>
        <w:pStyle w:val="Normal"/>
        <w:rPr/>
      </w:pPr>
      <w:r>
        <w:rPr/>
        <w:t xml:space="preserve">Соответствую ли я сам своим книгам? — отнюдь не совсем. Да и молоко вовсе не обязано походить на корову! Поэтому, прошу не путать объективную информацию, которую можно найти в моих книгах, с субъективными особенностями моего собственного Пути и личного опыта. Вот так. </w:t>
      </w:r>
    </w:p>
    <w:p>
      <w:pPr>
        <w:pStyle w:val="Normal"/>
        <w:rPr/>
      </w:pPr>
      <w:r>
        <w:rPr/>
        <w:t xml:space="preserve">Кроме того, человек сам определяет и скорости своего индивидуального прогресса. Более того, приходится констатировать качественные, а не количественные различия между гедонистом и монашествующим аскетом. </w:t>
      </w:r>
    </w:p>
    <w:p>
      <w:pPr>
        <w:pStyle w:val="Normal"/>
        <w:rPr/>
      </w:pPr>
      <w:r>
        <w:rPr/>
        <w:t xml:space="preserve">Всё это определяет объективную целесообразность помещения на страницах Интернета, в одном и том же сайте, книг самой разной направленности. </w:t>
      </w:r>
    </w:p>
    <w:p>
      <w:pPr>
        <w:pStyle w:val="Normal"/>
        <w:rPr/>
      </w:pPr>
      <w:r>
        <w:rPr/>
        <w:t xml:space="preserve">В своё время А. Бейли писала, что следует обращать внимание не на автора и его личностные особенности, но на тот объём Истины, стоящий между строками книги и отражённый в ней. </w:t>
      </w:r>
    </w:p>
    <w:p>
      <w:pPr>
        <w:pStyle w:val="Normal"/>
        <w:rPr/>
      </w:pPr>
      <w:r>
        <w:rPr/>
        <w:t xml:space="preserve">Одни и те же 10 печатных листов могут содержать, как барахтанье в мире иллюзий и страстей, так и стимулы к подлинному духовному саморазвитию, как быть посвящены всё тем же четырём животным реакциям (еде, обороне, сну и совокуплению), пусть даже, в самых необычных или изысканных формах, так и отвечать на вопросы метущегося ума человека в его поисках Истины. </w:t>
      </w:r>
    </w:p>
    <w:p>
      <w:pPr>
        <w:pStyle w:val="Normal"/>
        <w:rPr/>
      </w:pPr>
      <w:r>
        <w:rPr/>
        <w:t xml:space="preserve">Сорняки тоже могут размножаться и процветать, а романы-однодневки удовлетворять потеху толпы и давать прибыль издателям. Так что, старый принцип </w:t>
      </w:r>
      <w:r>
        <w:rPr>
          <w:rFonts w:cs="Arial" w:ascii="Arial" w:hAnsi="Arial"/>
          <w:b/>
          <w:bCs/>
          <w:i/>
          <w:sz w:val="18"/>
          <w:szCs w:val="24"/>
        </w:rPr>
        <w:t>«не всё золото, что блестит»</w:t>
      </w:r>
      <w:r>
        <w:rPr/>
        <w:t xml:space="preserve"> — справедлив и к нынешнему обилию духовно-эзотерической литературы. </w:t>
      </w:r>
    </w:p>
    <w:p>
      <w:pPr>
        <w:pStyle w:val="Normal"/>
        <w:rPr/>
      </w:pPr>
      <w:r>
        <w:rPr/>
        <w:t xml:space="preserve">Да и бумага, как известно, «стерпит всё». Когда я лично оцениваю какую-либо книгу, я спрашиваю себя: чему она может меня научить? Если ничему — я просто отбрасываю её. </w:t>
      </w:r>
    </w:p>
    <w:p>
      <w:pPr>
        <w:pStyle w:val="Normal"/>
        <w:rPr/>
      </w:pPr>
      <w:r>
        <w:rPr/>
        <w:t xml:space="preserve">Что касается разнообразных новых «-измов» и целых томов контактёрских посланий, стоит подчеркнуть качественную разницу между развитием воображаемым (что вообще стимулируется прочтением множества книг) и развитием реальным, которое определяется тем, насколько изменилась ваша жизнь и тем, что вы конкретно можете, в отличие от, так называемых, «обычных людей». </w:t>
      </w:r>
    </w:p>
    <w:p>
      <w:pPr>
        <w:pStyle w:val="Normal"/>
        <w:rPr/>
      </w:pPr>
      <w:r>
        <w:rPr/>
        <w:t xml:space="preserve">Если на чьей-то могиле будет написано «он (она) прочитал (прочла) все книги Е. Блаватской, К. Кастанеды или А. Бейли» — много ли в том будет проку? </w:t>
      </w:r>
    </w:p>
    <w:p>
      <w:pPr>
        <w:pStyle w:val="Normal"/>
        <w:rPr/>
      </w:pPr>
      <w:r>
        <w:rPr/>
        <w:t xml:space="preserve">Я всегда буду считать свою книгу удавшейся, если она будет побуждать человека заниматься самоисследованием и самосовершенствованием. </w:t>
      </w:r>
    </w:p>
    <w:p>
      <w:pPr>
        <w:pStyle w:val="Normal"/>
        <w:rPr/>
      </w:pPr>
      <w:r>
        <w:rPr/>
        <w:t xml:space="preserve">Даже если моя книга лишь устранит путаницу в каком-либо вопросе или раскроет какой-то малоизвестный аспект практики или теоретической осведомлённости — даже это будет хорошо. На что, собственно говоря, и надеюсь. </w:t>
      </w:r>
    </w:p>
    <w:p>
      <w:pPr>
        <w:pStyle w:val="Style7"/>
        <w:rPr/>
      </w:pPr>
      <w:r>
        <w:rPr>
          <w:rFonts w:cs="Arial" w:ascii="Arial" w:hAnsi="Arial"/>
          <w:b/>
          <w:bCs/>
          <w:sz w:val="18"/>
          <w:szCs w:val="24"/>
        </w:rPr>
        <w:t>Юри Л. Каптен</w:t>
      </w:r>
      <w:r>
        <w:rPr/>
        <w:t xml:space="preserve">, </w:t>
        <w:br/>
        <w:t>С-Петербург, 18 августа 2005 г.</w:t>
        <w:br/>
      </w:r>
      <w:hyperlink r:id="rId7">
        <w:r>
          <w:rPr>
            <w:rStyle w:val="InternetLink"/>
            <w:lang w:val="en-US"/>
          </w:rPr>
          <w:t>kapten5@mail.ru</w:t>
        </w:r>
      </w:hyperlink>
      <w:r>
        <w:rPr>
          <w:lang w:val="en-US"/>
        </w:rPr>
        <w:t xml:space="preserve"> </w:t>
      </w:r>
    </w:p>
    <w:p>
      <w:pPr>
        <w:pStyle w:val="Heading3"/>
        <w:spacing w:before="360" w:after="120"/>
        <w:ind w:left="567" w:hanging="0"/>
        <w:rPr>
          <w:lang w:val="en-US"/>
        </w:rPr>
      </w:pPr>
      <w:r>
        <w:rPr>
          <w:lang w:val="en-US"/>
        </w:rPr>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firstLine="567"/>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rPr>
      <w:t xml:space="preserve">Артур Омкаров  «Подводные камни в море биоэнергетики»                                                                                     </w:t>
    </w:r>
    <w:r>
      <w:rPr>
        <w:rStyle w:val="PageNumber"/>
        <w:rFonts w:cs="Times New Roman"/>
        <w:b/>
        <w:color w:val="0000FF"/>
        <w:sz w:val="24"/>
        <w:szCs w:val="24"/>
        <w:lang w:val="en-US"/>
      </w:rPr>
      <w:t>www</w:t>
    </w:r>
    <w:r>
      <w:rPr>
        <w:rStyle w:val="PageNumber"/>
        <w:rFonts w:cs="Times New Roman"/>
        <w:b/>
        <w:color w:val="0000FF"/>
        <w:sz w:val="24"/>
        <w:szCs w:val="24"/>
      </w:rPr>
      <w:t>.</w:t>
    </w:r>
    <w:r>
      <w:rPr>
        <w:rStyle w:val="PageNumber"/>
        <w:rFonts w:cs="Times New Roman"/>
        <w:b/>
        <w:color w:val="0000FF"/>
        <w:sz w:val="24"/>
        <w:szCs w:val="24"/>
        <w:lang w:val="en-US"/>
      </w:rPr>
      <w:t>koob</w:t>
    </w:r>
    <w:r>
      <w:rPr>
        <w:rStyle w:val="PageNumber"/>
        <w:rFonts w:cs="Times New Roman"/>
        <w:b/>
        <w:color w:val="0000FF"/>
        <w:sz w:val="24"/>
        <w:szCs w:val="24"/>
      </w:rPr>
      <w:t>.</w:t>
    </w:r>
    <w:r>
      <w:rPr>
        <w:rStyle w:val="PageNumber"/>
        <w:rFonts w:cs="Times New Roman"/>
        <w:b/>
        <w:color w:val="0000FF"/>
        <w:sz w:val="24"/>
        <w:szCs w:val="24"/>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s>
      <w:jc w:val="right"/>
      <w:rPr/>
    </w:pPr>
    <w:r>
      <w:rPr/>
      <w:tab/>
      <w:tab/>
      <w:tab/>
    </w: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b/>
      <w:color w:val="800080"/>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6">
    <w:name w:val="Копирайт"/>
    <w:basedOn w:val="Normal"/>
    <w:qFormat/>
    <w:pPr>
      <w:spacing w:lineRule="exact" w:line="240" w:before="360" w:after="360"/>
      <w:ind w:hanging="0"/>
      <w:jc w:val="center"/>
    </w:pPr>
    <w:rPr>
      <w:rFonts w:ascii="Arial" w:hAnsi="Arial" w:cs="Arial"/>
      <w:b/>
      <w:i/>
      <w:sz w:val="20"/>
    </w:rPr>
  </w:style>
  <w:style w:type="paragraph" w:styleId="Style7">
    <w:name w:val="Эпиграф"/>
    <w:basedOn w:val="Normal"/>
    <w:qFormat/>
    <w:pPr>
      <w:spacing w:lineRule="exact" w:line="240" w:before="240" w:after="240"/>
      <w:ind w:hanging="0"/>
      <w:jc w:val="right"/>
    </w:pPr>
    <w:rPr>
      <w:i/>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Contents4">
    <w:name w:val="TOC 4"/>
    <w:basedOn w:val="Normal"/>
    <w:next w:val="Normal"/>
    <w:pPr>
      <w:spacing w:lineRule="exact" w:line="180" w:before="0" w:after="0"/>
      <w:ind w:left="284" w:hanging="0"/>
      <w:jc w:val="left"/>
    </w:pPr>
    <w:rPr>
      <w:rFonts w:ascii="Arial" w:hAnsi="Arial" w:cs="Arial"/>
      <w:b/>
      <w:sz w:val="18"/>
    </w:rPr>
  </w:style>
  <w:style w:type="paragraph" w:styleId="Style8">
    <w:name w:val="***"/>
    <w:basedOn w:val="Normal"/>
    <w:qFormat/>
    <w:pPr>
      <w:spacing w:before="120" w:after="120"/>
      <w:ind w:hanging="0"/>
      <w:jc w:val="center"/>
    </w:pPr>
    <w:rPr>
      <w:rFonts w:ascii="Verdana" w:hAnsi="Verdana" w:cs="Verdana"/>
      <w:b/>
      <w:sz w:val="18"/>
    </w:rPr>
  </w:style>
  <w:style w:type="paragraph" w:styleId="Style9">
    <w:name w:val="Маркированный список"/>
    <w:basedOn w:val="Normal"/>
    <w:qFormat/>
    <w:pPr>
      <w:numPr>
        <w:ilvl w:val="0"/>
        <w:numId w:val="2"/>
      </w:numPr>
      <w:spacing w:lineRule="exact" w:line="200"/>
    </w:pPr>
    <w:rPr>
      <w:rFonts w:ascii="Arial" w:hAnsi="Arial" w:cs="Arial"/>
      <w:b/>
      <w:sz w:val="18"/>
    </w:rPr>
  </w:style>
  <w:style w:type="paragraph" w:styleId="2">
    <w:name w:val="Маркированный список 2"/>
    <w:basedOn w:val="Normal"/>
    <w:qFormat/>
    <w:pPr>
      <w:tabs>
        <w:tab w:val="clear" w:pos="720"/>
        <w:tab w:val="left" w:pos="360" w:leader="none"/>
      </w:tabs>
      <w:ind w:left="340" w:hanging="340"/>
    </w:pPr>
    <w:rPr/>
  </w:style>
  <w:style w:type="paragraph" w:styleId="3">
    <w:name w:val="Маркированный список-3"/>
    <w:basedOn w:val="Normal"/>
    <w:qFormat/>
    <w:pPr>
      <w:tabs>
        <w:tab w:val="clear" w:pos="720"/>
        <w:tab w:val="left" w:pos="927" w:leader="none"/>
      </w:tabs>
      <w:ind w:left="907" w:hanging="340"/>
    </w:pPr>
    <w:rPr/>
  </w:style>
  <w:style w:type="paragraph" w:styleId="Style10">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1">
    <w:name w:val="Стихи"/>
    <w:basedOn w:val="Normal"/>
    <w:qFormat/>
    <w:pPr>
      <w:spacing w:lineRule="exact" w:line="200" w:before="0" w:after="120"/>
      <w:ind w:left="567" w:hanging="0"/>
      <w:jc w:val="left"/>
    </w:pPr>
    <w:rPr>
      <w:rFonts w:ascii="Arial Narrow" w:hAnsi="Arial Narrow" w:cs="Arial Narrow"/>
      <w:b/>
      <w:sz w:val="20"/>
    </w:rPr>
  </w:style>
  <w:style w:type="paragraph" w:styleId="Footnote">
    <w:name w:val="Footnote Text"/>
    <w:basedOn w:val="Normal"/>
    <w:pPr>
      <w:spacing w:lineRule="exact" w:line="180" w:before="0" w:after="0"/>
    </w:pPr>
    <w:rPr>
      <w:sz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apten5@mail.ru" TargetMode="External"/><Relationship Id="rId7" Type="http://schemas.openxmlformats.org/officeDocument/2006/relationships/hyperlink" Target="mailto:kapten5@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6:50:00Z</dcterms:created>
  <dc:creator>Elena Lyubimova</dc:creator>
  <dc:description/>
  <cp:keywords/>
  <dc:language>en-US</dc:language>
  <cp:lastModifiedBy>User</cp:lastModifiedBy>
  <cp:lastPrinted>2003-05-28T10:34:00Z</cp:lastPrinted>
  <dcterms:modified xsi:type="dcterms:W3CDTF">2007-01-14T18:20:00Z</dcterms:modified>
  <cp:revision>51</cp:revision>
  <dc:subject/>
  <dc:title>Артур Омкаров  «Подводные камни в море биоэнергетики»</dc:title>
</cp:coreProperties>
</file>