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Ли Санелла</w:t>
      </w:r>
    </w:p>
    <w:p>
      <w:pPr>
        <w:pStyle w:val="Heading2"/>
        <w:jc w:val="center"/>
        <w:rPr/>
      </w:pPr>
      <w:r>
        <w:rPr/>
        <w:t xml:space="preserve">КУНДАЛИНИ: </w:t>
      </w:r>
    </w:p>
    <w:p>
      <w:pPr>
        <w:pStyle w:val="Heading2"/>
        <w:jc w:val="center"/>
        <w:rPr/>
      </w:pPr>
      <w:r>
        <w:rPr/>
        <w:t>КЛАССИЧЕСКИЙ И КЛИНИЧЕСКИЙ ПОДХОДЫ</w:t>
      </w:r>
    </w:p>
    <w:p>
      <w:pPr>
        <w:pStyle w:val="Ep"/>
        <w:rPr/>
      </w:pPr>
      <w:r>
        <w:rPr/>
        <w:t xml:space="preserve">[Кундалини] создает вселенную из Своего собственного бытия, и именно Она Сама становится этой вселенной. Она становится всеми элементами мироздания и входит во все разнообразные формы, которые мы видим вокруг. Она становится солнцем, луной, звездами и огнем, чтобы освещать космос, который Она создает. Она становится праной, жизненной силой, чтобы поддерживать жизнь во всех тварях, включая людей и птиц; именно Она становится водой, чтобы утолять нашу жажду. Чтобы насыщать наш голод, Она становится пищей. Все, что мы видим и чего не видим; все, что существует, от земли и до небес... это не что иное, как Кундалини. Это та высшая энергия, которая движет и оживляет всех тварей, от слона до крошечного муравья. Она входит в каждую и всякую тварь и вещь, которые Она создает, но никогда не теряет Своей самотождественности или Своей незапятнанной чистоты. </w:t>
      </w:r>
    </w:p>
    <w:p>
      <w:pPr>
        <w:pStyle w:val="Aep"/>
        <w:rPr/>
      </w:pPr>
      <w:r>
        <w:rPr/>
        <w:t xml:space="preserve">Свами Муктананда. Кундалини: тайна жизни </w:t>
      </w:r>
    </w:p>
    <w:p>
      <w:pPr>
        <w:pStyle w:val="Style13"/>
        <w:rPr/>
      </w:pPr>
      <w:r>
        <w:rPr/>
        <w:t xml:space="preserve">Пандит Гопи Кришна из Кашмира сделал информацию о Кундалини доступной для широкой западной аудитории в общей и достаточно популярной форме. Ли Санелла, врач и исследователь из Калифорнии, первым сумел привлечь к процессу пробуждения Кундалини внимание медицинских кругов и продемонстрировать его значение для клинической практики. Он собрал значительное количество данных, свидетельствующих о том, что у многих американских пациентов проявляется синдром, который соответствует описаниям пробуждения Кундалини и знаменует собой совершенно определенный психологический процесс. </w:t>
      </w:r>
    </w:p>
    <w:p>
      <w:pPr>
        <w:pStyle w:val="Style13"/>
        <w:rPr/>
      </w:pPr>
      <w:r>
        <w:rPr/>
        <w:t xml:space="preserve">Не будучи научными и представляя, в сущности, точку зрения, принятую на Востоке, книги Гопи Кришны произвели впечатление только на некоторых наиболее широко мыслящих исследователей, которые решили подвергнуть эти идеи основательной научной проверке. Работа Санеллы сыграла очень важную роль в демонстрации как широкой публике, так и профессиональной аудитории на Западе, что феномен Кундалини действительно проник в нашу культуру и заслуживает серьезного внимания. </w:t>
      </w:r>
    </w:p>
    <w:p>
      <w:pPr>
        <w:pStyle w:val="Style13"/>
        <w:rPr/>
      </w:pPr>
      <w:r>
        <w:rPr/>
        <w:t xml:space="preserve">Санелла – психиатр и офтальмолог, являющийся, кроме того, знатоком холистической медицины. Он имеет также широкие теоретические и практические познания в различных духовных системах. У него диплом Йельского университета, где он в молодости, будучи студентом, участвовал в научных исследованиях, результаты которых были опубликованы в "Журнале биологии и медицины Йельского университета" ("Yale Journal of Biology and Medicine"). Он прошел ординатуру как в психиатрии, так и в офтальмологии и проводил научные исследования в этих областях. В течение двух лет он участвовал в качестве приглашенного экзаменатора в работе Американской офтальмологической комиссии, занимающейся сертификацией врачей-офтальмологов. В течение своей активной медицинской практики Санелла занимал многие преподавательские посты, а со времени выхода в отставку продолжает участвовать в клинической работе. В настоящее время он следует духовному пути, основанному на учениях мастера Да Фри Джона. </w:t>
      </w:r>
    </w:p>
    <w:p>
      <w:pPr>
        <w:pStyle w:val="Style13"/>
        <w:rPr/>
      </w:pPr>
      <w:r>
        <w:rPr/>
        <w:t xml:space="preserve">На протяжении многих лет Санелла проводил клинические исследования в области целительства, различных аспектов необычных состояний сознания и телесных энергий. Его первая книга "Опыт пробуждения Кундалини: психоз или трансцендирование" показывает, что широкое разнообразие эмоциональных и физических расстройств, которые традиционная наука считает медицинскими проблемами и диагностирует как психические или даже соматические заболевания, в действительности представляют собой проявления психологической и духовной трансформации, имеющей все признаки пробуждения Кундалини. </w:t>
      </w:r>
    </w:p>
    <w:p>
      <w:pPr>
        <w:pStyle w:val="Style13"/>
        <w:rPr/>
      </w:pPr>
      <w:r>
        <w:rPr/>
        <w:t xml:space="preserve">Санелла также продемонстрировал, что аналогичные феномены были известны и во многих других культурах, от высокоразвитых культур Востока до американских индейцев и бушменов племени кунг из пустыни Калахари. "Клиника Кундалини", которую он основал, предназначена для предоставления консультаций и руководства клиентам, которые оказались вовлеченными в этот процесс. Поскольку пробуждение Кундалини становится одной из наиболее часто встречающихся форм духовного кризиса, работа Санеллы является важным вкладом в наше понимание кризисов трансформации. </w:t>
      </w:r>
    </w:p>
    <w:p>
      <w:pPr>
        <w:pStyle w:val="Style13"/>
        <w:rPr/>
      </w:pPr>
      <w:r>
        <w:rPr/>
        <w:t xml:space="preserve">  </w:t>
      </w:r>
    </w:p>
    <w:p>
      <w:pPr>
        <w:pStyle w:val="Style13"/>
        <w:rPr/>
      </w:pPr>
      <w:r>
        <w:rPr/>
        <w:t xml:space="preserve">Каждая духовная традиция, связанная с процессом возрождения, имеет свою собственную модель. Большинство из них являются описаниями, подчеркивающими субъективный аспект опыта, считая объективные признаки случайными либо вообще их игнорируя. Таким образом, эти объяснения, будучи сами по себе вполне обоснованными, не могут оказать никакой помощи при объективном сравнении различных традиций. Когда речь заходит о психологической интерпретации, большинство этих моделей оказываются практически не имеющими отношения к делу. </w:t>
      </w:r>
    </w:p>
    <w:p>
      <w:pPr>
        <w:pStyle w:val="Style13"/>
        <w:rPr/>
      </w:pPr>
      <w:r>
        <w:rPr/>
        <w:t xml:space="preserve">Исключением является модель Кундалини в йоге. В ней Кундалини понимается как "энергия", которая обычно пребывает "спящей" в основании позвоночника. Когда эта энергия "пробуждается", она медленно поднимается вверх по каналу в позвоночнике к макушке головы. Это может означать начало процесса просветления. </w:t>
      </w:r>
    </w:p>
    <w:p>
      <w:pPr>
        <w:pStyle w:val="Style13"/>
        <w:rPr/>
      </w:pPr>
      <w:r>
        <w:rPr/>
        <w:t xml:space="preserve">При своем подъеме Кундалини заставляет центральную нервную систему избавляться от стресса. Очаги стресса обычно вызывают боль во время медитации. Когда Кундалини сталкивается с этими очагами стресса, или "блоками", она начинает действовать "по собственной воле", включаясь в самоуправляемый и самоограничивающий процесс распространения по всей психофизиологической системе с целью устранения этих блоков. </w:t>
      </w:r>
    </w:p>
    <w:p>
      <w:pPr>
        <w:pStyle w:val="Style13"/>
        <w:rPr/>
      </w:pPr>
      <w:r>
        <w:rPr/>
        <w:t xml:space="preserve">Коль скоро блок устранен, Кундалини свободно протекает через это место и продолжает свое восхождение до тех пор, пока не столкнется с новой областью стресса. Кроме того, в этом путешествии энергия Кундалини рассеивается, так что она может действовать сразу на нескольких уровнях, устраняя несколько различных блоков. Когда ее движение завершено, энергия снова собирается воедино и сосредоточивается на макушке головы. </w:t>
      </w:r>
    </w:p>
    <w:p>
      <w:pPr>
        <w:pStyle w:val="Style13"/>
        <w:rPr/>
      </w:pPr>
      <w:r>
        <w:rPr/>
        <w:t xml:space="preserve">Различие между этим конечным и исходным состояниями не просто в том, что Кундалини сосредоточивается в другом месте, а в том, что за это время она прошла через каждую часть организма, устраняя блоки и пробуждая сознание. Таким образом, в целом действие Кундалини можно рассматривать как процесс </w:t>
      </w:r>
      <w:r>
        <w:rPr>
          <w:i/>
          <w:iCs/>
        </w:rPr>
        <w:t>очищения,</w:t>
      </w:r>
      <w:r>
        <w:rPr/>
        <w:t xml:space="preserve"> или уравновешивания. </w:t>
      </w:r>
    </w:p>
    <w:p>
      <w:pPr>
        <w:pStyle w:val="Style13"/>
        <w:rPr/>
      </w:pPr>
      <w:r>
        <w:rPr/>
        <w:t xml:space="preserve">Электрический ток порождает свет, когда проходит через тонкую вольфрамовую нить в лампе, но не тогда, когда проходит по толстому медному проводу, потому что нить оказывает ему заметное сопротивление, а провод – нет. Точно так же и Кундалини вызывает наибольшие ощущения, когда входит в те области ума и тела, которые "засорены" или "заблокированы". Но "теплота", порождаемая "трением" Кундалини при прохождении через эти области "сопротивления", вскоре "пережигает" блок, и тогда ощущение прекращается. </w:t>
      </w:r>
    </w:p>
    <w:p>
      <w:pPr>
        <w:pStyle w:val="Style13"/>
        <w:rPr/>
      </w:pPr>
      <w:r>
        <w:rPr/>
        <w:t xml:space="preserve">Аналогичным образом сильный поток воды, проходя через толстостенный резиновый шланг, заставит этот шланг извиваться, в то время как прохождение того же потока через пожарный рукав будет едва заметным. Так же и течение Кундалини через загрязненные "каналы" в теле или уме вызывает движение в этих областях до тех пор, пока загрязнения не будут "смыты", и каналы не "расширятся". (Термины "канал", "расширение", "блоки" и т.п. следует понимать метафорически. Они могут не относиться к действительным физическим структурам, аспектам и процессам, а быть всего лишь удобными аналогиями для понимания этой модели действия Кундалини. Реальный процесс, несомненно, является более тонким и сложным.) </w:t>
      </w:r>
    </w:p>
    <w:p>
      <w:pPr>
        <w:pStyle w:val="Style13"/>
        <w:rPr/>
      </w:pPr>
      <w:r>
        <w:rPr/>
        <w:t xml:space="preserve">Спонтанные телодвижения, перемещающиеся телесные ощущения и другие феномены, выявленные нами в ходе кросскультурного исследования и в собственной практике, можно легко интерпретировать как проявления действия Кундалини. К тому же Ицхак Бентов недавно предложил физиологическую модель Кундалини, которая объясняет многие из наших наблюдений. Позже мы оценим его исследование с точки зрения наших собственных результатов. Ввиду объективной ориентации его модели Кундалини, ее универсальной применимости и возможности ее физиологической интерпретации мы будем принимать ее за основу в дальнейшем обсуждении. </w:t>
      </w:r>
    </w:p>
    <w:p>
      <w:pPr>
        <w:pStyle w:val="Style13"/>
        <w:rPr/>
      </w:pPr>
      <w:r>
        <w:rPr/>
        <w:t xml:space="preserve">Однако существуют различия между нашими наблюдениями и классической концепцией Кундалини. Самое заметное из них состоит в том, что, согласно нашим наблюдениям и сообщениям некоторых традиций, энергия или ощущение поднимается от ступней по ногам, спине и позвоночнику к голове, но затем </w:t>
      </w:r>
      <w:r>
        <w:rPr>
          <w:i/>
          <w:iCs/>
        </w:rPr>
        <w:t>спускается вниз</w:t>
      </w:r>
      <w:r>
        <w:rPr/>
        <w:t xml:space="preserve"> по лицу и через горло, завершая свое движение в брюшном отделе. Это полностью согласуется с предсказаниями модели Бентова, но несколько расходится с сообщениями Муктананды, Гопи Кришны и классических текстов йоги. </w:t>
      </w:r>
    </w:p>
    <w:p>
      <w:pPr>
        <w:pStyle w:val="Style13"/>
        <w:rPr/>
      </w:pPr>
      <w:r>
        <w:rPr/>
        <w:t xml:space="preserve">Поэтому мы предлагаем термин </w:t>
      </w:r>
      <w:r>
        <w:rPr>
          <w:i/>
          <w:iCs/>
        </w:rPr>
        <w:t>физио-Кундалини</w:t>
      </w:r>
      <w:r>
        <w:rPr/>
        <w:t xml:space="preserve"> для тех физиологических и психологических аспектов пробуждения Кундалини, которые могут быть объяснены чисто физиологическим механизмом. Мы будем говорить о процессе физио-Кундалини, о цикле физио-Кундалини, о механизме физио-Кундалини и о комплексе физио-Кундалини. Модель Бентова описывает подобные физиологические изменения, которые не требуют никаких сверхъестественных сил. </w:t>
      </w:r>
    </w:p>
    <w:p>
      <w:pPr>
        <w:pStyle w:val="Style13"/>
        <w:rPr/>
      </w:pPr>
      <w:r>
        <w:rPr/>
        <w:t xml:space="preserve">Медленное продвижение "ощущения-энергии", поднимающейся вверх по телу, а затем спускающейся вниз через горло, сопровождается разнообразными телодвижениями, ощущениями и психическими возмущениями, которые прекращаются после того, как этот путешествующий раздражитель достигает своей кульминационной точки в животе. Эта последовательность событий настолько характерна, что мы будем называть ее циклом физио-Кундалини. </w:t>
      </w:r>
    </w:p>
    <w:p>
      <w:pPr>
        <w:pStyle w:val="Style13"/>
        <w:rPr/>
      </w:pPr>
      <w:r>
        <w:rPr/>
        <w:t xml:space="preserve">Когда энергия сталкивается с сопротивлением, затем преодолевает его и очищает систему от этого блока, мы будем говорить, что место, где находился этот блок, становится "открытым". "Открытие горла" – один из типичных примеров. Это дает нам терминологию, связанную с концепцией Кундалини, подходящую для уровня наших наблюдений и допускающую физиологическую интерпретацию. В то же время это позволяет нам сохранить в полной неприкосновенности классический смысл Кундалини, не связывая себя верой в то, что эта мифическая концепция точно соответствует чему-то объективно реальному. </w:t>
      </w:r>
    </w:p>
    <w:p>
      <w:pPr>
        <w:pStyle w:val="Style13"/>
        <w:rPr/>
      </w:pPr>
      <w:r>
        <w:rPr/>
        <w:t xml:space="preserve">Теперь у нас есть две модели Кундалини: классическое описание йоги и физиологическая модель Бентова, а также наши собственные клинические наблюдения. Те аспекты этого процесса, которые </w:t>
      </w:r>
      <w:r>
        <w:rPr>
          <w:i/>
          <w:iCs/>
        </w:rPr>
        <w:t>могли бы</w:t>
      </w:r>
      <w:r>
        <w:rPr/>
        <w:t xml:space="preserve"> иметь чисто физиологическую основу, ту, что предлагает Бентов, или какую-то другую, мы назвали физио-Кундалини. В эту категорию попадает большая часть наших клинических наблюдений, и мы недавно занимались проверкой того, в какой мере они могут быть объяснены моделью Бентова. Но процесс физио-Кундалини отличается от классического йогического описания в некоторых существенных моментах. </w:t>
      </w:r>
    </w:p>
    <w:p>
      <w:pPr>
        <w:pStyle w:val="Style13"/>
        <w:rPr/>
      </w:pPr>
      <w:r>
        <w:rPr/>
        <w:t xml:space="preserve">Наиболее важным из них является маршрут, по которому "энергия" Кундалини, или телесное ощущение, движется при своем прохождении через систему. С классической точки зрения энергия "пробуждается" в основании позвоночника, движется прямо вверх по каналу позвоночного столба и завершает свое путешествие, достигая макушки головы. Однако утверждают, что вдоль этого пути расположены несколько "чакр", или центров психической энергии, через которые Кундалини должна пройти, чтобы достичь своей цели. Эти чакры содержат "загрязнения", которые Кундалини должна устранить, прежде чем она сможет продолжить свой путь вверх. </w:t>
      </w:r>
    </w:p>
    <w:p>
      <w:pPr>
        <w:pStyle w:val="Style13"/>
        <w:rPr/>
      </w:pPr>
      <w:r>
        <w:rPr/>
        <w:t xml:space="preserve">С другой стороны, в обычной клинической картине ощущение энергии перемещается вверх по ногам и спине к макушке, а потом вниз по лицу через горло к конечной точке в области живота. Как соотносятся эти два описания? </w:t>
      </w:r>
    </w:p>
    <w:p>
      <w:pPr>
        <w:pStyle w:val="Style13"/>
        <w:rPr/>
      </w:pPr>
      <w:r>
        <w:rPr/>
        <w:t xml:space="preserve">Мы должны сознавать, что описания йоги являются не только догматическими, но также и очень тонкими. Западные ученые утверждают, что действительное местоположение чувственного восприятия – сенсорные области коры головного мозга, хотя само ощущение </w:t>
      </w:r>
      <w:r>
        <w:rPr>
          <w:i/>
          <w:iCs/>
        </w:rPr>
        <w:t>ощущается</w:t>
      </w:r>
      <w:r>
        <w:rPr/>
        <w:t xml:space="preserve"> как находящееся на периферии. Точно так же йоги могли иметь в виду, что ощущения, "блоки" и "раскрытия" (как, например, "раскрытие горла"), которые </w:t>
      </w:r>
      <w:r>
        <w:rPr>
          <w:i/>
          <w:iCs/>
        </w:rPr>
        <w:t>ощущаются</w:t>
      </w:r>
      <w:r>
        <w:rPr/>
        <w:t xml:space="preserve"> в разных частях тела, некоторым тонким образом представлены в чакрах, расположенных вдоль позвоночника. </w:t>
      </w:r>
    </w:p>
    <w:p>
      <w:pPr>
        <w:pStyle w:val="Style13"/>
        <w:rPr/>
      </w:pPr>
      <w:r>
        <w:rPr/>
        <w:t xml:space="preserve">Есть и еще одна возможность, которую предполагает опыт одного из учеников Муктананды, который говорил (в личной беседе), что ощущал, как энергия распространяется по всему его телу, но особенно как она спускается у него со лба по лицу и к горлу, затем к грудной клетке и животу, </w:t>
      </w:r>
      <w:r>
        <w:rPr>
          <w:i/>
          <w:iCs/>
        </w:rPr>
        <w:t>затем</w:t>
      </w:r>
      <w:r>
        <w:rPr/>
        <w:t xml:space="preserve"> к основанию позвоночника, и </w:t>
      </w:r>
      <w:r>
        <w:rPr>
          <w:i/>
          <w:iCs/>
        </w:rPr>
        <w:t>только потом</w:t>
      </w:r>
      <w:r>
        <w:rPr/>
        <w:t xml:space="preserve"> начинает двигаться вверх по центральному каналу в позвоночнике. Он говорил, что ощущения в позвоночнике являются более тонкими и их труднее воспринимать, чем ощущения из периферических областей тела – возможно, потому, что большая часть энергии пока еще не вошла в его позвоночник. </w:t>
      </w:r>
    </w:p>
    <w:p>
      <w:pPr>
        <w:pStyle w:val="Style13"/>
        <w:rPr/>
      </w:pPr>
      <w:r>
        <w:rPr/>
        <w:t xml:space="preserve">Фактор времени также оказывается разным в классической и клинической картинах. Все характерные элементы комплекса физио-Кундалини входят в классическое описание. И в то же время мы обнаруживаем совершенно "обычных" людей, у которых цикл физио-Кундалини завершается за несколько месяцев, тогда как трактаты йоги отводят минимум три года на достижение полного пробуждения Кундалини в случае </w:t>
      </w:r>
      <w:r>
        <w:rPr>
          <w:i/>
          <w:iCs/>
        </w:rPr>
        <w:t>самых продвинутых</w:t>
      </w:r>
      <w:r>
        <w:rPr/>
        <w:t xml:space="preserve"> посвящаемых. Поэтому мы предполагаем, что полное пробуждение Кундалини включает в себя более обширный комплекс, в котором процесс физио-Кундалини является лишь одной из частей. </w:t>
      </w:r>
    </w:p>
    <w:p>
      <w:pPr>
        <w:pStyle w:val="Style13"/>
        <w:rPr/>
      </w:pPr>
      <w:r>
        <w:rPr/>
        <w:t xml:space="preserve">Пока еще слишком рано пытаться точно определить их взаимосвязь, за исключением, быть может, того, что механизм физио-Кундалини представляет собой отдельный процесс, который может активизироваться в контексте полного пробуждения Кундалини. Большая часть проблемы связана с трудностью сравнения различных стадий, когда одновременно протекает много конкурирующих процессов. Еще более усложняют картину индивидуальные различия. Но, видимо, есть возможность прояснить все эти вещи, вспомнив теоретическое определение процесса действия Кундалини как очищающего и уравновешивающего процесса. </w:t>
      </w:r>
    </w:p>
    <w:p>
      <w:pPr>
        <w:pStyle w:val="Style13"/>
        <w:rPr/>
      </w:pPr>
      <w:r>
        <w:rPr/>
        <w:t xml:space="preserve">Если "загрязнения" или дисбалансы обладают какой бы то ни было объективной реальностью, должна быть возможность обнаруживать их с помощью физиологических или психологических тестов и коррелировать их удаление с клинически наблюдаемыми специфическими признаками и симптомами. Поскольку мы теперь знаем, что этот процесс может быть запущен в ход, и умеем распознавать его на начальных стадиях, следующим очевидным шагом в этих исследованиях должны быть долговременные наблюдения, охватывающие весь период протекания процесса. Они бы могли быть чрезвычайно ценными для установления того, какие </w:t>
      </w:r>
      <w:r>
        <w:rPr>
          <w:i/>
          <w:iCs/>
        </w:rPr>
        <w:t>объективные</w:t>
      </w:r>
      <w:r>
        <w:rPr/>
        <w:t xml:space="preserve"> характеристики процесса Кундалини делают его благотворным. </w:t>
      </w:r>
    </w:p>
    <w:p>
      <w:pPr>
        <w:pStyle w:val="Heading3"/>
        <w:rPr/>
      </w:pPr>
      <w:r>
        <w:rPr/>
        <w:t>ВОПРОСЫ ДИАГНОСТИКИ</w:t>
      </w:r>
    </w:p>
    <w:p>
      <w:pPr>
        <w:pStyle w:val="Style13"/>
        <w:rPr/>
      </w:pPr>
      <w:r>
        <w:rPr/>
        <w:t xml:space="preserve">Результаты наших наблюдений указывают на явное различие между психозом и комплексом физио-Кундалини и дают несколько критериев, которые позволяют отличать эти состояния друг от друга. В некоторых случаях мы видели, что состояния, похожие на шизофрению, могут быть результатом того, что переживание Кундалини встречает негативную реакцию, которая выражается или в социальном давлении, или в сопротивлении самого индивида, придерживающегося прежних убеждений. </w:t>
      </w:r>
    </w:p>
    <w:p>
      <w:pPr>
        <w:pStyle w:val="Style13"/>
        <w:rPr/>
      </w:pPr>
      <w:r>
        <w:rPr/>
        <w:t xml:space="preserve">О том, что эти состояния явно различаются и никак не связаны между собой, свидетельствуют два случая, когда наши пациенты стали "психотиками" после помещения их в психиатрические учреждения за неадекватное поведение. Каждый из них сообщил нам, что во время пребывания в соответствующей клинике он (и несколько других пациентов) мог бы с полной уверенностью сказать, кто из находившихся там был действительно "сумасшедшим", а кто – просто "сдвинутым" и "не от мира сего". </w:t>
      </w:r>
    </w:p>
    <w:p>
      <w:pPr>
        <w:pStyle w:val="Style13"/>
        <w:rPr/>
      </w:pPr>
      <w:r>
        <w:rPr/>
        <w:t xml:space="preserve">Возможно, это та ситуация, когда "рыбак рыбака видит издалека", и тот, у кого Кундалини пробудилась, способен интуитивно чувствовать "Кундалини-состояние" у других людей. Это особенно интересно, поскольку указывает на возможность использования таких людей в качестве помощников при определении того, в каком соотношении находятся эти два процесса у каждого конкретного пациента. </w:t>
      </w:r>
    </w:p>
    <w:p>
      <w:pPr>
        <w:pStyle w:val="Style13"/>
        <w:rPr/>
      </w:pPr>
      <w:r>
        <w:rPr/>
        <w:t xml:space="preserve">У клиницистов обычно очень тонкий "нюх" на психотические проявления. По большей части именно эта способность ощущать "запах" психоза говорит нам, есть ли у пациента неуравновешенность такого рода, или же он находится под влиянием более позитивных психических сил. Есть также чувство, которое подсказывает, опасен ли такой пациент для самого себя и других. По нашему опыту люди на ранних стадиях пробуждения Кундалини, даже если они злы или враждебно настроены, редко склонны вымещать это на окружающих. </w:t>
      </w:r>
    </w:p>
    <w:p>
      <w:pPr>
        <w:pStyle w:val="Style13"/>
        <w:rPr/>
      </w:pPr>
      <w:r>
        <w:rPr/>
        <w:t xml:space="preserve">Можно также сказать, что те пациенты, у которых преобладают элементы переживания Кундалини, обычно гораздо более объективны по отношению к себе и охотно рассказывают, что с ними происходит. Те же, у кого более выражен психотический компонент, имеют тенденцию быть очень уклончивыми, скрытными и полностью поглощенными размышлениями о каком-то смутном, но "значительном" аспекте своего опыта, который они никогда не могут полностью передать другим. </w:t>
      </w:r>
    </w:p>
    <w:p>
      <w:pPr>
        <w:pStyle w:val="Style13"/>
        <w:rPr/>
      </w:pPr>
      <w:r>
        <w:rPr/>
        <w:t xml:space="preserve">С учетом наших собственных результатов и модели Бентова мы имеем еще несколько отличительных признаков. Так, ощущения теплоты являются типичными для этих "пиковых" состояний, но редки при психозе. Также очень характерны ощущения "вибрации" или трепета, покалывания и зуда, которые перемещаются по телу по определенной схеме – обычно в описанной выше последовательности. Но это движение может быть и беспорядочным в нетипичных случаях или у людей, имеющих предвзятое мнение о том, как "должны" циркулировать энергии в теле. </w:t>
      </w:r>
    </w:p>
    <w:p>
      <w:pPr>
        <w:pStyle w:val="Style13"/>
        <w:rPr/>
      </w:pPr>
      <w:r>
        <w:rPr/>
        <w:t xml:space="preserve">При всем этом может появляться внутреннее ощущение яркого света. Могут быть и боли, особенно в голове, которые внезапно возникают или прекращаются во время решающих стадий процесса. Часто встречается необычный ритм дыхания, равно как и другие спонтанные движения тела. Люди слышат шумы наподобие писка или свиста, но навязчивые неприятные голоса, как при психозе, бывают редко. Когда голоса все же слышны, они воспринимаются как приходящие изнутри, и их не путают с внешней реальностью. </w:t>
      </w:r>
    </w:p>
    <w:p>
      <w:pPr>
        <w:pStyle w:val="Heading3"/>
        <w:rPr/>
      </w:pPr>
      <w:r>
        <w:rPr/>
        <w:t>РЕКОМЕНДАЦИИ И ОБСУЖДЕНИЕ</w:t>
      </w:r>
    </w:p>
    <w:p>
      <w:pPr>
        <w:pStyle w:val="Style13"/>
        <w:rPr/>
      </w:pPr>
      <w:r>
        <w:rPr/>
        <w:t xml:space="preserve">Наши результаты поддерживают ту точку зрения, что сила Кундалини является позитивной и созидательной. Все наблюдавшиеся нами пациенты, по их собственному представлению, достигли успеха. Они сообщают, что легче справляются со стрессом и получают большее удовлетворение от отношений с другими людьми, чем когда-либо раньше. Классические случаи указывают, что результатом завершения полного процесса пробуждения Кундалини могут быть особые способности и глубокое внутреннее умиротворение. Но на начальных стадиях стресс самого переживания в сочетании с негативным отношением к нему со стороны самого человека, вовлеченного в этот процесс, или окружающих его людей может быть подавляющим и стать причиной тяжелого расстройства. </w:t>
      </w:r>
    </w:p>
    <w:p>
      <w:pPr>
        <w:pStyle w:val="Style13"/>
        <w:rPr/>
      </w:pPr>
      <w:r>
        <w:rPr/>
        <w:t xml:space="preserve">Опыт подсказывает правильный подход к таким ситуациям, сочетающий в себе понимание, силу и мягкую поддержку. Спонтанные трансы, которые беспокоили одного из наших пациентов, прекращались, когда мы убеждали его входить в состояние транса по собственной воле. Признавая различие между "психотическим" и "психически активным", мы передавали ему отношение к трансам как к чему-то ценному и значимому. Поскольку мы таким образом принимали это состояние, пациент также был способен его принять. </w:t>
      </w:r>
    </w:p>
    <w:p>
      <w:pPr>
        <w:pStyle w:val="Style13"/>
        <w:rPr/>
      </w:pPr>
      <w:r>
        <w:rPr/>
        <w:t xml:space="preserve">Сами трансовые состояния перестали им "управлять", как только он прекратил сопротивляться им и стоящим за ними силам. Точно так же у еще одной пациентки были сильные головные боли, но они прекратились, как только она оставила попытки контролировать процесс и просто "отдалась ему". Иными словами, болезненные ощущения были результатом не самого процесса, а ее сопротивления ему. Мы подозреваем, что это справедливо в отношении всех негативных эффектов процесса физио-Кундалини. </w:t>
      </w:r>
    </w:p>
    <w:p>
      <w:pPr>
        <w:pStyle w:val="Style13"/>
        <w:rPr/>
      </w:pPr>
      <w:r>
        <w:rPr/>
        <w:t xml:space="preserve">Симптомы, которые порождает этот процесс, со временем исчезают сами по себе. Так как это, в сущности, "очищающий" и уравновешивающий процесс – а каждый человек имеет конечное количество таких "загрязнений", которые удаляет Кундалини, – процесс оказывается самоограничивающим. Поэтому наблюдаемые расстройства являются не патологическими, но скорее терапевтическими, обусловливая устранение потенциально патологических элементов. Сила Кундалини спонтанно возникает из глубины ума и явно направляет сама себя. Так что напряженность и неуравновешенность являются результатом не самого процесса, а сознательного или бессознательного вмешательства в него. Помочь человеку понять и принять то, что с ним происходит, – быть может, лучшее из того, что мы можем сделать. </w:t>
      </w:r>
    </w:p>
    <w:p>
      <w:pPr>
        <w:pStyle w:val="Style13"/>
        <w:rPr/>
      </w:pPr>
      <w:r>
        <w:rPr/>
        <w:t xml:space="preserve">Обычно процесс, будучи предоставлен сам себе, находит собственный, естественный темп и равновесие. Но если он уже стал слишком быстрым и острым, наш опыт подсказывает, что для его смягчения можно порекомендовать такие меры, как употребление более тяжелой пищи, временное прекращение занятий медитацией и энергичная физическая активность. </w:t>
      </w:r>
    </w:p>
    <w:p>
      <w:pPr>
        <w:pStyle w:val="Style13"/>
        <w:rPr/>
      </w:pPr>
      <w:r>
        <w:rPr/>
        <w:t xml:space="preserve">Люди, у которых процесс физио-Кундалини активизируется легче всего и у которых он чаще всего оказывается острым и беспокойным, – это те, кто обладает особенно восприимчивой нервной системой, природные экстрасенсы. У многих из наших пациентов пробуждению предшествовал некоторый опыт экстрасенсорных феноменов. Природные экстрасенсы нередко находят переживание физио-Кундалини столь интенсивным, что избегают регулярных занятий классической медитацией, которая обычно способствует процессу Кундалини; они либо вовсе воздерживаются от медитации, либо практикуют какие-то ее формы своего собственного изобретения. Но многие из их тревог, по-видимому, вызваны непониманием и незнанием процесса физио-Кундалини. И нам, вместо того чтобы усиливать их страхи, следует дать им знание и уверенность, что позволит процессу развиваться в максимально комфортном и естественном для них темпе. </w:t>
      </w:r>
    </w:p>
    <w:p>
      <w:pPr>
        <w:pStyle w:val="Style13"/>
        <w:rPr/>
      </w:pPr>
      <w:r>
        <w:rPr/>
        <w:t xml:space="preserve">Многого можно было бы достичь, изменив отношение к процессу Кундалини сначала среди переживающих его людей, а в конечном счете и в обществе в целом. Это пошло бы на пользу не только этим людям, но и всем нам, кто нуждается в образцах для собственного духовного поиска. Некоторые другие культуры являются более продвинутыми, чем наша, в отношении понимания позитивной ценности духовно или психически развитых людей. </w:t>
      </w:r>
    </w:p>
    <w:p>
      <w:pPr>
        <w:pStyle w:val="Style13"/>
        <w:rPr/>
      </w:pPr>
      <w:r>
        <w:rPr/>
        <w:t xml:space="preserve">Так, на острове Бали состояние транса у детей выполняет важную приспособительную функцию. В некоторых частях Африки транс, который нужен для пробуждения Кундалини, является социально и религиозно необходимым явлением. </w:t>
      </w:r>
    </w:p>
    <w:p>
      <w:pPr>
        <w:pStyle w:val="Style13"/>
        <w:rPr/>
      </w:pPr>
      <w:r>
        <w:rPr/>
        <w:t xml:space="preserve">В Южной Африке у одного из племен, живущих в пустыне Калахари, состояние, которое западная психиатрия, вероятнее всего, назвала бы "острой шизофренией", является необходимой предпосылкой для посвящения в колдуны. </w:t>
      </w:r>
    </w:p>
    <w:p>
      <w:pPr>
        <w:pStyle w:val="Style13"/>
        <w:rPr/>
      </w:pPr>
      <w:r>
        <w:rPr/>
        <w:t>Необходимо сказать здесь о многих творческих людях, которые в настоящее время страдают из-за тех ошибок, которые мы, как профессиональные психиатры, допустили в прошлом. И мы обязаны приложить все усилия, чтобы исправить эти ошибки. В настоящее время в нашем обществе такие харизматические и странно ведущие себя люди, как шаманы, впадающие в транс медиумы и "</w:t>
      </w:r>
      <w:r>
        <w:rPr>
          <w:i/>
          <w:iCs/>
        </w:rPr>
        <w:t>масты</w:t>
      </w:r>
      <w:r>
        <w:rPr/>
        <w:t xml:space="preserve">" ("опьяненные Богом"), вполне могут оказаться в ситуации принудительной госпитализации. </w:t>
      </w:r>
    </w:p>
    <w:p>
      <w:pPr>
        <w:pStyle w:val="Style13"/>
        <w:rPr/>
      </w:pPr>
      <w:r>
        <w:rPr/>
        <w:t xml:space="preserve">Возможно, сейчас есть много людей, находящихся в подобной ситуации, которых можно было бы отыскать и освободить, найдя им более позитивное применение в нашем обществе. Проблема состоит в том, чтобы распознать их среди других пациентов наших психиатрических учреждений. С этой точки зрения полезным образцом для изучения является работа Мехера Бабы с "мастами". Если правда, что "рыбак рыбака видит издалека", то люди, уже пережившие на собственном опыте процесс физио-Кундалини, могли бы найти себе особое и неоценимое применение в качестве помощников в такого рода проекте. </w:t>
      </w:r>
    </w:p>
    <w:p>
      <w:pPr>
        <w:pStyle w:val="Style13"/>
        <w:rPr/>
      </w:pPr>
      <w:r>
        <w:rPr/>
        <w:t xml:space="preserve">Многие из тех, кто подвергается этому процессу, временами чувствуют себя совершенно безумными. Если они ведут себя хорошо и сохраняют молчание, им удается избежать того, что их назовут шизофрениками, госпитализируют или будут лечить успокаивающими препаратами. Тем не менее их изолированность и чувство отделенности от других людей может причинять им много страданий. Мы должны донести до таких людей, до их семей и до всего общества информацию, чтобы помочь им осознать свою ситуацию как благословение, а не проклятие. </w:t>
      </w:r>
    </w:p>
    <w:p>
      <w:pPr>
        <w:pStyle w:val="Style13"/>
        <w:rPr/>
      </w:pPr>
      <w:r>
        <w:rPr/>
        <w:t xml:space="preserve">Конечно, мы не должны больше подвергать людей, которые, возможно, находятся в разгаре этого процесса возрождения, лекарственной или шоковой терапии – подходам, находящимся на противоположном полюсе по отношению к творческому саморазвитию. </w:t>
      </w:r>
    </w:p>
    <w:p>
      <w:pPr>
        <w:pStyle w:val="Style13"/>
        <w:rPr/>
      </w:pPr>
      <w:r>
        <w:rPr/>
        <w:t xml:space="preserve">Эти люди, хотя они и сбиты с толку, запуганы и дезориентированы, уже подвергаются изнутри терапии, которая далеко превосходит любое лечение из тех, которые мы пока что умеем применять извн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
    <w:name w:val="ep"/>
    <w:basedOn w:val="Normal"/>
    <w:qFormat/>
    <w:pPr>
      <w:spacing w:before="280" w:after="280"/>
    </w:pPr>
    <w:rPr/>
  </w:style>
  <w:style w:type="paragraph" w:styleId="Aep">
    <w:name w:val="aep"/>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03:00Z</dcterms:created>
  <dc:creator>Аня</dc:creator>
  <dc:description/>
  <cp:keywords/>
  <dc:language>en-US</dc:language>
  <cp:lastModifiedBy>Аня</cp:lastModifiedBy>
  <dcterms:modified xsi:type="dcterms:W3CDTF">2011-12-24T01:04:00Z</dcterms:modified>
  <cp:revision>1</cp:revision>
  <dc:subject/>
  <dc:title>Ли Санелла</dc:title>
</cp:coreProperties>
</file>