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Мастер Чоа Кок Суи</w:t>
      </w:r>
    </w:p>
    <w:p>
      <w:pPr>
        <w:pStyle w:val="Normal"/>
        <w:jc w:val="center"/>
        <w:rPr>
          <w:rFonts w:cs="Arial"/>
        </w:rPr>
      </w:pPr>
      <w:r>
        <w:rPr>
          <w:rFonts w:cs="Arial"/>
        </w:rPr>
        <w:br/>
        <w:t>ЧУДЕСА ПРАНИЧЕСКОГО ЦЕЛИТЕЛЬСТВА</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drawing>
          <wp:anchor behindDoc="0" distT="66675" distB="66675" distL="66675" distR="66675" simplePos="0" locked="0" layoutInCell="0" allowOverlap="1" relativeHeight="4">
            <wp:simplePos x="0" y="0"/>
            <wp:positionH relativeFrom="column">
              <wp:posOffset>2114550</wp:posOffset>
            </wp:positionH>
            <wp:positionV relativeFrom="line">
              <wp:posOffset>-154940</wp:posOffset>
            </wp:positionV>
            <wp:extent cx="1905000" cy="293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33700"/>
                    </a:xfrm>
                    <a:prstGeom prst="rect">
                      <a:avLst/>
                    </a:prstGeom>
                  </pic:spPr>
                </pic:pic>
              </a:graphicData>
            </a:graphic>
          </wp:anchor>
        </w:drawing>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before="280" w:after="280"/>
        <w:jc w:val="center"/>
        <w:outlineLvl w:val="1"/>
        <w:rPr>
          <w:rFonts w:ascii="Verdana" w:hAnsi="Verdana" w:cs="Arial"/>
          <w:b/>
          <w:b/>
          <w:bCs/>
          <w:color w:val="2E798C"/>
          <w:sz w:val="36"/>
          <w:szCs w:val="36"/>
        </w:rPr>
      </w:pPr>
      <w:r>
        <w:rPr>
          <w:rFonts w:cs="Arial" w:ascii="Verdana" w:hAnsi="Verdana"/>
          <w:b/>
          <w:bCs/>
          <w:color w:val="2E798C"/>
          <w:sz w:val="36"/>
          <w:szCs w:val="36"/>
        </w:rPr>
        <w:t>ВВЕДЕНИЕ</w:t>
      </w:r>
    </w:p>
    <w:p>
      <w:pPr>
        <w:pStyle w:val="Normal"/>
        <w:numPr>
          <w:ilvl w:val="0"/>
          <w:numId w:val="0"/>
        </w:numPr>
        <w:spacing w:before="280" w:after="280"/>
        <w:jc w:val="center"/>
        <w:outlineLvl w:val="2"/>
        <w:rPr>
          <w:rFonts w:ascii="Verdana" w:hAnsi="Verdana" w:cs="Arial"/>
          <w:b/>
          <w:b/>
          <w:bCs/>
          <w:color w:val="2E798C"/>
          <w:sz w:val="28"/>
          <w:szCs w:val="28"/>
        </w:rPr>
      </w:pPr>
      <w:r>
        <w:rPr>
          <w:rFonts w:cs="Arial" w:ascii="Verdana" w:hAnsi="Verdana"/>
          <w:b/>
          <w:bCs/>
          <w:color w:val="2E798C"/>
          <w:sz w:val="28"/>
          <w:szCs w:val="28"/>
        </w:rPr>
        <w:t>БЛАГОДАРНОСТИ</w:t>
      </w:r>
    </w:p>
    <w:p>
      <w:pPr>
        <w:pStyle w:val="Normal"/>
        <w:spacing w:before="280" w:after="280"/>
        <w:rPr>
          <w:rFonts w:ascii="Arial" w:hAnsi="Arial" w:cs="Arial"/>
          <w:color w:val="000000"/>
          <w:sz w:val="20"/>
          <w:szCs w:val="20"/>
        </w:rPr>
      </w:pPr>
      <w:r>
        <w:rPr>
          <w:rFonts w:cs="Arial" w:ascii="Arial" w:hAnsi="Arial"/>
          <w:color w:val="000000"/>
          <w:sz w:val="20"/>
          <w:szCs w:val="20"/>
        </w:rPr>
        <w:t>Моему Уважаемому Учителю Мей Лингу и другим за их наставления и благословения.</w:t>
      </w:r>
    </w:p>
    <w:p>
      <w:pPr>
        <w:pStyle w:val="Normal"/>
        <w:spacing w:before="280" w:after="280"/>
        <w:rPr>
          <w:rFonts w:ascii="Arial" w:hAnsi="Arial" w:cs="Arial"/>
          <w:color w:val="000000"/>
          <w:sz w:val="20"/>
          <w:szCs w:val="20"/>
        </w:rPr>
      </w:pPr>
      <w:r>
        <w:rPr>
          <w:rFonts w:cs="Arial" w:ascii="Arial" w:hAnsi="Arial"/>
          <w:color w:val="000000"/>
          <w:sz w:val="20"/>
          <w:szCs w:val="20"/>
        </w:rPr>
        <w:t>Майку Натору и другим за их время, которое они провели с автором, занимаясь эзотерическими экспериментами и контролируя их с помощью ясновидения.</w:t>
      </w:r>
    </w:p>
    <w:p>
      <w:pPr>
        <w:pStyle w:val="Normal"/>
        <w:spacing w:before="280" w:after="280"/>
        <w:rPr>
          <w:rFonts w:ascii="Arial" w:hAnsi="Arial" w:cs="Arial"/>
          <w:color w:val="000000"/>
          <w:sz w:val="20"/>
          <w:szCs w:val="20"/>
        </w:rPr>
      </w:pPr>
      <w:r>
        <w:rPr>
          <w:rFonts w:cs="Arial" w:ascii="Arial" w:hAnsi="Arial"/>
          <w:color w:val="000000"/>
          <w:sz w:val="20"/>
          <w:szCs w:val="20"/>
        </w:rPr>
        <w:t>Д-ру Роландо Карбонеллу, Марилу Гилльен и Линну Пайно за их ценные советы и за редактирование этого труда.</w:t>
      </w:r>
    </w:p>
    <w:p>
      <w:pPr>
        <w:pStyle w:val="Normal"/>
        <w:spacing w:before="280" w:after="280"/>
        <w:rPr>
          <w:rFonts w:ascii="Arial" w:hAnsi="Arial" w:cs="Arial"/>
          <w:color w:val="000000"/>
          <w:sz w:val="20"/>
          <w:szCs w:val="20"/>
        </w:rPr>
      </w:pPr>
      <w:r>
        <w:rPr>
          <w:rFonts w:cs="Arial" w:ascii="Arial" w:hAnsi="Arial"/>
          <w:color w:val="000000"/>
          <w:sz w:val="20"/>
          <w:szCs w:val="20"/>
        </w:rPr>
        <w:t>Бенни Гантоку, художнику, за его замечательные изображения и иллюстрации, выполненные при помощи аэрографа.</w:t>
      </w:r>
    </w:p>
    <w:p>
      <w:pPr>
        <w:pStyle w:val="Normal"/>
        <w:spacing w:before="280" w:after="280"/>
        <w:rPr>
          <w:rFonts w:ascii="Arial" w:hAnsi="Arial" w:cs="Arial"/>
          <w:color w:val="000000"/>
          <w:sz w:val="20"/>
          <w:szCs w:val="20"/>
        </w:rPr>
      </w:pPr>
      <w:r>
        <w:rPr>
          <w:rFonts w:cs="Arial" w:ascii="Arial" w:hAnsi="Arial"/>
          <w:color w:val="000000"/>
          <w:sz w:val="20"/>
          <w:szCs w:val="20"/>
        </w:rPr>
        <w:t>Всем другим, не упомянутым здесь, за их помощь и поддержку.</w:t>
      </w:r>
    </w:p>
    <w:p>
      <w:pPr>
        <w:pStyle w:val="Normal"/>
        <w:spacing w:before="280" w:after="280"/>
        <w:jc w:val="center"/>
        <w:rPr>
          <w:rFonts w:ascii="Arial" w:hAnsi="Arial" w:cs="Arial"/>
          <w:color w:val="000000"/>
          <w:sz w:val="20"/>
          <w:szCs w:val="20"/>
        </w:rPr>
      </w:pPr>
      <w:r>
        <w:rPr>
          <w:rFonts w:cs="Arial" w:ascii="Arial" w:hAnsi="Arial"/>
          <w:color w:val="000000"/>
          <w:sz w:val="20"/>
          <w:szCs w:val="20"/>
        </w:rPr>
        <w:t>*</w:t>
      </w:r>
    </w:p>
    <w:p>
      <w:pPr>
        <w:pStyle w:val="Normal"/>
        <w:spacing w:before="280" w:after="280"/>
        <w:jc w:val="center"/>
        <w:rPr>
          <w:color w:val="000000"/>
          <w:sz w:val="24"/>
          <w:szCs w:val="24"/>
        </w:rPr>
      </w:pPr>
      <w:r>
        <w:rPr>
          <w:color w:val="000000"/>
          <w:sz w:val="24"/>
          <w:szCs w:val="24"/>
        </w:rPr>
        <w:t>Посвящается</w:t>
        <w:br/>
        <w:t>моим родителям,</w:t>
        <w:br/>
        <w:t>моим Уважаемым учителям,</w:t>
        <w:br/>
        <w:t>особенно Учителю Мей Лингу,</w:t>
        <w:br/>
        <w:t xml:space="preserve">и моим странам - </w:t>
        <w:br/>
        <w:t>Филлипинам и Китаю.</w:t>
      </w:r>
    </w:p>
    <w:p>
      <w:pPr>
        <w:pStyle w:val="Normal"/>
        <w:spacing w:before="280" w:after="280"/>
        <w:jc w:val="center"/>
        <w:rPr>
          <w:rFonts w:ascii="Arial" w:hAnsi="Arial" w:cs="Arial"/>
          <w:color w:val="000000"/>
          <w:sz w:val="20"/>
          <w:szCs w:val="20"/>
        </w:rPr>
      </w:pPr>
      <w:r>
        <w:rPr>
          <w:rFonts w:cs="Arial" w:ascii="Arial" w:hAnsi="Arial"/>
          <w:color w:val="000000"/>
          <w:sz w:val="20"/>
          <w:szCs w:val="20"/>
        </w:rPr>
        <w:t>*</w:t>
      </w:r>
    </w:p>
    <w:p>
      <w:pPr>
        <w:pStyle w:val="Normal"/>
        <w:spacing w:before="280" w:after="280"/>
        <w:jc w:val="right"/>
        <w:rPr/>
      </w:pPr>
      <w:r>
        <w:rPr>
          <w:rFonts w:cs="Arial" w:ascii="Arial" w:hAnsi="Arial"/>
          <w:i/>
          <w:iCs/>
          <w:color w:val="000000"/>
          <w:sz w:val="20"/>
          <w:szCs w:val="20"/>
        </w:rPr>
        <w:t>"Чудеса происходят не в противоречии с природой,</w:t>
        <w:br/>
        <w:t>а в противоречии с тем, что нам известно о природе.»</w:t>
        <w:br/>
      </w:r>
      <w:r>
        <w:rPr>
          <w:rFonts w:cs="Arial" w:ascii="Arial" w:hAnsi="Arial"/>
          <w:i/>
          <w:iCs/>
          <w:color w:val="000000"/>
          <w:sz w:val="20"/>
          <w:szCs w:val="20"/>
          <w:lang w:val="en-US"/>
        </w:rPr>
        <w:t>                                                                        </w:t>
      </w:r>
      <w:r>
        <w:rPr>
          <w:rFonts w:cs="Arial" w:ascii="Arial" w:hAnsi="Arial"/>
          <w:color w:val="000000"/>
          <w:sz w:val="20"/>
          <w:szCs w:val="20"/>
        </w:rPr>
        <w:t>Св. Августин</w:t>
      </w:r>
    </w:p>
    <w:p>
      <w:pPr>
        <w:pStyle w:val="Normal"/>
        <w:spacing w:before="280" w:after="280"/>
        <w:rPr>
          <w:b/>
          <w:b/>
          <w:bCs/>
          <w:color w:val="000000"/>
          <w:sz w:val="20"/>
          <w:szCs w:val="20"/>
        </w:rPr>
      </w:pPr>
      <w:r>
        <w:rPr>
          <w:b/>
          <w:bCs/>
          <w:color w:val="000000"/>
          <w:sz w:val="20"/>
          <w:szCs w:val="20"/>
        </w:rPr>
        <w:t> </w:t>
      </w:r>
    </w:p>
    <w:p>
      <w:pPr>
        <w:pStyle w:val="Normal"/>
        <w:numPr>
          <w:ilvl w:val="0"/>
          <w:numId w:val="0"/>
        </w:numPr>
        <w:spacing w:before="280" w:after="280"/>
        <w:jc w:val="center"/>
        <w:outlineLvl w:val="2"/>
        <w:rPr>
          <w:rFonts w:ascii="Verdana" w:hAnsi="Verdana" w:cs="Arial"/>
          <w:b/>
          <w:b/>
          <w:bCs/>
          <w:color w:val="2E798C"/>
          <w:sz w:val="28"/>
          <w:szCs w:val="28"/>
        </w:rPr>
      </w:pPr>
      <w:r>
        <w:rPr>
          <w:rFonts w:cs="Arial" w:ascii="Verdana" w:hAnsi="Verdana"/>
          <w:b/>
          <w:bCs/>
          <w:color w:val="2E798C"/>
          <w:sz w:val="28"/>
          <w:szCs w:val="28"/>
        </w:rPr>
        <w:t>ВВЕДЕНИЕ</w:t>
      </w:r>
    </w:p>
    <w:p>
      <w:pPr>
        <w:pStyle w:val="Normal"/>
        <w:spacing w:before="280" w:after="280"/>
        <w:jc w:val="right"/>
        <w:rPr/>
      </w:pPr>
      <w:r>
        <w:rPr>
          <w:rFonts w:cs="Arial" w:ascii="Arial" w:hAnsi="Arial"/>
          <w:i/>
          <w:iCs/>
          <w:color w:val="000000"/>
          <w:sz w:val="20"/>
          <w:szCs w:val="20"/>
        </w:rPr>
        <w:t>Самое прекрасное переживание, которое мы можем испытать - это соприкосновение с непостижимым. Это основополагающее чувство, из которого рождаются истинное искусство и наука. Тот, кто этого не испытал, или тот, кто потерял способность удивляться чуду, подобен мертвецу, и глаза его затуманены.</w:t>
        <w:br/>
      </w:r>
      <w:r>
        <w:rPr>
          <w:rFonts w:cs="Arial" w:ascii="Arial" w:hAnsi="Arial"/>
          <w:color w:val="000000"/>
          <w:sz w:val="20"/>
          <w:szCs w:val="20"/>
        </w:rPr>
        <w:t>Альберт Эйнштейн</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та книга посвящена главным образом паранормальному целительству, причем не столько его теоретическому аспекту, сколько объяснению "как" и "почему". Подход в этой книге является упрощенным и мехaнистическим, но в то же время духовным. Механистическим - в том смысле, что от человека требуется лишь четкое следование инструкциям, и результаты обязательно появятся. А духовным - потому что с помощью молитвы или воззвания человек становится проводником божественной целительной силы. Эта книга учит в течение одной-двух недель, как лечить простые заболевания; а в течение одного-двух месяцев - как лечить тяжелые болезни. Не нужно тратить 10 или 20 лет на то, чтобы научиться паранормальному целительству. Так же как не требуется никаких "особых врожденных целительских способностей" или дара ясновидения для того, чтобы целить. Единственное, что требуется - это желание целить и следование инструкциям, приведенным в этой книге.</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543050" cy="1946275"/>
                <wp:effectExtent l="0" t="0" r="0" b="0"/>
                <wp:wrapSquare wrapText="bothSides"/>
                <wp:docPr id="2" name="Frame1"/>
                <a:graphic xmlns:a="http://schemas.openxmlformats.org/drawingml/2006/main">
                  <a:graphicData uri="http://schemas.microsoft.com/office/word/2010/wordprocessingShape">
                    <wps:wsp>
                      <wps:cNvSpPr txBox="1"/>
                      <wps:spPr>
                        <a:xfrm>
                          <a:off x="0" y="0"/>
                          <a:ext cx="1543050" cy="1946275"/>
                        </a:xfrm>
                        <a:prstGeom prst="rect"/>
                        <a:solidFill>
                          <a:srgbClr val="FFFFFF">
                            <a:alpha val="0"/>
                          </a:srgbClr>
                        </a:solidFill>
                      </wps:spPr>
                      <wps:txbx>
                        <w:txbxContent>
                          <w:tbl>
                            <w:tblPr>
                              <w:tblW w:w="2430" w:type="dxa"/>
                              <w:jc w:val="left"/>
                              <w:tblInd w:w="0" w:type="dxa"/>
                              <w:tblLayout w:type="fixed"/>
                              <w:tblCellMar>
                                <w:top w:w="90" w:type="dxa"/>
                                <w:left w:w="90" w:type="dxa"/>
                                <w:bottom w:w="90" w:type="dxa"/>
                                <w:right w:w="90" w:type="dxa"/>
                              </w:tblCellMar>
                            </w:tblPr>
                            <w:tblGrid>
                              <w:gridCol w:w="2430"/>
                            </w:tblGrid>
                            <w:tr>
                              <w:trPr/>
                              <w:tc>
                                <w:tcPr>
                                  <w:tcW w:w="243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428750" cy="157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2" r="-79" b="-72"/>
                                                <a:stretch>
                                                  <a:fillRect/>
                                                </a:stretch>
                                              </pic:blipFill>
                                              <pic:spPr bwMode="auto">
                                                <a:xfrm>
                                                  <a:off x="0" y="0"/>
                                                  <a:ext cx="1428750" cy="1571625"/>
                                                </a:xfrm>
                                                <a:prstGeom prst="rect">
                                                  <a:avLst/>
                                                </a:prstGeom>
                                              </pic:spPr>
                                            </pic:pic>
                                          </a:graphicData>
                                        </a:graphic>
                                      </wp:inline>
                                    </w:drawing>
                                  </w:r>
                                </w:p>
                              </w:tc>
                            </w:tr>
                            <w:tr>
                              <w:trPr/>
                              <w:tc>
                                <w:tcPr>
                                  <w:tcW w:w="2430" w:type="dxa"/>
                                  <w:tcBorders/>
                                  <w:vAlign w:val="center"/>
                                </w:tcPr>
                                <w:p>
                                  <w:pPr>
                                    <w:pStyle w:val="Normal"/>
                                    <w:spacing w:before="0" w:after="0"/>
                                    <w:jc w:val="center"/>
                                    <w:rPr>
                                      <w:rFonts w:ascii="Arial" w:hAnsi="Arial" w:cs="Arial"/>
                                      <w:color w:val="000000"/>
                                      <w:sz w:val="20"/>
                                      <w:szCs w:val="20"/>
                                    </w:rPr>
                                  </w:pPr>
                                  <w:r>
                                    <w:rPr>
                                      <w:rFonts w:cs="Arial" w:ascii="Arial" w:hAnsi="Arial"/>
                                      <w:b/>
                                      <w:bCs/>
                                      <w:color w:val="000000"/>
                                      <w:sz w:val="20"/>
                                      <w:szCs w:val="20"/>
                                    </w:rPr>
                                    <w:t>Чоа Кок Суи</w:t>
                                  </w:r>
                                </w:p>
                              </w:tc>
                            </w:tr>
                          </w:tbl>
                        </w:txbxContent>
                      </wps:txbx>
                      <wps:bodyPr anchor="t" lIns="0" tIns="0" rIns="0" bIns="0">
                        <a:noAutofit/>
                      </wps:bodyPr>
                    </wps:wsp>
                  </a:graphicData>
                </a:graphic>
              </wp:anchor>
            </w:drawing>
          </mc:Choice>
          <mc:Fallback>
            <w:pict>
              <v:rect fillcolor="#FFFFFF" style="position:absolute;rotation:-0;width:121.5pt;height:153.25pt;mso-wrap-distance-left:2.25pt;mso-wrap-distance-right:0pt;mso-wrap-distance-top:0pt;mso-wrap-distance-bottom:0pt;margin-top:-13.35pt;mso-position-vertical:center;mso-position-vertical-relative:text;margin-left:332.05pt;mso-position-horizontal:right;mso-position-horizontal-relative:text">
                <v:fill opacity="0f"/>
                <v:textbox inset="0in,0in,0in,0in">
                  <w:txbxContent>
                    <w:tbl>
                      <w:tblPr>
                        <w:tblW w:w="2430" w:type="dxa"/>
                        <w:jc w:val="left"/>
                        <w:tblInd w:w="0" w:type="dxa"/>
                        <w:tblLayout w:type="fixed"/>
                        <w:tblCellMar>
                          <w:top w:w="90" w:type="dxa"/>
                          <w:left w:w="90" w:type="dxa"/>
                          <w:bottom w:w="90" w:type="dxa"/>
                          <w:right w:w="90" w:type="dxa"/>
                        </w:tblCellMar>
                      </w:tblPr>
                      <w:tblGrid>
                        <w:gridCol w:w="2430"/>
                      </w:tblGrid>
                      <w:tr>
                        <w:trPr/>
                        <w:tc>
                          <w:tcPr>
                            <w:tcW w:w="243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428750"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9" t="-72" r="-79" b="-72"/>
                                          <a:stretch>
                                            <a:fillRect/>
                                          </a:stretch>
                                        </pic:blipFill>
                                        <pic:spPr bwMode="auto">
                                          <a:xfrm>
                                            <a:off x="0" y="0"/>
                                            <a:ext cx="1428750" cy="1571625"/>
                                          </a:xfrm>
                                          <a:prstGeom prst="rect">
                                            <a:avLst/>
                                          </a:prstGeom>
                                        </pic:spPr>
                                      </pic:pic>
                                    </a:graphicData>
                                  </a:graphic>
                                </wp:inline>
                              </w:drawing>
                            </w:r>
                          </w:p>
                        </w:tc>
                      </w:tr>
                      <w:tr>
                        <w:trPr/>
                        <w:tc>
                          <w:tcPr>
                            <w:tcW w:w="2430" w:type="dxa"/>
                            <w:tcBorders/>
                            <w:vAlign w:val="center"/>
                          </w:tcPr>
                          <w:p>
                            <w:pPr>
                              <w:pStyle w:val="Normal"/>
                              <w:spacing w:before="0" w:after="0"/>
                              <w:jc w:val="center"/>
                              <w:rPr>
                                <w:rFonts w:ascii="Arial" w:hAnsi="Arial" w:cs="Arial"/>
                                <w:color w:val="000000"/>
                                <w:sz w:val="20"/>
                                <w:szCs w:val="20"/>
                              </w:rPr>
                            </w:pPr>
                            <w:r>
                              <w:rPr>
                                <w:rFonts w:cs="Arial" w:ascii="Arial" w:hAnsi="Arial"/>
                                <w:b/>
                                <w:bCs/>
                                <w:color w:val="000000"/>
                                <w:sz w:val="20"/>
                                <w:szCs w:val="20"/>
                              </w:rPr>
                              <w:t>Чоа Кок Суи</w:t>
                            </w:r>
                          </w:p>
                        </w:tc>
                      </w:tr>
                    </w:tbl>
                  </w:txbxContent>
                </v:textbox>
                <w10:wrap type="square"/>
              </v:rect>
            </w:pict>
          </mc:Fallback>
        </mc:AlternateConten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Автор с самого раннего возраста начал интересоваться йогой, психическими феноменами, мистицизмом, китайским цигуном (искусством генерации внутренней силы) и другими эзотерическими науками. Движимый своим глубоким интересом, он посвятил более 18 лет исследованиям и изучению книг и другой литературы по эзотерическим наукам. Он также тесно сотрудничал с йогами, целителями, ясновидящими, практиками китайского цигуна и несколькими незаурядными личностями, находящимися в телепатическом контакте со своими Духовными Учителями. Автор и его ясновидящие друзья затратили несколько лет на проведение экспериментов для определения эффективности и механизма целительских методов, широко известных и применяемых целителями и учениками эзотерических наук. Эта книга является квинтэссенцией и синтезом науки энергетического целительства, очищенной от наносных суеверий и практик. Некоторые из этих техник уже описаны в книгах других писателей или другими целителями, в то время как некоторые приемы были "заново открыты" автором. Более сложные приемы, которые ему были переданы лично, описаны в другой книге автора под названием "Продвинутое праническое целительство". Это поможет уменьшить страдания человечества, вызванные болезнями. Многие из продвинутых целительских приемов и концепций были переданы автору его Уважаемым Учителем Мей Лингом. Автор не является ясновидящим, он также не был рожден с какими-либо целительскими способностями. Если автор смог научиться лечить эффективно, значит, вы тоже может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нструкции в этой книге изложены таким образом, чтобы обычный человек мог легко и постепенно научиться паранормальному целительству. В книге также даны инструкции, как паранормально диагностировать больного без использования ясновидения.</w:t>
      </w:r>
    </w:p>
    <w:p>
      <w:pPr>
        <w:pStyle w:val="Normal"/>
        <w:spacing w:before="280" w:after="280"/>
        <w:ind w:left="105" w:right="105" w:hanging="0"/>
        <w:rPr/>
      </w:pPr>
      <w:r>
        <w:rPr>
          <w:rFonts w:cs="Arial" w:ascii="Arial" w:hAnsi="Arial"/>
          <w:color w:val="000000"/>
          <w:sz w:val="20"/>
          <w:szCs w:val="20"/>
        </w:rPr>
        <w:t>Термин "паранормальное целительство", возможно, является не совсем правильным определением. То, что считается паранормальным целительством сегодня, может стать довольно распространенным и нормальным через несколько десятилетий. В этом и состоит цель данной книги: сделать паранормальное целительство обычным явлением уже в ближайшем будущем. Более подходящим термином будет праническое или ки-целительство, поскольку целитель применяет жизненную энергию - прану, или ки. Это обеспечит должное почитание его древних истоков и признание большого вклада в его развитие всех последователей эзотерического учения.</w:t>
      </w:r>
      <w:r>
        <w:rPr>
          <w:rFonts w:cs="Arial" w:ascii="Arial" w:hAnsi="Arial"/>
          <w:i/>
          <w:iCs/>
          <w:color w:val="000000"/>
          <w:sz w:val="20"/>
          <w:szCs w:val="20"/>
        </w:rPr>
        <w:t xml:space="preserve"> </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учение пранического целительства очень полезно для каждого, так как оно помогает быстро и эффективно лечить простые и тяжелые заболевания, такие как головная боль, зубная боль, лихорадка, больное горло, ушибы, свинка, боль при метеоризме, артрит, воспаление легких, сердечные заболевания, нарушения слуха и другие.</w:t>
      </w:r>
    </w:p>
    <w:p>
      <w:pPr>
        <w:pStyle w:val="Normal"/>
        <w:spacing w:before="280" w:after="280"/>
        <w:ind w:left="105" w:right="105" w:hanging="0"/>
        <w:rPr/>
      </w:pPr>
      <w:r>
        <w:rPr>
          <w:rFonts w:cs="Arial" w:ascii="Arial" w:hAnsi="Arial"/>
          <w:i/>
          <w:iCs/>
          <w:color w:val="000000"/>
          <w:sz w:val="20"/>
          <w:szCs w:val="20"/>
        </w:rPr>
        <w:t xml:space="preserve">Совет ученикам пранического целительства: </w:t>
      </w:r>
      <w:r>
        <w:rPr>
          <w:rFonts w:cs="Arial" w:ascii="Arial" w:hAnsi="Arial"/>
          <w:color w:val="000000"/>
          <w:sz w:val="20"/>
          <w:szCs w:val="20"/>
        </w:rPr>
        <w:t>При проведении сеанса пранического целительства, пожалуйста, откройте книгу и тщательно следуйте рекомендациям по лечению специфического заболевания или расстройства. Четкое соблюдение рекомендаций обеспечит больному надлежащее праническое лечение. Вы будете удивлены большому числу случаев чудесного исцеления. Поэтому, не стесняйтесь заниматься целительством с открытой книгой. Объясните своему пациенту, что вы хотите лечить его тщательно.</w:t>
      </w:r>
    </w:p>
    <w:p>
      <w:pPr>
        <w:pStyle w:val="Normal"/>
        <w:spacing w:before="280" w:after="280"/>
        <w:ind w:left="105" w:right="105" w:hanging="0"/>
        <w:jc w:val="right"/>
        <w:rPr>
          <w:rFonts w:ascii="Arial" w:hAnsi="Arial" w:cs="Arial"/>
          <w:color w:val="000000"/>
          <w:sz w:val="20"/>
          <w:szCs w:val="20"/>
        </w:rPr>
      </w:pPr>
      <w:r>
        <w:rPr>
          <w:rFonts w:cs="Arial" w:ascii="Arial" w:hAnsi="Arial"/>
          <w:i/>
          <w:iCs/>
          <w:color w:val="000000"/>
          <w:sz w:val="20"/>
          <w:szCs w:val="20"/>
        </w:rPr>
        <w:t>Чоа Кок Суи</w:t>
      </w:r>
    </w:p>
    <w:p>
      <w:pPr>
        <w:pStyle w:val="Normal"/>
        <w:spacing w:before="280" w:after="280"/>
        <w:ind w:left="105" w:right="105" w:hanging="0"/>
        <w:rPr>
          <w:rFonts w:ascii="Arial" w:hAnsi="Arial" w:cs="Arial"/>
          <w:b/>
          <w:b/>
          <w:bCs/>
          <w:i/>
          <w:i/>
          <w:iCs/>
          <w:color w:val="000000"/>
          <w:sz w:val="20"/>
          <w:szCs w:val="20"/>
        </w:rPr>
      </w:pPr>
      <w:r>
        <w:rPr>
          <w:rFonts w:cs="Arial" w:ascii="Arial" w:hAnsi="Arial"/>
          <w:b/>
          <w:bCs/>
          <w:i/>
          <w:iCs/>
          <w:color w:val="000000"/>
          <w:sz w:val="20"/>
          <w:szCs w:val="20"/>
        </w:rPr>
        <w:t xml:space="preserve">Примечание: </w:t>
      </w:r>
    </w:p>
    <w:p>
      <w:pPr>
        <w:pStyle w:val="Normal"/>
        <w:spacing w:before="280" w:after="280"/>
        <w:ind w:left="105" w:right="105" w:hanging="0"/>
        <w:rPr/>
      </w:pPr>
      <w:r>
        <w:rPr/>
        <w:t>Праническое целительство не ставит своей целью заменить классическую медицину - оно дополняет ее. При стойкости симптомов или при тяжелом заболевании необходимо немедленно обратиться за помощью к врачу и к опытному праническому целителю.</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shd w:fill="C0C0C0" w:val="clear"/>
            <w:vAlign w:val="center"/>
          </w:tcPr>
          <w:tbl>
            <w:tblPr>
              <w:tblW w:w="2721"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ascii="Arial" w:hAnsi="Arial" w:cs="Arial"/>
                      <w:color w:val="000000"/>
                      <w:sz w:val="2"/>
                      <w:szCs w:val="20"/>
                    </w:rPr>
                  </w:pPr>
                  <w:r>
                    <w:rPr>
                      <w:rFonts w:cs="Arial" w:ascii="Arial" w:hAnsi="Arial"/>
                      <w:color w:val="000000"/>
                      <w:sz w:val="2"/>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b/>
          <w:bCs/>
          <w:color w:val="000000"/>
          <w:sz w:val="20"/>
          <w:szCs w:val="20"/>
        </w:rPr>
        <w:t>Умный человек не отвергает все новое. Он не ведет себя как страус, зарывающий голову в землю, стараясь избежать новых идей и явлений.</w:t>
      </w:r>
    </w:p>
    <w:p>
      <w:pPr>
        <w:pStyle w:val="Normal"/>
        <w:spacing w:before="280" w:after="280"/>
        <w:rPr>
          <w:rFonts w:ascii="Arial" w:hAnsi="Arial" w:cs="Arial"/>
          <w:color w:val="000000"/>
          <w:sz w:val="20"/>
          <w:szCs w:val="20"/>
        </w:rPr>
      </w:pPr>
      <w:r>
        <w:rPr>
          <w:rFonts w:cs="Arial" w:ascii="Arial" w:hAnsi="Arial"/>
          <w:b/>
          <w:bCs/>
          <w:color w:val="000000"/>
          <w:sz w:val="20"/>
          <w:szCs w:val="20"/>
        </w:rPr>
        <w:t>Умный человек не является легковерным. Он не принимает идеи безрассудно.</w:t>
      </w:r>
    </w:p>
    <w:p>
      <w:pPr>
        <w:pStyle w:val="Normal"/>
        <w:spacing w:before="280" w:after="280"/>
        <w:rPr>
          <w:rFonts w:ascii="Arial" w:hAnsi="Arial" w:cs="Arial"/>
          <w:color w:val="000000"/>
          <w:sz w:val="20"/>
          <w:szCs w:val="20"/>
        </w:rPr>
      </w:pPr>
      <w:r>
        <w:rPr>
          <w:rFonts w:cs="Arial" w:ascii="Arial" w:hAnsi="Arial"/>
          <w:b/>
          <w:bCs/>
          <w:color w:val="000000"/>
          <w:sz w:val="20"/>
          <w:szCs w:val="20"/>
        </w:rPr>
        <w:t>Он тщательно изучает и усваивает их, а затем оценивает их с точки зрения здравого смысла; он проверяет эти новые идеи и явления с помощью экспериментов и своего опыта.</w:t>
      </w:r>
    </w:p>
    <w:p>
      <w:pPr>
        <w:pStyle w:val="Normal"/>
        <w:spacing w:before="280" w:after="280"/>
        <w:rPr>
          <w:rFonts w:ascii="Arial" w:hAnsi="Arial" w:cs="Arial"/>
          <w:color w:val="000000"/>
          <w:sz w:val="20"/>
          <w:szCs w:val="20"/>
        </w:rPr>
      </w:pPr>
      <w:r>
        <w:rPr>
          <w:rFonts w:cs="Arial" w:ascii="Arial" w:hAnsi="Arial"/>
          <w:b/>
          <w:bCs/>
          <w:color w:val="000000"/>
          <w:sz w:val="20"/>
          <w:szCs w:val="20"/>
        </w:rPr>
        <w:t>Умный человек изучает эти идеи с помощью ясного объективного ума.</w:t>
      </w:r>
    </w:p>
    <w:p>
      <w:pPr>
        <w:pStyle w:val="Normal"/>
        <w:spacing w:before="280" w:after="280"/>
        <w:jc w:val="right"/>
        <w:rPr>
          <w:rFonts w:ascii="Arial" w:hAnsi="Arial" w:cs="Arial"/>
          <w:b/>
          <w:b/>
          <w:bCs/>
          <w:i/>
          <w:i/>
          <w:iCs/>
          <w:color w:val="000000"/>
          <w:sz w:val="20"/>
          <w:szCs w:val="20"/>
        </w:rPr>
      </w:pPr>
      <w:r>
        <w:rPr>
          <w:rFonts w:cs="Arial" w:ascii="Arial" w:hAnsi="Arial"/>
          <w:b/>
          <w:bCs/>
          <w:i/>
          <w:iCs/>
          <w:color w:val="000000"/>
          <w:sz w:val="20"/>
          <w:szCs w:val="20"/>
        </w:rPr>
        <w:t>Чоа Кок Суи</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shd w:fill="C0C0C0" w:val="clear"/>
            <w:vAlign w:val="center"/>
          </w:tcPr>
          <w:tbl>
            <w:tblPr>
              <w:tblW w:w="2721"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ascii="Arial" w:hAnsi="Arial" w:cs="Arial"/>
                      <w:color w:val="000000"/>
                      <w:sz w:val="2"/>
                      <w:szCs w:val="20"/>
                    </w:rPr>
                  </w:pPr>
                  <w:r>
                    <w:rPr>
                      <w:rFonts w:cs="Arial" w:ascii="Arial" w:hAnsi="Arial"/>
                      <w:color w:val="000000"/>
                      <w:sz w:val="2"/>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numPr>
          <w:ilvl w:val="0"/>
          <w:numId w:val="0"/>
        </w:numPr>
        <w:spacing w:before="280" w:after="280"/>
        <w:jc w:val="center"/>
        <w:outlineLvl w:val="2"/>
        <w:rPr>
          <w:rFonts w:ascii="Verdana" w:hAnsi="Verdana" w:cs="Arial"/>
          <w:b/>
          <w:b/>
          <w:bCs/>
          <w:color w:val="2E798C"/>
          <w:sz w:val="28"/>
          <w:szCs w:val="28"/>
        </w:rPr>
      </w:pPr>
      <w:r>
        <w:rPr>
          <w:rFonts w:cs="Arial" w:ascii="Verdana" w:hAnsi="Verdana"/>
          <w:b/>
          <w:bCs/>
          <w:color w:val="2E798C"/>
          <w:sz w:val="28"/>
          <w:szCs w:val="28"/>
        </w:rPr>
        <w:t>Как начать практиковать упрощенное праническое целительство незамедлительно</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 случаях, когда вам необходимо помочь кому-то незамедлительно и у вас нет времени для постепенного изучения пранического целительства, или вы не можете связаться с квалифицированным праническим целителем, вы можете обратиться напрямую к следующим разделам:</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Одиннадцать главных чакр (Глава 2)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Повышение уровня своей энергии путем соединения кончика языка с нёбом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Приспособление для дезинтеграции негативной энергии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Общая чистка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Местная (локальная) чистка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избежать загрязнения больной энергией: Мытье рук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повысить восприимчивость пациента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заряжать праной: Метод с использованием чакр рук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стабилизировать переданную прану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высвободить переданную праническую энергию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Пять вещей, которых следует избегать в праническом целительстве (Глава 3) </w:t>
      </w:r>
    </w:p>
    <w:p>
      <w:pPr>
        <w:pStyle w:val="Normal"/>
        <w:numPr>
          <w:ilvl w:val="0"/>
          <w:numId w:val="3"/>
        </w:numPr>
        <w:spacing w:before="0" w:after="280"/>
        <w:ind w:left="825" w:right="105" w:hanging="360"/>
        <w:rPr>
          <w:rFonts w:ascii="Arial" w:hAnsi="Arial" w:cs="Arial"/>
          <w:color w:val="000000"/>
          <w:sz w:val="20"/>
          <w:szCs w:val="20"/>
        </w:rPr>
      </w:pPr>
      <w:r>
        <w:rPr>
          <w:rFonts w:cs="Arial" w:ascii="Arial" w:hAnsi="Arial"/>
          <w:color w:val="000000"/>
          <w:sz w:val="20"/>
          <w:szCs w:val="20"/>
        </w:rPr>
        <w:t xml:space="preserve">Праническое целительство при специфических заболеваниях или расстройствах. (Главы 3 и 4) </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учение и практика разделов 1-11 займет примерно от одного до двух часов. Сеанс пранического лечения занимает от 20 минут до одного часа. В общем, вы будете поражены тем, что пациент почувствует улучшение своего состояния либо немедленно, либо в течение нескольких часов. В тяжелых случаях больной может почувствовать себя лучше через день или два, или даже раньш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Эти рекомендации неприменимы к следующим людям: </w:t>
      </w:r>
    </w:p>
    <w:p>
      <w:pPr>
        <w:pStyle w:val="Normal"/>
        <w:spacing w:before="280" w:after="280"/>
        <w:ind w:left="825" w:right="825" w:hanging="0"/>
        <w:rPr>
          <w:rFonts w:ascii="Arial" w:hAnsi="Arial" w:cs="Arial"/>
          <w:color w:val="000000"/>
          <w:sz w:val="20"/>
          <w:szCs w:val="20"/>
        </w:rPr>
      </w:pPr>
      <w:r>
        <w:rPr>
          <w:rFonts w:cs="Arial" w:ascii="Arial" w:hAnsi="Arial"/>
          <w:color w:val="000000"/>
          <w:sz w:val="20"/>
          <w:szCs w:val="20"/>
        </w:rPr>
        <w:t>а) заядлым курильщикам</w:t>
        <w:br/>
        <w:t>б) алкоголикам</w:t>
        <w:br/>
        <w:t>в) наркоманам</w:t>
        <w:br/>
        <w:t>г) людям в состоянии стресса</w:t>
        <w:br/>
        <w:t>д) людям, находящимся в состоянии гнева или раздражения в то время, когда требуется проведение сеанса целени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Состояние больного может ухудшиться после сеанса целения вследствие того, что энергетические тела этих людей очень загрязнены и эта грязная энергия может быть перенесена на пациента. </w:t>
      </w:r>
    </w:p>
    <w:p>
      <w:pPr>
        <w:pStyle w:val="Normal"/>
        <w:spacing w:before="280" w:after="280"/>
        <w:ind w:left="105" w:right="105" w:hanging="0"/>
        <w:rPr/>
      </w:pPr>
      <w:r>
        <w:rPr/>
        <w:t>Если вы хотите стать хорошим праническим целителем, вы должны изучить эту книгу тщательно и практиковать регулярно. Важно исключить из употребления свинину и со временем стать полу-вегетарианцем для того, чтобы иметь чистое энергетическое тело.</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shd w:fill="C0C0C0" w:val="clear"/>
            <w:vAlign w:val="center"/>
          </w:tcPr>
          <w:tbl>
            <w:tblPr>
              <w:tblW w:w="2721"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ascii="Arial" w:hAnsi="Arial" w:cs="Arial"/>
                      <w:color w:val="000000"/>
                      <w:sz w:val="2"/>
                      <w:szCs w:val="20"/>
                    </w:rPr>
                  </w:pPr>
                  <w:r>
                    <w:rPr>
                      <w:rFonts w:cs="Arial" w:ascii="Arial" w:hAnsi="Arial"/>
                      <w:color w:val="000000"/>
                      <w:sz w:val="2"/>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Местоимение "он" будет использовано в этой книге в качестве общего термина как для мужского, так и для женского рода.</w:t>
      </w:r>
    </w:p>
    <w:p>
      <w:pPr>
        <w:pStyle w:val="Heading2"/>
        <w:rPr>
          <w:rFonts w:cs="Arial"/>
        </w:rPr>
      </w:pPr>
      <w:r>
        <w:rPr>
          <w:rFonts w:cs="Arial"/>
        </w:rPr>
        <w:t>1. ПРИРОДА ПРАНИЧЕСКОГО ЦЕЛИТЕЛЬСТВА</w:t>
      </w:r>
    </w:p>
    <w:p>
      <w:pPr>
        <w:pStyle w:val="Style13"/>
        <w:ind w:left="105" w:right="105" w:hanging="0"/>
        <w:jc w:val="right"/>
        <w:rPr/>
      </w:pPr>
      <w:r>
        <w:rPr>
          <w:rFonts w:cs="Arial" w:ascii="Arial" w:hAnsi="Arial"/>
          <w:i/>
          <w:iCs/>
          <w:color w:val="000000"/>
          <w:sz w:val="20"/>
          <w:szCs w:val="20"/>
        </w:rPr>
        <w:t>И создал Господь Бог человека из праха земного, и вдунул в</w:t>
        <w:br/>
        <w:t> лице его дыхание жизни, и стал человек душою живою.</w:t>
        <w:br/>
      </w:r>
      <w:r>
        <w:rPr>
          <w:rFonts w:cs="Arial" w:ascii="Arial" w:hAnsi="Arial"/>
          <w:color w:val="000000"/>
          <w:sz w:val="20"/>
          <w:szCs w:val="20"/>
        </w:rPr>
        <w:t>Бытие 2-7</w:t>
      </w:r>
    </w:p>
    <w:p>
      <w:pPr>
        <w:pStyle w:val="Style13"/>
        <w:ind w:left="105" w:right="105" w:hanging="0"/>
        <w:rPr>
          <w:rFonts w:ascii="Arial" w:hAnsi="Arial" w:cs="Arial"/>
          <w:i/>
          <w:i/>
          <w:iCs/>
          <w:color w:val="000000"/>
          <w:sz w:val="20"/>
          <w:szCs w:val="20"/>
        </w:rPr>
      </w:pPr>
      <w:r>
        <w:rPr>
          <w:rFonts w:cs="Arial" w:ascii="Arial" w:hAnsi="Arial"/>
          <w:i/>
          <w:iCs/>
          <w:color w:val="000000"/>
          <w:sz w:val="20"/>
          <w:szCs w:val="20"/>
        </w:rPr>
        <w:t>Мы получаем большую часть нашей ки, или жизненной энергии, из воздуха, которым дышим. Каждое живое существо зависит от дыхания, и остановка дыхания означает прекращение самой жизни. От первого крика младенца до последнего вздоха умирающего человека - нет ничего, кроме серии вдохов и выдохов. Мы постоянно расходуем нашу жизненную энергию, или ки, на каждую нашу мысль, каждое усилие воли, каждое движение мышц. Как следствие, нам необходимо постоянное пополнение энергии, что возможно через дыхание и с помощью других полезных практик.</w:t>
      </w:r>
    </w:p>
    <w:p>
      <w:pPr>
        <w:pStyle w:val="Style13"/>
        <w:ind w:left="105" w:right="105" w:hanging="0"/>
        <w:rPr/>
      </w:pPr>
      <w:r>
        <w:rPr>
          <w:rFonts w:cs="Arial" w:ascii="Arial" w:hAnsi="Arial"/>
          <w:color w:val="000000"/>
          <w:sz w:val="20"/>
          <w:szCs w:val="20"/>
        </w:rPr>
        <w:t xml:space="preserve">Праническое целительство основывается на общей структуре человеческого тела. Физическое тело человека в действительности состоит из двух частей: </w:t>
      </w:r>
      <w:r>
        <w:rPr>
          <w:rFonts w:cs="Arial" w:ascii="Arial" w:hAnsi="Arial"/>
          <w:i/>
          <w:iCs/>
          <w:color w:val="000000"/>
          <w:sz w:val="20"/>
          <w:szCs w:val="20"/>
        </w:rPr>
        <w:t xml:space="preserve">видимого физического тела </w:t>
      </w:r>
      <w:r>
        <w:rPr>
          <w:rFonts w:cs="Arial" w:ascii="Arial" w:hAnsi="Arial"/>
          <w:color w:val="000000"/>
          <w:sz w:val="20"/>
          <w:szCs w:val="20"/>
        </w:rPr>
        <w:t xml:space="preserve">и </w:t>
      </w:r>
      <w:r>
        <w:rPr>
          <w:rFonts w:cs="Arial" w:ascii="Arial" w:hAnsi="Arial"/>
          <w:i/>
          <w:iCs/>
          <w:color w:val="000000"/>
          <w:sz w:val="20"/>
          <w:szCs w:val="20"/>
        </w:rPr>
        <w:t>невидимого энергетического тела</w:t>
      </w:r>
      <w:r>
        <w:rPr>
          <w:rFonts w:cs="Arial" w:ascii="Arial" w:hAnsi="Arial"/>
          <w:color w:val="000000"/>
          <w:sz w:val="20"/>
          <w:szCs w:val="20"/>
        </w:rPr>
        <w:t xml:space="preserve">, называемого </w:t>
      </w:r>
      <w:r>
        <w:rPr>
          <w:rFonts w:cs="Arial" w:ascii="Arial" w:hAnsi="Arial"/>
          <w:i/>
          <w:iCs/>
          <w:color w:val="000000"/>
          <w:sz w:val="20"/>
          <w:szCs w:val="20"/>
        </w:rPr>
        <w:t>биоплазменным телом</w:t>
      </w:r>
      <w:r>
        <w:rPr>
          <w:rFonts w:cs="Arial" w:ascii="Arial" w:hAnsi="Arial"/>
          <w:color w:val="000000"/>
          <w:sz w:val="20"/>
          <w:szCs w:val="20"/>
        </w:rPr>
        <w:t xml:space="preserve">. Видимое физическое тело является той частью человеческого тела, которое мы видим, до которого можем дотронуться и с которым мы хорошо знакомы. Биоплазменное тело - это то невидимое светящееся энергетическое тело, которое пронизывает видимое физическое тело и окружает его, простираясь на расстояние четырех-пяти дюймов (от 10 до 15 см </w:t>
      </w:r>
      <w:r>
        <w:rPr>
          <w:rFonts w:cs="Arial" w:ascii="Arial" w:hAnsi="Arial"/>
          <w:i/>
          <w:iCs/>
          <w:color w:val="000000"/>
          <w:sz w:val="20"/>
          <w:szCs w:val="20"/>
        </w:rPr>
        <w:t>- пер.</w:t>
      </w:r>
      <w:r>
        <w:rPr>
          <w:rFonts w:cs="Arial" w:ascii="Arial" w:hAnsi="Arial"/>
          <w:color w:val="000000"/>
          <w:sz w:val="20"/>
          <w:szCs w:val="20"/>
        </w:rPr>
        <w:t>). Это энергетическое тело ясновидящие традиционно называют эфирным телом или эфирным двойником.</w:t>
      </w:r>
    </w:p>
    <w:p>
      <w:pPr>
        <w:pStyle w:val="Heading3"/>
        <w:ind w:left="105" w:right="105" w:hanging="0"/>
        <w:rPr>
          <w:rFonts w:cs="Arial"/>
        </w:rPr>
      </w:pPr>
      <w:bookmarkStart w:id="0" w:name="@p1"/>
      <w:bookmarkEnd w:id="0"/>
      <w:r>
        <w:rPr>
          <w:rFonts w:cs="Arial"/>
        </w:rPr>
        <w:t>Что такое праническое целительство?</w:t>
      </w:r>
    </w:p>
    <w:p>
      <w:pPr>
        <w:pStyle w:val="Style13"/>
        <w:ind w:left="105" w:right="105" w:hanging="0"/>
        <w:rPr/>
      </w:pPr>
      <w:r>
        <w:rPr>
          <w:rFonts w:cs="Arial" w:ascii="Arial" w:hAnsi="Arial"/>
          <w:color w:val="000000"/>
          <w:sz w:val="20"/>
          <w:szCs w:val="20"/>
        </w:rPr>
        <w:t xml:space="preserve">Праническое целительство является древней наукой и искусством целительства, использующим </w:t>
      </w:r>
      <w:r>
        <w:rPr>
          <w:rFonts w:cs="Arial" w:ascii="Arial" w:hAnsi="Arial"/>
          <w:i/>
          <w:iCs/>
          <w:color w:val="000000"/>
          <w:sz w:val="20"/>
          <w:szCs w:val="20"/>
        </w:rPr>
        <w:t xml:space="preserve">прану, </w:t>
      </w:r>
      <w:r>
        <w:rPr>
          <w:rFonts w:cs="Arial" w:ascii="Arial" w:hAnsi="Arial"/>
          <w:color w:val="000000"/>
          <w:sz w:val="20"/>
          <w:szCs w:val="20"/>
        </w:rPr>
        <w:t xml:space="preserve">или </w:t>
      </w:r>
      <w:r>
        <w:rPr>
          <w:rFonts w:cs="Arial" w:ascii="Arial" w:hAnsi="Arial"/>
          <w:i/>
          <w:iCs/>
          <w:color w:val="000000"/>
          <w:sz w:val="20"/>
          <w:szCs w:val="20"/>
        </w:rPr>
        <w:t>ки</w:t>
      </w:r>
      <w:r>
        <w:rPr>
          <w:rFonts w:cs="Arial" w:ascii="Arial" w:hAnsi="Arial"/>
          <w:color w:val="000000"/>
          <w:sz w:val="20"/>
          <w:szCs w:val="20"/>
        </w:rPr>
        <w:t xml:space="preserve">, или </w:t>
      </w:r>
      <w:r>
        <w:rPr>
          <w:rFonts w:cs="Arial" w:ascii="Arial" w:hAnsi="Arial"/>
          <w:i/>
          <w:iCs/>
          <w:color w:val="000000"/>
          <w:sz w:val="20"/>
          <w:szCs w:val="20"/>
        </w:rPr>
        <w:t xml:space="preserve">жизненную силу </w:t>
      </w:r>
      <w:r>
        <w:rPr>
          <w:rFonts w:cs="Arial" w:ascii="Arial" w:hAnsi="Arial"/>
          <w:color w:val="000000"/>
          <w:sz w:val="20"/>
          <w:szCs w:val="20"/>
        </w:rPr>
        <w:t xml:space="preserve">для лечения всего физического тела. Это понятие включает в себя также умение работать с энергией «ки» и биоплазменным веществом тела человека. У него есть и другие названия: лечебный (медицинский) цигун (qigong, ki kung или ки-целительство), духовное врачевание, целение жизненной энергией, лечебное прикосновение, целение наложением рук, магнетическое лечение, целение верой и харизматическое целительство. </w:t>
      </w:r>
    </w:p>
    <w:p>
      <w:pPr>
        <w:pStyle w:val="Heading3"/>
        <w:ind w:left="105" w:right="105" w:hanging="0"/>
        <w:rPr>
          <w:rFonts w:cs="Arial"/>
        </w:rPr>
      </w:pPr>
      <w:bookmarkStart w:id="1" w:name="@p2"/>
      <w:bookmarkEnd w:id="1"/>
      <w:r>
        <w:rPr>
          <w:rFonts w:cs="Arial"/>
        </w:rPr>
        <w:t>Прана, или ки</w:t>
      </w:r>
    </w:p>
    <w:p>
      <w:pPr>
        <w:pStyle w:val="Style13"/>
        <w:ind w:left="105" w:right="105" w:hanging="0"/>
        <w:rPr>
          <w:rFonts w:ascii="Arial" w:hAnsi="Arial" w:cs="Arial"/>
          <w:color w:val="000000"/>
          <w:sz w:val="20"/>
          <w:szCs w:val="20"/>
        </w:rPr>
      </w:pPr>
      <w:r>
        <w:rPr>
          <w:rFonts w:cs="Arial" w:ascii="Arial" w:hAnsi="Arial"/>
          <w:color w:val="000000"/>
          <w:sz w:val="20"/>
          <w:szCs w:val="20"/>
        </w:rPr>
        <w:t>Прана, или ки - это та жизненная сила, которая поддерживает жизнь и здоровье в теле. На греческом языке она называется pneuma, на полинезийском - mana, а на иврите - ruach, что значит "дух жизни". Целитель передает прану, или жизненную энергию, или "дух жизни" пациенту и тем самым способствует восстановлению его здоровья. Именно посредством этого процесса происходят так называемые "чудесные исцеления".</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о существу имеются три основных источника праны: солнечная прана, атмосферная прана и прана земли. Солнечная прана - это прана, содержащаяся в солнечном свете. Она придает бодрость телу и способствует укреплению здоровья. Ее можно получить путем пребывания на солнце в течение от пяти до десяти минут или употребляя воду, которую подвергли действию солнечного света. Продолжительное воздействие или избыток солнечной праны вредны для всего физического тела, поскольку она обладает очень высокой силой. </w:t>
      </w:r>
    </w:p>
    <w:p>
      <w:pPr>
        <w:pStyle w:val="Style13"/>
        <w:ind w:left="105" w:right="105" w:hanging="0"/>
        <w:rPr/>
      </w:pPr>
      <w:r>
        <w:rPr>
          <w:rFonts w:cs="Arial" w:ascii="Arial" w:hAnsi="Arial"/>
          <w:color w:val="000000"/>
          <w:sz w:val="20"/>
          <w:szCs w:val="20"/>
        </w:rPr>
        <w:t xml:space="preserve">Прана, содержащаяся в воздухе, называется </w:t>
      </w:r>
      <w:r>
        <w:rPr>
          <w:rFonts w:cs="Arial" w:ascii="Arial" w:hAnsi="Arial"/>
          <w:i/>
          <w:iCs/>
          <w:color w:val="000000"/>
          <w:sz w:val="20"/>
          <w:szCs w:val="20"/>
        </w:rPr>
        <w:t xml:space="preserve">атмосферной праной </w:t>
      </w:r>
      <w:r>
        <w:rPr>
          <w:rFonts w:cs="Arial" w:ascii="Arial" w:hAnsi="Arial"/>
          <w:color w:val="000000"/>
          <w:sz w:val="20"/>
          <w:szCs w:val="20"/>
        </w:rPr>
        <w:t>или воздушными витальными глобулами (воздушными шарообразными частицами жизненной силы)</w:t>
      </w:r>
      <w:r>
        <w:rPr>
          <w:rFonts w:cs="Arial" w:ascii="Arial" w:hAnsi="Arial"/>
          <w:i/>
          <w:iCs/>
          <w:color w:val="000000"/>
          <w:sz w:val="20"/>
          <w:szCs w:val="20"/>
        </w:rPr>
        <w:t>.</w:t>
      </w:r>
      <w:r>
        <w:rPr>
          <w:rFonts w:cs="Arial" w:ascii="Arial" w:hAnsi="Arial"/>
          <w:color w:val="000000"/>
          <w:sz w:val="20"/>
          <w:szCs w:val="20"/>
        </w:rPr>
        <w:t xml:space="preserve"> Атмосферная прана усваивается легкими при дыхании, а также воспринимается непосредственно энергетическими центрами биоплазменного тела. Эти энергетические центры называются </w:t>
      </w:r>
      <w:r>
        <w:rPr>
          <w:rFonts w:cs="Arial" w:ascii="Arial" w:hAnsi="Arial"/>
          <w:i/>
          <w:iCs/>
          <w:color w:val="000000"/>
          <w:sz w:val="20"/>
          <w:szCs w:val="20"/>
        </w:rPr>
        <w:t>чакрами</w:t>
      </w:r>
      <w:r>
        <w:rPr>
          <w:rFonts w:cs="Arial" w:ascii="Arial" w:hAnsi="Arial"/>
          <w:color w:val="000000"/>
          <w:sz w:val="20"/>
          <w:szCs w:val="20"/>
        </w:rPr>
        <w:t>. При глубоком, медленном, ритмичном дыхании можно извлечь из воздуха большее количество праны, чем при коротком поверхностном дыхании. Люди, прошедшие определенное обучение, могут усваивать прану через поры кожи.</w:t>
      </w:r>
    </w:p>
    <w:p>
      <w:pPr>
        <w:pStyle w:val="Style13"/>
        <w:ind w:left="105" w:right="105" w:hanging="0"/>
        <w:rPr/>
      </w:pPr>
      <w:r>
        <w:rPr>
          <w:rFonts w:cs="Arial" w:ascii="Arial" w:hAnsi="Arial"/>
          <w:color w:val="000000"/>
          <w:sz w:val="20"/>
          <w:szCs w:val="20"/>
        </w:rPr>
        <w:t xml:space="preserve">Прана, содержащаяся в земле, называется </w:t>
      </w:r>
      <w:r>
        <w:rPr>
          <w:rFonts w:cs="Arial" w:ascii="Arial" w:hAnsi="Arial"/>
          <w:i/>
          <w:iCs/>
          <w:color w:val="000000"/>
          <w:sz w:val="20"/>
          <w:szCs w:val="20"/>
        </w:rPr>
        <w:t xml:space="preserve">праной земли </w:t>
      </w:r>
      <w:r>
        <w:rPr>
          <w:rFonts w:cs="Arial" w:ascii="Arial" w:hAnsi="Arial"/>
          <w:color w:val="000000"/>
          <w:sz w:val="20"/>
          <w:szCs w:val="20"/>
        </w:rPr>
        <w:t>или витальными глобулами земли (шарообразными частицами жизненной силы земли). Она усваивается через подошвы стоп. Это происходит автоматически и бессознательно. Хождение босиком увеличивает количество праны земли, получаемой телом. Можно научиться сознательно вбирать в себя больше праны земли для того, чтобы увеличить свою жизненную силу, повысить работоспособность и способность мыслить более ясно.</w:t>
      </w:r>
    </w:p>
    <w:p>
      <w:pPr>
        <w:pStyle w:val="Style13"/>
        <w:ind w:left="105" w:right="105" w:hanging="0"/>
        <w:rPr>
          <w:rFonts w:ascii="Arial" w:hAnsi="Arial" w:cs="Arial"/>
          <w:color w:val="000000"/>
          <w:sz w:val="20"/>
          <w:szCs w:val="20"/>
        </w:rPr>
      </w:pPr>
      <w:r>
        <w:rPr>
          <w:rFonts w:cs="Arial" w:ascii="Arial" w:hAnsi="Arial"/>
          <w:color w:val="000000"/>
          <w:sz w:val="20"/>
          <w:szCs w:val="20"/>
        </w:rPr>
        <w:t>Вода впитывает прану из солнечного света, воздуха и земли, с которой она соприкасается. Растения и деревья впитывают прану из солнечного света, воды и земли. Люди и животные получают прану из солнечного света, воздуха, земли, воды и пищи. Свежая пища содержит больше праны, чем консервированная.</w:t>
      </w:r>
    </w:p>
    <w:p>
      <w:pPr>
        <w:pStyle w:val="Style13"/>
        <w:ind w:left="105" w:right="105" w:hanging="0"/>
        <w:rPr>
          <w:rFonts w:ascii="Arial" w:hAnsi="Arial" w:cs="Arial"/>
          <w:color w:val="000000"/>
          <w:sz w:val="20"/>
          <w:szCs w:val="20"/>
        </w:rPr>
      </w:pPr>
      <w:r>
        <w:rPr>
          <w:rFonts w:cs="Arial" w:ascii="Arial" w:hAnsi="Arial"/>
          <w:color w:val="000000"/>
          <w:sz w:val="20"/>
          <w:szCs w:val="20"/>
        </w:rPr>
        <w:t>Прану можно передавать другим людям с целью лечения. Люди с большим избытком праны обычно делятся праной с окружающими их людьми, которые начинают чувствовать себя лучше и бодрее. С другой стороны, люди с недостатком праны бессознательно забирают прану у других. Вы, наверное, встречали людей, после общения с которыми вы испытывали усталость или опустошенность без всякого повода.</w:t>
      </w:r>
    </w:p>
    <w:p>
      <w:pPr>
        <w:pStyle w:val="Style13"/>
        <w:ind w:left="105" w:right="105" w:hanging="0"/>
        <w:rPr>
          <w:rFonts w:ascii="Arial" w:hAnsi="Arial" w:cs="Arial"/>
          <w:color w:val="000000"/>
          <w:sz w:val="20"/>
          <w:szCs w:val="20"/>
        </w:rPr>
      </w:pPr>
      <w:r>
        <w:rPr>
          <w:rFonts w:cs="Arial" w:ascii="Arial" w:hAnsi="Arial"/>
          <w:color w:val="000000"/>
          <w:sz w:val="20"/>
          <w:szCs w:val="20"/>
        </w:rPr>
        <w:t>Некоторые деревья, такие как сосны или старые, крупные здоровые деревья, источают сильную энергию. Усталые или больные люди получают большую пользу, отдыхая под такими деревьями. Результат будет лучше, если обратиться к Сущности дерева с просьбой помочь больному человеку поправиться. Любой человек может научиться сознательно получать прану от деревьев через ладони, при этом тело ощутит покалывание и онемение из-за огромного количества воспринимаемой праны. Этому можно научиться всего за несколько практических занятий.</w:t>
      </w:r>
    </w:p>
    <w:p>
      <w:pPr>
        <w:pStyle w:val="Style13"/>
        <w:ind w:left="105" w:right="105" w:hanging="0"/>
        <w:rPr>
          <w:rFonts w:ascii="Arial" w:hAnsi="Arial" w:cs="Arial"/>
          <w:color w:val="000000"/>
          <w:sz w:val="20"/>
          <w:szCs w:val="20"/>
        </w:rPr>
      </w:pPr>
      <w:r>
        <w:rPr>
          <w:rFonts w:cs="Arial" w:ascii="Arial" w:hAnsi="Arial"/>
          <w:color w:val="000000"/>
          <w:sz w:val="20"/>
          <w:szCs w:val="20"/>
        </w:rPr>
        <w:t>Некоторые области или места более богаты праной, чем другие. Некоторые из этих высоко заряженных мест становятся лечебными центрами.</w:t>
      </w:r>
    </w:p>
    <w:p>
      <w:pPr>
        <w:pStyle w:val="Style13"/>
        <w:ind w:left="105" w:right="105" w:hanging="0"/>
        <w:rPr/>
      </w:pPr>
      <w:r>
        <w:rPr>
          <w:rFonts w:cs="Arial" w:ascii="Arial" w:hAnsi="Arial"/>
          <w:color w:val="000000"/>
          <w:sz w:val="20"/>
          <w:szCs w:val="20"/>
        </w:rPr>
        <w:t xml:space="preserve">Во время плохой погоды многие люди заболевают не столько из-за изменений в температуре, сколько из-за уменьшения количества солнечной и атмосферной праны (жизненной энергии). В такое время многие люди чувствуют себя умственно и физически вялыми или становятся восприимчивыми к инфекционным заболеваниям. Это можно предупредить путем сознательного впитывания праны, или ки, из воздуха и земли. Ясновидением замечено, что днем присутствует больше праны, чем ночью. Уровень праны становится очень низким около трех-четырех часов ночи. </w:t>
      </w:r>
    </w:p>
    <w:p>
      <w:pPr>
        <w:pStyle w:val="Heading3"/>
        <w:ind w:left="105" w:right="105" w:hanging="0"/>
        <w:rPr>
          <w:rFonts w:cs="Arial"/>
        </w:rPr>
      </w:pPr>
      <w:bookmarkStart w:id="2" w:name="@p3"/>
      <w:bookmarkEnd w:id="2"/>
      <w:r>
        <w:rPr>
          <w:rFonts w:cs="Arial"/>
        </w:rPr>
        <w:t>Биоплазменное или энергетическое тело</w:t>
      </w:r>
    </w:p>
    <w:p>
      <w:pPr>
        <w:pStyle w:val="Style13"/>
        <w:ind w:left="105" w:right="105" w:hanging="0"/>
        <w:rPr>
          <w:rFonts w:ascii="Arial" w:hAnsi="Arial" w:cs="Arial"/>
          <w:color w:val="000000"/>
          <w:sz w:val="20"/>
          <w:szCs w:val="20"/>
        </w:rPr>
      </w:pPr>
      <w:r>
        <w:rPr>
          <w:rFonts w:cs="Arial" w:ascii="Arial" w:hAnsi="Arial"/>
          <w:color w:val="000000"/>
          <w:sz w:val="20"/>
          <w:szCs w:val="20"/>
        </w:rPr>
        <w:t>Ясновидящие благодаря своим психическим способностям могут видеть, что каждый человек окружен и пронизан светящимся энергетическим телом, называемым биоплазменным телом. Подобно видимому физическому телу, оно также имеет голову, два глаза, две руки и т.д. Другими словами, биоплазменное тело повторяет видимое физическое тело. Поэтому, ясновидящие называют его эфирным двойником или эфирным телом.</w:t>
      </w:r>
    </w:p>
    <w:p>
      <w:pPr>
        <w:pStyle w:val="Style13"/>
        <w:ind w:left="105" w:right="105" w:hanging="0"/>
        <w:rPr/>
      </w:pPr>
      <w:r>
        <w:rPr>
          <w:rFonts w:cs="Arial" w:ascii="Arial" w:hAnsi="Arial"/>
          <w:color w:val="000000"/>
          <w:sz w:val="20"/>
          <w:szCs w:val="20"/>
        </w:rPr>
        <w:t xml:space="preserve">Слово </w:t>
      </w:r>
      <w:r>
        <w:rPr>
          <w:rFonts w:cs="Arial" w:ascii="Arial" w:hAnsi="Arial"/>
          <w:i/>
          <w:iCs/>
          <w:color w:val="000000"/>
          <w:sz w:val="20"/>
          <w:szCs w:val="20"/>
        </w:rPr>
        <w:t xml:space="preserve">"биоплазменный" </w:t>
      </w:r>
      <w:r>
        <w:rPr>
          <w:rFonts w:cs="Arial" w:ascii="Arial" w:hAnsi="Arial"/>
          <w:color w:val="000000"/>
          <w:sz w:val="20"/>
          <w:szCs w:val="20"/>
        </w:rPr>
        <w:t xml:space="preserve">происходит от слов </w:t>
      </w:r>
      <w:r>
        <w:rPr>
          <w:rFonts w:cs="Arial" w:ascii="Arial" w:hAnsi="Arial"/>
          <w:i/>
          <w:iCs/>
          <w:color w:val="000000"/>
          <w:sz w:val="20"/>
          <w:szCs w:val="20"/>
        </w:rPr>
        <w:t xml:space="preserve">"био", </w:t>
      </w:r>
      <w:r>
        <w:rPr>
          <w:rFonts w:cs="Arial" w:ascii="Arial" w:hAnsi="Arial"/>
          <w:color w:val="000000"/>
          <w:sz w:val="20"/>
          <w:szCs w:val="20"/>
        </w:rPr>
        <w:t>что означает "жизнь" и "</w:t>
      </w:r>
      <w:r>
        <w:rPr>
          <w:rFonts w:cs="Arial" w:ascii="Arial" w:hAnsi="Arial"/>
          <w:i/>
          <w:iCs/>
          <w:color w:val="000000"/>
          <w:sz w:val="20"/>
          <w:szCs w:val="20"/>
        </w:rPr>
        <w:t xml:space="preserve">плазма", </w:t>
      </w:r>
      <w:r>
        <w:rPr>
          <w:rFonts w:cs="Arial" w:ascii="Arial" w:hAnsi="Arial"/>
          <w:color w:val="000000"/>
          <w:sz w:val="20"/>
          <w:szCs w:val="20"/>
        </w:rPr>
        <w:t>которая является четвертым состоянием вещества (три первые состояния - это твердое, жидкое и газообразное). Плазма представляет собой ионизированный газ или газ с положительно и отрицательно заряженными частицами. Она не имеет ничего общего с плазмой крови. Биоплазменное тело означает живое энергетическое тело, состоящее из невидимой тонкой материи или эфирного вещества. Для упрощения терминологии вместо слов</w:t>
      </w:r>
      <w:r>
        <w:rPr>
          <w:rFonts w:cs="Arial" w:ascii="Arial" w:hAnsi="Arial"/>
          <w:i/>
          <w:iCs/>
          <w:color w:val="000000"/>
          <w:sz w:val="20"/>
          <w:szCs w:val="20"/>
        </w:rPr>
        <w:t xml:space="preserve"> «биоплазменное тело</w:t>
      </w:r>
      <w:r>
        <w:rPr>
          <w:rFonts w:cs="Arial" w:ascii="Arial" w:hAnsi="Arial"/>
          <w:color w:val="000000"/>
          <w:sz w:val="20"/>
          <w:szCs w:val="20"/>
        </w:rPr>
        <w:t>» будет</w:t>
      </w:r>
      <w:r>
        <w:rPr>
          <w:rFonts w:cs="Arial" w:ascii="Arial" w:hAnsi="Arial"/>
          <w:i/>
          <w:iCs/>
          <w:color w:val="000000"/>
          <w:sz w:val="20"/>
          <w:szCs w:val="20"/>
        </w:rPr>
        <w:t xml:space="preserve"> </w:t>
      </w:r>
      <w:r>
        <w:rPr>
          <w:rFonts w:cs="Arial" w:ascii="Arial" w:hAnsi="Arial"/>
          <w:color w:val="000000"/>
          <w:sz w:val="20"/>
          <w:szCs w:val="20"/>
        </w:rPr>
        <w:t>использоваться термин «энергетическое тело».</w:t>
      </w:r>
      <w:r>
        <w:rPr>
          <w:rFonts w:cs="Arial" w:ascii="Arial" w:hAnsi="Arial"/>
          <w:i/>
          <w:iCs/>
          <w:color w:val="000000"/>
          <w:sz w:val="20"/>
          <w:szCs w:val="20"/>
        </w:rPr>
        <w:t xml:space="preserve"> </w:t>
      </w:r>
      <w:r>
        <w:rPr>
          <w:rFonts w:cs="Arial" w:ascii="Arial" w:hAnsi="Arial"/>
          <w:color w:val="000000"/>
          <w:sz w:val="20"/>
          <w:szCs w:val="20"/>
        </w:rPr>
        <w:t>Наука с помощью кирлиановской фотографии заново открыла энергетическое тело. С помощью кирлиановской фотографии ученые получили возможность изучать, наблюдать и фотографировать малые биоплазменные предметы, такие как биоплазменные пальцы, листья и др. Именно через энергетическое тело прана, или жизненная сила, усваивается и распределяется по всему энергетическому телу.</w:t>
      </w:r>
    </w:p>
    <w:p>
      <w:pPr>
        <w:pStyle w:val="Heading3"/>
        <w:ind w:left="105" w:right="105" w:hanging="0"/>
        <w:rPr>
          <w:rFonts w:cs="Arial"/>
        </w:rPr>
      </w:pPr>
      <w:bookmarkStart w:id="3" w:name="@p4"/>
      <w:bookmarkEnd w:id="3"/>
      <w:r>
        <w:rPr>
          <w:rFonts w:cs="Arial"/>
        </w:rPr>
        <w:t>Меридианы или биоплазменные каналы</w:t>
      </w:r>
    </w:p>
    <w:p>
      <w:pPr>
        <w:pStyle w:val="Style13"/>
        <w:ind w:left="105" w:right="105" w:hanging="0"/>
        <w:rPr>
          <w:rFonts w:ascii="Arial" w:hAnsi="Arial" w:cs="Arial"/>
          <w:color w:val="000000"/>
          <w:sz w:val="20"/>
          <w:szCs w:val="20"/>
        </w:rPr>
      </w:pPr>
      <w:r>
        <w:rPr>
          <w:rFonts w:cs="Arial" w:ascii="Arial" w:hAnsi="Arial"/>
          <w:color w:val="000000"/>
          <w:sz w:val="20"/>
          <w:szCs w:val="20"/>
        </w:rPr>
        <w:t>Подобно тому, как в видимом физическом теле имеются кровеносные сосуды, по которым течет кровь, так и в энергетическом теле имеются тонкие невидимые биоплазменные каналы, или меридианы, по которым течет ки и биоплазменное вещество и которые распространены по всему телу. Существует несколько главных биоплазменных, или энергетических, каналов и тысячи второстепенных. В йоге они называются главными и второстепенными нади. Прана, или ки, течет по этим каналам, питая и поставляя энергию всему телу.</w:t>
      </w:r>
    </w:p>
    <w:p>
      <w:pPr>
        <w:pStyle w:val="Heading3"/>
        <w:ind w:left="105" w:right="105" w:hanging="0"/>
        <w:rPr>
          <w:rFonts w:cs="Arial"/>
        </w:rPr>
      </w:pPr>
      <w:bookmarkStart w:id="4" w:name="@p5"/>
      <w:bookmarkEnd w:id="4"/>
      <w:r>
        <w:rPr>
          <w:rFonts w:cs="Arial"/>
        </w:rPr>
        <w:t>Применение праны, или ки, в иглоукалывании, акупрессуре и подошвенной рефлексологии</w:t>
      </w:r>
    </w:p>
    <w:p>
      <w:pPr>
        <w:pStyle w:val="Style13"/>
        <w:ind w:left="105" w:right="105" w:hanging="0"/>
        <w:rPr>
          <w:rFonts w:ascii="Arial" w:hAnsi="Arial" w:cs="Arial"/>
          <w:color w:val="000000"/>
          <w:sz w:val="20"/>
          <w:szCs w:val="20"/>
        </w:rPr>
      </w:pPr>
      <w:r>
        <w:rPr>
          <w:rFonts w:cs="Arial" w:ascii="Arial" w:hAnsi="Arial"/>
          <w:color w:val="000000"/>
          <w:sz w:val="20"/>
          <w:szCs w:val="20"/>
        </w:rPr>
        <w:t>Иглоукалывание является древней китайской формой терапии, применяющей иглы для манипуляции жизненной энергией организма пациента, излечивая таким образом заболевание. Иглы используются для перераспределения избытка праны, или ки, в теле пациента в пользу пораженного органа. Застойная прана в больной части тела перераспределяется в другие его части. Заблокированные меридианы, или биоплазменные каналы, очищаются и открываются путем направления к ним ки.</w:t>
      </w:r>
    </w:p>
    <w:p>
      <w:pPr>
        <w:pStyle w:val="Style13"/>
        <w:ind w:left="105" w:right="105" w:hanging="0"/>
        <w:rPr>
          <w:rFonts w:ascii="Arial" w:hAnsi="Arial" w:cs="Arial"/>
          <w:color w:val="000000"/>
          <w:sz w:val="20"/>
          <w:szCs w:val="20"/>
        </w:rPr>
      </w:pPr>
      <w:r>
        <w:rPr>
          <w:rFonts w:cs="Arial" w:ascii="Arial" w:hAnsi="Arial"/>
          <w:color w:val="000000"/>
          <w:sz w:val="20"/>
          <w:szCs w:val="20"/>
        </w:rPr>
        <w:t>Акупрессура и подошвенная рефлексология основаны на том же самом принципе, что и иглотерапия, за исключением того, что целитель намеренно или ненамеренно использует избыток своей собственной энергии. Этот избыток праны направляется в точку акупрессуры, и через нее по меридиану или энергетическому каналу прана поступает в пораженный орган. Некоторые иглотерапевты применяют и направляют свою собственную ки, или жизненную энергию, через иглу к больному органу. Особенно, этот прием применяется у слабых и обессиленных пациентов. Автор знаком с практикующими иглотерапевтом и специалистом по акупрессуре, который также является матером Тай Ци. Оба они обладают умением передачи ки своим пациентам.</w:t>
      </w:r>
    </w:p>
    <w:p>
      <w:pPr>
        <w:pStyle w:val="Heading3"/>
        <w:ind w:left="105" w:right="105" w:hanging="0"/>
        <w:rPr>
          <w:rFonts w:cs="Arial"/>
        </w:rPr>
      </w:pPr>
      <w:bookmarkStart w:id="5" w:name="@p6"/>
      <w:bookmarkEnd w:id="5"/>
      <w:r>
        <w:rPr>
          <w:rFonts w:cs="Arial"/>
        </w:rPr>
        <w:t>Два основных закона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Праническое целительство основано на двух законах: Закон самоисцеления организма и закон праны, или жизненной энергии. Эти законы довольно очевидные, но, как ни странно, большая часть людей их совсем не замечает, либо не помнит о них. А ведь именно благодаря этим основным законам и происходит быстрое и чудесное исцеление.</w:t>
      </w:r>
    </w:p>
    <w:p>
      <w:pPr>
        <w:pStyle w:val="Style13"/>
        <w:ind w:left="105" w:right="105" w:hanging="0"/>
        <w:rPr>
          <w:rFonts w:ascii="Arial" w:hAnsi="Arial" w:cs="Arial"/>
          <w:b/>
          <w:b/>
          <w:bCs/>
          <w:color w:val="000000"/>
          <w:sz w:val="20"/>
          <w:szCs w:val="20"/>
        </w:rPr>
      </w:pPr>
      <w:r>
        <w:rPr>
          <w:rFonts w:cs="Arial" w:ascii="Arial" w:hAnsi="Arial"/>
          <w:b/>
          <w:bCs/>
          <w:color w:val="000000"/>
          <w:sz w:val="20"/>
          <w:szCs w:val="20"/>
        </w:rPr>
        <w:t>1. Закон самовосстановления</w:t>
      </w:r>
    </w:p>
    <w:p>
      <w:pPr>
        <w:pStyle w:val="Style13"/>
        <w:ind w:left="105" w:right="105" w:hanging="0"/>
        <w:rPr>
          <w:rFonts w:ascii="Arial" w:hAnsi="Arial" w:cs="Arial"/>
          <w:color w:val="000000"/>
          <w:sz w:val="20"/>
          <w:szCs w:val="20"/>
        </w:rPr>
      </w:pPr>
      <w:r>
        <w:rPr>
          <w:rFonts w:cs="Arial" w:ascii="Arial" w:hAnsi="Arial"/>
          <w:color w:val="000000"/>
          <w:sz w:val="20"/>
          <w:szCs w:val="20"/>
        </w:rPr>
        <w:t>В целом организм обладает способностью самоисцеления с определенной скоростью. При ранении или ожоге рана заживет сама по себе и выздоровление наступит в течение от нескольких дней до недели. Другими словами, даже если вы не наложили бактерицидную мазь на рану или ожог, рана заживет сама. На сегодняшний день не существует лекарства против вирусной инфекции. Однако даже при кашле или простуде, вызванными вирусной инфекцией, выздоровление, как правило, наступит в течение одной или двух недель без применения лекарств.</w:t>
      </w:r>
    </w:p>
    <w:p>
      <w:pPr>
        <w:pStyle w:val="Style13"/>
        <w:ind w:left="105" w:right="105" w:hanging="0"/>
        <w:rPr>
          <w:rFonts w:ascii="Arial" w:hAnsi="Arial" w:cs="Arial"/>
          <w:b/>
          <w:b/>
          <w:bCs/>
          <w:color w:val="000000"/>
          <w:sz w:val="20"/>
          <w:szCs w:val="20"/>
        </w:rPr>
      </w:pPr>
      <w:r>
        <w:rPr>
          <w:rFonts w:cs="Arial" w:ascii="Arial" w:hAnsi="Arial"/>
          <w:b/>
          <w:bCs/>
          <w:color w:val="000000"/>
          <w:sz w:val="20"/>
          <w:szCs w:val="20"/>
        </w:rPr>
        <w:t>2. Закон жизненной энергии</w:t>
      </w:r>
    </w:p>
    <w:p>
      <w:pPr>
        <w:pStyle w:val="Style13"/>
        <w:ind w:left="105" w:right="105" w:hanging="0"/>
        <w:rPr>
          <w:rFonts w:ascii="Arial" w:hAnsi="Arial" w:cs="Arial"/>
          <w:color w:val="000000"/>
          <w:sz w:val="20"/>
          <w:szCs w:val="20"/>
        </w:rPr>
      </w:pPr>
      <w:r>
        <w:rPr>
          <w:rFonts w:cs="Arial" w:ascii="Arial" w:hAnsi="Arial"/>
          <w:color w:val="000000"/>
          <w:sz w:val="20"/>
          <w:szCs w:val="20"/>
        </w:rPr>
        <w:t>Для поддержания жизни тело должно обладать праной, ци, или жизненной энергией. Процесс выздоровления можно ускорить путем увеличения уровня жизненной энергии на больной части (частях) тела и во всем теле.</w:t>
      </w:r>
    </w:p>
    <w:p>
      <w:pPr>
        <w:pStyle w:val="Style13"/>
        <w:ind w:left="105" w:right="105" w:hanging="0"/>
        <w:rPr>
          <w:rFonts w:ascii="Arial" w:hAnsi="Arial" w:cs="Arial"/>
          <w:color w:val="000000"/>
          <w:sz w:val="20"/>
          <w:szCs w:val="20"/>
        </w:rPr>
      </w:pPr>
      <w:r>
        <w:rPr>
          <w:rFonts w:cs="Arial" w:ascii="Arial" w:hAnsi="Arial"/>
          <w:color w:val="000000"/>
          <w:sz w:val="20"/>
          <w:szCs w:val="20"/>
        </w:rPr>
        <w:t>В химии электрическая энергия иногда используется в качестве катализатора для повышения скорости химической реакции. Солнечный свет может влиять на химическую реакцию - это свойство лежит в основе фотографии. Электричество применяется в электролизе для ускорения, либо для проведения химической реакции. Подобным образом, в праническом целительстве прана, или жизненная энергия, является катализатором, ускоряющим биохимические реакции, вовлеченные в процесс естественного выздоровления тела: при подпитывании пранической энергией больной части тела скорость излечения значительно повышается.</w:t>
      </w:r>
    </w:p>
    <w:p>
      <w:pPr>
        <w:pStyle w:val="Style13"/>
        <w:ind w:left="105" w:right="105" w:hanging="0"/>
        <w:rPr>
          <w:rFonts w:ascii="Arial" w:hAnsi="Arial" w:cs="Arial"/>
          <w:color w:val="000000"/>
          <w:sz w:val="20"/>
          <w:szCs w:val="20"/>
        </w:rPr>
      </w:pPr>
      <w:r>
        <w:rPr>
          <w:rFonts w:cs="Arial" w:ascii="Arial" w:hAnsi="Arial"/>
          <w:color w:val="000000"/>
          <w:sz w:val="20"/>
          <w:szCs w:val="20"/>
        </w:rPr>
        <w:t>То, что мы называем чудесным исцелением, является ничем иным, как увеличением скорости самоизлечения организма. В праническом целительстве нет ничего сверхъестественного или паранормального. Оно основано на естественных законах, о которых многие люди просто не подозревают.</w:t>
      </w:r>
    </w:p>
    <w:p>
      <w:pPr>
        <w:pStyle w:val="Style13"/>
        <w:ind w:left="105" w:right="105" w:hanging="0"/>
        <w:rPr>
          <w:rFonts w:ascii="Arial" w:hAnsi="Arial" w:cs="Arial"/>
          <w:color w:val="000000"/>
          <w:sz w:val="20"/>
          <w:szCs w:val="20"/>
        </w:rPr>
      </w:pPr>
      <w:r>
        <w:rPr>
          <w:rFonts w:cs="Arial" w:ascii="Arial" w:hAnsi="Arial"/>
          <w:color w:val="000000"/>
          <w:sz w:val="20"/>
          <w:szCs w:val="20"/>
        </w:rPr>
        <w:t>Если наука до сих пор не может обнаружить и измерить жизненную силу, или прану, это не означает, что прана не существует или что она не влияет на здоровье организма. В древние времена люди не знали о существовании электричества, его свойствах и практическом применении. Но это не означает, что электричество не существует. Наше незнание не меняет действительности; оно лишь изменяет наше восприятие действительности и приводит к неправильному восприятию или к неправильному пониманию реального и нереального и наших возможностей.</w:t>
      </w:r>
    </w:p>
    <w:p>
      <w:pPr>
        <w:pStyle w:val="Style13"/>
        <w:ind w:left="105" w:right="105" w:hanging="0"/>
        <w:rPr>
          <w:rFonts w:ascii="Arial" w:hAnsi="Arial" w:cs="Arial"/>
          <w:color w:val="000000"/>
          <w:sz w:val="20"/>
          <w:szCs w:val="20"/>
        </w:rPr>
      </w:pPr>
      <w:r>
        <w:rPr>
          <w:rFonts w:cs="Arial" w:ascii="Arial" w:hAnsi="Arial"/>
          <w:color w:val="000000"/>
          <w:sz w:val="20"/>
          <w:szCs w:val="20"/>
        </w:rPr>
        <w:t>Дети обладают большей энергией, чем пожилые люди. Вы, конечно же, замечали, что дети много двигаются с утра до вечера и при этом они практически не устают. У кого скорее заживает перелом - у ребенка или у пожилого человека? У ребенка перелом заживает быстрее, в то время как у пожилого человека перелом заживает очень медленно, а иногда и вообще не заживает.</w:t>
      </w:r>
    </w:p>
    <w:p>
      <w:pPr>
        <w:pStyle w:val="Heading3"/>
        <w:ind w:left="105" w:right="105" w:hanging="0"/>
        <w:rPr>
          <w:rFonts w:cs="Arial"/>
        </w:rPr>
      </w:pPr>
      <w:bookmarkStart w:id="6" w:name="@p7"/>
      <w:bookmarkEnd w:id="6"/>
      <w:r>
        <w:rPr>
          <w:rFonts w:cs="Arial"/>
        </w:rPr>
        <w:t>Что возможно с помощью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1. С помощью пранического целительства родители могут понизить температуру у больного ребенка в течение всего нескольких часов и исцелить его в течение одного-двух дней - в большинстве случаев.</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 помощью пранического целительства можно облегчить головную боль, боль в животе при метеоризме, зубную боль, боль в мышцах - практически немедленно в большинстве случаев. </w:t>
      </w:r>
    </w:p>
    <w:p>
      <w:pPr>
        <w:pStyle w:val="Style13"/>
        <w:ind w:left="105" w:right="105" w:hanging="0"/>
        <w:rPr>
          <w:rFonts w:ascii="Arial" w:hAnsi="Arial" w:cs="Arial"/>
          <w:color w:val="000000"/>
          <w:sz w:val="20"/>
          <w:szCs w:val="20"/>
        </w:rPr>
      </w:pPr>
      <w:r>
        <w:rPr>
          <w:rFonts w:cs="Arial" w:ascii="Arial" w:hAnsi="Arial"/>
          <w:color w:val="000000"/>
          <w:sz w:val="20"/>
          <w:szCs w:val="20"/>
        </w:rPr>
        <w:t>3. Кашель и простуду можно исцелить в течение одного-двух дней. Понос можно вылечить в течение нескольких часов - в большинстве случаев.</w:t>
      </w:r>
    </w:p>
    <w:p>
      <w:pPr>
        <w:pStyle w:val="Style13"/>
        <w:ind w:left="105" w:right="105" w:hanging="0"/>
        <w:rPr>
          <w:rFonts w:ascii="Arial" w:hAnsi="Arial" w:cs="Arial"/>
          <w:color w:val="000000"/>
          <w:sz w:val="20"/>
          <w:szCs w:val="20"/>
        </w:rPr>
      </w:pPr>
      <w:r>
        <w:rPr>
          <w:rFonts w:cs="Arial" w:ascii="Arial" w:hAnsi="Arial"/>
          <w:color w:val="000000"/>
          <w:sz w:val="20"/>
          <w:szCs w:val="20"/>
        </w:rPr>
        <w:t>4. При тяжелых заболеваниях, таких как болезни глаз, печени, почек и сердца, состояние можно улучшить за несколько сеансов и исцелить - в течение нескольких месяцев - в большинстве случаев.</w:t>
      </w:r>
    </w:p>
    <w:p>
      <w:pPr>
        <w:pStyle w:val="Style13"/>
        <w:ind w:left="105" w:right="105" w:hanging="0"/>
        <w:rPr>
          <w:rFonts w:ascii="Arial" w:hAnsi="Arial" w:cs="Arial"/>
          <w:color w:val="000000"/>
          <w:sz w:val="20"/>
          <w:szCs w:val="20"/>
        </w:rPr>
      </w:pPr>
      <w:r>
        <w:rPr>
          <w:rFonts w:cs="Arial" w:ascii="Arial" w:hAnsi="Arial"/>
          <w:color w:val="000000"/>
          <w:sz w:val="20"/>
          <w:szCs w:val="20"/>
        </w:rPr>
        <w:t>5. Праническое целительство увеличивает скорость самоизлечения организма в три или более раз по сравнению с нормальной скоростью выздоровления.</w:t>
      </w:r>
    </w:p>
    <w:p>
      <w:pPr>
        <w:pStyle w:val="Style13"/>
        <w:ind w:left="105" w:right="105" w:hanging="0"/>
        <w:rPr>
          <w:rFonts w:ascii="Arial" w:hAnsi="Arial" w:cs="Arial"/>
          <w:color w:val="000000"/>
          <w:sz w:val="20"/>
          <w:szCs w:val="20"/>
        </w:rPr>
      </w:pPr>
      <w:r>
        <w:rPr>
          <w:rFonts w:cs="Arial" w:ascii="Arial" w:hAnsi="Arial"/>
          <w:color w:val="000000"/>
          <w:sz w:val="20"/>
          <w:szCs w:val="20"/>
        </w:rPr>
        <w:t>Это всего лишь некоторые возможности пранического целительства. Все они предполагают, что целитель обладает определенной степенью мастерства.</w:t>
      </w:r>
    </w:p>
    <w:p>
      <w:pPr>
        <w:pStyle w:val="Heading3"/>
        <w:ind w:left="105" w:right="105" w:hanging="0"/>
        <w:rPr>
          <w:rFonts w:cs="Arial"/>
        </w:rPr>
      </w:pPr>
      <w:bookmarkStart w:id="7" w:name="@p8"/>
      <w:bookmarkEnd w:id="7"/>
      <w:r>
        <w:rPr>
          <w:rFonts w:cs="Arial"/>
        </w:rPr>
        <w:t>Праническому целительству легко научиться</w:t>
      </w:r>
    </w:p>
    <w:p>
      <w:pPr>
        <w:pStyle w:val="Style13"/>
        <w:ind w:left="105" w:right="105" w:hanging="0"/>
        <w:rPr>
          <w:rFonts w:ascii="Arial" w:hAnsi="Arial" w:cs="Arial"/>
          <w:color w:val="000000"/>
          <w:sz w:val="20"/>
          <w:szCs w:val="20"/>
        </w:rPr>
      </w:pPr>
      <w:r>
        <w:rPr>
          <w:rFonts w:cs="Arial" w:ascii="Arial" w:hAnsi="Arial"/>
          <w:color w:val="000000"/>
          <w:sz w:val="20"/>
          <w:szCs w:val="20"/>
        </w:rPr>
        <w:t>Любой здоровый человек со средними умственными способностями, со средней способностью концентрации, обладающий объективным и то же время проницательным умом и определенной степенью настойчивости, может научиться праническому целительству в течение относительно короткого периода времени. Праническому целительству научиться легче, чем игре на фортепьяно или живописи. Это не сложнее, чем научиться водить автомашину. Основные принципы и приемы пранического целительства можно освоить за несколько занятий. Как и вождение, праническое целительство требует практики и времени для достижения определенной степени мастерства.</w:t>
      </w:r>
    </w:p>
    <w:p>
      <w:pPr>
        <w:pStyle w:val="Normal"/>
        <w:numPr>
          <w:ilvl w:val="0"/>
          <w:numId w:val="0"/>
        </w:numPr>
        <w:spacing w:before="280" w:after="280"/>
        <w:jc w:val="center"/>
        <w:outlineLvl w:val="1"/>
        <w:rPr>
          <w:rFonts w:ascii="Verdana" w:hAnsi="Verdana" w:cs="Arial"/>
          <w:b/>
          <w:b/>
          <w:bCs/>
          <w:color w:val="2E798C"/>
          <w:sz w:val="36"/>
          <w:szCs w:val="36"/>
        </w:rPr>
      </w:pPr>
      <w:r>
        <w:rPr>
          <w:rFonts w:cs="Arial" w:ascii="Verdana" w:hAnsi="Verdana"/>
          <w:b/>
          <w:bCs/>
          <w:color w:val="2E798C"/>
          <w:sz w:val="36"/>
          <w:szCs w:val="36"/>
        </w:rPr>
        <w:t>2. ПРИРОДА ЭНЕРГЕТИЧЕСКОГО ТЕЛА</w:t>
      </w:r>
    </w:p>
    <w:p>
      <w:pPr>
        <w:pStyle w:val="Normal"/>
        <w:spacing w:before="280" w:after="280"/>
        <w:ind w:left="825" w:right="825" w:hanging="0"/>
        <w:jc w:val="right"/>
        <w:rPr>
          <w:rFonts w:ascii="Arial" w:hAnsi="Arial" w:cs="Arial"/>
          <w:color w:val="000000"/>
          <w:sz w:val="20"/>
          <w:szCs w:val="20"/>
        </w:rPr>
      </w:pPr>
      <w:r>
        <w:rPr>
          <w:rFonts w:cs="Arial" w:ascii="Arial" w:hAnsi="Arial"/>
          <w:b/>
          <w:bCs/>
          <w:i/>
          <w:iCs/>
          <w:color w:val="000000"/>
          <w:sz w:val="20"/>
          <w:szCs w:val="20"/>
        </w:rPr>
        <w:t>Придет время, когда наука значительно продвинется вперед - не потому, что появятся более совершенные приборы, позволяющие открывать и измерять явления, но потому, что некоторые из людей будут обладать великими духовными способностями, которые в настоящее время редко применяются. За несколько веков искусство духовного целительства разовьется еще в большей степени и будет применяться повсеместно.</w:t>
        <w:br/>
      </w:r>
      <w:r>
        <w:rPr>
          <w:rFonts w:cs="Arial" w:ascii="Arial" w:hAnsi="Arial"/>
          <w:b/>
          <w:bCs/>
          <w:color w:val="000000"/>
          <w:sz w:val="20"/>
          <w:szCs w:val="20"/>
        </w:rPr>
        <w:t>Густаф Стромберг</w:t>
        <w:br/>
        <w:t>Астроном обсерватории Маунт Уилсон</w:t>
        <w:br/>
        <w:t>"Человек, Разум и Вселенная"</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Идея человеческой ауры - лучистого светящегося облака, окружающего тело, является древней. Религиозные изображения древнего Египта, Индии, Греции и Рима применяли это понятие еще до того, как оно стало таким популярным в христианском искусстве, и до того, как ауру начали считать принадлежностью простых смертных... На протяжении веков считалось, что ясновидящие люди в действительности могут видеть ауру, окружающую обычных индивидуумов, и что эта аура различна у каждого человека по цвету и характеру, отображая состояние здоровья и эмоциональные и духовные характеристики субъекта. Провидец Сведенборг написал в своем духовном дневнике: "Существует духовная сфера, окружающая каждого, а также природная и телесная».</w:t>
      </w:r>
    </w:p>
    <w:p>
      <w:pPr>
        <w:pStyle w:val="Normal"/>
        <w:spacing w:before="280" w:after="280"/>
        <w:ind w:left="105" w:right="105" w:hanging="0"/>
        <w:jc w:val="right"/>
        <w:rPr>
          <w:rFonts w:ascii="Arial" w:hAnsi="Arial" w:cs="Arial"/>
          <w:color w:val="000000"/>
          <w:sz w:val="20"/>
          <w:szCs w:val="20"/>
        </w:rPr>
      </w:pPr>
      <w:r>
        <w:rPr>
          <w:rFonts w:cs="Arial" w:ascii="Arial" w:hAnsi="Arial"/>
          <w:color w:val="000000"/>
          <w:sz w:val="20"/>
          <w:szCs w:val="20"/>
        </w:rPr>
        <w:t>У.Дж. Килнер</w:t>
        <w:br/>
        <w:t>"Человеческая Аура"</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1%23@p1"</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Тесная взаимосвязь между энергетическим и физическим телами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2%23@p2"</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Болезни сначала проявляются в энергетическом теле и их физическое проявление возможно предупредить</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3%23@p3"</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Ум может в определенной степени влиять на структуру энергетического тела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4%23@p4"</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Чакры</w:t>
      </w:r>
      <w:r>
        <w:rPr>
          <w:rStyle w:val="InternetLink"/>
          <w:sz w:val="20"/>
          <w:b/>
          <w:bCs/>
          <w:rFonts w:cs="Arial" w:ascii="Arial" w:hAnsi="Arial"/>
          <w:color w:val="0000FF"/>
        </w:rPr>
        <w:fldChar w:fldCharType="end"/>
      </w:r>
      <w:r>
        <w:rPr>
          <w:rStyle w:val="InternetLink"/>
          <w:rFonts w:cs="Arial" w:ascii="Arial" w:hAnsi="Arial"/>
          <w:b/>
          <w:bCs/>
          <w:color w:val="FF0000"/>
          <w:sz w:val="20"/>
        </w:rPr>
        <w:t xml:space="preserve">, </w:t>
      </w:r>
      <w:r>
        <w:rPr>
          <w:rStyle w:val="InternetLink"/>
          <w:rFonts w:cs="Arial" w:ascii="Arial" w:hAnsi="Arial"/>
          <w:b/>
          <w:bCs/>
          <w:color w:val="0000FF"/>
          <w:sz w:val="20"/>
        </w:rPr>
        <w:t xml:space="preserve">или энергетические центры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5%23@p5"</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Одиннадцать главных чакр</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6%23@p6"</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Механизм возникновения психосоматических болезней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7%23@p7"</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Внешние и внутренние причины болезней</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8%23@p8"</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Функции энергетического тела</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9%23@p9"</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Основные проблемы и методы их коррекции в праническом целительстве</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10%23@p10"</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Уровни в праническом целительстве</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11%23@p11"</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Уровни аттестации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12%23@p12"</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Рекомендуемая литература</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28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13%23@p13"</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Данные современных исследований</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spacing w:before="280" w:after="280"/>
        <w:ind w:left="105" w:right="105" w:hanging="0"/>
        <w:rPr/>
      </w:pPr>
      <w:r>
        <w:rPr>
          <w:rFonts w:cs="Arial" w:ascii="Arial" w:hAnsi="Arial"/>
          <w:color w:val="000000"/>
          <w:sz w:val="20"/>
          <w:szCs w:val="20"/>
        </w:rPr>
        <w:t>Энергетическое</w:t>
      </w:r>
      <w:r>
        <w:rPr>
          <w:rFonts w:cs="Arial" w:ascii="Arial" w:hAnsi="Arial"/>
          <w:color w:val="FF0000"/>
          <w:sz w:val="20"/>
          <w:szCs w:val="20"/>
        </w:rPr>
        <w:t xml:space="preserve"> </w:t>
      </w:r>
      <w:r>
        <w:rPr>
          <w:rFonts w:cs="Arial" w:ascii="Arial" w:hAnsi="Arial"/>
          <w:color w:val="000000"/>
          <w:sz w:val="20"/>
          <w:szCs w:val="20"/>
        </w:rPr>
        <w:t xml:space="preserve">тело проникает видимое физическое тело и выступает за его пределы на четыре или пять дюймов (10-13 см </w:t>
      </w:r>
      <w:r>
        <w:rPr>
          <w:rFonts w:cs="Arial" w:ascii="Arial" w:hAnsi="Arial"/>
          <w:i/>
          <w:iCs/>
          <w:color w:val="000000"/>
          <w:sz w:val="20"/>
          <w:szCs w:val="20"/>
        </w:rPr>
        <w:t>- прим. пер.</w:t>
      </w:r>
      <w:r>
        <w:rPr>
          <w:rFonts w:cs="Arial" w:ascii="Arial" w:hAnsi="Arial"/>
          <w:color w:val="000000"/>
          <w:sz w:val="20"/>
          <w:szCs w:val="20"/>
        </w:rPr>
        <w:t xml:space="preserve">). Это невидимое светящееся энергетическое поле, повторяющее очертания видимого физического тела, называется внутренней аурой. Когда энергетическое тело заболевает, это может быть отчасти вызвано общим или местным истощением праны в энергетическом теле. Такое состояние называется истончением (недостатком) праны. Внутренняя аура пораженной болезнью части тела уменьшается примерно до двух дюймов (5 см </w:t>
      </w:r>
      <w:r>
        <w:rPr>
          <w:rFonts w:cs="Arial" w:ascii="Arial" w:hAnsi="Arial"/>
          <w:i/>
          <w:iCs/>
          <w:color w:val="000000"/>
          <w:sz w:val="20"/>
          <w:szCs w:val="20"/>
        </w:rPr>
        <w:t>- прим. пер.</w:t>
      </w:r>
      <w:r>
        <w:rPr>
          <w:rFonts w:cs="Arial" w:ascii="Arial" w:hAnsi="Arial"/>
          <w:color w:val="000000"/>
          <w:sz w:val="20"/>
          <w:szCs w:val="20"/>
        </w:rPr>
        <w:t xml:space="preserve">) или менее. При близорукости имеется недостаток праны в области глаз. Толщина внутренней ауры области глаз может быть менее двух дюймов. Однако встречаются случаи, когда глаз может страдать от недостатка и избытка праны одновременно. Чем серьезнее заболевание, тем меньше пораженная внутренняя аура. Имеются случаи, когда пораженная внутренняя аура уменьшалась всего до полдюйма (1 см </w:t>
      </w:r>
      <w:r>
        <w:rPr>
          <w:rFonts w:cs="Arial" w:ascii="Arial" w:hAnsi="Arial"/>
          <w:i/>
          <w:iCs/>
          <w:color w:val="000000"/>
          <w:sz w:val="20"/>
          <w:szCs w:val="20"/>
        </w:rPr>
        <w:t>- прим. пер.</w:t>
      </w:r>
      <w:r>
        <w:rPr>
          <w:rFonts w:cs="Arial" w:ascii="Arial" w:hAnsi="Arial"/>
          <w:color w:val="000000"/>
          <w:sz w:val="20"/>
          <w:szCs w:val="20"/>
        </w:rPr>
        <w:t>) или менее. Вы можете научиться чувствовать внутреннюю ауру ладонями рук за два-четыре занятия, следуя инструкциям в этой книге. Осязание ауры называется сканированием.</w:t>
      </w:r>
    </w:p>
    <w:p>
      <w:pPr>
        <w:pStyle w:val="Normal"/>
        <w:spacing w:before="280" w:after="280"/>
        <w:ind w:left="105" w:right="105" w:hanging="0"/>
        <w:rPr/>
      </w:pPr>
      <w:r>
        <w:rPr>
          <w:rFonts w:cs="Arial" w:ascii="Arial" w:hAnsi="Arial"/>
          <w:color w:val="000000"/>
          <w:sz w:val="20"/>
          <w:szCs w:val="20"/>
        </w:rPr>
        <w:t xml:space="preserve">Заболевание также может быть вызвано избытком праны на определенном участке или участках тела в течение длительного времени. Это состояние называется застоем (избытком) праны. Аура пораженной части может выступать наружу на расстояние около семи дюймов (18 см </w:t>
      </w:r>
      <w:r>
        <w:rPr>
          <w:rFonts w:cs="Arial" w:ascii="Arial" w:hAnsi="Arial"/>
          <w:i/>
          <w:iCs/>
          <w:color w:val="000000"/>
          <w:sz w:val="20"/>
          <w:szCs w:val="20"/>
        </w:rPr>
        <w:t>- прим. пер.</w:t>
      </w:r>
      <w:r>
        <w:rPr>
          <w:rFonts w:cs="Arial" w:ascii="Arial" w:hAnsi="Arial"/>
          <w:color w:val="000000"/>
          <w:sz w:val="20"/>
          <w:szCs w:val="20"/>
        </w:rPr>
        <w:t xml:space="preserve">) или более. В более тяжелых случаях пораженная внутренняя аура может выдаваться на расстояние до двух с половиной футов (75 см </w:t>
      </w:r>
      <w:r>
        <w:rPr>
          <w:rFonts w:cs="Arial" w:ascii="Arial" w:hAnsi="Arial"/>
          <w:i/>
          <w:iCs/>
          <w:color w:val="000000"/>
          <w:sz w:val="20"/>
          <w:szCs w:val="20"/>
        </w:rPr>
        <w:t>- прим. пер.</w:t>
      </w:r>
      <w:r>
        <w:rPr>
          <w:rFonts w:cs="Arial" w:ascii="Arial" w:hAnsi="Arial"/>
          <w:color w:val="000000"/>
          <w:sz w:val="20"/>
          <w:szCs w:val="20"/>
        </w:rPr>
        <w:t xml:space="preserve">) или более. В качестве примера можно привести человека, страдающего гипертрофией сердца, у которого имеется избыток праны в области сердца, левой лопатки и левого плеча. Аура пораженных областей может выступать наружу на расстояние приблизительно до одного фута (30 см </w:t>
      </w:r>
      <w:r>
        <w:rPr>
          <w:rFonts w:cs="Arial" w:ascii="Arial" w:hAnsi="Arial"/>
          <w:i/>
          <w:iCs/>
          <w:color w:val="000000"/>
          <w:sz w:val="20"/>
          <w:szCs w:val="20"/>
        </w:rPr>
        <w:t>- прим. пер.</w:t>
      </w:r>
      <w:r>
        <w:rPr>
          <w:rFonts w:cs="Arial" w:ascii="Arial" w:hAnsi="Arial"/>
          <w:color w:val="000000"/>
          <w:sz w:val="20"/>
          <w:szCs w:val="20"/>
        </w:rPr>
        <w:t>).</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и недостатке и избытке праны близлежащие тонкие меридианы, или биоплазменные каналы, частично или полностью блокированы. Это означает, что прана не может свободно циркулировать в области пораженной части тела. Ясновидящими было замечено, что пораженные области имеют светло-серый или темно-серый цвет. При воспалении они грязно-красного цвета; при некоторых заболеваниях рака - грязно желто-красного; при аппендиците - грязно-зеленого, а в некоторых случаях заболевания ушей - грязно-оранжевого цвета.</w:t>
      </w:r>
    </w:p>
    <w:p>
      <w:pPr>
        <w:pStyle w:val="Normal"/>
        <w:spacing w:before="280" w:after="280"/>
        <w:ind w:left="105" w:right="105" w:hanging="0"/>
        <w:rPr/>
      </w:pPr>
      <w:r>
        <w:rPr>
          <w:rFonts w:cs="Arial" w:ascii="Arial" w:hAnsi="Arial"/>
          <w:color w:val="000000"/>
          <w:sz w:val="20"/>
          <w:szCs w:val="20"/>
        </w:rPr>
        <w:t xml:space="preserve">Перпендикулярно поверхности физического тела от него исходят биоплазменные лучи. Эти лучи называются лучами здоровья, они пронизывают внутреннюю ауру. В совокупности эти лучи образуют ауру здоровья. Длина лучей здоровья и ауры здоровья составляет примерно 2-3 фута (60-90 см </w:t>
      </w:r>
      <w:r>
        <w:rPr>
          <w:rFonts w:cs="Arial" w:ascii="Arial" w:hAnsi="Arial"/>
          <w:i/>
          <w:iCs/>
          <w:color w:val="000000"/>
          <w:sz w:val="20"/>
          <w:szCs w:val="20"/>
        </w:rPr>
        <w:t>- прим. пер.</w:t>
      </w:r>
      <w:r>
        <w:rPr>
          <w:rFonts w:cs="Arial" w:ascii="Arial" w:hAnsi="Arial"/>
          <w:color w:val="000000"/>
          <w:sz w:val="20"/>
          <w:szCs w:val="20"/>
        </w:rPr>
        <w:t>). Аура здоровья повторяет очертания видимого физического тела и функционирует в качестве энергетического щита, защищающего все тело от микробов и болезнетворной энергии, присутствующей в окружающей среде. Токсины, шлаки, микробы и больная энергия выбрасываются лучами здоровья преимущественно через поры. Если человек ослаблен, его лучи здоровья как бы опадают вниз и частично спутаны. Вследствие этого все тело становится восприимчивым к инфекции. Способность лучей здоровья выбрасывать токсины, шлаки, микробы и больную энергию также значительно уменьшена. Выздоровлению способствует выпрямление и распутывание лучей здоровь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За пределы ауры здоровья простирается другое светящееся энергетическое поле, называемое внешней аурой. Внешняя аура проходит сквозь внутреннюю ауру и ауру здоровья и распространяется, как правило, приблизительно на один метр от видимого физического тела. Она обычно многоцветна, и ее форма напоминает перевернутое яйцо. Ее цвета зависят от физического, эмоционального и психического состояния человека. С помощью ясновидения замечено, что у некоторых больных людей имеются дыры во внешней ауре, через которые вытекает прана. Поэтому внешнюю ауру можно считать неким силовым полем, которое содержит в себе праническую энергию и предупреждает ее утечку. В определенном смысле она является контейнером для тонких энерги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Размер чакр, внутренней ауры, лучей здоровья, ауры здоровья и внешней ауры может увеличиться значительно по мере эволюции человеческой расы на более высокий уровень.</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Тесная взаимосвязь между энергетическим телом и физическим телом</w:t>
      </w:r>
    </w:p>
    <w:p>
      <w:pPr>
        <w:pStyle w:val="Normal"/>
        <w:spacing w:before="280" w:after="280"/>
        <w:ind w:left="105" w:right="105" w:hanging="0"/>
        <w:rPr/>
      </w:pPr>
      <w:r>
        <w:rPr>
          <w:rFonts w:cs="Arial" w:ascii="Arial" w:hAnsi="Arial"/>
          <w:color w:val="000000"/>
          <w:sz w:val="20"/>
          <w:szCs w:val="20"/>
        </w:rPr>
        <w:t>Энергетическое тело и видимое физическое тело настолько тесно связаны друг с другом, что воздействие на одно из них непременно отразится на другом, и наоборот. Например, если биоплазменное горло ослаблено, это может проявиться в видимом физическом теле как кашель, простуда, больное горло, тонзиллит или другие связанные с горлом проблемы. При случайном порезе возникает соответствующая утечка праны в месте кровотечения. Вначале пораженное место (с раной или растяжением) временно сделается ярче из-за утечки праны, однако это место неизбежно станет сероватым из-за истощения праны. Если какая-либо часть энергетического тела ослаблена вследствие избытка или недостатка праны, то в видимом физическом двойнике либо произойдет расстройство, либо он станет восприимчив к инфекции. Например, истончение энергии в области солнечного сплетения и печени может проявиться как желтуха</w:t>
      </w:r>
      <w:r>
        <w:rPr>
          <w:rFonts w:cs="Arial" w:ascii="Arial" w:hAnsi="Arial"/>
          <w:color w:val="FF0000"/>
          <w:sz w:val="20"/>
          <w:szCs w:val="20"/>
        </w:rPr>
        <w:t xml:space="preserve">, </w:t>
      </w:r>
      <w:r>
        <w:rPr>
          <w:rFonts w:cs="Arial" w:ascii="Arial" w:hAnsi="Arial"/>
          <w:color w:val="000000"/>
          <w:sz w:val="20"/>
          <w:szCs w:val="20"/>
        </w:rPr>
        <w:t>или гепати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 приведенных примеров становится довольно ясно, что энергетическое тело и видимое физическое тело влияют друг на друга. Лечение энергетического тела способствует вылечиванию и видимого физического тела. Это называется Законом Соответствия. Близорукость можно постепенно уменьшить и вылечить с помощью регулярной чистки и подзарядки глаз праной. Гипертрофию сердца можно облегчить за один-два сеанса путем простого удаления избытка праны с пораженной области сердца, лопатки и плеча. Для полного излечения потребуется не менее нескольких месяцев. Посредством удаления избытка праны и подзарядки области головы можно снять головную боль за несколько минут.</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Болезни сначала появляются в энергетическом теле, и их физическое проявление возможно предупредит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 помощью ясновидения замечено, что болезнь становится видимой в энергетическом теле еще до того, как она проявляется в видимом физическом теле. Не обладающие ясновидением люди могут с помощью сканирования, или ощущения ауры руками, определить, что внутренняя аура пораженной части либо меньше, либо больше, чем обычно. Например, перед тем, как у человека появится кашель или простуда, на его биоплазменном горле и легких уже имеется истончение праны, и ясновидящий заметит, что они сероватого цвета. При сканировании этих областей они ощущаются как впадины во внутренней ауре. Вот другой пример. У человека, который должен заболеть желтухой, с помощью ясновидения наблюдается серое солнечное сплетение и печень. Физические тесты и диагнозы покажут, что у человека все в норме или что он здоров. Если такой пациент не пройдет лечения, то болезнь непременно проявится в видимом физическом тел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У автора был пациент, который регулярно употреблял алкоголь. Сканирование показало, что его чакра (энергетический центр) солнечного сплетения истощена, один участок печени истощен, а на другом участке печени присутствует застой праны. Автор сказал своему пациенту о том, что у того имеется заболевание печени и что ему необходимо пройти лечение как можно скорее. Пациент сделал анализ крови, и результаты медицинского исследования показали, что его печень здорова. В результате пациент решил не проходить лечение. Через несколько месяцев пациент почувствовал острую боль в печени, и результаты медицинского исследования подтвердили гепатит. Болезнь следует лечить до того, как она проявится в видимом физическом теле. Ударение следует делать на профилактике. Намного легче и быстрее вылечить болезнь, когда она все еще находится в энергетическом теле и до того, как она проявится в видимом физическом теле. Проявление болезни можно также предупредить надлежащим медикаментозным лечением. В случаях, когда болезнь проявилась, лечение следует начинать как можно раньше. Чем раньше начато праническое лечение, тем быстрее скорость выздоровления. Лечение становится более сложным, когда болезнь полностью развилась, так как это занимает больше времени и требует больше пранической энергии. Начинать лечение болезни следует как можно раньше, это обеспечит быстрое выздоровление. </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Ум может в определенной степени влиять на структуру энергетического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Ясновидящие заметили, что видимое физическое тело построено или сформировано по образцу энергетического тела. Ум может намеренно или непреднамеренно влиять на структуру энергетического тела. Люди, хорошо сведущие в эзотерических науках, побуждают своих беременных жен смотреть на красивые вещи, слушать гармоничную музыку, чувствовать и думать положительно, заниматься серьезной учебой и избегать противоположного. Такое поведение влияет не только на черты еще не родившегося ребенка, но также и на его эмоциональные и умственные возможности и тенденции. Если влияния положительны, то и эффекты положительны. Если влияния отрицательны, то и эффекты отрицательны. Беременным женщинам следует помнить об этом, чтобы рожать лучших дет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дея о том, что ум может влиять и фактически формировать энергетическое тело, является отнюдь не новой. Библейская притча из Бытия, рассказывающая о том, как Иаков преуспел в создании собственного стада, хорошо иллюстрирует это. Иаков работал на отца своей жены - Лавана, в течение около двадцати лет и стремился нажить собственное богатство. Лаван и Иаков заключили между собой соглашение о том, что все козы с крапинами, с пятнами и пестрые и все черные овцы станут собственностью Иакова. Лаван, будучи хитрым бизнесменом, в тот же день отделил всех пестрых и с пятнами козлов и всех пестрых и с пятнами коз (на которых было несколько белого), и всех черных овец. С генетической точки зрения Иакову было бы очень трудно и даже невозможно разводить типы коз и овец, обещанных ему.</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аков, следуя божественному руководству, "взял свежих прутьев тополевых, миндальных и яворовых, и вырезал на них белые полосы, сняв кору до белизны, которая на прутьях, и положил прутья с нарезкою перед скотом в водопойных корытах, куда скот приходил пить, и где, приходя пить, зачинал перед прутьями. И зачинал скот перед прутьями, и рождался скот пестрый, и с крапинками, и с пятнами." (Бытие 30:37-39). Таким путем Иаков сделался весьма богатым. Святая Библия не разъясняет вопрос с черными ягнята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 этой истории становится очевидным, что то, что мы видим, чувствуем и думаем, может влиять на энергетическое тело, в особенности на энергетическое тело еще не рожденного ребенка.</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Чакры, или энергетические центры</w:t>
      </w:r>
    </w:p>
    <w:p>
      <w:pPr>
        <w:pStyle w:val="Normal"/>
        <w:spacing w:before="280" w:after="280"/>
        <w:ind w:left="105" w:right="105" w:hanging="0"/>
        <w:rPr/>
      </w:pPr>
      <w:r>
        <w:rPr>
          <w:rFonts w:cs="Arial" w:ascii="Arial" w:hAnsi="Arial"/>
          <w:color w:val="000000"/>
          <w:sz w:val="20"/>
          <w:szCs w:val="20"/>
        </w:rPr>
        <w:t xml:space="preserve">Чакры, или вихревые энергетические центры, являются очень важной составляющей энергетического тела. Подобно тому, как видимое физическое тело имеет главные и второстепенные органы, так и энергетическое тело имеет главные, малые и мини-чакры. Главные чакры представляют собой вихревые энергетические центры размером, как правило, около трех-четырех дюймов (7.5-10 см </w:t>
      </w:r>
      <w:r>
        <w:rPr>
          <w:rFonts w:cs="Arial" w:ascii="Arial" w:hAnsi="Arial"/>
          <w:i/>
          <w:iCs/>
          <w:color w:val="000000"/>
          <w:sz w:val="20"/>
          <w:szCs w:val="20"/>
        </w:rPr>
        <w:t>-прим. пер.</w:t>
      </w:r>
      <w:r>
        <w:rPr>
          <w:rFonts w:cs="Arial" w:ascii="Arial" w:hAnsi="Arial"/>
          <w:color w:val="000000"/>
          <w:sz w:val="20"/>
          <w:szCs w:val="20"/>
        </w:rPr>
        <w:t xml:space="preserve">) в диаметре. Они контролируют и питают энергией первостепенные и жизненно важные органы видимого физического тела. Главные чакры подобны электростанциям, поставляющим жизненную энергию в главные и жизненно важные органы. Если эти "электростанции" функционируют неисправно, то жизненно важные органы заболевают, потому что они не имеют достаточно жизненной энергии для нормальной работы. Размер малых чакр составляет около одного-двух дюймов (2,5-5 см </w:t>
      </w:r>
      <w:r>
        <w:rPr>
          <w:rFonts w:cs="Arial" w:ascii="Arial" w:hAnsi="Arial"/>
          <w:i/>
          <w:iCs/>
          <w:color w:val="000000"/>
          <w:sz w:val="20"/>
          <w:szCs w:val="20"/>
        </w:rPr>
        <w:t>- прим. пер.</w:t>
      </w:r>
      <w:r>
        <w:rPr>
          <w:rFonts w:cs="Arial" w:ascii="Arial" w:hAnsi="Arial"/>
          <w:color w:val="000000"/>
          <w:sz w:val="20"/>
          <w:szCs w:val="20"/>
        </w:rPr>
        <w:t xml:space="preserve">) в диаметре. Размер мини-чакр - до одного дюйма (2,5 см </w:t>
      </w:r>
      <w:r>
        <w:rPr>
          <w:rFonts w:cs="Arial" w:ascii="Arial" w:hAnsi="Arial"/>
          <w:i/>
          <w:iCs/>
          <w:color w:val="000000"/>
          <w:sz w:val="20"/>
          <w:szCs w:val="20"/>
        </w:rPr>
        <w:t>- прим. пер.</w:t>
      </w:r>
      <w:r>
        <w:rPr>
          <w:rFonts w:cs="Arial" w:ascii="Arial" w:hAnsi="Arial"/>
          <w:color w:val="000000"/>
          <w:sz w:val="20"/>
          <w:szCs w:val="20"/>
        </w:rPr>
        <w:t>) в диаметре. Малые и мини-чакры контролируют и питают энергией менее важные органы видимого физического тела. Эти чакры проникают и выходят за пределы видимого физического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ни имеют несколько следующих важных функци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Они воспринимают, усваивают и распределяют прану в различные части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2. Чакры контролируют, питают энергией и отвечают за правильное функционирование всего физического тела и его различных частей и органов. Эндокринные железы контролируются и питаются некоторыми главными чакрами. Работой эндокринных желез можно управлять, стимулируя или замедляя их деятельность посредством контроля или манипуляции главными чакрами. Многие заболевания частично вызваны неисправной работой чак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Некоторые чакры являются центрами психических способностей. Активизация определенных чакр (энергетических центров) может привести к раскрытию определенных психических способностей. Например, наиболее простой и безопасной является активизация чакр рук. Они расположены в центре ладоней. При активизации чакр рук появляется способность чувствовать тонкие энергии и способность чувствовать ауры - внешнюю, здоровья и внутреннюю. Этого легко можно добиться посредством регулярной концентрации на них. В данной книге это называется повышением чувствительности (сенсибилизацией) рук.</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Одиннадцать главных чакр</w:t>
      </w:r>
    </w:p>
    <w:p>
      <w:pPr>
        <w:pStyle w:val="Normal"/>
        <w:spacing w:before="280" w:after="280"/>
        <w:ind w:left="105" w:right="105" w:hanging="0"/>
        <w:rPr/>
      </w:pPr>
      <w:r>
        <w:rPr>
          <w:rFonts w:cs="Arial" w:ascii="Arial" w:hAnsi="Arial"/>
          <w:color w:val="000000"/>
          <w:sz w:val="20"/>
          <w:szCs w:val="20"/>
        </w:rPr>
        <w:t xml:space="preserve">1. </w:t>
      </w:r>
      <w:r>
        <w:rPr>
          <w:rFonts w:cs="Arial" w:ascii="Arial" w:hAnsi="Arial"/>
          <w:i/>
          <w:iCs/>
          <w:color w:val="000000"/>
          <w:sz w:val="20"/>
          <w:szCs w:val="20"/>
        </w:rPr>
        <w:t>Базовая чакра</w:t>
      </w:r>
      <w:r>
        <w:rPr>
          <w:rFonts w:cs="Arial" w:ascii="Arial" w:hAnsi="Arial"/>
          <w:color w:val="000000"/>
          <w:sz w:val="20"/>
          <w:szCs w:val="20"/>
        </w:rPr>
        <w:t>. Эта чакра находится в основании позвоночника, или в области копчика. Базовая чакра контролирует, питает энергией и укрепляет все физическое тело. Она контролирует и питает энергией мышечную и скелетную системы, позвоночник, кроветворение и качество крови, надпочечники, ткани организма и внутренних органов. Она также оказывает воздействие и питает энергией половые органы. Базовая чакра влияет на температуру тела, общий уровень энергии, а также на рост младенцев и детей. Неисправное функционирование этой чакры проявляется в виде артрита, заболеваний позвоночника и крови, рака, рака костей, лейкоза, аллергии, проблем роста, вялости и медленного заживления ран и переломов.</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Люди с высоко активированной базовой чакрой обычно сильны и здоровы, в то время как у людей с менее активной базовой чакрой здоровье обычно слабо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У старых людей базовая чакра, как правило, является истонченной или очень истонченной. Поэтому тело старого человека обычно слабое и "усохшее", спина согнута, и у него чаще всего развивается артри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Базовая чакра напоминает корень дерева. Если корень слабый, то и дерево слабое. Если базовая чакра очень слабая, то и тело тоже очень слабое. Другое название базовой чакры - "корневая чакра".</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before="0" w:after="0"/>
              <w:ind w:left="105" w:right="105" w:hanging="0"/>
              <w:rPr/>
            </w:pPr>
            <w:r>
              <w:rPr>
                <w:rFonts w:cs="Arial" w:ascii="Arial" w:hAnsi="Arial"/>
                <w:color w:val="000000"/>
                <w:sz w:val="20"/>
                <w:szCs w:val="20"/>
              </w:rPr>
              <w:t xml:space="preserve">2. </w:t>
            </w:r>
            <w:r>
              <w:rPr>
                <w:rFonts w:cs="Arial" w:ascii="Arial" w:hAnsi="Arial"/>
                <w:i/>
                <w:iCs/>
                <w:color w:val="000000"/>
                <w:sz w:val="20"/>
                <w:szCs w:val="20"/>
              </w:rPr>
              <w:t>Секс-чакра.</w:t>
            </w:r>
            <w:r>
              <w:rPr>
                <w:rFonts w:cs="Arial" w:ascii="Arial" w:hAnsi="Arial"/>
                <w:color w:val="000000"/>
                <w:sz w:val="20"/>
                <w:szCs w:val="20"/>
              </w:rPr>
              <w:t xml:space="preserve"> Эта чакра расположена в лобковой области. Она контролирует и питает энергией половые органы и мочевой пузырь. Неисправное функционирование этой чакры проявляется в форме заболеваний половых органов. Аджна, горловая и базовая чакры оказывают сильное влияние на половую чакру. Неисправное функционирование любой из этих чакр может привести к неисправной работе половой чакры. </w:t>
            </w:r>
          </w:p>
        </w:tc>
      </w:tr>
    </w:tbl>
    <w:p>
      <w:pPr>
        <w:pStyle w:val="Normal"/>
        <w:spacing w:before="280" w:after="280"/>
        <w:ind w:left="105" w:right="105" w:hanging="0"/>
        <w:rPr/>
      </w:pPr>
      <w:r>
        <w:rPr>
          <w:rFonts w:cs="Arial" w:ascii="Arial" w:hAnsi="Arial"/>
          <w:color w:val="000000"/>
          <w:sz w:val="20"/>
          <w:szCs w:val="20"/>
        </w:rPr>
        <w:t xml:space="preserve">3. </w:t>
      </w:r>
      <w:r>
        <w:rPr>
          <w:rFonts w:cs="Arial" w:ascii="Arial" w:hAnsi="Arial"/>
          <w:i/>
          <w:iCs/>
          <w:color w:val="000000"/>
          <w:sz w:val="20"/>
          <w:szCs w:val="20"/>
        </w:rPr>
        <w:t>Чакра менг-мейн.</w:t>
      </w:r>
      <w:r>
        <w:rPr>
          <w:rFonts w:cs="Arial" w:ascii="Arial" w:hAnsi="Arial"/>
          <w:color w:val="000000"/>
          <w:sz w:val="20"/>
          <w:szCs w:val="20"/>
        </w:rPr>
        <w:t xml:space="preserve"> Эта чакра находится сзади на уровне пупка. Она служит как бы "насосной станцией" в позвоночнике, т.е. она отвечает за движение вверх потока тонких пранических энергий, исходящих из базовой чакры. Она контролирует и питает энергией почки и надпочечники. Она также контролирует кровяное давлени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еисправное функционирование этой чакры проявляется в виде заболеваний почек, пониженной жизнеспособности, высокого кровяного давления и проблем с позвоночником.</w:t>
      </w:r>
    </w:p>
    <w:p>
      <w:pPr>
        <w:pStyle w:val="Normal"/>
        <w:spacing w:before="280" w:after="280"/>
        <w:ind w:left="105" w:right="105" w:hanging="0"/>
        <w:rPr/>
      </w:pPr>
      <w:r>
        <w:rPr>
          <w:rFonts w:cs="Arial" w:ascii="Arial" w:hAnsi="Arial"/>
          <w:color w:val="000000"/>
          <w:sz w:val="20"/>
          <w:szCs w:val="20"/>
        </w:rPr>
        <w:t>Чакру менг-мейн нельзя заряжать у младенцев, детей, беременных женщин и людей старческого возраста, так как это может вызвать побочные эффекты (обратитесь к книге Чоа Кок Суи</w:t>
      </w:r>
      <w:r>
        <w:rPr>
          <w:rFonts w:cs="Arial" w:ascii="Arial" w:hAnsi="Arial"/>
          <w:i/>
          <w:iCs/>
          <w:color w:val="000000"/>
          <w:sz w:val="20"/>
          <w:szCs w:val="20"/>
        </w:rPr>
        <w:t xml:space="preserve"> "Продвинутое праническое целительство"</w:t>
      </w:r>
      <w:r>
        <w:rPr>
          <w:rFonts w:cs="Arial" w:ascii="Arial" w:hAnsi="Arial"/>
          <w:color w:val="000000"/>
          <w:sz w:val="20"/>
          <w:szCs w:val="20"/>
        </w:rPr>
        <w:t>). Размер чакры менг-мейн приблизительно составляет от 1/3 до 1/2 размера других главных чакр. Эту чакру можно лечить только опытным или продвинутым праническим целителям.</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а менг-мейн и половая чакра контролируют и питают энергией мочевую систему.</w:t>
      </w:r>
    </w:p>
    <w:p>
      <w:pPr>
        <w:pStyle w:val="Normal"/>
        <w:spacing w:before="280" w:after="280"/>
        <w:ind w:left="105" w:right="105" w:hanging="0"/>
        <w:rPr/>
      </w:pPr>
      <w:r>
        <w:rPr>
          <w:rFonts w:cs="Arial" w:ascii="Arial" w:hAnsi="Arial"/>
          <w:color w:val="000000"/>
          <w:sz w:val="20"/>
          <w:szCs w:val="20"/>
        </w:rPr>
        <w:t xml:space="preserve">4. </w:t>
      </w:r>
      <w:r>
        <w:rPr>
          <w:rFonts w:cs="Arial" w:ascii="Arial" w:hAnsi="Arial"/>
          <w:i/>
          <w:iCs/>
          <w:color w:val="000000"/>
          <w:sz w:val="20"/>
          <w:szCs w:val="20"/>
        </w:rPr>
        <w:t xml:space="preserve">Пупочная чакра. </w:t>
      </w:r>
      <w:r>
        <w:rPr>
          <w:rFonts w:cs="Arial" w:ascii="Arial" w:hAnsi="Arial"/>
          <w:color w:val="000000"/>
          <w:sz w:val="20"/>
          <w:szCs w:val="20"/>
        </w:rPr>
        <w:t>Эта чакра расположена в области пупка. Она контролирует и питает энергией тонкую кишку, толстую кишку и аппендикс. Она оказывает влияние на общую жизнеспособность человека. Неисправное функционирование пупочной чакры проявляется в виде запора, аппендицита, затрудненных родов, низкой жизнеспособности и других заболеваний, связанных с кишечником.</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лово "ки" используется в довольно широком значении для обозначения тонких энергий. Ки иногда используется для обозначения атмосферной праны, праны земли, красной праны и других видов праны. Оно также используется для обозначения вида "биосинтетической ки", вырабатываемой пупочной чакрой. Эта "биосинтетическая ки" отличается от праны, или жизненной энергии. Она оказывает влияние на способность человека извлекать, распределять и усваивать прану. При плохих погодных условиях количество праны в воздухе довольно скудно. Людям, у которых мало "биосинтетической ки", труднее извлекать атмосферную прану, и поэтому они чувствуют себя более усталыми или подавленными, по сравнению с обычными людь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Тело получает питательные вещества из воды и пищи и в процессе этого вырабатывает гормоны с помощью эндокринных желез. Пища, вода и соки соответствуют различным видам пранической энергии, которые усваиваются нашим энергетическим телом. Гормоны, вырабатываемые нашим телом, соответствуют биосинтетической ки, вырабатываемой энергетическим телом. Биосинтетическая ки, вырабатываемая пупочной чакрой, имеет золотой цвет.</w:t>
      </w:r>
    </w:p>
    <w:p>
      <w:pPr>
        <w:pStyle w:val="Normal"/>
        <w:spacing w:before="280" w:after="280"/>
        <w:ind w:left="105" w:right="105" w:hanging="0"/>
        <w:rPr/>
      </w:pPr>
      <w:r>
        <w:rPr>
          <w:rFonts w:cs="Arial" w:ascii="Arial" w:hAnsi="Arial"/>
          <w:color w:val="000000"/>
          <w:sz w:val="20"/>
          <w:szCs w:val="20"/>
        </w:rPr>
        <w:t xml:space="preserve">5. </w:t>
      </w:r>
      <w:r>
        <w:rPr>
          <w:rFonts w:cs="Arial" w:ascii="Arial" w:hAnsi="Arial"/>
          <w:i/>
          <w:iCs/>
          <w:color w:val="000000"/>
          <w:sz w:val="20"/>
          <w:szCs w:val="20"/>
        </w:rPr>
        <w:t xml:space="preserve">Селезеночная чакра. </w:t>
      </w:r>
      <w:r>
        <w:rPr>
          <w:rFonts w:cs="Arial" w:ascii="Arial" w:hAnsi="Arial"/>
          <w:color w:val="000000"/>
          <w:sz w:val="20"/>
          <w:szCs w:val="20"/>
        </w:rPr>
        <w:t>Передняя селезеночная чакра расположена в левой части живота между передней чакрой солнечного сплетения и пупочной чакрой. Она расположена посередине левого нижнего ребра. Задняя селезеночная чакра расположена позади передней селезеночной чакры. Селезеночная чакра составляет приблизительно от 1/3 до 1/2 размера других главных чак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ередняя и задняя селезеночные чакры контролируют и питают энергией селезенку. Селезенка очищает кровь от болезнетворных микроорганизмов. Она также разрушает отжившие клетки крови. Передняя и задняя селезеночные чакры являются главными "воротами", через которые атмосферная прана, или витальные глобулы воздуха, проникают в тело. Атмосферная прана усваивается селезеночной чакрой; усвоенная прана распределяется в другие главные чакры и по всему телу, питая его энергией. Очевидно, селезеночная чакра играет очень важную роль в поддержании хорошего самочувствия у человека. Слабая селезеночная чакра означает слабое физическое тело и низкий уровень пранической энерги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елезеночную чакру не рекомендуется заряжать у младенцев и детей, потому что они могут потерять сознание от избытка пранической энергии. Если это случилось, проделайте общую чистку (этот прием подробно объясняется в Главе 3). Не рекомендуется также заряжать селезеночную чакру у пациентов, страдающих гипертонией или у которых в прошлом была гипертония, потому что это может повысить их кровяное давление. Однако эта чакра используется, чтобы лечить очень ослабленных или обессиленных пациентов. В случаях тяжелой инфекции селезеночную чакру следует лечить для ускорения выздоровления. Чакру селезенки можно заряжать только опытным или продвинутым праническим целителям.</w:t>
      </w:r>
    </w:p>
    <w:p>
      <w:pPr>
        <w:pStyle w:val="Normal"/>
        <w:spacing w:before="280" w:after="280"/>
        <w:ind w:left="105" w:right="105" w:hanging="0"/>
        <w:rPr/>
      </w:pPr>
      <w:r>
        <w:rPr>
          <w:rFonts w:cs="Arial" w:ascii="Arial" w:hAnsi="Arial"/>
          <w:i/>
          <w:iCs/>
          <w:color w:val="000000"/>
          <w:sz w:val="20"/>
          <w:szCs w:val="20"/>
        </w:rPr>
        <w:t xml:space="preserve">6. Чакра солнечного сплетения. </w:t>
      </w:r>
      <w:r>
        <w:rPr>
          <w:rFonts w:cs="Arial" w:ascii="Arial" w:hAnsi="Arial"/>
          <w:color w:val="000000"/>
          <w:sz w:val="20"/>
          <w:szCs w:val="20"/>
        </w:rPr>
        <w:t>Имеются две чакры солнечного сплетения: первая расположена в области солнечного сплетения, или в области впадины между ребрами, и называется передней чакрой солнечного сплетения, а вторая расположена позади нее, и называется задней чакрой солнечного сплетения. Термин "чакра солнечного сплетения" будет обозначать как переднюю, так и заднюю чакру солнечного сплетения. Эта чакра контролирует и питает энергией диафрагму, селезенку, печень, желудок и отчасти толстый и тонкий кишечник, аппендикс, легкие, сердце и другие части тела. Эта чакра также влияет на качество крови, поскольку она контролирует и питает энергией печень, которая очищает кровь от вредных веществ. Чакра солнечного сплетения, через печень, контролирует уровень холестерина в организме. Таким образом она влияет и на состояние сердц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а солнечного сплетения является своего рода энергетической "расчетной палатой": через нее проходят тонкие энергии из нижних чакр и из верхних чакр. Через чакру солнечного сплетения можно зарядить все тело. В редких случаях перенасыщение этой чакры энергией без предварительной тщательной ее очистки может привести к избытку праны и вследствие этого - к частичному параличу диафрагмы, что вызовет затрудненное дыхание. Необходимо немедленно удалить избыток энергии. Чакра солнечного сплетения также контролирует систему терморегуляции организма. Неисправное функционирование этой чакры может проявиться в виде диабета, язвы, гепатита, заболеваний сердца и других болезней, связанных с перечисленными выше органа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а солнечного сплетения и пупочная чакра контролируют и питают энергией желудочно-кишечную систему.</w:t>
      </w:r>
    </w:p>
    <w:p>
      <w:pPr>
        <w:pStyle w:val="Normal"/>
        <w:spacing w:before="280" w:after="280"/>
        <w:ind w:left="105" w:right="105" w:hanging="0"/>
        <w:rPr/>
      </w:pPr>
      <w:r>
        <w:rPr>
          <w:rFonts w:cs="Arial" w:ascii="Arial" w:hAnsi="Arial"/>
          <w:color w:val="000000"/>
          <w:sz w:val="20"/>
          <w:szCs w:val="20"/>
        </w:rPr>
        <w:t xml:space="preserve">7. </w:t>
      </w:r>
      <w:r>
        <w:rPr>
          <w:rFonts w:cs="Arial" w:ascii="Arial" w:hAnsi="Arial"/>
          <w:i/>
          <w:iCs/>
          <w:color w:val="000000"/>
          <w:sz w:val="20"/>
          <w:szCs w:val="20"/>
        </w:rPr>
        <w:t>Сердечная чакра.</w:t>
      </w:r>
      <w:r>
        <w:rPr>
          <w:rFonts w:cs="Arial" w:ascii="Arial" w:hAnsi="Arial"/>
          <w:color w:val="000000"/>
          <w:sz w:val="20"/>
          <w:szCs w:val="20"/>
        </w:rPr>
        <w:t xml:space="preserve"> Передняя сердечная чакра расположена в центре груди. Она питает энергией и контролирует сердце, вилочковую железу и сердечно-сосудистую систему. Неисправное функционирование передней сердечной чакры проявляется в виде заболеваний сердца и сердечно-сосудистой системы. Чакра солнечного сплетения довольно чувствительна к эмоциям, психическому напряжению и стрессу и оказывает сильное влияние на физическое сердце и на переднюю сердечную чакру. Неисправное функционирование чакры солнечного сплетения может вызвать также неисправную работу передней сердечной чакры и физического сердца. Передняя сердечная чакра тесно связана с передней чакрой солнечного сплетения посредством нескольких крупных энергетических каналов, она также в определенной степени питается передней чакрой солнечного сплетения. У больных с заболеваниями сердца чакра солнечного сплетения обычно работает неисправно.</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Задняя сердечная чакра расположена сзади на уровне сердца. Она главным образом контролирует и питает энергией легкие и в меньшей степени - сердце и вилочковую железу. Неисправное функционирование задней сердечной чакры проявляется в виде заболеваний легких, таких как астма, туберкулез и д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нергетическая подпитка сердечной чакры осуществляется через заднюю сердечную чакру. Прямая подпитка передней сердечной чакры тотчас же насыщает энергией физическое сердце. Однако праническая энергия имеет тенденцию к локализации, т.е. она не распределяется легко в другие части тела. Это может привести к тяжелому избытку праны в области сердца. Поэтому не рекомендуется интенсивно заряжать переднюю чакру сердца в течение длительного времени. Опытные пранические целители используют для подпитки заднюю сердечную чакру. Это не оказывает локализирующего эффекта на физическое сердце. Избыток праны может легко перераспределиться на легкие и на другие части тела. Все тело можно зарядить через заднюю сердечную чакру.</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before="0" w:after="0"/>
              <w:ind w:left="105" w:right="105" w:hanging="0"/>
              <w:rPr/>
            </w:pPr>
            <w:r>
              <w:rPr>
                <w:rFonts w:cs="Arial" w:ascii="Arial" w:hAnsi="Arial"/>
                <w:color w:val="000000"/>
                <w:sz w:val="20"/>
                <w:szCs w:val="20"/>
              </w:rPr>
              <w:t xml:space="preserve">8. </w:t>
            </w:r>
            <w:r>
              <w:rPr>
                <w:rFonts w:cs="Arial" w:ascii="Arial" w:hAnsi="Arial"/>
                <w:i/>
                <w:iCs/>
                <w:color w:val="000000"/>
                <w:sz w:val="20"/>
                <w:szCs w:val="20"/>
              </w:rPr>
              <w:t xml:space="preserve">Горловая чакра. </w:t>
            </w:r>
            <w:r>
              <w:rPr>
                <w:rFonts w:cs="Arial" w:ascii="Arial" w:hAnsi="Arial"/>
                <w:color w:val="000000"/>
                <w:sz w:val="20"/>
                <w:szCs w:val="20"/>
              </w:rPr>
              <w:t>Эта чакра расположена в центре горла. Она контролирует и питает энергией горло, щитовидную железу, паращитовидную железу и лимфатическую систему. В определенной степени она также влияет на секс-чакру. Неисправное функционирование горловой чакры проявляется в виде заболеваний щитовидной железы, горла (фарингит, потеря голоса), а также астмы, бесплодия и др.</w:t>
            </w:r>
          </w:p>
        </w:tc>
      </w:tr>
    </w:tbl>
    <w:p>
      <w:pPr>
        <w:pStyle w:val="Normal"/>
        <w:spacing w:before="280" w:after="280"/>
        <w:ind w:left="105" w:right="105" w:hanging="0"/>
        <w:rPr/>
      </w:pPr>
      <w:r>
        <w:rPr>
          <w:rFonts w:cs="Arial" w:ascii="Arial" w:hAnsi="Arial"/>
          <w:color w:val="000000"/>
          <w:sz w:val="20"/>
          <w:szCs w:val="20"/>
        </w:rPr>
        <w:t xml:space="preserve">9. </w:t>
      </w:r>
      <w:r>
        <w:rPr>
          <w:rFonts w:cs="Arial" w:ascii="Arial" w:hAnsi="Arial"/>
          <w:i/>
          <w:iCs/>
          <w:color w:val="000000"/>
          <w:sz w:val="20"/>
          <w:szCs w:val="20"/>
        </w:rPr>
        <w:t>Чакра аджна</w:t>
      </w:r>
      <w:r>
        <w:rPr>
          <w:rFonts w:cs="Arial" w:ascii="Arial" w:hAnsi="Arial"/>
          <w:color w:val="000000"/>
          <w:sz w:val="20"/>
          <w:szCs w:val="20"/>
        </w:rPr>
        <w:t>. Эта чакра расположена в области между глаз. Она контролирует и питает энергией гипофиз, эндокринные железы и отчасти питает энергией мозг. Она также называется управляющей чакрой, потому что она управляет и контролирует другие главные чакры и соответствующие им эндокринные железы и жизненно важные органы. Она также влияет на глаза и нос. Неисправное функционирование этой чакры проявляется в виде заболеваний, связанных с эндокринными железами, например, диабета. Это заболевание требует не только лечения чакры солнечного сплетения, которая контролирует поджелудочную железу, но также и чакры аджна. Энергетическая подпитка этой чакры также вызывает насыщение энергией всего тела. Однако механизм этого эффекта отличается от эффекта, вызываемого при подпитке венечной и лобовой чакр. Вместо обычного "эффекта воронки", подпитка чакры аджна приводит к тому, что другие чакры "зажигаются" (активизируются) в определенной быстрой последовательности и тем самым насыщают праной все тело. Поэтому при харизматическом целении, или лечении молитвой, целители дотрагиваются пальцами или ладонью либо до макушки, либо до лба или до чакры аджна у своих пациентов. Внезапный интенсивный поток праны на область головы у некоторых пациентов вызывает потерю сознани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ы аджна, горловая, задняя сердечная и солнечного сплетения контролируют и питают энергией дыхательный аппарат.</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before="0" w:after="0"/>
              <w:ind w:left="105" w:right="105" w:hanging="0"/>
              <w:rPr/>
            </w:pPr>
            <w:r>
              <w:rPr>
                <w:rFonts w:cs="Arial" w:ascii="Arial" w:hAnsi="Arial"/>
                <w:color w:val="000000"/>
                <w:sz w:val="20"/>
                <w:szCs w:val="20"/>
              </w:rPr>
              <w:t xml:space="preserve">10. </w:t>
            </w:r>
            <w:r>
              <w:rPr>
                <w:rFonts w:cs="Arial" w:ascii="Arial" w:hAnsi="Arial"/>
                <w:i/>
                <w:iCs/>
                <w:color w:val="000000"/>
                <w:sz w:val="20"/>
                <w:szCs w:val="20"/>
              </w:rPr>
              <w:t>Лобовая чакра.</w:t>
            </w:r>
            <w:r>
              <w:rPr>
                <w:rFonts w:cs="Arial" w:ascii="Arial" w:hAnsi="Arial"/>
                <w:color w:val="000000"/>
                <w:sz w:val="20"/>
                <w:szCs w:val="20"/>
              </w:rPr>
              <w:t xml:space="preserve"> Расположена в центре лба. Она контролирует и питает энергией шишковидное тело и нервную систему. Неисправное функционирование лобовой чакры может проявиться в виде потери памяти, паралича и эпилепсии. Подпитка этой чакры вызывает тот же "эффект воронки", что и при подпитке венечной чакры, и приводит к насыщению праной всего тела.</w:t>
            </w:r>
          </w:p>
        </w:tc>
      </w:tr>
    </w:tbl>
    <w:p>
      <w:pPr>
        <w:pStyle w:val="Normal"/>
        <w:spacing w:before="280" w:after="280"/>
        <w:ind w:left="105" w:right="105" w:hanging="0"/>
        <w:rPr/>
      </w:pPr>
      <w:r>
        <w:rPr>
          <w:rFonts w:cs="Arial" w:ascii="Arial" w:hAnsi="Arial"/>
          <w:color w:val="000000"/>
          <w:sz w:val="20"/>
          <w:szCs w:val="20"/>
        </w:rPr>
        <w:t xml:space="preserve">11. </w:t>
      </w:r>
      <w:r>
        <w:rPr>
          <w:rFonts w:cs="Arial" w:ascii="Arial" w:hAnsi="Arial"/>
          <w:i/>
          <w:iCs/>
          <w:color w:val="000000"/>
          <w:sz w:val="20"/>
          <w:szCs w:val="20"/>
        </w:rPr>
        <w:t xml:space="preserve">Венечная чакра. </w:t>
      </w:r>
      <w:r>
        <w:rPr>
          <w:rFonts w:cs="Arial" w:ascii="Arial" w:hAnsi="Arial"/>
          <w:color w:val="000000"/>
          <w:sz w:val="20"/>
          <w:szCs w:val="20"/>
        </w:rPr>
        <w:t>Расположена на макушке головы. Она контролирует и питает энергией шишковидную железу (эпифиз), мозг и все тело. Это одна из главных "дверей" для входа праны. Подпитка венечной чакры имеет эффект энергетической подпитки всего тела. Это схоже с наливанием воды в воронку и приводит к тому, что все тело насыщается праной. Некоторые целители приступают к подпитке венечной чакры</w:t>
      </w:r>
      <w:r>
        <w:rPr>
          <w:rFonts w:cs="Arial" w:ascii="Arial" w:hAnsi="Arial"/>
          <w:color w:val="FF0000"/>
          <w:sz w:val="20"/>
          <w:szCs w:val="20"/>
        </w:rPr>
        <w:t xml:space="preserve">, </w:t>
      </w:r>
      <w:r>
        <w:rPr>
          <w:rFonts w:cs="Arial" w:ascii="Arial" w:hAnsi="Arial"/>
          <w:color w:val="000000"/>
          <w:sz w:val="20"/>
          <w:szCs w:val="20"/>
        </w:rPr>
        <w:t>даже если пораженная часть находится где-то в другом месте. Неисправное функционирование венечной чакры может проявиться в виде болезней шишковидной железы и мозга. Они могут проявиться в качестве физических или психологических заболевани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енечная и лобовая чакры способствуют гармонизации и нормализации других чакр таким же образом, как шишковидная железа способствует гармонизации и нормализации других эндокринных желез организма. Современные научные исследования показывают, что шишковидная железа имеет отношение к процессам старения и замедления старения.</w:t>
      </w:r>
    </w:p>
    <w:p>
      <w:pPr>
        <w:pStyle w:val="Normal"/>
        <w:spacing w:before="280" w:after="280"/>
        <w:ind w:left="105" w:right="105" w:hanging="0"/>
        <w:rPr/>
      </w:pPr>
      <w:r>
        <w:rPr>
          <w:rFonts w:cs="Arial" w:ascii="Arial" w:hAnsi="Arial"/>
          <w:color w:val="000000"/>
          <w:sz w:val="20"/>
          <w:szCs w:val="20"/>
        </w:rPr>
        <w:t>Все тело можно зарядить энергией через чакры венечную, лобовую, аджна, заднюю сердечную, солнечного сплетения, пупочную, селезеночную, базовую, руки и стопы. Пораженную часть можно подпитать напрямую или через ближайшую чакру. Некоторые целители могут подпитывать через более отдаленную чакру, например, через аджну или венечную чакру при лечении заболеваний сердца и брюшной полости. Из этого можно сделать вывод, что имеется множество возможных целительских методов для лечения одного типа заболевания. Но основные принципы остаются неизменными:</w:t>
      </w:r>
      <w:r>
        <w:rPr>
          <w:rFonts w:cs="Arial" w:ascii="Arial" w:hAnsi="Arial"/>
          <w:color w:val="FF0000"/>
          <w:sz w:val="20"/>
          <w:szCs w:val="20"/>
        </w:rPr>
        <w:t xml:space="preserve"> </w:t>
      </w:r>
      <w:r>
        <w:rPr>
          <w:rFonts w:cs="Arial" w:ascii="Arial" w:hAnsi="Arial"/>
          <w:color w:val="000000"/>
          <w:sz w:val="20"/>
          <w:szCs w:val="20"/>
        </w:rPr>
        <w:t>чистка и энергетическая подпитк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Акупунктурные точки и чакры являются воротами, через которые прана может легко проникать в тело и покидать его. При энергетической подпитке через ближайшую чакру передаваемая прана получает легкий и прямой доступ к пораженной части. В то время как при подпитке напрямую пораженная часть оказывает фильтрующее действие на передаваемую прану, и поэтому для подпитки требуется больше времени и больше праны.</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Для энергетической подпитки всего тела обычно используют чакру солнечного сплетения из-за ее близости ко многим важным органам тела. Она расположена в центре туловища, где сосредоточены многие главные органы. Подпитка чакры солнечного сплетения должна проводиться медленно и осторожно. Слишком много энергии или слишком интенсивная энергия могут вызвать затрудненное дыхани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Многие древние эзотерические книги дают описание всего лишь семи или даже менее чакр. Хотя некоторые из них намекают на существование более чем семи чакр, лишь в этой книге явно раскрыта и объяснена в деталях тщательно охраняемая тайна о существовании 11-ти главных чакр. </w:t>
      </w:r>
    </w:p>
    <w:p>
      <w:pPr>
        <w:pStyle w:val="Normal"/>
        <w:spacing w:before="280" w:after="280"/>
        <w:ind w:left="105" w:right="105" w:hanging="0"/>
        <w:rPr/>
      </w:pPr>
      <w:r>
        <w:rPr/>
        <w:t>Доскональное знание 11-ти главных чакр является важным. Подобно тому как изучение анатомии тела необходимо, чтобы стать хорошим врачом, глубокое понимание 11-ти главных чакр, соответствующих анатомии энергетического тела, необходимо, чтобы стать искусным праническим целителем, или энергетическим целителем.</w:t>
      </w:r>
    </w:p>
    <w:tbl>
      <w:tblPr>
        <w:tblW w:w="4800" w:type="pct"/>
        <w:jc w:val="center"/>
        <w:tblInd w:w="0" w:type="dxa"/>
        <w:tblLayout w:type="fixed"/>
        <w:tblCellMar>
          <w:top w:w="90" w:type="dxa"/>
          <w:left w:w="90" w:type="dxa"/>
          <w:bottom w:w="90" w:type="dxa"/>
          <w:right w:w="90" w:type="dxa"/>
        </w:tblCellMar>
      </w:tblPr>
      <w:tblGrid>
        <w:gridCol w:w="1561"/>
        <w:gridCol w:w="2262"/>
        <w:gridCol w:w="2520"/>
        <w:gridCol w:w="2365"/>
      </w:tblGrid>
      <w:tr>
        <w:trPr/>
        <w:tc>
          <w:tcPr>
            <w:tcW w:w="1561" w:type="dxa"/>
            <w:tcBorders/>
          </w:tcPr>
          <w:p>
            <w:pPr>
              <w:pStyle w:val="Normal"/>
              <w:jc w:val="center"/>
              <w:rPr>
                <w:rFonts w:ascii="Arial" w:hAnsi="Arial" w:cs="Arial"/>
                <w:color w:val="000000"/>
                <w:sz w:val="20"/>
                <w:szCs w:val="20"/>
              </w:rPr>
            </w:pPr>
            <w:r>
              <w:rPr>
                <w:rFonts w:cs="Arial" w:ascii="Arial" w:hAnsi="Arial"/>
                <w:b/>
                <w:bCs/>
                <w:color w:val="000000"/>
                <w:sz w:val="20"/>
                <w:szCs w:val="20"/>
              </w:rPr>
              <w:t>Чакра</w:t>
            </w:r>
          </w:p>
        </w:tc>
        <w:tc>
          <w:tcPr>
            <w:tcW w:w="2262" w:type="dxa"/>
            <w:tcBorders/>
          </w:tcPr>
          <w:p>
            <w:pPr>
              <w:pStyle w:val="Normal"/>
              <w:jc w:val="center"/>
              <w:rPr>
                <w:rFonts w:ascii="Arial" w:hAnsi="Arial" w:cs="Arial"/>
                <w:color w:val="000000"/>
                <w:sz w:val="20"/>
                <w:szCs w:val="20"/>
              </w:rPr>
            </w:pPr>
            <w:r>
              <w:rPr>
                <w:rFonts w:cs="Arial" w:ascii="Arial" w:hAnsi="Arial"/>
                <w:b/>
                <w:bCs/>
                <w:color w:val="000000"/>
                <w:sz w:val="20"/>
                <w:szCs w:val="20"/>
              </w:rPr>
              <w:t xml:space="preserve">Местонахождение </w:t>
            </w:r>
          </w:p>
        </w:tc>
        <w:tc>
          <w:tcPr>
            <w:tcW w:w="2520" w:type="dxa"/>
            <w:tcBorders/>
          </w:tcPr>
          <w:p>
            <w:pPr>
              <w:pStyle w:val="Normal"/>
              <w:jc w:val="center"/>
              <w:rPr>
                <w:rFonts w:ascii="Arial" w:hAnsi="Arial" w:cs="Arial"/>
                <w:color w:val="000000"/>
                <w:sz w:val="20"/>
                <w:szCs w:val="20"/>
              </w:rPr>
            </w:pPr>
            <w:r>
              <w:rPr>
                <w:rFonts w:cs="Arial" w:ascii="Arial" w:hAnsi="Arial"/>
                <w:b/>
                <w:bCs/>
                <w:color w:val="000000"/>
                <w:sz w:val="20"/>
                <w:szCs w:val="20"/>
              </w:rPr>
              <w:t>Функции и соответствующие чакре органы</w:t>
            </w:r>
          </w:p>
        </w:tc>
        <w:tc>
          <w:tcPr>
            <w:tcW w:w="2365" w:type="dxa"/>
            <w:tcBorders/>
          </w:tcPr>
          <w:p>
            <w:pPr>
              <w:pStyle w:val="Normal"/>
              <w:jc w:val="center"/>
              <w:rPr>
                <w:rFonts w:ascii="Arial" w:hAnsi="Arial" w:cs="Arial"/>
                <w:color w:val="000000"/>
                <w:sz w:val="20"/>
                <w:szCs w:val="20"/>
              </w:rPr>
            </w:pPr>
            <w:r>
              <w:rPr>
                <w:rFonts w:cs="Arial" w:ascii="Arial" w:hAnsi="Arial"/>
                <w:b/>
                <w:bCs/>
                <w:color w:val="000000"/>
                <w:sz w:val="20"/>
                <w:szCs w:val="20"/>
              </w:rPr>
              <w:t>Заболевания</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1. Базов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основании позвоночника</w:t>
            </w:r>
          </w:p>
        </w:tc>
        <w:tc>
          <w:tcPr>
            <w:tcW w:w="2520" w:type="dxa"/>
            <w:tcBorders/>
          </w:tcPr>
          <w:p>
            <w:pPr>
              <w:pStyle w:val="Normal"/>
              <w:rPr/>
            </w:pPr>
            <w:r>
              <w:rPr>
                <w:rFonts w:cs="Arial" w:ascii="Arial" w:hAnsi="Arial"/>
                <w:color w:val="000000"/>
                <w:sz w:val="20"/>
                <w:szCs w:val="20"/>
              </w:rPr>
              <w:t>Надпочечники и репродуктивные органы. Питает энергией все физическое тело</w:t>
            </w:r>
            <w:r>
              <w:rPr>
                <w:rFonts w:cs="Arial" w:ascii="Arial" w:hAnsi="Arial"/>
                <w:color w:val="FF0000"/>
                <w:sz w:val="20"/>
                <w:szCs w:val="20"/>
              </w:rPr>
              <w:t xml:space="preserve">: </w:t>
            </w:r>
            <w:r>
              <w:rPr>
                <w:rFonts w:cs="Arial" w:ascii="Arial" w:hAnsi="Arial"/>
                <w:color w:val="000000"/>
                <w:sz w:val="20"/>
                <w:szCs w:val="20"/>
              </w:rPr>
              <w:t>кости, мышцы, кровь и внутренние органы. Влияет на общую жизнеспособность, температуру тела и на рост младенцев и детей. Центр выживания и самосохранения</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Рак, лейкозы, пониженная жизнеспособность, аллергия, астма, заболевания половых органов, артрит, боль в позвоночнике, заболевания крови, проблемы с ростом и психологические проблемы</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2. Секс-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На лобковой кости</w:t>
            </w:r>
          </w:p>
        </w:tc>
        <w:tc>
          <w:tcPr>
            <w:tcW w:w="2520" w:type="dxa"/>
            <w:tcBorders/>
          </w:tcPr>
          <w:p>
            <w:pPr>
              <w:pStyle w:val="Normal"/>
              <w:rPr/>
            </w:pPr>
            <w:r>
              <w:rPr>
                <w:rFonts w:cs="Arial" w:ascii="Arial" w:hAnsi="Arial"/>
                <w:color w:val="000000"/>
                <w:sz w:val="20"/>
                <w:szCs w:val="20"/>
              </w:rPr>
              <w:t>Репродуктивные органы, мочевой пузырь и ноги. Низший, или физический,</w:t>
            </w:r>
            <w:r>
              <w:rPr>
                <w:rFonts w:cs="Arial" w:ascii="Arial" w:hAnsi="Arial"/>
                <w:color w:val="FF0000"/>
                <w:sz w:val="20"/>
                <w:szCs w:val="20"/>
              </w:rPr>
              <w:t xml:space="preserve"> </w:t>
            </w:r>
            <w:r>
              <w:rPr>
                <w:rFonts w:cs="Arial" w:ascii="Arial" w:hAnsi="Arial"/>
                <w:color w:val="000000"/>
                <w:sz w:val="20"/>
                <w:szCs w:val="20"/>
              </w:rPr>
              <w:t>созидательный центр</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половых органов и мочевого пузыря</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3. Чакра менг-мейн</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Сзади, на уровне пупк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Почки, надпочечники. Питает энергией до известной степени другие внутренние органы. Контролирует кровяное давление</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почек, пониженная жизнеспособность, повышенное давление и проблемы с позвоночником</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4. Пупо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На пупке</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Тонкий и толстый кишечник</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поры, затрудненные роды, аппендицит, пониженная жизнеспособность и другие болезни, связанные с кишечником</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5. Селезено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Селезенк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а) Передняя селезеночна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левой части живота между передней чакрой солнечного сплетения и пупочной чакрой. Она расположена посередине левого нижнего ребр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Является главными "воротами", через которые атмосферная прана, или витальные глобулы воздуха, проникают в тело. Питает энергией другие главные чакры и все тело</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б) Задняя селезеночна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Позади передней селезеночной чакры</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Имеет такие же функции, что и передняя селезеночная чакр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Пониженная жизнеспособность, общая слабость и заболевания крови</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6. Чакра солнечного сплетени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Является энергетической "расчетной палатой". Контролирует систему терморегуляции организм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а) Передняя чакра солнечного сплетени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области солнечного сплетения или в области впадины между ребрами</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Диафрагма, поджелудочная железа, печень, желудок и отчасти толстый и тонкий кишечник, аппендикс и другие внутренние органы</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б) Задняя чакра солнечного сплетени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Позади передней чакры солнечного сплетения</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Имеет такие же функции, что и передняя чакра солнечного сплетения</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Высокий уровень холестерина, диабет, язвенная болезнь, гепатит, ревматоидный артрит, заболевания сердца и другие болезни этих органов</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7. Сердечные чакры</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а) Передняя серде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центре грудной клетки</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Сердце, вилочковая железа и сердечно-сосудистая систем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сердца и сердечно-сосудистой системы</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б) Задняя серде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Сзади, на уровне сердц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Легкие, сердце и вилочковая желез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легких</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8. Горлов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центре горл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Горло, щитовидная и паращитовидная железы лимфатическая систем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щитовидной железы, горла (фарингит), астма и др.</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9. Аджна-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Между бровей</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Гипофиз и эндокринные железы. Контролирует другие главные чакры</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Рак, аллергия, астма и болезни, вызванные нарушением функций эндокринных желез</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10. Лобов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центре лб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Нервная система и шишковидная желез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нервной системы</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11. Вене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На макушке головы</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Мозг и шишковидная желез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шишковидной железы и мозга (физические и психические болезни)</w:t>
            </w:r>
          </w:p>
        </w:tc>
      </w:tr>
    </w:tbl>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Механизм возникновения психосоматических болезн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еуправляемые или подавленные эмоции и чувства, такие как гнев, тревога, постоянное раздражение и крушение надежд, оказывают мощное отрицательное воздействие на энергетическое тело. Например, гнев и сильное разочарование могут вызвать истончение праны в области чакры солнечного сплетения и живота или же проявиться в виде застоя праны в области чакры солнечного сплетения и передней сердечной чакры. Первый вариант может привести к расстройству пищеварения или кишечному расстройству. В конечном счете это может проявиться в виде язвы или заболевания желчного пузыря. Второй вариант может привести к гипертрофии сердца или другой болезни сердца. Как представляется, отрицательные эмоции могут проявляться у одного человека в виде одного заболевания, а у другого человека - в виде другого заболевани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Гнев и тревога истончают энергетическое тело в такой степени, что тело становится восприимчивым ко всем видам болезней. Негативные эмоции расстраивают энергетическое тело настолько, что все физическое тело заболевает. Вы, наверное, по собственному опыту знаете, что после яростного гнева или ссоры вы чувствуете себя физически обессиленным или больным. Это происходит потому, что из энергетического и видимого физического тела была "выжата" прана, или жизненная энергия, и они стали восприимчивы к инфекции.</w:t>
      </w:r>
    </w:p>
    <w:p>
      <w:pPr>
        <w:pStyle w:val="Normal"/>
        <w:spacing w:before="280" w:after="280"/>
        <w:ind w:left="105" w:right="105" w:hanging="0"/>
        <w:rPr/>
      </w:pPr>
      <w:r>
        <w:rPr>
          <w:rFonts w:cs="Arial" w:ascii="Arial" w:hAnsi="Arial"/>
          <w:color w:val="000000"/>
          <w:sz w:val="20"/>
          <w:szCs w:val="20"/>
        </w:rPr>
        <w:t>При заболевании эмоционального происхождения пациент должен получить не только праническое лечение, но и психологическую консультацию. Пациенту следует посоветовать заняться воспитанием характера</w:t>
      </w:r>
      <w:r>
        <w:rPr>
          <w:rFonts w:cs="Arial" w:ascii="Arial" w:hAnsi="Arial"/>
          <w:color w:val="FF0000"/>
          <w:sz w:val="20"/>
          <w:szCs w:val="20"/>
        </w:rPr>
        <w:t xml:space="preserve"> </w:t>
      </w:r>
      <w:r>
        <w:rPr>
          <w:rFonts w:cs="Arial" w:ascii="Arial" w:hAnsi="Arial"/>
          <w:color w:val="000000"/>
          <w:sz w:val="20"/>
          <w:szCs w:val="20"/>
        </w:rPr>
        <w:t>и начать регулярно медитировать; это поможет ему преодолеть свои негативные эмоциональные тенденции. С помощью ежедневного самоанализа и медитации у больного разовьются повышенное самосознание и эмоциональная зрелость, что в значительной степени улучшит его способность контролировать и конструктивно направлять свои эмоции и в результате значительно улучшит его здоровье. Необходимо заметить, что если у пациента не происходит соответствующих эмоциональных изменений, то в этом случае праническое целительство не приведет к стойкому выздоровлению. Это все равно что тушить подожженный горящий дом, не пытаясь поймать виновного в поджоге. Что может удержать поджигателя от поджигания дома еще раз, после того как дом снова был отстроен? Для того</w:t>
      </w:r>
      <w:r>
        <w:rPr>
          <w:rFonts w:cs="Arial" w:ascii="Arial" w:hAnsi="Arial"/>
          <w:color w:val="FF0000"/>
          <w:sz w:val="20"/>
          <w:szCs w:val="20"/>
        </w:rPr>
        <w:t xml:space="preserve"> </w:t>
      </w:r>
      <w:r>
        <w:rPr>
          <w:rFonts w:cs="Arial" w:ascii="Arial" w:hAnsi="Arial"/>
          <w:color w:val="000000"/>
          <w:sz w:val="20"/>
          <w:szCs w:val="20"/>
        </w:rPr>
        <w:t>чтобы добиться полного излечения, необходимо устранить коренную причину болезни.</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Внешние и внутренние факторы болезн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Для понимания болезней следует принять во внимание внешние и внутренние факторы, или видимые и невидимые причины. Под внешними факторами понимаются физические факторы, способствующие возникновению болезни, например, микробы, недостаточное питание, токсины, загрязняющие вещества, недостаток физической активности, неправильное дыхание, употребление недостаточного количества воды и т.д. Под внутренними факторами понимаются эмоциональные и энергетические факторы, способствующие развитию болезней, например, отрицательные эмоции, закупоренные меридианы, истончение или застой праны, неисправное функционирование чакр и д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апример, эмоциональный фактор может привести к ослаблению чакры солнечного сплетения и печени, а заражение вирусом вызовет воспаление печени. Вирус является внешним фактором. Внутренними факторами являются негативные эмоции и ослабление чакры солнечного сплетения и печени, которые делают печень восприимчивой к вирусной инфекци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Если у человека чакра солнечного сплетения и печени функционируют нормально и если этот человек обладает повышенной жизнеспособностью, то вероятность его заражения болезнью меньше. Защитный механизм его организма или очищающая и выделительная системы скорее всего обезвредят вирус или токсин.</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именение пранического целения очистит, укрепит и постепенно восстановит чакру солнечного сплетения и печень до их нормального состояния. Это можно сделать с помощью лекарств или без них.</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Болезни могут возникать при следующих условиях:</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Присутствие внешних и внутренних факторов.</w:t>
      </w:r>
    </w:p>
    <w:p>
      <w:pPr>
        <w:pStyle w:val="Normal"/>
        <w:spacing w:before="280" w:after="280"/>
        <w:ind w:left="105" w:right="105" w:hanging="0"/>
        <w:rPr/>
      </w:pPr>
      <w:r>
        <w:rPr>
          <w:rFonts w:cs="Arial" w:ascii="Arial" w:hAnsi="Arial"/>
          <w:color w:val="000000"/>
          <w:sz w:val="20"/>
          <w:szCs w:val="20"/>
        </w:rPr>
        <w:t>2. Наличие одного, но очень сильного внутреннего фактора. Например, у человека, испытывающего яростный гнев или чувство безысходности, может возникнуть тяжелый застой праны в области чакры солнечного сплетения и</w:t>
      </w:r>
      <w:r>
        <w:rPr>
          <w:rFonts w:cs="Arial" w:ascii="Arial" w:hAnsi="Arial"/>
          <w:color w:val="FF0000"/>
          <w:sz w:val="20"/>
          <w:szCs w:val="20"/>
        </w:rPr>
        <w:t xml:space="preserve"> </w:t>
      </w:r>
      <w:r>
        <w:rPr>
          <w:rFonts w:cs="Arial" w:ascii="Arial" w:hAnsi="Arial"/>
          <w:color w:val="000000"/>
          <w:sz w:val="20"/>
          <w:szCs w:val="20"/>
        </w:rPr>
        <w:t>в конечном счете</w:t>
      </w:r>
      <w:r>
        <w:rPr>
          <w:rFonts w:cs="Arial" w:ascii="Arial" w:hAnsi="Arial"/>
          <w:color w:val="FF0000"/>
          <w:sz w:val="20"/>
          <w:szCs w:val="20"/>
        </w:rPr>
        <w:t xml:space="preserve"> - </w:t>
      </w:r>
      <w:r>
        <w:rPr>
          <w:rFonts w:cs="Arial" w:ascii="Arial" w:hAnsi="Arial"/>
          <w:color w:val="000000"/>
          <w:sz w:val="20"/>
          <w:szCs w:val="20"/>
        </w:rPr>
        <w:t>в сердце. Даже если бы он соблюдал диету, у него все равно развилось бы сердечное заболевание, например, гипертрофия сердца. Постоянное эмоциональное напряжение или стресс могут привести также к застою праны в области глаз и в конечном счете - к глаукоме. (ПРИМЕЧАНИЕ: Не все случаи глаукомы эмоционального происхождения).</w:t>
      </w:r>
    </w:p>
    <w:p>
      <w:pPr>
        <w:pStyle w:val="Normal"/>
        <w:spacing w:before="280" w:after="280"/>
        <w:ind w:left="105" w:right="105" w:hanging="0"/>
        <w:rPr/>
      </w:pPr>
      <w:r>
        <w:rPr>
          <w:rFonts w:cs="Arial" w:ascii="Arial" w:hAnsi="Arial"/>
          <w:color w:val="000000"/>
          <w:sz w:val="20"/>
          <w:szCs w:val="20"/>
        </w:rPr>
        <w:t>3. Наличие одного, но очень сильного внешнего фактора. Например, принятие сильной дозы ядовитого вещества</w:t>
      </w:r>
      <w:r>
        <w:rPr>
          <w:rFonts w:cs="Arial" w:ascii="Arial" w:hAnsi="Arial"/>
          <w:color w:val="FF0000"/>
          <w:sz w:val="20"/>
          <w:szCs w:val="20"/>
        </w:rPr>
        <w:t xml:space="preserve">, </w:t>
      </w:r>
      <w:r>
        <w:rPr>
          <w:rFonts w:cs="Arial" w:ascii="Arial" w:hAnsi="Arial"/>
          <w:color w:val="000000"/>
          <w:sz w:val="20"/>
          <w:szCs w:val="20"/>
        </w:rPr>
        <w:t>несомненно</w:t>
      </w:r>
      <w:r>
        <w:rPr>
          <w:rFonts w:cs="Arial" w:ascii="Arial" w:hAnsi="Arial"/>
          <w:color w:val="FF0000"/>
          <w:sz w:val="20"/>
          <w:szCs w:val="20"/>
        </w:rPr>
        <w:t xml:space="preserve">, </w:t>
      </w:r>
      <w:r>
        <w:rPr>
          <w:rFonts w:cs="Arial" w:ascii="Arial" w:hAnsi="Arial"/>
          <w:color w:val="000000"/>
          <w:sz w:val="20"/>
          <w:szCs w:val="20"/>
        </w:rPr>
        <w:t>будет для вас смертельным, даже если ваше энергетическое тело находится в идеальном состоянии. Неправильная привычка чтения также в конце концов приведет к повреждению глаз.</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Функции энергетического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Энергетическое тело поглощает, распределяет и заряжает праной, или ки, все физическое тело. Прана, или ки - это та жизненная энергия, которая питает и обеспечивает нормальное функционирование всего организма. Без праны тело погибнет.</w:t>
      </w:r>
    </w:p>
    <w:p>
      <w:pPr>
        <w:pStyle w:val="Normal"/>
        <w:spacing w:before="280" w:after="280"/>
        <w:ind w:left="105" w:right="105" w:hanging="0"/>
        <w:rPr/>
      </w:pPr>
      <w:r>
        <w:rPr>
          <w:rFonts w:cs="Arial" w:ascii="Arial" w:hAnsi="Arial"/>
          <w:color w:val="000000"/>
          <w:sz w:val="20"/>
          <w:szCs w:val="20"/>
        </w:rPr>
        <w:t>2. Оно является формой</w:t>
      </w:r>
      <w:r>
        <w:rPr>
          <w:rFonts w:cs="Arial" w:ascii="Arial" w:hAnsi="Arial"/>
          <w:b/>
          <w:bCs/>
          <w:color w:val="000000"/>
          <w:sz w:val="20"/>
          <w:szCs w:val="20"/>
        </w:rPr>
        <w:t xml:space="preserve">, </w:t>
      </w:r>
      <w:r>
        <w:rPr>
          <w:rFonts w:cs="Arial" w:ascii="Arial" w:hAnsi="Arial"/>
          <w:color w:val="000000"/>
          <w:sz w:val="20"/>
          <w:szCs w:val="20"/>
        </w:rPr>
        <w:t>или матрицей</w:t>
      </w:r>
      <w:r>
        <w:rPr>
          <w:rFonts w:cs="Arial" w:ascii="Arial" w:hAnsi="Arial"/>
          <w:b/>
          <w:bCs/>
          <w:color w:val="000000"/>
          <w:sz w:val="20"/>
          <w:szCs w:val="20"/>
        </w:rPr>
        <w:t xml:space="preserve">, </w:t>
      </w:r>
      <w:r>
        <w:rPr>
          <w:rFonts w:cs="Arial" w:ascii="Arial" w:hAnsi="Arial"/>
          <w:color w:val="000000"/>
          <w:sz w:val="20"/>
          <w:szCs w:val="20"/>
        </w:rPr>
        <w:t>для всего физического тела. Это позволяет видимому физическому телу сохранять свою форму и черты</w:t>
      </w:r>
      <w:r>
        <w:rPr>
          <w:rFonts w:cs="Arial" w:ascii="Arial" w:hAnsi="Arial"/>
          <w:b/>
          <w:bCs/>
          <w:color w:val="FF0000"/>
          <w:sz w:val="20"/>
          <w:szCs w:val="20"/>
        </w:rPr>
        <w:t xml:space="preserve"> </w:t>
      </w:r>
      <w:r>
        <w:rPr>
          <w:rFonts w:cs="Arial" w:ascii="Arial" w:hAnsi="Arial"/>
          <w:color w:val="000000"/>
          <w:sz w:val="20"/>
          <w:szCs w:val="20"/>
        </w:rPr>
        <w:t>несмотря на годы непрерывного метаболизма. Точнее говоря, видимое физическое тело сформировано по подобию энергетического тела. Если у энергетического тела имеется изъян, то и у видимого физического тела имеется изъян. Они настолько тесно связаны друг с другом, что</w:t>
      </w:r>
      <w:r>
        <w:rPr>
          <w:rFonts w:cs="Arial" w:ascii="Arial" w:hAnsi="Arial"/>
          <w:b/>
          <w:bCs/>
          <w:color w:val="000000"/>
          <w:sz w:val="20"/>
          <w:szCs w:val="20"/>
        </w:rPr>
        <w:t xml:space="preserve"> </w:t>
      </w:r>
      <w:r>
        <w:rPr>
          <w:rFonts w:cs="Arial" w:ascii="Arial" w:hAnsi="Arial"/>
          <w:color w:val="000000"/>
          <w:sz w:val="20"/>
          <w:szCs w:val="20"/>
        </w:rPr>
        <w:t>воздействие на одно из них непременно влияет и на другое. Если одно из них заболевает, другое тоже заболевает. Если одно из них излечивается, то и другое тоже излечивается. Это может проявиться постепенно или почти одновременно, если предположить, что отсутствуют препятствующие этому факторы.</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Энергетическое тело посредством чакр, или вращающихся энергетических центров, контролирует и обеспечивает исправное функционирование всего физического тела и его различных частей и органов. Это, в частности, относится к эндокринным железам, которые являются внешним проявлением некоторых главных чакр. Многие заболевания отчасти вызваны неправильным функционированием одной или более чак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4. Энергетическое тело посредством своих лучей здоровья и ауры здоровья действует в качестве защитного барьера против микробов и больной энергии. Больная и использованная энергия, токсины, шлаки организма и микробы выбрасываются лучами здоровья главным образом через поры, очищая тем самым все физическое тело.</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8" w:name="@p9"/>
      <w:bookmarkEnd w:id="8"/>
      <w:r>
        <w:rPr>
          <w:rFonts w:cs="Arial" w:ascii="Verdana" w:hAnsi="Verdana"/>
          <w:b/>
          <w:bCs/>
          <w:color w:val="2E798C"/>
          <w:sz w:val="28"/>
          <w:szCs w:val="28"/>
        </w:rPr>
        <w:t>Основные проблемы и методы их лечения с точки зрения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аническое целительство предполагает использование праны и работу с биоплазменным веществом тела пациента. Ниже перечислены основные проблемы и их лечение с точки зрения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В той области, где имеется недостаток праны, применяют чистку и подпитку энергией пораженных участков. Акцент следует делать на подпитке энерги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2. В той области, где имеется избыток праны, больную и застойную энергию удаляют, или извлекают, из пораженных участков. Затем эти участки подпитывают праной. Акцент следует делать на чистке и на удалении застойной праны.</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Неисправно функционирующую чакру нормализуют с помощью простой чистки и подзарядки ее прано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4. Ослабленные и спутанные лучи здоровья распутывают и укрепляю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5. Блокированные меридианы, или биоплазменные каналы, чистят и заряжаю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6. Дыры, через которые происходит утечка праны из внешней ауры, закрываю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7. Для получения специфических результатов применяются специальные типы праны. Определенные заболевания требуют применения особого типа или типов праны для получения более быстрых результатов. Этому учат на продвинутом курсе пранического целительства.</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9" w:name="@p10"/>
      <w:bookmarkEnd w:id="9"/>
      <w:r>
        <w:rPr>
          <w:rFonts w:cs="Arial" w:ascii="Verdana" w:hAnsi="Verdana"/>
          <w:b/>
          <w:bCs/>
          <w:color w:val="2E798C"/>
          <w:sz w:val="28"/>
          <w:szCs w:val="28"/>
        </w:rPr>
        <w:t>Уровни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аническое целительство имеет несколько уровней, которые начинаются с простых понятий и техник и постепенно усложняются.</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Первый уровень: Элементарное праническое целительство</w:t>
      </w:r>
    </w:p>
    <w:p>
      <w:pPr>
        <w:pStyle w:val="Normal"/>
        <w:spacing w:before="280" w:after="280"/>
        <w:ind w:left="105" w:right="105" w:hanging="0"/>
        <w:rPr/>
      </w:pPr>
      <w:r>
        <w:rPr>
          <w:rFonts w:cs="Arial" w:ascii="Arial" w:hAnsi="Arial"/>
          <w:color w:val="000000"/>
          <w:sz w:val="20"/>
          <w:szCs w:val="20"/>
        </w:rPr>
        <w:t>Концепциям и техникам этого уровня легко научиться. Требуется обладание осязательной концентрацией. Основными принципами и приемами можно овладеть приблизительно за 3-5 занятий, после чего ученик может начать практиковать простое праническое целение. Для того чтобы умело овладеть этим уровнем,</w:t>
      </w:r>
      <w:r>
        <w:rPr>
          <w:rFonts w:cs="Arial" w:ascii="Arial" w:hAnsi="Arial"/>
          <w:b/>
          <w:bCs/>
          <w:color w:val="FF0000"/>
          <w:sz w:val="20"/>
          <w:szCs w:val="20"/>
        </w:rPr>
        <w:t xml:space="preserve"> </w:t>
      </w:r>
      <w:r>
        <w:rPr>
          <w:rFonts w:cs="Arial" w:ascii="Arial" w:hAnsi="Arial"/>
          <w:color w:val="000000"/>
          <w:sz w:val="20"/>
          <w:szCs w:val="20"/>
        </w:rPr>
        <w:t>требуется несколько дней, несколько недель или несколько месяцев регулярных занятий и практики - в зависимости от отношения ученика.</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Второй уровень: Промежуточное праническое целительство</w:t>
      </w:r>
    </w:p>
    <w:p>
      <w:pPr>
        <w:pStyle w:val="Normal"/>
        <w:spacing w:before="280" w:after="280"/>
        <w:ind w:left="105" w:right="105" w:hanging="0"/>
        <w:rPr/>
      </w:pPr>
      <w:r>
        <w:rPr>
          <w:rFonts w:cs="Arial" w:ascii="Arial" w:hAnsi="Arial"/>
          <w:color w:val="000000"/>
          <w:sz w:val="20"/>
          <w:szCs w:val="20"/>
        </w:rPr>
        <w:t>Этот уровень все еще легок. На этом уровне применяется праническое дыхание. Обладание зрительной концентрацией желательно, но все еще необязательно. Как и на первом уровне, овладеть основными принципами и приемами можно примерно за три-пять занятий, после чего ученик может начать целить более сложные заболевания. Для того</w:t>
      </w:r>
      <w:r>
        <w:rPr>
          <w:rFonts w:cs="Arial" w:ascii="Arial" w:hAnsi="Arial"/>
          <w:color w:val="FF0000"/>
          <w:sz w:val="20"/>
          <w:szCs w:val="20"/>
        </w:rPr>
        <w:t xml:space="preserve"> </w:t>
      </w:r>
      <w:r>
        <w:rPr>
          <w:rFonts w:cs="Arial" w:ascii="Arial" w:hAnsi="Arial"/>
          <w:color w:val="000000"/>
          <w:sz w:val="20"/>
          <w:szCs w:val="20"/>
        </w:rPr>
        <w:t>чтобы умело овладеть этим уровнем, требуются регулярные занятия и практика в течение от нескольких недель до двух месяцев - в зависимости от отношения ученика.</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Третий уровень: Праническое целительство на расстояни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тот уровень подразумевает постепенное развитие психических способностей ученика. Для того чтобы научиться точно ставить диагноз и вызывать специфические, точные и предопределенные результаты, может потребоваться от нескольких недель или месяцев до одного-двух лет регулярных занятий и практик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Четвертый уровень: Продвинутое праническое целительство</w:t>
      </w:r>
    </w:p>
    <w:p>
      <w:pPr>
        <w:pStyle w:val="Normal"/>
        <w:spacing w:before="280" w:after="280"/>
        <w:ind w:left="105" w:right="105" w:hanging="0"/>
        <w:rPr/>
      </w:pPr>
      <w:r>
        <w:rPr>
          <w:rFonts w:cs="Arial" w:ascii="Arial" w:hAnsi="Arial"/>
          <w:color w:val="000000"/>
          <w:sz w:val="20"/>
          <w:szCs w:val="20"/>
        </w:rPr>
        <w:t>Непременно требуется применение техник визуализации и глубокое понимание природы болезней и свойств различных типов праны. Продвинутые пранические целители должны иметь сильное энергетическое тело и большую внутреннюю ауру. Этому уровню обучает книга Чоа Кок Суи</w:t>
      </w:r>
      <w:r>
        <w:rPr>
          <w:rFonts w:cs="Arial" w:ascii="Arial" w:hAnsi="Arial"/>
          <w:i/>
          <w:iCs/>
          <w:color w:val="000000"/>
          <w:sz w:val="20"/>
          <w:szCs w:val="20"/>
        </w:rPr>
        <w:t xml:space="preserve"> "Продвинутое праническое целительство"</w:t>
      </w:r>
      <w:r>
        <w:rPr>
          <w:rFonts w:cs="Arial" w:ascii="Arial" w:hAnsi="Arial"/>
          <w:color w:val="000000"/>
          <w:sz w:val="20"/>
          <w:szCs w:val="20"/>
        </w:rPr>
        <w:t>. Продвинутое праническое целительство использует цветную прану и специальные целительские приемы, дающие более быстрые результаты. Для того</w:t>
      </w:r>
      <w:r>
        <w:rPr>
          <w:rFonts w:cs="Arial" w:ascii="Arial" w:hAnsi="Arial"/>
          <w:color w:val="FF0000"/>
          <w:sz w:val="20"/>
          <w:szCs w:val="20"/>
        </w:rPr>
        <w:t xml:space="preserve"> </w:t>
      </w:r>
      <w:r>
        <w:rPr>
          <w:rFonts w:cs="Arial" w:ascii="Arial" w:hAnsi="Arial"/>
          <w:color w:val="000000"/>
          <w:sz w:val="20"/>
          <w:szCs w:val="20"/>
        </w:rPr>
        <w:t>чтобы овладеть продвинутым праническим целительством, требуется не менее одного-двух лет регулярной практик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Пятый уровень: Праническая психотерапия</w:t>
      </w:r>
    </w:p>
    <w:p>
      <w:pPr>
        <w:pStyle w:val="Normal"/>
        <w:spacing w:before="280" w:after="280"/>
        <w:ind w:left="105" w:right="105" w:hanging="0"/>
        <w:rPr/>
      </w:pPr>
      <w:r>
        <w:rPr>
          <w:rFonts w:cs="Arial" w:ascii="Arial" w:hAnsi="Arial"/>
          <w:color w:val="000000"/>
          <w:sz w:val="20"/>
          <w:szCs w:val="20"/>
        </w:rPr>
        <w:t>Праническая психотерапия представляет собой продвинутое праническое целительство, применяемое в сфере психологических заболеваний. Практикующий должен овладеть по крайней мере промежуточным праническим целительством. Этому учит книга Чоа Кок Суи "</w:t>
      </w:r>
      <w:r>
        <w:rPr>
          <w:rFonts w:cs="Arial" w:ascii="Arial" w:hAnsi="Arial"/>
          <w:i/>
          <w:iCs/>
          <w:color w:val="000000"/>
          <w:sz w:val="20"/>
          <w:szCs w:val="20"/>
        </w:rPr>
        <w:t>Праническая психотерапия"</w:t>
      </w:r>
      <w:r>
        <w:rPr>
          <w:rFonts w:cs="Arial" w:ascii="Arial" w:hAnsi="Arial"/>
          <w:color w:val="000000"/>
          <w:sz w:val="20"/>
          <w:szCs w:val="20"/>
        </w:rPr>
        <w:t>.</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Шестой уровень: Праническое целительство кристалла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В праническом целительстве кристаллами для повышения эффективности лечения применяют кристаллы. </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10" w:name="@p11"/>
      <w:bookmarkEnd w:id="10"/>
      <w:r>
        <w:rPr>
          <w:rFonts w:cs="Arial" w:ascii="Verdana" w:hAnsi="Verdana"/>
          <w:b/>
          <w:bCs/>
          <w:color w:val="2E798C"/>
          <w:sz w:val="28"/>
          <w:szCs w:val="28"/>
        </w:rPr>
        <w:t>Уровни аттестаци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Младший пранический целител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владел элементарным и промежуточным праническим целительством. Овладевает мастерством целения на расстоянии, продвинутым праническим целительством и пранической психотерапией. Уровень младшего пранического целителя сопоставим с уровнем врача-практиканта, или ученика.</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пранический целител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владел продвинутым праническим целительством, пранической психотерапией и праническим целительством кристаллам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пранический психотерапев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Аттестованный пранический целитель, специализирующийся в области пранической психотерапи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старший пранический целител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чень опытный и искусно владеющий продвинутым праническим целительством, пранической психотерапией и праническим целительством кристаллами. В настоящий момент таких относительно мало.</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помощник мастера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ладеет мощными и очень продвинутыми техниками пранического целительства, в настоящий момент не доступными для широкого круга людей. Аттестованный помощник мастера пранического целительства прошел обучение под руководством мастера или гранд-мастера пранического целительства. К тому же, должен иметь на своем счету ряд документированных случаев быстрого чудесного исцеления, которые большинству обычных целителей было бы трудно повторить. В настоящий момент таких мало.</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мастер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бладает значительно большим мастерством и могуществом, чем помощник мастера пранического целительства. Обучил нескольких студентов до уровня аттестованного помощника мастера пранического целительства. В настоящий момент таких очень мало.</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гранд-мастер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Может лечить очень сложные случаи за один-два сеанса, если это кармически позволено и если пациент восприимчив. Такой высокий уровень целительского мастерства исключительно редок.</w:t>
      </w:r>
    </w:p>
    <w:p>
      <w:pPr>
        <w:pStyle w:val="Normal"/>
        <w:spacing w:before="280" w:after="280"/>
        <w:ind w:left="105" w:right="105" w:hanging="0"/>
        <w:rPr/>
      </w:pPr>
      <w:r>
        <w:rPr>
          <w:rFonts w:cs="Arial" w:ascii="Arial" w:hAnsi="Arial"/>
          <w:color w:val="000000"/>
          <w:sz w:val="20"/>
          <w:szCs w:val="20"/>
        </w:rPr>
        <w:t>Стандарты, установленные в праническом целительстве, относительно высоки. На самом деле, младший пранический целитель обычно обладает большим мастерством и компетентностью в целительстве,</w:t>
      </w:r>
      <w:r>
        <w:rPr>
          <w:rFonts w:cs="Arial" w:ascii="Arial" w:hAnsi="Arial"/>
          <w:b/>
          <w:bCs/>
          <w:color w:val="FF0000"/>
          <w:sz w:val="20"/>
          <w:szCs w:val="20"/>
        </w:rPr>
        <w:t xml:space="preserve"> </w:t>
      </w:r>
      <w:r>
        <w:rPr>
          <w:rFonts w:cs="Arial" w:ascii="Arial" w:hAnsi="Arial"/>
          <w:color w:val="000000"/>
          <w:sz w:val="20"/>
          <w:szCs w:val="20"/>
        </w:rPr>
        <w:t>чем другой целитель с титулом мастера, принадлежащий к некоторым другим школам.</w:t>
      </w:r>
    </w:p>
    <w:p>
      <w:pPr>
        <w:pStyle w:val="Normal"/>
        <w:spacing w:before="280" w:after="280"/>
        <w:ind w:left="105" w:right="105" w:hanging="0"/>
        <w:rPr/>
      </w:pPr>
      <w:r>
        <w:rPr>
          <w:rFonts w:cs="Arial" w:ascii="Arial" w:hAnsi="Arial"/>
          <w:color w:val="000000"/>
          <w:sz w:val="20"/>
          <w:szCs w:val="20"/>
        </w:rPr>
        <w:t>Многие целители других школ перенимают приемы пранического целительства. Это хорошо. Однако</w:t>
      </w:r>
      <w:r>
        <w:rPr>
          <w:rFonts w:cs="Arial" w:ascii="Arial" w:hAnsi="Arial"/>
          <w:color w:val="FF0000"/>
          <w:sz w:val="20"/>
          <w:szCs w:val="20"/>
        </w:rPr>
        <w:t xml:space="preserve"> </w:t>
      </w:r>
      <w:r>
        <w:rPr>
          <w:rFonts w:cs="Arial" w:ascii="Arial" w:hAnsi="Arial"/>
          <w:color w:val="000000"/>
          <w:sz w:val="20"/>
          <w:szCs w:val="20"/>
        </w:rPr>
        <w:t>при этом праническому целительству не дается должного признания. Перенимая что-то, нужно воздать должное первоисточнику.</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11" w:name="@p12"/>
      <w:bookmarkEnd w:id="11"/>
      <w:r>
        <w:rPr>
          <w:rFonts w:cs="Arial" w:ascii="Verdana" w:hAnsi="Verdana"/>
          <w:b/>
          <w:bCs/>
          <w:color w:val="2E798C"/>
          <w:sz w:val="28"/>
          <w:szCs w:val="28"/>
        </w:rPr>
        <w:t>Рекомендуемая литература</w:t>
      </w:r>
    </w:p>
    <w:p>
      <w:pPr>
        <w:pStyle w:val="Normal"/>
        <w:spacing w:before="280" w:after="280"/>
        <w:ind w:left="105" w:right="105" w:hanging="0"/>
        <w:rPr/>
      </w:pPr>
      <w:r>
        <w:rPr>
          <w:rFonts w:cs="Arial" w:ascii="Arial" w:hAnsi="Arial"/>
          <w:i/>
          <w:iCs/>
          <w:color w:val="000000"/>
          <w:sz w:val="20"/>
          <w:szCs w:val="20"/>
        </w:rPr>
        <w:t>"Чакры</w:t>
      </w:r>
      <w:r>
        <w:rPr>
          <w:rFonts w:cs="Arial" w:ascii="Arial" w:hAnsi="Arial"/>
          <w:color w:val="000000"/>
          <w:sz w:val="20"/>
          <w:szCs w:val="20"/>
        </w:rPr>
        <w:t>" - Ч. У. Ледбитер. 1927. The Theosophical Publishing House. Adyar, Madras.</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 этой книге описываются различные типы праны. В ней также обсуждается отрицательный эффект алкоголя, наркотиков и табака на эфирное тело. Книга содержит 10 цветных иллюстраций чакр, созданных на основе наблюдений самого Ледбитера, владеющего даром ясновидения.</w:t>
      </w:r>
    </w:p>
    <w:p>
      <w:pPr>
        <w:pStyle w:val="Normal"/>
        <w:spacing w:before="280" w:after="280"/>
        <w:ind w:left="105" w:right="105" w:hanging="0"/>
        <w:rPr/>
      </w:pPr>
      <w:r>
        <w:rPr>
          <w:rFonts w:cs="Arial" w:ascii="Arial" w:hAnsi="Arial"/>
          <w:i/>
          <w:iCs/>
          <w:color w:val="000000"/>
          <w:sz w:val="20"/>
          <w:szCs w:val="20"/>
        </w:rPr>
        <w:t>"Эзотерическое целительство"</w:t>
      </w:r>
      <w:r>
        <w:rPr>
          <w:rFonts w:cs="Arial" w:ascii="Arial" w:hAnsi="Arial"/>
          <w:color w:val="000000"/>
          <w:sz w:val="20"/>
          <w:szCs w:val="20"/>
        </w:rPr>
        <w:t xml:space="preserve"> - Элис Бейли. 1953. New York. Lucis Publishing Company.</w:t>
      </w:r>
    </w:p>
    <w:p>
      <w:pPr>
        <w:pStyle w:val="Normal"/>
        <w:spacing w:before="280" w:after="280"/>
        <w:ind w:left="105" w:right="105" w:hanging="0"/>
        <w:rPr/>
      </w:pPr>
      <w:r>
        <w:rPr>
          <w:rFonts w:cs="Arial" w:ascii="Arial" w:hAnsi="Arial"/>
          <w:i/>
          <w:iCs/>
          <w:color w:val="000000"/>
          <w:sz w:val="20"/>
          <w:szCs w:val="20"/>
        </w:rPr>
        <w:t>"Аура"</w:t>
      </w:r>
      <w:r>
        <w:rPr>
          <w:rFonts w:cs="Arial" w:ascii="Arial" w:hAnsi="Arial"/>
          <w:color w:val="000000"/>
          <w:sz w:val="20"/>
          <w:szCs w:val="20"/>
        </w:rPr>
        <w:t xml:space="preserve"> - У. Дж. Килнер. 1911. York Beach, Maine, Samuel Weiser, Inc.</w:t>
      </w:r>
    </w:p>
    <w:p>
      <w:pPr>
        <w:pStyle w:val="Normal"/>
        <w:spacing w:before="280" w:after="280"/>
        <w:ind w:left="105" w:right="105" w:hanging="0"/>
        <w:rPr/>
      </w:pPr>
      <w:r>
        <w:rPr>
          <w:rFonts w:cs="Arial" w:ascii="Arial" w:hAnsi="Arial"/>
          <w:i/>
          <w:iCs/>
          <w:color w:val="000000"/>
          <w:sz w:val="20"/>
          <w:szCs w:val="20"/>
        </w:rPr>
        <w:t xml:space="preserve">"Эфирный двойник" - </w:t>
      </w:r>
      <w:r>
        <w:rPr>
          <w:rFonts w:cs="Arial" w:ascii="Arial" w:hAnsi="Arial"/>
          <w:color w:val="000000"/>
          <w:sz w:val="20"/>
          <w:szCs w:val="20"/>
        </w:rPr>
        <w:t>А. Е. Пауэлл. 1969. Wheaton, III. The Theosophical Publishing House, Quest Books.</w:t>
      </w:r>
    </w:p>
    <w:p>
      <w:pPr>
        <w:pStyle w:val="Normal"/>
        <w:spacing w:before="280" w:after="280"/>
        <w:ind w:left="105" w:right="105" w:hanging="0"/>
        <w:rPr/>
      </w:pPr>
      <w:r>
        <w:rPr>
          <w:rFonts w:cs="Arial" w:ascii="Arial" w:hAnsi="Arial"/>
          <w:color w:val="000000"/>
          <w:sz w:val="20"/>
          <w:szCs w:val="20"/>
        </w:rPr>
        <w:t>По существу,</w:t>
      </w:r>
      <w:r>
        <w:rPr>
          <w:rFonts w:cs="Arial" w:ascii="Arial" w:hAnsi="Arial"/>
          <w:b/>
          <w:bCs/>
          <w:color w:val="000000"/>
          <w:sz w:val="20"/>
          <w:szCs w:val="20"/>
        </w:rPr>
        <w:t xml:space="preserve"> </w:t>
      </w:r>
      <w:r>
        <w:rPr>
          <w:rFonts w:cs="Arial" w:ascii="Arial" w:hAnsi="Arial"/>
          <w:color w:val="000000"/>
          <w:sz w:val="20"/>
          <w:szCs w:val="20"/>
        </w:rPr>
        <w:t>эта книга является трактатом на тему эфирного тела и эфирных феноменов. Ее содержание в значительной степени основано на трудах Е. П. Блаватской, Ч. У. Ледбитера и Анни Безант. Эти люди, обладавшие высокоразвитыми способностями ясновидения, использовали свой дар для проведения исследований и экспериментов. Свои наблюдения и выводы они отразили в своих трудах в период с 1897 по 1923 гг.</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иже приводится краткое изложение основных тезисов, относящихся к изучению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Физическое тело в действительности состоит из двух тел: видимого физического тела и невидимого эфирного тела, которое состоит из более тонкой материи, называемой эфирной (гл. 1, стр. 3). Это эфирное тело соответствует тому, что в настоящее время называется биоплазменным телом.</w:t>
      </w:r>
    </w:p>
    <w:p>
      <w:pPr>
        <w:pStyle w:val="Normal"/>
        <w:spacing w:before="280" w:after="280"/>
        <w:ind w:left="105" w:right="105" w:hanging="0"/>
        <w:rPr/>
      </w:pPr>
      <w:r>
        <w:rPr>
          <w:rFonts w:cs="Arial" w:ascii="Arial" w:hAnsi="Arial"/>
          <w:color w:val="000000"/>
          <w:sz w:val="20"/>
          <w:szCs w:val="20"/>
        </w:rPr>
        <w:t>2. Эфирное тело является проводником праны,</w:t>
      </w:r>
      <w:r>
        <w:rPr>
          <w:rFonts w:cs="Arial" w:ascii="Arial" w:hAnsi="Arial"/>
          <w:b/>
          <w:bCs/>
          <w:color w:val="FF0000"/>
          <w:sz w:val="20"/>
          <w:szCs w:val="20"/>
        </w:rPr>
        <w:t xml:space="preserve"> </w:t>
      </w:r>
      <w:r>
        <w:rPr>
          <w:rFonts w:cs="Arial" w:ascii="Arial" w:hAnsi="Arial"/>
          <w:color w:val="000000"/>
          <w:sz w:val="20"/>
          <w:szCs w:val="20"/>
        </w:rPr>
        <w:t>или ки (гл. 1, стр. 4).</w:t>
      </w:r>
    </w:p>
    <w:p>
      <w:pPr>
        <w:pStyle w:val="Normal"/>
        <w:spacing w:before="280" w:after="280"/>
        <w:ind w:left="105" w:right="105" w:hanging="0"/>
        <w:rPr/>
      </w:pPr>
      <w:r>
        <w:rPr>
          <w:rFonts w:cs="Arial" w:ascii="Arial" w:hAnsi="Arial"/>
          <w:color w:val="000000"/>
          <w:sz w:val="20"/>
          <w:szCs w:val="20"/>
        </w:rPr>
        <w:t>3. В эфирном теле имеется множество нади,</w:t>
      </w:r>
      <w:r>
        <w:rPr>
          <w:rFonts w:cs="Arial" w:ascii="Arial" w:hAnsi="Arial"/>
          <w:b/>
          <w:bCs/>
          <w:color w:val="000000"/>
          <w:sz w:val="20"/>
          <w:szCs w:val="20"/>
        </w:rPr>
        <w:t xml:space="preserve"> </w:t>
      </w:r>
      <w:r>
        <w:rPr>
          <w:rFonts w:cs="Arial" w:ascii="Arial" w:hAnsi="Arial"/>
          <w:color w:val="000000"/>
          <w:sz w:val="20"/>
          <w:szCs w:val="20"/>
        </w:rPr>
        <w:t>или эфирных каналов, по которым течет прана, или ки (гл. 3, стр. 22). Эти эфирные каналы соответствуют меридианам,</w:t>
      </w:r>
      <w:r>
        <w:rPr>
          <w:rFonts w:cs="Arial" w:ascii="Arial" w:hAnsi="Arial"/>
          <w:b/>
          <w:bCs/>
          <w:color w:val="000000"/>
          <w:sz w:val="20"/>
          <w:szCs w:val="20"/>
        </w:rPr>
        <w:t xml:space="preserve"> </w:t>
      </w:r>
      <w:r>
        <w:rPr>
          <w:rFonts w:cs="Arial" w:ascii="Arial" w:hAnsi="Arial"/>
          <w:color w:val="000000"/>
          <w:sz w:val="20"/>
          <w:szCs w:val="20"/>
        </w:rPr>
        <w:t>или биоплазменным каналам.</w:t>
      </w:r>
    </w:p>
    <w:p>
      <w:pPr>
        <w:pStyle w:val="Normal"/>
        <w:spacing w:before="280" w:after="280"/>
        <w:ind w:left="105" w:right="105" w:hanging="0"/>
        <w:rPr/>
      </w:pPr>
      <w:r>
        <w:rPr>
          <w:rFonts w:cs="Arial" w:ascii="Arial" w:hAnsi="Arial"/>
          <w:color w:val="000000"/>
          <w:sz w:val="20"/>
          <w:szCs w:val="20"/>
        </w:rPr>
        <w:t>4. Эфирное тело является формой,</w:t>
      </w:r>
      <w:r>
        <w:rPr>
          <w:rFonts w:cs="Arial" w:ascii="Arial" w:hAnsi="Arial"/>
          <w:b/>
          <w:bCs/>
          <w:color w:val="000000"/>
          <w:sz w:val="20"/>
          <w:szCs w:val="20"/>
        </w:rPr>
        <w:t xml:space="preserve"> </w:t>
      </w:r>
      <w:r>
        <w:rPr>
          <w:rFonts w:cs="Arial" w:ascii="Arial" w:hAnsi="Arial"/>
          <w:color w:val="000000"/>
          <w:sz w:val="20"/>
          <w:szCs w:val="20"/>
        </w:rPr>
        <w:t>или матрицей,</w:t>
      </w:r>
      <w:r>
        <w:rPr>
          <w:rFonts w:cs="Arial" w:ascii="Arial" w:hAnsi="Arial"/>
          <w:b/>
          <w:bCs/>
          <w:color w:val="000000"/>
          <w:sz w:val="20"/>
          <w:szCs w:val="20"/>
        </w:rPr>
        <w:t xml:space="preserve"> </w:t>
      </w:r>
      <w:r>
        <w:rPr>
          <w:rFonts w:cs="Arial" w:ascii="Arial" w:hAnsi="Arial"/>
          <w:color w:val="000000"/>
          <w:sz w:val="20"/>
          <w:szCs w:val="20"/>
        </w:rPr>
        <w:t>для видимого физического тела (гл. 2, стр. 1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5. В эфирном теле имеется несколько чакр, или эфирных вращающихся центров, которые поглощают, усваивают и распределяют прану, а также обеспечивают нормальное функционирование всего тела (гл. 3, стр. 22; гл. 4, стр. 32).</w:t>
      </w:r>
    </w:p>
    <w:p>
      <w:pPr>
        <w:pStyle w:val="Normal"/>
        <w:spacing w:before="280" w:after="280"/>
        <w:ind w:left="105" w:right="105" w:hanging="0"/>
        <w:rPr/>
      </w:pPr>
      <w:r>
        <w:rPr>
          <w:rFonts w:cs="Arial" w:ascii="Arial" w:hAnsi="Arial"/>
          <w:color w:val="000000"/>
          <w:sz w:val="20"/>
          <w:szCs w:val="20"/>
        </w:rPr>
        <w:t>6. Некоторые чакры являются центрами психических способностей человека (гл. 3-13, стр. 22-62).</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7. Прану можно получить из солнечного света, воздуха и от деревьев (гл. 2, стр. 8, 16-21).</w:t>
      </w:r>
    </w:p>
    <w:p>
      <w:pPr>
        <w:pStyle w:val="Normal"/>
        <w:spacing w:before="280" w:after="280"/>
        <w:ind w:left="105" w:right="105" w:hanging="0"/>
        <w:rPr/>
      </w:pPr>
      <w:r>
        <w:rPr>
          <w:rFonts w:cs="Arial" w:ascii="Arial" w:hAnsi="Arial"/>
          <w:color w:val="000000"/>
          <w:sz w:val="20"/>
          <w:szCs w:val="20"/>
        </w:rPr>
        <w:t>8. Видимое физическое тело и его эфирный двойник настолько тесно взаимосвязаны, что воздействие на одно из них непременно влияет и на другое (гл. 1, стр. 6). Процесс удаления больного эфирного вещества из эфирного тела пациента и передача, или проецирование, праны из эфирного тела целителя на эфирное тело пациента вызывает исцеление</w:t>
      </w:r>
      <w:r>
        <w:rPr>
          <w:rFonts w:cs="Arial" w:ascii="Arial" w:hAnsi="Arial"/>
          <w:color w:val="FF0000"/>
          <w:sz w:val="20"/>
          <w:szCs w:val="20"/>
        </w:rPr>
        <w:t xml:space="preserve"> </w:t>
      </w:r>
      <w:r>
        <w:rPr>
          <w:rFonts w:cs="Arial" w:ascii="Arial" w:hAnsi="Arial"/>
          <w:color w:val="000000"/>
          <w:sz w:val="20"/>
          <w:szCs w:val="20"/>
        </w:rPr>
        <w:t>(гл. 17, стр. 74-8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9. Сильная аура здоровья является защитным барьером против микробов и инфекции (гл. 4, стр. 33).</w:t>
      </w:r>
    </w:p>
    <w:p>
      <w:pPr>
        <w:pStyle w:val="Normal"/>
        <w:spacing w:before="280" w:after="280"/>
        <w:ind w:left="105" w:right="105" w:hanging="0"/>
        <w:rPr/>
      </w:pPr>
      <w:r>
        <w:rPr>
          <w:rFonts w:cs="Arial" w:ascii="Arial" w:hAnsi="Arial"/>
          <w:color w:val="000000"/>
          <w:sz w:val="20"/>
          <w:szCs w:val="20"/>
        </w:rPr>
        <w:t>10. Лица, у которых была ампутирована конечность, иногда жалуются на то, что они по-прежнему ощущают ее присутствие. Причина этого состоит в том, что эфирный двойник,</w:t>
      </w:r>
      <w:r>
        <w:rPr>
          <w:rFonts w:cs="Arial" w:ascii="Arial" w:hAnsi="Arial"/>
          <w:b/>
          <w:bCs/>
          <w:color w:val="000000"/>
          <w:sz w:val="20"/>
          <w:szCs w:val="20"/>
        </w:rPr>
        <w:t xml:space="preserve"> </w:t>
      </w:r>
      <w:r>
        <w:rPr>
          <w:rFonts w:cs="Arial" w:ascii="Arial" w:hAnsi="Arial"/>
          <w:color w:val="000000"/>
          <w:sz w:val="20"/>
          <w:szCs w:val="20"/>
        </w:rPr>
        <w:t>или эфирная матрица,</w:t>
      </w:r>
      <w:r>
        <w:rPr>
          <w:rFonts w:cs="Arial" w:ascii="Arial" w:hAnsi="Arial"/>
          <w:b/>
          <w:bCs/>
          <w:color w:val="000000"/>
          <w:sz w:val="20"/>
          <w:szCs w:val="20"/>
        </w:rPr>
        <w:t xml:space="preserve"> </w:t>
      </w:r>
      <w:r>
        <w:rPr>
          <w:rFonts w:cs="Arial" w:ascii="Arial" w:hAnsi="Arial"/>
          <w:color w:val="000000"/>
          <w:sz w:val="20"/>
          <w:szCs w:val="20"/>
        </w:rPr>
        <w:t>все еще имеет эту конечность (гл. 1, стр. 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ледует заметить, что существование эфирного тела и других важных моментов, приведенных в предыдущих пунктах, были позднее подтверждены либо заново открыты русскими учеными!</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12" w:name="@p13"/>
      <w:bookmarkEnd w:id="12"/>
      <w:r>
        <w:rPr>
          <w:rFonts w:cs="Arial" w:ascii="Verdana" w:hAnsi="Verdana"/>
          <w:b/>
          <w:bCs/>
          <w:color w:val="2E798C"/>
          <w:sz w:val="28"/>
          <w:szCs w:val="28"/>
        </w:rPr>
        <w:t>Данные современных исследований</w:t>
      </w:r>
    </w:p>
    <w:p>
      <w:pPr>
        <w:pStyle w:val="Normal"/>
        <w:spacing w:before="280" w:after="280"/>
        <w:ind w:left="105" w:right="105" w:hanging="0"/>
        <w:rPr/>
      </w:pPr>
      <w:r>
        <w:rPr>
          <w:rFonts w:cs="Arial" w:ascii="Arial" w:hAnsi="Arial"/>
          <w:i/>
          <w:iCs/>
          <w:color w:val="000000"/>
          <w:sz w:val="20"/>
          <w:szCs w:val="20"/>
        </w:rPr>
        <w:t xml:space="preserve">"Теории чакр: Мост к высшему сознанию". </w:t>
      </w:r>
      <w:r>
        <w:rPr>
          <w:rFonts w:cs="Arial" w:ascii="Arial" w:hAnsi="Arial"/>
          <w:color w:val="000000"/>
          <w:sz w:val="20"/>
          <w:szCs w:val="20"/>
        </w:rPr>
        <w:t>Хироши Мотояма. 1981. Wheaton, III. The Theosophical Publishing House.</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 этой книге описываются научные эксперименты и личный опыт д-ра Хироши Мотоямы, касающийся чакр. Там также приведены инструкции о том, как активизировать чакры. Меридианы китайской акупунктуры сравниваются с индийскими нади. Эта книга довольно интересная и очень информативная.</w:t>
      </w:r>
    </w:p>
    <w:p>
      <w:pPr>
        <w:pStyle w:val="Normal"/>
        <w:spacing w:before="280" w:after="280"/>
        <w:ind w:left="105" w:right="105" w:hanging="0"/>
        <w:rPr/>
      </w:pPr>
      <w:r>
        <w:rPr>
          <w:rFonts w:cs="Arial" w:ascii="Arial" w:hAnsi="Arial"/>
          <w:i/>
          <w:iCs/>
          <w:color w:val="000000"/>
          <w:sz w:val="20"/>
          <w:szCs w:val="20"/>
        </w:rPr>
        <w:t xml:space="preserve">"Открытия в области психики, сделанные за железным занавесом". </w:t>
      </w:r>
      <w:r>
        <w:rPr>
          <w:rFonts w:cs="Arial" w:ascii="Arial" w:hAnsi="Arial"/>
          <w:color w:val="000000"/>
          <w:sz w:val="20"/>
          <w:szCs w:val="20"/>
        </w:rPr>
        <w:t>Шейла Oстрандер и Линн Шредер. Enlewood Cliffs: Prentice Hall, 1970. Bantam edition, 1971.</w:t>
      </w:r>
    </w:p>
    <w:p>
      <w:pPr>
        <w:pStyle w:val="Normal"/>
        <w:spacing w:before="280" w:after="280"/>
        <w:ind w:left="105" w:right="105" w:hanging="0"/>
        <w:rPr/>
      </w:pPr>
      <w:r>
        <w:rPr>
          <w:rFonts w:cs="Arial" w:ascii="Arial" w:hAnsi="Arial"/>
          <w:color w:val="000000"/>
          <w:sz w:val="20"/>
          <w:szCs w:val="20"/>
        </w:rPr>
        <w:t>В этой книге описываются обширные научные исследования психических феноменов, проводившиеся в Советском Союзе. Многие из полученных данных просто подтверждают то, что было известно ученикам эзотерики с древних времен. (Все ссылки сделаны по изданию Bantam.)</w:t>
      </w:r>
    </w:p>
    <w:p>
      <w:pPr>
        <w:pStyle w:val="Normal"/>
        <w:spacing w:before="280" w:after="280"/>
        <w:ind w:left="105" w:right="105" w:hanging="0"/>
        <w:rPr/>
      </w:pPr>
      <w:r>
        <w:rPr>
          <w:rFonts w:cs="Arial" w:ascii="Arial" w:hAnsi="Arial"/>
          <w:color w:val="000000"/>
          <w:sz w:val="20"/>
          <w:szCs w:val="20"/>
        </w:rPr>
        <w:t>1. В 1939 г. Семен Давидович Кирлиан и его жена разработали метод фотографирования в высокочастотном поле, с помощью которого можно получать изображения частей невидимого энергетического, или биоплазменного тела (кирлиановскую фотографию) (гл. 16, стр. 202-20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2. На основе исследований, проведенных супругами Кирлиан, было доказано, что болезнь проявляется в биоплазменном теле до того, как она появится в видимом физическом теле (гл. 16, стр. 207-10).</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Группа биологов, биохимиков и биофизиков из Государственного университета им. Кирова в Алма-Ате заявила о том, что биоплазменное тело является не просто неким плазменным облаком ионизированных, возбужденных электронов, протонов и, возможно, некоторых других частиц, но цельным, объединенным организмом, который функционирует как единое целое и который излучает свои собственные электромагнитные поля (гл. 17, стр. 217).</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4. Чувства, состояние ума и мысли влияют на биоплазменное тело (гл. 16, стр. 209).</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5. Согласно исследованиям, проведенным в Казахском государственном университете, энергетическое тело обладает особыми организующими свойствами, определяющими форму организма. Например, д-р Александр Студицкий из Института морфологии животных в Москве изрубил мышечную ткань и заполнил ею рану на теле крысы. Выросла совершенно новая мышца. На основе этого эксперимента было сделано заключение о том, что существует некая организующая модель (гл. 17, стр. 218).</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6. Если человек лишается пальца или руки, у него тем не менее сохраняется биоплазменный палец или рука, и поэтому он продолжает ощущать их присутствие (гл. 17, стр. 21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7. Ленинградский ученый д-р Михаил Кузьмич Гайкин подтвердил существование биоплазменных каналов и центров, соответствующих меридианам и точкам акупунктуры, описанных в древней китайской медицине (гл. 18, стр. 226-229). С помощью "тобископа" он точно определил местонахождение точек акупунктуры. Позднее молодой физик Виктор Адаменко усовершенствовал имеющуюся модель тобископа и назвал свой новый аппарат ЭКТА - "Электропроводимость каналов точек акупунктуры". Этот аппарат не только определяет местонахождение акупунктурных точек, но также изображает на цифровой диаграмме реакции и изменения в биоплазменном теле (гл. 18, стр. 232).</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8. Точки акупунктуры соответствуют ярким местам на биоплазменном теле (гл. 18, стр. 22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9. Русские ученые также серьезно рассматривали возможность стимуляции определенных точек биоплазменного тела для активизации скрытых психических способностей (гл. 18, стр. 231-23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0. Исследования, проведенные с участием русских психических целителей, показывают, что психическое целительство включает в себя передачу энергии из биоплазменного тела целителя на биоплазменное тело пациента (гл. 18, стр. 224).</w:t>
      </w:r>
    </w:p>
    <w:p>
      <w:pPr>
        <w:pStyle w:val="Normal"/>
        <w:spacing w:before="280" w:after="280"/>
        <w:ind w:left="105" w:right="105" w:hanging="0"/>
        <w:rPr/>
      </w:pPr>
      <w:r>
        <w:rPr>
          <w:rFonts w:cs="Arial" w:ascii="Arial" w:hAnsi="Arial"/>
          <w:i/>
          <w:iCs/>
          <w:color w:val="000000"/>
          <w:sz w:val="20"/>
          <w:szCs w:val="20"/>
        </w:rPr>
        <w:t>Первая всемирная конференция по академическому обмену в области медицинского цигуна (Резюме выступлений).</w:t>
      </w:r>
      <w:r>
        <w:rPr>
          <w:rFonts w:cs="Arial" w:ascii="Arial" w:hAnsi="Arial"/>
          <w:color w:val="000000"/>
          <w:sz w:val="20"/>
          <w:szCs w:val="20"/>
        </w:rPr>
        <w:t xml:space="preserve"> Пекин, Китай, 1988.</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одолжая эту тему, интересно отметить, что в 1988 году на первой Всемирной конференции по академическому обмену в области медицинского цигуна в Пекине (Китай) было представлено 128 резюме докладов. Достойно внимания то, что в представленных научных докладах было описано применение цигуна при широком ряде расстройств и болезней. Краткое изложение некоторых избранных резюме приводится ниже для того, чтобы читатель мог получить некоторое представление о потенциальном и широко охватывающем применении цигун-терапии.</w:t>
      </w:r>
    </w:p>
    <w:p>
      <w:pPr>
        <w:pStyle w:val="Normal"/>
        <w:spacing w:before="280" w:after="280"/>
        <w:ind w:left="105" w:right="105" w:hanging="0"/>
        <w:rPr/>
      </w:pPr>
      <w:r>
        <w:rPr>
          <w:rFonts w:cs="Arial" w:ascii="Arial" w:hAnsi="Arial"/>
          <w:i/>
          <w:iCs/>
          <w:color w:val="000000"/>
          <w:sz w:val="20"/>
          <w:szCs w:val="20"/>
        </w:rPr>
        <w:t xml:space="preserve">1. Изучение эффекта излучения ки (жизненной энергии) методами цигуна на клетки рака человека. - </w:t>
      </w:r>
      <w:r>
        <w:rPr>
          <w:rFonts w:cs="Arial" w:ascii="Arial" w:hAnsi="Arial"/>
          <w:color w:val="000000"/>
          <w:sz w:val="20"/>
          <w:szCs w:val="20"/>
        </w:rPr>
        <w:t>Feng Lida, Qian Juqing, Chen Suqing и др. (Китайский центр иммунологических исследований, Пекин, Китай); стр. 1.</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ффект излучения ки (жизненной энергии) на клетки Hale, клетки аденокарциномы желудка человека SGC-7901 и на хромосомы клеток аденокарциномы желудка изучался с помощью метода тканевой культуры, цитогенетики и электронного микроскоп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Результаты этих исследований показали, что:</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средний коэффициент разрушения клеток Hale излучением ки составил 30,72%, в то время как наивысший коэффициент разрушения достиг 59,61% по сравнению с коэффициентом разрушения 0% у клеток, не подвергавшихся воздействию к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в 41 эксперименте средний коэффициент разрушения клеток аденокарциномы желудка составил 25,02% после воздействия на них излучением ки в течение 60 минут, по сравнению с коэффициентом разрушения 0% у клеток, не подвергавшихся воздействию ки. Для наблюдения за клетками применялся сканирующий электронный микроскоп.</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Скорость обмена и разрушения, а также количество дицентромер в структуре хромосом клеток аденокарциномы желудка повысились после воздействия на клетки излучением к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Результаты исследования приведены в форме таблицы для каждой из вышеназванных подвергнутых испытанию клеток и между группами. Определена статистическая разница между экспериментальной и контрольной группами (Р &lt; 0,01).</w:t>
      </w:r>
    </w:p>
    <w:p>
      <w:pPr>
        <w:pStyle w:val="Normal"/>
        <w:spacing w:before="280" w:after="280"/>
        <w:ind w:left="105" w:right="105" w:hanging="0"/>
        <w:rPr/>
      </w:pPr>
      <w:r>
        <w:rPr>
          <w:rFonts w:cs="Arial" w:ascii="Arial" w:hAnsi="Arial"/>
          <w:color w:val="000000"/>
          <w:sz w:val="20"/>
          <w:szCs w:val="20"/>
        </w:rPr>
        <w:t xml:space="preserve">2. </w:t>
      </w:r>
      <w:r>
        <w:rPr>
          <w:rFonts w:cs="Arial" w:ascii="Arial" w:hAnsi="Arial"/>
          <w:i/>
          <w:iCs/>
          <w:color w:val="000000"/>
          <w:sz w:val="20"/>
          <w:szCs w:val="20"/>
        </w:rPr>
        <w:t xml:space="preserve">Применение излучения ки (методами цигуна) и иглоукалывания в лечении пищевой аллергии. </w:t>
      </w:r>
      <w:r>
        <w:rPr>
          <w:rFonts w:cs="Arial" w:ascii="Arial" w:hAnsi="Arial"/>
          <w:color w:val="000000"/>
          <w:sz w:val="20"/>
          <w:szCs w:val="20"/>
        </w:rPr>
        <w:t>- Chu Chow (Канадская клиника оздоровления методами цигуна); стр. 157.</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едставлен отчет о результатах лечения 52 больных с медицинским диагнозом пищевой аллергии в течение от одного года до 25 лет. Лечение проводилось методом цигун-терапии при поддержке методами иглоукалывания, при этом иглоукалывание применялось на ранних стадиях лечения, а цигун - на последующих стадиях. Внимание, главным образом, уделялось тем акупунктурным точкам, которые воздействуют на селезенку, печень, желудок и легкие. Применение излучения ки методом цигуна в комбинации с иглоукалыванием повысило уровень ки, что в свою очередь улучшило функцию внутренних органов и укрепило иммунную систему. В результате наблюдалось снижение интенсивности аллергических реакций и прекращение действия пищевых продуктов в качестве аллергенов.</w:t>
      </w:r>
    </w:p>
    <w:p>
      <w:pPr>
        <w:pStyle w:val="Normal"/>
        <w:spacing w:before="280" w:after="280"/>
        <w:ind w:left="105" w:right="105" w:hanging="0"/>
        <w:rPr/>
      </w:pPr>
      <w:r>
        <w:rPr>
          <w:rFonts w:cs="Arial" w:ascii="Arial" w:hAnsi="Arial"/>
          <w:color w:val="000000"/>
          <w:sz w:val="20"/>
          <w:szCs w:val="20"/>
        </w:rPr>
        <w:t xml:space="preserve">3. </w:t>
      </w:r>
      <w:r>
        <w:rPr>
          <w:rFonts w:cs="Arial" w:ascii="Arial" w:hAnsi="Arial"/>
          <w:i/>
          <w:iCs/>
          <w:color w:val="000000"/>
          <w:sz w:val="20"/>
          <w:szCs w:val="20"/>
        </w:rPr>
        <w:t xml:space="preserve">Эффект излучения ки на иммунные функции у мышей. </w:t>
      </w:r>
      <w:r>
        <w:rPr>
          <w:rFonts w:cs="Arial" w:ascii="Arial" w:hAnsi="Arial"/>
          <w:color w:val="000000"/>
          <w:sz w:val="20"/>
          <w:szCs w:val="20"/>
        </w:rPr>
        <w:t>- Wang Yunsheng, Feng Lida, Chen Shuying, Chen Haixing (Китайский центр иммунологических исследований, Пекин, Китай); стр. 4.</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Для определения эффекта излучения ки на регуляцию иммунного ответа в организме был проведен эксперимент на препаратах мыш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осле того как мыши подверглись излучению ки от опытных мастеров цигун, эксперименты на теле показали, что энергия ки может значительно повысить функцию фагоцитов брюшинных макрофагов и активность кислотной фосфатазы, что указывает на то, что ки активизирует брюшинные макрофаги, являющиеся частью иммунной системы.</w:t>
      </w:r>
    </w:p>
    <w:p>
      <w:pPr>
        <w:pStyle w:val="Normal"/>
        <w:spacing w:before="280" w:after="280"/>
        <w:ind w:left="105" w:right="105" w:hanging="0"/>
        <w:rPr/>
      </w:pPr>
      <w:r>
        <w:rPr>
          <w:rFonts w:cs="Arial" w:ascii="Arial" w:hAnsi="Arial"/>
          <w:color w:val="000000"/>
          <w:sz w:val="20"/>
          <w:szCs w:val="20"/>
        </w:rPr>
        <w:t xml:space="preserve">4. </w:t>
      </w:r>
      <w:r>
        <w:rPr>
          <w:rFonts w:cs="Arial" w:ascii="Arial" w:hAnsi="Arial"/>
          <w:i/>
          <w:iCs/>
          <w:color w:val="000000"/>
          <w:sz w:val="20"/>
          <w:szCs w:val="20"/>
        </w:rPr>
        <w:t xml:space="preserve">Эффект цигуна на психосоматические и другие заболевания эмоционального происхождения. </w:t>
      </w:r>
      <w:r>
        <w:rPr>
          <w:rFonts w:cs="Arial" w:ascii="Arial" w:hAnsi="Arial"/>
          <w:color w:val="000000"/>
          <w:sz w:val="20"/>
          <w:szCs w:val="20"/>
        </w:rPr>
        <w:t>- Ричард Р. Павек (США); стр. 150.</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Было установлено, что Шень, особая форма цигуна, имеет положительный эффект на заболевания, предположительно эмоционального происхождения, в частности, менструальные и предменструальные нарушения, мигрень, слизистый колит, расстройства питания, синдром хронической боли в нижней части спины (как предоперационный, так и послеоперационный) и другие эмоциональные расстройства, такие как тревога, депрессия, подавленное горе и нарушение сна.</w:t>
      </w:r>
    </w:p>
    <w:p>
      <w:pPr>
        <w:pStyle w:val="Normal"/>
        <w:spacing w:before="280" w:after="280"/>
        <w:ind w:left="105" w:right="105" w:hanging="0"/>
        <w:rPr/>
      </w:pPr>
      <w:r>
        <w:rPr>
          <w:rFonts w:cs="Arial" w:ascii="Arial" w:hAnsi="Arial"/>
          <w:color w:val="000000"/>
          <w:sz w:val="20"/>
          <w:szCs w:val="20"/>
        </w:rPr>
        <w:t xml:space="preserve">5. </w:t>
      </w:r>
      <w:r>
        <w:rPr>
          <w:rFonts w:cs="Arial" w:ascii="Arial" w:hAnsi="Arial"/>
          <w:i/>
          <w:iCs/>
          <w:color w:val="000000"/>
          <w:sz w:val="20"/>
          <w:szCs w:val="20"/>
        </w:rPr>
        <w:t xml:space="preserve">Изучение эффекта излучения ки на лейкозные клетки L-1210 мышей. </w:t>
      </w:r>
      <w:r>
        <w:rPr>
          <w:rFonts w:cs="Arial" w:ascii="Arial" w:hAnsi="Arial"/>
          <w:color w:val="000000"/>
          <w:sz w:val="20"/>
          <w:szCs w:val="20"/>
        </w:rPr>
        <w:t>- Zhao Xiuzhen и Feng Lida (Китайский центр иммунологических исследований, Пекин, Китай); стр. 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Мыши экспериментальной группы получали излучение ки в течение 10-14 минут один раз в день на протяжении 10 дней, в то время как в контрольной группе никакого лечения не проводилось. Была замечена статистическая разница (p&lt;0,01) по отношению к числу оставшихся клеток L-1210 (с помощью светового микроскопа), что указывает на то, что число клеток L-1210 уменьшилось в значительной степени после получения мышами излучения ки.</w:t>
      </w:r>
    </w:p>
    <w:p>
      <w:pPr>
        <w:pStyle w:val="Normal"/>
        <w:spacing w:before="280" w:after="280"/>
        <w:ind w:left="105" w:right="105" w:hanging="0"/>
        <w:rPr/>
      </w:pPr>
      <w:r>
        <w:rPr>
          <w:rFonts w:cs="Arial" w:ascii="Arial" w:hAnsi="Arial"/>
          <w:color w:val="000000"/>
          <w:sz w:val="20"/>
          <w:szCs w:val="20"/>
        </w:rPr>
        <w:t xml:space="preserve">6. </w:t>
      </w:r>
      <w:r>
        <w:rPr>
          <w:rFonts w:cs="Arial" w:ascii="Arial" w:hAnsi="Arial"/>
          <w:i/>
          <w:iCs/>
          <w:color w:val="000000"/>
          <w:sz w:val="20"/>
          <w:szCs w:val="20"/>
        </w:rPr>
        <w:t xml:space="preserve">Цигун в Австралии - эффективное средство борьбы со стрессом. </w:t>
      </w:r>
      <w:r>
        <w:rPr>
          <w:rFonts w:cs="Arial" w:ascii="Arial" w:hAnsi="Arial"/>
          <w:color w:val="000000"/>
          <w:sz w:val="20"/>
          <w:szCs w:val="20"/>
        </w:rPr>
        <w:t>- Джек Лим (Австралийская школа цигуна); стр. 155.</w:t>
      </w:r>
    </w:p>
    <w:p>
      <w:pPr>
        <w:pStyle w:val="Normal"/>
        <w:spacing w:before="280" w:after="280"/>
        <w:ind w:left="105" w:right="105" w:hanging="0"/>
        <w:rPr/>
      </w:pPr>
      <w:r>
        <w:rPr>
          <w:rFonts w:cs="Arial" w:ascii="Arial" w:hAnsi="Arial"/>
          <w:color w:val="000000"/>
          <w:sz w:val="20"/>
          <w:szCs w:val="20"/>
        </w:rPr>
        <w:t>Было установлено, что цигун является эффективным средством борьбы со стрессом, физические симптомы которого проявляются в виде усиленного сердцебиения, физической усталости, бессоницы, пептической язвы, повышенного кровяного давления и сердечных заболеваний. Все 400 описанных в отчете объектов исследования заявили о заметном улучшении своего состояния. В исследовании принимали участие люди различных профессий:</w:t>
      </w:r>
      <w:r>
        <w:rPr>
          <w:rFonts w:cs="Arial" w:ascii="Arial" w:hAnsi="Arial"/>
          <w:color w:val="FF0000"/>
          <w:sz w:val="20"/>
          <w:szCs w:val="20"/>
        </w:rPr>
        <w:t xml:space="preserve"> </w:t>
      </w:r>
      <w:r>
        <w:rPr>
          <w:rFonts w:cs="Arial" w:ascii="Arial" w:hAnsi="Arial"/>
          <w:color w:val="000000"/>
          <w:sz w:val="20"/>
          <w:szCs w:val="20"/>
        </w:rPr>
        <w:t>доктора, руководители фирм, юристы, компьютерные специалисты, художники, домохозяйки, студенты, пенсионеры и др.</w:t>
      </w:r>
    </w:p>
    <w:p>
      <w:pPr>
        <w:pStyle w:val="Normal"/>
        <w:spacing w:before="280" w:after="280"/>
        <w:ind w:left="105" w:right="105" w:hanging="0"/>
        <w:rPr/>
      </w:pPr>
      <w:r>
        <w:rPr>
          <w:rFonts w:cs="Arial" w:ascii="Arial" w:hAnsi="Arial"/>
          <w:color w:val="000000"/>
          <w:sz w:val="20"/>
          <w:szCs w:val="20"/>
        </w:rPr>
        <w:t xml:space="preserve">7. </w:t>
      </w:r>
      <w:r>
        <w:rPr>
          <w:rFonts w:cs="Arial" w:ascii="Arial" w:hAnsi="Arial"/>
          <w:i/>
          <w:iCs/>
          <w:color w:val="000000"/>
          <w:sz w:val="20"/>
          <w:szCs w:val="20"/>
        </w:rPr>
        <w:t xml:space="preserve">Влияние излучения ки на заживление экспериментальных переломов. </w:t>
      </w:r>
      <w:r>
        <w:rPr>
          <w:rFonts w:cs="Arial" w:ascii="Arial" w:hAnsi="Arial"/>
          <w:color w:val="000000"/>
          <w:sz w:val="20"/>
          <w:szCs w:val="20"/>
        </w:rPr>
        <w:t>- Jia Lin и Jia Jinding (Национальный исследовательский институт спортивной науки, Пекин, Китай); стр. 1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равнительное изучение биологического влияния излучения ки на заживление кости после перелома у кроликов показало, что показатели количества и плотности образования костной мозоли были лучше в группе, получившей излучение ки, по сравнению с контрольной группой. Схожие результаты были получены при изучении терапевтического влияния излучения ки на ультратравму в перенапряженных мышцах.</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едполагается, что механизм воздействия излучения ки можно охарактеризовать как вид электромагнитного поля, повышающего биоактивность при лечении костей и мышц.</w:t>
      </w:r>
    </w:p>
    <w:p>
      <w:pPr>
        <w:pStyle w:val="Heading2"/>
        <w:rPr>
          <w:rFonts w:cs="Arial"/>
        </w:rPr>
      </w:pPr>
      <w:r>
        <w:rPr>
          <w:rFonts w:cs="Arial"/>
        </w:rPr>
        <w:t>3. ЭЛЕМЕНТАРНОЕ ПРАНИЧЕСКОЕ ЦЕЛИТЕЛЬСТВО</w:t>
      </w:r>
    </w:p>
    <w:p>
      <w:pPr>
        <w:pStyle w:val="Style13"/>
        <w:jc w:val="right"/>
        <w:rPr>
          <w:rFonts w:ascii="Arial" w:hAnsi="Arial" w:cs="Arial"/>
          <w:i/>
          <w:i/>
          <w:iCs/>
          <w:color w:val="000000"/>
          <w:sz w:val="20"/>
          <w:szCs w:val="20"/>
        </w:rPr>
      </w:pPr>
      <w:r>
        <w:rPr>
          <w:rFonts w:cs="Arial" w:ascii="Arial" w:hAnsi="Arial"/>
          <w:b/>
          <w:bCs/>
          <w:i/>
          <w:iCs/>
          <w:color w:val="000000"/>
          <w:sz w:val="20"/>
          <w:szCs w:val="20"/>
        </w:rPr>
        <w:t xml:space="preserve">Когда тело изношено, а в крови иссякла жизненная сила, возможно ли достичь хорошего результата ? </w:t>
      </w:r>
    </w:p>
    <w:p>
      <w:pPr>
        <w:pStyle w:val="Style13"/>
        <w:jc w:val="right"/>
        <w:rPr>
          <w:rFonts w:ascii="Arial" w:hAnsi="Arial" w:cs="Arial"/>
          <w:color w:val="000000"/>
          <w:sz w:val="20"/>
          <w:szCs w:val="20"/>
        </w:rPr>
      </w:pPr>
      <w:r>
        <w:rPr>
          <w:rFonts w:cs="Arial" w:ascii="Arial" w:hAnsi="Arial"/>
          <w:b/>
          <w:bCs/>
          <w:i/>
          <w:iCs/>
          <w:color w:val="000000"/>
          <w:sz w:val="20"/>
          <w:szCs w:val="20"/>
        </w:rPr>
        <w:t xml:space="preserve">Нет, потому что не осталось больше жизненной энергии... жизненные силы и жизненная энергия считаются основой жизни... а как можно победить болезнь, если в теле нет жизненной энергии? </w:t>
      </w:r>
    </w:p>
    <w:p>
      <w:pPr>
        <w:pStyle w:val="Style13"/>
        <w:jc w:val="right"/>
        <w:rPr>
          <w:rFonts w:ascii="Arial" w:hAnsi="Arial" w:cs="Arial"/>
          <w:i/>
          <w:i/>
          <w:iCs/>
          <w:color w:val="000000"/>
          <w:sz w:val="20"/>
          <w:szCs w:val="20"/>
        </w:rPr>
      </w:pPr>
      <w:r>
        <w:rPr>
          <w:rFonts w:cs="Arial" w:ascii="Arial" w:hAnsi="Arial"/>
          <w:b/>
          <w:bCs/>
          <w:color w:val="000000"/>
          <w:sz w:val="20"/>
          <w:szCs w:val="20"/>
        </w:rPr>
        <w:t xml:space="preserve">- "Канон Желтого Императора о внутреннем" </w:t>
        <w:br/>
      </w:r>
      <w:r>
        <w:rPr>
          <w:rFonts w:cs="Arial" w:ascii="Arial" w:hAnsi="Arial"/>
          <w:b/>
          <w:bCs/>
          <w:i/>
          <w:iCs/>
          <w:color w:val="000000"/>
          <w:sz w:val="20"/>
          <w:szCs w:val="20"/>
        </w:rPr>
        <w:t xml:space="preserve">("Хуан-ди Нэй-цзин") </w:t>
        <w:br/>
        <w:t xml:space="preserve">(Hung Ti Nei Ching Su Wen) </w:t>
      </w:r>
    </w:p>
    <w:p>
      <w:pPr>
        <w:pStyle w:val="Style13"/>
        <w:jc w:val="right"/>
        <w:rPr>
          <w:rFonts w:ascii="Arial" w:hAnsi="Arial" w:cs="Arial"/>
          <w:color w:val="000000"/>
          <w:sz w:val="20"/>
          <w:szCs w:val="20"/>
        </w:rPr>
      </w:pPr>
      <w:r>
        <w:rPr>
          <w:rFonts w:cs="Arial" w:ascii="Arial" w:hAnsi="Arial"/>
          <w:b/>
          <w:bCs/>
          <w:i/>
          <w:iCs/>
          <w:color w:val="000000"/>
          <w:sz w:val="20"/>
          <w:szCs w:val="20"/>
        </w:rPr>
        <w:t xml:space="preserve">И сказал Иисус, ... прикоснулся ко мне некто, ибо Я чувствовал силу (жизненную энергию), исшедшую из Меня... Женщина... объявила Ему пред всем народом, по какой причине прикоснулась к Нему (Иисусу) и как тотчас исцелилась. </w:t>
        <w:br/>
      </w:r>
      <w:r>
        <w:rPr>
          <w:rFonts w:cs="Arial" w:ascii="Arial" w:hAnsi="Arial"/>
          <w:b/>
          <w:bCs/>
          <w:color w:val="000000"/>
          <w:sz w:val="20"/>
          <w:szCs w:val="20"/>
        </w:rPr>
        <w:t xml:space="preserve">- Лука 8:45-47 </w:t>
      </w:r>
    </w:p>
    <w:p>
      <w:pPr>
        <w:pStyle w:val="Heading3"/>
        <w:ind w:left="105" w:right="105" w:hanging="0"/>
        <w:rPr>
          <w:rFonts w:cs="Arial"/>
        </w:rPr>
      </w:pPr>
      <w:r>
        <w:rPr>
          <w:rFonts w:cs="Arial"/>
        </w:rPr>
        <w:t>Два основных принципа пранического целительства</w:t>
      </w:r>
    </w:p>
    <w:p>
      <w:pPr>
        <w:pStyle w:val="Style13"/>
        <w:ind w:left="105" w:right="105" w:hanging="0"/>
        <w:rPr/>
      </w:pPr>
      <w:r>
        <w:rPr>
          <w:rFonts w:cs="Arial" w:ascii="Arial" w:hAnsi="Arial"/>
          <w:color w:val="000000"/>
          <w:sz w:val="20"/>
          <w:szCs w:val="20"/>
        </w:rPr>
        <w:t xml:space="preserve">Праническое целительство основывается на двух главных принципах - </w:t>
      </w:r>
      <w:r>
        <w:rPr>
          <w:rFonts w:cs="Arial" w:ascii="Arial" w:hAnsi="Arial"/>
          <w:i/>
          <w:iCs/>
          <w:color w:val="000000"/>
          <w:sz w:val="20"/>
          <w:szCs w:val="20"/>
        </w:rPr>
        <w:t xml:space="preserve">чистке и подзарядке энергетического тела пациента праной, или жизненной энергией. Именно посредством чистки, или удаления больной энергии из пораженной чакры или больного органа, и последующего подпитывания их достаточным количеством праны (жизненной энергии ) достигается исцеление. </w:t>
      </w:r>
      <w:r>
        <w:rPr>
          <w:rFonts w:cs="Arial" w:ascii="Arial" w:hAnsi="Arial"/>
          <w:color w:val="000000"/>
          <w:sz w:val="20"/>
          <w:szCs w:val="20"/>
        </w:rPr>
        <w:t>Эти два главных принципа являются основой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Действие этих основных принципов - очищения и подзарядки - очень хорошо видно на примере нашего тела. Организм очищается, выделяя использованный воздух, или углекислый газ, при выдохе и подзаряжается, получая свежий воздух, или кислород, при вдохе. Физическое тело очищает себя с помощью своей выделительной системы, а заряжается через соответствующие продукты питания. Поэтому целитель должен придавать равное значение как чистке, так и подзарядке.</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истка требуется для удаления безжизненной, больной энергии из всего тела, либо из его пораженной части или частей, а также для снятия блоков в энергетических каналах . При этом одновременно очищаются, "прочесываются " и выпрямляются лучи здоровья. </w:t>
      </w:r>
    </w:p>
    <w:p>
      <w:pPr>
        <w:pStyle w:val="Style13"/>
        <w:ind w:left="105" w:right="105" w:hanging="0"/>
        <w:rPr/>
      </w:pPr>
      <w:r>
        <w:rPr>
          <w:rFonts w:cs="Arial" w:ascii="Arial" w:hAnsi="Arial"/>
          <w:color w:val="000000"/>
          <w:sz w:val="20"/>
          <w:szCs w:val="20"/>
        </w:rPr>
        <w:t xml:space="preserve">Необходимо заметить, что пораженный участок следует тщательно почистить перед и/или после подзарядки . При тяжелых заболеваниях необходимо провести чистку всего энергетического тела. Очень часто после проведения начальной чистки пациента рекомендуется частично подзарядить для облегчения дальнейшей чистки. Это схоже с уборкой: очень загрязненный пол сначала подметают , а затем применяют воду с мылом или моющим веществом для его мытья и удаления трудно выводимых пятен. Всю процедуру следует повторять до тех пор, пока состояние энергетического тела не нормализуется. Если чистки не проводить, то у пациента может возникнуть </w:t>
      </w:r>
      <w:r>
        <w:rPr>
          <w:rFonts w:cs="Arial" w:ascii="Arial" w:hAnsi="Arial"/>
          <w:i/>
          <w:iCs/>
          <w:color w:val="000000"/>
          <w:sz w:val="20"/>
          <w:szCs w:val="20"/>
        </w:rPr>
        <w:t>"целительный кризис"</w:t>
      </w:r>
      <w:r>
        <w:rPr>
          <w:rFonts w:cs="Arial" w:ascii="Arial" w:hAnsi="Arial"/>
          <w:color w:val="000000"/>
          <w:sz w:val="20"/>
          <w:szCs w:val="20"/>
        </w:rPr>
        <w:t xml:space="preserve"> . Эта реакция объясняется тем, что тело предпринимает энергичные меры для корректировки и нормализации своего состояния. Как правило, он протекает болезненно и дискомфортно и может выглядеть как </w:t>
      </w:r>
      <w:r>
        <w:rPr>
          <w:rFonts w:cs="Arial" w:ascii="Arial" w:hAnsi="Arial"/>
          <w:i/>
          <w:iCs/>
          <w:color w:val="000000"/>
          <w:sz w:val="20"/>
          <w:szCs w:val="20"/>
        </w:rPr>
        <w:t>первоначальное ухудшение состояния</w:t>
      </w:r>
      <w:r>
        <w:rPr>
          <w:rFonts w:cs="Arial" w:ascii="Arial" w:hAnsi="Arial"/>
          <w:color w:val="000000"/>
          <w:sz w:val="20"/>
          <w:szCs w:val="20"/>
        </w:rPr>
        <w:t xml:space="preserve"> . Тем не менее, после перенесения "целительского кризиса", состояние тела постепенно улучшается. Однако подобная реакция совсем необязательна, и ее можно избежать, если чистку провести надлежащим образом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одобный случай однажды произошел с пациенткой, страдающей хроническими болями в животе, поносом и рвотой, вызванными эмоциональным фактором. В области живота у нее имелся застой праны. Подзарядка праной была проведена без предварительной чистки пораженной области. И, хотя пациентка почувствовала облегчение, боль в животе, понос и рвота возобновились и усилились в течение 20-30 минут. Наступил "целительный кризис": организм предпринимал усилия, чтобы очиститься и выбросить застойную, больную энергию для нормализации своего состояния. Через три часа пациентке были проведены чистка и подзарядка праной области живота, в результате чего наступило стойкое улучш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Та же пациентка получила еще несколько сеансов целения по поводу того же заболевания. В этот раз она почувствовала облегчение в течение нескольких минут всего лишь после чистки, или удаления больной энергии из пораженной области. Подзарядка не проводилась, потому что улучшение наступило немедленно. Целительного кризиса не возникло. </w:t>
      </w:r>
    </w:p>
    <w:p>
      <w:pPr>
        <w:pStyle w:val="Style13"/>
        <w:ind w:left="105" w:right="105" w:hanging="0"/>
        <w:rPr>
          <w:rFonts w:ascii="Arial" w:hAnsi="Arial" w:cs="Arial"/>
          <w:color w:val="000000"/>
          <w:sz w:val="20"/>
          <w:szCs w:val="20"/>
        </w:rPr>
      </w:pPr>
      <w:r>
        <w:rPr>
          <w:rFonts w:cs="Arial" w:ascii="Arial" w:hAnsi="Arial"/>
          <w:color w:val="000000"/>
          <w:sz w:val="20"/>
          <w:szCs w:val="20"/>
        </w:rPr>
        <w:t>Очищение способствует лучшему проникновению праны, или ки, в больную часть тела. Подзаряжать больной участок энергией без предварительного его очищения - это все равно что наливать свежий кофе в чашку, наполненную старым кофе, или же пытаться вытеснить грязную воду из губки, поливая ее чистой водой. Такой подход является медленным и совершенно расточительным . Доступ для свежей праны в пораженную область затруднен , потому что последняя наполнена больной энергией и энергетические каналы заблокированы. К тому же, излучаемая чистая прана не может полностью впитаться пораженной областью. Поэтому симптомы могут вернуться либо сразу, либо через короткое время.</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от несколько причин, почему перед подзарядкой необходимо проводить чистк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рана, или ки, легче впитывается . </w:t>
        <w:br/>
        <w:t xml:space="preserve">2. Сеанс целения занимает меньше времени, и для лечения пациента требуется меньше праны. </w:t>
        <w:br/>
        <w:t xml:space="preserve">3. Уменьшается или исключается возможность целительного кризиса . </w:t>
        <w:br/>
        <w:t xml:space="preserve">4. Сокращается риск повреждения тончайших энергетических каналов, или меридианов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легких заболеваниях в большинстве случаев чистка энергетического тела и/или больного участка обычно бывает достаточной для того, чтобы излечить пациента . В тяжелых случаях участки с больной энергией настолько истощены, что целителю приходится подзаряжать их праной для ускорения выздоровления . </w:t>
      </w:r>
    </w:p>
    <w:p>
      <w:pPr>
        <w:pStyle w:val="Heading3"/>
        <w:ind w:left="105" w:right="105" w:hanging="0"/>
        <w:rPr>
          <w:rFonts w:cs="Arial"/>
        </w:rPr>
      </w:pPr>
      <w:r>
        <w:rPr>
          <w:rFonts w:cs="Arial"/>
        </w:rPr>
        <w:t>Чакры рук и пальцев</w:t>
      </w:r>
    </w:p>
    <w:p>
      <w:pPr>
        <w:pStyle w:val="Style13"/>
        <w:ind w:left="105" w:right="105" w:hanging="0"/>
        <w:rPr/>
      </w:pPr>
      <w:r>
        <w:rPr>
          <w:rFonts w:cs="Arial" w:ascii="Arial" w:hAnsi="Arial"/>
          <w:color w:val="000000"/>
          <w:sz w:val="20"/>
          <w:szCs w:val="20"/>
        </w:rPr>
        <w:t xml:space="preserve">В центре ладоней находятся две очень важные чакры: это </w:t>
      </w:r>
      <w:r>
        <w:rPr>
          <w:rFonts w:cs="Arial" w:ascii="Arial" w:hAnsi="Arial"/>
          <w:i/>
          <w:iCs/>
          <w:color w:val="000000"/>
          <w:sz w:val="20"/>
          <w:szCs w:val="20"/>
        </w:rPr>
        <w:t xml:space="preserve">чакра левой руки </w:t>
      </w:r>
      <w:r>
        <w:rPr>
          <w:rFonts w:cs="Arial" w:ascii="Arial" w:hAnsi="Arial"/>
          <w:color w:val="000000"/>
          <w:sz w:val="20"/>
          <w:szCs w:val="20"/>
        </w:rPr>
        <w:t xml:space="preserve">и </w:t>
      </w:r>
      <w:r>
        <w:rPr>
          <w:rFonts w:cs="Arial" w:ascii="Arial" w:hAnsi="Arial"/>
          <w:i/>
          <w:iCs/>
          <w:color w:val="000000"/>
          <w:sz w:val="20"/>
          <w:szCs w:val="20"/>
        </w:rPr>
        <w:t>чакра правой руки</w:t>
      </w:r>
      <w:r>
        <w:rPr>
          <w:rFonts w:cs="Arial" w:ascii="Arial" w:hAnsi="Arial"/>
          <w:color w:val="000000"/>
          <w:sz w:val="20"/>
          <w:szCs w:val="20"/>
        </w:rPr>
        <w:t xml:space="preserve">. Как правило, размер этих чакр составляет около 1 дюйма (2,5 см - </w:t>
      </w:r>
      <w:r>
        <w:rPr>
          <w:rFonts w:cs="Arial" w:ascii="Arial" w:hAnsi="Arial"/>
          <w:i/>
          <w:iCs/>
          <w:color w:val="000000"/>
          <w:sz w:val="20"/>
          <w:szCs w:val="20"/>
        </w:rPr>
        <w:t>прим. пер.</w:t>
      </w:r>
      <w:r>
        <w:rPr>
          <w:rFonts w:cs="Arial" w:ascii="Arial" w:hAnsi="Arial"/>
          <w:color w:val="000000"/>
          <w:sz w:val="20"/>
          <w:szCs w:val="20"/>
        </w:rPr>
        <w:t xml:space="preserve">) в диаметре. У некоторых пранических целителей размер чакр рук может достигать 2 дюймов (5 см - </w:t>
      </w:r>
      <w:r>
        <w:rPr>
          <w:rFonts w:cs="Arial" w:ascii="Arial" w:hAnsi="Arial"/>
          <w:i/>
          <w:iCs/>
          <w:color w:val="000000"/>
          <w:sz w:val="20"/>
          <w:szCs w:val="20"/>
        </w:rPr>
        <w:t>прим. пер.</w:t>
      </w:r>
      <w:r>
        <w:rPr>
          <w:rFonts w:cs="Arial" w:ascii="Arial" w:hAnsi="Arial"/>
          <w:color w:val="000000"/>
          <w:sz w:val="20"/>
          <w:szCs w:val="20"/>
        </w:rPr>
        <w:t>) или более в диаметре . Несмотря на то, что чакры рук считаются малыми (второстепенными), они играют очень важную роль в праническом целительстве. Именно через чакры рук целитель впитывает прану извне и передает ее пациенту. Обе чакры рук - правая и левая - способны впитывать и передавать прану, или ки. Однако для правшей легче использовать чакру левой руки - для впитывания праны, и чакру правой руки - для передачи праны, а для левшей - наоборот.</w:t>
      </w:r>
    </w:p>
    <w:p>
      <w:pPr>
        <w:pStyle w:val="Style13"/>
        <w:ind w:left="105" w:right="105" w:hanging="0"/>
        <w:rPr>
          <w:rFonts w:ascii="Arial" w:hAnsi="Arial" w:cs="Arial"/>
          <w:color w:val="000000"/>
          <w:sz w:val="20"/>
          <w:szCs w:val="20"/>
        </w:rPr>
      </w:pPr>
      <w:r>
        <w:rPr>
          <w:rFonts w:cs="Arial" w:ascii="Arial" w:hAnsi="Arial"/>
          <w:color w:val="000000"/>
          <w:sz w:val="20"/>
          <w:szCs w:val="20"/>
        </w:rPr>
        <w:t>На каждом пальце расположены мини-чакры. Эти чакры также способны впитывать и передавать прану. Чакры рук излучают менее концентрированную, или смягченную, прану, в то время как из чакр пальцев исходит более сильная, интенсивная прана. Подзарядку энергией детей, пожилых или сильно ослабленных людей следует проводить медленно и осторожно, используя чакры рук.</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тимулирование или активизация чакр рук делает руки более чувствительными, в результате чего развивается способность ощущать более тонкие материи и умение сканировать различные слои ауры. Ведь именно посредством сканирования целитель обнаруживает больные участки в энергетическом теле. </w:t>
      </w:r>
    </w:p>
    <w:p>
      <w:pPr>
        <w:pStyle w:val="Heading3"/>
        <w:ind w:left="105" w:right="105" w:hanging="0"/>
        <w:rPr>
          <w:rFonts w:cs="Arial"/>
        </w:rPr>
      </w:pPr>
      <w:r>
        <w:rPr>
          <w:rFonts w:cs="Arial"/>
        </w:rPr>
        <w:t>Повышение своего энергетического уровня путем прижатия кончика языка к нёбу</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вой энергетический уровень можно временно и легко повысить путем прижатия кончика языка к нёбу (в дальнейшем - "прижатие языка к нёбу"). В результате этого улучшается связь между задними и передними энергетическими каналами, что ведет к активизации и повышению циркуляции пранической энергии. Это проявляется в виде увеличения размеров внутренней ауры. Например, при включении выключателя зажигается свет. Цепь замкнулась . Выключите его - и света нет. Аналогично, при прижатии языка к нёбу поток пранической энергии увеличивается. Когда язык не прижат к нёбу, циркуляция энергии уменьшается. </w:t>
      </w:r>
    </w:p>
    <w:p>
      <w:pPr>
        <w:pStyle w:val="Style13"/>
        <w:ind w:left="105" w:right="105" w:hanging="0"/>
        <w:rPr/>
      </w:pPr>
      <w:r>
        <w:rPr>
          <w:rFonts w:cs="Arial" w:ascii="Arial" w:hAnsi="Arial"/>
          <w:color w:val="000000"/>
          <w:sz w:val="20"/>
          <w:szCs w:val="20"/>
        </w:rPr>
        <w:t xml:space="preserve">Прижатие языка к нёбу дает целителю возможность получить больше энергии и делает лечебный процесс более эффективным. </w:t>
      </w:r>
      <w:r>
        <w:rPr>
          <w:rFonts w:cs="Arial" w:ascii="Arial" w:hAnsi="Arial"/>
          <w:i/>
          <w:iCs/>
          <w:color w:val="000000"/>
          <w:sz w:val="20"/>
          <w:szCs w:val="20"/>
        </w:rPr>
        <w:t xml:space="preserve">Следовательно, при развитии чувствительности чакр рук и пальцев, сканировании , чистке и подзарядке ваш язык должен быть прижат к нёбу. </w:t>
      </w:r>
      <w:r>
        <w:rPr>
          <w:rFonts w:cs="Arial" w:ascii="Arial" w:hAnsi="Arial"/>
          <w:color w:val="000000"/>
          <w:sz w:val="20"/>
          <w:szCs w:val="20"/>
        </w:rPr>
        <w:t xml:space="preserve">Эту технику можно также использовать во время чтения, учебы, медитации и других видов деятельности, требующих значительных затрат энергии. </w:t>
      </w:r>
    </w:p>
    <w:p>
      <w:pPr>
        <w:pStyle w:val="Heading3"/>
        <w:ind w:left="105" w:right="105" w:hanging="0"/>
        <w:rPr>
          <w:rFonts w:cs="Arial"/>
        </w:rPr>
      </w:pPr>
      <w:r>
        <w:rPr>
          <w:rFonts w:cs="Arial"/>
        </w:rPr>
        <w:t xml:space="preserve">Семь основных техник (приемов), используемых в элементарном праническом целительстве </w:t>
      </w:r>
    </w:p>
    <w:p>
      <w:pPr>
        <w:pStyle w:val="Style13"/>
        <w:ind w:left="105" w:right="105" w:hanging="0"/>
        <w:rPr>
          <w:rFonts w:ascii="Arial" w:hAnsi="Arial" w:cs="Arial"/>
          <w:color w:val="000000"/>
          <w:sz w:val="20"/>
          <w:szCs w:val="20"/>
        </w:rPr>
      </w:pPr>
      <w:r>
        <w:rPr>
          <w:rFonts w:cs="Arial" w:ascii="Arial" w:hAnsi="Arial"/>
          <w:color w:val="000000"/>
          <w:sz w:val="20"/>
          <w:szCs w:val="20"/>
        </w:rPr>
        <w:t>Ниже приводятся семь основных техник, используемых в практике элементарного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вышение чувствительности рук </w:t>
        <w:br/>
        <w:t xml:space="preserve">2. Сканирование внутренней ауры </w:t>
        <w:br/>
        <w:t xml:space="preserve">3. Чистка: общая и локальная </w:t>
        <w:br/>
        <w:t xml:space="preserve">4. Повышение восприимчивости пациента </w:t>
        <w:br/>
        <w:t xml:space="preserve">5. Подзарядка праной: техника использования чакр рук </w:t>
        <w:br/>
        <w:t xml:space="preserve">     а) Набор (поглощение) праны </w:t>
        <w:br/>
        <w:t xml:space="preserve">     б) Передача (излучение) праны </w:t>
        <w:br/>
        <w:t xml:space="preserve">6. Стабилизация (закрепление ) переданной праны </w:t>
        <w:br/>
        <w:t xml:space="preserve">7. Высвобождение переданной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се техники, приведенные в этой главе, испытаны и применяются в целительстве. Большинство из вас смогут достичь положительных результатов всего лишь за несколько занятий при условии правильного следования инструкциям. Очень важно при этом сохранять открытость ума и настойчивость. Полученные знания сразу же применяйте на практике и постарайтесь отрабатывать новые приемы на протяжении , по меньшей мере, четырех занятий . </w:t>
      </w:r>
    </w:p>
    <w:p>
      <w:pPr>
        <w:pStyle w:val="Heading3"/>
        <w:ind w:left="105" w:right="105" w:hanging="0"/>
        <w:rPr>
          <w:rFonts w:cs="Arial"/>
        </w:rPr>
      </w:pPr>
      <w:r>
        <w:rPr>
          <w:rFonts w:cs="Arial"/>
        </w:rPr>
        <w:t xml:space="preserve">Повышение чувствительности рук </w:t>
      </w:r>
    </w:p>
    <w:p>
      <w:pPr>
        <w:pStyle w:val="Style13"/>
        <w:ind w:left="105" w:right="105" w:hanging="0"/>
        <w:rPr>
          <w:rFonts w:ascii="Arial" w:hAnsi="Arial" w:cs="Arial"/>
          <w:color w:val="000000"/>
          <w:sz w:val="20"/>
          <w:szCs w:val="20"/>
        </w:rPr>
      </w:pPr>
      <w:r>
        <w:rPr>
          <w:rFonts w:cs="Arial" w:ascii="Arial" w:hAnsi="Arial"/>
          <w:color w:val="000000"/>
          <w:sz w:val="20"/>
          <w:szCs w:val="20"/>
        </w:rPr>
        <w:t>Поскольку для развития в себе способности видеть ауру требуется значительное время, вам следует, по крайней мере, попытаться активизировать свои руки, чтобы начать чувствовать энергетическое поле, или внутреннюю ауру. Это позволит вам определять, какие области энергетического тела пациента являются истощенными, а какие застойными.</w:t>
      </w:r>
    </w:p>
    <w:p>
      <w:pPr>
        <w:pStyle w:val="Style13"/>
        <w:ind w:left="105" w:right="105" w:hanging="0"/>
        <w:rPr/>
      </w:pPr>
      <w:r>
        <w:rPr>
          <w:rFonts w:cs="Arial" w:ascii="Arial" w:hAnsi="Arial"/>
          <w:b/>
          <w:bCs/>
          <w:color w:val="000000"/>
          <w:sz w:val="20"/>
          <w:szCs w:val="20"/>
        </w:rPr>
        <w:t>Физические упражнения, помогающие повысить чувствительность рук</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облегчения процесса активизации чакр рук выполните, пожалуйста, комплекс упражнений, который прочистит и откроет меридианы позвоночника, плеч, рук и пальце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Упражнение для позвоночника : поднимите руки вперед на уровне груди. Выполняйте повороты корпусом поочередно вправо и влево. Сделайте это упражнение 10 раз.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Упражнение для бедер: делайте круговые вращения бедрами 10 раз по часовой стрелке, a затем 10 раз - против часовой стрел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Упражнение для шеи: выполняйте вращения шеей по часовой стрелке 10 раз, а затем против часовой стрелки - 10 раз. Это упражнение противопоказано людям, страдающим закупоркой сонной артер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Упражнение для плеч: делайте круговые вращательные движения руками 10 раз вперед, затем 10 раз - назад.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Упражнение для локтевых и кистевых суставов: согните руки в локтях близко к груди, сжав ладони в кулак. Выпрямите руки движением вперед, разжав одновременно кулаки. Сделайте это упражнение 10 раз.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Упражнение для запястий: делайте круговые вращательные движения запястьями сначала в правую сторону 10 раз, затем в левую сторону 10 раз. </w:t>
      </w:r>
    </w:p>
    <w:p>
      <w:pPr>
        <w:pStyle w:val="Style13"/>
        <w:ind w:left="105" w:right="105" w:hanging="0"/>
        <w:rPr>
          <w:rFonts w:ascii="Arial" w:hAnsi="Arial" w:cs="Arial"/>
          <w:color w:val="000000"/>
          <w:sz w:val="20"/>
          <w:szCs w:val="20"/>
        </w:rPr>
      </w:pPr>
      <w:r>
        <w:rPr>
          <w:rFonts w:cs="Arial" w:ascii="Arial" w:hAnsi="Arial"/>
          <w:b/>
          <w:bCs/>
          <w:color w:val="000000"/>
          <w:sz w:val="20"/>
          <w:szCs w:val="20"/>
        </w:rPr>
        <w:t xml:space="preserve">Метод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рижмите язык к нёб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Нажмите большим пальцем руки на центры ладоней. Это облегчит концентрацию на середине ладоней. </w:t>
      </w:r>
    </w:p>
    <w:p>
      <w:pPr>
        <w:pStyle w:val="Style13"/>
        <w:ind w:left="105" w:right="105" w:hanging="0"/>
        <w:rPr/>
      </w:pPr>
      <w:r>
        <w:rPr>
          <w:rFonts w:cs="Arial" w:ascii="Arial" w:hAnsi="Arial"/>
          <w:color w:val="000000"/>
          <w:sz w:val="20"/>
          <w:szCs w:val="20"/>
        </w:rPr>
        <w:t xml:space="preserve">3. Расположите руки параллельно друг другу на расстоянии 3 дюймов (7,5 см - </w:t>
      </w:r>
      <w:r>
        <w:rPr>
          <w:rFonts w:cs="Arial" w:ascii="Arial" w:hAnsi="Arial"/>
          <w:i/>
          <w:iCs/>
          <w:color w:val="000000"/>
          <w:sz w:val="20"/>
          <w:szCs w:val="20"/>
        </w:rPr>
        <w:t>пер.</w:t>
      </w:r>
      <w:r>
        <w:rPr>
          <w:rFonts w:cs="Arial" w:ascii="Arial" w:hAnsi="Arial"/>
          <w:color w:val="000000"/>
          <w:sz w:val="20"/>
          <w:szCs w:val="20"/>
        </w:rPr>
        <w:t>) одна от другой, при этом подмышки должны быть немного открыты.</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очувствуйте центры ваших ладоней и кончики пальцев. Дыхание - замедленное . Начните плавно разводить и сближать руки. Движения должны быть очень медленными. Продолжайте эти действия в течение примерно 5 минут. При концентрации внимания на центрах ладоней и кончиках пальцев чакры рук и пальцев активизируются, вследствие чего повышается чувствительность рук, то есть руки начинают чувствовать тонкую энергию , или тонкую матер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осемьдесят-девяносто процентов из вас ощутят покалывание, тепло, давление или ритмическую пульсацию между ладонями при первой же попытке. Важно почувствовать давление или ритмическую пульсац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осле повышения чувствительности рук немедленно переходите к сканирован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Развивайте чувствительность ваших рук в течение около месяца. Вообще, ваши руки обретут более или менее постоянную чувствительность через месяц практи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Не разочаровывайтесь, если при первой попытке вы ничего не почувствуете. Продолжайте практиковать , и, скорее всего, вы научитесь воспринимать эти тонкие ощущения уже на четвертом занятии. Важно сохранять открытость ума и хорошо концентрировать внимание . </w:t>
      </w:r>
    </w:p>
    <w:p>
      <w:pPr>
        <w:pStyle w:val="Heading3"/>
        <w:ind w:left="105" w:right="105" w:hanging="0"/>
        <w:rPr>
          <w:rFonts w:cs="Arial"/>
        </w:rPr>
      </w:pPr>
      <w:r>
        <w:rPr>
          <w:rFonts w:cs="Arial"/>
        </w:rPr>
        <w:t>Сканирование</w:t>
      </w:r>
      <w:r>
        <w:rPr>
          <w:rFonts w:cs="Arial"/>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сканировании является полезным, но совсем необязательным , научиться чувствовать размер и форму внешней ауры и ауры здоровья до того, как начать сканировать внутреннюю ауру. Это сделает ваши руки более чувствительными, так как внешняя аура и аура здоровья являются более "тонкими", чем внутренняя аура, а также вы докажете самому себе факт существования внешней ауры и ауры здоровья. В целительстве мы заинтересованы главным образом в обследовании внутренней ауры. Именно при сканировании внутренней ауры можно определить местонахождение больных участко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сканировании руками всегда концентрируйтесь на центрах ваших ладоней. Концентрация на центрах ладоней поддерживает активизированное состояние или еще более активизирует чакры рук, что делает их чувствительными к тонкой энергии или материи. Без этого вам будет трудно сканировать. </w:t>
      </w:r>
    </w:p>
    <w:p>
      <w:pPr>
        <w:pStyle w:val="Style13"/>
        <w:ind w:left="105" w:right="105" w:hanging="0"/>
        <w:rPr/>
      </w:pPr>
      <w:bookmarkStart w:id="13" w:name="@c1"/>
      <w:bookmarkEnd w:id="13"/>
      <w:r>
        <w:rPr>
          <w:rFonts w:cs="Arial" w:ascii="Arial" w:hAnsi="Arial"/>
          <w:b/>
          <w:bCs/>
          <w:color w:val="000000"/>
          <w:sz w:val="20"/>
          <w:szCs w:val="20"/>
        </w:rPr>
        <w:t>Метод сканирования внешней ауры</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Встаньте на расстоянии около четырех метров от вашего партнера, при этом ваши ладони должны быть повернуты к нему, а руки - немного вытянут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Медленно двигайтесь по направлению к партнеру, одновременно стараясь почувствовать своими активизированными руками его внешнюю ауру. При сканировании сосредоточьтесь на ощущениях в центрах ваших ладоне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Остановитесь, когда вы ощутите тепло, покалывание или легкое давление - это вы осязаете внешнюю ауру. Попробуйте почувствовать размер и форму внешней ауры, ее ширину на участках от головы до талии, от талии до стоп, спереди и сзади. В большинстве случаев она будет ощущаться как перевернутое яйцо, то есть ее верхняя часть будет шире, чем нижня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Очень важно постепенно научиться чувствовать ауру как давление на руку, это позволит вам более точно определять ширину внешней, внутренней аур и ауры здоровья. </w:t>
      </w:r>
    </w:p>
    <w:p>
      <w:pPr>
        <w:pStyle w:val="Style13"/>
        <w:ind w:left="105" w:right="105" w:hanging="0"/>
        <w:rPr>
          <w:rFonts w:ascii="Arial" w:hAnsi="Arial" w:cs="Arial"/>
          <w:color w:val="000000"/>
          <w:sz w:val="20"/>
          <w:szCs w:val="20"/>
        </w:rPr>
      </w:pPr>
      <w:r>
        <w:rPr>
          <w:rFonts w:cs="Arial" w:ascii="Arial" w:hAnsi="Arial"/>
          <w:color w:val="000000"/>
          <w:sz w:val="20"/>
          <w:szCs w:val="20"/>
        </w:rPr>
        <w:t>5. Ширина внешней ауры обычно составляет около одного метра в радиусе, однако в некоторых случаях ее ширина может превышать два метра. У некоторых гиперактивных детей внешняя аура может достигать трех метров.</w:t>
      </w:r>
    </w:p>
    <w:p>
      <w:pPr>
        <w:pStyle w:val="Style13"/>
        <w:ind w:left="105" w:right="105" w:hanging="0"/>
        <w:rPr/>
      </w:pPr>
      <w:bookmarkStart w:id="14" w:name="@c2"/>
      <w:bookmarkEnd w:id="14"/>
      <w:r>
        <w:rPr>
          <w:rFonts w:cs="Arial" w:ascii="Arial" w:hAnsi="Arial"/>
          <w:b/>
          <w:bCs/>
          <w:color w:val="000000"/>
          <w:sz w:val="20"/>
          <w:szCs w:val="20"/>
        </w:rPr>
        <w:t>Метод сканирования ауры здоровья</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сле определения размера и формы внешней ауры постепенно двигайтесь дальше, сохраняя прежнее положение ру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Остановитесь, когда вы снова почувствуете тонкие ощущения. Эти ощущения могут быть чуть более интенсивными. Вы осязаете сейчас ауру здоровья. Почувствуйте размер и форму ауры здоровья. </w:t>
      </w:r>
    </w:p>
    <w:p>
      <w:pPr>
        <w:pStyle w:val="Style13"/>
        <w:ind w:left="105" w:right="105" w:hanging="0"/>
        <w:rPr/>
      </w:pPr>
      <w:r>
        <w:rPr>
          <w:rFonts w:cs="Arial" w:ascii="Arial" w:hAnsi="Arial"/>
          <w:color w:val="000000"/>
          <w:sz w:val="20"/>
          <w:szCs w:val="20"/>
        </w:rPr>
        <w:t>Аура здоровья составляет как правило около двух футов (60 см -</w:t>
      </w:r>
      <w:r>
        <w:rPr>
          <w:rFonts w:cs="Arial" w:ascii="Arial" w:hAnsi="Arial"/>
          <w:i/>
          <w:iCs/>
          <w:color w:val="000000"/>
          <w:sz w:val="20"/>
          <w:szCs w:val="20"/>
        </w:rPr>
        <w:t xml:space="preserve"> прим. пер.</w:t>
      </w:r>
      <w:r>
        <w:rPr>
          <w:rFonts w:cs="Arial" w:ascii="Arial" w:hAnsi="Arial"/>
          <w:color w:val="000000"/>
          <w:sz w:val="20"/>
          <w:szCs w:val="20"/>
        </w:rPr>
        <w:t xml:space="preserve">) в ширине. Когда человек болеет, его лучи здоровья ослаблены и спутаны, а аура здоровья уменьшается в размере. Иногда толщина ауры здоровья может сократиться до двенадцати дюймов (30 см - </w:t>
      </w:r>
      <w:r>
        <w:rPr>
          <w:rFonts w:cs="Arial" w:ascii="Arial" w:hAnsi="Arial"/>
          <w:i/>
          <w:iCs/>
          <w:color w:val="000000"/>
          <w:sz w:val="20"/>
          <w:szCs w:val="20"/>
        </w:rPr>
        <w:t>пер.</w:t>
      </w:r>
      <w:r>
        <w:rPr>
          <w:rFonts w:cs="Arial" w:ascii="Arial" w:hAnsi="Arial"/>
          <w:color w:val="000000"/>
          <w:sz w:val="20"/>
          <w:szCs w:val="20"/>
        </w:rPr>
        <w:t xml:space="preserve">) или менее. У очень здорового и энергичного человека аура здоровья может достигать одного метра или более. Она осязается в виде суживающегося к одному концу цилиндра - шире сверху и уже снизу. </w:t>
      </w:r>
    </w:p>
    <w:p>
      <w:pPr>
        <w:pStyle w:val="Style13"/>
        <w:ind w:left="105" w:right="105" w:hanging="0"/>
        <w:rPr/>
      </w:pPr>
      <w:bookmarkStart w:id="15" w:name="@c3"/>
      <w:bookmarkEnd w:id="15"/>
      <w:r>
        <w:rPr>
          <w:rFonts w:cs="Arial" w:ascii="Arial" w:hAnsi="Arial"/>
          <w:b/>
          <w:bCs/>
          <w:color w:val="000000"/>
          <w:sz w:val="20"/>
          <w:szCs w:val="20"/>
        </w:rPr>
        <w:t>Метод сканирования внутренней ауры</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1. Приступайте к осязанию внутренней ауры одной или двумя руками. Медленно и легко перемещайте руки вперед и назад. Внутренняя аура обычно составляет около 5 дюймов (13 см -</w:t>
      </w:r>
      <w:r>
        <w:rPr>
          <w:rFonts w:cs="Arial" w:ascii="Arial" w:hAnsi="Arial"/>
          <w:i/>
          <w:iCs/>
          <w:color w:val="000000"/>
          <w:sz w:val="20"/>
          <w:szCs w:val="20"/>
        </w:rPr>
        <w:t xml:space="preserve"> прим. пер.</w:t>
      </w:r>
      <w:r>
        <w:rPr>
          <w:rFonts w:cs="Arial" w:ascii="Arial" w:hAnsi="Arial"/>
          <w:color w:val="000000"/>
          <w:sz w:val="20"/>
          <w:szCs w:val="20"/>
        </w:rPr>
        <w:t xml:space="preserve">) в толщине. При сканировании сосредоточьте внимание на центрах ваших ладоней для того, чтобы поддерживать активизированное состояние или еще более активизировать чакры рук, что сделает их чувствительными к тонкой энергии или материи. </w:t>
      </w:r>
    </w:p>
    <w:p>
      <w:pPr>
        <w:pStyle w:val="Style13"/>
        <w:ind w:left="105" w:right="105" w:hanging="0"/>
        <w:rPr/>
      </w:pPr>
      <w:r>
        <w:rPr>
          <w:rFonts w:cs="Arial" w:ascii="Arial" w:hAnsi="Arial"/>
          <w:color w:val="000000"/>
          <w:sz w:val="20"/>
          <w:szCs w:val="20"/>
        </w:rPr>
        <w:t>2. Просканируйте партнера с головы до ног, спереди и сзади. Просканируйте левую и правую части его тела. Например, просканируйте левое и правое ухо или правое и левое легкое. При сканировании внутренняя аура правой и левой частей тела должна быть приблизительно равной толщины. Если одна из них больше или меньше другой, то эта часть тела нездорова. Например, при сканировании ушей одного пациента было замечено, что внутренняя аура его левого уха составляет около 5 дюймов (13 см -</w:t>
      </w:r>
      <w:r>
        <w:rPr>
          <w:rFonts w:cs="Arial" w:ascii="Arial" w:hAnsi="Arial"/>
          <w:i/>
          <w:iCs/>
          <w:color w:val="000000"/>
          <w:sz w:val="20"/>
          <w:szCs w:val="20"/>
        </w:rPr>
        <w:t xml:space="preserve"> пер.</w:t>
      </w:r>
      <w:r>
        <w:rPr>
          <w:rFonts w:cs="Arial" w:ascii="Arial" w:hAnsi="Arial"/>
          <w:color w:val="000000"/>
          <w:sz w:val="20"/>
          <w:szCs w:val="20"/>
        </w:rPr>
        <w:t>) в толщине, в то время как внутренняя аура правого уха - всего лишь около 2 дюймов (5 см -</w:t>
      </w:r>
      <w:r>
        <w:rPr>
          <w:rFonts w:cs="Arial" w:ascii="Arial" w:hAnsi="Arial"/>
          <w:i/>
          <w:iCs/>
          <w:color w:val="000000"/>
          <w:sz w:val="20"/>
          <w:szCs w:val="20"/>
        </w:rPr>
        <w:t xml:space="preserve"> пер.</w:t>
      </w:r>
      <w:r>
        <w:rPr>
          <w:rFonts w:cs="Arial" w:ascii="Arial" w:hAnsi="Arial"/>
          <w:color w:val="000000"/>
          <w:sz w:val="20"/>
          <w:szCs w:val="20"/>
        </w:rPr>
        <w:t xml:space="preserve">). При беседе с пациентом выяснилось, что его правое ухо было частично глухим в течение 17 ле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Особое внимание следует уделять главным чакрам, жизненно важным органам и позвоночнику. Во многих случаях часть позвоночника страдает либо избытком, либо недостатком энергии, даже если пациент не жалуется на боль в спин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Для точного сканирования области горла подбородок должен быть приподнят. Внутренняя аура подбородка может вмешиваться или маскировать истинное состояние гор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Легкие лучше сканировать сзади и по бокам, а не спереди - это даст более точные результаты. На сосках молочных желез находятся мини-чакры, которые могут помешать правильному сканированию легких. Более продвинутый прием - это сканирование легких спереди, сзади и по бокам, используя два пальца вместо всей ру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Особое внимание следует уделять солнечному сплетению, потому что многие болезни эмоционального происхождения отрицательно влияют на чакру солнечного сплетения. </w:t>
      </w:r>
    </w:p>
    <w:p>
      <w:pPr>
        <w:pStyle w:val="Style13"/>
        <w:ind w:left="105" w:right="105" w:hanging="0"/>
        <w:rPr/>
      </w:pPr>
      <w:bookmarkStart w:id="16" w:name="@c4"/>
      <w:bookmarkEnd w:id="16"/>
      <w:r>
        <w:rPr>
          <w:rFonts w:cs="Arial" w:ascii="Arial" w:hAnsi="Arial"/>
          <w:b/>
          <w:bCs/>
          <w:color w:val="000000"/>
          <w:sz w:val="20"/>
          <w:szCs w:val="20"/>
        </w:rPr>
        <w:t>Толкование результатов сканирования внутренней ауры</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 xml:space="preserve">1. При сканировании вашего пациента вы заметите, что на некоторых участках его внутренней ауры имеются "ямы" или "выбросы ". "Яма" на участке ауры вызвана </w:t>
      </w:r>
      <w:r>
        <w:rPr>
          <w:rFonts w:cs="Arial" w:ascii="Arial" w:hAnsi="Arial"/>
          <w:i/>
          <w:iCs/>
          <w:color w:val="000000"/>
          <w:sz w:val="20"/>
          <w:szCs w:val="20"/>
        </w:rPr>
        <w:t xml:space="preserve">недостатком (истончением) праны. </w:t>
      </w:r>
      <w:r>
        <w:rPr>
          <w:rFonts w:cs="Arial" w:ascii="Arial" w:hAnsi="Arial"/>
          <w:color w:val="000000"/>
          <w:sz w:val="20"/>
          <w:szCs w:val="20"/>
        </w:rPr>
        <w:t xml:space="preserve">Другими словами, больная область истощена , или в ней имеется недостаточное количество праны. Окружающие тонкие меридианы частично или сильно закупорены, вследствие чего свежая прана не имеет свободного доступа к больному органу для его питания. При недостатке праны пораженная чакра истончена и наполнена грязной, больной энергией. В большинстве случаев она отчасти недостаточно активизирована. </w:t>
      </w:r>
    </w:p>
    <w:p>
      <w:pPr>
        <w:pStyle w:val="Style13"/>
        <w:ind w:left="105" w:right="105" w:hanging="0"/>
        <w:rPr/>
      </w:pPr>
      <w:r>
        <w:rPr>
          <w:rFonts w:cs="Arial" w:ascii="Arial" w:hAnsi="Arial"/>
          <w:color w:val="000000"/>
          <w:sz w:val="20"/>
          <w:szCs w:val="20"/>
        </w:rPr>
        <w:t xml:space="preserve">2. "Выброс" энергии на участке ауры означает </w:t>
      </w:r>
      <w:r>
        <w:rPr>
          <w:rFonts w:cs="Arial" w:ascii="Arial" w:hAnsi="Arial"/>
          <w:i/>
          <w:iCs/>
          <w:color w:val="000000"/>
          <w:sz w:val="20"/>
          <w:szCs w:val="20"/>
        </w:rPr>
        <w:t>избыток праны</w:t>
      </w:r>
      <w:r>
        <w:rPr>
          <w:rFonts w:cs="Arial" w:ascii="Arial" w:hAnsi="Arial"/>
          <w:color w:val="000000"/>
          <w:sz w:val="20"/>
          <w:szCs w:val="20"/>
        </w:rPr>
        <w:t xml:space="preserve">. Чрезмерное количество праны, или биоплазменного вещества , на пораженной области вызывает частичную или тяжелую закупорку окружающих тонких меридианов. Избыток праны и биоплазменного вещества не может циркулировать свободно. Этот избыток праны через некоторое время становится "безжизненным" и "больным ", так как свежая прана не может поступать свободно либо ее приток значительно уменьшен, а "безжизненное " вещество не может вытекать свободно либо его отток значительно уменьшен. При избытке праны в пораженной чакре образуется застой, она наполняется больной энергией. В большинстве случаев она отчасти чрезмерно активизирован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На больном участке может иметься избыток и недостаток праны одновременно. Это означает, что часть больного органа ощущается в форме впадины, в другая часть - в форме выступа. Например, на левой части печени имеется избыток праны, или "выброс", а на ее правой части - недостаток праны, или "яма". В качестве другого примера, на левой части сердца может быть застой, или "выброс" энергии, в то время как на правой части сердца может обнаруживаться сильный недостаток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Чем меньше внутренняя аура, тем сильнее истощение праны. Чем больше "выброс" во внутренней ауре, тем больше застой энергии в больной части тела. Чем меньше или больше внутренняя аура больного органа, тем тяжелее болезнь. </w:t>
      </w:r>
    </w:p>
    <w:p>
      <w:pPr>
        <w:pStyle w:val="Style13"/>
        <w:ind w:left="105" w:right="105" w:hanging="0"/>
        <w:rPr/>
      </w:pPr>
      <w:r>
        <w:rPr>
          <w:rFonts w:cs="Arial" w:ascii="Arial" w:hAnsi="Arial"/>
          <w:color w:val="000000"/>
          <w:sz w:val="20"/>
          <w:szCs w:val="20"/>
        </w:rPr>
        <w:t xml:space="preserve">5. Иногда на каком-либо участке может иметься </w:t>
      </w:r>
      <w:r>
        <w:rPr>
          <w:rFonts w:cs="Arial" w:ascii="Arial" w:hAnsi="Arial"/>
          <w:i/>
          <w:iCs/>
          <w:color w:val="000000"/>
          <w:sz w:val="20"/>
          <w:szCs w:val="20"/>
        </w:rPr>
        <w:t>временный застой праны</w:t>
      </w:r>
      <w:r>
        <w:rPr>
          <w:rFonts w:cs="Arial" w:ascii="Arial" w:hAnsi="Arial"/>
          <w:color w:val="000000"/>
          <w:sz w:val="20"/>
          <w:szCs w:val="20"/>
        </w:rPr>
        <w:t xml:space="preserve">, в таком случае заболевания нет. Например, у долго сидевшего человека при сканировании обнаруживается большое выпячивание внутренней ауры в области ягодиц. Так как окружающие меридианы не закупорены , это состояние нормализуется через короткое время. </w:t>
      </w:r>
    </w:p>
    <w:p>
      <w:pPr>
        <w:pStyle w:val="Style13"/>
        <w:ind w:left="105" w:right="105" w:hanging="0"/>
        <w:rPr/>
      </w:pPr>
      <w:r>
        <w:rPr>
          <w:rFonts w:cs="Arial" w:ascii="Arial" w:hAnsi="Arial"/>
          <w:color w:val="000000"/>
          <w:sz w:val="20"/>
          <w:szCs w:val="20"/>
        </w:rPr>
        <w:t xml:space="preserve">6. Иногда на каком-либо участке может иметься </w:t>
      </w:r>
      <w:r>
        <w:rPr>
          <w:rFonts w:cs="Arial" w:ascii="Arial" w:hAnsi="Arial"/>
          <w:i/>
          <w:iCs/>
          <w:color w:val="000000"/>
          <w:sz w:val="20"/>
          <w:szCs w:val="20"/>
        </w:rPr>
        <w:t>временное истощение праны</w:t>
      </w:r>
      <w:r>
        <w:rPr>
          <w:rFonts w:cs="Arial" w:ascii="Arial" w:hAnsi="Arial"/>
          <w:color w:val="000000"/>
          <w:sz w:val="20"/>
          <w:szCs w:val="20"/>
        </w:rPr>
        <w:t xml:space="preserve">, в таком случае заболевания тоже нет. Недавняя ссора, вероятно, вызовет временное истощение праны в области солнечного сплетения. Через несколько часов отдыха состояние нормализуется. Однако частые ссоры или раздраженность могут вызвать истончение праны в области солнечного сплетения, что приведет к заболеванию органов живота и, возможно, к заболеванию сердц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еред тем, как сделать какой-либо вывод, следует провести внимательное наблюдение физического состояния пациента и подробно с ним побеседовать. </w:t>
      </w:r>
    </w:p>
    <w:p>
      <w:pPr>
        <w:pStyle w:val="Style13"/>
        <w:ind w:left="105" w:right="105" w:hanging="0"/>
        <w:rPr/>
      </w:pPr>
      <w:r>
        <w:rPr>
          <w:rFonts w:cs="Arial" w:ascii="Arial" w:hAnsi="Arial"/>
          <w:color w:val="000000"/>
          <w:sz w:val="20"/>
          <w:szCs w:val="20"/>
        </w:rPr>
        <w:t xml:space="preserve">8. Как указано ранее, болезни появляются в энергетическом теле до того, как они обнаруживаются в видимом физическом теле. Встречаются случаи, когда во внутренней ауре пораженного органа имеется недостаток либо избыток праны, в то время как анализы этого органа дают отрицательные результаты либо не обнаруживают отклонений от нормы. Это означает, что болезнь еще не появилась в видимом физическом теле. </w:t>
      </w:r>
      <w:r>
        <w:rPr>
          <w:rFonts w:cs="Arial" w:ascii="Arial" w:hAnsi="Arial"/>
          <w:i/>
          <w:iCs/>
          <w:color w:val="000000"/>
          <w:sz w:val="20"/>
          <w:szCs w:val="20"/>
        </w:rPr>
        <w:t>Следовательно, праническое лечение следует начинать до того, как болезнь проявилась физически.</w:t>
      </w:r>
      <w:r>
        <w:rPr>
          <w:rFonts w:cs="Arial" w:ascii="Arial" w:hAnsi="Arial"/>
          <w:color w:val="000000"/>
          <w:sz w:val="20"/>
          <w:szCs w:val="20"/>
        </w:rPr>
        <w:t xml:space="preserve"> </w:t>
      </w:r>
    </w:p>
    <w:p>
      <w:pPr>
        <w:pStyle w:val="Heading3"/>
        <w:ind w:left="105" w:right="105" w:hanging="0"/>
        <w:rPr>
          <w:rFonts w:cs="Arial"/>
        </w:rPr>
      </w:pPr>
      <w:r>
        <w:rPr>
          <w:rFonts w:cs="Arial"/>
        </w:rPr>
        <w:t xml:space="preserve">Приспособление для дезинтеграции негативн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От больной энергии следует избавляться надлежащим образом - для поддержания чистой энергетики в комнате и во избежание переноса грязной энергии на себя и на других пациентов. Больная энергия, извлеченная из организма пациента, все еще соединена с пациентом посредством энергетических , или эфирных , нитей. Гавайские шаманы (хилеры), или кахуна, называют такую энергетическую нить "невидимой нитью ака". В эзотерике она называется эфирной нитью. Если больную энергию не уничтожить надлежащим образом, имеется вероятность того, что она вернется к пациенту. </w:t>
      </w:r>
    </w:p>
    <w:p>
      <w:pPr>
        <w:pStyle w:val="Style13"/>
        <w:ind w:left="105" w:right="105" w:hanging="0"/>
        <w:rPr/>
      </w:pPr>
      <w:r>
        <w:rPr>
          <w:rFonts w:cs="Arial" w:ascii="Arial" w:hAnsi="Arial"/>
          <w:color w:val="000000"/>
          <w:sz w:val="20"/>
          <w:szCs w:val="20"/>
        </w:rPr>
        <w:t xml:space="preserve">Для приготовления приспособления для дезинтеграции негативной энергии , налейте в миску около литра воды и добавьте в нее горсть соли. С помощью ясновидения было замечено, что вода способна впитывать грязную энергию, а соль ее разлагает . </w:t>
      </w:r>
      <w:r>
        <w:rPr>
          <w:rFonts w:cs="Arial" w:ascii="Arial" w:hAnsi="Arial"/>
          <w:i/>
          <w:iCs/>
          <w:color w:val="000000"/>
          <w:sz w:val="20"/>
          <w:szCs w:val="20"/>
        </w:rPr>
        <w:t>(Начиная с этого места, вместо термина "приспособление для дезинтеграции негативной энергии" будет использоваться словосочетание "приспособление для дезинтеграции" .)</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осле каждой чистки вы должны встряхнуть ваши руки по направлению к приспособлению для дезинтеграц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ы можете провести следующий эксперимен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озьмите две миски с водой и в одну из них бросьте соль. Во вторую миску соль не кладите. Просканируйте две миски перед и после того, как вы бросили в каждую из них грязную энергию. Грязную энергию можно получить при чистке ваших пациентов. Дайте мискам постоять в течение примерно двух часов и заметьте разницу между ними. Грязная энергия в миске с соленой водой должна разложиться, что значит, что вы ее практически не почувствуете, в то время как в другой миске с водой, но без соли, грязная энергия должна сохраниться в неизменном вид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екоторые целители используют воду, песок, воду с табаком, мясо и другие органические вещества в качестве приспособлений для дезинтеграции. Некоторые индейские шаманы применяют веточки. Шаман берет веточки в рот и высасывает , или извлекает , грязную энергию ртом. Веточки используются для захвата больной энергии . Некоторые ясновидящие символически видят больную энергию в форме пауков, насекомых или других отталкивающих тварей. Некоторые шаманы не помещают ничего в рот. Они просто высасывают больную энергию и выбрасывают ее из себя посредством "сухой рвоты". Для новичков существует опасность буквального проглатывания больной энергии. Более безопасным является применение чистки сметающими движениями (свипинга) . </w:t>
      </w:r>
    </w:p>
    <w:p>
      <w:pPr>
        <w:pStyle w:val="Heading3"/>
        <w:ind w:left="105" w:right="105" w:hanging="0"/>
        <w:rPr>
          <w:rFonts w:cs="Arial"/>
        </w:rPr>
      </w:pPr>
      <w:r>
        <w:rPr>
          <w:rFonts w:cs="Arial"/>
        </w:rPr>
        <w:t xml:space="preserve">Как дезинтегрировать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под рукой не имеется воды с солью, вы можете применять следующие метод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Выразите желание или намерение дезинтегрировать больную энергию при сбрасывании ее с ру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Представьте зеленое или оранжевое пламя рядом с собой и бросайте в него грязную энергию. Впоследствии вы должны обязательно погасить огонь во избежание ненужного риска. Пламя является реальностью в невидимом мире, а что проявляется в невидимом мире не только может, но часто неизбежно проявляется и в физическом мире. Поэтому непогашенное пламя может создать для вас непредсказуемые проблемы. </w:t>
      </w:r>
    </w:p>
    <w:p>
      <w:pPr>
        <w:pStyle w:val="Heading3"/>
        <w:ind w:left="105" w:right="105" w:hanging="0"/>
        <w:rPr>
          <w:rFonts w:cs="Arial"/>
        </w:rPr>
      </w:pPr>
      <w:r>
        <w:rPr>
          <w:rFonts w:cs="Arial"/>
        </w:rPr>
        <w:t xml:space="preserve">Чистка сметающими движениями (свипинг) </w:t>
      </w:r>
    </w:p>
    <w:p>
      <w:pPr>
        <w:pStyle w:val="Style13"/>
        <w:ind w:left="105" w:right="105" w:hanging="0"/>
        <w:rPr/>
      </w:pPr>
      <w:r>
        <w:rPr>
          <w:rFonts w:cs="Arial" w:ascii="Arial" w:hAnsi="Arial"/>
          <w:color w:val="000000"/>
          <w:sz w:val="20"/>
          <w:szCs w:val="20"/>
        </w:rPr>
        <w:t xml:space="preserve">Свипинг </w:t>
      </w:r>
      <w:r>
        <w:rPr>
          <w:rFonts w:cs="Arial" w:ascii="Arial" w:hAnsi="Arial"/>
          <w:i/>
          <w:iCs/>
          <w:color w:val="000000"/>
          <w:sz w:val="20"/>
          <w:szCs w:val="20"/>
        </w:rPr>
        <w:t xml:space="preserve">(англ. sweeping - букв. "подметание" ) </w:t>
      </w:r>
      <w:r>
        <w:rPr>
          <w:rFonts w:cs="Arial" w:ascii="Arial" w:hAnsi="Arial"/>
          <w:color w:val="000000"/>
          <w:sz w:val="20"/>
          <w:szCs w:val="20"/>
        </w:rPr>
        <w:t xml:space="preserve">является преимущественно приемом чистки. Его также можно использовать для подпитывания и распределения избытка праны. Чистка всего энергетического тела называется </w:t>
      </w:r>
      <w:r>
        <w:rPr>
          <w:rFonts w:cs="Arial" w:ascii="Arial" w:hAnsi="Arial"/>
          <w:i/>
          <w:iCs/>
          <w:color w:val="000000"/>
          <w:sz w:val="20"/>
          <w:szCs w:val="20"/>
        </w:rPr>
        <w:t>общим свипингом (общей чисткой )</w:t>
      </w:r>
      <w:r>
        <w:rPr>
          <w:rFonts w:cs="Arial" w:ascii="Arial" w:hAnsi="Arial"/>
          <w:color w:val="000000"/>
          <w:sz w:val="20"/>
          <w:szCs w:val="20"/>
        </w:rPr>
        <w:t xml:space="preserve">. Чистка отдельных частей тела называется </w:t>
      </w:r>
      <w:r>
        <w:rPr>
          <w:rFonts w:cs="Arial" w:ascii="Arial" w:hAnsi="Arial"/>
          <w:i/>
          <w:iCs/>
          <w:color w:val="000000"/>
          <w:sz w:val="20"/>
          <w:szCs w:val="20"/>
        </w:rPr>
        <w:t>локальным свипингом (локальной, или местной чисткой )</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 xml:space="preserve">Свипинг производится руками. Применяются два положения кистей рук: положение горстью и положение с раскрытыми пальцами . Эти два положения рук используются попеременно. Положение кистей рук горстью более эффективно для </w:t>
      </w:r>
      <w:r>
        <w:rPr>
          <w:rFonts w:cs="Arial" w:ascii="Arial" w:hAnsi="Arial"/>
          <w:i/>
          <w:iCs/>
          <w:color w:val="000000"/>
          <w:sz w:val="20"/>
          <w:szCs w:val="20"/>
        </w:rPr>
        <w:t>извлечения больной энергии</w:t>
      </w:r>
      <w:r>
        <w:rPr>
          <w:rFonts w:cs="Arial" w:ascii="Arial" w:hAnsi="Arial"/>
          <w:color w:val="000000"/>
          <w:sz w:val="20"/>
          <w:szCs w:val="20"/>
        </w:rPr>
        <w:t xml:space="preserve"> , в то время как положение кистей рук с раскрытыми пальцами более эффективно для </w:t>
      </w:r>
      <w:r>
        <w:rPr>
          <w:rFonts w:cs="Arial" w:ascii="Arial" w:hAnsi="Arial"/>
          <w:i/>
          <w:iCs/>
          <w:color w:val="000000"/>
          <w:sz w:val="20"/>
          <w:szCs w:val="20"/>
        </w:rPr>
        <w:t xml:space="preserve">прочесывания </w:t>
      </w:r>
      <w:r>
        <w:rPr>
          <w:rFonts w:cs="Arial" w:ascii="Arial" w:hAnsi="Arial"/>
          <w:color w:val="000000"/>
          <w:sz w:val="20"/>
          <w:szCs w:val="20"/>
        </w:rPr>
        <w:t xml:space="preserve">и </w:t>
      </w:r>
      <w:r>
        <w:rPr>
          <w:rFonts w:cs="Arial" w:ascii="Arial" w:hAnsi="Arial"/>
          <w:i/>
          <w:iCs/>
          <w:color w:val="000000"/>
          <w:sz w:val="20"/>
          <w:szCs w:val="20"/>
        </w:rPr>
        <w:t>распутывания лучей здоровья</w:t>
      </w:r>
      <w:r>
        <w:rPr>
          <w:rFonts w:cs="Arial" w:ascii="Arial" w:hAnsi="Arial"/>
          <w:color w:val="000000"/>
          <w:sz w:val="20"/>
          <w:szCs w:val="20"/>
        </w:rPr>
        <w:t xml:space="preserve"> . Некоторые ученики эзотерических наук называют общий свипинг чисткой ауры или прочесыванием аур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истка (свипинг ) имеет следующий эффек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Она удаляет застойную и больную энергию. При этом чистятся и открываются закупоренные меридианы, или энергетические каналы. Это нормализует ток праны с других частей тела к пораженному органу, что ускоряет процесс излечени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Распутывание и частичное укрепление лучей здоровья в значительной степени способствует выведению из организма токсинов, шлаков, микробов и грязной энергии. Лучи здоровья еще более укрепляются при подзарядке всего тела прано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Распутывание и укрепление лучей здоровья нормализует ауру здоровья, являющуюся энергетическим щитом организма. Это повышает резистентность человека к инфекции. </w:t>
      </w:r>
    </w:p>
    <w:p>
      <w:pPr>
        <w:pStyle w:val="Style13"/>
        <w:ind w:left="105" w:right="105" w:hanging="0"/>
        <w:rPr/>
      </w:pPr>
      <w:r>
        <w:rPr>
          <w:rFonts w:cs="Arial" w:ascii="Arial" w:hAnsi="Arial"/>
          <w:color w:val="000000"/>
          <w:sz w:val="20"/>
          <w:szCs w:val="20"/>
        </w:rPr>
        <w:t xml:space="preserve">4. Прочесывание ауры (свипинг) автоматически </w:t>
      </w:r>
      <w:r>
        <w:rPr>
          <w:rFonts w:cs="Arial" w:ascii="Arial" w:hAnsi="Arial"/>
          <w:i/>
          <w:iCs/>
          <w:color w:val="000000"/>
          <w:sz w:val="20"/>
          <w:szCs w:val="20"/>
        </w:rPr>
        <w:t>закрывает дыры, или пробои, во внешней ауре</w:t>
      </w:r>
      <w:r>
        <w:rPr>
          <w:rFonts w:cs="Arial" w:ascii="Arial" w:hAnsi="Arial"/>
          <w:color w:val="000000"/>
          <w:sz w:val="20"/>
          <w:szCs w:val="20"/>
        </w:rPr>
        <w:t xml:space="preserve">, через которые происходит утечка праны. Если дыры во внешней ауре не закрыть, выздоровление будет идти очень медленно , даже если пациента подзарядить праной - потому что прана просто вытечет наружу. Это является одной из причин рецидива, или возврата болезни , который может случиться через несколько минут или часов после сеанса 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5. Чистка в значительной степени облегчает впитывание праны пациент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Свипинг применяют для перераспределения избытка праны с предварительно очищенного и подпитанного участка на другие части тела - для предупреждения возможного застоя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Свипинг применяют также для подзарядки путем направления избытка праны с близлежащих областей, с чакры или чакр к больной части, в которой имеется "нехватка" праны. Например, легкая форма артрита пальцев была исцелена в течение минут посредством простой чистки пальцев и свипинга , или направления избытка праны с чакры руки к пораженным пальца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9. "Целительный кризис" можно облегчить или избежать посредством тщательной чистки пациента. </w:t>
      </w:r>
    </w:p>
    <w:p>
      <w:pPr>
        <w:pStyle w:val="Style13"/>
        <w:ind w:left="105" w:right="105" w:hanging="0"/>
        <w:rPr/>
      </w:pPr>
      <w:r>
        <w:rPr>
          <w:rFonts w:cs="Arial" w:ascii="Arial" w:hAnsi="Arial"/>
          <w:i/>
          <w:iCs/>
          <w:color w:val="000000"/>
          <w:sz w:val="20"/>
          <w:szCs w:val="20"/>
        </w:rPr>
        <w:t xml:space="preserve">Свипинг является очень важной техникой пранического целения, </w:t>
      </w:r>
      <w:r>
        <w:rPr>
          <w:rFonts w:cs="Arial" w:ascii="Arial" w:hAnsi="Arial"/>
          <w:color w:val="000000"/>
          <w:sz w:val="20"/>
          <w:szCs w:val="20"/>
        </w:rPr>
        <w:t xml:space="preserve">и ему очень легко научиться. Он чистит, укрепляет и в значительной степени ускоряет процесс излечения. Многие легкие заболевания можно излечить , применяя лишь свипинг . </w:t>
      </w:r>
    </w:p>
    <w:p>
      <w:pPr>
        <w:pStyle w:val="Style13"/>
        <w:ind w:left="105" w:right="105" w:hanging="0"/>
        <w:rPr/>
      </w:pPr>
      <w:bookmarkStart w:id="17" w:name="@b1"/>
      <w:bookmarkEnd w:id="17"/>
      <w:r>
        <w:rPr>
          <w:rFonts w:cs="Arial" w:ascii="Arial" w:hAnsi="Arial"/>
          <w:b/>
          <w:bCs/>
          <w:color w:val="000000"/>
          <w:sz w:val="20"/>
          <w:szCs w:val="20"/>
        </w:rPr>
        <w:t>Локальная чистка (локальный свипинг)</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местите вашу руку или руки над пораженным участком . Сосредоточьте внимание на вашей руке и на больной части тела и медленно сметите больную энергию. Это все равно, что чистить грязный предмет руко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Выполните локальную чистку пораженного участка пять раз, а затем энергично встряхните руку, сбрасывая больную энергию в приспособление для дезинтеграции. Этот процесс следует повторять до тех пор, пока пациент не почувствует частичное или полное облегч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ри легких заболеваниях локальную чистку выполняют 30-50 раз. Во многих случаях пациент испытает частичное или полное облегчение. Чистка особенно эффективна при дисменорее, болях в животе, поносе, головной боли и других заболеваниях. </w:t>
      </w:r>
    </w:p>
    <w:p>
      <w:pPr>
        <w:pStyle w:val="Style13"/>
        <w:ind w:left="105" w:right="105" w:hanging="0"/>
        <w:rPr>
          <w:rFonts w:ascii="Arial" w:hAnsi="Arial" w:cs="Arial"/>
          <w:color w:val="000000"/>
          <w:sz w:val="20"/>
          <w:szCs w:val="20"/>
        </w:rPr>
      </w:pPr>
      <w:r>
        <w:rPr>
          <w:rFonts w:cs="Arial" w:ascii="Arial" w:hAnsi="Arial"/>
          <w:color w:val="000000"/>
          <w:sz w:val="20"/>
          <w:szCs w:val="20"/>
        </w:rPr>
        <w:t>4. Сметающие движения можно производить в любом направлении: вертикально, горизонтально, диагонально или в форме буквы L.</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ри более тяжелых заболеваниях число сметающих движений при локальной чистке следует увеличить. В случае кисты выполните локальную чистку приблизительно 100 раз или более, при остром гепатите - около 200 раз или более (так как пораженный орган воспален), при опухоли или раке - от 300 до 500 раз (потому что пораженный орган страдает сильнейшим избытком энергии). В некоторых случаях это приносит значительное облегчение боли. При проведении локальной чистки на младенцах и маленьких детях число сметающих движений следует сократи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Для опытных и искусных пранических целителей необходимое число сметающих движений при локальной чистке тоже значительно уменьшаетс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истку проводить очень легко, и большинство людей могут освоить ее практически немедленно. Иногда при локальной чистке больная энергия переносится с больной области на другую часть тела. Например, когда один целитель снимал избыток энергии с затылка пациента, часть этой энергии переместилась в область шеи и плеч. Это привело к тому, что боль тоже частично переместилась с затылка в область шеи и плеч. Если у вас возникнет схожая ситуация, сразу же почистите вновь возникший участок боли. </w:t>
      </w:r>
    </w:p>
    <w:p>
      <w:pPr>
        <w:pStyle w:val="Style13"/>
        <w:ind w:left="105" w:right="105" w:hanging="0"/>
        <w:rPr/>
      </w:pPr>
      <w:bookmarkStart w:id="18" w:name="@b2"/>
      <w:bookmarkEnd w:id="18"/>
      <w:r>
        <w:rPr>
          <w:rFonts w:cs="Arial" w:ascii="Arial" w:hAnsi="Arial"/>
          <w:b/>
          <w:bCs/>
          <w:color w:val="000000"/>
          <w:sz w:val="20"/>
          <w:szCs w:val="20"/>
        </w:rPr>
        <w:t>Общая чистка</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Общая чистка производится только посредством серии нисходящих "свипинговых " движений. При нисходящем свипинге вы проводите руками в направлении от головы до стоп. Восходящие "свипинговые" движения для чистки не применяются, их можно использовать только для того, чтобы пробудить или взбодрить сонных пациентов. Для выполнения восходящего свипинга вы проводите руками в направлении от стоп до головы. </w:t>
      </w:r>
    </w:p>
    <w:p>
      <w:pPr>
        <w:pStyle w:val="Style13"/>
        <w:ind w:left="105" w:right="105" w:hanging="0"/>
        <w:rPr/>
      </w:pPr>
      <w:r>
        <w:rPr>
          <w:rFonts w:cs="Arial" w:ascii="Arial" w:hAnsi="Arial"/>
          <w:b/>
          <w:bCs/>
          <w:color w:val="000000"/>
          <w:sz w:val="20"/>
          <w:szCs w:val="20"/>
        </w:rPr>
        <w:t>Метод</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 xml:space="preserve">1. Кисти рук сложите горстью (или в виде повернутой вниз чашки) и поместите их на расстоянии шести дюймов (15 см - </w:t>
      </w:r>
      <w:r>
        <w:rPr>
          <w:rFonts w:cs="Arial" w:ascii="Arial" w:hAnsi="Arial"/>
          <w:i/>
          <w:iCs/>
          <w:color w:val="000000"/>
          <w:sz w:val="20"/>
          <w:szCs w:val="20"/>
        </w:rPr>
        <w:t>прим. пер.</w:t>
      </w:r>
      <w:r>
        <w:rPr>
          <w:rFonts w:cs="Arial" w:ascii="Arial" w:hAnsi="Arial"/>
          <w:color w:val="000000"/>
          <w:sz w:val="20"/>
          <w:szCs w:val="20"/>
        </w:rPr>
        <w:t xml:space="preserve">) над головой пациента. Не дотрагивайтесь до пациента без надобности. Сохраняйте расстояние около двух дюймов (5 см - </w:t>
      </w:r>
      <w:r>
        <w:rPr>
          <w:rFonts w:cs="Arial" w:ascii="Arial" w:hAnsi="Arial"/>
          <w:i/>
          <w:iCs/>
          <w:color w:val="000000"/>
          <w:sz w:val="20"/>
          <w:szCs w:val="20"/>
        </w:rPr>
        <w:t>прим. пер.</w:t>
      </w:r>
      <w:r>
        <w:rPr>
          <w:rFonts w:cs="Arial" w:ascii="Arial" w:hAnsi="Arial"/>
          <w:color w:val="000000"/>
          <w:sz w:val="20"/>
          <w:szCs w:val="20"/>
        </w:rPr>
        <w:t xml:space="preserve">) между телом пациента и вашими рука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охраняя положение кистей рук горстью, медленно начните движение руками сверху вниз, от головы к ступням, по линии # 1, как показано на иллюстрации (Рис. 3-8). Приподнимите ваши руки и энергично встряхните их по направлению вниз, чтобы сбросить грязную, больную энергию. Это очень важно для того, чтобы предотвратить возврат больной энергии к пациенту, а также чтобы избежать переноса этой энергии на себя. Последнее может проявиться не только как боль в ваших пальцах, кистях и ладонях, но также может привести к ослабеванию вашего тела и/или к болезни, сходной с таковой вашего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овторите процесс, описанный в пункте 2, только при этом используйте позицию кистей рук с расставленными пальцами вместо позиции горстью. Это движение называется "прочесывание " и применяется для распутывания и укрепления лучей здоровь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овторите весь процесс, описанный в пунктах 2 и 3 по линиям # 2, 3, 4 и 5, как показано на иллюстрац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роведите нисходящую чистку со стороны спины пациента по процедуре, описанной в пунктах 2, 3 и 4.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Очень важно сосредоточиться и иметь намерение извлечь больную энергию. Без этого процесс чистки становится менее эффективным и более трудоемким. Именно намерение или выражение воли, при использовании рук, полностью и быстро удаляет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регулярной практике вы сможете применять чистку с большой легкостью и с минимальными усилия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осле нисходящей чистки некоторые пациенты могут почувствовать сонливость. Вы можете сделать несколько восходящих "прочесывающих" движений для того, чтобы разбудить или взбодрить пациента. Так как восходящий свипинг не является техникой чистки, после него стряхивать руки не требуется. Его можно применять только после того, как аура пациента была сравнительно хорошо очищена. </w:t>
      </w:r>
    </w:p>
    <w:p>
      <w:pPr>
        <w:pStyle w:val="Style13"/>
        <w:ind w:left="105" w:right="105" w:hanging="0"/>
        <w:rPr/>
      </w:pPr>
      <w:r>
        <w:rPr>
          <w:rFonts w:cs="Arial" w:ascii="Arial" w:hAnsi="Arial"/>
          <w:i/>
          <w:iCs/>
          <w:color w:val="000000"/>
          <w:sz w:val="20"/>
          <w:szCs w:val="20"/>
        </w:rPr>
        <w:t xml:space="preserve">Предупреждение: </w:t>
      </w:r>
      <w:r>
        <w:rPr>
          <w:rFonts w:cs="Arial" w:ascii="Arial" w:hAnsi="Arial"/>
          <w:color w:val="000000"/>
          <w:sz w:val="20"/>
          <w:szCs w:val="20"/>
        </w:rPr>
        <w:t xml:space="preserve">применение восходящего свипинга перед нисходящей чисткой может привести к тому, что больная энергия будет перенесена или застрянет в области головы. Это может иметь отрицательные физические последств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колько раз следует выполнять общую и локальную чистку на пациенте? - Столько раз, сколько это необходимо . По этому поводу не существует определенных правил. </w:t>
      </w:r>
    </w:p>
    <w:p>
      <w:pPr>
        <w:pStyle w:val="Heading3"/>
        <w:ind w:left="105" w:right="105" w:hanging="0"/>
        <w:rPr>
          <w:rFonts w:cs="Arial"/>
        </w:rPr>
      </w:pPr>
      <w:r>
        <w:rPr>
          <w:rFonts w:cs="Arial"/>
        </w:rPr>
        <w:t xml:space="preserve">Как избежать загрязнения больной энергией: мытье ру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еред сеансом целения, после чистки и после подпитывания тщательно вымойте обе руки до локтя простой водой или водой с солью. Это смывает больную энергию, оставшуюся на руках целителя и уменьшает вероятность собственного загрязнения, то есть впитывания больной энергии в свою систему. Последнее может проявиться в виде боли в пальцах, кистях и руках, а также в виде симптомов болезни пациента у целителя. Мытье рук необходимо также для предупреждения переноса больной энергии на вашего следующего пациента. Альтернативно, вы можете использовать 70-процентный этиловый или изопропиловый спирт - спирт разлагает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лечении больных с инфекционными заболеваниями для мытья рук рекомендуется применять бактерицидное мыло, чтобы уменьшить вероятность инфицирования себя и следующего пациента. </w:t>
      </w:r>
    </w:p>
    <w:p>
      <w:pPr>
        <w:pStyle w:val="Heading3"/>
        <w:ind w:left="105" w:right="105" w:hanging="0"/>
        <w:rPr>
          <w:rFonts w:cs="Arial"/>
        </w:rPr>
      </w:pPr>
      <w:r>
        <w:rPr>
          <w:rFonts w:cs="Arial"/>
        </w:rPr>
        <w:t xml:space="preserve">Повышение восприимчивости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еанс лечения проводить намного легче, если пациент расслаблен и восприимчив и не оказывает сильного сопротивления. Если пациент расслаблен, его тело может воспринять больше пранической энергии. Передаваемая прана может быть отторгнута пациентом по следующим причинам: первое - если у него имеется сильное предубеждение против такого типа лечения; второе - если ему не нравится целитель; и третье - если он не хочет поправлятьс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ледовательно, для того чтобы уменьшить сопротивление пациента, с ним желательно установить контакт. Контакт с пациентом можно установить с помощью улыбки, приветствия и вежливого и обходительного обращения с ним. Если пациент не знает ничего о праническом целительстве, целитель должен коротко и ясно объяснить ему природу пранического целительств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сильном сопротивлении со стороны пациента попросите его принять "восприимчивую" позу. Для этого пациент должен повернуть свои ладони вверх и немного склонить голову. Попросите его закрыть глаза. Это уменьшит сопротивление пациента и тем самым намного облегчит леч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того, чтобы еще более увеличить восприимчивость скептического пациента, попросите его несколько раз мысленно повторить в процессе лечения следующее позитивное утверждение (аффирмацию ): "Я сознательно, полностью и с благодарностью принимаю всю целительную энергию... с полной верой, да будет так!" Альтернативно, во время подпитывания пациента , вы можете попросить его представить, что его тело и больной орган наполняются светом или пранической энергией или что он вдыхает свет или праническую энергию в свое тело и в пораженный орган. Это значительно увеличит скорость усвоения пранической энергии организмом пациента . </w:t>
      </w:r>
    </w:p>
    <w:p>
      <w:pPr>
        <w:pStyle w:val="Heading3"/>
        <w:ind w:left="105" w:right="105" w:hanging="0"/>
        <w:rPr>
          <w:rFonts w:cs="Arial"/>
        </w:rPr>
      </w:pPr>
      <w:r>
        <w:rPr>
          <w:rFonts w:cs="Arial"/>
        </w:rPr>
        <w:t xml:space="preserve">Подзарядка праной: метод чакр ру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излучении праны на энергетическое тело пациента следует одновременно вбирать атмосферную прану, или "витальные глобулы воздуха ", из окружающей среды. Это предупредит опустошение , или истощение , целителя , в результате которого он может сделаться восприимчивым к инфекциям и другим заболеваниям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Имеется много способов получения и передачи праны; одним из самых безопасных и легких способов является применение чакр рук. Чакра одной руки используется для поглощения атмосферной праны, а чакра другой руки - для передачи праны, или жизненной энергии, пациенту. Как левая, так и правая чакры рук могут преимущественно впитывать или излучать прану. Чакра каждой руки альтернативно впитывает и излучает прану с высокой скоростью. Функционирование чакры в режиме преимущественного впитывания или излучения праны зависит от нашего намерения или воли. Например, вы можете использовать чакру правой руки для излучения праны и чакру левой руки для набора праны, или наоборот. Это дело личного предпочтения . Для правшей легче набирать прану через чакру левой руки и излучать прану через чакру правой руки, а для левшей - наоборо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ану получают через чакру одной руки и передают через чакру другой руки. Внимание или концентрация должны быть направлены на чакры рук (на центры ладоней) и на часть тела, которую вы лечите, при этом большее внимание следует уделять чакрам рук. Распространенной ошибкой начинающих целителей является излишняя концентрация на области, которую они лечат, а не на чакрах рук. Это уменьшает входящий и выходящий потоки праны. </w:t>
      </w:r>
    </w:p>
    <w:p>
      <w:pPr>
        <w:pStyle w:val="Style13"/>
        <w:ind w:left="105" w:right="105" w:hanging="0"/>
        <w:rPr/>
      </w:pPr>
      <w:r>
        <w:rPr>
          <w:rFonts w:cs="Arial" w:ascii="Arial" w:hAnsi="Arial"/>
          <w:b/>
          <w:bCs/>
          <w:color w:val="000000"/>
          <w:sz w:val="20"/>
          <w:szCs w:val="20"/>
        </w:rPr>
        <w:t>Метод:</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массируйте центры ладоней для облегчения концентрации на них.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Принимающая рука должна быть повернута ладонью вверх, а передающая рука - ладонью вниз или от себя. Причина этого кроется в нашей привычке брать что-либо рукою повернутой вверх и отдавать - рукою повернутой вниз или от себя. Когда ребенок просит что-нибудь у родителя, родитель отдает рукой, повернутой вниз, а ребенок получает рукой, повернутой вверх.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Сконцентрируйтесь или направьте ваше внимание на центр ладони, которую вы собираетесь использовать для получения пранической энергии , в течение десяти-пятнадцати секунд. Это необходимо для того, чтобы частично активизировать чакру руки и тем самым повысить ее способность поглощать праническую энергию. </w:t>
      </w:r>
    </w:p>
    <w:p>
      <w:pPr>
        <w:pStyle w:val="Style13"/>
        <w:ind w:left="105" w:right="105" w:hanging="0"/>
        <w:rPr/>
      </w:pPr>
      <w:r>
        <w:rPr>
          <w:rFonts w:cs="Arial" w:ascii="Arial" w:hAnsi="Arial"/>
          <w:color w:val="000000"/>
          <w:sz w:val="20"/>
          <w:szCs w:val="20"/>
        </w:rPr>
        <w:t xml:space="preserve">4. Поместите другую руку около больной части тела и сконцентрируйтесь одновременно на центрах обеих ладоней. Если вы собираетесь излучать энергию через чакру правой руки, поместите вашу правую руку около больного участка. Сохраняйте расстояние в три-четыре дюйма (7,5-10 см - </w:t>
      </w:r>
      <w:r>
        <w:rPr>
          <w:rFonts w:cs="Arial" w:ascii="Arial" w:hAnsi="Arial"/>
          <w:i/>
          <w:iCs/>
          <w:color w:val="000000"/>
          <w:sz w:val="20"/>
          <w:szCs w:val="20"/>
        </w:rPr>
        <w:t>прим. пер.</w:t>
      </w:r>
      <w:r>
        <w:rPr>
          <w:rFonts w:cs="Arial" w:ascii="Arial" w:hAnsi="Arial"/>
          <w:color w:val="000000"/>
          <w:sz w:val="20"/>
          <w:szCs w:val="20"/>
        </w:rPr>
        <w:t xml:space="preserve">) между вашей рукою и телом пациента . Продолжайте концентрировать внимание на центрах ваших ладоней до тех пор, пока пациент не получит достаточное количество энергии. Для начинающего целителя процесс подпитывания при легких заболеваниях может занять приблизительно 5-15 мину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Должно иметься начальное ожидание или намерение получать прану через одну чакру руки и излучать - через другую чакру руки. После того как начальное намерение было сформировано , больше нет необходимости поддерживать сознательное ожидание или желание излучать прану. Положение ваших рук, начальное ожидание и концентрация на центрах ладоней заставят прану автоматически входить через одну чакру руки и выходить через другую чакру ру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Некоторые целители совершают ошибку, излишне концентрируясь на передающей руке и недостаточно концентрируясь на принимающей руке. В результате этого они не способны излучать достаточное количество пранической энергии, потому что они не принимают достаточно энергии. Также, такие целители обычно легко истощаются, потому что они используют свою собственную праническую энергию вместо энергии окружающей среды. Следовательно, во избежание истощения собственной энергии целитель должен концентрироваться больше на принимающей руке, а не на передающей рук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ри подзарядке , или излучении праны, вы должны мягко проявить волю или сформировать начальное намерение направить излучаемую прану на пораженную чакру и, через нее, в больной орган. Критически важным фактором является направление излучаемой праны в больной орган. Это вызовет более быстрое облегчение симптомов или более быстрое выздоровление. Просто подзарядка пораженной чакры без направления пранической энергии усилием воли в больной орган, приведет к более медленному распределению праны, или жизненной энергии, из чакры, которую вы лечите, в больной орган и тем самым снизит скорость облегчения симптомов или излечения заболевани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8. Левая и правая подмышки должны быть приоткрыты для того, чтобы позволить более свободное течение праны из одной чакры руки в другую. Это важно.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9. Если во время подзарядки вы почувствовали небольшую боль или дискомфорт в вашей руке, встряхните руку. Во время подзарядки необходимо периодически встряхивать руку для того, чтобы сбросить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0. Продолжайте подзарядку до тех пор, пока пораженный участок не напитался энергией в достаточной мере. То, что пораженный участок получил достаточно энергии, вы почувствуете как легкое отталкивание вашей руки или же постепенное прекращение потока праны из вашей ладони к подпитываемому участку . Течение праны может ощущаться в виде теплого потока или просто в виде потока тонкой энергии. Ощущение легкого отталкивания или прекращения потока вызвано выравниванием уровней пранической энергии на вашей руке и подпитываемой области . Для начинающих целителей подзарядка праной может занять 5-15 минут при незначительных заболеваниях и около 30 минут или более при более тяжелых заболеваниях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1. Проверьте достаточность подзарядки, заново просканировав внутреннюю ауру подпитываемого участка. Если энергии в этом участке все еще недостаточно, тогда продолжайте подзарядку до тех пор, пока он не получит достаточно праны. </w:t>
      </w:r>
    </w:p>
    <w:p>
      <w:pPr>
        <w:pStyle w:val="Style13"/>
        <w:ind w:left="105" w:right="105" w:hanging="0"/>
        <w:rPr/>
      </w:pPr>
      <w:r>
        <w:rPr>
          <w:rFonts w:cs="Arial" w:ascii="Arial" w:hAnsi="Arial"/>
          <w:color w:val="000000"/>
          <w:sz w:val="20"/>
          <w:szCs w:val="20"/>
        </w:rPr>
        <w:t xml:space="preserve">12. Если подпитываемый участок перенасытился энергией в большой степени , примените распределяющий свипинг . Он состоит в перераспределении излишка энергии рукой на соседние области. Повторно просканируйте участок для проверки результата. Если подпитываемый участок перенасытился энергией в небольшой степени, всего на три дюйма (7,5 см - </w:t>
      </w:r>
      <w:r>
        <w:rPr>
          <w:rFonts w:cs="Arial" w:ascii="Arial" w:hAnsi="Arial"/>
          <w:i/>
          <w:iCs/>
          <w:color w:val="000000"/>
          <w:sz w:val="20"/>
          <w:szCs w:val="20"/>
        </w:rPr>
        <w:t>прим. пер.</w:t>
      </w:r>
      <w:r>
        <w:rPr>
          <w:rFonts w:cs="Arial" w:ascii="Arial" w:hAnsi="Arial"/>
          <w:color w:val="000000"/>
          <w:sz w:val="20"/>
          <w:szCs w:val="20"/>
        </w:rPr>
        <w:t xml:space="preserve">), тогда оставьте его как ес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3. Прану, или ки, можно излучать не только через чакры рук, но также и через кончики пальцев рук, или чакры пальцев. Прана, излучаемая чакрами пальцев, является более интенсивной. Если интенсивность излучаемой праны слишком велика, пациент может почувствовать боль и сверлящее , проникающее ощущение, что совершенно излишне. Будет лучше, если вы сначала научитесь посылать энергию через чакры рук перед тем, как начнете практиковать подзарядку через чакры пальце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Использование визуализации во время подзарядки полезно, но не обязательно. Факультативно , вы можете представить белый свет, текущий из ваших рук к заряжаемой области или к чакре. В продвинутом праническом целительстве используется цветная праническая энергия, или цветной свет, для ускорения выздоровления. Расслабьтесь и спокойно сосредоточьте внимание на чакрах рук. Результат последует автоматически. Эта техника проста и довольно эффективна. Попробуйте и судите са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целитель предпочитает использовать визуализацию, он может представить праническую энергию в форме "белого света", но не "цветного света". Праническим целителям элементарного и промежуточного уровня желательно избегать использования в целении цветной пранической энергии, так как неправильное ее применение может оказать неблагоприятное воздействие на пациента. Цветную энергию желательно применять только продвинутым праническим целителя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уществует несколько возможных положений рук для впитывания праны: поза "рука к небу", "египетская" и "непринужденная" позы. Для позы "рука к небу" поднимите принимающую руку, обратив ладонь кверху. Поднятие руки вверх равноценно выпрямлению водяного шланга. В области подмышки имеется меридиан, или энергетический канал, соединенный с чакрами левой и правой руки. Выпрямление этого меридиана позволяет пране течь с наименьшим сопротивлением. Сосредоточение внимания на принимающей руке аналогично включению водяного насоса. Когда вы концентрируетесь на получающей руке, ее чакра активизируется и начинает поглощать большое количество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принятия "египетской" позы согните принимающую руку в локте так, чтобы она была почти параллельна земле. Локоть должен быть чуть отведен от тела, приоткрывая подмышку. Это имеет эффект распрямления меридианов в области подмышки. Ладонь должна быть обращена кверху. Такое положение ладони настраивает ум на режим приема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принятия "непринужденной" позы позвольте вашей принимающей руке висеть расслабленно и непринужденно. Руку следует немного отвести от тела для того, чтобы позволить небольшой зазор в подмышечной области. Ладонь находится в естественном положении и не смотрит вверх. Для начинающих целителей "непринужденная" поза требует большей концентрации, потому что в ней не используется положение ладони вверх, настаивающее наш ум на режим приема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Автор обычно использует "египетскую" позу, потому что она более удобна и не выглядит слишком странной. Это уменьшает сопротивление пациента. Если пациент находит целителя слишком странным или если он отвергает или не верит в эту форму лечения, то он может непреднамеренно и до какой-то степени воспрепятствовать проникновению в его тело большей части праны, передаваемой ему целителем. Поэтому всегда желательно установить контакт с больным - это сделает целение более быстрым и легким. </w:t>
      </w:r>
    </w:p>
    <w:p>
      <w:pPr>
        <w:pStyle w:val="Heading3"/>
        <w:ind w:left="105" w:right="105" w:hanging="0"/>
        <w:rPr>
          <w:rFonts w:cs="Arial"/>
        </w:rPr>
      </w:pPr>
      <w:r>
        <w:rPr>
          <w:rFonts w:cs="Arial"/>
        </w:rPr>
        <w:t xml:space="preserve">Стабилизация переданной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Одной из потенциальных проблем в праническом целительстве является нестабильность переданной пациенту праны. Переданная прана имеет тенденцию к постепенной утечке из организма , в результате чего может возникнуть рецидив болезни. Эту потенциальную проблему можно преодолеть путем тщательной чистки пораженного участка и стабилизации переданной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ереданную пациенту прану можно стабилизировать двумя путя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сле подзарядки "покрасьте" подпитанный участок голубой праной в течение трех-четырех секунд. Если вам плохо даются мысленные образы, просто повторите "голубой, голубой, голубой (цвет)", одновременно "закрашивая" участок, с которым вы работает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формируйте намерение или мысленно прикажите переданной пациенту пране оставаться на месте (или стабилизироватьс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ы можете провести следующий эксперимент, чтобы доказать самому себе действенность этих принципов и техник: </w:t>
      </w:r>
    </w:p>
    <w:p>
      <w:pPr>
        <w:pStyle w:val="Style13"/>
        <w:ind w:left="105" w:right="105" w:hanging="0"/>
        <w:rPr/>
      </w:pPr>
      <w:r>
        <w:rPr>
          <w:rFonts w:cs="Arial" w:ascii="Arial" w:hAnsi="Arial"/>
          <w:b/>
          <w:bCs/>
          <w:color w:val="000000"/>
          <w:sz w:val="20"/>
          <w:szCs w:val="20"/>
        </w:rPr>
        <w:t>Метод:</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Методом чакр рук излучайте "белую" прану на поверхность стола в течение около одной минуты и одновременно мысленным представлением придайте ей форму шара, не желая при этом, чтобы энергия оставалась на месте. Это - первый шар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В течение около одной минуты излучайте голубую праническую энергию и мысленным представлением придайте ей форму шара, не желая при этом, чтобы энергия оставалась на месте. Это - второй шар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В течение около одной минуты излучайте белую праническую энергию и пожелайте или мысленно прикажите праническому шару оставаться на месте в течение часа. Это - третий шар пранической энергии. Убедитесь в том, что вы должным образом отметили местоположение этих шаро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росканируйте три пранических шара, чтобы удостовериться в том, что они созданы правильно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одождите в течение около 20 минут и снова просканируйте три пранических шара. Вы обнаружите, что первый шар пранической энергии уже исчез или значительно уменьшился в размерах, в то время как второй и третий шары пранической энергии до сих пор сохранились в своей начальной форм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оведите этот эксперимент прямо сейчас. Он довольно прост, и его легко выполнить . </w:t>
      </w:r>
    </w:p>
    <w:p>
      <w:pPr>
        <w:pStyle w:val="Heading3"/>
        <w:ind w:left="105" w:right="105" w:hanging="0"/>
        <w:rPr>
          <w:rFonts w:cs="Arial"/>
        </w:rPr>
      </w:pPr>
      <w:bookmarkStart w:id="19" w:name="@p14"/>
      <w:bookmarkEnd w:id="19"/>
      <w:r>
        <w:rPr>
          <w:rFonts w:cs="Arial"/>
        </w:rPr>
        <w:t xml:space="preserve">Высвобождение переданной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Целитель заметит, что ему относительно легче оставаться эмоционально невовлеченным при лечении незнакомых людей, чем при лечении своих детей, родных и близких друзей. Это вызвано склонностью целителя излишне волноваться или беспокоиться о результатах лечения из-за эмоциональной привязанности к пациенту. С помощью ясновидения эта привязанность видна в форме эфирной, или энергетической, нити (нити света), соединяющей целителя с пациентом . Через эту нить переданная пациенту прана может вернуться к целителю, вследствие чего выздоровление пациента будет медленным, вместо того, чтобы быть быстрым . Для избежания этого целитель должен представить, что он перерезает эфирную нить, или "нить света", воображаемыми ножницами или нож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Также лучше не думать о пациенте сразу же после сеанса целения, потому что это может восстановить эфирную связь. Более того, если пациент очень истощен энергетически, целитель может бессознательно продолжать его подпитку в течение долгого времени после окончания сеанса, что в конце концов приведет к истощению целителя. Если это случилось, целителю следует спокойно представить, что он снова перерезает эфирную ни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нормальных обстоятельствах, когда целитель спокоен и отстранен (но не безразличен к пациенту), переданная праническая энергия "отпускается" и эфирная нить перерезается автоматически . </w:t>
      </w:r>
    </w:p>
    <w:p>
      <w:pPr>
        <w:pStyle w:val="Heading3"/>
        <w:ind w:left="105" w:right="105" w:hanging="0"/>
        <w:rPr>
          <w:rFonts w:cs="Arial"/>
        </w:rPr>
      </w:pPr>
      <w:bookmarkStart w:id="20" w:name="@p15"/>
      <w:bookmarkEnd w:id="20"/>
      <w:r>
        <w:rPr>
          <w:rFonts w:cs="Arial"/>
        </w:rPr>
        <w:t xml:space="preserve">Рекомендуемый план упражнени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вышение чувствительности рук - 5-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канирование - 5-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Общая и локальная чистка - 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одзарядка праной - 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Рекомендуется следовать вышеуказанному плану по меньшей мере в течение от трех до пяти недель, чтобы быть готовым оказать непредвиденную помощь кому-либо, например , вашему ребенку или другим людям, при легких заболеваниях, таких, как повышенная температура, понос, боль при метеоризме, мышечная боль, укусы насекомых и др.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Эти техники предпочтительно применять на реальных пациентах. Если же это невозможно, тогда тренируйтесь на друге или родственник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вы - один из тех, кому не удалось развить чувствительность своих рук во время первого занятия, просто переходите к чистке и подзарядке праной. Продолжайте упражнения по развитию чувствительности рук. Вообще, вы должны научиться этому за три-четыре занят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Желательно и предпочтительно сначала научиться исцелять легкие заболевания (как минимум 30 случаев) перед тем, как переходить к самостоятельному лечению более сложных или тяжелых заболеваний. Это необходимо для того, чтобы приобрести опыт и уверенность в своих силах. </w:t>
      </w:r>
    </w:p>
    <w:p>
      <w:pPr>
        <w:pStyle w:val="Heading3"/>
        <w:ind w:left="105" w:right="105" w:hanging="0"/>
        <w:rPr>
          <w:rFonts w:cs="Arial"/>
        </w:rPr>
      </w:pPr>
      <w:bookmarkStart w:id="21" w:name="@p16"/>
      <w:bookmarkEnd w:id="21"/>
      <w:r>
        <w:rPr>
          <w:rFonts w:cs="Arial"/>
        </w:rPr>
        <w:t xml:space="preserve">Когда целитель не должен цели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Целитель не должен целить, когда он болен или страдает общей слабостью. Это необходимо для того, чтобы избежать переноса больной энергии на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Целитель также не должен целить, когда он сердится или раздражен, потому что излучаемая праническая энергия будет загрязнена гневом и другими негативными эмоциями. Это может ухудшить состояние пациента. </w:t>
      </w:r>
    </w:p>
    <w:p>
      <w:pPr>
        <w:pStyle w:val="Heading3"/>
        <w:ind w:left="105" w:right="105" w:hanging="0"/>
        <w:rPr>
          <w:rFonts w:cs="Arial"/>
        </w:rPr>
      </w:pPr>
      <w:bookmarkStart w:id="22" w:name="@p17"/>
      <w:bookmarkEnd w:id="22"/>
      <w:r>
        <w:rPr>
          <w:rFonts w:cs="Arial"/>
        </w:rPr>
        <w:t xml:space="preserve">Пять вещей, которых следует избегать в праническом целительств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Не посылайте слишком интенсивную прану или слишком много праны младенцам, маленьким детям, ослабленным и престарелым пациентам . У младенцев и маленьких детей чакры (энергетические центры) маленькие и неокрепшие, а у ослабленных и престарелых пациентов чакры слабые. Передача слишком большого количества праны или слишком интенсивная подзарядка этих пациентов вызовет "эффект захлебывания" в их чакрах. Это схоже с захлебывающейся реакцией у человека, испытывающего сильную жажду, который выпивает слишком много воды за очень короткое время. Младенцев и детей следует подпитывать осторожно и постепенно и только в течение короткого периода времени, потому что их чакры, будучи довольно маленькими, могут легко перенасытится и переполниться энергией. Способность усвоения энергии у ослабленных и престарелых пациентов снижена. Поэтому таких пациентов следует подпитывать осторожно, постепенно и в течение более длительного времени, так как их тела довольно истощены. Для них следует сделать перерыв на 15-20 минут для усвоения праны перед тем, как продолжить подзарядк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чакра (энергетический центр) солнечного сплетения неожиданно перенасытилась энергией, что вызвало "эффект захлебывания" в чакре, у пациента может внезапно развиться бледность и затрудненность дыхания. Если это случилось, незамедлительно проделайте локальную чистку в области солнечного сплетения. Это немедленно облегчит состояние пациента. Хотя подобные случаи редки, это упоминается здесь для того, чтобы показать, что надо делать в такой ситуации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Целение младенцев, детей и престарелых пациентов схоже с пожатием рук у них: с ними ваше рукопожатие будет легким, в то время как ваше рукопожатие со взрослыми и молодыми людьми будет более крепким и энергичным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Не подпитывайте глаза напрямую. Глаза, будучи деликатным органом, при прямой подзарядке легко перенасыщаются праной, что в конце концов может нанести им вред. Глаза заряжают через затылок (затылочную чакру), через область между бровей (аджна-чакра) или через виски (височные малые чакры). В этом случае, после того, как глаза достаточно подпитались энергией, избыток праны просто перераспределится на другие части те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Не подпитывайте сердце напрямую и интенсивно в течение долгого времени. Это довольно чувствительный и деликатный орган. Слишком много праны или слишком интенсивная подзарядка могут вызвать тяжелый застой праны в сердце. Сердце следует подпитывать через позвоночник (со стороны спины) на уровне сердца. При подпитывании сердца со стороны спины прана направляется не только к сердцу, но и к другим органам. Это уменьшает вероятность застоя праны в области сердца. При подзарядке сердца через переднюю сердечную чакру прана локализуется в области сердца, что увеличивает вероятность застоя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Не заряжайте чакру менг-мейн у младенцев, маленьких детей и пожилых людей. Это может активизировать чакру менг-мейн и повысить у них кровяное давление, которое отрицательно повлияет на мозг. Эту чакру нельзя заряжать у беременных, потому что это может оказать неблагоприятное воздействие на плод. Лечить эту чакру могут лишь продвинутые и опытные пранические целители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Не подпитывайте селезеночную чакру младенцев и детей, потому что они могут потерять сознание от переизбытка праны. Если это случилось, выполните общую чистку несколько раз, чтобы удалить избыток пранической энергии. Нельзя также заряжать селезеночную чакру у пациентов, страдающих гипертонией или у которых в прошлом была гипертония, потому что это может ухудшить состояние пациента. Однако эта чакра используется, чтобы лечить очень ослабленных или обессиленных пациентов. Важно помнить, что селезеночную чакру можно заряжать только продвинутым и опытным праническим целителя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аническое целение довольно безопасно, однако вы должны в полной мере соблюдать приведенные в этой книге указания и рекомендации . </w:t>
      </w:r>
    </w:p>
    <w:p>
      <w:pPr>
        <w:pStyle w:val="Heading3"/>
        <w:ind w:left="105" w:right="105" w:hanging="0"/>
        <w:rPr>
          <w:rFonts w:cs="Arial"/>
        </w:rPr>
      </w:pPr>
      <w:bookmarkStart w:id="23" w:name="@p18"/>
      <w:bookmarkEnd w:id="23"/>
      <w:r>
        <w:rPr>
          <w:rFonts w:cs="Arial"/>
        </w:rPr>
        <w:t xml:space="preserve">Последовательность действий во время сеанса 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Улыбнитесь и установите контакт с пациентом, чтобы повысить его восприимчивость . Понаблюдайте пациента и побеседуйте с ни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Просканируйте больные части тела, важные органы, главные чакры и позвоночни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опросите его принять "восприимчивую " поз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роделайте общую чистк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Локально почистите больные участки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Повторно просканируйте больные участки . Если имелся избыток праны, то после чистки он должен значительно уменьшиться. Если имелся недостаток праны, то после чистки внутренняя аура больной части должна немного увеличиться или частично нормализоватьс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ри незначительных заболеваниях свипинг, или чистка, иногда бывает достаточным для того, чтобы исцелить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8. Перед тем, как начать подзарядку , сделайте пациента восприимчивым - это улучшит впитывание и усвоение излучаемой пранической энергии его тел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9. Подзарядите больные участки прано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0. Спросите у пациента, как он себя чувствует. Если боль полностью не ушла, попросите пациента указать, где находятся участки боли и повторно просканируйте их. Выполните чистку и подзарядку еще раз.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1. Если участок перенасытился энергией , проделайте распределительный свипинг, чтобы предупредить возможный застой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2. Повторно просканируйте участок, который вы лечили: он должен достаточно очиститься от застойной праны либо насытиться свежей праной. Тщательность в выполнении целительских техник является секретом "чудесного" , или очень быстрого ис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3. При застое праны акцент делают на чистке, а при недостатке праны - на подзарядк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4. Стабилизируйте переданную прану. Это очень важно.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5. "Отпустите" переданную праническую энергию, представив себе, что вы перерезаете эфирную нить, или нить света, соединяющую вас с вашим пациентом, воображаемыми ножницами или нож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6. Попросите вашего пациента не мыть в течение около 12 часов те части тела, с которыми вы работали, в противном случае симптомы могут вернуться . Вода впитывает некоторое количество энергии, переданной больной части те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ациенты, страдающие тяжелыми заболеваниями или общей слабостью , не должны принимать ванну в течение около 24 часов после сеанса пранического целения. Это позволит телу постепенно впитать и усвоить переданную ему праническ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ачинающим целителям рекомендуется проводить сканирование перед беседой с пациентом. Это повысит точность их диагностики . Сканирование, подобно принятию решений или другим человеческим способностям , может оказаться под воздействием внушения . При сканировании пациента остерегайтесь этой ошибки и постарайтесь перепроверить полученные результат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незначительных локализованных заболеваниях общую чистку можно не делать. В случае инфекционных болезней общую чистку следует проводить даже при легких заболеваниях, таких, как глазная инфекция или простуда, потому что все тело до некоторой степени поражено болезнью, а во внешней ауре имеются пробои. В этом случае скорость выздоровления будет значительно выше, если была выполнена общая чистка. </w:t>
      </w:r>
    </w:p>
    <w:p>
      <w:pPr>
        <w:pStyle w:val="Heading3"/>
        <w:ind w:left="105" w:right="105" w:hanging="0"/>
        <w:rPr>
          <w:rFonts w:cs="Arial"/>
        </w:rPr>
      </w:pPr>
      <w:bookmarkStart w:id="24" w:name="@p19"/>
      <w:bookmarkEnd w:id="24"/>
      <w:r>
        <w:rPr>
          <w:rFonts w:cs="Arial"/>
        </w:rPr>
        <w:t xml:space="preserve">Можно ли лечить без сканирова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ваши способности сканировать ограничены, вы можете лечить и без сканирования. В случае незначительного заболевания спросите у пациента , что у него болит или где он чувствует дискомфорт. Затем выполните локальную чистку и подзарядку. В случае тяжелого заболевания следуйте инструкциям, приведенным в этой книге. Вы также можете пользоваться схемами лечения, существующими для некоторых тяжелых заболеваний. Например, у людей, страдающих болезнью сердца, как правило, разбалансированы или неисправно работают чакры сердца и солнечного сплетения. Поэтому чистка и подзарядка этих двух чакр значительно улучшит состояние такого пациента. Сердце следует подпитывать через заднюю сердечную чакр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Хотя вы можете лечить и без сканирования, ваши действия будут более точными, а результаты - более эффективными, если вы будете применять сканирование. В некоторых случаях неисправно работающие чакры могут находиться далеко от болезненной или больной части тела. </w:t>
      </w:r>
    </w:p>
    <w:p>
      <w:pPr>
        <w:pStyle w:val="Heading3"/>
        <w:ind w:left="105" w:right="105" w:hanging="0"/>
        <w:rPr>
          <w:rFonts w:cs="Arial"/>
        </w:rPr>
      </w:pPr>
      <w:bookmarkStart w:id="25" w:name="@p20"/>
      <w:bookmarkEnd w:id="25"/>
      <w:r>
        <w:rPr>
          <w:rFonts w:cs="Arial"/>
        </w:rPr>
        <w:t xml:space="preserve">Важные факторы в целительств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ервое и повторные сканирования пациента должны быть тщательными и точными . Правильный энергетический диагноз позволит провести надлежащее лечение. Точное повторное сканирование даст вам верную информацию об эффективности ваших действий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Энергетическое тело пациента должно быть тщательно очищено - это ускорит выздоровление организма и поможет избежать целительного кризис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ациент должен получить достаточное количество праны. Недостаточная энергоподпитка вызовет лишь незначительное улучшение либо медленные темпы выздоров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Стабилизируйте переданную прану, чтобы предупредить ее рассеивание или утечку. Многие начинающие целители становятся слишком самоуверенными и совершают серьезную ошибку, опуская стабилизацию переданной праны, когда их пациенты говорят, что их состояние намного улучшилось. В результате некоторые пациенты испытывают возвращение симптомов или рецидив заболевания примерно через 30 минут или через несколько часов после сеанса целения. Поэтому после подзарядки пациента всегда стабилизируйте переданную пран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Если целитель спокоен и невовлечен , то переданная энергия автоматически высвобождается, а эфирная нить, связывающая целителя с пациентом, перерезается. Однако если целитель беспокоится или привязан к результатам целения, то он должен с помощью визуализации перерезать эфирную нить, чтобы предупредить возвращение к нему переданной пранической энергии. </w:t>
      </w:r>
    </w:p>
    <w:p>
      <w:pPr>
        <w:pStyle w:val="Heading3"/>
        <w:ind w:left="105" w:right="105" w:hanging="0"/>
        <w:rPr>
          <w:rFonts w:cs="Arial"/>
        </w:rPr>
      </w:pPr>
      <w:bookmarkStart w:id="26" w:name="@p21"/>
      <w:bookmarkEnd w:id="26"/>
      <w:r>
        <w:rPr>
          <w:rFonts w:cs="Arial"/>
        </w:rPr>
        <w:t xml:space="preserve">Изолирующая одежд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екоторые материалы, такие как шелк, резина, кожа и изделия из них, являются частичными изоляторами праны. Пациентов следует попросить не одевать шелк, так как он затрудняет передачу энергии от целителя больному . Предпочтительно снять кожаную или резиновую обувь и кожаные ремни для повышения эффективности общей чистки. Некоторые целители предпочитают целить без обуви, чтобы впитать больше праны земли. </w:t>
      </w:r>
    </w:p>
    <w:p>
      <w:pPr>
        <w:pStyle w:val="Heading3"/>
        <w:ind w:left="105" w:right="105" w:hanging="0"/>
        <w:rPr>
          <w:rFonts w:cs="Arial"/>
        </w:rPr>
      </w:pPr>
      <w:bookmarkStart w:id="27" w:name="@p22"/>
      <w:bookmarkEnd w:id="27"/>
      <w:r>
        <w:rPr>
          <w:rFonts w:cs="Arial"/>
        </w:rPr>
        <w:t xml:space="preserve">Лечение легких заболеваний </w:t>
      </w:r>
    </w:p>
    <w:p>
      <w:pPr>
        <w:pStyle w:val="Style13"/>
        <w:ind w:left="105" w:right="105" w:hanging="0"/>
        <w:rPr>
          <w:rFonts w:ascii="Arial" w:hAnsi="Arial" w:cs="Arial"/>
          <w:b/>
          <w:b/>
          <w:bCs/>
          <w:color w:val="000000"/>
          <w:sz w:val="20"/>
          <w:szCs w:val="20"/>
        </w:rPr>
      </w:pPr>
      <w:bookmarkStart w:id="28" w:name="@a1"/>
      <w:bookmarkEnd w:id="28"/>
      <w:r>
        <w:rPr>
          <w:rFonts w:cs="Arial" w:ascii="Arial" w:hAnsi="Arial"/>
          <w:b/>
          <w:bCs/>
          <w:color w:val="000000"/>
          <w:sz w:val="20"/>
          <w:szCs w:val="20"/>
        </w:rPr>
        <w:t>1. Головная боль/мигрень</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венечную, лобовую и аджну чакры, затылок, всю голову и шею. Головная боль может быть вызвана истощением или избытком праны в этих зонах. Просканируйте также чакры глаз, висков и чакры солнечного сплетения.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венечной, лобовой и аджны чакр, затылка и больной области головы. Если головная боль вызвана избытком праны, то, как правило, локальной чистки бывает достаточно, чтобы снять боль. Или просто спросите пациента, где он чувствует боль, и выполните попеременно локальную чистку и подзарядку на пораженной области до тех пор, пока пациент не получит облегчение.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головная боль вызвана перенапряжением зрения, проведите лечение по схеме, приведенной в разделе "Перенапряжение зрения, или уставшие глаза".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Если пациент страдает мигренью или если головная боль вызвана эмоциональной проблемой или стрессом, выполните тщательную локальную чистку и подзарядку передней и задней чакр солнечного сплетения перед тем, как лечить область головы. Акцент следует делать на локальной чистке. Для чистки передней и задней чакр солнечного сплетения может потребоваться 100-200 движений руки (для каждой чакры). Повторяйте лечение несколько раз в неделю столько времени, сколько потребуется. Помните, что всегда следует справиться у пациента о его самочувствии , а также вы всегда должны повторно просканировать участок, с которым вы работали, чтобы подтвердить, что целение было проведено должным образом .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29" w:name="@a2"/>
      <w:bookmarkEnd w:id="29"/>
      <w:r>
        <w:rPr>
          <w:rFonts w:cs="Arial" w:ascii="Arial" w:hAnsi="Arial"/>
          <w:b/>
          <w:bCs/>
          <w:color w:val="000000"/>
          <w:sz w:val="20"/>
          <w:szCs w:val="20"/>
        </w:rPr>
        <w:t xml:space="preserve">2. Перенапряжение зрения, или уставшие глаз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чакры глаз, аджну, чакры висков и затылка. Эти чакры обычно истощены, хотя иногда в некоторых из них может иметься застой праны.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глаз. Повторным сканированием определите, увеличилась ли внутренняя аура глаз в размере. Если аура увеличилась, значит чистка была проведена успешно.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аджны, затылочной чакры и малых чакр висков. При подзарядке больше энергии посылают в аджну и затылочную чакру, и меньше - в малые височные чакры. Во время подзарядки вы можете представить, как белый свет, или праническая энергия, течет в глаза. Не подпитывайте глаза напрямую, потому что это может их в конечном счете повредить .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30" w:name="@a3"/>
      <w:bookmarkEnd w:id="30"/>
      <w:r>
        <w:rPr>
          <w:rFonts w:cs="Arial" w:ascii="Arial" w:hAnsi="Arial"/>
          <w:b/>
          <w:bCs/>
          <w:color w:val="000000"/>
          <w:sz w:val="20"/>
          <w:szCs w:val="20"/>
        </w:rPr>
        <w:t xml:space="preserve">3. Воспаленные глаз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общую чистку два или три раз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Затем проведите целение по схеме, описанной в разделе "Перенапряжение зрения, или уставшие глаза". Убедитесь, что чистка глаз выполнена тщательно.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передней и задней чакр солнечного сплетения. Это нужно для подзарядки и укрепления физического тела в целом.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вторяйте процедуру два или три раза в день столько времени, сколько потребуется.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В тяжелых случаях почистите и осторожно подпитайте селезеночную чакру. Наблюдайте за пациентом. В редких случаях пациент может перенасытиться энергией и потерять сознание. Не заряжайте интенсивно селезеночную чакру у пациентов, страдающих гипертонией .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31" w:name="@a4"/>
      <w:bookmarkEnd w:id="31"/>
      <w:r>
        <w:rPr>
          <w:rFonts w:cs="Arial" w:ascii="Arial" w:hAnsi="Arial"/>
          <w:b/>
          <w:bCs/>
          <w:color w:val="000000"/>
          <w:sz w:val="20"/>
          <w:szCs w:val="20"/>
        </w:rPr>
        <w:t xml:space="preserve">4. Боль в ухе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Тщательно проделайте локальную чистку и подзарядку пораженной чакры уха и малых чакр челюстей . </w:t>
      </w:r>
    </w:p>
    <w:p>
      <w:pPr>
        <w:pStyle w:val="Style13"/>
        <w:ind w:left="105" w:right="105" w:hanging="0"/>
        <w:rPr/>
      </w:pPr>
      <w:r>
        <w:rPr>
          <w:rFonts w:cs="Arial" w:ascii="Arial" w:hAnsi="Arial"/>
          <w:b/>
          <w:bCs/>
          <w:color w:val="000000"/>
          <w:sz w:val="20"/>
          <w:szCs w:val="20"/>
        </w:rPr>
        <w:t xml:space="preserve">б. </w:t>
      </w:r>
      <w:r>
        <w:rPr>
          <w:rFonts w:cs="Arial" w:ascii="Arial" w:hAnsi="Arial"/>
          <w:color w:val="000000"/>
          <w:sz w:val="20"/>
          <w:szCs w:val="20"/>
        </w:rPr>
        <w:t xml:space="preserve">Если у пациента заложен нос, выполните локальную чистку и подзарядку аджны-чакры. </w:t>
      </w:r>
    </w:p>
    <w:p>
      <w:pPr>
        <w:pStyle w:val="Style13"/>
        <w:ind w:left="105" w:right="105" w:hanging="0"/>
        <w:rPr/>
      </w:pPr>
      <w:r>
        <w:rPr>
          <w:rFonts w:cs="Arial" w:ascii="Arial" w:hAnsi="Arial"/>
          <w:b/>
          <w:bCs/>
          <w:color w:val="000000"/>
          <w:sz w:val="20"/>
          <w:szCs w:val="20"/>
        </w:rPr>
        <w:t xml:space="preserve">в. </w:t>
      </w:r>
      <w:r>
        <w:rPr>
          <w:rFonts w:cs="Arial" w:ascii="Arial" w:hAnsi="Arial"/>
          <w:color w:val="000000"/>
          <w:sz w:val="20"/>
          <w:szCs w:val="20"/>
        </w:rPr>
        <w:t xml:space="preserve">Выполните локальную чистку и подзарядку передней и задней чакр солнечного сплетения, чтобы насытить праной и укрепить физическое тело в целом. </w:t>
      </w:r>
    </w:p>
    <w:p>
      <w:pPr>
        <w:pStyle w:val="Style13"/>
        <w:ind w:left="105" w:right="105" w:hanging="0"/>
        <w:rPr/>
      </w:pPr>
      <w:r>
        <w:rPr>
          <w:rFonts w:cs="Arial" w:ascii="Arial" w:hAnsi="Arial"/>
          <w:b/>
          <w:bCs/>
          <w:color w:val="000000"/>
          <w:sz w:val="20"/>
          <w:szCs w:val="20"/>
        </w:rPr>
        <w:t xml:space="preserve">г. </w:t>
      </w:r>
      <w:r>
        <w:rPr>
          <w:rFonts w:cs="Arial" w:ascii="Arial" w:hAnsi="Arial"/>
          <w:color w:val="000000"/>
          <w:sz w:val="20"/>
          <w:szCs w:val="20"/>
        </w:rPr>
        <w:t xml:space="preserve">Повторяйте процедуру два или три раза в день столько времени, сколько потребуется. При стойких симптомах больному следует обратиться к врачу. </w:t>
      </w:r>
    </w:p>
    <w:p>
      <w:pPr>
        <w:pStyle w:val="Style13"/>
        <w:ind w:left="105" w:right="105" w:hanging="0"/>
        <w:rPr/>
      </w:pPr>
      <w:r>
        <w:rPr>
          <w:rFonts w:cs="Arial" w:ascii="Arial" w:hAnsi="Arial"/>
          <w:b/>
          <w:bCs/>
          <w:color w:val="000000"/>
          <w:sz w:val="20"/>
          <w:szCs w:val="20"/>
        </w:rPr>
        <w:t xml:space="preserve">д. </w:t>
      </w:r>
      <w:r>
        <w:rPr>
          <w:rFonts w:cs="Arial" w:ascii="Arial" w:hAnsi="Arial"/>
          <w:color w:val="000000"/>
          <w:sz w:val="20"/>
          <w:szCs w:val="20"/>
        </w:rPr>
        <w:t xml:space="preserve">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32" w:name="@a5"/>
      <w:bookmarkEnd w:id="32"/>
      <w:r>
        <w:rPr>
          <w:rFonts w:cs="Arial" w:ascii="Arial" w:hAnsi="Arial"/>
          <w:b/>
          <w:bCs/>
          <w:color w:val="000000"/>
          <w:sz w:val="20"/>
          <w:szCs w:val="20"/>
        </w:rPr>
        <w:t xml:space="preserve">5. Кровотечение из носа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Почистите и подпитайте аджну-чакру. </w:t>
      </w:r>
    </w:p>
    <w:p>
      <w:pPr>
        <w:pStyle w:val="Style13"/>
        <w:ind w:left="105" w:right="105" w:hanging="0"/>
        <w:rPr/>
      </w:pPr>
      <w:r>
        <w:rPr>
          <w:rFonts w:cs="Arial" w:ascii="Arial" w:hAnsi="Arial"/>
          <w:b/>
          <w:bCs/>
          <w:color w:val="000000"/>
          <w:sz w:val="20"/>
          <w:szCs w:val="20"/>
        </w:rPr>
        <w:t xml:space="preserve">б. </w:t>
      </w:r>
      <w:r>
        <w:rPr>
          <w:rFonts w:cs="Arial" w:ascii="Arial" w:hAnsi="Arial"/>
          <w:color w:val="000000"/>
          <w:sz w:val="20"/>
          <w:szCs w:val="20"/>
        </w:rPr>
        <w:t xml:space="preserve">Стабилизируйте переданную праническую энергию. Во многих случаях исцеление происходит мгновенно. </w:t>
      </w:r>
    </w:p>
    <w:p>
      <w:pPr>
        <w:pStyle w:val="Style13"/>
        <w:ind w:left="105" w:right="105" w:hanging="0"/>
        <w:rPr>
          <w:rFonts w:ascii="Arial" w:hAnsi="Arial" w:cs="Arial"/>
          <w:b/>
          <w:b/>
          <w:bCs/>
          <w:color w:val="000000"/>
          <w:sz w:val="20"/>
          <w:szCs w:val="20"/>
        </w:rPr>
      </w:pPr>
      <w:bookmarkStart w:id="33" w:name="@a6"/>
      <w:bookmarkEnd w:id="33"/>
      <w:r>
        <w:rPr>
          <w:rFonts w:cs="Arial" w:ascii="Arial" w:hAnsi="Arial"/>
          <w:b/>
          <w:bCs/>
          <w:color w:val="000000"/>
          <w:sz w:val="20"/>
          <w:szCs w:val="20"/>
        </w:rPr>
        <w:t xml:space="preserve">6. Зубная боль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Просканируйте больной участок. В болезненном месте обычно имеется недостаток праны.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Тщательно почистите пораженный участок с помощью локального свипинг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одпитайте больной участок через кончики пальцев (а не через ладонь) до тех пор, пока пациент не получит ощутимого облегчения. Праническая энергия, излучаемая пальцами , является более острой (проникающей) по сравнению с энергией, излучаемой ладонь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рекомендуйте пациенту обратиться к зубному врачу как можно скорее. </w:t>
      </w:r>
    </w:p>
    <w:p>
      <w:pPr>
        <w:pStyle w:val="Style13"/>
        <w:ind w:left="105" w:right="105" w:hanging="0"/>
        <w:rPr>
          <w:rFonts w:ascii="Arial" w:hAnsi="Arial" w:cs="Arial"/>
          <w:b/>
          <w:b/>
          <w:bCs/>
          <w:color w:val="000000"/>
          <w:sz w:val="20"/>
          <w:szCs w:val="20"/>
        </w:rPr>
      </w:pPr>
      <w:bookmarkStart w:id="34" w:name="@a7"/>
      <w:bookmarkEnd w:id="34"/>
      <w:r>
        <w:rPr>
          <w:rFonts w:cs="Arial" w:ascii="Arial" w:hAnsi="Arial"/>
          <w:b/>
          <w:bCs/>
          <w:color w:val="000000"/>
          <w:sz w:val="20"/>
          <w:szCs w:val="20"/>
        </w:rPr>
        <w:t xml:space="preserve">7. Фарингит, ларингит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Выполните общую чистку три раз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горловой, второстепенной горловой (область ямки на шее) чакр и малых чакр челюстей (нижняя задняя часть ушей).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передней и задней чакр солнечного сплетения. Это насытит энергией и укрепит весь организм.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процедуру несколько раз в день столько времени, сколько потребуется. </w:t>
      </w:r>
    </w:p>
    <w:p>
      <w:pPr>
        <w:pStyle w:val="Style13"/>
        <w:ind w:left="105" w:right="105" w:hanging="0"/>
        <w:rPr>
          <w:rFonts w:ascii="Arial" w:hAnsi="Arial" w:cs="Arial"/>
          <w:b/>
          <w:b/>
          <w:bCs/>
          <w:color w:val="000000"/>
          <w:sz w:val="20"/>
          <w:szCs w:val="20"/>
        </w:rPr>
      </w:pPr>
      <w:bookmarkStart w:id="35" w:name="@a8"/>
      <w:bookmarkEnd w:id="35"/>
      <w:r>
        <w:rPr>
          <w:rFonts w:cs="Arial" w:ascii="Arial" w:hAnsi="Arial"/>
          <w:b/>
          <w:bCs/>
          <w:color w:val="000000"/>
          <w:sz w:val="20"/>
          <w:szCs w:val="20"/>
        </w:rPr>
        <w:t>8. Простуда, сопровождающаяся кашлем и насморком</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аджну, горловую, второстепенную горловую (область ямки на шее), заднюю сердечную чакры, легкие (спереди, по бокам и сзади), переднюю и заднюю чакры солнечного сплетения. На этих участках может иметься избыток и/или недостаток праны.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Так как весь организм поражен болезнью до известной степени, выполните общую чистку 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у пациента заложен нос, выполните локальную чистку и подзарядку аджны-чакры.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Если пациент страдает кашлем, выполните тщательную чистку и подзарядку горловой и второстепенной горловой чакр.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частично поражены легкие, выполните локальную чистку легких и задней сердечной чакры. Подпитайте легкие через заднюю сердечную чакру.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Выполните локальную чистку и подзарядку передней и задней чакр солнечного сплетения. Это насытит энергией и укрепит весь организм .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з.</w:t>
      </w:r>
      <w:r>
        <w:rPr>
          <w:rFonts w:cs="Arial" w:ascii="Arial" w:hAnsi="Arial"/>
          <w:color w:val="000000"/>
          <w:sz w:val="20"/>
          <w:szCs w:val="20"/>
        </w:rPr>
        <w:t xml:space="preserve"> Повторно просканируйте участки , с которыми вы работали, и спросите у пациента, как он себя чувствует. Если целение было проведено как следует, пациент получит ощутимое облегчение. </w:t>
      </w:r>
    </w:p>
    <w:p>
      <w:pPr>
        <w:pStyle w:val="Style13"/>
        <w:ind w:left="105" w:right="105" w:hanging="0"/>
        <w:rPr/>
      </w:pPr>
      <w:r>
        <w:rPr>
          <w:rFonts w:cs="Arial" w:ascii="Arial" w:hAnsi="Arial"/>
          <w:b/>
          <w:bCs/>
          <w:color w:val="000000"/>
          <w:sz w:val="20"/>
          <w:szCs w:val="20"/>
        </w:rPr>
        <w:t>и.</w:t>
      </w:r>
      <w:r>
        <w:rPr>
          <w:rFonts w:cs="Arial" w:ascii="Arial" w:hAnsi="Arial"/>
          <w:color w:val="000000"/>
          <w:sz w:val="20"/>
          <w:szCs w:val="20"/>
        </w:rPr>
        <w:t xml:space="preserve"> Через четыре часа рекомендуется провести еще один сеанс целения, чтобы усилить эффект предыдущего лечения. </w:t>
      </w:r>
    </w:p>
    <w:p>
      <w:pPr>
        <w:pStyle w:val="Style13"/>
        <w:ind w:left="105" w:right="105" w:hanging="0"/>
        <w:rPr/>
      </w:pPr>
      <w:r>
        <w:rPr>
          <w:rFonts w:cs="Arial" w:ascii="Arial" w:hAnsi="Arial"/>
          <w:b/>
          <w:bCs/>
          <w:color w:val="000000"/>
          <w:sz w:val="20"/>
          <w:szCs w:val="20"/>
        </w:rPr>
        <w:t>к.</w:t>
      </w:r>
      <w:r>
        <w:rPr>
          <w:rFonts w:cs="Arial" w:ascii="Arial" w:hAnsi="Arial"/>
          <w:color w:val="000000"/>
          <w:sz w:val="20"/>
          <w:szCs w:val="20"/>
        </w:rPr>
        <w:t xml:space="preserve"> Порекомендуйте пациенту отдых и умеренное питание. При переедании расходуется большое количество энергии, которая нужна для быстрого исцеления организма. </w:t>
      </w:r>
    </w:p>
    <w:p>
      <w:pPr>
        <w:pStyle w:val="Style13"/>
        <w:ind w:left="105" w:right="105" w:hanging="0"/>
        <w:rPr>
          <w:rFonts w:ascii="Arial" w:hAnsi="Arial" w:cs="Arial"/>
          <w:color w:val="000000"/>
          <w:sz w:val="20"/>
          <w:szCs w:val="20"/>
        </w:rPr>
      </w:pPr>
      <w:bookmarkStart w:id="36" w:name="@a9"/>
      <w:bookmarkEnd w:id="36"/>
      <w:r>
        <w:rPr>
          <w:rFonts w:cs="Arial" w:ascii="Arial" w:hAnsi="Arial"/>
          <w:b/>
          <w:bCs/>
          <w:color w:val="000000"/>
          <w:sz w:val="20"/>
          <w:szCs w:val="20"/>
        </w:rPr>
        <w:t xml:space="preserve">9. Лихорадк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хема целения при лихорадочном состоянии состоит из трех частей: понижение температуры тела; увеличение уровня пранической энергии и укрепление иммунной системы организма путем посыла энергии в кости конечностей ; лечение причины заболевания или пораженной части те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большинстве случаев лихорадка вызвана инфекцией дыхательных путей или желудочно -кишечного тракта. Тонзиллит также является распространенной причиной лихорадки у детей.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все тело, особенно чакры и органы, относящиеся к дыхательной и желудочно-кишечной системам . У страдающих лихорадкой пациентов , как правило, имеется недостаток энергии в организме, их внутренняя аура истончена (ее толщина составляет около двух дюймов (5 см) или менее), а в чакре солнечного сплетения имеется застой энергии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Побеседуйте с пациентом, спросите, на что он жалуется .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Тщательно почистите все его тело, выполнив общий свипинг 3-5 раз.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ыполните локальную чистку передней и задней чакры солнечного сплетения 50-100 раз, а затем подзарядите переднюю чакру солнечного сплетения. Стабилизируйте переданную праническую энергию. Подзарядка чакры солнечного сплетения без тщательной ее чистки может вызвать дополнительное повышение температуры, или целительный кризис. </w:t>
      </w:r>
    </w:p>
    <w:p>
      <w:pPr>
        <w:pStyle w:val="Style13"/>
        <w:ind w:left="105" w:right="105" w:hanging="0"/>
        <w:rPr/>
      </w:pPr>
      <w:r>
        <w:rPr>
          <w:rFonts w:cs="Arial" w:ascii="Arial" w:hAnsi="Arial"/>
          <w:color w:val="000000"/>
          <w:sz w:val="20"/>
          <w:szCs w:val="20"/>
        </w:rPr>
        <w:t xml:space="preserve">Действия, описанные в пунктах </w:t>
      </w:r>
      <w:r>
        <w:rPr>
          <w:rFonts w:cs="Arial" w:ascii="Arial" w:hAnsi="Arial"/>
          <w:b/>
          <w:bCs/>
          <w:i/>
          <w:iCs/>
          <w:color w:val="000000"/>
          <w:sz w:val="20"/>
          <w:szCs w:val="20"/>
        </w:rPr>
        <w:t>в</w:t>
      </w:r>
      <w:r>
        <w:rPr>
          <w:rFonts w:cs="Arial" w:ascii="Arial" w:hAnsi="Arial"/>
          <w:color w:val="000000"/>
          <w:sz w:val="20"/>
          <w:szCs w:val="20"/>
        </w:rPr>
        <w:t xml:space="preserve"> и </w:t>
      </w:r>
      <w:r>
        <w:rPr>
          <w:rFonts w:cs="Arial" w:ascii="Arial" w:hAnsi="Arial"/>
          <w:b/>
          <w:bCs/>
          <w:i/>
          <w:iCs/>
          <w:color w:val="000000"/>
          <w:sz w:val="20"/>
          <w:szCs w:val="20"/>
        </w:rPr>
        <w:t>г,</w:t>
      </w:r>
      <w:r>
        <w:rPr>
          <w:rFonts w:cs="Arial" w:ascii="Arial" w:hAnsi="Arial"/>
          <w:color w:val="000000"/>
          <w:sz w:val="20"/>
          <w:szCs w:val="20"/>
        </w:rPr>
        <w:t xml:space="preserve"> имеют важное значение для быстрого снижения температуры. Особый акцент делается на чистке. Тщательная чистка всего тела и чакры солнечного сплетения очень важна. Все тело энергетически истощено и одновременно наполнено горячей красной пранической энергией ; чакра солнечного сплетения обычно тоже переполнена грязной, горячей красной пранической энергией. Вообще, повышенную температуру можно быстро снять, удалив застойную грязно-красную энергию из чакры солнечного сплетения. </w:t>
      </w:r>
    </w:p>
    <w:p>
      <w:pPr>
        <w:pStyle w:val="Style13"/>
        <w:ind w:left="105" w:right="105" w:hanging="0"/>
        <w:rPr/>
      </w:pPr>
      <w:r>
        <w:rPr>
          <w:rFonts w:cs="Arial" w:ascii="Arial" w:hAnsi="Arial"/>
          <w:b/>
          <w:bCs/>
          <w:color w:val="000000"/>
          <w:sz w:val="20"/>
          <w:szCs w:val="20"/>
        </w:rPr>
        <w:t xml:space="preserve">д. </w:t>
      </w:r>
      <w:r>
        <w:rPr>
          <w:rFonts w:cs="Arial" w:ascii="Arial" w:hAnsi="Arial"/>
          <w:color w:val="000000"/>
          <w:sz w:val="20"/>
          <w:szCs w:val="20"/>
        </w:rPr>
        <w:t xml:space="preserve">Во многих случаях для снижения температуры будет достаточным проведения нескольких циклов общей чистки и тщательной локальной чистки передней и задней чакр солнечного сплетения.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Выполните локальную чистку и подзарядку пупочной чакры, малых чакр рук (ладоней) и ступней. Вы можете представить, как праническая энергия, или "белый свет", проникает внутрь костей рук и ног. Это укрепит иммунную систему организма. Это также частично активизирует малые чакры рук и ступней и увеличит их способность впитывать прану воздуха и земли. Через эти чакры весь организм постепенно и последовательно насытится достаточным количеством праны, или жизненной силы, необходимой для борьбы с инфекцие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е стабилизируйте переданную пациенту прану на малых чакрах рук и ступней, потому что это их частично ингибирует.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Не подпитывайте базовую чакру напрямую, потому что перенасыщение ее энергией может дополнительно повысить температуру . Базовую чакру подзаряжать не требуется, потому что при подпитывании чакр стоп происходит автоматическая подзарядка базовой чакры без перенасыщения ее энергией . </w:t>
      </w:r>
    </w:p>
    <w:p>
      <w:pPr>
        <w:pStyle w:val="Style13"/>
        <w:ind w:left="105" w:right="105" w:hanging="0"/>
        <w:rPr/>
      </w:pPr>
      <w:r>
        <w:rPr>
          <w:rFonts w:cs="Arial" w:ascii="Arial" w:hAnsi="Arial"/>
          <w:b/>
          <w:bCs/>
          <w:color w:val="000000"/>
          <w:sz w:val="20"/>
          <w:szCs w:val="20"/>
        </w:rPr>
        <w:t>з.</w:t>
      </w:r>
      <w:r>
        <w:rPr>
          <w:rFonts w:cs="Arial" w:ascii="Arial" w:hAnsi="Arial"/>
          <w:color w:val="000000"/>
          <w:sz w:val="20"/>
          <w:szCs w:val="20"/>
        </w:rPr>
        <w:t xml:space="preserve"> Выполните тщательную местную чистку и подзарядку венечной чакры. </w:t>
      </w:r>
    </w:p>
    <w:p>
      <w:pPr>
        <w:pStyle w:val="Style13"/>
        <w:ind w:left="105" w:right="105" w:hanging="0"/>
        <w:rPr/>
      </w:pPr>
      <w:r>
        <w:rPr>
          <w:rFonts w:cs="Arial" w:ascii="Arial" w:hAnsi="Arial"/>
          <w:b/>
          <w:bCs/>
          <w:color w:val="000000"/>
          <w:sz w:val="20"/>
          <w:szCs w:val="20"/>
        </w:rPr>
        <w:t>и.</w:t>
      </w:r>
      <w:r>
        <w:rPr>
          <w:rFonts w:cs="Arial" w:ascii="Arial" w:hAnsi="Arial"/>
          <w:color w:val="000000"/>
          <w:sz w:val="20"/>
          <w:szCs w:val="20"/>
        </w:rPr>
        <w:t xml:space="preserve"> Лихорадка, сопровождающаяся рвотой, поносом и болями в животе, обычно вызвана инфекцией желудочно-кишечного тракта. Выполните тщательную локальную чистку передней и задней чакр солнечного сплетения, желудка, пупочной чакры, тонкой и толстой кишки. Медленно и осторожно подпитайте чакру солнечного сплетения и пупочную чакру. Акцент делают на тщательной чистке. Подпитывание без тщательной чистки может вызвать целительный кризис и ухудшение симптомов. </w:t>
      </w:r>
    </w:p>
    <w:p>
      <w:pPr>
        <w:pStyle w:val="Style13"/>
        <w:ind w:left="105" w:right="105" w:hanging="0"/>
        <w:rPr/>
      </w:pPr>
      <w:r>
        <w:rPr>
          <w:rFonts w:cs="Arial" w:ascii="Arial" w:hAnsi="Arial"/>
          <w:b/>
          <w:bCs/>
          <w:color w:val="000000"/>
          <w:sz w:val="20"/>
          <w:szCs w:val="20"/>
        </w:rPr>
        <w:t xml:space="preserve">к. </w:t>
      </w:r>
      <w:r>
        <w:rPr>
          <w:rFonts w:cs="Arial" w:ascii="Arial" w:hAnsi="Arial"/>
          <w:color w:val="000000"/>
          <w:sz w:val="20"/>
          <w:szCs w:val="20"/>
        </w:rPr>
        <w:t xml:space="preserve">Лихорадка, сопровождающаяся заложенным носом, кашлем и/или затрудненным дыханием, обычно вызвана инфекцией дыхательных путей. Выполните локальную чистку и подзарядку аджны, горловой и второстепенной горловой чакр, малых чакр челюстей, задней сердечной чакры и легких. Затем стабилизируйте переданную праническ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случае тяжелой инфекции почистите и осторожно подпитайте переднюю и заднюю селезеночные чакры для укрепления иммунной системы и защитных сил организма. Понаблюдайте за пациентом. В редких случаях пациент может переполниться энергией и потерять сознание. Не заряжайте интенсивно селезеночную чакру, если пациент страдает гипертоние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правильном выполнении этого приема у большинства пациентов произойдет разительное улучшение их состояния через несколько часов. В редких случаях пациент может испытать небольшое повышение температуры в течение первых нескольких часов. Это отчасти вызвано целительным кризисом и обострением борьбы между микробами и белыми клетками крови. Это небольшое повышение температуры можно предупредить или устранить с помощью общей чистки (три-пять циклов) и локальной чистки передней и задней чакр солнечного сплетения (около 50 раз или более). </w:t>
      </w:r>
    </w:p>
    <w:p>
      <w:pPr>
        <w:pStyle w:val="Style13"/>
        <w:ind w:left="105" w:right="105" w:hanging="0"/>
        <w:rPr/>
      </w:pPr>
      <w:r>
        <w:rPr>
          <w:rFonts w:cs="Arial" w:ascii="Arial" w:hAnsi="Arial"/>
          <w:b/>
          <w:bCs/>
          <w:color w:val="000000"/>
          <w:sz w:val="20"/>
          <w:szCs w:val="20"/>
        </w:rPr>
        <w:t>л.</w:t>
      </w:r>
      <w:r>
        <w:rPr>
          <w:rFonts w:cs="Arial" w:ascii="Arial" w:hAnsi="Arial"/>
          <w:color w:val="000000"/>
          <w:sz w:val="20"/>
          <w:szCs w:val="20"/>
        </w:rPr>
        <w:t xml:space="preserve"> Для того, чтобы значительно ускорить выздоровление , целение следует проводить два-три раза в день. По всей вероятности, пациент поправится менее, чем за один-два дня. </w:t>
      </w:r>
    </w:p>
    <w:p>
      <w:pPr>
        <w:pStyle w:val="Style13"/>
        <w:ind w:left="105" w:right="105" w:hanging="0"/>
        <w:rPr/>
      </w:pPr>
      <w:r>
        <w:rPr>
          <w:rFonts w:cs="Arial" w:ascii="Arial" w:hAnsi="Arial"/>
          <w:b/>
          <w:bCs/>
          <w:color w:val="000000"/>
          <w:sz w:val="20"/>
          <w:szCs w:val="20"/>
        </w:rPr>
        <w:t>м.</w:t>
      </w:r>
      <w:r>
        <w:rPr>
          <w:rFonts w:cs="Arial" w:ascii="Arial" w:hAnsi="Arial"/>
          <w:color w:val="000000"/>
          <w:sz w:val="20"/>
          <w:szCs w:val="20"/>
        </w:rPr>
        <w:t xml:space="preserve"> У младенцев и маленьких детей просто выполните тщательную общую чистку и тщательную местную чистку передней и задней чакр солнечного сплетения. Этого, как правило, бывает достаточно, чтобы снизить у них температуру в течение короткого времени. При необходимости целение повторяют несколько раз в день. </w:t>
      </w:r>
    </w:p>
    <w:p>
      <w:pPr>
        <w:pStyle w:val="Style13"/>
        <w:ind w:left="105" w:right="105" w:hanging="0"/>
        <w:rPr/>
      </w:pPr>
      <w:r>
        <w:rPr>
          <w:rFonts w:cs="Arial" w:ascii="Arial" w:hAnsi="Arial"/>
          <w:b/>
          <w:bCs/>
          <w:color w:val="000000"/>
          <w:sz w:val="20"/>
          <w:szCs w:val="20"/>
        </w:rPr>
        <w:t>н.</w:t>
      </w:r>
      <w:r>
        <w:rPr>
          <w:rFonts w:cs="Arial" w:ascii="Arial" w:hAnsi="Arial"/>
          <w:color w:val="000000"/>
          <w:sz w:val="20"/>
          <w:szCs w:val="20"/>
        </w:rPr>
        <w:t xml:space="preserve"> При стойкости симптомов порекомендуйте пациенту немедленно обратиться к врачу и к аттестованному праническому целителю. </w:t>
      </w:r>
    </w:p>
    <w:p>
      <w:pPr>
        <w:pStyle w:val="Style13"/>
        <w:ind w:left="105" w:right="105" w:hanging="0"/>
        <w:rPr>
          <w:rFonts w:ascii="Arial" w:hAnsi="Arial" w:cs="Arial"/>
          <w:b/>
          <w:b/>
          <w:bCs/>
          <w:color w:val="000000"/>
          <w:sz w:val="20"/>
          <w:szCs w:val="20"/>
        </w:rPr>
      </w:pPr>
      <w:bookmarkStart w:id="37" w:name="@a10"/>
      <w:bookmarkEnd w:id="37"/>
      <w:r>
        <w:rPr>
          <w:rFonts w:cs="Arial" w:ascii="Arial" w:hAnsi="Arial"/>
          <w:b/>
          <w:bCs/>
          <w:color w:val="000000"/>
          <w:sz w:val="20"/>
          <w:szCs w:val="20"/>
        </w:rPr>
        <w:t xml:space="preserve">10. Икот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местную чистку и подзарядку передней и задней чакр солнечного сплетения. Лечение следует продолжать до тех пор, пока пациент не почувствует облегчение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пациент страдает хронической или продолжительной икотой, выполните локальную чистку и подзарядку пупочной чакры до тех пор, пока пациент не почувствует ощутимое облегчение .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ри необходимости повторите лечение. </w:t>
      </w:r>
    </w:p>
    <w:p>
      <w:pPr>
        <w:pStyle w:val="Style13"/>
        <w:ind w:left="105" w:right="105" w:hanging="0"/>
        <w:rPr>
          <w:rFonts w:ascii="Arial" w:hAnsi="Arial" w:cs="Arial"/>
          <w:b/>
          <w:b/>
          <w:bCs/>
          <w:color w:val="000000"/>
          <w:sz w:val="20"/>
          <w:szCs w:val="20"/>
        </w:rPr>
      </w:pPr>
      <w:bookmarkStart w:id="38" w:name="@a11"/>
      <w:bookmarkEnd w:id="38"/>
      <w:r>
        <w:rPr>
          <w:rFonts w:cs="Arial" w:ascii="Arial" w:hAnsi="Arial"/>
          <w:b/>
          <w:bCs/>
          <w:color w:val="000000"/>
          <w:sz w:val="20"/>
          <w:szCs w:val="20"/>
        </w:rPr>
        <w:t xml:space="preserve">11. Боли в животе, боли при метеоризме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ереднюю и заднюю чакры солнечного сплетения, пупочную чакру и область живот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ередней и задней чакр солнечного сплетения, пупочной чакры и области живота. Во многих случаях всего лишь тщательная локальная чистка передней и задней чакр солнечного сплетения, пупочной чакры и верхнего и нижнего отделов живота является достаточной, чтобы частично или полностью облегчить состояние пациент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одпитайте переднюю и заднюю чакры солнечного сплетения и пупочную чакру. Если локальная чистка не выполнена как следует, пациент может испытать целительный кризис или обострение болезни .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ри стойкости симптомов порекомендуйте пациенту немедленно обратиться к врачу и к аттестованному праническую целителю. </w:t>
      </w:r>
    </w:p>
    <w:p>
      <w:pPr>
        <w:pStyle w:val="Style13"/>
        <w:ind w:left="105" w:right="105" w:hanging="0"/>
        <w:rPr>
          <w:rFonts w:ascii="Arial" w:hAnsi="Arial" w:cs="Arial"/>
          <w:b/>
          <w:b/>
          <w:bCs/>
          <w:color w:val="000000"/>
          <w:sz w:val="20"/>
          <w:szCs w:val="20"/>
        </w:rPr>
      </w:pPr>
      <w:bookmarkStart w:id="39" w:name="@a12"/>
      <w:bookmarkEnd w:id="39"/>
      <w:r>
        <w:rPr>
          <w:rFonts w:cs="Arial" w:ascii="Arial" w:hAnsi="Arial"/>
          <w:b/>
          <w:bCs/>
          <w:color w:val="000000"/>
          <w:sz w:val="20"/>
          <w:szCs w:val="20"/>
        </w:rPr>
        <w:t xml:space="preserve">12. Плохой аппетит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локальную чистку и подзарядку передней и задней чакр солнечного сплетения, пупочной и базовой чакр.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Стабилизируйте переданную праническую энергию. При необходимости повторите целение. </w:t>
      </w:r>
    </w:p>
    <w:p>
      <w:pPr>
        <w:pStyle w:val="Style13"/>
        <w:ind w:left="105" w:right="105" w:hanging="0"/>
        <w:rPr>
          <w:rFonts w:ascii="Arial" w:hAnsi="Arial" w:cs="Arial"/>
          <w:b/>
          <w:b/>
          <w:bCs/>
          <w:color w:val="000000"/>
          <w:sz w:val="20"/>
          <w:szCs w:val="20"/>
        </w:rPr>
      </w:pPr>
      <w:bookmarkStart w:id="40" w:name="@a13"/>
      <w:bookmarkEnd w:id="40"/>
      <w:r>
        <w:rPr>
          <w:rFonts w:cs="Arial" w:ascii="Arial" w:hAnsi="Arial"/>
          <w:b/>
          <w:bCs/>
          <w:color w:val="000000"/>
          <w:sz w:val="20"/>
          <w:szCs w:val="20"/>
        </w:rPr>
        <w:t xml:space="preserve">13. Диарея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ереднюю и заднюю чакры солнечного сплетения, пупочную чакру и область живот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тщательную локальную чистку передней и задней чакр солнечного сплетения, пупочной чакры и области живота. Особое внимание следует уделять области живота. В большинстве случаев состояние пациента можно частично или полностью облегчить всего лишь с помощью тщательной локальной чистки.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дпитайте переднюю и заднюю чакры солнечного сплетения и пупочную чакру. Пациент должен почувствовать облегчение в течение короткого времени.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пациент ослаблен, но при этом у него нет повышенной температуры, выполните локальную чистку и подзарядку базовой чакры для укрепления организма .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Если боль или понос усилились, это означает , что чистка была недостаточной. Поэтому еще раз выполните локальную чистку чакр солнечного сплетения, пупочной чакры и нижнего отдела живота. </w:t>
      </w:r>
    </w:p>
    <w:p>
      <w:pPr>
        <w:pStyle w:val="Style13"/>
        <w:ind w:left="105" w:right="105" w:hanging="0"/>
        <w:rPr/>
      </w:pPr>
      <w:r>
        <w:rPr>
          <w:rFonts w:cs="Arial" w:ascii="Arial" w:hAnsi="Arial"/>
          <w:b/>
          <w:bCs/>
          <w:color w:val="000000"/>
          <w:sz w:val="20"/>
          <w:szCs w:val="20"/>
        </w:rPr>
        <w:t>з.</w:t>
      </w:r>
      <w:r>
        <w:rPr>
          <w:rFonts w:cs="Arial" w:ascii="Arial" w:hAnsi="Arial"/>
          <w:color w:val="000000"/>
          <w:sz w:val="20"/>
          <w:szCs w:val="20"/>
        </w:rPr>
        <w:t xml:space="preserve"> При стойких симптомах порекомендуйте пациенту немедленно обратиться к врачу, а также к аттестованному праническому целителю. </w:t>
      </w:r>
    </w:p>
    <w:p>
      <w:pPr>
        <w:pStyle w:val="Style13"/>
        <w:ind w:left="105" w:right="105" w:hanging="0"/>
        <w:rPr>
          <w:rFonts w:ascii="Arial" w:hAnsi="Arial" w:cs="Arial"/>
          <w:b/>
          <w:b/>
          <w:bCs/>
          <w:color w:val="000000"/>
          <w:sz w:val="20"/>
          <w:szCs w:val="20"/>
        </w:rPr>
      </w:pPr>
      <w:bookmarkStart w:id="41" w:name="@a14"/>
      <w:bookmarkEnd w:id="41"/>
      <w:r>
        <w:rPr>
          <w:rFonts w:cs="Arial" w:ascii="Arial" w:hAnsi="Arial"/>
          <w:b/>
          <w:bCs/>
          <w:color w:val="000000"/>
          <w:sz w:val="20"/>
          <w:szCs w:val="20"/>
        </w:rPr>
        <w:t xml:space="preserve">14. Запор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ереднюю чакру солнечного сплетения, пупочную чакру, область живота и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передней и задней чакр солнечного сплетения, пупочной и базовой чакр.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 большинстве случаев пациент почувствует облегчение в течение короткого времени. При острых или хронических запорах облегчение состояния пациента может наступить через несколько часов. При хронических запорах повторяйте лечение несколько раз в неделю столько времени, сколько необходимо. Регулярное лечение по этой схеме укрепит и улучшит функцию выделительной системы . </w:t>
      </w:r>
    </w:p>
    <w:p>
      <w:pPr>
        <w:pStyle w:val="Style13"/>
        <w:ind w:left="105" w:right="105" w:hanging="0"/>
        <w:rPr>
          <w:rFonts w:ascii="Arial" w:hAnsi="Arial" w:cs="Arial"/>
          <w:b/>
          <w:b/>
          <w:bCs/>
          <w:color w:val="000000"/>
          <w:sz w:val="20"/>
          <w:szCs w:val="20"/>
        </w:rPr>
      </w:pPr>
      <w:bookmarkStart w:id="42" w:name="@a15"/>
      <w:bookmarkEnd w:id="42"/>
      <w:r>
        <w:rPr>
          <w:rFonts w:cs="Arial" w:ascii="Arial" w:hAnsi="Arial"/>
          <w:b/>
          <w:bCs/>
          <w:color w:val="000000"/>
          <w:sz w:val="20"/>
          <w:szCs w:val="20"/>
        </w:rPr>
        <w:t xml:space="preserve">15. Глист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яйте лечение по приведенной в разделе "Запоры" схеме несколько раз в неделю столько времени, сколько необходимо. Порекомендуйте пациенту обратиться к врачу. </w:t>
      </w:r>
    </w:p>
    <w:p>
      <w:pPr>
        <w:pStyle w:val="Style13"/>
        <w:ind w:left="105" w:right="105" w:hanging="0"/>
        <w:rPr>
          <w:rFonts w:ascii="Arial" w:hAnsi="Arial" w:cs="Arial"/>
          <w:b/>
          <w:b/>
          <w:bCs/>
          <w:color w:val="000000"/>
          <w:sz w:val="20"/>
          <w:szCs w:val="20"/>
        </w:rPr>
      </w:pPr>
      <w:bookmarkStart w:id="43" w:name="@a16"/>
      <w:bookmarkEnd w:id="43"/>
      <w:r>
        <w:rPr>
          <w:rFonts w:cs="Arial" w:ascii="Arial" w:hAnsi="Arial"/>
          <w:b/>
          <w:bCs/>
          <w:color w:val="000000"/>
          <w:sz w:val="20"/>
          <w:szCs w:val="20"/>
        </w:rPr>
        <w:t xml:space="preserve">16. Дисменорея (расстройство менструального цикл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оловую, пупочную чакры, нижний отдел живота и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половой, пупочной и базовой чакр. Акцент следует делать на тщательной локальной чистке половой чакры. Во многих случаях пациентки получат частичное или полное облегчение.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пациентка обессилена или без сознания , почистите и подпитайте также переднюю и заднюю чакры солнечного сплетения.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Большинство пациенток почувствует облегчение в течение короткого времени.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Это лечение можно применять за три дня до начала менструации для профилактики дисменореи. </w:t>
      </w:r>
    </w:p>
    <w:p>
      <w:pPr>
        <w:pStyle w:val="Style13"/>
        <w:ind w:left="105" w:right="105" w:hanging="0"/>
        <w:rPr>
          <w:rFonts w:ascii="Arial" w:hAnsi="Arial" w:cs="Arial"/>
          <w:b/>
          <w:b/>
          <w:bCs/>
          <w:color w:val="000000"/>
          <w:sz w:val="20"/>
          <w:szCs w:val="20"/>
        </w:rPr>
      </w:pPr>
      <w:bookmarkStart w:id="44" w:name="@a17"/>
      <w:bookmarkEnd w:id="44"/>
      <w:r>
        <w:rPr>
          <w:rFonts w:cs="Arial" w:ascii="Arial" w:hAnsi="Arial"/>
          <w:b/>
          <w:bCs/>
          <w:color w:val="000000"/>
          <w:sz w:val="20"/>
          <w:szCs w:val="20"/>
        </w:rPr>
        <w:t xml:space="preserve">17. Нерегулярность или отсутствие менструаций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именяйте ту же схему лечения, что и для дисменореи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аджны и горловой чакры.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вторите лечение несколько раз в неделю столько времени, сколько необходимо. </w:t>
      </w:r>
    </w:p>
    <w:p>
      <w:pPr>
        <w:pStyle w:val="Style13"/>
        <w:ind w:left="105" w:right="105" w:hanging="0"/>
        <w:rPr>
          <w:rFonts w:ascii="Arial" w:hAnsi="Arial" w:cs="Arial"/>
          <w:b/>
          <w:b/>
          <w:bCs/>
          <w:color w:val="000000"/>
          <w:sz w:val="20"/>
          <w:szCs w:val="20"/>
        </w:rPr>
      </w:pPr>
      <w:bookmarkStart w:id="45" w:name="@a18"/>
      <w:bookmarkEnd w:id="45"/>
      <w:r>
        <w:rPr>
          <w:rFonts w:cs="Arial" w:ascii="Arial" w:hAnsi="Arial"/>
          <w:b/>
          <w:bCs/>
          <w:color w:val="000000"/>
          <w:sz w:val="20"/>
          <w:szCs w:val="20"/>
        </w:rPr>
        <w:t>18. Мышечная боль, растяжение связок</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местную чистку и подзарядку пораженной части тела. Акцент следует делать на подзарядке. У большинства больных частичное, если не полное, заживление травмы происходит за короткое время. </w:t>
      </w:r>
    </w:p>
    <w:p>
      <w:pPr>
        <w:pStyle w:val="Style13"/>
        <w:ind w:left="105" w:right="105" w:hanging="0"/>
        <w:rPr/>
      </w:pPr>
      <w:r>
        <w:rPr>
          <w:rFonts w:cs="Arial" w:ascii="Arial" w:hAnsi="Arial"/>
          <w:b/>
          <w:bCs/>
          <w:color w:val="000000"/>
          <w:sz w:val="20"/>
          <w:szCs w:val="20"/>
        </w:rPr>
        <w:t xml:space="preserve">б. </w:t>
      </w:r>
      <w:r>
        <w:rPr>
          <w:rFonts w:cs="Arial" w:ascii="Arial" w:hAnsi="Arial"/>
          <w:color w:val="000000"/>
          <w:sz w:val="20"/>
          <w:szCs w:val="20"/>
        </w:rPr>
        <w:t xml:space="preserve">При свежем растяжении связок подзарядку следует продолжать до тех пор, пока пациент не почувствует полное облегчение. Пациент не должен перенапрягать травмированную часть тела, так как травма еще полностью не зажила, в противном случае боль немедленно вернется. Для более быстрого результата подпитку производите через кончики пальцев.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46" w:name="@a19"/>
      <w:bookmarkEnd w:id="46"/>
      <w:r>
        <w:rPr>
          <w:rFonts w:cs="Arial" w:ascii="Arial" w:hAnsi="Arial"/>
          <w:b/>
          <w:bCs/>
          <w:color w:val="000000"/>
          <w:sz w:val="20"/>
          <w:szCs w:val="20"/>
        </w:rPr>
        <w:t xml:space="preserve">19. Поясничная боль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Тщательно просканируйте пациента, особенно позвоночник, переднюю и заднюю чакры солнечного сплетения,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два-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всего позвоночника 10 раз или более.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и базовой чакр. Во многих случаях пациент получит немедленное частичное или полное облегчение .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Выполните тщательную локальную чистку и подзарядку пораженной области (ей). Не подпитывайте чакру менг-мейн. Облегчение , как правило, достигается очень быстро.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Повторяйте лечение два-три раза в неделю в течение последующих нескольких недель. Это необходимо для того, чтобы вызвать стойкое излечение . </w:t>
      </w:r>
    </w:p>
    <w:p>
      <w:pPr>
        <w:pStyle w:val="Style13"/>
        <w:ind w:left="105" w:right="105" w:hanging="0"/>
        <w:rPr>
          <w:rFonts w:ascii="Arial" w:hAnsi="Arial" w:cs="Arial"/>
          <w:b/>
          <w:b/>
          <w:bCs/>
          <w:color w:val="000000"/>
          <w:sz w:val="20"/>
          <w:szCs w:val="20"/>
        </w:rPr>
      </w:pPr>
      <w:bookmarkStart w:id="47" w:name="@a20"/>
      <w:bookmarkEnd w:id="47"/>
      <w:r>
        <w:rPr>
          <w:rFonts w:cs="Arial" w:ascii="Arial" w:hAnsi="Arial"/>
          <w:b/>
          <w:bCs/>
          <w:color w:val="000000"/>
          <w:sz w:val="20"/>
          <w:szCs w:val="20"/>
        </w:rPr>
        <w:t xml:space="preserve">20. Периартрит плечевого сустава ("замороженное плечо")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Тщательно просканируйте пациента. Малая чакра подмышки обычно наполнена застойной энергией. В некоторых случаях применение лишь локальной чистки, без подзарядки подмышки , принесет пациенту частичное либо полное облегчение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два-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тщательную локальную чистку и подзарядку пораженного плеча и подмышки. Тщательная чистка и подзарядка области подмышки разительно облегчит состояние больного за короткое время.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ыполните локальную чистку и подзарядку горловой, второстепенной горловой чакр, малых чакр челюстей, передней и задней чакр солнечного сплетения, пупочной, половой и базовой чакр. Акцент при целении делают на тщательной чистке и подзарядке чакр солнечного сплетения, базовой чакры и области шеи. Базовая чакра контролирует и питает энергией костно-мышечную систему тела, поэтому рекомендуется целить эту чакру.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Не забудьте стабилизировать переданную энергию. </w:t>
      </w:r>
    </w:p>
    <w:p>
      <w:pPr>
        <w:pStyle w:val="Style13"/>
        <w:ind w:left="105" w:right="105" w:hanging="0"/>
        <w:rPr>
          <w:rFonts w:ascii="Arial" w:hAnsi="Arial" w:cs="Arial"/>
          <w:b/>
          <w:b/>
          <w:bCs/>
          <w:color w:val="000000"/>
          <w:sz w:val="20"/>
          <w:szCs w:val="20"/>
        </w:rPr>
      </w:pPr>
      <w:bookmarkStart w:id="48" w:name="@a21"/>
      <w:bookmarkEnd w:id="48"/>
      <w:r>
        <w:rPr>
          <w:rFonts w:cs="Arial" w:ascii="Arial" w:hAnsi="Arial"/>
          <w:b/>
          <w:bCs/>
          <w:color w:val="000000"/>
          <w:sz w:val="20"/>
          <w:szCs w:val="20"/>
        </w:rPr>
        <w:t xml:space="preserve">21. Ригидность затылочных мышц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горло, всю шею, плечи и подмышки. Просканируйте горловую и второстепенную горловую чакры, малые чакры челюстей, переднюю и заднюю чакры солнечного сплетения и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три раза. </w:t>
      </w:r>
    </w:p>
    <w:p>
      <w:pPr>
        <w:pStyle w:val="Style13"/>
        <w:ind w:left="105" w:right="105" w:hanging="0"/>
        <w:rPr/>
      </w:pPr>
      <w:r>
        <w:rPr>
          <w:rFonts w:cs="Arial" w:ascii="Arial" w:hAnsi="Arial"/>
          <w:b/>
          <w:bCs/>
          <w:color w:val="000000"/>
          <w:sz w:val="20"/>
          <w:szCs w:val="20"/>
        </w:rPr>
        <w:t>с.</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пупочной, базовой, горловой, второстепенной горловой чакр, малых чакр челюстей и больной области. Если целение проведено надлежащим образом , результаты будут поразительными . Упор при целении делается на чакре солнечного сплетения, базовой чакре и области шеи.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Ригидность затылочных мышц может быть вызвана также заболеванием сердца или гипертонией. Поэтому при стойкости симптомов пациенту следует обратиться к врачу и к аттестованному праническому целителю. </w:t>
      </w:r>
    </w:p>
    <w:p>
      <w:pPr>
        <w:pStyle w:val="Style13"/>
        <w:ind w:left="105" w:right="105" w:hanging="0"/>
        <w:rPr>
          <w:rFonts w:ascii="Arial" w:hAnsi="Arial" w:cs="Arial"/>
          <w:b/>
          <w:b/>
          <w:bCs/>
          <w:color w:val="000000"/>
          <w:sz w:val="20"/>
          <w:szCs w:val="20"/>
        </w:rPr>
      </w:pPr>
      <w:bookmarkStart w:id="49" w:name="@a22"/>
      <w:bookmarkEnd w:id="49"/>
      <w:r>
        <w:rPr>
          <w:rFonts w:cs="Arial" w:ascii="Arial" w:hAnsi="Arial"/>
          <w:b/>
          <w:bCs/>
          <w:color w:val="000000"/>
          <w:sz w:val="20"/>
          <w:szCs w:val="20"/>
        </w:rPr>
        <w:t xml:space="preserve">22. Легкие формы артрита и ревматизм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попеременно локальную чистку и подзарядку пораженной части тела до тех пор, пока пациент не почувствует частичное или значительное облегчени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озвоночник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печени, пупочной, половой и базовой чакр. Базовая чакра контролирует и питает энергией мышечную и костную системы тела, поэтому рекомендуется целить эту чакру.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лечение несколько раз в неделю столько времени, сколько необходимо.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Иногда артрит может быть локализован : например , неправильная поза во время сна может привести к ригидности затылочных мышц, а травма колена может вызвать артрит колена несколько лет спустя. В таких случаях совсем не обязательно, что базовая чакра должна быть истощена, хотя во многих случаях это так и ес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ерез один или нескольких сеансов целения пациент может почувствовать полное облегчение. Это совсем не означает, что пациент полностью исцелен. Это может означать , что пациент излечился частично и что он выздоравливает. Поэтому пациенту необходимо получить еще несколько сеансов целения. </w:t>
      </w:r>
    </w:p>
    <w:p>
      <w:pPr>
        <w:pStyle w:val="Style13"/>
        <w:ind w:left="105" w:right="105" w:hanging="0"/>
        <w:rPr>
          <w:rFonts w:ascii="Arial" w:hAnsi="Arial" w:cs="Arial"/>
          <w:b/>
          <w:b/>
          <w:bCs/>
          <w:color w:val="000000"/>
          <w:sz w:val="20"/>
          <w:szCs w:val="20"/>
        </w:rPr>
      </w:pPr>
      <w:bookmarkStart w:id="50" w:name="@a23"/>
      <w:bookmarkEnd w:id="50"/>
      <w:r>
        <w:rPr>
          <w:rFonts w:cs="Arial" w:ascii="Arial" w:hAnsi="Arial"/>
          <w:b/>
          <w:bCs/>
          <w:color w:val="000000"/>
          <w:sz w:val="20"/>
          <w:szCs w:val="20"/>
        </w:rPr>
        <w:t xml:space="preserve">23. Мышечные спазм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ораженный участок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попеременно локальную чистку и подзарядку пораженного участка до тех пор, пока не наступит ощутимое или полное облегчение состояния пациент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передней и задней чакр солнечного сплетения, пупочной, половой и базовой чакр.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rFonts w:ascii="Arial" w:hAnsi="Arial" w:cs="Arial"/>
          <w:b/>
          <w:b/>
          <w:bCs/>
          <w:color w:val="000000"/>
          <w:sz w:val="20"/>
          <w:szCs w:val="20"/>
        </w:rPr>
      </w:pPr>
      <w:bookmarkStart w:id="51" w:name="@a24"/>
      <w:bookmarkEnd w:id="51"/>
      <w:r>
        <w:rPr>
          <w:rFonts w:cs="Arial" w:ascii="Arial" w:hAnsi="Arial"/>
          <w:b/>
          <w:bCs/>
          <w:color w:val="000000"/>
          <w:sz w:val="20"/>
          <w:szCs w:val="20"/>
        </w:rPr>
        <w:t xml:space="preserve">24. Поверхностные ожог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Если ожог вызван кипящим маслом или водой, немедленно и осторожно промокните масло или вод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попеременно локальную чистку и подзарядку пораженного участка. Пациент почувствует значительное облегчение в течение 20-30 минут. Если целение проведено правильно , на пораженном участке появится лишь покраснение вместо пузыря. Повторяйте целение несколько раз в день до тех пор, пока покраснение кожи не исчезнет.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ожог случился несколько часов или дней ранее, выполните тщательную локальную чистку и подзарядку пораженного участка и базовой чакры. Базовую чакру лечат для ускорения процесса заживления ожоговой раны. Повторяйте лечение несколько раз в неделю столько времени, сколько необходимо. Убедитесь, что вы достаточно подпитали пораженный участок.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52" w:name="@a25"/>
      <w:bookmarkEnd w:id="52"/>
      <w:r>
        <w:rPr>
          <w:rFonts w:cs="Arial" w:ascii="Arial" w:hAnsi="Arial"/>
          <w:b/>
          <w:bCs/>
          <w:color w:val="000000"/>
          <w:sz w:val="20"/>
          <w:szCs w:val="20"/>
        </w:rPr>
        <w:t xml:space="preserve">25. Ушибы и сотрясения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локальную чистку и подзарядку пораженного участка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Повторяйте лечение три-четыре раза в день в течение нескольких дней.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Если целение проведено правильно и тщательно, ушибы заживут очень быстро, без образования синяков (в большинстве случаев).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ушиб локализован в области головы, порекомендуйте пациенту немедленно обратиться к врачу и к аттестованному праническому целителю. </w:t>
      </w:r>
    </w:p>
    <w:p>
      <w:pPr>
        <w:pStyle w:val="Style13"/>
        <w:ind w:left="105" w:right="105" w:hanging="0"/>
        <w:rPr>
          <w:rFonts w:ascii="Arial" w:hAnsi="Arial" w:cs="Arial"/>
          <w:b/>
          <w:b/>
          <w:bCs/>
          <w:color w:val="000000"/>
          <w:sz w:val="20"/>
          <w:szCs w:val="20"/>
        </w:rPr>
      </w:pPr>
      <w:bookmarkStart w:id="53" w:name="@a26"/>
      <w:bookmarkEnd w:id="53"/>
      <w:r>
        <w:rPr>
          <w:rFonts w:cs="Arial" w:ascii="Arial" w:hAnsi="Arial"/>
          <w:b/>
          <w:bCs/>
          <w:color w:val="000000"/>
          <w:sz w:val="20"/>
          <w:szCs w:val="20"/>
        </w:rPr>
        <w:t xml:space="preserve">26. Порезы и воспаленные ран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и свежих ранах немедленно выполните локальную чистку пораженного участка, а затем тщательно его подпитайт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рана воспалена, выполните локальную чистку и подзарядку пораженного участка. Акцент следует делать на локальной чистке. Иногда для локальной чистки может потребоваться 50-100 движений руки.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Для более быстрого заживления раны выполните локальную чистку и подзарядку базовой чакры.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целение два-три раза в день столько времени, сколько необходимо. </w:t>
      </w:r>
    </w:p>
    <w:p>
      <w:pPr>
        <w:pStyle w:val="Style13"/>
        <w:ind w:left="105" w:right="105" w:hanging="0"/>
        <w:rPr>
          <w:rFonts w:ascii="Arial" w:hAnsi="Arial" w:cs="Arial"/>
          <w:b/>
          <w:b/>
          <w:bCs/>
          <w:color w:val="000000"/>
          <w:sz w:val="20"/>
          <w:szCs w:val="20"/>
        </w:rPr>
      </w:pPr>
      <w:bookmarkStart w:id="54" w:name="@a27"/>
      <w:bookmarkEnd w:id="54"/>
      <w:r>
        <w:rPr>
          <w:rFonts w:cs="Arial" w:ascii="Arial" w:hAnsi="Arial"/>
          <w:b/>
          <w:bCs/>
          <w:color w:val="000000"/>
          <w:sz w:val="20"/>
          <w:szCs w:val="20"/>
        </w:rPr>
        <w:t xml:space="preserve">27. Солнечный ожог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Так как пациент получил переизбыток солнечной праны, выполните общую чистку пять раз или боле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ораженных участков до тех пор, пока пациент не получит ощутимое или полное облегчение.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Не подпитывайте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целение проведено должным образом, эффект его будет довольно ощутимым . </w:t>
      </w:r>
    </w:p>
    <w:p>
      <w:pPr>
        <w:pStyle w:val="Style13"/>
        <w:ind w:left="105" w:right="105" w:hanging="0"/>
        <w:rPr>
          <w:rFonts w:ascii="Arial" w:hAnsi="Arial" w:cs="Arial"/>
          <w:b/>
          <w:b/>
          <w:bCs/>
          <w:color w:val="000000"/>
          <w:sz w:val="20"/>
          <w:szCs w:val="20"/>
        </w:rPr>
      </w:pPr>
      <w:bookmarkStart w:id="55" w:name="@a28"/>
      <w:bookmarkEnd w:id="55"/>
      <w:r>
        <w:rPr>
          <w:rFonts w:cs="Arial" w:ascii="Arial" w:hAnsi="Arial"/>
          <w:b/>
          <w:bCs/>
          <w:color w:val="000000"/>
          <w:sz w:val="20"/>
          <w:szCs w:val="20"/>
        </w:rPr>
        <w:t xml:space="preserve">28. Экзема и другие легкие формы кожной аллерги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делайте тщательную локальную чистку и подзарядку больного участка до тех пор, пока не наступит ощутимое облегчени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ечени (спереди, по бокам и сзади). </w:t>
      </w:r>
    </w:p>
    <w:p>
      <w:pPr>
        <w:pStyle w:val="Style13"/>
        <w:ind w:left="105" w:right="105" w:hanging="0"/>
        <w:rPr/>
      </w:pPr>
      <w:r>
        <w:rPr>
          <w:rFonts w:cs="Arial" w:ascii="Arial" w:hAnsi="Arial"/>
          <w:b/>
          <w:bCs/>
          <w:color w:val="000000"/>
          <w:sz w:val="20"/>
          <w:szCs w:val="20"/>
        </w:rPr>
        <w:t>с.</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пупочной и базовой чакр. Упор при целении делают на тщательной чистке чакр солнечного сплетения и базовой чакре.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целение три раза в неделю столько времени, сколько потребуется. </w:t>
      </w:r>
    </w:p>
    <w:p>
      <w:pPr>
        <w:pStyle w:val="Style13"/>
        <w:ind w:left="105" w:right="105" w:hanging="0"/>
        <w:rPr>
          <w:rFonts w:ascii="Arial" w:hAnsi="Arial" w:cs="Arial"/>
          <w:b/>
          <w:b/>
          <w:bCs/>
          <w:color w:val="000000"/>
          <w:sz w:val="20"/>
          <w:szCs w:val="20"/>
        </w:rPr>
      </w:pPr>
      <w:bookmarkStart w:id="56" w:name="@a29"/>
      <w:bookmarkEnd w:id="56"/>
      <w:r>
        <w:rPr>
          <w:rFonts w:cs="Arial" w:ascii="Arial" w:hAnsi="Arial"/>
          <w:b/>
          <w:bCs/>
          <w:color w:val="000000"/>
          <w:sz w:val="20"/>
          <w:szCs w:val="20"/>
        </w:rPr>
        <w:t xml:space="preserve">29. Нарыв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локальную чистку и подзарядку пораженного участка. Акцент следует делать на локальной чистке. Если она проведена должным образом, цвет нарыва сделается розовым вместо темно-красного.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пациент страдает хроническими нарывами, выполните тщательную локальную чистку печени. Затем проделайте тщательную локальную чистку и подзарядку передней и задней чакр солнечного сплетения.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базовой чакры.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ри необходимости повторите целение. </w:t>
      </w:r>
    </w:p>
    <w:p>
      <w:pPr>
        <w:pStyle w:val="Style13"/>
        <w:ind w:left="105" w:right="105" w:hanging="0"/>
        <w:rPr>
          <w:rFonts w:ascii="Arial" w:hAnsi="Arial" w:cs="Arial"/>
          <w:b/>
          <w:b/>
          <w:bCs/>
          <w:color w:val="000000"/>
          <w:sz w:val="20"/>
          <w:szCs w:val="20"/>
        </w:rPr>
      </w:pPr>
      <w:bookmarkStart w:id="57" w:name="@a30"/>
      <w:bookmarkEnd w:id="57"/>
      <w:r>
        <w:rPr>
          <w:rFonts w:cs="Arial" w:ascii="Arial" w:hAnsi="Arial"/>
          <w:b/>
          <w:bCs/>
          <w:color w:val="000000"/>
          <w:sz w:val="20"/>
          <w:szCs w:val="20"/>
        </w:rPr>
        <w:t xml:space="preserve">30. Укусы насекомых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попеременно локальную чистку и подзарядку пораженного участка до тех пор, пока покраснение и опухание кожи существенно не уменьшатся.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с.</w:t>
      </w:r>
      <w:r>
        <w:rPr>
          <w:rFonts w:cs="Arial" w:ascii="Arial" w:hAnsi="Arial"/>
          <w:color w:val="000000"/>
          <w:sz w:val="20"/>
          <w:szCs w:val="20"/>
        </w:rPr>
        <w:t xml:space="preserve"> При необходимости повторите целение. </w:t>
      </w:r>
    </w:p>
    <w:p>
      <w:pPr>
        <w:pStyle w:val="Style13"/>
        <w:ind w:left="105" w:right="105" w:hanging="0"/>
        <w:rPr>
          <w:rFonts w:ascii="Arial" w:hAnsi="Arial" w:cs="Arial"/>
          <w:b/>
          <w:b/>
          <w:bCs/>
          <w:color w:val="000000"/>
          <w:sz w:val="20"/>
          <w:szCs w:val="20"/>
        </w:rPr>
      </w:pPr>
      <w:bookmarkStart w:id="58" w:name="@a31"/>
      <w:bookmarkEnd w:id="58"/>
      <w:r>
        <w:rPr>
          <w:rFonts w:cs="Arial" w:ascii="Arial" w:hAnsi="Arial"/>
          <w:b/>
          <w:bCs/>
          <w:color w:val="000000"/>
          <w:sz w:val="20"/>
          <w:szCs w:val="20"/>
        </w:rPr>
        <w:t xml:space="preserve">31. Прыщ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тщательную локальную чистку и подзарядку лица. Внутренняя аура лица истощена и относительно серовата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Просканируйте аджну, горловую, второстепенную горловую чакры, малые чакры челюстей, чакру солнечного сплетения, пупочную, половую и базовую. Затем выполните локальную чистку и подзарядку этих чакр.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Целение лица следует проводить один или два раза в день, в то время как все главные чакры можно целить один раз в два-три дня.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ациент должен питаться здоровой пищей и поддерживать чистоту лица. Следует избегать раздражения прыщей.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Акцент делают на чистке и подзарядке лица. Существенное улучшение может наступить через несколько недель. </w:t>
      </w:r>
    </w:p>
    <w:p>
      <w:pPr>
        <w:pStyle w:val="Style13"/>
        <w:ind w:left="105" w:right="105" w:hanging="0"/>
        <w:rPr/>
      </w:pPr>
      <w:bookmarkStart w:id="59" w:name="@a32"/>
      <w:bookmarkEnd w:id="59"/>
      <w:r>
        <w:rPr>
          <w:rFonts w:cs="Arial" w:ascii="Arial" w:hAnsi="Arial"/>
          <w:b/>
          <w:bCs/>
          <w:color w:val="000000"/>
          <w:sz w:val="20"/>
          <w:szCs w:val="20"/>
        </w:rPr>
        <w:t>32. Бессоница</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Базовая чакра является центром динамической активности. Если базовая чакра сильно активирована, это проявляется в виде перевозбуждения и бессоницы. Чрезмерная активизация базовой чакры обычно вызвана чрезмерной активизацией чакры солнечного сплетения. С помощью тщательной локальной чистки можно нормализовать переднюю и заднюю чакры солнечного сплетения и базовую чакру, что восстановит у пациента быстрое засыпание и крепкий сон.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Если пациент взволнован или возбужден, выполните общую чистку три-пять раз. Выполните локальную чистку передней и задней чакр солнечного сплетения и базовой чакры 30-50 раз для каждой чакры. Этого должно быть достаточно, чтобы вызвать у пациента сонливость. Применяйте только нисходящую чистку. Не применяйте восходящий свипинг, потому что он обычно вызывает у пациентов прилив бодрости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пациент находится в состоянии напряжения или эмоционального расстройства, выполните общую чистку три-пять раз. Выполните локальную чистку венечной чакры, аджны, горловой, передней и задней чакр солнечного сплетения и базовой чакры по 30-50 раз для каждой чакры. Можно немного подпитать эти чакры. Выполните также тщательную локальную чистку чакры менг-мейн, левой и правой надпочечной желез, на которых обычно имеется избыток энергии. Для того чтобы успокоить пациента, выполните локальную чистку и подзарядку задней сердечной чакры.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вторяйте целение три раза в неделю столько времени, сколько необходимо.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пациент энергетически истощен, выполните общую чистку несколько раз. Выполните локальную чистку и подзарядку пупочной чакры и чакр солнечного сплетения. </w:t>
      </w:r>
    </w:p>
    <w:p>
      <w:pPr>
        <w:pStyle w:val="Style13"/>
        <w:ind w:left="105" w:right="105" w:hanging="0"/>
        <w:rPr>
          <w:rFonts w:ascii="Arial" w:hAnsi="Arial" w:cs="Arial"/>
          <w:b/>
          <w:b/>
          <w:bCs/>
          <w:color w:val="000000"/>
          <w:sz w:val="20"/>
          <w:szCs w:val="20"/>
        </w:rPr>
      </w:pPr>
      <w:bookmarkStart w:id="60" w:name="@a33"/>
      <w:bookmarkEnd w:id="60"/>
      <w:r>
        <w:rPr>
          <w:rFonts w:cs="Arial" w:ascii="Arial" w:hAnsi="Arial"/>
          <w:b/>
          <w:bCs/>
          <w:color w:val="000000"/>
          <w:sz w:val="20"/>
          <w:szCs w:val="20"/>
        </w:rPr>
        <w:t xml:space="preserve">33. Общая слабость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общую чистку два-три раз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базовой, половой, пупочной, передней и задней чакр солнечного сплетения.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овторяйте целение три раза в неделю столько времени, сколько потребуется. Это метод очень эффективен, если его применять регулярно . </w:t>
      </w:r>
    </w:p>
    <w:p>
      <w:pPr>
        <w:pStyle w:val="Style13"/>
        <w:ind w:left="105" w:right="105" w:hanging="0"/>
        <w:rPr>
          <w:rFonts w:ascii="Arial" w:hAnsi="Arial" w:cs="Arial"/>
          <w:b/>
          <w:b/>
          <w:bCs/>
          <w:color w:val="000000"/>
          <w:sz w:val="20"/>
          <w:szCs w:val="20"/>
        </w:rPr>
      </w:pPr>
      <w:bookmarkStart w:id="61" w:name="@a34"/>
      <w:bookmarkEnd w:id="61"/>
      <w:r>
        <w:rPr>
          <w:rFonts w:cs="Arial" w:ascii="Arial" w:hAnsi="Arial"/>
          <w:b/>
          <w:bCs/>
          <w:color w:val="000000"/>
          <w:sz w:val="20"/>
          <w:szCs w:val="20"/>
        </w:rPr>
        <w:t xml:space="preserve">34. Снятие усталост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целение по той же схеме, что и для общей слабости. Эта методика особенно полезна для снятия усталости после тяжелого рабочего дня. Она дает практически мгновенные результаты при условии ее правильного выполнения . Работающие люди могут применять эту технику в качестве "энергетического насоса". </w:t>
      </w:r>
    </w:p>
    <w:p>
      <w:pPr>
        <w:pStyle w:val="Heading3"/>
        <w:ind w:left="105" w:right="105" w:hanging="0"/>
        <w:rPr>
          <w:rFonts w:cs="Arial"/>
        </w:rPr>
      </w:pPr>
      <w:bookmarkStart w:id="62" w:name="@p23"/>
      <w:bookmarkEnd w:id="62"/>
      <w:r>
        <w:rPr>
          <w:rFonts w:cs="Arial"/>
        </w:rPr>
        <w:t xml:space="preserve">Что делать в случаях, когда вы не уверены (при простых заболеваниях)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Спросите пациента, на что он жалуется.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ораженных участков 30-50 раз и подпитайте их.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ри необходимости повторите цел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Автор обучил целительству многих обычных людей, и всего за несколько недель эти люди становились относительно умелыми целителями. Праническому целительству легко научиться . Для этого требуется лишь открытый, восприимчивый ум и немного настойчивости . </w:t>
      </w:r>
    </w:p>
    <w:p>
      <w:pPr>
        <w:pStyle w:val="Heading3"/>
        <w:ind w:left="105" w:right="105" w:hanging="0"/>
        <w:rPr>
          <w:rFonts w:cs="Arial"/>
        </w:rPr>
      </w:pPr>
      <w:bookmarkStart w:id="63" w:name="@p24"/>
      <w:bookmarkEnd w:id="63"/>
      <w:r>
        <w:rPr>
          <w:rFonts w:cs="Arial"/>
        </w:rPr>
        <w:t xml:space="preserve">Как часто следует проводить сеансы 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Это зависит , по меньшей мере, от четырех факторов: </w:t>
      </w:r>
    </w:p>
    <w:p>
      <w:pPr>
        <w:pStyle w:val="Style13"/>
        <w:ind w:left="105" w:right="105" w:hanging="0"/>
        <w:rPr/>
      </w:pPr>
      <w:r>
        <w:rPr>
          <w:rFonts w:cs="Arial" w:ascii="Arial" w:hAnsi="Arial"/>
          <w:color w:val="000000"/>
          <w:sz w:val="20"/>
          <w:szCs w:val="20"/>
        </w:rPr>
        <w:t xml:space="preserve">1. </w:t>
      </w:r>
      <w:r>
        <w:rPr>
          <w:rFonts w:cs="Arial" w:ascii="Arial" w:hAnsi="Arial"/>
          <w:i/>
          <w:iCs/>
          <w:color w:val="000000"/>
          <w:sz w:val="20"/>
          <w:szCs w:val="20"/>
        </w:rPr>
        <w:t>Тяжесть и острота заболевания.</w:t>
      </w:r>
      <w:r>
        <w:rPr>
          <w:rFonts w:cs="Arial" w:ascii="Arial" w:hAnsi="Arial"/>
          <w:color w:val="000000"/>
          <w:sz w:val="20"/>
          <w:szCs w:val="20"/>
        </w:rPr>
        <w:t xml:space="preserve"> При тяжелых заболеваниях скорость ухудшения состояния больного может быть довольно высокой . Для того, чтобы вызвать излечение , скорость восстановления здоровья организмом должна быть выше, чем скорость ухудшения. Для ускорения темпов выздоровления необходимо увеличить частоту сеансов целения. Например, при лечении раковых больных лечение следует проводить , по меньшей мере, раз в 2 дня. Если целение проводится раз в две недели, состояние пациента вряд ли улучшится, потому что скорость ухудшения состояния будет значительно выше скорости его улучшени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неотложных случаях и критических ситуациях скорость ухудшения настолько высока, что может потребоваться проведение лечения ежечасно или каждые четыре часа - в зависимости от остроты заболевания. При остром аппендиците лечение следует проводить ежечасно в течение первых четырех часов или до тех пор, пока состояние пациента существенно не улучшится. В течение последующих нескольких дней лечение следует проводить два-три раза. Не все случаи острого аппендицита можно излечить с помощью пранического целения. Некоторые случаи могут потребовать хирургического лечения. </w:t>
      </w:r>
    </w:p>
    <w:p>
      <w:pPr>
        <w:pStyle w:val="Style13"/>
        <w:ind w:left="105" w:right="105" w:hanging="0"/>
        <w:rPr/>
      </w:pPr>
      <w:r>
        <w:rPr>
          <w:rFonts w:cs="Arial" w:ascii="Arial" w:hAnsi="Arial"/>
          <w:color w:val="000000"/>
          <w:sz w:val="20"/>
          <w:szCs w:val="20"/>
        </w:rPr>
        <w:t xml:space="preserve">2. </w:t>
      </w:r>
      <w:r>
        <w:rPr>
          <w:rFonts w:cs="Arial" w:ascii="Arial" w:hAnsi="Arial"/>
          <w:i/>
          <w:iCs/>
          <w:color w:val="000000"/>
          <w:sz w:val="20"/>
          <w:szCs w:val="20"/>
        </w:rPr>
        <w:t xml:space="preserve">Скорость поглощения пранической энергии. </w:t>
      </w:r>
      <w:r>
        <w:rPr>
          <w:rFonts w:cs="Arial" w:ascii="Arial" w:hAnsi="Arial"/>
          <w:color w:val="000000"/>
          <w:sz w:val="20"/>
          <w:szCs w:val="20"/>
        </w:rPr>
        <w:t xml:space="preserve">Ткани, пораженные ожогами, ушибами и острыми инфекциями, поглощают значительное количество праны с очень большой скоростью. При тяжелой инфекции или ожоге пораженную часть следует подпитывать ежечасно в течение первых нескольких часов, потому что скорость поглощения праны тканями очень велика. При остром панкреатите целение следует проводить каждые четыре часа до тех пор, пока состояние пациента существенно не улучшится. Другой фактор - это как скоро пациент желает поправиться. Если пациент получил ушиб руки и хочет выздороветь за день или два, то для этого потребуется проведение нескольких сеансов пранического целения в течение первых нескольких часов. Если целение проведено незамедлительно и должным образом, синяка на коже не возникнет , и скорость выздоровления будет очень быстрой : менее одного дня или максимально - два дн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пациент желает средней скорости выздоровления, то тогда целение можно провести только один раз. Если целение выполнено незамедлительно , ушиб заживет за несколько дней. </w:t>
      </w:r>
    </w:p>
    <w:p>
      <w:pPr>
        <w:pStyle w:val="Style13"/>
        <w:ind w:left="105" w:right="105" w:hanging="0"/>
        <w:rPr/>
      </w:pPr>
      <w:r>
        <w:rPr>
          <w:rFonts w:cs="Arial" w:ascii="Arial" w:hAnsi="Arial"/>
          <w:color w:val="000000"/>
          <w:sz w:val="20"/>
          <w:szCs w:val="20"/>
        </w:rPr>
        <w:t xml:space="preserve">3. </w:t>
      </w:r>
      <w:r>
        <w:rPr>
          <w:rFonts w:cs="Arial" w:ascii="Arial" w:hAnsi="Arial"/>
          <w:i/>
          <w:iCs/>
          <w:color w:val="000000"/>
          <w:sz w:val="20"/>
          <w:szCs w:val="20"/>
        </w:rPr>
        <w:t xml:space="preserve">Уязвимость и важность больной части тела. </w:t>
      </w:r>
      <w:r>
        <w:rPr>
          <w:rFonts w:cs="Arial" w:ascii="Arial" w:hAnsi="Arial"/>
          <w:color w:val="000000"/>
          <w:sz w:val="20"/>
          <w:szCs w:val="20"/>
        </w:rPr>
        <w:t xml:space="preserve">Если больной орган является уязвимым или жизненно важным, например , голова, глаза и сердце, тогда сеансы целения предпочтительно проводить через более длинные интервалы времени. Это позволит избежать возможного застоя праны, которое может привести к серьезным последствиям. Если больная часть тела не является особенно деликатной или чувствительной, например, колено или рука, тогда целение можно проводить ежечасно в течение первых четырех часов без опасности возникновения серьезных побочных эффектов или целительного кризиса. </w:t>
      </w:r>
    </w:p>
    <w:p>
      <w:pPr>
        <w:pStyle w:val="Style13"/>
        <w:ind w:left="105" w:right="105" w:hanging="0"/>
        <w:rPr/>
      </w:pPr>
      <w:r>
        <w:rPr>
          <w:rFonts w:cs="Arial" w:ascii="Arial" w:hAnsi="Arial"/>
          <w:color w:val="000000"/>
          <w:sz w:val="20"/>
          <w:szCs w:val="20"/>
        </w:rPr>
        <w:t xml:space="preserve">4. </w:t>
      </w:r>
      <w:r>
        <w:rPr>
          <w:rFonts w:cs="Arial" w:ascii="Arial" w:hAnsi="Arial"/>
          <w:i/>
          <w:iCs/>
          <w:color w:val="000000"/>
          <w:sz w:val="20"/>
          <w:szCs w:val="20"/>
        </w:rPr>
        <w:t xml:space="preserve">Возраст и состояние здоровья пациента. </w:t>
      </w:r>
      <w:r>
        <w:rPr>
          <w:rFonts w:cs="Arial" w:ascii="Arial" w:hAnsi="Arial"/>
          <w:color w:val="000000"/>
          <w:sz w:val="20"/>
          <w:szCs w:val="20"/>
        </w:rPr>
        <w:t xml:space="preserve">Для ослабленных и престарелых пациентов требуется проведение ряда неинтенсивных сеансов целения, так как такие пациенты впитывают прану очень медленно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Эти факторы следует принимать во внимание при определении частоты проведения целения. Целитель должен использовать здравое суждение и проницательность для решения данного вопрос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Автор обычно предпочитает лечить пациентов с интервалом в два или три дня в большинстве случаев. В неотложных случаях или если пациент желает быстро поправиться, праническое лечение применяют ежечасно в течение нескольких часов в первый день и раз-два раза в день в течение последующих нескольких дней. Целитель должен держать больного под внимательным наблюдением на предмет возможного целительного кризиса, который может быть серьезным. </w:t>
      </w:r>
    </w:p>
    <w:p>
      <w:pPr>
        <w:pStyle w:val="Heading3"/>
        <w:ind w:left="105" w:right="105" w:hanging="0"/>
        <w:rPr>
          <w:rFonts w:cs="Arial"/>
        </w:rPr>
      </w:pPr>
      <w:bookmarkStart w:id="64" w:name="@p25"/>
      <w:bookmarkEnd w:id="64"/>
      <w:r>
        <w:rPr>
          <w:rFonts w:cs="Arial"/>
        </w:rPr>
        <w:t xml:space="preserve">Целостный, или комплексный, подход к лечен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Как отмечалось ранее, болезнь может быть вызвана внутренними или внешними факторами, или их комбинацией . Очевидно , что благополучие человека зависит от здоровья его плотного и энергетического тел и от его психологического здоровья. Хотя многие легкие и тяжелые болезни можно излечить с помощью пранического целительства , целесообразно усилить процесс выздоровления с помощью лекарственных растений или медикаментов. Если видимое физическое тело и энергетическое тело лечить одновременно, то выздоровление , несомненно, будет протекать намного быстрее и намного эффективнее, чем при применении традиционных лекарств или пранического целительства по отдельности. Иглотерапевт использует иглоукалывание для лечения энергетического тела, и травы - для лечения видимого тела путем укрепления пораженных органов. Хотя автор целит людей только с помощью пранического целительства и достиг удивительных результатов, он, тем не менее, рекомендует своим пациентам обращаться к врачам, принимать лекарства и, при необходимости, пройти хирургическое лечение. Выдающийся китайский врач древности Хуа То был известен не только за свои знания и мастерство в области иглоукалывания и терапии травами, но также и как искусный хирург.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Хотя праническое целительство само по себе дает удивительные результаты, оно имеет свои ограничения. Временами требуется применение трав или лекарственных средств, изменение образа жизни, проведение эмоциональной терапии или хирургического лечения. Важно сохранять объективность и иметь правильное понимание возможностей других видов лечения. Следует избегать фанатизма и крайностей . Точно так же, как глупостью является со стороны некоторых врачей ортодоксальной медицины игнорировать или подвергать насмешками паранормальное целительство, в равной степени глупостью является со стороны некоторых паранормальных целителей игнорировать возможности и заслуги современной медицины в области лечения болезней и уменьшения страданий человека . </w:t>
      </w:r>
    </w:p>
    <w:p>
      <w:pPr>
        <w:pStyle w:val="Heading3"/>
        <w:ind w:left="105" w:right="105" w:hanging="0"/>
        <w:rPr>
          <w:rFonts w:cs="Arial"/>
        </w:rPr>
      </w:pPr>
      <w:bookmarkStart w:id="65" w:name="@p26"/>
      <w:bookmarkEnd w:id="65"/>
      <w:r>
        <w:rPr>
          <w:rFonts w:cs="Arial"/>
        </w:rPr>
        <w:t xml:space="preserve">Что значит проявлять волю или формировать намер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ам не надо напрягать мышцы или прилагать чрезвычайные усилия, чтобы проявить волю или сформировать намерение. Вам даже не требуется создавать зрительный образ или закрывать глаза. Выполняя действие с пониманием, ожиданием и концентрацией, вы тем самым проявляете волю! Требуемая степень концентрации не является чрезвычайной . Степень концентрации, необходимая для чтения книги, будет достаточной для проведения пранического целения. Автор не ожидает, что вы должны поверить или не поверить в то, что он написал. Однако он надеется, что вы обладаете открытым, пытливым умом и готовностью экспериментировать и подтвердить действенность принципов и техник, описанных в настоящей книге. </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5"/>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2E798C"/>
      <w:sz w:val="36"/>
      <w:szCs w:val="36"/>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2E798C"/>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bCs/>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0:31:00Z</dcterms:created>
  <dc:creator>ефимов</dc:creator>
  <dc:description/>
  <dc:language>en-US</dc:language>
  <cp:lastModifiedBy>User</cp:lastModifiedBy>
  <dcterms:modified xsi:type="dcterms:W3CDTF">2006-03-01T11:09:00Z</dcterms:modified>
  <cp:revision>2</cp:revision>
  <dc:subject/>
  <dc:title>Мастер Чоа Кок Суи</dc:title>
</cp:coreProperties>
</file>