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</w:rPr>
        <w:t xml:space="preserve">            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eastAsia="Courier New" w:cs="Courier New"/>
        </w:rPr>
        <w:t xml:space="preserve">   </w:t>
      </w:r>
      <w:r>
        <w:rPr>
          <w:rFonts w:cs="Courier New"/>
          <w:b/>
          <w:bCs/>
          <w:sz w:val="24"/>
        </w:rPr>
        <w:t>Ярослав Ахингер. Все о сквизе.</w:t>
      </w:r>
    </w:p>
    <w:p>
      <w:pPr>
        <w:pStyle w:val="Normal"/>
        <w:widowControl w:val="false"/>
        <w:rPr>
          <w:rFonts w:cs="Courier New"/>
          <w:b/>
          <w:b/>
          <w:bCs/>
          <w:sz w:val="24"/>
          <w:lang w:val="en-US"/>
        </w:rPr>
      </w:pPr>
      <w:r>
        <w:rPr>
          <w:rFonts w:cs="Courier New"/>
          <w:b/>
          <w:bCs/>
          <w:sz w:val="24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</w:t>
      </w:r>
      <w:r>
        <w:rPr>
          <w:rFonts w:cs="Courier New"/>
          <w:b/>
          <w:bCs/>
        </w:rPr>
        <w:t>0.  В с т у п л е н и е  -  т е р м и н о л о г и я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арты   каждого   игрока    можно   поделить   на   дв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нципиально   различные   группы:   карты,   не  имеющи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ценности,   и  играющие   карты,  т.е.   исполняющие  рол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перов, задержек и т.п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ывает,  что  игрок  вынужден  расставаться  с играюще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ой  -  и  противник  получает  дополнительную  взят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зовем создание такой ситуации постановкой сквиза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ссмотрим примеры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Courier New"/>
        </w:rPr>
        <w:t xml:space="preserve">(а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             (б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5        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K10   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AJ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 xml:space="preserve">----¬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----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  <w:lang w:val="en-US"/>
        </w:rPr>
        <w:t xml:space="preserve">N  ¦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     ¦  N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  <w:lang w:val="en-US"/>
        </w:rPr>
        <w:t xml:space="preserve">S  ¦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J5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     ¦  S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 xml:space="preserve">-----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Q8   L---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       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        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7     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76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примере  (а)  на  первый  пиковый  ход  от S N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бросить черву, а вот Е - в сквизе - снос червы отработ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вятку червей у S, а бубны - третью бубну N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примере (б):  на две  старшие пики  у W нет хороше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а, он не может удержать сразу два стопера: марьяж треф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дам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обоих  примерах  у  разыгрывающего  (S)  есть карты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торые  могут стать  взятками: девятка  червей и  десят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ен в (а) и валет бубен с валетом треф в (б). Эти карты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меющие шанс стать взятками, будем называть угрозами, а и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  - мастями  угроз. Угрозу  без прихода  по ее 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зовем изолированной. Масти,  не содержащие угроз назов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вободным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 типичном  случае   при  исполнении  соответствующи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словий разыгрывающий снимает все карты свободных мастей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дняя отыгрываемая карта, на которую защитник вынужден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бросить одну из задержек, и называется картой вынуждения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Основные   и  необходимые   условия  для   постановки 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ведения сквиза (BLUE)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  <w:b/>
          <w:bCs/>
        </w:rPr>
        <w:t>B.</w:t>
      </w:r>
      <w:r>
        <w:rPr>
          <w:rFonts w:cs="Courier New"/>
        </w:rPr>
        <w:t xml:space="preserve"> Один из защитников имеет задержки как минимум в двух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мастях.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  <w:b/>
          <w:bCs/>
        </w:rPr>
        <w:t>L.</w:t>
      </w:r>
      <w:r>
        <w:rPr>
          <w:rFonts w:cs="Courier New"/>
        </w:rPr>
        <w:t xml:space="preserve"> В картах разыгрывающего - только одна потеря.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  <w:b/>
          <w:bCs/>
        </w:rPr>
        <w:t>U.</w:t>
      </w:r>
      <w:r>
        <w:rPr>
          <w:rFonts w:cs="Courier New"/>
        </w:rPr>
        <w:t xml:space="preserve"> Хотя бы одна угроза лежит за задержкой.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  <w:b/>
          <w:bCs/>
        </w:rPr>
        <w:t>E.</w:t>
      </w:r>
      <w:r>
        <w:rPr>
          <w:rFonts w:cs="Courier New"/>
        </w:rPr>
        <w:t xml:space="preserve"> Существует  коммуникация хотя бы  в одной из  масте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угрозы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Условие E.  может представлять собой  три принципиальн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личные ситуации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E.1. Рука,  противоположная  той,  с  которой  сделан ход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артой  вынуждения,  располагает  приходом  в  масти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угрозы: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Courier New"/>
        </w:rPr>
        <w:t xml:space="preserve">(а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65                      (б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6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8       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 xml:space="preserve">----¬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----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  <w:lang w:val="en-US"/>
        </w:rPr>
        <w:t xml:space="preserve">N  ¦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     ¦  N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  <w:lang w:val="en-US"/>
        </w:rPr>
        <w:t xml:space="preserve">S  ¦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9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9   ¦  S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 xml:space="preserve">-----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3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3     L---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10               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J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        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3      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E.2. Рука,  противоположная  той,  с  которой  сделан ход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артой    вынуждения,    располагает   изолированно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угрозой. Тогда, если  задержка в масти изолированно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угрозы  лежит за  ней, то  вторая масть обеспечивает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оммуникации в обе стороны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</w:t>
      </w:r>
      <w:r>
        <w:rPr>
          <w:rFonts w:cs="Courier New"/>
          <w:lang w:val="en-US"/>
        </w:rPr>
        <w:t>(</w:t>
      </w:r>
      <w:r>
        <w:rPr>
          <w:rFonts w:cs="Courier New"/>
        </w:rPr>
        <w:t>а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(</w:t>
      </w:r>
      <w:r>
        <w:rPr>
          <w:rFonts w:cs="Courier New"/>
        </w:rPr>
        <w:t>б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7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102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-----                   ----¬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   ¦  N                     N  ¦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5   ¦  S                     S  ¦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J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L----                   -----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43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K4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E.3. В каждой руке имеется выигрывающая (старшая) карта в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масти угрозы другой руки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Courier New"/>
          <w:lang w:val="en-US"/>
        </w:rPr>
        <w:t>(</w:t>
      </w:r>
      <w:r>
        <w:rPr>
          <w:rFonts w:cs="Courier New"/>
        </w:rPr>
        <w:t>а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(</w:t>
      </w:r>
      <w:r>
        <w:rPr>
          <w:rFonts w:cs="Courier New"/>
        </w:rPr>
        <w:t>б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32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7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-----                   ----¬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¦  N                     N  ¦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    ¦  S                     S  ¦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    L----                   -----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9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3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A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евыполнение условий L  или U иллюстрируется следующими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примерами: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cs="Courier New"/>
        </w:rPr>
        <w:t>невыполнение усл. L:      невыполнение усл. U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         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J8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AJ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-----                   ----¬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     ¦  N                     N  ¦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    ¦  S                     S  ¦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     L----                   -----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5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6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76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днако   существуют  некоторые   ситуации,  в   которы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выполнение условия L не исключает возможность постановки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сквиза. Такие ситуации будут описаны ниже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ind w:hanging="0"/>
        <w:jc w:val="center"/>
        <w:rPr>
          <w:rFonts w:cs="Courier New"/>
          <w:b/>
          <w:b/>
          <w:bCs/>
          <w:sz w:val="24"/>
        </w:rPr>
      </w:pPr>
      <w:r>
        <w:rPr>
          <w:rFonts w:cs="Courier New"/>
          <w:b/>
          <w:bCs/>
          <w:sz w:val="24"/>
        </w:rPr>
        <w:t>ОСНОВНЫЕ ВИДЫ СКВИЗОВ.</w:t>
      </w:r>
    </w:p>
    <w:p>
      <w:pPr>
        <w:pStyle w:val="Normal"/>
        <w:widowControl w:val="false"/>
        <w:rPr>
          <w:rFonts w:cs="Courier New"/>
          <w:b/>
          <w:b/>
          <w:bCs/>
          <w:sz w:val="24"/>
        </w:rPr>
      </w:pPr>
      <w:r>
        <w:rPr>
          <w:rFonts w:cs="Courier New"/>
          <w:b/>
          <w:bCs/>
          <w:sz w:val="24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</w:t>
      </w:r>
      <w:r>
        <w:rPr>
          <w:rFonts w:cs="Courier New"/>
          <w:b/>
          <w:bCs/>
        </w:rPr>
        <w:t>1.  О д и н о ч н ы й   (простой)   с к в и з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нципиальным  обоснованием   такого  сквиза  являет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становленный факт, что вся тяжесть защиты свалена лишь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ого  из  защитников.  Этот  защитник  должен удержив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перы   в  двух   мастях,  в   то  же   время  в   карт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ющего может быть лишь  одна теряемая взятка - э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язательное условие для подобного рода сквиз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а) простой односторонний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бе  угрозы разыгрывающего  находятся на  одной руке,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вязи с чем он может  поставить сквиз только против одн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пределенного защитника, поскольку  должно быть непременн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облюдено условие U - хотя бы одна угроза должна лежать 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пером.   Проводить   такого   рода   сквиз  мы  должны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оводствуясь   следующим  правилом:   если  обе   угроз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ходятся на одной  руке и при них есть  старшие карты, 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ы  обязаны  снять  одну  из  них  перед  тем  как сыгр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ующей картой. Примеры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QJ743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5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42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2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4                 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5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1082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109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743         6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53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52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9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1098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83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амой червей. S берет взятку королем и стягив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и пики. На третий пиковый ход W сносит валета червей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32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65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1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9                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76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8           5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43          6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7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765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84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106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8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J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32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амой треф, E кладет четверку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б) простой двусторонний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ве  угрозы разыгрывающего  располагаются в  руке и 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ле, в  связи с чем  условие U исполнено  для каждого 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ов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65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42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82                 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2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65                    3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7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QJ42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7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9653       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65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743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7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евяткой пик, E перебивает ее валетом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Q103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43 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754                    -    1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4  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2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62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84            3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7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Q10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6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985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войкой треф. E  берет взятку королем и отвеч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трефу. W принимает десяткой и  снимает даму и туза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  четвертую трефу  E сбрасывает  мелкую пику.  W отход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летом бубен. На фоску стола E кладет восьмерк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в) простой контролируемый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 таком  типе сквиза один  из защитников, вынужденны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держивать стопер в одной  из мастей, должен сносить карт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ставшихся мастей, тем самым "проявляя" расклад.</w:t>
      </w:r>
      <w:r>
        <w:br w:type="page"/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107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4                     E   S   W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654                    -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83                 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4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32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QJ9865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7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8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Q764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J5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5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треф, E кладет девятку. W стягивает ту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даму треф, E сносит на эти ходы девятку и пятерку пик.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ходит королем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J653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6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732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985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852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76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108 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Q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J98 L------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743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9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7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тив  7бк  W  выходит  дамой  треф.  Берем и снимаем тр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аршие червы - оба дают в масть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г) передача задержки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лучаются еще и такие ситуации, когда стоперы разделен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ежду   защитниками,   но   постановка   сквиза  возможна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кольку  можно передать  обе задержки  одному защитни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пример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4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K4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В такой ситуации игра  дамой пик позволяет переброс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овый стопер игроку W.  Сейчас ход валетом треф поставит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W в пиково-червовый сквиз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Q107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J7                     E   S   W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86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2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65                     -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4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32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865   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4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10972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2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KQ10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109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8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евяткой треф. E  принимает дамой и снимает ту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короля треф.  На третью трефу W  сносит семерку бубен. E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ходит пятеркой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8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542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J92                    W   N   E   S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54                     -  1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 1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 2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J                    3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 3бк  -  4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1073            -  4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  -  7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10743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AK865  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J10962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982     L------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1074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98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8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65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амой бубен, E  кладет семерку. Три раза снима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у, W кладет двойку, девятку и десятк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д) венский маневр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Это такой  способ розыгрыша, при  котором разыгрывающи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еред  тем  как  сыграть  сквизующей  картой  снимает  вс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аршие  карты в  одной из  мастей угрозы.  Цель маневра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блокировать  длинную масть.  Вот пример,  в котором бе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менения этого маневра невозможно проведение сквиз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</w:rPr>
        <w:t xml:space="preserve">      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  </w:t>
      </w:r>
      <w:r>
        <w:rPr>
          <w:rFonts w:cs="Courier New"/>
          <w:lang w:val="en-US"/>
        </w:rPr>
        <w:t xml:space="preserve">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   </w:t>
      </w:r>
      <w:r>
        <w:rPr>
          <w:rFonts w:cs="Courier New"/>
          <w:lang w:val="en-US"/>
        </w:rPr>
        <w:t xml:space="preserve">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   </w:t>
      </w:r>
      <w:r>
        <w:rPr>
          <w:rFonts w:cs="Courier New"/>
          <w:lang w:val="en-US"/>
        </w:rPr>
        <w:t xml:space="preserve">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  </w:t>
      </w:r>
      <w:r>
        <w:rPr>
          <w:rFonts w:cs="Courier New"/>
        </w:rPr>
        <w:t xml:space="preserve">-----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K8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6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сли  мы сначала  снимем две  пики, то  в сквиз попад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л. Либо  мы заблокируемся трефовым тузом  на столе и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дем  иметь возможность  получить даму  треф. Но  в то ж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ремя  снятие  туза  треф  перед  пиковыми  ходами  дел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озможным сквиз защитника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9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3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63                 N   E   S   W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5                 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864               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4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652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Q109         5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7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Q7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5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J9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 бубен, E кладет двойку.  W снимает дам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ен, на которую E сносит  восьмерку. На девятку червей E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ит пятерку. Мы  берем в руке и снимаем  туза треф. Об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а дают  в масть. На  второй трефовый ход  W снос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0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9742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J72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4   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3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                   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63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8           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5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863           6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852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76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86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7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932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пятеркой  бубен.  Мы  бьем  даму  E  и  выходи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сяткой  червей, которую  W бьет  дамой; E  дает в масть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имаем короля и валета треф, оба сносят в масть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1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32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65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  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1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5                  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10976        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43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7              6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7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432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107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74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J10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J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3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восьмеркой треф. На короля стола E сносит даму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2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J4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74                    E   S   W   N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J                  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 -   X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J9                    -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4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76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3      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K86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642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10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63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10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98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амой  червей, а затем  - девяткой. E  приним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у  тузом и  снимает короля  (W сносит  двойку бубен)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 чего отходит тройкой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3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4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432  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54                  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        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X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752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QJ1096         5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 7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1086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75   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8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6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8742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/>
          <w:lang w:val="en-US"/>
        </w:rPr>
        <w:t xml:space="preserve">W  </w:t>
      </w:r>
      <w:r>
        <w:rPr>
          <w:rFonts w:cs="Courier New"/>
        </w:rPr>
        <w:t>вистует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семеркой</w:t>
      </w:r>
      <w:r>
        <w:rPr>
          <w:rFonts w:cs="Courier New"/>
          <w:lang w:val="en-US"/>
        </w:rPr>
        <w:t xml:space="preserve">  </w:t>
      </w:r>
      <w:r>
        <w:rPr>
          <w:rFonts w:cs="Courier New"/>
        </w:rPr>
        <w:t>пик</w:t>
      </w:r>
      <w:r>
        <w:rPr>
          <w:rFonts w:cs="Courier New"/>
          <w:lang w:val="en-US"/>
        </w:rPr>
        <w:t xml:space="preserve">. </w:t>
      </w:r>
      <w:r>
        <w:rPr>
          <w:rFonts w:cs="Courier New"/>
        </w:rPr>
        <w:t>Мы берем и  снимаем туза треф,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ит двойку пик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Использованный в  предыдущих примерах венский  маневр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нципе  относится только  к условию  коммуникации (Е.1.)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тановку сквиза при  других условиях коммуникаций (Е.2.)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ссмотрим ниже. Перед нами два примера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Courier New"/>
          <w:lang w:val="en-US"/>
        </w:rPr>
        <w:t>(</w:t>
      </w:r>
      <w:r>
        <w:rPr>
          <w:rFonts w:cs="Courier New"/>
        </w:rPr>
        <w:t>а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 (</w:t>
      </w:r>
      <w:r>
        <w:rPr>
          <w:rFonts w:cs="Courier New"/>
        </w:rPr>
        <w:t>б</w:t>
      </w:r>
      <w:r>
        <w:rPr>
          <w:rFonts w:cs="Courier New"/>
          <w:lang w:val="en-US"/>
        </w:rPr>
        <w:t xml:space="preserve">)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  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8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6 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 xml:space="preserve">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 xml:space="preserve">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              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 xml:space="preserve">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              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Courier New"/>
          <w:lang w:val="en-US"/>
        </w:rPr>
        <w:t xml:space="preserve">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             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97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K97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примере (а) условие Е.2. не выполнено, но вот если б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перы располагались у игрока W - можно было бы постав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. В  примере (б) вне зависимости  от того, который 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ов держит стоперы, сквиз проходит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4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1072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863 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                    1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 1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 2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53                    2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  -  4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KQJ84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9653           4бк  -  5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9   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10             5бк  -  6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97    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J10432         7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  -   -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109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8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75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6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6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П</w:t>
      </w:r>
      <w:r>
        <w:rPr>
          <w:rFonts w:cs="Courier New"/>
          <w:lang w:val="en-US"/>
        </w:rPr>
        <w:t xml:space="preserve">.15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3                          </w:t>
      </w:r>
      <w:r>
        <w:rPr>
          <w:rFonts w:cs="Courier New"/>
        </w:rPr>
        <w:t>Торговля</w:t>
      </w:r>
      <w:r>
        <w:rPr>
          <w:rFonts w:cs="Courier New"/>
          <w:lang w:val="en-US"/>
        </w:rPr>
        <w:t>: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                      E   S   W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87                  -   -   -  2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73                    -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3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86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Q7             -  4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6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763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J10            X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6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5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9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5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4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8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шестеркой червей, со стола  - мелкая, и король E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ерет взятку. E отходит королем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е) перекрестный сквиз (условие Е.3.)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ссмотрим примеры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</w:t>
      </w:r>
      <w:r>
        <w:rPr>
          <w:rFonts w:cs="Courier New"/>
        </w:rPr>
        <w:t xml:space="preserve">(а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     (б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7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8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-----                   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¦  N                   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 ¦  S                   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 L----                   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A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74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7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обоих случаях  ход валетом пик  и снос на  него бубны с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ла позволяет провести сквиз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6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74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843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432                    -    2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2                   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85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642          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5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7          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7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5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8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7543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J10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9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6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десяткой пик,  S  берет  взятку дамой  и трижд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ягивает козырь.  На третий козырной ход  E сносит валет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, а W - тройку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7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Q64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743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  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2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3                 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3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7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A108           4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8652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6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7642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75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8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5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10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Q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пятеркой  треф,  E  кладет  восьмерку.  S бер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у  королем и  ходит в  пику. E  принимает тузом  даму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стола и отходит в трефу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_ 2.  Д в о й н о й     с к в и з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войной сквиз  - это такого рода  маневр, при котором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нуждение  попадают  оба  защитника.  Здесь различают дв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ипа  сквиза:   создание  сквизовой  ситуации   для  обои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тивников  одним  ходом;  или  вынуждение  первым  ходо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ого защитника, а второго - в следующей взятке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амый типичный  случай двойного сквиза  - один защитник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нтролирует  одну  масть,  второй  защитник  -  другую, 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тья масть контролируется обоими  защитниками. В связи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этим  для постановки  сквиза разыгрывающий  должен созд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и угрозы. Однако в  такой ситуации невозможно, чтобы вс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и  угрозы лежали  на одной  руке -  одна располагается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е, две другие на столе  или наоборот. В этом разделе м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дем рассматривать на примерах  такие ситуации, в которы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а  S  содержит  одну  угрозу,  а  рука  N - две. Масть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торую  контролирует  правый  защитник  (с  позиции  рук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ы),   будем   называть   мастью   R  (right).  Масть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ходящуюся  под  контролем  левого  защитника,  мастью  L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left).  Поскольку масти  R  и  L являются  свободными дл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оответствующих  защитников,  будем  называть  такую мас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"условно свободной", "почти свободной"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кончательные  условия -  чтобы возможно  было прове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, каждый защитник должен  находиться в простом сквиз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тот момент, когда его партнер сбросил задержку в масти B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т.е. в масти, контролируемой обоими защитниками)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аким образом, выясняя, пойдет  ли здесь двойной сквиз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ющий должен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во-первых,  проверить,  выполняются ли ВLUE-условия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ля каждого из защитников в отдельности;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во-вторых,  запланировать игру на  основе того, что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все условия выполняются;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в-третьих,  снять   старшие  карты  и  (в  типичном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случае)  проследить  за  сносами  в  мастях  R  и  L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исключительно,  обращая  внимание  на  карты, старше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арты угрозы в данной масти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зделим двойные сквизы на  три легко различимых типа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зложим принципы их постановки и розыгрыша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ссмотрим примеры: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(а)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     (б)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5   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K8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8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5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Q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6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98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J87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9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9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9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7  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K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7 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 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 примере  (а)   угрозами  будут   R=семерка  червей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L=восьмерка  бубен  и  B=пятерка   треф.  Ходим  в  бубну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озвращаемся  по черве  и снимаем  валета пик,  что став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оих  защитников в  сквиз: W  должен снести  трефу, чтоб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держать  бубну, от  N сносится   бубна и  теперь уже  E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е.  Пример (б):  угрозы: R=пятерка  треф, L=восьмер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ен,   В=четверка  червей.   На   пику   W  и   N  могу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езболезненно  снести по  одной карте,  в то  время как  E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ходится в  сквизе. Теперь трефовый ход  поставит в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грока W. Заметьте, что если  бы в описанных случаях мы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яли  бы свои  верхние взятки  в соответствующем порядке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ыло  бы  невозможно  поставить  сквиз;  именно правильн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довательность   ходов  является   главной  трудность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ойного  сквиза.  Заметим  здесь  также,  что  чаще все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иболее безопасным является отбор старшей карты в масти L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на  ранней  стадии),  а  иногда  это  просто  необходимо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едостерегаем:  это  не  универсальный  принцип.  Если в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идите возможность  постановки двойного сквиза,  вы должн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планировать розыгрыш  до конца. Простой  сквиз позволя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м сохранять  парочку старших карт,  возможно, даже посл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да сквизующей картой. Двойной сквиз радикально запрещ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это.  Двойной  сквиз  "совершается"  в  ту  минуту,  ког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дняя старшая карта в мастях F, L, R уже сыграна. (F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вободная; в  примере (а) -  пика). Другими словами  в то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мент,  когда разыгрывающий  располагает старшими картами</w:t>
      </w:r>
    </w:p>
    <w:p>
      <w:pPr>
        <w:pStyle w:val="Style8"/>
        <w:widowControl w:val="false"/>
        <w:spacing w:before="0" w:after="0"/>
        <w:rPr>
          <w:rFonts w:cs="Courier New"/>
          <w:lang w:val="en-US"/>
        </w:rPr>
      </w:pPr>
      <w:r>
        <w:rPr>
          <w:rFonts w:cs="Courier New"/>
        </w:rPr>
        <w:t>только в масти В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ind w:firstLine="284"/>
        <w:rPr>
          <w:rFonts w:cs="Courier New"/>
          <w:b/>
          <w:b/>
          <w:bCs/>
          <w:u w:val="single"/>
        </w:rPr>
      </w:pPr>
      <w:r>
        <w:rPr>
          <w:rFonts w:cs="Courier New"/>
          <w:b/>
          <w:bCs/>
          <w:u w:val="single"/>
        </w:rPr>
        <w:t>На основании этого выведем два условия:</w:t>
      </w:r>
    </w:p>
    <w:p>
      <w:pPr>
        <w:pStyle w:val="Normal"/>
        <w:widowControl w:val="false"/>
        <w:rPr>
          <w:rFonts w:cs="Courier New"/>
          <w:b/>
          <w:b/>
          <w:bCs/>
          <w:u w:val="single"/>
        </w:rPr>
      </w:pPr>
      <w:r>
        <w:rPr>
          <w:rFonts w:cs="Courier New"/>
          <w:b/>
          <w:bCs/>
          <w:u w:val="single"/>
        </w:rPr>
      </w:r>
    </w:p>
    <w:p>
      <w:pPr>
        <w:pStyle w:val="Normal"/>
        <w:widowControl w:val="false"/>
        <w:rPr>
          <w:rFonts w:cs="Courier New"/>
          <w:i/>
          <w:i/>
          <w:iCs/>
        </w:rPr>
      </w:pPr>
      <w:r>
        <w:rPr>
          <w:rFonts w:eastAsia="Courier New" w:cs="Courier New"/>
          <w:i/>
          <w:iCs/>
        </w:rPr>
        <w:t xml:space="preserve">  </w:t>
      </w:r>
      <w:r>
        <w:rPr>
          <w:rFonts w:cs="Courier New"/>
          <w:i/>
          <w:iCs/>
        </w:rPr>
        <w:t>1) В каждом двойном сквизе  угроза в масти В должна быть</w:t>
      </w:r>
    </w:p>
    <w:p>
      <w:pPr>
        <w:pStyle w:val="Normal"/>
        <w:widowControl w:val="false"/>
        <w:rPr>
          <w:rFonts w:cs="Courier New"/>
          <w:i/>
          <w:i/>
          <w:iCs/>
        </w:rPr>
      </w:pPr>
      <w:r>
        <w:rPr>
          <w:rFonts w:cs="Courier New"/>
          <w:i/>
          <w:iCs/>
        </w:rPr>
        <w:t>обеспечена приходом по этой масти.</w:t>
      </w:r>
    </w:p>
    <w:p>
      <w:pPr>
        <w:pStyle w:val="Normal"/>
        <w:widowControl w:val="false"/>
        <w:rPr>
          <w:rFonts w:cs="Courier New"/>
          <w:i/>
          <w:i/>
          <w:iCs/>
        </w:rPr>
      </w:pPr>
      <w:r>
        <w:rPr>
          <w:rFonts w:eastAsia="Courier New" w:cs="Courier New"/>
          <w:i/>
          <w:iCs/>
        </w:rPr>
        <w:t xml:space="preserve">  </w:t>
      </w:r>
      <w:r>
        <w:rPr>
          <w:rFonts w:cs="Courier New"/>
          <w:i/>
          <w:iCs/>
        </w:rPr>
        <w:t>2) В каждом  двойном сквизе,  если все  старшие  карты в</w:t>
      </w:r>
    </w:p>
    <w:p>
      <w:pPr>
        <w:pStyle w:val="Normal"/>
        <w:widowControl w:val="false"/>
        <w:rPr>
          <w:rFonts w:cs="Courier New"/>
          <w:i/>
          <w:i/>
          <w:iCs/>
        </w:rPr>
      </w:pPr>
      <w:r>
        <w:rPr>
          <w:rFonts w:cs="Courier New"/>
          <w:i/>
          <w:iCs/>
        </w:rPr>
        <w:t>масти B лежат на одной  руке, то конечной сквизовой картой</w:t>
      </w:r>
    </w:p>
    <w:p>
      <w:pPr>
        <w:pStyle w:val="Normal"/>
        <w:widowControl w:val="false"/>
        <w:rPr>
          <w:rFonts w:cs="Courier New"/>
          <w:i/>
          <w:i/>
          <w:iCs/>
        </w:rPr>
      </w:pPr>
      <w:r>
        <w:rPr>
          <w:rFonts w:cs="Courier New"/>
          <w:i/>
          <w:iCs/>
        </w:rPr>
        <w:t>играем с противоположной руки.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cs="Courier New"/>
          <w:i/>
          <w:i/>
          <w:iCs/>
        </w:rPr>
      </w:pPr>
      <w:r>
        <w:rPr>
          <w:rFonts w:cs="Courier New"/>
          <w:i/>
          <w:iCs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а) Классификация двойных сквизов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се двойные сквизы принадлежат к двум основным классам: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/>
          <w:b/>
          <w:bCs/>
        </w:rPr>
        <w:t>Класс R</w:t>
      </w:r>
      <w:r>
        <w:rPr>
          <w:rFonts w:cs="Courier New"/>
        </w:rPr>
        <w:t>: локализована угроза R, две другие  - на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противоположной руке</w:t>
      </w:r>
    </w:p>
    <w:p>
      <w:pPr>
        <w:pStyle w:val="Normal"/>
        <w:widowControl w:val="false"/>
        <w:rPr/>
      </w:pPr>
      <w:r>
        <w:rPr>
          <w:rFonts w:cs="Courier New"/>
          <w:b/>
          <w:bCs/>
        </w:rPr>
        <w:t>Класс B</w:t>
      </w:r>
      <w:r>
        <w:rPr>
          <w:rFonts w:cs="Courier New"/>
        </w:rPr>
        <w:t>: локализована угроза B, две другие - ..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последнем же случае, когда S имеет угрозу в масти L, а N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- в  мастях   R  и  B,   исключает  сквиз,  поскольку  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полняется  условие U  для игрока  E. Тип  В сквиза можн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делить на два подтипа В1  и В2. Из двойных сквизов чащ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сего встречается  тип R. Встречаются  и такие раздачи, 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торых  разыгрывающий должен  сам выбрать,  на какой  тип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а ему играть: R или B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б) тип R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НЦИП: в любом! сквизе класса R старшие взятки в масти L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должны  быть  сняты  заранее.  Последняя карта из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мастей  R или  F должна  быть сыграна  с руки, на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которой  располагается  одна  угроза.  (Слово  "в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любом"  немного  отступает  от  правды, поскольку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есть  сквизы,  в  которых  отыгрыш  мастей  R и F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происходит  раньше, чем  снятие последней старше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карты  в масти  L, но  тем не  менее сквиз  идет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Поскольку   встреча  с   таким  раскладом  весьма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неправдоподобна,  оставим  в  силе  утверждение о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"любом" R-сквизе)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зучим  стандартный  способ  розыгрыша  типа R. Первы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шагом в  планировании игры должно  быть решение, на 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кого типа  играть. Если это сквиз  типа R, то необходим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разу  снять старшие  карты  в  масти L.  Опишем следующи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жный случай: если у S нет выигрывающих взяток в масти B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либо вообще нет карт в масти L, то старшие карты в масти L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олжны   быть  сыграны   перед  использованием  последне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хода в руку (мастью R или F). Это значит, разыгрывающи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олжен предусмотреть  возвращение в руку  S после отыгрыш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арших карт в  масти L. Этот возврат нужен  ему для того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тобы потом именно оттуда выйти сквизующей карто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8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QJ73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10965                  E   S   W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62                 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4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5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                       -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6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4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6               -  7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87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43  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93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8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4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KQ10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10985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765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четверкой пик, E дает в масть.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19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2 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74                   E   S   W   N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83                     -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653                    -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5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873          -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96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532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5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QJ8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6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74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тузом,  королем треф, E дает  в масть. W отход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осьмеркой  треф,  которую  E  бьет  шестеркой  бубен,  м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дбиваем  семеркой. На  ход тузом  бубен E  сносит двой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типичном двойном  сквизе, в  принципе, оба защитни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нтролируют масть B. Если же окажется, что только один 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их контролирует эту масть,  то двойной сквиз превращает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простой  против конкретного  защитника. Допустим,  что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нтролирует  черву,   а  E  -   бубну,  а  вот   трефа  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ющего такая, что только  один из защитников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ржать эту масть (напр. N - AKQx S - xx), но мы не знаем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торый именно. В такой ситуации невозможен двойной сквиз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н   становится  простым   против  того   игрока,  которы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нтролирует трефу. Однако  если окончательные условия дл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ойного  сквиза  выполнены,  то:  разыгрывающий не должен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адывать  расклад  стоперов,  благодаря  игре  на двойн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.  Так   что  этот  вопрос  -   который  же  защитник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нтролирует трефу - не  имеет ни малейшего значения. Это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нцип очень часто используется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0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654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652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32                    -    2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                    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3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732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8              4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 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873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98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8532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7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валетом пик, Е  кладет восьмерку. Берем взятку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граем  королем  пик,  на  которого  Е сбрасывает четвер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1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J64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84 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5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3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6                   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873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2   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3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107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32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83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97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J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5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в) тип B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а редким  исключением все сквизы  типа В одинаковы. 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их сквизах угроза В лежит на руке, противоположной той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то содержит угрозы R и L. Сквизы типа В подразделяются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е группы, отличающиеся способом розыгрыша.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  <w:b/>
          <w:bCs/>
        </w:rPr>
        <w:t>Тип В1</w:t>
      </w:r>
      <w:r>
        <w:rPr>
          <w:rFonts w:cs="Courier New"/>
        </w:rPr>
        <w:t>: в масти угрозы В имеется одна выигрывающая карта.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  <w:b/>
          <w:bCs/>
        </w:rPr>
        <w:t>Тип В2</w:t>
      </w:r>
      <w:r>
        <w:rPr>
          <w:rFonts w:cs="Courier New"/>
        </w:rPr>
        <w:t>: в масти угрозы В имеются две или более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>выигрывающие карт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чевидно,  что индексы  1 и  2 не  означают первый  ил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торой   способ,   но   лишь   указывают   на   количеств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х карт в масти угроз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ля того чтобы прошел  двойной сквиз, необходимо, чтоб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а  защитника держали  масть В,  т.е. (в  случае, когда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 В  более чем две  выигрывающие карты) расклад 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ыть  только  ТКДх  напротив   х.  Очевидно,  наша  теори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ключает  в  себя  и   тот  случай,  когда  простой 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ется как двойной, поскольку в руке разыгрывающе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жет  быть максимум  5 выигрывающих  карт в  масти В, ил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КДВ10х напротив х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г) двойной сквиз типа В2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Условимся, что  угроза В лежит  напротив угроз L  и R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ь В содержит две выигрывающие взятки. Игра на этот тип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а проходит в соответствии с принципами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- В каждом  сквизе типа В2,  в том случае если  рука с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вумя  угрозами  не  содержит  выигрывающих  взяток в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асти  В,  последняя   сквизующая  карта  может  быть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сыграна с руки, содержащей угрозу В;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- В каждом  сквизе типа В2,  в том случае если  рука с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двумя угрозами  содержит выигрывающие взятки  в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В, остальные  выигрывающие взятки в  свободных мастях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могут   быть  отыграны   в  любой  последовательности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(очевидно,   оборот   "в   любой  последовательности"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одразумевает    последовательность,   обеспечивающую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приход к руке с одной угрозой)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мер</w:t>
      </w:r>
      <w:r>
        <w:rPr>
          <w:rFonts w:cs="Courier New"/>
          <w:lang w:val="en-US"/>
        </w:rPr>
        <w:t>: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76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Q9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этом   примере  угрозами   являются:  R=девятка   бубен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L=девятка  червей, B=девятка  треф,  и  если мы  не сним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лета   пик,   то   сквиз   не   пройдет.   Посмотрим 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довательность ходов: валет пик,  туз треф, туз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ли бы мы поменяли местами  валета пик и четверку червей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о смогли бы отыгрывать взятки в любой последовательности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2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64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95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4  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2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64                    2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752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3         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6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4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108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2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9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8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J3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десяткой  треф  и  туз  Е  получает  взятку.  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вечает пятеркой  треф. На третий  трефовый ход Е  снос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ойку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3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Q952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  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6 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1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53                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2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J873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4           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2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75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1043        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4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Q7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42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6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76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/>
          <w:lang w:val="en-US"/>
        </w:rPr>
        <w:t>W</w:t>
      </w:r>
      <w:r>
        <w:rPr>
          <w:rFonts w:cs="Courier New"/>
        </w:rPr>
        <w:t xml:space="preserve"> вистует семеркой пик. Е  берет взятку королем и отвеч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тверкой  пик.  W  бьет  тузом  и  играет девяткой бубен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торую  Е бьет  дамой. Наш  туз получает  взятку. Снима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у - оба защитника дают в масть. Получите 11 взяток!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4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J1053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54 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54                 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2                   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Q82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6             4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72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72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6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6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108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7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9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J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королем  пик,  Е  кладет  девятку. W продолж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атаку дамой пик, Е кладет шестерку. W отходит двойкой пик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 бьет  восьмеркой  червей.  Мы  надбиваем  и  снимаем дв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аршие  червы. Е  кладет тройку,  а на  второй ход снос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емерку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д) двойной сквиз типа В1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усть  рука с  одной угрозой  содержит именно  угрозу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 В.  Если в масти В  только одна выигрывающая взятка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о сквиз этого типа может быть разделен на два специальны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ласса. Принцип разделения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В любом сквизе типа В1,  в случае если рука с двумя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угрозами располагает выигрывающей взяткой в масти В,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оследняя выигрывающая взятка в  масти R должна быть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отыграна перед последней выигрывающей в масти F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В любом сквизе типа В1,  в случае если рука с двумя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угрозами  не  располагает  выигрывающими  взятками в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масти В, эта рука должна иметь выигрывающую взятку в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масти  L  (как  приход),   а  кроме  того  последние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выигрывающие  взятки  должны  быть  отыграны точно в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оследовательности R-F-L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любом  классе  двойного  сквиза  В1,  в  случае есл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е взятки  в масти F  находятся на той  же руке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то и угрозы L и R, сквиз не пройдет!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сквизе класса  R-F-L (вторая  часть принципа),  есл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е в  масти L не являются  коммуникацией по эт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, успешный сквиз также невозможен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кольку в  каждом сквизе В1  последняя выигрывающая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 R должна быть  отыграна перед последней выигрывающе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масти F, рекомендуется, а иногда является и необходимым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ыграть  все выигрывающие  в масти  R ранее.  В классе  1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первый   абзац   принципа)   можно   отыграть   последню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ую в масти L, также как и в сквизе типа R и B2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классе 1  последняя  выигрывающая  взятка в  масти L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ычно может  быть сохранена, а  в случае 2  - должна бы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охранена  до  конца,  чтобы  затем  быть использованной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честве сквизующей карт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меры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             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J   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AJ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K4 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8 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A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98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KQ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98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KQ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82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9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76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7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   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    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75  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5  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5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примере 1 угрозами являются: R=валет червей, L=восьмер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, В=семерка бубен. Последовательность ходов: туз треф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уз  червей, пиковые  форты. В  примере 2  угрозами будут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R=валет   червей,  L=восьмерка   треф,  B=семерка  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кольку   рука   с   двумя   угрозами   не   располаг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ми взятками в масти В, здесь пройдет сквиз типа</w:t>
      </w:r>
    </w:p>
    <w:p>
      <w:pPr>
        <w:pStyle w:val="Normal"/>
        <w:widowControl w:val="false"/>
        <w:rPr/>
      </w:pPr>
      <w:r>
        <w:rPr>
          <w:rFonts w:cs="Courier New"/>
          <w:lang w:val="en-US"/>
        </w:rPr>
        <w:t xml:space="preserve">R-F-L.  </w:t>
      </w:r>
      <w:r>
        <w:rPr>
          <w:rFonts w:cs="Courier New"/>
        </w:rPr>
        <w:t>(Принцип  говорит:  порядок  отыгрыша:  R-F-L &lt;--&gt;</w:t>
      </w:r>
    </w:p>
    <w:p>
      <w:pPr>
        <w:pStyle w:val="Normal"/>
        <w:widowControl w:val="false"/>
        <w:rPr/>
      </w:pPr>
      <w:r>
        <w:rPr>
          <w:rFonts w:cs="Symbol" w:ascii="Symbol" w:hAnsi="Symbol"/>
        </w:rPr>
        <w:t></w:t>
      </w:r>
      <w:r>
        <w:rPr>
          <w:rFonts w:cs="Courier New"/>
        </w:rPr>
        <w:t>-</w:t>
      </w:r>
      <w:r>
        <w:rPr>
          <w:rFonts w:cs="Symbol" w:ascii="Symbol" w:hAnsi="Symbol"/>
        </w:rPr>
        <w:t></w:t>
      </w:r>
      <w:r>
        <w:rPr>
          <w:rFonts w:cs="Courier New"/>
        </w:rPr>
        <w:t>-</w:t>
      </w:r>
      <w:r>
        <w:rPr>
          <w:rFonts w:cs="Symbol" w:ascii="Symbol" w:hAnsi="Symbol"/>
        </w:rPr>
        <w:t></w:t>
      </w:r>
      <w:r>
        <w:rPr>
          <w:rFonts w:cs="Courier New"/>
        </w:rPr>
        <w:t>). Такой сквиз является  пожалуй самым редким из все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лучаев потому, что даже если задержки хорошо расположены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чень  часто такой  сквиз  не  может быть  поставлен из-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возможности  снять  выигрывающие  взятки  в  необходим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довательности.    Защите   легче    всего   разруш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ммуникации для такого сквиз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5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QJ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42 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2  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1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653                   1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 3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632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8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763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8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75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K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9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4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/>
          <w:lang w:val="en-US"/>
        </w:rPr>
        <w:t xml:space="preserve">W </w:t>
      </w:r>
      <w:r>
        <w:rPr>
          <w:rFonts w:cs="Courier New"/>
        </w:rPr>
        <w:t>вистует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пятеркой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бубен</w:t>
      </w:r>
      <w:r>
        <w:rPr>
          <w:rFonts w:cs="Courier New"/>
          <w:lang w:val="en-US"/>
        </w:rPr>
        <w:t xml:space="preserve">. </w:t>
      </w:r>
      <w:r>
        <w:rPr>
          <w:rFonts w:cs="Courier New"/>
        </w:rPr>
        <w:t>Е  берет взятку королем, сним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уза  бубен  (на  что  W  сносит  семерку бубен) и отход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сяткой бубен.  Берем взятку дамой  - W кладет  восьмер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ен. Начинаем снимать трефу -  на втором трефовом ходу c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грустью наблюдаем снос  двойки пик от W. Как  играть на 11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ок?</w:t>
      </w:r>
      <w:r>
        <w:br w:type="page"/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6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Q102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   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4 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2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107                  2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 3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6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743            3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64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J1053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6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76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52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98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9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8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6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девяткой  пик,  Е  кладет  тройку. Берем взят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летом  и  отыгрываем  короля  и  даму  бубен.  На втор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овый ход Е сносит пятерку червей. Даму червей, котор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ы  играем  со  стола,  Е  бьет  тузом  и отвечает валето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. Выигрывайте!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7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10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2                  N   E   S   W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653                 1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3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86                 4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54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QJ32       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7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65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  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QJ107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74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87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Q874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Q5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евяткой бубен,  берем, отыгрываем короля черве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- Е сносит дам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8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Q105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85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4                   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1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654                   2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 6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76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98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4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32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73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7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8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тройкой  треф. Е берет  взятку дамой и  отвеч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сяткой треф.  Берем взятку королем (W  сносит семерку)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ажды снимаем бубну. Оба защитника дают в масть.</w:t>
      </w:r>
      <w:r>
        <w:br w:type="page"/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29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Q8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   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62                  2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2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4                 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 3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64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3             4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975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832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8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53             6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7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986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J75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J10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7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валетом бубен.  Берем взятку  дамой -  Е кладет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тройку бубен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_ 3.  С к в и з    с о    в п у с т к о й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а) терминология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 организации впустки мы  сталкиваемся с такими двум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нципиальными опасностями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- впущенный игрок может отобрать определенное количество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зяток - назовем такие взятки выигрышной надвышкой,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- впущенный  игрок   может  сохранить  переход  к своему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артнеру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ущность впустки в том, чтобы привести розыгрыш к так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итуации,  в  которой  защитник  будет  вынужден  выйти 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пределенную  масть,  дав  тем  самым  разыгрывающему шан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лучить дополнительную взятку в этой масти. Это означает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то защитник, имеющий задержку в масти выхода, утратит ее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ли будет вынужден сам ходить в эту масть. Такую задерж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зовем позиционной.  Пример: в руке  у W король  и мелк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а, у N -  дама и мелкая пика, у S -  туз и мелкая пик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ли разыгрывать  пику, выходя с  рук N или  S, то в  эт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 NS получат одну взятку.  Если же в пику будет ход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, то линия NS получит две взятки в этой маст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мер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6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76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8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5 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J10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106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8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J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зыгрывающий снимает черву, чтобы подготовить впуст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тем  первый  пиковый  ход  вынуждает  W  расстаться  с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щем-то не  нужной картой - шестеркой  треф. Но на втору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у W  вынужден сбросить свою выигрышную  надвышку - одн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з  старших бубен.  Сейчас впустка  W дает  ему только дв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и.  У защитников  есть позиционная  задержка - корол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.  Разыгрывающий  в  состоянии  отобрать у конкретн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а все его отходы - играя тузом червей. Кроме того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ющий  может -  отыгрывая старшие  пики - вынуд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а  расстаться с  выигрышной надвышкой.  Если же 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ой  ситуации  после  лишения  защитника  и  отходов, 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шных надвышек у разыгрывающего есть еще одна старш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а,  то создавшееся  положение будет  скорее похоже 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  с включением  впустки. Вот  если бы  в этом пример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дбросить  разыгрывающему  вместо   валета  треф  девят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..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0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Q1065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J  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32                     -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X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4                    2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7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432  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4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86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9764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2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9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J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97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семеpкой бубен, Е кладет восьмер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1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64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52                     S 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4                     1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 3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109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873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82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2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9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7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64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червей, Е кладет четверку червей. Тепер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дамой червей, Е кладет шестерку. Отыгрываем корол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даму треф. Неприятный сюрприз:  на вторую трефу W снос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осьмерку бубен.  Отыгрываем даму, короля  и туза пик. 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тью пику W сносит двойк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б) сквиз при двух потерях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меры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109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J10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542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54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63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1098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63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109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5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-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Q5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K9 L------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876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K9 L------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87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4 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Q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AQ</w:t>
      </w:r>
      <w:r>
        <w:br w:type="page"/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Рассмотрим пример  (а). На пику W  сбросит одну лишню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у.  Независимо от  того, впустим  мы его,  отсняв ту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  или  не  снимая  его,  W  всегда найдет безопасны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ход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В примере  (б) на первую пику  W снесет пятерку бубен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о уже снос на вторую  пику станет большой проблемой. Есл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снесет бубну  или трефу, то  эффект очевиден. Поэтому 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нужден  сносить  черву.  Теперь  снимаем  туза  червей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пускаем W бубной, мирно  ожидая трефовой взятки. Отметьт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ницу: в первом примере у  нас было три теряемые взятки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а во втором - две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А сейчас предположим, что защитник удерживает две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располагает   некоторыми  картами   третьей  масти   дл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езопасного   возможного  отхода.   Условимся  также, 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ющий  не  может  отобрать  у  защитника этих кар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хода, поскольку  у защитника в этой  масти фосок больше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м у разыгрывающего выигрывающих карт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сли  при   этом  у  разыгрывающего   есть  позиционн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держка, а также только две теряемые взятки, то он всег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может заставить защитника сбросить карту отхода. Причин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этого является  тот факт, что  у разыгрывающего в  руке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у карту больше (именно  это - карта впустки защитника)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значит, в принципе, в руке разыгрывающего остается все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а потеря (как при постановке обычного сквиза)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П</w:t>
      </w:r>
      <w:r>
        <w:rPr>
          <w:rFonts w:cs="Courier New"/>
          <w:lang w:val="en-US"/>
        </w:rPr>
        <w:t xml:space="preserve">.32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763                       </w:t>
      </w:r>
      <w:r>
        <w:rPr>
          <w:rFonts w:cs="Courier New"/>
        </w:rPr>
        <w:t>Торговля</w:t>
      </w:r>
      <w:r>
        <w:rPr>
          <w:rFonts w:cs="Courier New"/>
          <w:lang w:val="en-US"/>
        </w:rPr>
        <w:t>: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53  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6                      -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X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42                 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4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QJ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854  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2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8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10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987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76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J10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105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тузом и королем пик,  ходит дамой пик - Е клад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и  раза пику.  Перебиваем  козырем,  ходим в  черву. Об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а дают в масть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3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J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632                    E   S   W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52                 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3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6                      -  4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432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7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KJ10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4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4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87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1087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10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3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восьмеркой червей.  Е бьет  королем и  отвеч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узом  червей,  на  которого  W  кладет  семерку.  Е ход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летом  червей. Бьем  десяткой  пик  - W  сносит четвер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. Играем тузом пик - Е сносит двойку треф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этом  разделе  нам  встретились  два  рода сквиза с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пусткой. В первом случае  мы вынуждали противника снос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е взятки. У нас  было столько выигрывающих кар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мастях  отхода противника,  что мы  могли отобрать  их 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го,  а кроме  того  у  нас было  определенное количеств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еряемых взяток.  Во втором примере  у нас не  было так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личества  карт в  мастях отхода  противника, чтобы можн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ыло  лишить его  всех  отходов.  Однако у  защитника был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зиционная  задержка, а  у нас  было только  две теряемы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и,   и   мы   могли   заставить   защитника  сброс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тенциальный отход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в) корректировка отдач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ы  уже  знаем,  что  для  постановки сквиза необходим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ократить  количество  теряемых  взяток  до  одной. Эту ж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блему нам  придется решать и  при постановке сквиза  с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пусткой. Конечно,  если нам удастся  отобрать у защитни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тенциальный отход, то по этому поводу голова наша боле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 должна -  пусть теряемых будет больше одной.  Но ведь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тивном  случае  нам  все-таки  придется сокращать числ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терь до двух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4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J973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32 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65                    5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8652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AKQ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95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10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43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8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853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г) простой сквиз и сквиз со впустко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ажем,  мы  уже  поставили  простой  сквиз,  но  - во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задача  -  у  нас  две  теряемые  взятки.  В то же врем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едукция взяток  связана с определенным  риском (например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 после получения взятки пойдет так, что сорвет на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обходимые  коммуникации). В  этом случае,  если мы вдруг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наружим  в карте  позиционную задержку,  ничто не меш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тавить  сквиз   со  впусткой,  основанный   на  тех  ж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словиях, что и простой сквиз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5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Q872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105                    S   W   N   E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J 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2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83                  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4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65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3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986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65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4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65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J10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109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9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королем, дамой  и тройкой  червей. Е перебивает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третью черву тузом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д) сквиз с отсроченной отдаче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десь будет описан тип  сквиза со впусткой, связанный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возможностью  редукции взяток  для простого  нормальн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а.  Для такого  типа сквиза  все условия,  касающие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ычного сквиза, должны быть исполнены,  но при этом у на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ть  две  потери,  ни  одну  из  которых  не можем сейча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дать. В  таких случаях достаточно  часто получается,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  стягивания  определенной  масти  все  же  возник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итуация, когда уже можно отдать взят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10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9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5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KQ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10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J  L------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  первую пику  W снес  черву, а  со стола  снесли треф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 отыгрыша  второй пики, в случае  если W снесет бубн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тогда мы снесем со стола трефу), ход в бубну вырабатыв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м  девятку; в  случае же  если W  снесет трефу (тогда с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ла  полетит  бубна),  мы  отдадим  только  одну бубну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нце.  Причина  удачи  такого   сквиза  несмотря  на  дв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еряемые взятки все  та же, что и во  всех описанных ране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ах   со   впусткой:    защитник   должен   удержив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ополнительную  карту -  карту впустки.  Она же  - старш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а в оставшейся масти. Ее снос - решение проблем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от те условия, при  выполнении которых можно постав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 такого рода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одна  из  угроз  должна  содержать  "дополнительную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арту"  в этой  масти  (в  этом  примере  -  3 бубен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"сопровождает" девятку);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мы    должны    иметь    возможность   сноса   это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дополнительной карты на сквизующую карту;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- необходимо иметь коммуникацию по масти одной угрозы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к  угрозе  в  масти  дополнительной  карты  (в  этом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римере - король треф)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ля  удобства   напоминания  об  этих   условиях  буд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зывать  их в  тексте ДСК  - дополнительная  карта, снос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ммуникация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6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3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63                   N   E   S   W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6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2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852                 -   -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6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7542       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54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7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6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X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2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753 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9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6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J10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4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червей. Е кладет восьмер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7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32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3                   N   E   S   W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62              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                  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864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75           3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  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1072        6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9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1095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8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J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Q65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54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7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королем треф,  Е  кладет  тройку. Бьем  тузом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дим в  бубну - вот  досада - W  сносит трефу. Отыгрыва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уза и короля червей. На вторую черву W сносит треф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8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84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   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4  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1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8532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2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762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95            6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73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109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2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7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104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6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J10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76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тройкой  червей,  Е  кладет десятку. Отыгрыва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уза  и короля  треф. На  вторую трефу  Е сносит  четвер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. Отыгрываем  даму, короля и  туза бубен. На  треть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у W сносит семерку черве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е) сквиз потерей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39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Q10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                     N   E   S   W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J72              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X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95                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432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6           6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J98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65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73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Q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7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7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6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есяткой червей, Е кладет четверку червей. Бер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амой и играем королем бубен - оба защитника дают в масть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должаем  бубной  и  Е  сносит  шестерку  червей. Дважд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имаем пику - оба защитника дают в масть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озыгрыш  основывался  на  том,  что  мы  уже поставил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стой сквиз, однако в этот момент имели еще две теряемы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и. Сквиз на условиях ДСК был невозможен, поскольку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ыло карты впустки для Е  (если бы поменять местами двой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 с пятеркой треф, то такой сквиз легко бы ставился)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десь нужно помнить лишь об одном - впущенный игрок иног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меет наглость отобрать парочку взято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0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642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654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7                      -   1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9                  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4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875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103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J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64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Q8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2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87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QJ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9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54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червей. Е  бьет тузом, отыгрывает валет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 и  отходит семеркой червей. Перебиваем,  а W клад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у.  Отыгрываем короля  и даму  пик. На  вторую пику  Е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кладет восьмерку бубен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_ 4.  Т р о й н о й    с к в и з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 аналогии с простым и  двойным сквизом имеет право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уществование  (т.е.  возможность  постановки)  и  тройн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. В этом случае  один из защитников должен удержив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и  масти,   а  разыгрывающий  может   располагать  двум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терями.  Из  этого  следует,   что  условия  ВLUЕ  буду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язательными,  при  этом  (В)  означает  - удерживать тр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, а (L) - только две теряемые взятк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Условимся  теперь,  что  нашей  свободной  мастью буд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а.   Возможность  постановки   сквиза  в   этом  случа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значает,   что   в   отношении   одного   из   защитнико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овременно  проходят  три  простых  (одиночных)  сквиза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ово-бубновый, червово-трефовый и трефово-бубновы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  <w:u w:val="single"/>
        </w:rPr>
      </w:pPr>
      <w:r>
        <w:rPr>
          <w:rFonts w:cs="Courier New"/>
          <w:b/>
          <w:bCs/>
          <w:u w:val="single"/>
        </w:rPr>
        <w:t>Классификация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а протяжении этого раздела условимся,  что с руки S м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граем  сквизующей картой.  По аналогии  с простым сквизо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лучается, что  тогда рука S  не может содержать  все тр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ы.   Но   вот   две   угрозы   здесь  запросто  могу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сположиться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еперь можем  любой тройной сквиз  отнести к одному  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х случаев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1) рука N содержит одну угрозу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2) рука N содержит две угрозы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>3) рука N содержит все три угроз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есмотря  на  весьма  распространенное  мнение, тройн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 не должен дать сразу две взятки. В последующей ча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дела  будут сформулированы  условия, при  которых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ыть поставлен очередной  (каскадный) сквиз, дающий втору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у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А теперь - чуть подробнее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а) случай 1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1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54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43                     E   S   W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83                    -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83                    -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3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872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8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7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2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J5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97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10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107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королем треф  и  отходит  валетом треф.  В это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лучае у  N есть одна  или две свободные  карты для снос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 этом, раз уж мы имеем дело со случаем 1 (то есть рука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одержащая  одну  угрозу,  противоположна  руке, с котор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лается ход сквизующей картой),  то сквиз проходит всег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отношении любого защитник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б) очередной сквиз для случая 1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НЦИП: Если N содержит одну  угрозу, то тройной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никогда  не  обеспечит   очередной  сквиз  (за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второй взяткой),  если все три  задержки будут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находиться  у  W.  Если  же  задержки  у Е, то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очередной  сквиз пойдет,  если в  руку N можно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прийти мастью  угрозы, а также в  руку S можно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прийти по одной из его мастей угроз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остальных случаях  очередной сквиз  не пройдет.  Во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меры,  в которых  снос червы  от Е  на ход  валетом пик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лает невозможным очередной сквиз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Courier New"/>
          <w:lang w:val="en-US"/>
        </w:rPr>
        <w:t>(</w:t>
      </w:r>
      <w:r>
        <w:rPr>
          <w:rFonts w:cs="Courier New"/>
        </w:rPr>
        <w:t>а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(</w:t>
      </w:r>
      <w:r>
        <w:rPr>
          <w:rFonts w:cs="Courier New"/>
        </w:rPr>
        <w:t>б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98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4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 xml:space="preserve">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  <w:lang w:val="en-US"/>
        </w:rPr>
        <w:t xml:space="preserve">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10         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</w:t>
      </w:r>
      <w:r>
        <w:rPr>
          <w:rFonts w:cs="Courier New"/>
          <w:lang w:val="en-US"/>
        </w:rPr>
        <w:t xml:space="preserve">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            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Courier New"/>
          <w:lang w:val="en-US"/>
        </w:rPr>
        <w:t xml:space="preserve">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             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4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9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J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Итак   мы  убедились,   что  если   N  не   располаг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ммуникацией по своей масти угрозы, то очередной сквиз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ходит.  Это,  конечно  же,   правда,  но  со  следующи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сключением: N имеет приходы по  обеим мастям угроз S, а S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меет приход по двум любым, кроме свободной, мастям. Тог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чередной сквиз проходит в отношении Е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2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4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J                  N   E   S   W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J973              1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  -  2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983              3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  -  3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732 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3бк  -  4бк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1098532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KQ74       5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  -  5бк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 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1054      6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7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5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1072       -   X  XX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1095 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6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4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/>
          <w:lang w:val="en-US"/>
        </w:rPr>
        <w:t xml:space="preserve">W </w:t>
      </w:r>
      <w:r>
        <w:rPr>
          <w:rFonts w:cs="Courier New"/>
        </w:rPr>
        <w:t>вистует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восьмеркой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бубен</w:t>
      </w:r>
      <w:r>
        <w:rPr>
          <w:rFonts w:cs="Courier New"/>
          <w:lang w:val="en-US"/>
        </w:rPr>
        <w:t>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в) случай 2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ммуникация с  рукой N может быть  сохранена по мастя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 этой  руки (по одной  или обеим сразу)  или по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ы руки S. Если у N есть отход одной или двумя мастям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воих  угроз,  то  нахождение  третьей  угрозы  в  руке  S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зволяет найти в руке N  одну свободную карту для сноса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и N на ход сквизующей  картой от S. Таким образом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ставится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меры: приобретение одной взятки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</w:t>
      </w:r>
      <w:r>
        <w:rPr>
          <w:rFonts w:cs="Courier New"/>
          <w:lang w:val="en-US"/>
        </w:rPr>
        <w:t>(</w:t>
      </w:r>
      <w:r>
        <w:rPr>
          <w:rFonts w:cs="Courier New"/>
        </w:rPr>
        <w:t>а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(</w:t>
      </w:r>
      <w:r>
        <w:rPr>
          <w:rFonts w:cs="Courier New"/>
        </w:rPr>
        <w:t>б</w:t>
      </w:r>
      <w:r>
        <w:rPr>
          <w:rFonts w:cs="Courier New"/>
          <w:lang w:val="en-US"/>
        </w:rPr>
        <w:t xml:space="preserve">)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6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2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-----                   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 ¦  N                   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  ¦  S                   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  L----                   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3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4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J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сли рука N располагает приходом только по масти угроз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S,  а также  рука S  располагает приходом  по одной  люб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  угроз, то  этот приход  дает руке  N одну свободну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у.   Тогда   сквиз   становится   в   отношении  обои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ов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меры: приобретение одной взятки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</w:t>
      </w:r>
      <w:r>
        <w:rPr>
          <w:rFonts w:cs="Courier New"/>
        </w:rPr>
        <w:t xml:space="preserve">(а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     (б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3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2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-----                   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  ¦  N                   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3 ¦  S                   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6 L----                   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7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87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</w:rPr>
        <w:t>Если рука  N располагает приходом по  масти угрозы S, 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а  S не  располагает  приходом,  то сквиз  может прой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олько в отношении игрока W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меры: приобретение одной взятки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 xml:space="preserve">(а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     (б)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2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2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-----                   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2 ¦  N                   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  ¦  S                   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8 L----                   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4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3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Q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общем  приведенные  выше  случаи  можно  обобщить 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ледующем ПРИНЦИПЕ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Если в руке N располагаются две угрозы (а согласно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условию, сквизующей картой мы играем с руки S), то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тройной сквиз всегда идет против игрока W, а также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</w:t>
      </w:r>
      <w:r>
        <w:rPr>
          <w:rFonts w:cs="Courier New"/>
        </w:rPr>
        <w:t>(с редкими исключениями) всегда против игрока Е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3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J95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7543                 N   E   S   W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                     -  2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743                  -   X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74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Q106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6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QJ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74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62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KQJ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1065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восьмеркой треф, Е берет валетом и снимает туз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г) очередной сквиз в случае 2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чень  легко описать  те условия,  при которых  пройд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чередной  сквиз  в  случае   2,  поскольку  эта  ситуаци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аналогична случаю 1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БЩЕЕ:  Если N  (рука, противоположная  той, с  котор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дим  сквизующей картой)  располагает двумя  угрозами, 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ойной сквиз никогда не  позволит нам поставить очередн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 против  игрока Е. В  отношении W всегда  можно буд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тавить очередной сквиз, если  рука S содержит приход п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воей  собственной  масти  угрозы,  а  также N располаг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ходом  по одной  из  своих  мастей угроз.  В оставших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лучаях  (с  редкими   исключениями)  очередной  сквиз 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йдет.</w:t>
      </w:r>
      <w:r>
        <w:br w:type="page"/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4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9653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2                      W   N   E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2                   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 -  2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1098                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108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4               -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10874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53    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8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72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65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10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/>
          <w:lang w:val="en-US"/>
        </w:rPr>
        <w:t xml:space="preserve">W </w:t>
      </w:r>
      <w:r>
        <w:rPr>
          <w:rFonts w:cs="Courier New"/>
        </w:rPr>
        <w:t>вистует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дамой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пик</w:t>
      </w:r>
      <w:r>
        <w:rPr>
          <w:rFonts w:cs="Courier New"/>
          <w:lang w:val="en-US"/>
        </w:rPr>
        <w:t>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д) случай 3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сли  N содержит  все три  угрозы, то  по очень прост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чине,  совсем как  в случае  простого сквиза, постав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  мы  можем  только  против  игрока  W.  И по этой ж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чине  такой  тип  сквиза  никогда  не сделает возможны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чередной  сквиз.  (Ведь  мы  вынуждены  выносить "лишние"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ы)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5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Q3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76                    S   W   N   E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2                   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X  XX  2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32                   3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7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84             4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93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42          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9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Q9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7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65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1076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королем  червей. Берем тузом  и играем бубну.  Об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а дают в масть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е) двойная угроза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ожет  случиться  так,  что  одна  масть  угрозы так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чества, что если защитник сбросит  задержку в ней, то м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лучим сразу две взятк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азовем  такую угрозу  двойной. Введение  этого терми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меет  исключительно  важное  значение  в тройных сквизах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ссмотрим  случай  1.  Пусть  у  N  есть двойная угроза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ходом по этой масти. W может всегда избежать очередн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а, сбрасывая  масть угрозы N.  Но ведь в  этом случа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ая игра равнозначна "подарку"  из двух взяток. С друг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роны, снос  задержки в одной из  мастей S автоматическ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авит W в очередной сквиз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случае  2, когда N располагает  двумя задержками, а S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меет двойную угрозу с приходом  по этой масти, можно ясн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видеть, что очередной сквиз  проходит в отношении кажд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щитника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Хотя,  если двойная  угроза находится  на руке  с двум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ами или  не имеет собственного прихода,  то она нич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  отличается  от  простой  одиночной  угрозы  (за редки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сключением)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ООБЩЕ: Если двойная угроза находится в руке N в случа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1,  или в  руке S  в случае  2, и  располагает приходом п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воей  масти,  то  очередной  сквиз  может  быть поставлен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тив каждого защитника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оставшихся  случаях  (за  редким  исключением) так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а ничем не отличается от простой угрозы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6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643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5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2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2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74                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4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75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5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43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987        5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6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4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8765        7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10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J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65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 валетом  бубен.  Е  кладет  восьмерку, туз берет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дим пикой - и E сбрасывает пятерк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7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52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75 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4                   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2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75                    3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87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43          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83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J4 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5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2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96          7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 -   X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3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1094   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62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/>
          <w:lang w:val="en-US"/>
        </w:rPr>
        <w:t xml:space="preserve">W </w:t>
      </w:r>
      <w:r>
        <w:rPr>
          <w:rFonts w:cs="Courier New"/>
        </w:rPr>
        <w:t>ходит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валетом</w:t>
      </w:r>
      <w:r>
        <w:rPr>
          <w:rFonts w:cs="Courier New"/>
          <w:lang w:val="en-US"/>
        </w:rPr>
        <w:t xml:space="preserve">  </w:t>
      </w:r>
      <w:r>
        <w:rPr>
          <w:rFonts w:cs="Courier New"/>
        </w:rPr>
        <w:t>пик</w:t>
      </w:r>
      <w:r>
        <w:rPr>
          <w:rFonts w:cs="Courier New"/>
          <w:lang w:val="en-US"/>
        </w:rPr>
        <w:t xml:space="preserve">. </w:t>
      </w:r>
      <w:r>
        <w:rPr>
          <w:rFonts w:cs="Courier New"/>
        </w:rPr>
        <w:t>Бьем тузом,  Е кладет четверку.  Дв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а  снимаем  трефу.  На  вторую  трефу  W  сносит двой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8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102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1098                   W   N   E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                      -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2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43                   4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4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7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76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5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J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6432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Q87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6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9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J854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74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5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десяткой  бубен. Е перебивает  валета стола дамо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еребиваем козырем и играем пикой. Е сносит бубну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49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J7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543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652                    -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   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X  XX  2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5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632             -   -  2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7              -   -  4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84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3             -   X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10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87542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1098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6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валетом треф. Е бьет  тузом, и играет двойкой пик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снимает туза и отходит пикой.  Е дает в масть. Принима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руке, убиваем  трефу на столе  козырем и возвращаемся 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у по тузу бубен. Дважды снимаем пи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ж) трехмастный сквиз со впусткой (позиционная задержка)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опустим, что  один из защитников  удерживает три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разу. В  их числе -  и масть нашей  позиционной задержки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словимся также,  что теряемых взяток  у разыгрывающего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енее трех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ервой  мыслью может  быть -  скорректировать их  числ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потерь),  для  постановки  одного  из  известных  к этом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ремени сквизов. Но ведь  может случится, причем с больш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ероятность,  что  такая  корректировка  невозможна в сил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пределенных  причин.  Тогда  придется  искать  спасения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хмастном  сквизе со  впусткой, целью  которого является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кража взятки на нашу позиционную задержку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0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7 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42                     E   S   W   N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7643                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4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2         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109865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A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53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Q109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53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J106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J1087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8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ыходит валетом бубен, Е кладет двойку. Берем тузом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1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J42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53  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98                    -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104                   1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1086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J764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4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73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98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9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10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752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2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шестеркой червей.  Даму Е  принимаем королем 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тырежды играем бубной. Сносы W: две бубны, тройка треф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ойка червей. Сносы Е: три бубны и тройка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з) корректировка отдач до трех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ля  того  чтобы  защитник  был  вынужден  расстаться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ой   отхода   (при   тройном   сквизе   со  впусткой)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ющий  должен  иметь  только  три теряемые взятки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чина - та же, что и для двойных сквизов со впусткой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стандартной форме тройного сквиза при двух теряемых 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с были следующие ограничения: все угрозы не могли леж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  той же  руке, на  которой находилась  карта сквиза,  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же хотя бы одна угроза  должна была лежать за задержк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этой масти.  При постановке тройного  сквиза со впустк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эти условия не обязательны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2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643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J976                  E   S   W   N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2                     1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  X   -  3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7                     4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 4бк  -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2   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QJ10975     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105 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108643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KQ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84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843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9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65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 двойкой пик,  Е кладет  девятку. Пропускаем,  а 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вечает в пику. Пришлось ударить тузом. W сносит треф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и) тройной сквиз со впусткой по правилу ДСК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 аналогии  с двойным сквизом  со впусткой по  правил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СК мы можем поставить тройной сквиз такого же типа. Здес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же должно быть соблюдено  условие наличия старшей карт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тя бы в одной из  мастей угроз, не считая масти впустки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  же   как  и  при  тройном   сквизе  со  впусткой  пр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зиционной  задержке  и  при  этом  типе  сквиза мы мож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сполагать любым количеством теряемых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3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76 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8                      E   S   W   N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72                  1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  X   -  3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832                    -  3бк  -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54 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QJ93        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653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Q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9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76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4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105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восьмеркой пик.  Е берет  валетом и  продолж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ролем. Бьем тузом, W дает в масть. Отыгрываем туза треф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а дают в масть. Отыгрываем  даму треф - Е сносит семер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.</w:t>
      </w:r>
      <w:r>
        <w:br w:type="page"/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4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J6 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42                     W   N   E   S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10743                 -   -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X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2                      -  3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3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8743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Q              -   -  4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4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3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QJ1076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 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754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KQJ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J65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106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девяткой  червей.  Е  принимает  ее  десяткой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грает валетом черве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к) две выигpанные взятки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большинстве  случаев постановка тройного  сквиза д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м  вoзможность уpвать  две взятки.  В отношении тройн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а со впусткой это  пpоизойдет тогда, когда выполнит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любое из данных условий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(1) защитник  сбpосит  задеpжку в  одной из  наших масте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угpоз.  Тогда  новая   выигpывающая  взятка  даст  нам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возможность поставить двойной сквиз со впусткой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(2) у  защитника есть позиционные задеpжки  во всех наших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мастях угpоз,  кpоме масти впустки, и  любой его выход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даст нам взятку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(3) у pазыгpывающего есть двойная угpоза в масти впустки,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и тогда впустка даст сpазу две взятки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5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107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108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2                   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4                   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QJ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86432         5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6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42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653            6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X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74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63  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85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10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J106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 ходит  семеpкой чеpв,  E дает  в масть.  Дважды снима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pву  - оба  дают в  масть. Еще  два pаза  ходим чеpвой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ы  W: пятеpка  тpеф и   валет пик;  сносы E:  двойка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pойка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pоме случаев (1), (2) и (3) есть еще случай (4), ког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оже можно  взять две взятки  пpи тpех потеpях.  Это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ипа  ДСК с  тpемя  потеpями.  В пpиведенном  ниже пpимеp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гpаем  пику.  Если  W  сносит  бубну,  то  мы впустим е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ой, а затем ставим пpотив него чеpвово-тpефовый сквиз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ли же  W сносит чеpву  или тpефу, то  отыгpываем ставши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аpшими  каpты  и  ставим  пpотив  W  сквиз  со  впусткой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(двойной) типа ДСК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</w:t>
      </w:r>
      <w:r>
        <w:rPr>
          <w:rFonts w:cs="Courier New"/>
          <w:lang w:val="en-US"/>
        </w:rPr>
        <w:t>p</w:t>
      </w:r>
      <w:r>
        <w:rPr>
          <w:rFonts w:cs="Courier New"/>
        </w:rPr>
        <w:t>име</w:t>
      </w:r>
      <w:r>
        <w:rPr>
          <w:rFonts w:cs="Courier New"/>
          <w:lang w:val="en-US"/>
        </w:rPr>
        <w:t>p: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    ----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J10 ¦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10  ¦  S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J10 L---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9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6 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763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2                      W   N   E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54                 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 -  4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75                     -  5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6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952       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987643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2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J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6 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8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6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4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дамой  чеpв и E  кладет десятку. На  пиковый ход E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ит  чеpву. Снимаем  туза и  коpоля тpеф  - оба  дают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ь. На чеpвовый ход со стола E сносит пи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П</w:t>
      </w:r>
      <w:r>
        <w:rPr>
          <w:rFonts w:cs="Courier New"/>
          <w:lang w:val="en-US"/>
        </w:rPr>
        <w:t xml:space="preserve">.57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1097                       </w:t>
      </w:r>
      <w:r>
        <w:rPr>
          <w:rFonts w:cs="Courier New"/>
        </w:rPr>
        <w:t>Торговля</w:t>
      </w:r>
      <w:r>
        <w:rPr>
          <w:rFonts w:cs="Courier New"/>
          <w:lang w:val="en-US"/>
        </w:rPr>
        <w:t>: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                      S   W   N   E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J6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X   -  2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65                    -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62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8   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9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84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5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87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87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5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10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3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 коpолем   пик,  когда  pазыгpывающий   пускает 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pодолжает дамой пик. E сносит двойку бубен. Как игpать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иннадцать взяток?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л) тpойной сквиз с одной потере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ы  уже знаем,  что тpойной  сквиз можно  поставить пp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ух теpяемых  каpтах. Если же  у нас всего  одна потеpя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е из тpех  мастей ставят защитника в сквиз,  то для че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же тогда необходим тpойной сквиз и тpетья масть?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казывается, тpойной сквиз  с одной потеpей встpечает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чень  часто.  Pассмотpим  несколько  сдач, иллюстpиpующи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ой  сквиз.  Обыкновенный  двойной  сквиз  pеализуется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мент отыгpыша  сквизующей каpты. А  вот тpойной сквиз 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ой   теpяемой   pеализуется   уже   во  вpемя  отыгpыш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pедпоследней каpты в свободной масти. Пpимеp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8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743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962 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                       2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3                     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6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82 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5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8543           7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986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865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9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десяткой бубен.  Бьем тузом  и играем  короля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лета  червей. На  вторую  черву  W сносит  тройк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граем туза пик, затем туза и короля треф. На вторую треф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 сносит четверк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ле     шестой     взятки     представляется    боле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авдоподобным, что четыре пики находятся на E, а не на W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ли  это  так,  то  заметим,  что  в  этой раздаче нельз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тавить такие сквизы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- пиково-червовый, т.к. не выполнено правило U,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- червово-бубновый, т.к. не выполнено правило Е,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- пиково-бубновый, т.к. нельзя снять все побочные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взятки, чтобы не уничтожить условие Е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о в  то же время  тройной сквиз с  одной потерей здес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жет быть поставлен, поскольку  на столе есть карта снос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- "свободного" валета бубен мы можем снести на даму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59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107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108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2                   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4                     2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QJ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86432         5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6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42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653             -   X  6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74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63   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85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10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J106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 ходит  девяткой  пик.  W  бьет  тузом  и  играет двойк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м) одиночный "охранный"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опустим, что  выполняются все правила,  за исключени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.  Может оказаться  так, что  у защитника  есть стоперы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ух  мастях,  а  в  третьей  у  него есть карта, делающ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возможным  импас другого  защитника в  этой масти. Тог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эта  третья  масть   будет  обеспечивать  нам  необходимый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переход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Пример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74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J9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   ¦  S  ¦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   L------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9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10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а  предпоследнюю  пику  W  может  снести  черву,  а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ледующую пику  у него уже  нет хорошего сноса.  Тот факт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то  E  "делит"  угрозу  (в  данном  случае  червовую) с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полам, дает в руку W  одну лишнюю карту. Это значит,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ой  сквиз -  в сумме  тройной -  с одной теряемой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ыть   поставлен   с   точки   зрения  отыгрыша  последне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ующей карты. Такой  сквиз получил название "охранный"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кольку   один   из   защитников   имеет  дополнительну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держку, которая охраняет карты партнера от импас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ипичные случаи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ссмотрим  здесь два  основные типа  оговоренного выш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а  и  в  обоих  случаях  будем  предполагать, что ход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сквизующей картой делается с руки S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ип 1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ущественной для нас является  рука Е. Предположим,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 нас  уже поставлен  простой сквиз,  но рука  N не  име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ммуникаций ни в одной из мастей угроз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третьей  масти рука N  содержит вилку, которая 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ать  дополнительную взятку,  если Е  снесет карту  в эт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, которая в данный момент не позволяет провести импа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. В этой ситуации сквиз  не может быть поставлен, если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мент  хода сквизующей  картой  в  руке S  нет оставших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х взяток в своей масти угрозы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(а)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     (б)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AJ4             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AJ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10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10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K32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      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K32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4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4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6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3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 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   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   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</w:rPr>
        <w:t>Тип</w:t>
      </w:r>
      <w:r>
        <w:rPr>
          <w:rFonts w:cs="Courier New"/>
          <w:lang w:val="en-US"/>
        </w:rPr>
        <w:t xml:space="preserve"> 2: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</w:rPr>
        <w:t>В этом  случае для нас существенны  карты W. Условимся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то  у нас  уже стоит  простой сквиз,  но в  руке N нет н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ой коммуникации мастями угроз. В третьей масти в руке N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ть выигрывающая карта  и фоска, а W держит  в этой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у, которая не позволяет провести импас против Е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Courier New"/>
          <w:lang w:val="en-US"/>
        </w:rPr>
        <w:t>(</w:t>
      </w:r>
      <w:r>
        <w:rPr>
          <w:rFonts w:cs="Courier New"/>
        </w:rPr>
        <w:t>а</w:t>
      </w:r>
      <w:r>
        <w:rPr>
          <w:rFonts w:cs="Courier New"/>
          <w:lang w:val="en-US"/>
        </w:rPr>
        <w:t xml:space="preserve">)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 (</w:t>
      </w:r>
      <w:r>
        <w:rPr>
          <w:rFonts w:cs="Courier New"/>
        </w:rPr>
        <w:t>б</w:t>
      </w:r>
      <w:r>
        <w:rPr>
          <w:rFonts w:cs="Courier New"/>
          <w:lang w:val="en-US"/>
        </w:rPr>
        <w:t xml:space="preserve">)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4  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A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5            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10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              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5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63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4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3       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J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3       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            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102                  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10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 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                   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тыгрыш пик в обоих  примерах вынуждает W снести черву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а после  снятия  туза   червей  мы  можем  проимпасиров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лета.  Такого  рода  сквиз  может  быть  очень  легко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мечен в игре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гда  все  (за  исключением  Е)  условия  для прост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а   выполнены,   то   необходимо   проверить,   каки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озможности  приходов  к  угрозам  в  третьей  масти у нас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имеются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0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106543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62 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97                   2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2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                    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4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 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872         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5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3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5              7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542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10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7653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98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Q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10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6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J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евяткой пик,  Е дает в масть. На  вторую пику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ит треф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1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86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2                   N   E   S   W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542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1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2                   X   -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1032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754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987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109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A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103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8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6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95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королем бубен,  Е  бьет  тузом и  играет мелк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ой. W  берет дамой и  играет дамой пик.  Ставим корол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,  убиваем бубну  (Е сносит  пику) и  играем в  черву 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десятке, W кладет пику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2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53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93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3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                   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2 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943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76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104         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6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86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863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1087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75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валетом  треф.  Бьем  и  играет  дамой треф - 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ит. черву. Снимаем  валета бубен и туза с  дамой пик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а защитника дают в масть. Играем короля и даму бубен.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у W сносит трефу, а мы - пику и девятку черве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едшествующее  рассмотрение  "охранного"  сквиза можн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ключить следующим утверждением: раздачи, в которых можн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думаться над  постановкой такого сквиза, -  это такие,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торых возможен простой сквиз, но не выполнено условие Е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3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10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654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2                     2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3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                    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952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87643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92           6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7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9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865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9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7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105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J104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 треф, Е кладет тройку.  Играем три ра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у. W  cносит двойку с  пятеркой пик и  восьмерку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граем еще  три червы. W  сносит пятерку, шестерку  треф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емерку  бубен, а  E -  девятку треф  и тройку с четверк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. Пришли к концовке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6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J9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87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9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10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10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</w:rPr>
        <w:t>W  всегда   в  состоянии  охранять   карты  партнера  о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ового импаса. Здесь речь идет  о том, что нахождение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е  разыгрывающего двух  выигрывающих карт  и двух фосок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овых в столе дает одну лишнюю карту игроку W. Так что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ли  у  нас  есть   две  выигрывающие  карты  и  расклад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дходящий для импаса, то перед тем как сыграть сквизующей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картой, нам необходимо отыграть одну выигрывающую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_ 5.  С у м м а р н ы й   с к в и з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ссмотрим следующую задачу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П</w:t>
      </w:r>
      <w:r>
        <w:rPr>
          <w:rFonts w:cs="Courier New"/>
          <w:lang w:val="en-US"/>
        </w:rPr>
        <w:t xml:space="preserve">.64a       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A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5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6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74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Q6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6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64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J98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7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Courier New"/>
        </w:rPr>
        <w:t>S  разыгрывает 7бк.  W вистует  четверкой червей.  Бь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узом даму E и снимаем туза и короля пик. На вторую пику 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ит  черву. Еще  два раза  играем пику  и оба защитни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ят  черву. На  последующие две  пики W  сносит черву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тверку треф, а Е - тройку и пятерку треф. Условимся,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роль червей  находится у Е. Если  бубну держит только Е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о  ставится  простой  червово-бубновый  сквиз. Если бубн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ржит  W, то  ставится двойной  сквиз типа  R. Если буб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ложилась  поровну,  то   способ  розыгрыша  зависит  о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склада трефы.  Если трефу держит W,  то ставится двойн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 типа R,  если же трефу держит Е,  то пройдет прост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ово-трефовый  сквиз.  Но   вот  если  трефовая  держ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делена, то могут  возникнуть проблемы. Однако посмотри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 концовку (после пятой взятки)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85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 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K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6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64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8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7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то сейчас может  снести на пику Е? Защите  ясно, что 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ющего есть туз бубен, но нет ни одной из минорны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ам. После пятой  взятки Е знает, что у  S три пики, вал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 и  туз бубен. Если оставшиеся  три карты - бубновы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фоски и трефовая  фоска, то у W в бубне  Qx, а значит сно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ны выпустит контракт. Известно  также, что если все тр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ставшиеся  карты  -  трефовые  фоски,  то  W держит Qxx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е.  А посему  Е может  в любом  случае сносить  трефу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ная,  что у  партнера в  этой масти  хотя бы третья дам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еперь рассмотрим ситуацию  с точки зрения разыгрывающего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от  из  защитников,  кто  держит  четвертую  бубну 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покойно ее снести.  Факт, что никто до сих  пор не сделал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этого,  говорит за  раздел бубен  3-3. Если  так, то  Е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жет  задержать еще  и трефу.  Поэтому у  нас образовал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ойной сквиз типа R  с угрозами: R=валет червей; L=двой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; В=восьмерка бубен. Так  что теперь осталось отыгр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уза и короля треф, вернуться по бубне и выйти пикой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пробуем теоретически подойти к решению этой проблемы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а минора разделились и Е  держит короля червей. Теперь 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нужден держать  три масти. Из пункта  4.л) мы знаем,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ойной  сквиз с  одной потерей  стоит уже  в момент  хо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едпоследней сквизующей  картой. Это означает,  что посл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ятия  шести  пик  Е  вынужден  будет  снести  бубновую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овую  задержки.  Вот  это  и  позволит  нам  постав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ойной сквиз, причем, если Е  снес бубну, то снимаем ту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короля  бубен и  ходим пикой,  а если  Е снес  трефу, 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имаем  туза и  короля треф,  переходим по  тузу бубен 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дим пикой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тоит подчеркнуть,  что даже попытка  оппонентов вве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с в заблуждение обманным сносом не сможет нам помешать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остаточно широкий класс сквизов, принадлежащий к этом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оду,  будет описан  здесь с  учетом исполнения  следующи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словий: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 в руке разыгрывающего только одна теряемая взятка;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 угрозы есть в трех мастях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дна  из этих  угроз  должна  быть локализована  лишь 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ого  защитника, а  лежать  она  должна именно  за рук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этого  защитника.  Две  остальные  угрозы должны держать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умя защитниками. При этих условиях тот из оппонентов,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ью долю  выпало контролировать сразу  три масти, вынужден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дет снести  одну из своих задержек  уже на предпоследню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ующую  карту (тройной  сквиз с  одной потерей). Эт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дет  достаточно  для   постановки  двойного  сквиза, 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висимо  от  того,  какая   из  задержек  будет  снесен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Очевидно,  необходимо  еще  и  сохранение  коммуникаций к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любой из рук разыгрывающего)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кольку  описанный выше  сквиз является  сложенным 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ух - тройного и двойного  - будем называть его суммарны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ом. Хотя не забывайте, что избавиться от двузначно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процессе  постановки   сквиза  мы  не   можем  даже  пр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тановке    некоторых    простых    сквизов   (например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ерекрестного)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а) два основные условия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ссмотрим  здесь  два   основные  и  обязательные  дл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тановки какого бы то ни было суммарного сквиза условия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. В любом  суммарном сквизе разыгрывающий должен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располагать  одной  угрозой,  держать  которую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может  лишь  один  из  защитников.  Эта угроза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должна располагаться за задержкой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2. В  любом  суммарном  сквизе  каждая  из угроз,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которую  держат  оба  защитника,  должна  быть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обеспечена приходом по своей масти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чевидно,  что  эти  условия  будут  необходимыми но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остаточными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4б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8752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5 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43 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3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4                     4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106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93  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63          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652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9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73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109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6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дамой  пик,  Е  кладет  тройку.  Бьем королем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имаем короля  червей. Оба защитника дают  в масть. Дале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ажды снимаем черву. W сносит тройку треф и двойк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должаем червой, W сносит шестерку пик, а Е девятку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ссмотрим концовку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8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4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10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65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109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7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6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динственный шанс  выигрыша - четверка  пик на W.  Есл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это  так,  то  первое   условие  выполнено.  Далее  -  об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держиваемые угрозы имеют приходы: шестерка треф - по туз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королю треф,  а четверка бубен -  по королю бубен. Таки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разом, выполнено второе условие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десь следует заметить, что если в раздаче 64а мы могл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оздать ложное представление о расположении задержек посл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да предпоследней сквизующей картой, то в этой раздаче м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жем  себе позволить  избежать угадывания  перед тем, как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дить предпоследней  сквизующей картой, поскольку  на эт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у и на последнюю сквизующую  карту у нас есть "лишний"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cнос со стола (на две червы снесем пику и трефу)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б) классификация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дальнейшем  тексте будем называть  угрозу, задержку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торой имеет только один защитник, основной угрозой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Угрозы, задержки в которых  держат оба защитника, могу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ходиться  на одной  и  той  же руке  разыгрывающего либ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гут быть  разделены между рукой и  столом. В зависимо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 этого разобьем сквиз на два вида: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</w:t>
      </w:r>
      <w:r>
        <w:rPr>
          <w:rFonts w:cs="Courier New"/>
          <w:b/>
          <w:bCs/>
        </w:rPr>
        <w:t>Тип R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е дважды удерживаемые угрозы  лежат на одной руке. Тогд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йдет двойной сквиз типа R с основной угрозой в качеств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R-угрозы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</w:t>
      </w:r>
      <w:r>
        <w:rPr>
          <w:rFonts w:cs="Courier New"/>
          <w:b/>
          <w:bCs/>
        </w:rPr>
        <w:t>Тип L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ажды удерживаемые угрозы разделены между рукой и столом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огда  двойной  сквиз  будет  сквизом  типа  R  или  B, 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висимости от сносов защитника, удерживающего три маст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обоих  случаях  основная  угроза  будет  выступать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честве L-угрозы.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jc w:val="center"/>
        <w:rPr>
          <w:rFonts w:cs="Courier New"/>
          <w:u w:val="single"/>
          <w:lang w:val="en-US"/>
        </w:rPr>
      </w:pPr>
      <w:r>
        <w:rPr>
          <w:rFonts w:cs="Courier New"/>
          <w:u w:val="single"/>
        </w:rPr>
        <w:t>Ограниченные и неограниченные сквизы.</w:t>
      </w:r>
    </w:p>
    <w:p>
      <w:pPr>
        <w:pStyle w:val="Normal"/>
        <w:widowControl w:val="false"/>
        <w:jc w:val="center"/>
        <w:rPr>
          <w:rFonts w:cs="Courier New"/>
          <w:u w:val="single"/>
          <w:lang w:val="en-US"/>
        </w:rPr>
      </w:pPr>
      <w:r>
        <w:rPr>
          <w:rFonts w:cs="Courier New"/>
          <w:u w:val="single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братимся  здесь  к  новому  роду  суммарных сквизов.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мере  64а  мы  видели,   что  разыгрывающий  был  не 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остоянии отыграть  последнюю карту сквиза до  того как он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олжен  был бы  решиться, каким  способом играть.  Выбр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авильный  способ розыгрыша  ему могли  запросто помеш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бманные сносы оппонентов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о вот  в примере 64б разыгрывающий  мог позволить себ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ыграть последнюю сквизующую карту,  с тем чтобы избежа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узначност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ервую  раздачу   причислим  таким  образом   к  групп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граниченных сквизов, а вторую - ту, где разыгрывающий мог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о  конца  отыграть  свою   свободную  масть  -  к  групп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ограниченных сквизов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А вот и характеристики этих групп: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1) в  группе ограниченных сквизов  свободная масть должна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лежать на руке с одной угрозой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2) в группе неограниченных  сквизов свободная масть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аходиться на любой руке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3) в ограниченной  группе  может  возникнуть двузначность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итуации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4) в неограниченной  группе  двузначности  быть не может,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кольку  последняя  карта  свободной  масти проявляет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есь расклад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Все   суммарные   сквизы,   за   редким   исключением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надлежат к  одной из этих  групп. Пройдемся по  очеред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нкретно  по  каждому  из  сквизов.  В наших рассуждения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словимся, что рука S располагает только одной угрозой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в) суммарный сквиз типа R - неограниченны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ажем,  что  на  руке   S  находится  основная  угро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задержку в этой масти имеет Е),  а в руке N находятся дв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ставшиеся угрозы. Тогда мы  можем поставить двойной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ипа R с основной угрозой в качестве R-угроз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пособ розыгрыша  в этом случае  определяется ПРИНЦИПО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1:  если   в  руке  S   находится  основная  угроза   R 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ей картой  в этой масти,  то масть сквиза  мож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лежать на любой руке разыгрывающего  и может быть снята д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нца. Затем  следует снять выигрывающие карты  с руки N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ях R и L, вернуться в руку S и выйти сквизующей карт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последней выигрывающей картой в масти R)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5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972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542                  N   E   S   W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3                    -  2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3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96                   -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5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1064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85            -  5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6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10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983         -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42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6           -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103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8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97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54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cs="Courier New"/>
          <w:lang w:val="en-US"/>
        </w:rPr>
        <w:t xml:space="preserve">W </w:t>
      </w:r>
      <w:r>
        <w:rPr>
          <w:rFonts w:cs="Courier New"/>
        </w:rPr>
        <w:t>вистует</w:t>
      </w:r>
      <w:r>
        <w:rPr>
          <w:rFonts w:cs="Courier New"/>
          <w:lang w:val="en-US"/>
        </w:rPr>
        <w:t xml:space="preserve">  </w:t>
      </w:r>
      <w:r>
        <w:rPr>
          <w:rFonts w:cs="Courier New"/>
        </w:rPr>
        <w:t>королем</w:t>
      </w:r>
      <w:r>
        <w:rPr>
          <w:rFonts w:cs="Courier New"/>
          <w:lang w:val="en-US"/>
        </w:rPr>
        <w:t xml:space="preserve"> </w:t>
      </w:r>
      <w:r>
        <w:rPr>
          <w:rFonts w:cs="Courier New"/>
        </w:rPr>
        <w:t>пик</w:t>
      </w:r>
      <w:r>
        <w:rPr>
          <w:rFonts w:cs="Courier New"/>
          <w:lang w:val="en-US"/>
        </w:rPr>
        <w:t xml:space="preserve">.  </w:t>
      </w:r>
      <w:r>
        <w:rPr>
          <w:rFonts w:cs="Courier New"/>
        </w:rPr>
        <w:t>Пропускаем, а  E сносит восьмер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. W продолжает дамой пик,  пропускаем в столе, Е клад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ятерку пик, а мы бьем в руке козырем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6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42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                     N   E   S   W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32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X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5                3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63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10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2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109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4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10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876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97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5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92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шестеркой червей,  E кладет  девятку и получ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у. Теперь  Е ходит дамой  червей и, после  очередног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пускания,  продолжает  червой.  Берем,  W сносит трой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. Дважды снимаем трефу - оба дают в масть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г) суммарный сквиз типа R - ограниченны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ажем в  руке S есть  угроза типа R  (основная угроза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держку в которой имеет  E). Условимся также, что ПРИНЦИП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1 не соблюден. Это возможно как в случае группа (а), так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группе (б)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НЦИП 2: (сквиз типа R - ограниченный) когда в руке S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ть угроза типа R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. без выигрывающей карты в своей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2. с выигрывающей  картой в  своей  масти  и как  минимум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дной  фоской  в  этой  масти  на противоположной руке,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чем отсутствует приход, кроме  прихода по этой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- свободная масть должна быть отыграна с руки S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гда   пройдет   тройной   сквиз,   необходимо   сня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е карты  с руки N в  мастях R и L,  вернуться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у с целью выхода последней картой свободной маст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ы  знаем,  что  в  двойном  сквизе  типа  R  последне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ующей картой может быть  только карта свободной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либо  карта  масти  угрозы  R.   В  случае  1  у  нас  н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х  карт в  масти R,  а в  случае 2 выигрывающ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а в масти R должна  быть сохранена как возврат в ру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 поэтому  в  обоих  случаях  последняя  карта в свободн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  должна  быть  сохранена  для  двойного  сквиза,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значает,  что такие  типы  рук  должны быть  причислены к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лассу ограниченных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толь же ясно можно сказать, что в двойных сквизах тип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R последняя сквизующая  карта должна быть  сыграна с руки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одержащей только одну угрозу, а  это означает, что рука S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олжна  содержать   и  свободную  масть.   При  постановк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ойного сквиза мы должны иметь возможность снять с руки N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дние выигрывающие в мастях R и L, а затем вернуться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у S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7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984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   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                     1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J8764              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103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762 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642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1083         6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5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98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3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6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95</w:t>
      </w:r>
      <w:r>
        <w:br w:type="page"/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пик, Е кладет  двойку пик. Берем тузом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а  раза снимаем  трефу. На  вторую трефу  Е сносит  дам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. Еще три раза играем  трефой. W сносит тройку пик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ойку  с  четверкой  червей.  Е  сносит  тройку  червей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шестерку с семеркой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8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J87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653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2   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3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8                  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93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Q10654         5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5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7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109         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64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2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J10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10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6543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 семеркой треф.  Е перебивает  девяткой и получ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у. Следует ответ дамой треф. W кладет двой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69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6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5 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8                   2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32                   4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84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5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5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6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10943       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7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J9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762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5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107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975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96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восьмеркой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д) суммарный сквиз типа L - неограниченны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Условимся, что основная угроза содержится в руке N. Эт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ь  держит  W.  Две  оставшиеся  угрозы разделены межд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ой разыгрывающего  и столом. Теперь  мы можем постави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войной сквиз  типа R или B,  причем основная угроза буд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ще и угрозой типа L в обоих случаях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НЦИП 3: (сквиз типа L  - неограниченный) если в рук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N есть  угроза типа  L (задержку  имеет только  W), а  об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ставшиеся угрозы разделены, а также при угрозе S есть дв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ие  карты в  этой масти,  причем в  руке N  ес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фоска в этой же масти, то свободная масть может находить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 любой руке и может быть отыграна полностью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чевидно,  что  после   тройного  сквиза  все  условия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сающиеся сквизов типа В2 и R должны быть выполнены.</w:t>
      </w:r>
      <w:r>
        <w:br w:type="page"/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0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83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1086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7                  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87                    4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4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1094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752            5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43             6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105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986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532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10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97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4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пик. Пропускаем, W продолжает дамой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ьем  и  дважды  снимаем  черву.  На  второй  ход W снос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тверку пик.  Еще четыре раза  снимаем козырь -  W снос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вятку пик, двойку, тройку и  пятерку треф, а Е - семер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 и тройку, шестерку и восьмерку 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е) суммарный сквиз типа L - ограниченны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Условимся, что все условия  ПРИНЦИПА 3 исполнены, с т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лишь разницей, что в руке S в масти его угрозы есть тольк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а выигрывающая взятка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НЦИП 4: (сквиз типа L  - ограниченный) если в руке N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ть угроза типа L (стопер - у W), а обе оставшиеся угроз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делены,  и  в  масти  угрозы  руки  S  есть только од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игрывающая  взятка, причем  в руке  N есть  фоска в эт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, то  свободная масть должна находиться  на руке S, 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ешение о плане дальнейшего  розыгрыша должно быть приня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о отыгрыша предпоследней сквизующей карт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чевидно, что все условия, касающиеся сквизов типа В1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R должны быть выполнены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1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752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6 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6                     1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3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54                   4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4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86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-            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5</w:t>
      </w:r>
      <w:r>
        <w:rPr>
          <w:rFonts w:cs="Symbol" w:ascii="Symbol" w:hAnsi="Symbol"/>
        </w:rPr>
        <w:t>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52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9743         5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6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3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108542        7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7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J104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83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валетом  треф. Бьем и  трижды снимаем козырь.  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ит девятку, тройку и четверку червей.</w:t>
      </w:r>
      <w:r>
        <w:br w:type="page"/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2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643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3  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Q9642                   -   3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5                    7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8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Q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72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9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7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73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Q8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6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тройкой  треф. На десятку  стола Е кладет  валет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ьем и снимаем туза и короля бубен. На две следующие бубны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сносит двойку и семерку треф.  Е сносит бубну и четверк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ж) сквиз с переменной угрозой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мер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Q87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1095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96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A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62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K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6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8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105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6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7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1054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7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S должен  выиграть 6бк  после хода  W валетом  пик. Корол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ола  Е взял  тузом и  ответил девяткой  бубен. На первы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гляд  эту раздачу  можно причислить  к таким,  в которы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тавится сквиз типа L с  основной угрозой восьмеркой пик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ами,  которые  контролируются  обоими  защитниками,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есятка червей и семерка треф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десь необходимо быть готовым, в зависимости от сносов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 сквизу типа R или В1. Если W снесет трефу, то сквиз тип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R будет поставлен после отыгрыша  шести бубен, туза треф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ледней бубн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о  вот  если  W  удержит  трефу,  то  сквиз  типа В1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ами R=десятка червей, L=восьмерка пик, B=семерка треф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 может быть поставлен,  поскольку известно, что в сквиз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ого типа последняя карта в масти R должна быть отыгра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нее  такой карты  в свободной  масти, а  в этой ситуаци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акой порядок ходов невозможен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о есть выход из этого положения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 тот момент,  когда W  оставил себе  лишь одну черву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ойка червей в руке становится  угрозой и мы ставим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ипа R, играя следующим образом: снимаем оставшуюся бубну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я  со стола  десятку червей,  а затем  снимаем старши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тки со стола. Эта раздача  хороша, как пример того,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 определенной  группе  раздач  в  соответствующий  момен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жно позволить себе изменить тип суммарного сквиза с R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L и  такие раздачи  мы будем  относить к  группе раздач  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еременной угрозой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 угрозой в виде десятки червей тип сквиза определяет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к L  - ограниченный, он  не может пройти,  если W держ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у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  тройкой  червей  в  качестве  угрозы суммарный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носится к типу R - неограниченный, он не пройдет, если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есет трефу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тобы  сквиз  с  переменной  угрозой  прошел,  основн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а должна  быть минимум с одной  выигрывающей картой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воей масти  (в данном примере -  король пик), поскольку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лучае  переменной угрозы  (в данном  примере -  с десятк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 на тройку червей) эта выигрывающая карта необходим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м в качестве сквизующей карт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масти  переменной угрозы требуется лишь  то, чтобы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ой руке  находилась фоска с  выигрывающей картой, а 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ругой руке - две фоск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виз  такого  типа  редко  встречается, поскольку рук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ыгрывающего  должны, в  принципе, содержать  ВСЕ важны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ы. В частности, если бы  в приведенном выше примере Е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зяв тузом  пик, ответил бы  в пику, то  в предварительно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е была бы рука S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3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K52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8                     N    S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72                     2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  2бк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632                 4</w:t>
      </w:r>
      <w:r>
        <w:rPr>
          <w:rFonts w:cs="Symbol" w:ascii="Symbol" w:hAnsi="Symbol"/>
        </w:rPr>
        <w:t></w:t>
      </w:r>
      <w:r>
        <w:rPr>
          <w:rFonts w:cs="Courier New"/>
        </w:rPr>
        <w:t xml:space="preserve">   7бк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Q9764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J103         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3 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76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1065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J9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7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9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95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54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валетом червей. Берем  и два раза снимаем треф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 три следующих трефовых хода  Е сносит тройку, девятку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алета  бубен, а  W -  десятку бубен,  а также  четверку 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шестерку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4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1072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5 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6                   2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2          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4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5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8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1093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743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64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9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6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5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1075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четверкой  бубен. Берем и два  раза снимаем треф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  третью трефу  сносим со  стола пику,  а Е  сносит дам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.  Ходим в  трефу, от   W -  тройка бубен,  со стол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ятерка червей, от Е - двойка червей. На очередную трефу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осит восьмерку червей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5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K3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42                     S    N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                   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3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65                  3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4</w:t>
      </w:r>
      <w:r>
        <w:rPr>
          <w:rFonts w:cs="Courier New"/>
        </w:rPr>
        <w:t>бк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982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Q104           5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7</w:t>
      </w:r>
      <w:r>
        <w:rPr>
          <w:rFonts w:cs="Courier New"/>
        </w:rPr>
        <w:t>бк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95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J108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2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76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8732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7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QJ10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9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двойкой  пик, берем на столе,  Е сносит десятк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тыре раза снимаем бубну.  Сносы W: двойка бубен, девят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ей, восьмерка пик, девятка пик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з) двойной охранный сквиз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 xml:space="preserve">(а)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10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6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7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K6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J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J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J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9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опустим, что  S знает расклад миноров.  Тогда он сразу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видит,  что  сквиз  суммарный   ограниченный  типа  R 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йдет, поскольку бубновая  угроза изолирована. Однако ж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если  Е  держит  два  из  трех  червовых онеров, то, посл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ыгрыша двух пик, будет иметь большие проблемы. На первую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ику  он  снесет  черву,  а  на  вторую? Снос червы дел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озможным  импас короля  у партнера,  а любой  другой снос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зволяет поставить сквиз типа R. Основное условие: угро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R должна  быть с  выигрывающей картой  в своей  масти, ч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ает нам свободный снос со стола на сквизующую карту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сли в  приведенном примере поменять  даму треф на  ещ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дну  пику, то  стол будет  в сквизе  на последний пиковы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ход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</w:t>
      </w:r>
      <w:r>
        <w:rPr>
          <w:rFonts w:cs="Courier New"/>
        </w:rPr>
        <w:t xml:space="preserve">(б)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7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-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9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10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10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7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ожно  заметить,   что  сквиз  типа   В1  не  ставится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кольку  червовая  угроза  изолирована,  не  располаг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ходом  по своей  масти. Однако  же, поскольку  бубновы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фигуры разделены,  то вынужденно снесенная бубна  с руки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зволяет проимпасировать даму Е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сли же  W cнесет черву, то  пройдет двойной сквиз тип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B1 с угрозами: R=девятка червей, L=девятка треф, B=десятк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убен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акой  тип розыгрыша,  при котором  один из  защитнико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аходится в  простом охранном сквизе,  а другой в  просто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квизе, назовем  двойным охранным сквизом. Как  и в случа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стого охранного  сквиза, этот также  пройдет в процесс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тыгрыша последней сквизующей карты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еобходимость постановки такого сквиза возникает тогда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гда  у   нас  есть  суммарный   сквиз  с  невыполненным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словиями прихода в одну из рук, содержащую угрозу типа В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делим этот сорт сквиза на два типа: тип R и тип L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аметим, что  пример (а) относится  к типу R,  а пример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(б) - к типу L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формулируем  теперь  два  правила:  (в  обоих  случаях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словимся, что рука S э содержит одну угрозу: в случае R 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сновную; в случае L - одну из оставшихся В-угроз.)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</w:t>
      </w:r>
      <w:r>
        <w:rPr>
          <w:rFonts w:cs="Courier New"/>
          <w:b/>
          <w:bCs/>
        </w:rPr>
        <w:t>ПРАВИЛО 1.  (двойной охранный сквиз типа R)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тавлен суммарный сквиз типа R и одна из угроз руки N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не  располагает приходом  по своей  масти. В  другой маст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ы E держит карту,  предохраняющую партнера от импас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огда  сквиз  не  может  пройти,  если  S  не  располагае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лагоразумно    оставленными    картами    (выигрывающими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азумеется) в масти угрозы R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eastAsia="Courier New" w:cs="Courier New"/>
          <w:b/>
          <w:bCs/>
        </w:rPr>
        <w:t xml:space="preserve">   </w:t>
      </w:r>
      <w:r>
        <w:rPr>
          <w:rFonts w:cs="Courier New"/>
          <w:b/>
          <w:bCs/>
        </w:rPr>
        <w:t>ПРАВИЛО 2.  (двойной охранный сквиз типа L)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усть  ставится суммарный  сквиз типа  L, причем угроз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ипа В, лежащая в руке N, не располагает приходом по свое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.  Тогда N  должен иметь  приход по  одной из  масте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грозы другой руки. При этом W должен держать в своей рук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у масти угрозы S, которая  бы защищала его партнера о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мпаса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6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652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1093                   S   W   N   E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653                    2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74                    4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4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10984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73           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84  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Q765           7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7  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109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63 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109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K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J84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2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 королем пик.  Бьем и  два раза  играем бубну. 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торую бубну W сносит четверку пик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7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92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2                     N   E   S   W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85                     -   -  1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7632                   3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5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J10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K763 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743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1086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- 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96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AKQ1084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8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95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QJ1074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-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королем треф,  сносим пику.  W переключается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даму пик - пропускаем. Ход валетом пик берем тузом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8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-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J9543                  N    S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93                   1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  3</w:t>
      </w:r>
      <w:r>
        <w:rPr>
          <w:rFonts w:cs="Symbol" w:ascii="Symbol" w:hAnsi="Symbol"/>
        </w:rPr>
        <w:t>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73                    3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  4бк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87542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QJ1063         5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  5бк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K102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Q76            6</w:t>
      </w:r>
      <w:r>
        <w:rPr>
          <w:rFonts w:cs="Symbol" w:ascii="Symbol" w:hAnsi="Symbol"/>
        </w:rPr>
        <w:t></w:t>
      </w:r>
      <w:r>
        <w:rPr>
          <w:rFonts w:cs="Courier New"/>
        </w:rPr>
        <w:t xml:space="preserve">   7бк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J1087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Q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2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J9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9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6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Q10654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валетом бубен. Берем и  два раза снимаем трефу. Н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торую трефу W кладет четверку пик. На третий ход трефой Е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сносит даму пик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_ 6.  К о з ы р н ы й   с к в и з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а) определение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зырным  сквизом  будем   называть  такой,  в  которо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основную  роль  в  проведении  сквиза  играет  возможность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ыполнения убитки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чевидно,  что  те  раздачи,  в  которых сквиз ставитс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благодаря  лишению  одного  из  защитников  задержки путем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убиток  этой  масти  козырем,   не  принадлежат  к  групп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зырных сквизов,  поскольку в дальнейшем  розыгрыш носит,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к правило, бескозырный характер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простом козырном сквизе один из защитников держит дв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асти.  Легко  будет  сконструировать  раздачу,  в котор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можно  поставить  двойной  и   тройной  и  даже  суммарны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зырной  сквиз,  но  поскольку  они  исключительно  редк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стречаются  в реальной  игре,  а  даже и  встреченные,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легко  распознаются,  -  будем  заниматься только простыми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озырными сквизами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б) простой козырный сквиз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десь существенный для нас защитник имеет в масти одн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из  своих   задержек  дополнительную  карту,   которая  н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зволяет разыгрывающему выработать эту масть убиткой. Дл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остановки  такого  сквиза  должны  быть выполнены услови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ВLUE (с малым исключением).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кольку у защитника  есть дополнительная существенная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арта в своей руке, то  сквиз этого типа будет проходить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оцессе  отыгрыша  предпоследней  сквизующей  карты.  Это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начит,  что защитник,  в  тот  момент, когда  он вынужден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снести одну из своих  задержек, оставляет разыгрывающему в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руке лишний козырь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79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642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3                       N   E   S   W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10432                  1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  -  2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3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85                   4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4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98  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J1075          4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-  4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J10972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8654           5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-  5</w:t>
      </w:r>
      <w:r>
        <w:rPr>
          <w:rFonts w:cs="Courier New"/>
        </w:rPr>
        <w:t>бк</w:t>
      </w:r>
      <w:r>
        <w:rPr>
          <w:rFonts w:cs="Courier New"/>
          <w:lang w:val="en-US"/>
        </w:rPr>
        <w:t xml:space="preserve">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97   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-              6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  7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    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9762           -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J865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J43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королем  червей. На отыгрыш двух  бубен Е сносит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черву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80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4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76                    N    S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863                   1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  1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2                     3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  4</w:t>
      </w:r>
      <w:r>
        <w:rPr>
          <w:rFonts w:cs="Symbol" w:ascii="Symbol" w:hAnsi="Symbol"/>
        </w:rPr>
        <w:t>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865    ------¬  </w:t>
      </w:r>
      <w:r>
        <w:rPr>
          <w:rFonts w:cs="Symbol" w:ascii="Symbol" w:hAnsi="Symbol"/>
        </w:rPr>
        <w:t></w:t>
      </w:r>
      <w:r>
        <w:rPr>
          <w:rFonts w:cs="Courier New"/>
          <w:lang w:val="en-US"/>
        </w:rPr>
        <w:t xml:space="preserve"> 3               -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Q85    ¦  N  ¦  </w:t>
      </w:r>
      <w:r>
        <w:rPr>
          <w:rFonts w:cs="Symbol" w:ascii="Symbol" w:hAnsi="Symbol"/>
        </w:rPr>
        <w:t></w:t>
      </w:r>
      <w:r>
        <w:rPr>
          <w:rFonts w:cs="Courier New"/>
          <w:lang w:val="en-US"/>
        </w:rPr>
        <w:t xml:space="preserve"> J94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7   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954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KQ1043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AJ9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J1097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3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QJ2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6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ходит  королем  треф,  и  продолжает  четверкой  треф. Е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принимает тузом  и ходит четверкой  бубен. На даму  от S W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кладет  семерку. Трижды  снимаем  пику.  Е сносит  пику, а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затем пятерку бубен и семерку треф.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П.81        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53                         Торговля: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1098743                 W   N   E   S</w:t>
      </w:r>
    </w:p>
    <w:p>
      <w:pPr>
        <w:pStyle w:val="Normal"/>
        <w:widowControl w:val="false"/>
        <w:rPr>
          <w:rFonts w:cs="Courier New"/>
        </w:rPr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8                       -   -  1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 2</w:t>
      </w:r>
      <w:r>
        <w:rPr>
          <w:rFonts w:cs="Symbol" w:ascii="Symbol" w:hAnsi="Symbol"/>
        </w:rPr>
        <w:t>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>AK74                    -  4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  -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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986    ------¬  </w:t>
      </w:r>
      <w:r>
        <w:rPr>
          <w:rFonts w:cs="Symbol" w:ascii="Symbol" w:hAnsi="Symbol"/>
        </w:rPr>
        <w:t></w:t>
      </w:r>
      <w:r>
        <w:rPr>
          <w:rFonts w:cs="Courier New"/>
        </w:rPr>
        <w:t xml:space="preserve"> AQJ74          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</w:t>
      </w:r>
      <w:r>
        <w:rPr>
          <w:rFonts w:eastAsia="Courier New" w:cs="Courier New"/>
        </w:rPr>
        <w:t xml:space="preserve"> </w:t>
      </w:r>
      <w:r>
        <w:rPr>
          <w:rFonts w:cs="Courier New"/>
        </w:rPr>
        <w:t xml:space="preserve">J5     ¦  N  ¦  </w:t>
      </w:r>
      <w:r>
        <w:rPr>
          <w:rFonts w:cs="Symbol" w:ascii="Symbol" w:hAnsi="Symbol"/>
        </w:rPr>
        <w:t></w:t>
      </w:r>
      <w:r>
        <w:rPr>
          <w:rFonts w:cs="Courier New"/>
        </w:rPr>
        <w:t xml:space="preserve"> -</w:t>
      </w:r>
    </w:p>
    <w:p>
      <w:pPr>
        <w:pStyle w:val="Normal"/>
        <w:widowControl w:val="false"/>
        <w:rPr/>
      </w:pPr>
      <w:r>
        <w:rPr>
          <w:rFonts w:eastAsia="Courier New" w:cs="Courier New"/>
        </w:rPr>
        <w:t xml:space="preserve">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6542 ¦  S  ¦  </w:t>
      </w:r>
      <w:r>
        <w:rPr>
          <w:rFonts w:cs="Symbol" w:ascii="Symbol" w:hAnsi="Symbol"/>
        </w:rPr>
        <w:t></w:t>
      </w:r>
      <w:r>
        <w:rPr>
          <w:rFonts w:cs="Courier New"/>
          <w:lang w:val="en-US"/>
        </w:rPr>
        <w:t xml:space="preserve"> KQ93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 xml:space="preserve">1062   L------  </w:t>
      </w:r>
      <w:r>
        <w:rPr>
          <w:rFonts w:cs="Symbol" w:ascii="Symbol" w:hAnsi="Symbol"/>
        </w:rPr>
        <w:t></w:t>
      </w:r>
      <w:r>
        <w:rPr>
          <w:rFonts w:cs="Courier New"/>
          <w:lang w:val="en-US"/>
        </w:rPr>
        <w:t xml:space="preserve"> QJ98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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K10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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KQ62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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AJ7</w:t>
      </w:r>
    </w:p>
    <w:p>
      <w:pPr>
        <w:pStyle w:val="Normal"/>
        <w:widowControl w:val="false"/>
        <w:rPr/>
      </w:pPr>
      <w:r>
        <w:rPr>
          <w:rFonts w:eastAsia="Courier New" w:cs="Courier New"/>
          <w:lang w:val="en-US"/>
        </w:rPr>
        <w:t xml:space="preserve">               </w:t>
      </w:r>
      <w:r>
        <w:rPr>
          <w:rFonts w:cs="Symbol" w:ascii="Symbol" w:hAnsi="Symbol"/>
        </w:rPr>
        <w:t></w:t>
      </w:r>
      <w:r>
        <w:rPr>
          <w:rFonts w:eastAsia="Courier New" w:cs="Courier New"/>
          <w:lang w:val="en-US"/>
        </w:rPr>
        <w:t xml:space="preserve"> </w:t>
      </w:r>
      <w:r>
        <w:rPr>
          <w:rFonts w:cs="Courier New"/>
          <w:lang w:val="en-US"/>
        </w:rPr>
        <w:t>54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W вистует  девяткой пик.  Е  бьет  тузом и  отвечает дамой</w:t>
      </w:r>
    </w:p>
    <w:p>
      <w:pPr>
        <w:pStyle w:val="Normal"/>
        <w:widowControl w:val="false"/>
        <w:rPr>
          <w:rFonts w:cs="Courier New"/>
        </w:rPr>
      </w:pPr>
      <w:r>
        <w:rPr>
          <w:rFonts w:cs="Courier New"/>
        </w:rPr>
        <w:t>треф. Берем взятку королем и снимаем туза червей. Е сносит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</w:rPr>
        <w:t>четверку пик.</w:t>
      </w:r>
    </w:p>
    <w:p>
      <w:pPr>
        <w:pStyle w:val="Normal"/>
        <w:widowControl w:val="false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_ 7.  Р а с с у ж д е н и я   и   о т в е т ы.</w:t>
      </w:r>
    </w:p>
    <w:p>
      <w:pPr>
        <w:pStyle w:val="Normal"/>
        <w:widowControl w:val="false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widowControl w:val="false"/>
        <w:ind w:left="284" w:hanging="284"/>
        <w:rPr>
          <w:rFonts w:cs="Courier New"/>
          <w:lang w:val="en-US"/>
        </w:rPr>
      </w:pPr>
      <w:r>
        <w:rPr>
          <w:rFonts w:cs="Courier New"/>
        </w:rPr>
        <w:t>1. Практически единственный шанс выиграть этот контракт -  найти у Е  четыре  трефы  и короля бубен. Играем: туз бубен, туз червей и пики.</w:t>
      </w:r>
    </w:p>
    <w:p>
      <w:pPr>
        <w:pStyle w:val="Normal"/>
        <w:widowControl w:val="false"/>
        <w:ind w:left="284" w:hanging="284"/>
        <w:rPr>
          <w:rFonts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. Не  пренебрегая  возможным  разделением  пик, попробуем сыграть  на постановку  пиково-трефового сквиза. Снимаем бубну, трефу и черв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. Единственный шанс - найти четыре червы там же, где и две пиковые фигуры. Собираем бубну и треф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. Кроме развала червы остается еще шанс червово-бубнового сквиза. Следовательно - играем пик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. На червы снесем со стола пику и две бубны и отыграем  короля бубен. Поскольку пику держит E, то - если на  бубны стола Е снесет в  масть - расклад бубен прояснится и даму бубен мы найдем у W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. Отыгрыш пик, треф, короля бубен и выход в бубну выяснит положение дамы бубен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. Наверняка король пик примостился у Е, но вот если валет пик находится у W, то выходя дамой пик мы перебросим пиковую задержку W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8. При условии, что W держит десятку червей, поставим против него  сквиз, выбивая экспасом старшие червовые фигуры E. После этого отыграем пику и треф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9. Перебитка бубен дает нам десятую взятку. Одиннадцатую может дать сквиз. Но, чтобы не заблокироваться, необходимо сначала отыграть туза и короля пик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0. W держит валета бубен, а  Е, очень похоже, уцепился за черву. Снимая короля и валета червей, туза пик и трефу, сможем выиграть, если W держит пику или черв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1. Эта раздача идентична раздаче номер 2, но сейчас необходим отыгрыш короля треф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2. Постановка сквиза возможна при условии, что восьмерка треф станет угрозой. Необходимо только отобрать туза треф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3. Для того чтобы поставить бубново-червовый сквиз, необходимо отыграть  туза и короля  червей. Это значит, что у Е необходимо найти хотя бы дублет червей. Затем перебиваем пику и отыгрываем треф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4. Необходимое условие для сквиза - W держит короля треф, а также даму и валета пик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5. Е должен иметь даму пик и, как минимум, четыре трефы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6. Приведем ситуацию к такой концовке: в столе туз треф и семерка с четверкой бубен, а в руке дама с шестеркой треф и туз бубен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7. Концовка: дама пик, девятка и семерка червей в столе и девятка и пятерка пик с тузом червей в руке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8. Перебиваем  три трефы  на столе,  а черву  - в  руке и таким образом ставим сквиз, если W держит короля червей. Угрозы:  R=семерка  треф,  L=дама червей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B=семерка бубен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19. Отыгрывая  бубны  и  пики,  поставим  двойной  сквиз с угрозами:  R=шестерка  пик,  L=семерка  треф, B=десятка черве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0. Снимем туза  и короля червей. Если  черву держит W, то пройдет простой червово-пиковый сквиз. Если же эту масть  держит Е, то угрозами двойного сквиза будут: R=четверка червей, L=шестерка пик, В=семерка бубен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1. Отыграем туза, короля червей. Если задержка у W, то пройдет простой червово-трефовый сквиз. Если же этумасть контролирует  Е, то пройдет двойной сквиз с угрозами:  R=четверка червей, L=валет треф, В=шестерка пик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2. Отыграйте мажоры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3. Е  держит даму  бубен, поэтому  нужно ставить  двойно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виз  с  угрозами:  L=девятка  пик,  R=десятка  бубен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=шестерка черве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4. Отыгрываем  червы,  снося  трефу.  После этого снимае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н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5. Бубну держит  W, а - трефу Е,  поэтому  ставим двойно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виз  типа В1  с угрозами:  R=четверка треф, L=девятк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ен, В=четверка червей. Очередность ходов: дама треф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ики, король черве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6. Бубну держит  W, а черву  - Е, поэтому  ставим двойно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виз типа В1 с  угрозами: R=девятка червей, L=шестерк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ен, В=валет треф. Снимаем бубну, пику и треф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7. Бубну держит E, а трефу - W, поэтому ставим сквиз тип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1  с  угрозами:   L=девятка  треф,  R=шестерка  бубен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=восьмерка  пик.  Порядок  игры:  импас  червовый, туз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ей, король треф, дама  червей, туз треф, туз бубен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ама треф, червы и туз пик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8. Если черву держит W, то пройдет простой сквиз. Если ж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у  контролирует  Е,  то  ставим  двойной сквиз тип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R-F-L с угрозами:  L=шестерка треф, R=восьмерка червей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B=четверка пик. Поэтому отыгрываем  черву, бубну и туз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29. W держит бубну. Если  трефу держит тот же незадачливы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W,  то пройдет  простой сквиз.  Иначе поставим  двойно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виз типа R-F-L с угрозами: В=валет червей, R=четверк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, L=шестерка бубен. Играем: туз, король, дама треф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ики, бубны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0. W имел несчастье держать короля пик. Отыгрываем червы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ы и отдаем бубн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1. Снимаем туза треф и, если W снесет черву, получаем дв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новые взятки, впустив его по черве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2. Отыгрываем черву, снося со стола бубну, и снимаем туз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и короля  треф. Если  трефу держит  W, то  снимаем туз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ен и ходим в пик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3. Е  держит короля  треф. Поэтому  порядок ходов  такой: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уз, дама, валет пик, король  бубен, пики, туз бубен,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сли  Е  оставил  только  одну  черву,  то впускаем ег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о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4. Пропускаем  первую  бубну,  затем  берем  и отыгрывае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5. Пропускание  червы для  того, чтобы  поставить просто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ново-трефовый сквиз, ничего нам не даст, поскольку W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тветит   в  трефу   и  сорвет   коммуникации.  Поэтому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еобходимо сыграть на сквиз со впустко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6. Пропускание   не  даст   ничего,  поскольку   W  може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ереключиться  на трефу.  Бьем и  приводим к  следующе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нцовке: девятка  с шестеркой червей  и туз с  валето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 в  столе; туз бубен,  десятка червей и  шестерка с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емеркой  треф в  руке.  Ходим  бубной. Если  W остави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инглет червей, то сносим трефу и отдаем черв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7. Поставим  сквиз со  впусткой типа  ДСК. Порядок ходов: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роль,  валет  пик,  король  бубен,  туз,  дама  пик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лючевой ход в бубну. В этот момент у Е уже нет трефы!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8. Благодаря  такому  висту   можно  поставить  сквиз  с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пусткой  типа  ДСК.  Похоже,  W  имеет  три трефы, дв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ны и 4-4 мажоры. До конца отыгрываем бубн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39. У Е - марьяж треф. Отыграем туза червей, пику, бубну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тдадим  последнюю бубну,  ставя Е  в простой  трефово-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овый сквиз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0. Очень правдоподобно,  что трефу держит Е.  Если у нег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же расположены  и король с дамой  бубен, то против нег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ожно   поставить    простой   бубново-трефовый   сквиз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ледующим  порядком ходов:  валет пик,  дама треф, туз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роль треф и черва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1. Поскольку угрозы (десятка червей  и десятка пик) лежа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еред  возможными  стоперами,   о  постановке  простог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виза  не  может  быть  и  речи.  С  другими угрозами: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есятка  треф и  десятка  червей;  либо десятка  треф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есятка пик, - можно поставить простой сквиз, пропуская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у (если W не  продолжит трефу). Из-за невозможност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орректировать отдачи, ставим  тройной сквиз, до конц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тыгрывая бубн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2. Из   виста  и   торговли  можно   сделать  вывод,  чт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динственный шанс выигрыша контракта в том, что у Е вс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адержки.  Поэтому  необходимо  взять  первую  взятку в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толе, чтобы оставить  себе возможность  получения двух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зяток в результате сквиза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3. Е держит короля, даму пик,  туза червей и короля треф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еобходим тройной сквиз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4. W  держит пику,  короля червей  и короля  треф. Первую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зятку берем в руке, чтобы в результате сквиза получит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ве дополнительные взятки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5. Несмотря  на  невозможность  корректировки  отдач,  мы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олжны  играть  на  тройной  сквиз  при  условии, что W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ержит даму с валетом червей,  туза треф и четыре карты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 пике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6. Условимся, что  все задержки у Е. Теперь шестерка треф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олжна быть угрозой, причем двойной! Е не может сносит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7. Король  пик и  король червей  собрались на королевски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овет у Е. Необходимо застать там еще и четыре бубны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8. Король и  валет червей у  Е. А значит,  семерка черве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олжна быть угрозой. Более того  - это двойная угроза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 не может сносить черв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49. Корректировка отдач приведет к потере трефовой угрозы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следствие  чего мы  вынуждены будем  играть только  н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ново-червовый  сквиз.   Однако  при  тех   же  самых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условиях мы сможем поставить тройной сквиз и, благодаря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войной  угрозе в  черве, дадим  себе шанс  взять овер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сли W имеет червовый стопер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0. Е,  вероятно,  держит  короля  треф;  он  снес в маст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войку бубен, у  него же туз пик, дама  и король бубен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кольку он может иметь,  как максимум, пять бубен, т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ле  отыгрыша червей  мы будем  точно знать,  скольк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ен у него осталось. И сможем безопасно впустить его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тобы он пошел в пику или треф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1. W вынужден  был расстаться с  выработанной червой, так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то теперь его можно будет впустить черво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2. У  Е  обнаружился  хороший  пиковый  семикарт с силой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остаточно большой  для открытия. Т.е.  он должен имет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арьяж бубен и короля треф. После снятия всех червей мы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 большой   правдоподобностью  сможем   просчитать  ег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склад  (разве  что  он   хитро  оставит  короля  треф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инглетным)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3. Е  весьма вероятно  имеет  четыре  бубны. Так  что на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ужно  играть:  король  бубен,  возврат  по  трефе (чт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ынудит Е снести пику) и бубна, пропускается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4. Снимаем всю бубну в расчете на то, что все онеры у Е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5. Наблюдая за сносами W, можем сделать вывод, что у нег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тыре карты в бубне. У него же нужно найти  туза пик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роля треф.  Играем: черва, снося  шестерку,  десятку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алета  и  даму  треф,  а  также  десятку бубен (в это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омент туз пик W остался синглетным) и ходим пико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6. Е держит пику и трефу. Шанс выиграть контракт дает на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ахождение  бубнового стопера  у Е.  Мы сначала впусти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го    пикой,    а    затем    поставим   против   нег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ово-бубновый сквиз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7. W держит  короля червей, валета пик  и даму треф. Есл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эта дама четвертая, то после отыгрыша бубны он вынужден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дет сносить: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а) трефу, и тогда отыгрыш  трефы поставит W на пиково-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червовый сквиз;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б) всю  черву,  тогда  отыгрыш  двух  червей  постави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против Е сквиз со впусткой типа ДСК;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в) пику,  тогда  отыгрыш пики  выработает нам  пиковую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форту, а  отыгрыш этой форты  поставит W в  трефово-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>червовый сквиз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8. В этой раздаче правдоподобно, что Е держит пику. Здес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е может быть поставлен ни один простой сквиз, но можн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пытаться поставить тройной сквиз с одной потере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59. Отыграйте черву, снося трефу и одну бубн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0. Здесь  не пройдет  ни один  простой сквиз.  Наибольши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шанс  выигрыша  -  разделение  бубновых онеров. Значит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необходимо  отыграть  черву.  Это  вынудит  Е  сбросит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новую фигуру, после чего пройдет импас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1. Если W  держит две из трех  трефовых фигур, то отыгрыш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ы  заставит его  оставить только  одну трефу. Посл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го проводим импас трефовой фигуры Е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2. Если пику держит W, то  мы не сможем выиграть. Если ж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 контролирует  пику  и  имеет  два  червовых онера, т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тавим  охранный  сквиз:  на  даму  бубен сносим трефу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алее - туз червей, туз треф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5. Отыгрываем бубну  до конца, и, если из сносов  W буде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ясно, что он уже не  держит черву, играем тузом червей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узом треф и тузом пик. Если же W не удержал трефу, то: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роль и туз треф, туз пик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6. Снимаем трефу  до конца, и тем  самым ставим суммарны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виз  типа R  с угрозами:  основная -  пятерка черв 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войные: четверка пик и восьмерка бубен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7. W,  очень  правдоподобно,  держит  десятку  пик.  Т.е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евятка  пик -  основная угроза.  В настоящей  концовк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у держит  Е. Поэтому нужно играть  в соответствии с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инципом 2: туз, король червей, туз бубен и трефа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8. Судя  по  висту,  очень  правдоподобно,  что  трефовая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ержка  у Е.  Тогда нужно   пять раз  снять бубну  и, в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ависимости от  того, что снесет Е,  снять туза червей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роля треф, короля червей и бубну или туза пик, короля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реф, короля червей и бубн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69. Если у Е четыре трефы, то у нас есть основная угроза -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евятка  треф.  Поэтому  снимаем  шесть  раз  пику и, в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ависимости  от  сносов   Е,  отыгрываем  туза,  короля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ей, короля треф, пику или туза бубен, короля треф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ику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0. Восьмерка  пик -  основная угроза.  На последнюю черву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носим трефу и играем тузом и королем треф, ставя сквиз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ипа R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1. Хлопоты с  коммуникациями вынуждают нас  оставить себ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уза и короля треф, и  при условии, что W держит трефу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ы  должны пять  раз снять  пику. Если  на пятую пику W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несет червовую задержку -  снесем бубну, снимем туза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роля  червей, туза  треф, пику  и короля  треф (сквиз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ипа R-F-L),  если же он  снесет бубну -  снимем туза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роля треф и пику, ставя сквиз типа R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2. Нужно надеяться,  что Е держит четыре  червы. Если эт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ак, то против него у нас есть основная угроза. Судя по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исту,  Е  уже  не  держит  трефу.  Так  что играем: н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твертую бубну  сносим пику, далее -  король треф, туз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ей, бубна  (если Е не вынесет  черву, то вынесем е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мы), король и дама черве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3. В возникшей  концовке Е держит  три червы, три  пики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ну, либо большее количество пик.  В любом случае - у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Е больше  нет бубновой  держки. Здесь  нельзя поставит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квиз типа В1, поскольку последняя выигрывающая в маст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R будет снята раньше F.  C угрозами: R=восьмерка бубен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L=пятерка  червей,  B=пятерка  пик,   -  мы  не  сможе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тавить сквиз  типа В1. Но вот  с угрозами: L=семерк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ен,  R=пятерка червей,  B=пятерка пик,  - может быт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ставлен  двойной сквиз  типа R.  Условимся, что импас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ей идет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4. В данной  концовке W, правдоподобнее  всего, не держи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у. А  посему у него мы  найдем наверняка: три пики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у, три бубны. Мы можем  снести на пятую трефу черву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и поставить сквиз типа R c угрозами: R=шестерка червей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L=шестерка бубен,  B=десятка пик. А  порядок ходов: туз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ей, король и дама бубен, король пик, трефа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Или можно снести пику и играть: трефа (со стола черва)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уз червей, король и дама бубен, туз пик; таким образо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тавится  сквиз типа  R c  угрозами: R=шестерка  бубен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L=шестерка червей,  B=девятка пик. Т.е. у  нас есть дв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еременные угрозы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5. Вист и  сносы подсказывают, что W  уже не держит пику. Т.е. он очень вероятно имеет трефовую задержку. Угрозы: R=тройка пик, L=шестерка треф, В=семерка червей, -достаточные для постановки сквиза типа R-F-L, но мы будем  вынуждены снести трефовую угрозу без проверки, разделились ли трефы. В то же время, благодаря переменной  угрозе в пиках, мы можем поставить  сквиз типа R c  угрозами: R=шестерка треф, L=семерка пик, В=семерка червей. Нужно только отыграть до конца бубну (со стола  -  две червы и пика), продолжая трефой и пико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6. Скорее  всего,  Е  держит   трефу  и  червовые  фигуры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разделились. Если  это так, то отыгрыш  бубен вынудит 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ставить фигуру червей  синглетной или сбросить пиковую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адержку. В  первом случае мы  проимпасируем оставшуюся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фигуру червей у W, а во втором - поставим двойной сквиз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ипа  R  c  угрозами:  R=двойка  треф,  L=шестерка пик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В=десятка черве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7. Сделаем убитку треф, снимем  туза, даму и короля бубен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и убьем  еще одну трефу.  Если сейчас у  Е обе червовы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фигуры, то мы  ничего не сможем сделать. Если  у W ест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дама  или  десятка  червей,  то  -  отыгрывая  бубну  -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аставим  W  оголить  червовую  фигуру,  а это позволи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роимпасировать  Е  (на  бубну  со  стола сносим валет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ей).  Если же  W снесет  пику, то  поставим просто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иково-червовый сквиз против Е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8. Есть шанс,  что у Е  еще "затесались" валет  и десятка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ик.  Тогда отыгрыш  трефы вынудит  Е вынести  "охрану"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новой или червовой фигуры W  от импаса. Если же Е не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снесет "охрану" в одной  из мастей, а пожертвует пикой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о поставим против W червово-бубновый сквиз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79. Весьма  вероятно, что  Е держит  пику и  трефу. Снимая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шесть бубен и снося со стола трефу, мы вынудим Е: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а) оставить только три пики, тогда пика отыгрывается -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уз, король пик и убитка;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б) оставить  только  две  трефы,  тогда  валет  станет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фортой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80. Е держит бубну. Если у него же находятся четыре червы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то  пять  пиковых  ходов  (со  стола  выносится  бубна)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заставят  его  оставить  либо  короля бубен синглетным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либо  только три  карты в  черве. И  тогда туз,  король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ей и убитка выработают черву на столе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cs="Courier New"/>
        </w:rPr>
        <w:t>81. Скорее всего,  Е держит марьяж бубен  и даму с валетом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ик. Если так,  то у нас есть шанс  получить 12 взяток.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орядок  ходов: туз,  король и  дама червей,  туз треф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убитка  треф, а  затем -  еще одна  черва. В  возникше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ятикарточной концовке у Е остаются: дама и валет пик и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король, дама и маленькая бубна. Сейчас на ход еще одной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червой Е  вынужден сделать снос. Если  он оголит марьяж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бубен,  то,   сыграв  туз  бубен   и  маленькая  бубна,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отработаем валета  бубен (а приход -  король пик). Снос</w:t>
      </w:r>
    </w:p>
    <w:p>
      <w:pPr>
        <w:pStyle w:val="Normal"/>
        <w:widowControl w:val="false"/>
        <w:ind w:left="284" w:hanging="284"/>
        <w:rPr>
          <w:rFonts w:cs="Courier New"/>
        </w:rPr>
      </w:pPr>
      <w:r>
        <w:rPr>
          <w:rFonts w:eastAsia="Courier New" w:cs="Courier New"/>
        </w:rPr>
        <w:t xml:space="preserve">   </w:t>
      </w:r>
      <w:r>
        <w:rPr>
          <w:rFonts w:cs="Courier New"/>
        </w:rPr>
        <w:t>пики делает наш успех очевидным без добавочных усилий.</w:t>
      </w:r>
    </w:p>
    <w:sectPr>
      <w:headerReference w:type="even" r:id="rId2"/>
      <w:headerReference w:type="default" r:id="rId3"/>
      <w:type w:val="nextPage"/>
      <w:pgSz w:orient="landscape" w:w="16838" w:h="11906"/>
      <w:pgMar w:left="9356" w:right="1021" w:gutter="0" w:header="363" w:top="419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pBdr>
        <w:bottom w:val="single" w:sz="4" w:space="1" w:color="000000"/>
      </w:pBdr>
      <w:spacing w:before="0" w:after="120"/>
      <w:jc w:val="right"/>
      <w:rPr/>
    </w:pPr>
    <w:r>
      <w:rPr>
        <w:rFonts w:cs="Arial"/>
      </w:rPr>
      <w:t xml:space="preserve">Ярослав Ахингер </w:t>
    </w:r>
    <w:r>
      <w:rPr>
        <w:rFonts w:cs="Arial"/>
        <w:b w:val="false"/>
        <w:bCs/>
        <w:kern w:val="2"/>
      </w:rPr>
      <w:t xml:space="preserve"> </w:t>
    </w:r>
    <w:r>
      <w:rPr>
        <w:rFonts w:cs="Arial"/>
      </w:rPr>
      <w:t>«Все о сквизе»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990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7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  <w:sz w:val="17"/>
                        <w:lang w:val="en-US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58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pBdr>
        <w:bottom w:val="single" w:sz="4" w:space="1" w:color="000000"/>
      </w:pBdr>
      <w:spacing w:before="0" w:after="120"/>
      <w:jc w:val="left"/>
      <w:rPr/>
    </w:pPr>
    <w:r>
      <w:rPr>
        <w:rFonts w:cs="Arial"/>
        <w:lang w:val="ru-RU"/>
      </w:rPr>
      <w:t xml:space="preserve">Ярослав Ахингер </w:t>
    </w:r>
    <w:r>
      <w:rPr>
        <w:rFonts w:cs="Arial"/>
        <w:b w:val="false"/>
        <w:bCs/>
        <w:kern w:val="2"/>
        <w:lang w:val="ru-RU"/>
      </w:rPr>
      <w:t xml:space="preserve"> </w:t>
    </w:r>
    <w:r>
      <w:rPr>
        <w:rFonts w:cs="Arial"/>
        <w:lang w:val="ru-RU"/>
      </w:rPr>
      <w:t>«Все о сквизе»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990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7.8pt;mso-wrap-distance-left:0pt;mso-wrap-distance-right:0pt;mso-wrap-distance-top:0pt;mso-wrap-distance-bottom:0pt;margin-top:0.05pt;mso-position-vertical-relative:text;margin-left:31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59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192"/>
      <w:ind w:firstLine="113"/>
      <w:jc w:val="both"/>
    </w:pPr>
    <w:rPr>
      <w:rFonts w:ascii="Courier New" w:hAnsi="Courier New" w:eastAsia="Times New Roman" w:cs="Courier New"/>
      <w:color w:val="auto"/>
      <w:kern w:val="2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i/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b w:val="false"/>
      <w:i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i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center"/>
      <w:outlineLvl w:val="8"/>
    </w:pPr>
    <w:rPr>
      <w:rFonts w:ascii="Courier New" w:hAnsi="Courier New" w:cs="Courier New"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>
      <w:rFonts w:ascii="Arial" w:hAnsi="Arial" w:cs="Arial"/>
      <w:b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i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Верхний нечетный колонтитул"/>
    <w:basedOn w:val="Header"/>
    <w:qFormat/>
    <w:pPr>
      <w:pBdr>
        <w:bottom w:val="single" w:sz="4" w:space="1" w:color="000000"/>
      </w:pBdr>
      <w:jc w:val="left"/>
    </w:pPr>
    <w:rPr>
      <w:lang w:val="en-US"/>
    </w:rPr>
  </w:style>
  <w:style w:type="paragraph" w:styleId="Style8">
    <w:name w:val="Мысль"/>
    <w:basedOn w:val="Normal"/>
    <w:qFormat/>
    <w:pPr>
      <w:spacing w:before="120" w:after="120"/>
    </w:pPr>
    <w:rPr/>
  </w:style>
  <w:style w:type="paragraph" w:styleId="Style9">
    <w:name w:val="Верхний четный колонтитул"/>
    <w:basedOn w:val="Header"/>
    <w:qFormat/>
    <w:pPr>
      <w:pBdr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Contents1"/>
    <w:next w:val="Contents3"/>
    <w:pPr>
      <w:ind w:left="181" w:firstLine="113"/>
    </w:pPr>
    <w:rPr/>
  </w:style>
  <w:style w:type="paragraph" w:styleId="Contents3">
    <w:name w:val="TOC 3"/>
    <w:basedOn w:val="Contents2"/>
    <w:next w:val="Contents4"/>
    <w:pPr>
      <w:ind w:left="357" w:firstLine="113"/>
    </w:pPr>
    <w:rPr/>
  </w:style>
  <w:style w:type="paragraph" w:styleId="Contents4">
    <w:name w:val="TOC 4"/>
    <w:basedOn w:val="Contents3"/>
    <w:next w:val="Contents5"/>
    <w:pPr>
      <w:ind w:left="539" w:firstLine="113"/>
      <w:jc w:val="left"/>
    </w:pPr>
    <w:rPr/>
  </w:style>
  <w:style w:type="paragraph" w:styleId="Contents5">
    <w:name w:val="TOC 5"/>
    <w:basedOn w:val="Normal"/>
    <w:next w:val="Normal"/>
    <w:pPr>
      <w:ind w:left="720" w:firstLine="113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709" w:hanging="567"/>
      <w:jc w:val="left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widowControl w:val="false"/>
      <w:ind w:left="1418" w:hanging="1276"/>
      <w:jc w:val="left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keepNext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ourier New" w:cs="Courier New"/>
      <w:kern w:val="0"/>
      <w:sz w:val="20"/>
    </w:rPr>
  </w:style>
  <w:style w:type="paragraph" w:styleId="Style10">
    <w:name w:val="Цитата"/>
    <w:basedOn w:val="Normal"/>
    <w:qFormat/>
    <w:pPr>
      <w:suppressAutoHyphens w:val="true"/>
      <w:autoSpaceDE w:val="false"/>
      <w:ind w:left="34" w:right="84" w:hanging="0"/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ind w:hanging="0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r_sys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6:18:00Z</dcterms:created>
  <dc:creator>vitaly</dc:creator>
  <dc:description/>
  <dc:language>en-US</dc:language>
  <cp:lastModifiedBy>vitaly</cp:lastModifiedBy>
  <cp:lastPrinted>2001-07-10T14:14:00Z</cp:lastPrinted>
  <dcterms:modified xsi:type="dcterms:W3CDTF">2001-07-12T08:48:00Z</dcterms:modified>
  <cp:revision>6</cp:revision>
  <dc:subject/>
  <dc:title>Новая брошюра</dc:title>
</cp:coreProperties>
</file>