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Начинайте торговлю чаще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емного истории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заре бриджа разработчики систем торговли исходили из того, что цель аукциона – заказ гейма, за который дается приличная премия. Для выигрыша гейма требуется 25-27 очков. Вероятность достигнуть гейм становится приемлемой, если у открывающего существенно больше ¼ пунктов, содержащихся во всех четырех руках. Так «Стандартная американская» 30-х годов рекомендовала на первой/второй руке открывать на 14 пунктах или ну очень хороших 13. Со временем активность игроков в торговле росла, и эта граница постепенно снижалась. Сегодня большинство систем включает открытия от 11 пунктов. Про то, что цель открытия – поиск гейма, постепенно забылось. Сформулированы и иные цели торговли – достижение оптимальной частицы, создание трудностей оппонентам, указание первого хода и др. При этом привязка к тому, что открывающий должен иметь более четверти очков почему-то сохранилась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новной посы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так, система торговли должна решать не одну, а несколько задач, порой противоречивых. Как расставить приоритеты у этих задач, как выразить эти приоритеты количественно, как на основе всего этого создать «идеальную» систему торговли, я не берусь ответить. В настоящей статье я проанализирую лишь один, безусловно важный принцип, лежащий в основе любой системы торговли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Какой объем информации передает система открытий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 xml:space="preserve">На мой взгляд система открытий должна передавать </w:t>
      </w:r>
      <w:r>
        <w:rPr>
          <w:rFonts w:cs="Arial Narrow" w:ascii="Arial Narrow" w:hAnsi="Arial Narrow"/>
          <w:b/>
        </w:rPr>
        <w:t>максимум информации первой заявкой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люсы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артнер получает больше информации после первой заявки открывающего, что позволяет ему быстрее принимать как конструктивные, так и деструктивные решения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вышается блокирующая компонента системы – оппоненты значительно чаще находятся в позиции интервенции, что в среднем усложняет им жизнь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Минусы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мы передаем больше информации не только друг другу, но и оппонентам, а поскольку сила открытий снижена, то после наших открытий мы чаще (по сравнению с использованием стандартных открытий) оказываемся вистующими, и разыгрывающий больше о нас знает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мы чаще будем оказываться в нестандартных контрактах (хороших или нет – это другой вопрос), что в парном турнире для игроков с хорошей техникой не очень хорошо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емного теории информ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</w:rPr>
        <w:t xml:space="preserve">Количество информации - </w:t>
      </w:r>
      <w:r>
        <w:rPr>
          <w:rFonts w:cs="Arial Narrow" w:ascii="Arial Narrow" w:hAnsi="Arial Narrow"/>
          <w:lang w:val="en-US"/>
        </w:rPr>
        <w:t>Inf</w:t>
      </w:r>
      <w:r>
        <w:rPr>
          <w:rFonts w:cs="Arial Narrow" w:ascii="Arial Narrow" w:hAnsi="Arial Narrow"/>
        </w:rPr>
        <w:t xml:space="preserve"> = ∑</w:t>
      </w:r>
      <w:r>
        <w:rPr>
          <w:rFonts w:cs="Arial Narrow" w:ascii="Arial Narrow" w:hAnsi="Arial Narrow"/>
          <w:lang w:val="en-US"/>
        </w:rPr>
        <w:t>p</w:t>
      </w:r>
      <w:r>
        <w:rPr>
          <w:rFonts w:cs="Arial Narrow" w:ascii="Arial Narrow" w:hAnsi="Arial Narrow"/>
          <w:vertAlign w:val="subscript"/>
          <w:lang w:val="en-US"/>
        </w:rPr>
        <w:t>i</w:t>
      </w: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lang w:val="en-US"/>
        </w:rPr>
        <w:t>log</w:t>
      </w:r>
      <w:r>
        <w:rPr>
          <w:rFonts w:cs="Arial Narrow" w:ascii="Arial Narrow" w:hAnsi="Arial Narrow"/>
        </w:rPr>
        <w:t>(1/</w:t>
      </w:r>
      <w:r>
        <w:rPr>
          <w:rFonts w:cs="Arial Narrow" w:ascii="Arial Narrow" w:hAnsi="Arial Narrow"/>
          <w:lang w:val="en-US"/>
        </w:rPr>
        <w:t>p</w:t>
      </w:r>
      <w:r>
        <w:rPr>
          <w:rFonts w:cs="Arial Narrow" w:ascii="Arial Narrow" w:hAnsi="Arial Narrow"/>
          <w:vertAlign w:val="subscript"/>
          <w:lang w:val="en-US"/>
        </w:rPr>
        <w:t>i</w:t>
      </w:r>
      <w:r>
        <w:rPr>
          <w:rFonts w:cs="Arial Narrow" w:ascii="Arial Narrow" w:hAnsi="Arial Narrow"/>
        </w:rPr>
        <w:t xml:space="preserve">), где </w:t>
      </w:r>
      <w:r>
        <w:rPr>
          <w:rFonts w:cs="Arial Narrow" w:ascii="Arial Narrow" w:hAnsi="Arial Narrow"/>
          <w:lang w:val="en-US"/>
        </w:rPr>
        <w:t>p</w:t>
      </w:r>
      <w:r>
        <w:rPr>
          <w:rFonts w:cs="Arial Narrow" w:ascii="Arial Narrow" w:hAnsi="Arial Narrow"/>
          <w:vertAlign w:val="subscript"/>
          <w:lang w:val="en-US"/>
        </w:rPr>
        <w:t>i</w:t>
      </w:r>
      <w:r>
        <w:rPr>
          <w:rFonts w:cs="Arial Narrow" w:ascii="Arial Narrow" w:hAnsi="Arial Narrow"/>
        </w:rPr>
        <w:t xml:space="preserve"> – вероятность события </w:t>
      </w: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</w:rPr>
        <w:t xml:space="preserve">Каждое открытие имеет определенную вероятность - </w:t>
      </w:r>
      <w:r>
        <w:rPr>
          <w:rFonts w:cs="Arial Narrow" w:ascii="Arial Narrow" w:hAnsi="Arial Narrow"/>
          <w:lang w:val="en-US"/>
        </w:rPr>
        <w:t>p</w:t>
      </w:r>
      <w:r>
        <w:rPr>
          <w:rFonts w:cs="Arial Narrow" w:ascii="Arial Narrow" w:hAnsi="Arial Narrow"/>
          <w:vertAlign w:val="subscript"/>
          <w:lang w:val="en-US"/>
        </w:rPr>
        <w:t>i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 xml:space="preserve">Сумма всех </w:t>
      </w:r>
      <w:r>
        <w:rPr>
          <w:rFonts w:cs="Arial Narrow" w:ascii="Arial Narrow" w:hAnsi="Arial Narrow"/>
          <w:lang w:val="en-US"/>
        </w:rPr>
        <w:t>p</w:t>
      </w:r>
      <w:r>
        <w:rPr>
          <w:rFonts w:cs="Arial Narrow" w:ascii="Arial Narrow" w:hAnsi="Arial Narrow"/>
          <w:vertAlign w:val="subscript"/>
          <w:lang w:val="en-US"/>
        </w:rPr>
        <w:t>i</w:t>
      </w:r>
      <w:r>
        <w:rPr>
          <w:rFonts w:cs="Arial Narrow" w:ascii="Arial Narrow" w:hAnsi="Arial Narrow"/>
        </w:rPr>
        <w:t xml:space="preserve"> равна 1. Количество информации, которое передает система открытий, в первую очередь зависит от двух параметров – числа открытий и вероятности каждого из них. Если на любых руках есть только одна заявка, например 1♣, то этой заявкой передается ноль бит информации – мы и так знали, что заявка одна. Чем больше различных открытий используется, тем больше информации несет конкретное открытие – то, которое прозвучало в сдаче (так как не реализовались другие открытия) – см. таблицу ниж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5787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8pt;height:164.75pt" filled="f" o:ole="">
            <v:imagedata r:id="rId3" o:title=""/>
          </v:shape>
          <o:OLEObject Type="Embed" ProgID="Excel.Sheet.12" ShapeID="ole_rId2" DrawAspect="Content" ObjectID="_1980404432" r:id="rId2"/>
        </w:objec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При </w:t>
      </w:r>
      <w:r>
        <w:rPr>
          <w:rFonts w:cs="Arial Narrow" w:ascii="Arial Narrow" w:hAnsi="Arial Narrow"/>
          <w:b/>
        </w:rPr>
        <w:t>фиксированном числе открытий</w:t>
      </w:r>
      <w:r>
        <w:rPr>
          <w:rFonts w:cs="Arial Narrow" w:ascii="Arial Narrow" w:hAnsi="Arial Narrow"/>
        </w:rPr>
        <w:t xml:space="preserve">, чем более близки вероятности различных открытий, тем больше информации несет такая система в среднем. Например, если пас – 0-19, а открытия от 20 пунктов, то почти всегда прозвучит пас, и от этого паса наше знание руки партнера (то есть количество информации) не прибавится. Правда если партнер заявит что-либо отличное от паса, то мы сразу же узнаем о нем очень много, но вероятность такого события мала. Рекомендую еще раз посмотреть на формулу количества информации и график ниже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35pt;height:141.2pt" filled="f" o:ole="">
            <v:imagedata r:id="rId5" o:title=""/>
          </v:shape>
          <o:OLEObject Type="Embed" ProgID="Excel.Sheet.12" ShapeID="ole_rId4" DrawAspect="Content" ObjectID="_1549803112" r:id="rId4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пустим, у нас может реализоваться одно событие из двух. Если их вероятность одинакова – по 50% - то после реализации события мы получили максимум информации – один бит. Если первое событие реализуется  с вероятностью 10%, то в среднем мы получим 0,47 бит информации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едлагается следующая система открытий «Активная»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с</w:t>
        <w:tab/>
        <w:t>0-7</w:t>
        <w:tab/>
        <w:t>любые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♣</w:t>
        <w:tab/>
        <w:t>13-15</w:t>
        <w:tab/>
        <w:t>нерегулярные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6+</w:t>
        <w:tab/>
        <w:t>любые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♦</w:t>
        <w:tab/>
        <w:t>8-12</w:t>
        <w:tab/>
        <w:t>от 4 (может быть 4333 с 4♣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♥/♠</w:t>
        <w:tab/>
        <w:t>8-12</w:t>
        <w:tab/>
        <w:t>от 4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бк</w:t>
        <w:tab/>
        <w:t>13-15</w:t>
        <w:tab/>
        <w:t>регулярные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♣</w:t>
        <w:tab/>
        <w:t>8-12</w:t>
        <w:tab/>
        <w:t>от 5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чиная с 2♦ – натурально, одноцвет, от 6 карт, блок по правилу «без 2-3»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 диапазоне 8-12 выбирая масть открытия, руководствуемся правилами натуральной торговли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крываем длиннейшей мастью, но…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если две четверки, открываем в младшей (считая трефу старше пики); например, 4♦+4♥ открываем в бубнах, 4♥+4♣ – в червах;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если две пятерки (6-5 или 6-6), открываем в старшей (считая трефу младше бубны);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если в трефах ровно пять карт и есть четверка сбоку, то открываем в четверк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нформация, передаваемая открытиями в системах «Березка» и «Активная»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  <w:t>Вторая колонка – вероятность открытия, третья колонка – информация, передаваемая при реализации этого открытия. Итог – среднее количество информации, передаваемое системой открытий.</w:t>
      </w:r>
    </w:p>
    <w:tbl>
      <w:tblPr>
        <w:tblW w:w="5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4"/>
        <w:gridCol w:w="655"/>
        <w:gridCol w:w="262"/>
        <w:gridCol w:w="672"/>
        <w:gridCol w:w="1396"/>
        <w:gridCol w:w="812"/>
      </w:tblGrid>
      <w:tr>
        <w:trPr>
          <w:trHeight w:val="25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ерезка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Активная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55,7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84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с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,56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28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,5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8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,00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б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4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95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б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,07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47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ч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2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0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ч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,44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п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5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9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п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,58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99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б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8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7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б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79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88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7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56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45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б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3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,4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б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0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64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ч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0,6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28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ч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0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64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п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6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28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п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0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64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б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3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,28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Итог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,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Итог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,82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В системе «Активная» открытия 2♦, 2♥, 2♠ не были просчитаны – это оценка.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сть не смущает относительно небольшое различие – «всего» в 0,6 бит. Это довольно много, так как 0,6 – это различие в показателе степени (сравните с различиями в первой табличке). Мы видим, что в «Березке» более половины всех открытий – пас; и этот пас несет лишь 0,84 бита информации. В «Активной» первые 5 открытий, вплоть до 1♠, довольно хорошо сбалансированы. Для наглядности представлю вероятность открытий в виде графиков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35pt;height:141.2pt" filled="f" o:ole="">
            <v:imagedata r:id="rId7" o:title=""/>
          </v:shape>
          <o:OLEObject Type="Embed" ProgID="Excel.Sheet.12" ShapeID="ole_rId6" DrawAspect="Content" ObjectID="_2045003320" r:id="rId6"/>
        </w:object>
      </w:r>
    </w:p>
    <w:p>
      <w:pPr>
        <w:pStyle w:val="Normal"/>
        <w:rPr/>
      </w:pP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35pt;height:141.2pt" filled="f" o:ole="">
            <v:imagedata r:id="rId9" o:title=""/>
          </v:shape>
          <o:OLEObject Type="Embed" ProgID="Excel.Sheet.12" ShapeID="ole_rId8" DrawAspect="Content" ObjectID="_1663447197" r:id="rId8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альнейшие шаги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тественно, это лишь канва. Можно сделать мажорные открытия от пятерок; можно изменить диапазоны (но желательно не открывать с менее чем 8 пунктами, иначе система подпадет под определение сильно искусственной)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ринципе, система торговли напрямую не завязана на открытия. Можно торговать натурально, можно релейно – дело вкуса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езусловно, интервенции это вовсе не касаетс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И еще одна маленькая «вкусность» - огромные возможности после двух пасов – мы знаем, что у партнера </w:t>
      </w:r>
      <w:r>
        <w:rPr>
          <w:rFonts w:cs="Arial Narrow" w:ascii="Arial Narrow" w:hAnsi="Arial Narrow"/>
          <w:b/>
        </w:rPr>
        <w:t>0-7 ФО!</w:t>
      </w:r>
      <w:r>
        <w:rPr>
          <w:rFonts w:cs="Arial Narrow" w:ascii="Arial Narrow" w:hAnsi="Arial Narrow"/>
        </w:rPr>
        <w:t xml:space="preserve"> Теперь, например, 1♣ - от 19 (или эквивалент при резких руках), 1бк – 19-21, 1 в масти – просто масть (даже с 16-17 ФО). Подобным образом на третьей руке торгуются в </w:t>
      </w:r>
      <w:r>
        <w:rPr>
          <w:rFonts w:cs="Arial Narrow" w:ascii="Arial Narrow" w:hAnsi="Arial Narrow"/>
          <w:lang w:val="en-US"/>
        </w:rPr>
        <w:t>Sign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off</w:t>
      </w:r>
      <w:r>
        <w:rPr>
          <w:rFonts w:cs="Arial Narrow" w:ascii="Arial Narrow" w:hAnsi="Arial Narrow"/>
        </w:rPr>
        <w:t xml:space="preserve"> (сегодня я встречал это в исполнении Л.Каретникова)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 удовольствием вступлю в дискуссию с заинтересовавшимися: </w:t>
      </w:r>
      <w:hyperlink r:id="rId10">
        <w:r>
          <w:rPr>
            <w:rStyle w:val="InternetLink"/>
            <w:rFonts w:cs="Arial Narrow" w:ascii="Arial Narrow" w:hAnsi="Arial Narrow"/>
            <w:lang w:val="en-US"/>
          </w:rPr>
          <w:t>s</w:t>
        </w:r>
        <w:r>
          <w:rPr>
            <w:rStyle w:val="InternetLink"/>
            <w:rFonts w:cs="Arial Narrow" w:ascii="Arial Narrow" w:hAnsi="Arial Narrow"/>
          </w:rPr>
          <w:t>_</w:t>
        </w:r>
        <w:r>
          <w:rPr>
            <w:rStyle w:val="InternetLink"/>
            <w:rFonts w:cs="Arial Narrow" w:ascii="Arial Narrow" w:hAnsi="Arial Narrow"/>
            <w:lang w:val="en-US"/>
          </w:rPr>
          <w:t>bag</w:t>
        </w:r>
        <w:r>
          <w:rPr>
            <w:rStyle w:val="InternetLink"/>
            <w:rFonts w:cs="Arial Narrow" w:ascii="Arial Narrow" w:hAnsi="Arial Narrow"/>
          </w:rPr>
          <w:t>@</w:t>
        </w:r>
        <w:r>
          <w:rPr>
            <w:rStyle w:val="InternetLink"/>
            <w:rFonts w:cs="Arial Narrow" w:ascii="Arial Narrow" w:hAnsi="Arial Narrow"/>
            <w:lang w:val="en-US"/>
          </w:rPr>
          <w:t>mail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ргей Багузин</w:t>
      </w:r>
    </w:p>
    <w:sectPr>
      <w:footerReference w:type="default" r:id="rId11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3</w:t>
    </w:r>
    <w:r>
      <w:rPr>
        <w:rStyle w:val="PageNumber"/>
        <w:sz w:val="18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18"/>
      </w:rPr>
      <w:t xml:space="preserve"> </w:t>
    </w:r>
    <w:r>
      <w:rPr>
        <w:rStyle w:val="PageNumber"/>
        <w:rFonts w:cs="Arial Narrow" w:ascii="Arial Narrow" w:hAnsi="Arial Narrow"/>
        <w:sz w:val="18"/>
      </w:rPr>
      <w:t xml:space="preserve">из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3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mailto:s_bag@mail.ru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1:51:00Z</dcterms:created>
  <dc:creator>***</dc:creator>
  <dc:description/>
  <dc:language>en-US</dc:language>
  <cp:lastModifiedBy>Женова</cp:lastModifiedBy>
  <dcterms:modified xsi:type="dcterms:W3CDTF">2003-01-17T22:01:00Z</dcterms:modified>
  <cp:revision>3</cp:revision>
  <dc:subject/>
  <dc:title>Идеология системы открытий «Скользящий балан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8983487</vt:r8>
  </property>
  <property fmtid="{D5CDD505-2E9C-101B-9397-08002B2CF9AE}" pid="3" name="_AuthorEmail">
    <vt:lpwstr>SBaguzin@rdw.ru</vt:lpwstr>
  </property>
  <property fmtid="{D5CDD505-2E9C-101B-9397-08002B2CF9AE}" pid="4" name="_AuthorEmailDisplayName">
    <vt:lpwstr>Сергей Багузин</vt:lpwstr>
  </property>
  <property fmtid="{D5CDD505-2E9C-101B-9397-08002B2CF9AE}" pid="5" name="_EmailSubject">
    <vt:lpwstr>Еще одна статья</vt:lpwstr>
  </property>
</Properties>
</file>