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</w:rPr>
        <w:t>Безопасный розыгрыш</w:t>
      </w:r>
    </w:p>
    <w:p>
      <w:pPr>
        <w:pStyle w:val="Style6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b/>
          <w:sz w:val="16"/>
        </w:rPr>
        <w:t>Введение</w:t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Начинающие игроки часто бывают удивлены тем фактом, что в одной и той же сдаче при розыгрыше одной и той же масти они  всегда берут на одну, а то и на две взятки меньше мастера. Между тем ничего удивительного в этом нет - просто мастер не только  знаком с основными техническими приемами игры картами, но и точно  знает, какой способ розыгрыша более оправдан  математически. Дальнейший  текст посвящен не только  описанию правильных способов розыгрыша мастей, но и знакомит читателя с их вероятностными  характеристиками. При изучении материала Вы должны учитывать его некоторую  искусственность, т. е. предположение, что рассматриваемая  масть  разыгрывается без угрозы убиток, существует любое количество переходов из руки в руку по боковым мастям, что выводов из торговли  сделать  нельзя. Разумеется, реальная игра вносит свои  коррективы, позволяя  сделать  выводы об определенной длине масти из торговли и предыдущих сносов, а также о наличии  фигур в той или иной руке. И чтобы покончить с условностями, примем следующие соглашения:</w:t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 разыгрывающая сторона сидит на линии N - S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 расположение сторон света - естественное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 фигура (Т,К,Д,В) обозначается Ф, если ее номинал неважен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 х - фоска, если ее значение неважно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 в масти, где  есть  туз и король  (или другие смежные карты), их расположение в руке и на столе может быть произвольным (ясно, что смысл от этого не меняется).</w:t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озиции таблицы :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- порядковый номер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2 - количество карт в обеих руках разыгрывающего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- реальная конфигурация масти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- необходимое количество взяток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- описание розыгрыша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- теоретический % успеха данного розыгрыша;</w:t>
      </w:r>
    </w:p>
    <w:p>
      <w:pPr>
        <w:pStyle w:val="Style6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- комментарий.</w:t>
      </w:r>
    </w:p>
    <w:p>
      <w:pPr>
        <w:pStyle w:val="Style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1. У защитников нет фигур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 ¦ 2¦    3   ¦4¦               5              ¦ 6 ¦         7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===+==+========+=+==============================+===+====================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1¦ 7¦ ТКДВ9х ¦6¦ Сверху                       ¦ 8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5¦ Импас 9кой                   ¦ 9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2¦ 8¦ ФФФ8х  ¦5¦ Играем одиночным онером, за- ¦ 98¦ Такая игра позволя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хх   ¦ ¦ тем при ренонсе у Е дважды   ¦   ¦ ет справиться с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мпасируем.                  ¦   ¦ 109ххх у W.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2. У защитников есть валет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 ¦ 2¦    3   ¦4¦               5              ¦ 6 ¦         7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===+==+========+=+==============================+===+====================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3¦ 6¦ ТКД109 ¦5¦ Сверху                       ¦ 3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4¦ 6¦ ФФ10х  ¦4¦ Играем одиночным онером, за- ¦ 5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х    ¦ ¦ тем импасируем 10кой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5¦ 6¦ ТКД9   ¦4¦ Импас 9кой в 1-й взятке      ¦ 2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6¦ 6¦ ФФ9х   ¦4¦ Играем одиночным онером, за- ¦ 1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х    ¦ ¦ тем при выпадении у Е 10ки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ли валета, режем 9кой.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7¦ 7¦ ТКД9х  ¦5¦ Сверху                       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    ¦4¦ Импас 9кой в 1-й взятке      ¦ 9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8¦ 7¦ ФФ10хх ¦5¦ Играем одиночным онером и    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х    ¦4¦ импасируем валета у W        ¦ 9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9¦ 7¦ ФФххх  ¦5¦ Импас 10кой в 1-й взятке     ¦ 4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10   ¦4¦                              ¦ 9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0¦ 7¦ ФФ9хх  ¦5¦ Играем одиночным онером, за- ¦ 3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х    ¦4¦ тем при выпадении у Е 10ки   ¦ 8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ли валета, режем 9кой.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1¦ 7¦ ТКД10  ¦4¦ Сверху                       ¦ 61¦ Импас сразу на 2%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 ¦                              ¦   ¦ хуже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2¦ 7¦ ТКД9   ¦4¦ Дважды играем фигурами, при  ¦ 4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 ¦ выпадении у Е валета или 10ки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проводим импас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3¦ 7¦  ФФхх  ¦4¦ Сверху                       ¦ 55¦ Импас во второй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Ф10х  ¦ ¦                              ¦   ¦ взятке на 0.4% хуже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4¦ 8¦ ТКД8хх ¦6¦ Сверху                       ¦ 7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   ¦5¦ Фоска к 10ке                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5¦ 8¦ ТК9хх  ¦5¦ Туз, дама. Если на туза пада-¦ 76¦ Такая игра покрыва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8х   ¦ ¦ ет В или 10 от W, импасируем ¦   ¦ ет как шанс раскла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10 или валета у Е.           ¦   ¦ да 3:2, так и дока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занный импас W.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6¦ 8¦ ТК10х  ¦4¦ Туз, если падает 8ка, во вто-¦ 92¦ Вистуя, помните о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9хх  ¦ ¦ рой взятке играем фигурой с  ¦   ¦ возможности соблаз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руки "за восьмеркой"         ¦   ¦ нить разыгрывающего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импасом в неверную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сторону сносом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крупной фоски.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7¦ 8¦ ФФ9х   ¦4¦ Одиночный онер в 1-й взятке  ¦ 75¦ Страхуемся от рас-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Фххх   ¦ ¦                              ¦   ¦ клада В10ххх у W.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8¦ 9¦ ТКД8ххх¦7¦ 9ку перебиваем фигурой       ¦ 90¦ Возможно, W попа-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9х   ¦ ¦                              ¦   ¦ дется и вскочит с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В10хх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19¦ 9¦  ФФ9ххх¦6¦ Одиночный онер в первой взят-¦ 9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Фхх  ¦ ¦ ке. Далее возможен доказанный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двойной импас.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3. У защитников есть дама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/>
      </w:pPr>
      <w:r>
        <w:rPr>
          <w:rFonts w:eastAsia="MS Mincho;ＭＳ 明朝"/>
          <w:sz w:val="14"/>
        </w:rPr>
        <w:t>¦ 1 ¦ 2¦    3   ¦4¦               5              ¦ 6 ¦         7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===+==+========+=+==============================+===+====================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0¦ 6¦ ТКВ98  ¦5¦ Импас 9кой в 1-й взятке      ¦  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4¦ Импас валетом                ¦ 5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1¦ 6¦ ТКВ9   ¦4¦ Импас 9кой, а затем валетом  ¦ 2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    ¦3¦                              ¦ 7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2¦ 6¦ ТК9х   ¦3¦ Малой к валету, затем импас  ¦ 7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    ¦ ¦ 9кой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3¦ 6¦ ТВ98   ¦4¦ Король, затем импас валетом  ¦  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х    ¦3¦ Король, затем импас 9кой     ¦ 6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4¦ 6¦ ТВхх   ¦3¦ Импас 9кой, затем сверху     ¦ 68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   ¦  ¦  К9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5¦ 7¦ ТКВ109х¦6¦ Импасируем валета у W        ¦ 27¦ Игра сверху дает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 ¦                              ¦   ¦ лишь 19 %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6¦ 7¦ ТКВ987 ¦6¦ Импас валетом                ¦ 1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5¦ Импас валетом                ¦ 71¦ Сверху - 69 %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Импас 9кой - 70 %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7¦ 7¦ ТКВ109 ¦5¦ Импас валетом в 1-й взятке   ¦ 4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8¦ 7¦ ТКВ9х  ¦5¦ Туз, затем импас валетом     ¦ 1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4¦ Импас 9кой, затем сверху     ¦ 7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Импас 9кой, затем валетом    ¦ 9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ли : Туз, во 2-й взятке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импас валетом или 9кой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29¦ 7¦ ТК98х  ¦5¦ Валет, если W ставит даму, во¦  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второй взятке импас 9кой.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Если валет берет взятку, во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второй взятке играем сверху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4¦ Туз, затем валет             ¦ 73¦ Шанс на 10х у Е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0¦ 7¦ ТК9хх  ¦5¦ Валет, если W ставит даму, во¦  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второй взятке импас 9кой.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Малой к валету, потом сверху ¦ 68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1¦ 7¦ ТВххх  ¦5¦ Король, затем импас валетом  ¦ 1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К9   ¦4¦ Импас 9кой, затем сверху     ¦ 6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Король, затем импас валетом  ¦ 94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2¦ 7¦ ТКВх   ¦4¦ Туз и импас                  ¦ 1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3¦ Туз, король, фоска к валету  ¦ 77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3¦ 7¦ ТК10х  ¦4¦ Туз, затем фоской к 10ке     ¦ 2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4¦ 7¦ ТК9х   ¦4¦ Импас 9кой в 1-й взятке      ¦  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3¦ Туз, если не падает 10ка,    ¦ 8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малой к валету, затем король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5¦ 7¦ ТКхх   ¦4¦ Импас в 1-й взятке           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В109   ¦3¦ Туз, затем импас             ¦100¦ Ясно, что 3 взятки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всегда. Игра сверху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в 1-й взятке повы-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шает шанс взять 4.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6¦ 7¦ ТКхх   ¦4¦ 9ка, затем валет             ¦  8¦ Против Д, Д10х у W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98   ¦3¦ Туз, потом фоска к валету.   ¦ 7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7¦ 7¦ ТВ9х   ¦4¦ Король и импас валетом       ¦ 2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хх   ¦3¦ Туз, король и если не падает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10ка играем к валету         ¦ 85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8¦ 7¦ К9хх   ¦4¦ Импас валетом, затем сверху  ¦ 21¦ Если от Е выпадает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ТВх   ¦ ¦                              ¦   ¦ дама в 1-й взятке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и нет оснований по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дозревать обман с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Д10(х) - режем 9кой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Туз, затем малая к валету    ¦ 84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39¦ 7¦ В10хх  ¦4¦ Туз, затем импас             ¦ 20¦ Сверху - 19 %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ТКх   ¦ ¦ Туз, король, валет           ¦ 77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0¦ 7¦ Вххх   ¦4¦ Импас 9кой                   ¦ 85¦ Против Д10 у Е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ТК9   ¦3¦ Туз, король, фоска к валету  ¦  ?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1¦ 8¦ТКВ109хх¦7¦ Импас валетом                ¦ 37¦ Сверху - 33 %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2¦ 8¦ ТКВ10хх¦6¦ Импас в 1-й взятке           ¦ 4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5¦             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/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3¦ 8¦ ТК98хх ¦6¦ Валет в 1-й взятке. Если W   ¦ 1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надбивает дамой, импас к 9ке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ли тузом сверху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5¦ Малой к валету, затем сверху ¦ 8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4¦ Малой к валету, затем сверху ¦100¦ Предохраняет разве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что от Д10ххх у Е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4¦ 8¦ ТК9хх  ¦5¦ Туз, король                  ¦ 3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4¦ Туз, потом, если не падает   ¦ 9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10ка, фоска к валету.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5¦ 8¦ ТКххх  ¦5¦ Импас в 1-й взятке           ¦ 4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109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6¦ 8¦ ТВ9хх  ¦5¦ Король, затем импас валетом. ¦ 40¦ Если от Е падает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хх   ¦ ¦                              ¦   ¦ 10ка рассматриваем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и игру тузом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7¦ 8¦ ТВххх  ¦7¦ Импас валетом, если W дает   ¦ 3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9х   ¦ ¦ даму, во 2-й взятке импас 9.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Туз, затем импас 9кой.       ¦ 9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8¦ 8¦ ТК9х   ¦4¦ Туз, король                  ¦ 3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Вххх   ¦3¦ Туз, потом, если не падает  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10ка от Е, фоска к валету.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49¦ 8¦ Т108х  ¦4¦ С  з а к р ы т о й   руки хо-¦ 53¦ Появляется еще и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КВ9х   ¦ ¦ дим валетом или 10кой, если  ¦   ¦ шанс, что вскочат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дама не появилась, режем в   ¦   ¦ короткой дамой, не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другую сторону.              ¦   ¦ подозревая двухсто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ронний импас.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0¦ 9¦ТКВххххх¦8¦ Сверху                       ¦ 53¦ Импас валетом - 45%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7¦ Импас валетом                ¦  ?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1¦ 9¦ТК9хххх ¦7¦ Играем сверху. Против прямо- ¦ 5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линейных защитников, всегда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надбивающих дамой, играем ва-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летом и бьем тузом; если даму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поставили, режем 9кой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2¦ 9¦ ТКххх  ¦5¦ Сверху                       ¦ 58¦ Импас - 56 %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В10хх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3¦ 8¦ ТВххх  ¦4¦ Играем фигурой с руки, где   ¦100¦ Позволяет отдать не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9хх  ¦ ¦ валет.                       ¦   ¦ более 1 взятки про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тив Д10хх у любого.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4¦ 9¦ Вхххх  ¦5¦ Сверху                       ¦ 5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ТК8х  ¦4¦ Малая к 8ке                  ¦100¦ Если ренонс у Е,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конечно ставим Ф.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Единственная опас-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ность - Д109х у Е.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5¦ 9¦ ТК9ххх ¦6¦ Играем валетом и бьем тузом  ¦ 78¦ Дополнительный шанс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х  ¦ ¦                              ¦   ¦ на вскакивание да-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мой с Д10хх        ¦</w:t>
      </w:r>
    </w:p>
    <w:p>
      <w:pPr>
        <w:pStyle w:val="Style6"/>
        <w:rPr/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4. У защитников есть король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6¦ 6¦  ТДВ9  ¦4¦ Импасируем валетом           ¦  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3¦ Импасируем валетом, если он  ¦ 6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берет, ходим к даме, если же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нет, играем тузом и дамой.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7¦ 6¦  ТД9х  ¦3¦ Малой к валету, затем импас  ¦ 5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9кой.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8¦ 6¦  ТДхх  ¦3¦ Импас 9кой.                  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9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59¦ 7¦ ТДххх  ¦4¦ Импас 9кой.                  ¦ 4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9   ¦3¦ Импас 9кой.                  ¦ 9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0¦ 7¦ ТД9хх  ¦5¦ Валет, затем импас 9кой.     ¦  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4¦ Малая к валету, затем туз.   ¦ 5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1¦ 7¦ ТДххх  ¦4¦ Малой к валету               ¦ 44¦ На 3:3 или К у Е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3¦ Туз и малой к валету         ¦ 8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2¦ 7¦ ДВ9хх  ¦4¦ Туз и малая к даме.          ¦ 5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х   ¦3¦ Туз и малая к 9ке.           ¦ 9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3¦ 7¦ ДВххх  ¦4¦ Импас 9кой.                  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9   ¦3¦ Импас 9кой.                  ¦ 9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4¦ 7¦ ТД10х  ¦4¦ Фоской к 10ке и фоской к даме¦ 2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3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5¦ 7¦  ТД9х  ¦4¦ Импас 9кой                   ¦  9¦ Против К10х(хх) у W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х  ¦3¦ Импасируем дамой, если ее    ¦ 6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бьют королем - туз и валет.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Если нет, импас 9кой         ¦ 72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6¦ 7¦  ТДхх  ¦4¦ Туз ( на голого короля у W ) ¦  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9х  ¦3¦ Туз и малая к валету.        ¦ 6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7¦ 7¦  Т9хх  ¦3¦ Малой к валету, если его     ¦ 8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ДВх  ¦ ¦ возьмет W, тузом и дамой, в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ном случае - фоска к даме.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8¦ 7¦  Вххх  ¦4¦ Импас 9кой                   ¦  9¦ Против К10(х) у Е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Д9  ¦3¦ Импасируем дамой, если ее    ¦ 7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бьют королем - импас 9кой.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Если нет, играем тузом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69¦ 8¦ ТДхххх ¦5¦ Малой к валету               ¦ 7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9   ¦4¦ Импас 9кой  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0¦ 8¦ ДВ9ххх ¦6¦ Импас дамой, если надобьют,  ¦ 10¦ Против Кх  у Е.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х   ¦ ¦ обратный импас 9кой.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5¦ Туз и фоска к даме.          ¦ 7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1¦ 8¦ ТД10хх ¦5¦ Фоской к даме.               ¦ 5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2¦ 8¦ ТД8хх  ¦5¦ Импас дамой, если она возь-  ¦ 1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 ¦ мет - импас 8кой.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4¦ Туз и фоска к даме.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3¦ 8¦ ТДВх   ¦3¦ Туз и фоска к даме           ¦ 8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ххх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4¦ 9¦ ТД9хххх¦7¦ Импас дамой.                 ¦ 2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6¦ Фоска к валету.              ¦ 9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5¦ 9¦ ТД8ххх ¦6¦ Импас дамой.                 ¦ 2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5¦ ??????????????????           ¦  ?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6¦ 9¦ Тххххх ¦6¦ Импас дамой.                 ¦ 2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Вх   ¦5¦ Фоска к даме.                ¦ 9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7¦10¦ ТДВххх ¦6¦ Импас короля.                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х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8¦10¦ ТВ9хххх¦7¦ Начинаем импас дамой         ¦ 50¦ На случай К10х у W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хх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79¦11¦ ТДВххх ¦6¦ Сверху.                      ¦ 52¦ Импас дает 50%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хх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5. У защитников есть дама и валет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0¦ 6¦ Т9хх   ¦3¦ Импас 10кой, затем сверху.   ¦ 55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   ¦  ¦  К10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1¦ 7¦ Т9ххх  ¦4¦ Импас 10кой, затем сверху.   ¦ 6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10   ¦3¦ Импас 10кой, затем сверху.   ¦ 92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2¦ 7¦ ТК9х   ¦4¦ Импас  9кой.                 ¦  9¦ На случай ДВ Seq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10хх   ¦3¦ Туз, если от Е не падает фи- ¦ 72¦ у W.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гура, импас 9кой.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3¦ 7¦ Т10хх  ¦4¦ Сверху.                      ¦  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9х   ¦3¦ Импас  9кой, затем сверху.   ¦ 7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4¦ 8¦ Т10хххх¦6¦ Сверху.                      ¦  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9    ¦5¦ Импас 9кой.                  ¦ 8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4¦ Импас 9кой. 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5¦ 8¦ ТК109х ¦5¦ Импас дважды.                ¦ 2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4¦ Импас 10кой, если Е возьмет, ¦ 9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далее играем сверху.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6¦ 8¦ ТК9хх  ¦5¦ Импас 10кой.                 ¦ 14¦ На случай ДВ Seq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10хх   ¦4¦ Туз, если от Е не падает фи- ¦ 88¦ у W и ошибку с Фхх.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гура, импас 10кой.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7¦ 8¦ Т109хх ¦5¦ Король, при выпадении у W фи-¦  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хх   ¦ ¦ гуры проводим импас.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4¦ Король и затем импас.        ¦ 8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Король и затем импас.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8¦ 8¦ Т10ххх ¦4¦ Сверху.                      ¦  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9х   ¦3¦ Импас 9кой, затем Туз или    ¦ 94¦ ??????????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в обратном порядке.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89¦ 8¦ ТК8х   ¦3¦ Туз, потом импас 8кой. Если  ¦ 8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10ххх  ¦ ¦ у W падает фигура - к 10ке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в обратном порядке.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jc w:val="center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6"/>
        </w:rPr>
        <w:t>6. У защитников есть туз и десятка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0¦ 6¦ КДВ9   ¦3¦ Фоска к королю и импас 9кой. ¦ 5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1¦ 6¦ КДхх   ¦3¦ Импас  9кой.                 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9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2¦ 7¦ КДВ9х  ¦4¦ Фоской к королю, потом к даме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    ¦3¦ Импас 9кой.                  ¦ 9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3¦ 7¦ КД9х   ¦3¦ Фоской к королю, потом к ва- ¦ 62¦ Импас 9кой в 3-ей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 ¦ лету и к даме.               ¦   ¦ взятке дает 60 %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4¦ 7¦ К9хх   ¦3¦ К даме, потом к королю.      ¦ 67¦ Импас 9кой на 1 %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Вх   ¦ ¦                              ¦   ¦ хуже.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5¦ 7¦ КДВ9хх ¦5¦ Фоской к королю, затем сверху¦ 7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4¦ Импас 9кой.                  ¦ 96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6¦ 8¦ КД9х   ¦3¦ Фоской к королю, потом к ва- ¦ 9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В8хх   ¦ ¦ лету.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7. У защитников есть король и валет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7¦ 5¦  ТД9   ¦2¦ Импас 9кой, затем дамой.     ¦ 6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8¦ 5¦ Т109   ¦3¦ Импас Дамой.                 ¦0.2¦ Только при синглет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х    ¦ ¦ Импас 10кой, затем сверху.   ¦   ¦ ном валете у Е.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99¦ 5¦ Т10х   ¦2¦ Фоской к даме, затем импас.  ¦ 7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х 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0¦ 5¦  Дхх   ¦2¦ Импас 10кой.                 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Т10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1¦ 6¦  Д9хх  ¦3¦ Импас 10кой, затем туз и дама¦ 2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10  ¦2¦ Импас 10кой, либо туз.      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2¦ 6¦  Дххх  ¦2¦ Импас 10кой, если ее берут   ¦ 6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10  ¦ ¦ валетом, туз, а затем фоска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з-под дамы.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3¦ 6¦  ТДх   ¦3¦ Импас фоской.                ¦  1¦ Против КВ Seq у W.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2¦ Тух и фоска к даме.          ¦ 5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4¦ 7¦ ТДххх  ¦4¦ В обоих случаях - фоской к   ¦ 1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   ¦3¦ 10ке, затем импас дамой.     ¦ 7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гура, импас 10кой.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5¦ 7¦ Т109хх ¦4¦ Дамой, затем импас 10кой.    ¦ 3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Дх   ¦3¦ Туз в 1-й взятке.            ¦ 89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6¦ 7¦  ТД9х  ¦3¦ Импас 9кой, затем дамой.     ¦ 3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х  ¦2¦ Импас 9кой, затем туз.       ¦ 7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/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7¦ 7¦  ТДхх  ¦3¦ Туз, потом фоска к даме.     ¦ 2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2¦ Туз, потом к 10ке и к даме.  ¦ 94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8¦ 7¦  Т109х ¦3¦ Импас к 10ке, если Е возьмет ¦ 6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Дхх  ¦ ¦ валетом, импас 9кой, если ко-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ролем - дама и импас 10кой.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09¦ 7¦  Тххх  ¦3¦ Импас к 9ке, если Е возьмет  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109  ¦ ¦ валетом, играем дамой, если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королем - дама и импас 10кой.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0¦ 7¦  Дххх  ¦3¦ Фоска к даме, если Е берет   ¦ 2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Т10х  ¦ ¦ королем, импас 10кой. Если W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вскочит королем, играем тузом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2¦ Туз, если от W падает валет, ¦ 9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граем фоской к 10ке.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1¦ 8¦ Дххххх ¦5¦ Импас 10кой.                 ¦ 4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Т10  ¦4¦ Туз и 10ка к даме.           ¦ 8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Импас 10кой.                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2¦ 8¦ ТД10хх ¦5¦ Импас 10кой и дамой.         ¦ 1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4¦ Импас дамой, если Е возьмет  ¦ 6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королем - импас 10кой.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3¦ 8¦  ТД9хх ¦4¦ Импас 9кой, потом дамой или  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х  ¦3¦ тузом сверху.                ¦ 8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4¦ 8¦ ТДххх  ¦4¦ В обоих случаях тузом, затем ¦ 3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3¦ фоской к даме.               ¦ 8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5¦ 8¦ Т10ххх ¦4¦ Туз и фоска к даме, либо фос-¦ 5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хх   ¦ ¦ кой к даме и если ее возьмут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королем - импас 10кой.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6¦ 8¦  Т9ххх ¦4¦ Импас 10кой, если ее возьмут ¦ 6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Д10х ¦ ¦ валетом, играем дамой.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Импас 10кой.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7¦ 8¦  Т9хх  ¦4¦ Импас  8кой, затем играем да-¦ 2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8хх  ¦ ¦ мой.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8¦ 9¦ТД10ххх ¦6¦ Импас дамой.                 ¦ 2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5¦ Туз и фоска к даме.          ¦ 8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8. У защитников есть туз и валет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/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19¦ 6¦ КД98   ¦3¦ Импас 9кой.                  ¦  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    ¦2¦ Импас 8кой и 9кой.           ¦ 7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0¦ 6¦ КДхх   ¦2¦ Фоска к 10ке, потом фоска к  ¦ 5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   ¦ ¦ королю, если король возьмет,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фоска из-под дамы.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1¦ 7¦ КД109х ¦4¦ Импас 10кой.                 ¦ 4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3¦ Импас 10кой.                 ¦ 9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2¦ 7¦ КДххх  ¦4¦ Фоской к королю, потом к даме¦ 1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   ¦3¦ К 10ке, затем к королю.      ¦ 6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3¦ 7¦ К109х  ¦3¦ К даме, потом импас валета.  ¦ 5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х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4¦ 8¦КД10хххх¦6¦ Импас 10кой.                 ¦ 3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5¦ Импас 10кой.                 ¦ 8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4¦ Импас 10кой.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5¦ 8¦ КД10хх ¦4¦ Фоской к королю, потом импас.¦ 5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6¦ 7¦ Кхххх  ¦4¦ К королю, потом импас 10кой. ¦ 3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Д10х  ¦3¦ К даме, затем к десятке.     ¦ 8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7¦ 7¦  Дххх  ¦3¦ К одному из онеров, затем    ¦ 14¦ Против Тх у Е или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Кххх  ¦ ¦ фосками с обеих рук.         ¦   ¦ W. По торговле час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2¦ Фосками с обеих рук.         ¦ 73¦ то это можно пред-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положить реально.  ¦</w:t>
      </w:r>
    </w:p>
    <w:p>
      <w:pPr>
        <w:pStyle w:val="Style6"/>
        <w:rPr/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</w:rPr>
      </w:pPr>
      <w:r>
        <w:rPr>
          <w:rFonts w:eastAsia="Courier New"/>
          <w:sz w:val="14"/>
        </w:rPr>
        <w:t xml:space="preserve">    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9. У защитников есть король и дама</w:t>
      </w:r>
    </w:p>
    <w:p>
      <w:pPr>
        <w:pStyle w:val="Style6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8¦ 6¦ ТВхх   ¦2¦ Фоска к 10ке, затем туз и    ¦ 5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   ¦ ¦ фоска из-под валета.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29¦ 6¦  ТВ8   ¦2¦ Импас 8кой.                  ¦ 3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0¦ 6¦  ТВх   ¦2¦ Импас валетом, затем туз.    ¦ 3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1¦ 7¦ ТВ9хх  ¦4¦ Импас девяткой, потом валетом¦ 1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3¦                              ¦ 55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   ¦  ¦        ¦2¦                              ¦ 9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2¦ 7¦ ТВ98х  ¦3¦ Импас 8кой, потом 9кой.      ¦ 3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2¦                              ¦ 6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3¦ 7¦  ТВ8х  ¦3¦ Импас  8кой.                 ¦ 2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2¦ Туз и фоска к валету.        ¦ 9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4¦ 7¦  Т987  ¦3¦ Ходим 9кой на импас 10ки.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х  ¦ ¦ - если Е ставит 10ку, играем ¦  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тузом;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- если Е ставит фигуру или W ¦  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бьет 9ку фигурой, играем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валетом к тузу.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2¦ Валетом, потом импас 9кой и  ¦ 8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8кой.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5¦ 8¦ Т9хххх ¦5¦ Фоска к валету.              ¦  7¦ На Ф10 у Е.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4¦ К валету, затем импас 9кой.  ¦ 7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6¦ 8¦ ТВ9хх  ¦4¦ Импас девяткой, потом валетом¦ 3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3¦                              ¦ 8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7¦ 8¦ ТВххх  ¦4¦ Импас валетом, затем туз.    ¦ 3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3¦ Туз и фоска к 10ке.          ¦ 9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8¦ 8¦ Т987х  ¦4¦ Играем девяткой на импас 10ки¦ 1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 ¦ - если W берет фигурой, далее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валетом;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- если Е берет фигурой, далее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тузом.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3¦             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39¦ 8¦  ТВ9х  ¦3¦ Импас 9кой, потом валетом.   ¦ 3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х  ¦2¦ Тузом в 1-й взятке.          ¦ 8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0¦ 8¦  ТВ8х  ¦3¦ Играем 10кой. Если Е берет,  ¦ 4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х ¦ ¦ импас валетом; если вскакива-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ет W, импасирум 8кой.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2¦ Фоской к валету, потом импас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8кой или :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Туз и фоска к 10ке или валету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1¦ 8¦  ТВхх  ¦3¦ Импас валетом и туз.         ¦ 3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х ¦2¦ Туз и фоска к 10ке или валету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2¦ 9¦ Т9хххх ¦5¦ Туз и фоска к валету.        ¦ 5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х  ¦4¦ Фоска к валету.             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3¦ 9¦ ТВхххх ¦5¦ Туз и фоска к 10ке или валету¦ 6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10. У защитников есть туз и дама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4¦ 7¦ К10хх  ¦3¦ Импас 10кой.                 ¦  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2¦ Фоска к королю, потом к 10ке.¦ 69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5¦ 7¦  Кххх  ¦2¦ Импас 9кой, потом к королю.  ¦ 4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9х  ¦1¦ Импас 9кой, потом к валету и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в конце к королю.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6¦ 8¦ К98хх  ¦4¦ Малой к королю.              ¦  3¦ На ТД Seq у W.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   ¦3¦ Импас 8кой, если Е берет де-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сяткой, импас 9кой. Если W   ¦ 8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ставит туза, затем к валету.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7¦ 8¦  КВ98  ¦3¦ Импас девяткой.              ¦ 2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х  ¦2¦ Импас девяткой, затем валетом¦ 8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8¦ 8¦  К987  ¦3¦ Фоской к королю.             ¦  6¦ На ТД у W или синг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х  ¦ ¦                              ¦   ¦ летную даму.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2¦ Импас к 7ке. Если ее берут   ¦ 8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дамой, ходим к валету, если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10кой - импас 8кой.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11. У защитников есть валет, дама и король</w:t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49¦ 6¦ Т1098х ¦3¦ Импас 10кой, затем туз.      ¦ 1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2¦ Туз, потом  м а л а я !      ¦ 8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0¦ 7¦ Т10хх  ¦2¦ Фоска к 9ке. Если W возьмет, ¦ 5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9хх   ¦ ¦ импас 10кой, если фигуру ста-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вит Е, снова фоской к 9ке.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1¦ 8¦ Т87хх  ¦3¦ 10кой или фоской к 10ке.     ¦ 7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2¦                            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12. У защитников есть король и туз</w:t>
      </w:r>
    </w:p>
    <w:p>
      <w:pPr>
        <w:pStyle w:val="Style6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2¦ 5¦  ДВ9   ¦1¦ К валету и к даме.           ¦ 7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3¦ 5¦  Д9х   ¦1¦ К валету и импас 9кой.       ¦ 6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4¦ 5¦  Дхх   ¦1¦ Импас 9кой.                  ¦ 5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9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5¦ 6¦  ДВ98  ¦2¦ Импас 9кой.                  ¦ 51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6¦ 7¦  Дххх  ¦2¦ Играем на ТКх или ТК0 Seq в  ¦ 16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х  ¦ ¦ предполагаемом месте.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     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   ¦  ¦    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7¦ 8¦ ДВ98х  ¦3¦ Малая к валету, затем импас  ¦ 7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 ¦ 10ки.        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8¦ 8¦ Дхххх  ¦3¦ Малая к даме. Если Е берет,  ¦ 4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9х   ¦ ¦ импасируем 9кой, если W вско-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чит фигурой, снова играем к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даме.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2¦ Импас 9кой, потом к валету.  ¦ 98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59¦ 8¦  Д9хх  ¦2¦ Малая к валету, затем импас  ¦ 6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х  ¦1¦ Импас 9кой в 1-й взятке      ¦10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0¦ 9¦ Дххххх ¦4¦ Импас 9кой в 1-й взятке      ¦ 8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9х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1¦ 9¦ Д9ххх  ¦2¦ Малая к валету, затем импас  ¦ 8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Вххх  ¦1¦ 9кой.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13. Разное</w:t>
      </w:r>
    </w:p>
    <w:p>
      <w:pPr>
        <w:pStyle w:val="Style6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6"/>
        <w:rPr/>
      </w:pPr>
      <w:r>
        <w:rPr>
          <w:rFonts w:eastAsia="MS Mincho;ＭＳ 明朝"/>
          <w:sz w:val="14"/>
        </w:rPr>
        <w:t>г===T==T========T=T==============================T===T====================¬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2¦ 8¦ К109хх ¦3¦ Импас 9кой и 10кой.          ¦ 75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х  ¦2¦ Импас 9кой, потом  - к 10ке  ¦ 9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или к королю.                ¦   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3¦ 9¦ К109ххх¦5¦ Играем к королю.             ¦ 20¦ Только на Тх у W.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х  ¦4¦ Импас 10кой.                 ¦ 89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4¦ 7¦  Дххх  ¦2¦ Фоска к даме.                ¦  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9х  ¦1¦ Фоска к 9ке, потом к 10ке.   ¦ 9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5¦ 7¦  Дххх  ¦2¦ Фоска к даме.                ¦  7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10хх  ¦1¦ Фоска к 10ке, если Е вскочит ¦ 70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фигурой, снова к 10ке, если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10ку берет W, играем к даме.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6¦ 8¦ Д10ххх ¦3¦ Импас 10кой, потом к даме.   ¦ 3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хх  ¦2¦                              ¦ 84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7¦ 7¦ В108х  ¦1¦ Играем к валету, потом импас ¦ 7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ххх   ¦ ¦ 8кой, либо к 10ке.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8¦ 8¦КДххххх ¦5¦ Играем к королю и кладем фос-¦ 73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х    ¦ ¦ ку, если W не вскочит тузом.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69¦ 7¦В10хххх ¦4¦ Туз, затем фоска из-под В10. ¦ 65¦                    ¦</w:t>
      </w:r>
    </w:p>
    <w:p>
      <w:pPr>
        <w:pStyle w:val="Style6"/>
        <w:rPr/>
      </w:pPr>
      <w:r>
        <w:rPr>
          <w:rFonts w:eastAsia="MS Mincho;ＭＳ 明朝"/>
          <w:sz w:val="14"/>
        </w:rPr>
        <w:t>¦   ¦  ¦   Т    ¦ ¦       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70¦ 7¦ В10ххх ¦3¦ Малая к королю, если он возь-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Кх   ¦ ¦ мет, ходим к валету и кладем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малую.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---+--+--------+-+------------------------------+---+--------------------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171¦ 7¦ Д10ххх ¦3¦ Фоска к валету. Если он возь-¦ 52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Вх   ¦ ¦ мет, ходим к даме и кладем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¦   ¦  ¦        ¦ ¦ фоску.                       ¦   ¦                    ¦</w:t>
      </w:r>
    </w:p>
    <w:p>
      <w:pPr>
        <w:pStyle w:val="Style6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===¦==¦========¦=¦==============================¦===¦====================-</w:t>
      </w:r>
    </w:p>
    <w:sectPr>
      <w:headerReference w:type="even" r:id="rId2"/>
      <w:headerReference w:type="default" r:id="rId3"/>
      <w:type w:val="nextPage"/>
      <w:pgSz w:orient="landscape" w:w="16838" w:h="11906"/>
      <w:pgMar w:left="9356" w:right="1021" w:gutter="0" w:header="363" w:top="419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0" w:after="120"/>
      <w:rPr>
        <w:sz w:val="17"/>
      </w:rPr>
    </w:pPr>
    <w:r>
      <w:rPr>
        <w:rFonts w:eastAsia="Arial"/>
        <w:sz w:val="17"/>
      </w:rPr>
      <w:t xml:space="preserve"> </w:t>
    </w:r>
    <w:r>
      <w:rPr>
        <w:sz w:val="17"/>
      </w:rPr>
      <w:t>безопасный розыгрыш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990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7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34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pBdr>
        <w:bottom w:val="single" w:sz="4" w:space="1" w:color="000000"/>
      </w:pBdr>
      <w:spacing w:before="0" w:after="120"/>
      <w:jc w:val="left"/>
      <w:rPr/>
    </w:pPr>
    <w:r>
      <w:rPr>
        <w:rFonts w:eastAsia="Arial"/>
        <w:vanish/>
        <w:sz w:val="17"/>
      </w:rPr>
      <w:t xml:space="preserve"> </w:t>
    </w:r>
    <w:r>
      <w:rPr>
        <w:sz w:val="17"/>
        <w:lang w:val="ru-RU"/>
      </w:rPr>
      <w:t>безопасный розыгрыш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990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7.8pt;mso-wrap-distance-left:0pt;mso-wrap-distance-right:0pt;mso-wrap-distance-top:0pt;mso-wrap-distance-bottom:0pt;margin-top:0.05pt;mso-position-vertical-relative:text;margin-left:31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33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192"/>
      <w:ind w:firstLine="113"/>
      <w:jc w:val="both"/>
    </w:pPr>
    <w:rPr>
      <w:rFonts w:ascii="Arial Narrow" w:hAnsi="Arial Narrow" w:eastAsia="Times New Roman" w:cs="Arial Narrow"/>
      <w:color w:val="auto"/>
      <w:kern w:val="2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 w:val="false"/>
      <w:i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i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center"/>
      <w:outlineLvl w:val="8"/>
    </w:pPr>
    <w:rPr>
      <w:rFonts w:ascii="Courier New" w:hAnsi="Courier New" w:cs="Courier New"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>
      <w:rFonts w:ascii="Arial" w:hAnsi="Arial" w:cs="Arial"/>
      <w:b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Верхний нечетный колонтитул"/>
    <w:basedOn w:val="Header"/>
    <w:qFormat/>
    <w:pPr>
      <w:pBdr>
        <w:bottom w:val="single" w:sz="4" w:space="1" w:color="000000"/>
      </w:pBdr>
      <w:jc w:val="left"/>
    </w:pPr>
    <w:rPr>
      <w:lang w:val="en-US"/>
    </w:rPr>
  </w:style>
  <w:style w:type="paragraph" w:styleId="Style8">
    <w:name w:val="Мысль"/>
    <w:basedOn w:val="Normal"/>
    <w:qFormat/>
    <w:pPr>
      <w:spacing w:before="120" w:after="120"/>
    </w:pPr>
    <w:rPr/>
  </w:style>
  <w:style w:type="paragraph" w:styleId="Style9">
    <w:name w:val="Верхний четный колонтитул"/>
    <w:basedOn w:val="Header"/>
    <w:qFormat/>
    <w:pPr>
      <w:pBdr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Contents1"/>
    <w:next w:val="Contents3"/>
    <w:pPr>
      <w:ind w:left="181" w:firstLine="113"/>
    </w:pPr>
    <w:rPr/>
  </w:style>
  <w:style w:type="paragraph" w:styleId="Contents3">
    <w:name w:val="TOC 3"/>
    <w:basedOn w:val="Contents2"/>
    <w:next w:val="Contents4"/>
    <w:pPr>
      <w:ind w:left="357" w:firstLine="113"/>
    </w:pPr>
    <w:rPr/>
  </w:style>
  <w:style w:type="paragraph" w:styleId="Contents4">
    <w:name w:val="TOC 4"/>
    <w:basedOn w:val="Contents3"/>
    <w:next w:val="Contents5"/>
    <w:pPr>
      <w:ind w:left="539" w:firstLine="113"/>
      <w:jc w:val="left"/>
    </w:pPr>
    <w:rPr/>
  </w:style>
  <w:style w:type="paragraph" w:styleId="Contents5">
    <w:name w:val="TOC 5"/>
    <w:basedOn w:val="Normal"/>
    <w:next w:val="Normal"/>
    <w:pPr>
      <w:ind w:left="720" w:firstLine="113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709" w:hanging="567"/>
      <w:jc w:val="left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 w:val="false"/>
      <w:ind w:left="1418" w:hanging="1276"/>
      <w:jc w:val="left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ourier New" w:cs="Arial Narrow"/>
      <w:color w:val="001100"/>
      <w:kern w:val="0"/>
      <w:sz w:val="20"/>
    </w:rPr>
  </w:style>
  <w:style w:type="paragraph" w:styleId="Remark">
    <w:name w:val="remark"/>
    <w:basedOn w:val="Normal"/>
    <w:qFormat/>
    <w:pPr>
      <w:keepNext w:val="false"/>
      <w:spacing w:lineRule="auto" w:line="240" w:before="100" w:after="100"/>
      <w:ind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Web">
    <w:name w:val="Обычный (Web)"/>
    <w:basedOn w:val="Normal"/>
    <w:qFormat/>
    <w:pPr>
      <w:keepNext w:val="false"/>
      <w:spacing w:lineRule="auto" w:line="240" w:before="100" w:after="100"/>
      <w:ind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r_sys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08:00Z</dcterms:created>
  <dc:creator>vitaly</dc:creator>
  <dc:description/>
  <dc:language>en-US</dc:language>
  <cp:lastModifiedBy>Женова</cp:lastModifiedBy>
  <cp:lastPrinted>2001-05-29T17:25:00Z</cp:lastPrinted>
  <dcterms:modified xsi:type="dcterms:W3CDTF">2002-07-23T10:45:00Z</dcterms:modified>
  <cp:revision>4</cp:revision>
  <dc:subject/>
  <dc:title>Новая брошюра</dc:title>
</cp:coreProperties>
</file>