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 О В Р Е М Е Н Н Ы Й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В. Брушту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б авт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втор предлагаемой читателям книги о спортивном бридж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.Я. Бруштунов - родился в 1944 году, играть в бридж он начал 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66 году. Неоднократный чемпион СССР, многократный призер и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едитель крупнейших всесоюзных соревнований, В.Я.Бруштунов мног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уделяет обучению бриджу. Настоящая монография является резу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том многолетнего опыта преподавания этой увлекательной  игры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нно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тоящая работа задумана в качестве относительно подробного введени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ременный спортивный бридж. Подобная монография на русском языке еще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давалась. Монография состоит из четырех книг со следующим распредел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ери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 первая - "Давайте играть в бридж"; эта книга состоит из двух ча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асть 1-ая посвящена общим сведениям о спортивном брид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асть 2-ая содержит методику обучения бриджу людей, нико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 с ним не сталкивавшихся; являясь по существу пособ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я тренеров, работающих с начинающими игроками, кн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держит все необходимые материалы и для самостоятель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 обучения этой иг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 вторая - "Бриджевая этика"; материал, излагаемый в этой книг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сается таких "околобриджевых" вопросов, как по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гроков во время игры и его влияние на достигнутый за сто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зультат; подобная книга практически не имеет аналог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риджевой 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 третья - "Как усилить свою игру"; в этой книге излагается материа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ступный для понимания и использования игроками,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меющими практику турнирной и матчевой борьбы в спор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м бридже, но еще не достигшими сколько-нибудь зна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льных успехов; излагаемый материал является логиче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должением и развитием материала перв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нига четвертая - "До вершины еще далеко"; материал, излагаемый в это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ниге, поможет читателю активно бороться на соревновани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которых участвуют сильнейшие бриджисты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 Н И Г А   П Е Р В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 А В А Й Т Е   И Г Р А Т Ь   В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ннотация к Книге пер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книга четыpехтомной монографии является пособием для тренер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учающих игре в бридж. Вместе с тем, данная книга может служить и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остоятельного ознакомления с этой игрой. Первая часть книги содерж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ормацию об истории бриджа как карточной игры, о становлении спор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риджа - в мире и в нашей стране. Вторая часть книги является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о учебником брид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 А С Т Ь   П Е Р В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 Т О   Э Т О   Т А К О Е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 П О Р Т И В Н Ы Й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Карты и карточные иг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Истоки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Становление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Бридж в нашей стр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 Процедура игры в брид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 Массовость и спор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 Еще раз о достоинствах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 А С Т Ь   В Т О Р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 Ч Е Б Н И К   И Г Р Ы   В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перв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. Как играть в в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 в в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. Первый 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ход из секвен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ход из масти с фигу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ход из масти без фиг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 в в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3. Сигналы на ви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каче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количе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лавинталь (возвратны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италья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 в в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4. Открытие руки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5. Первый ход - "четвертая старша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6. Простые способы получения вз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1. Игра с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2. Вырабатывание фо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3. Им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4. Экс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5. Уби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6.6. Комбин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втор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. Выбор сдающим козырной масти (или б/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2. Стандартные решения на висте при откры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о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слева от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справа от ст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реакция на ход фо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реакция на ход фигу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борьба за взятку на 2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4-ой ру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3. Борьба за право назначить контра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4. Старшинство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5. Значащие и незначащие зая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6. Согласовани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7. Понятие "средней рук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8. Торговля в один т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9. Порядок, течение и окончание торгов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треть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1. Стоимости контр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2. Выводы из таблицы стоимостей контр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сновная цель торгов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3. Розыгрыш основной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4. Примеры позыгрыша основны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 с новыми дополн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четверт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1. Взяточная оценка силы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ие и защитные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ие взятки на фиг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ие взятки на длинны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ие взятки на коротки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зяточный баланс и его корр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2. Пунктовая оценка силы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унктовая оценка фиг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унктовая оценка длинны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унктовая оценка коротки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унктовый баланс и его корр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3. Идеология балан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актическая иг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пят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1. Типы раскла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регулярные и сингуля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ескозы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дноцве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двуцве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рехцве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2. Классификация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л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амостояте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орм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регуляр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усло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хуже усло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3. Принцип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4. Классификация зая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туральные и искусст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ие и блок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лимитированные и нелимитиров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форсирующие и нефорс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рмозящие, инвит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егативы, полупозитивы, позити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5. Что такое матч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6. Международные матч-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ый матч (из четырех сдач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шес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1. Спектр открытий (на базе "Общего языка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2. Первые заявки в интерв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1. Интервенция после мастевого открытия на 1-ом уров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2. Интервенция после ооткрытия 1 б/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3. Интервенция после мастевого открытия на 2-ом уров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4. Интервенция после более высок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5. Интервенция после сильных нелимитированны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ч из 6-ти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седьм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1. Торговля после редких атакующ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2. Торговля после блокирующ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ч из 6-ти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восьм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1. Торговля после открытия 1 б/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1.1. Торговля после нега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1.2. Торговля после полупози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1.3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2. Торговля после открытия 2 тре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2.1. Торговля после нега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2.2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2.3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ч из 6-ти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3. Торговля после открытия 1 п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3.1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3.2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3.3. Торговля после "two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ч из 6-ти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девят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. Особенности торговли после открытия 1 чер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2. Торговля после открытия 1 буб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2.1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2.2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2.3. Торговля после "two-over-one" и "one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ч из 6-ти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десят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говля после открытия 1 тр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1. Первые ответы после открытия 1 тр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2. Торговля после нега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3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4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5. Торговля после "two-over-one" и "one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ч из 4-х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6. Манев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6.1. "неполное откозырив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6.2. "потеря на потерю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ятие одиннадцат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1. Интервенция после открытия 1 в м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1.1. Блокир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1.2. Защитн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1.3. Атак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2. Интервенция после открытия 1 б/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2.1. Блокир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2.2. Защитн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2.3. Атак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тч из 6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3. Интервенция после открытия 2 в м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4. Интервенция после более высок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5. Шлемовая торгов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6. Борьба с интервен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7  парные турни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тч из 6 сд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 ав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втор выражает крайнюю признательность Т.В.Середе, которая не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ла на себя труд избавить книгу от огромного количества грамматически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ческих и логических ошибок, но и обработала сам текст, сделав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пекта лекций - учебник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 А С Т Ь   П Е Р В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 Т О   Э Т О   Т А К О 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 П О Р Т И В Н Ы Й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Карты и карточные иг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являющиеся в последнее время в нашей прессе публикации о соре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аниях по спортивному бриджу события незаурядные. По-видимому,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х они пройдут незамеченными. Разве что иной внимательный читател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идев на снимке играющих в карты людей, покачает головой: "надо же,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го людям делать - так в карты играют. Столько важных и интересных де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круг, а тут рекламируют нечто такое, что никак не вписывается в наш,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чный образ жизни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подумает человек рассудительный, но свыкшийся с некоторыми 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отипами, диктующими определенный тип поведения. Прежде реакция на зам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могла быть и более воинственной, с "идеологической" подоплекой, кв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рующей бридж, как игру, культивируемую в буржуазном обществе, принци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 неприемлемую для наших людей. Впрочем, ограниченность и невеже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ие советчики в оценке новых и не совсем понятных явл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бы понять истоки нашего негативного отношения к бриджу необ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 рассмотреть карточные игры как социокультурное явление. К сожалению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шей научной литературе роль карт в культуре практически не исследова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основным материалом для такого анализа могут служить личный опы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го из нас, наша оценка сложившегося общественного мнения и экскур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историю возникновения и становления карточных иг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им из самых доступных источников анализа общественного созн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литература, отражающая общественную оценку того или иного яв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. Классическая художественная литература создала образы игрока-ари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та, проводящего досуг за игрой в вист, винт и т.П., игрока-авантюри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щущего свое счастье в случайностях раскладов, старосветского помещи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ывающего при постоянных мигренях различные пасьянсы, игрока из пр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пного мира, играющего в притонах и ночлежках в "очко", "буру" и т.Д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дущие в карточных играх читатели могут сами разделить выше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енные игра на два жанра: "высокие" - интеллектуальные игры и "низки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коммерчески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чень произведений русской прозы, описывающих карточные игры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лектуального жанра, ограничивается рассказами А.Андреева "Большой шлем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Чехова "Винт", а также повестью Л.Толстого "Смерть Ивана Ильича". В сов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литературе на такого рода сюжеты общественным мнением было наложено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. И лишь В.Пикуль в романе "Честь имею" упоминает о том, что один из ге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в (из "бывших") зарабатывал на жизнь, обучая новых дипломатов бридж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составляет труда заметить, что общественный образ карточ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 сформировался, к сожалению, на основе "низких" игр и сопутству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 обстановке (азарт, деньги, вино...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ономерно, что реальная практика карточных игр, их распро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е в определенных слоях общества, созданный в искусстве образ, не м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не вызвать отрицательного к ним отношения (в лучшем случае - демон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о отрицательного) в кругах, которые в силу общественного разде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а взяли на себя ответственность за воспитание общества. Так, кат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еская и православные церкви (и не только церкви!) осуждают участие с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х последователей в карточных игр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месте с тем мы должны признать, что карточные игры все же явля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им из наиболее массовых и доступных видов развлечения, досуга и вооб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ческой деятельности. Можно справедливо согласиться, что с точки з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иерархии человеческих ценностей карты не имеют доминирующего 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жизни. Однако игроков в карты даже не миллионы, а сотни миллионов, и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ют они в основном в "низкие", азартные игры. Существует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ей общего уровня культуры общества: как люди живут и работают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как они едят и пьют, что они читают, смотрят и слушают. Не придавая слиш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 уж большого значения картам, как и другим играм, осмелимся отмети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одним из показателей является и то, во что в этом обществе игр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гральные карты возникли в Азии, предположительно в Китае в конц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го тысячелетия н.э.. Первые документальные свидетельства относятс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9 году, но в них описывается уже сложившаяся карточная колода. Пр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и карты использовались как для игр, так и в качестве бумажных денег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время колода состояла из четырех мастей по 14 карт. В настоящее время к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йская колода состоит из 30-ти карт (3 масти по 9 карт и 3 безмастные 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ры). Несколько позже карты появились в Индии. В настоящее время индий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оды состоят из 144 (8 мастей по 18 карт) или 120 карт (12 мастей по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). В Европу карты попали через Венецию, куда они были ввезены из Кит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оятно, Никколо Поло, чьим племянником был известный Марко Поло. В те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их десятков лет карты распространились по всей Европе. Карточная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 стала некоторой формой организации досу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ременная колода, состоящая из 52 карт в четырех мастях (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ные масти и две красные), произошла, по-видимому, от ранней италья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колоды, которая уже содержала 4 масти по 10 фосок ("младшие" к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ы с цифровым обозначением) и по 4 фигуры ("старшие" карты) в кажд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король, дама, кавалер и вале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условиях стихийного разделения общественного труда карточные иг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овятся прерогативой тех классов и групп, которые заняты в основном у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м трудом, и тех слоев общества, которые не включены в сферы про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ства (аристократия, часть буржуазии, рантье, люмпены, преступный мир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 карточных игр шло по линии размежевания интеллектуальных и к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ческих жанров. Разумеется, чистота этих жанров всегда была условн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сами жанры существовал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карточные игры, в том числе интеллектуальные, базировалис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х основных принципах: случайности результатов (причем, чем выше "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лектуальность", тем меньше случайность) и денежном интересе игрок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развитием городской культуры, стремительный рост которой ха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ен для 20-го века, стали развиваться и карточные игры в направл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огащения их интеллектуального содержания. В результате этого процес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явился бридж как высшее достижение на сегодняшний день в эт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Истоки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доначальниками бриджа являются английский "вист" и русский "винт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лийский прототип бриджа известен уже с 16-го столетия под различными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нованиями и в своей окончательной форме заключается в следующе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 вист играют 4 человека, пара против пары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ждый игрок по очереди является "сдающим"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дающий перемешивает и сдает по одной колоду из 52-х карт, после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юю карту, определяющую козырь, он показывает всем игрокам и к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 себ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ервый ход делает игрок слева от сдающего, а последующие - игро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игравший предыдущую взятку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рту в масть хода класть обязательно, а если эта масть отсутств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, то козырем можно и не би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дачу выигрывает та пара, которая получит больше взяток,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личина выигрыша определяется разницей между количеством выигра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х и проигранных взя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ая книга по висту появилась в середине 18-го века, к 19-ому веку</w:t>
      </w:r>
    </w:p>
    <w:p>
      <w:pPr>
        <w:pStyle w:val="Style15"/>
        <w:rPr/>
      </w:pPr>
      <w:r>
        <w:rPr/>
        <w:t>вист завоевал большую популярность. Приблизительно в то же время начались ра-</w:t>
      </w:r>
    </w:p>
    <w:p>
      <w:pPr>
        <w:pStyle w:val="Style15"/>
        <w:rPr/>
      </w:pPr>
      <w:r>
        <w:rPr/>
        <w:t>боты по углублению теории игры и развитию различных технических прием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середине 19-го века были изобретены "сигналы", проанализирован ряд</w:t>
      </w:r>
    </w:p>
    <w:p>
      <w:pPr>
        <w:pStyle w:val="Style15"/>
        <w:rPr/>
      </w:pPr>
      <w:r>
        <w:rPr/>
        <w:t>технических "маневров", а в 1857 году появилась спортивная разновидность этой</w:t>
      </w:r>
    </w:p>
    <w:p>
      <w:pPr>
        <w:pStyle w:val="Style15"/>
        <w:rPr/>
      </w:pPr>
      <w:r>
        <w:rPr/>
        <w:t>игры, которая получила широкое распространение в США, где в 1883 году был раз-</w:t>
      </w:r>
    </w:p>
    <w:p>
      <w:pPr>
        <w:pStyle w:val="Style15"/>
        <w:rPr/>
      </w:pPr>
      <w:r>
        <w:rPr/>
        <w:t>ыгран первый межклубный матч. В 1891 году была основана американская лига вис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стати, на примере виста можно определить принципиальную разницу меж-</w:t>
      </w:r>
    </w:p>
    <w:p>
      <w:pPr>
        <w:pStyle w:val="Style15"/>
        <w:rPr/>
      </w:pPr>
      <w:r>
        <w:rPr/>
        <w:t>ду азартными и интеллектуальными карточными играми. Элемент везения, прису-</w:t>
      </w:r>
    </w:p>
    <w:p>
      <w:pPr>
        <w:pStyle w:val="Style15"/>
        <w:rPr/>
      </w:pPr>
      <w:r>
        <w:rPr/>
        <w:t>щий азартным играм и существенно обуславливающий успех, в интеллектуальных</w:t>
      </w:r>
    </w:p>
    <w:p>
      <w:pPr>
        <w:pStyle w:val="Style15"/>
        <w:rPr/>
      </w:pPr>
      <w:r>
        <w:rPr/>
        <w:t>минимизируется самой процедурой организации соревнований. Спортивный статус</w:t>
      </w:r>
    </w:p>
    <w:p>
      <w:pPr>
        <w:pStyle w:val="Style15"/>
        <w:rPr/>
      </w:pPr>
      <w:r>
        <w:rPr/>
        <w:t>игры заключается в реализации принципа: всем участникам представляются равные</w:t>
      </w:r>
    </w:p>
    <w:p>
      <w:pPr>
        <w:pStyle w:val="Style15"/>
        <w:rPr/>
      </w:pPr>
      <w:r>
        <w:rPr/>
        <w:t>шансы на успех. Им предлагаются для розыгрыша одинаковые расклады карт. А ус-</w:t>
      </w:r>
    </w:p>
    <w:p>
      <w:pPr>
        <w:pStyle w:val="Style15"/>
        <w:rPr/>
      </w:pPr>
      <w:r>
        <w:rPr/>
        <w:t>пех, определяемый сравнением достигнутых результатов, зависит от собственного</w:t>
      </w:r>
    </w:p>
    <w:p>
      <w:pPr>
        <w:pStyle w:val="Style15"/>
        <w:rPr/>
      </w:pPr>
      <w:r>
        <w:rPr/>
        <w:t>интеллектуального вклада. Допустим, вам "не повезло" и вы, получив слабую кар-</w:t>
      </w:r>
    </w:p>
    <w:p>
      <w:pPr>
        <w:pStyle w:val="Style15"/>
        <w:rPr/>
      </w:pPr>
      <w:r>
        <w:rPr/>
        <w:t>ту, выиграли только 4 взятки. Не отчаивайтесь, это еще не означает, что вы</w:t>
      </w:r>
    </w:p>
    <w:p>
      <w:pPr>
        <w:pStyle w:val="Style15"/>
        <w:rPr/>
      </w:pPr>
      <w:r>
        <w:rPr/>
        <w:t>проиграли: на другом столе игроки с этими же картами, возможно, получат толь-</w:t>
      </w:r>
    </w:p>
    <w:p>
      <w:pPr>
        <w:pStyle w:val="Style15"/>
        <w:rPr/>
      </w:pPr>
      <w:r>
        <w:rPr/>
        <w:t>ко 3 взятки. Сравнение результатов, достигнутых на двух столах, покажет, что</w:t>
      </w:r>
    </w:p>
    <w:p>
      <w:pPr>
        <w:pStyle w:val="Style15"/>
        <w:rPr/>
      </w:pPr>
      <w:r>
        <w:rPr/>
        <w:t>вы в этой сдаче выиграли (по отношению к другим участникам соревнования, игра-</w:t>
      </w:r>
    </w:p>
    <w:p>
      <w:pPr>
        <w:pStyle w:val="Style15"/>
        <w:rPr/>
      </w:pPr>
      <w:r>
        <w:rPr/>
        <w:t>вшими вашими картами). Проведение подобной процедуры с азартными картами не-</w:t>
      </w:r>
    </w:p>
    <w:p>
      <w:pPr>
        <w:pStyle w:val="Style15"/>
        <w:rPr/>
      </w:pPr>
      <w:r>
        <w:rPr/>
        <w:t>возможно, ибо весь смысл этих игр и заключается в неповторимой и непредска-</w:t>
      </w:r>
    </w:p>
    <w:p>
      <w:pPr>
        <w:pStyle w:val="Style15"/>
        <w:rPr/>
      </w:pPr>
      <w:r>
        <w:rPr/>
        <w:t>зуемой случайности расклада. Кроме того, чтобы спортивная разновидность кар-</w:t>
      </w:r>
    </w:p>
    <w:p>
      <w:pPr>
        <w:pStyle w:val="Style15"/>
        <w:rPr/>
      </w:pPr>
      <w:r>
        <w:rPr/>
        <w:t>точной игры была достаточно привлекательной, сама игра должна быть достаточно</w:t>
      </w:r>
    </w:p>
    <w:p>
      <w:pPr>
        <w:pStyle w:val="Style15"/>
        <w:rPr/>
      </w:pPr>
      <w:r>
        <w:rPr/>
        <w:t>сложной. Такая распространенная в россии игра, как преферанс, не смогла в сво-</w:t>
      </w:r>
    </w:p>
    <w:p>
      <w:pPr>
        <w:pStyle w:val="Style15"/>
        <w:rPr/>
      </w:pPr>
      <w:r>
        <w:rPr/>
        <w:t>ем развитии перейти грань, отделяющую азарт от спорта, именно по причине срав-</w:t>
      </w:r>
    </w:p>
    <w:p>
      <w:pPr>
        <w:pStyle w:val="Style15"/>
        <w:rPr/>
      </w:pPr>
      <w:r>
        <w:rPr/>
        <w:t>нительной примитивности своих прави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ист состоит только из самой игры картами, то в русском винте</w:t>
      </w:r>
    </w:p>
    <w:p>
      <w:pPr>
        <w:pStyle w:val="Style15"/>
        <w:rPr/>
      </w:pPr>
      <w:r>
        <w:rPr/>
        <w:t>существует предварительная фаза - "торговля", во время которой партнеры при</w:t>
      </w:r>
    </w:p>
    <w:p>
      <w:pPr>
        <w:pStyle w:val="Style15"/>
        <w:rPr/>
      </w:pPr>
      <w:r>
        <w:rPr/>
        <w:t>помощи ограниченных языковых средств обмениваются информацией о силе своих</w:t>
      </w:r>
    </w:p>
    <w:p>
      <w:pPr>
        <w:pStyle w:val="Style15"/>
        <w:rPr/>
      </w:pPr>
      <w:r>
        <w:rPr/>
        <w:t>рук для определения окончательной игры. При этом разрешено использовать толь-</w:t>
      </w:r>
    </w:p>
    <w:p>
      <w:pPr>
        <w:pStyle w:val="Style15"/>
        <w:rPr/>
      </w:pPr>
      <w:r>
        <w:rPr/>
        <w:t>ко названия мастей, числительные от одного до тринадцати, а также термины</w:t>
      </w:r>
    </w:p>
    <w:p>
      <w:pPr>
        <w:pStyle w:val="Style15"/>
        <w:rPr/>
      </w:pPr>
      <w:r>
        <w:rPr/>
        <w:t>"пас", "контра" и "реконтра" (см. Примечание к следующему разделу). Именно</w:t>
      </w:r>
    </w:p>
    <w:p>
      <w:pPr>
        <w:pStyle w:val="Style15"/>
        <w:rPr/>
      </w:pPr>
      <w:r>
        <w:rPr/>
        <w:t>эта особенность винта получила свое развитие в брид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Становление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онце 19-го века возникла новая разновидность виста, в которой сда-</w:t>
      </w:r>
    </w:p>
    <w:p>
      <w:pPr>
        <w:pStyle w:val="Style15"/>
        <w:rPr/>
      </w:pPr>
      <w:r>
        <w:rPr/>
        <w:t>ющий мог не показывать свою последнюю карту, определяющую козырную масть в</w:t>
      </w:r>
    </w:p>
    <w:p>
      <w:pPr>
        <w:pStyle w:val="Style15"/>
        <w:rPr/>
      </w:pPr>
      <w:r>
        <w:rPr/>
        <w:t>данной сдаче. Вместо этого он мог посмотреть свою "руку" (так называются 13</w:t>
      </w:r>
    </w:p>
    <w:p>
      <w:pPr>
        <w:pStyle w:val="Style15"/>
        <w:rPr/>
      </w:pPr>
      <w:r>
        <w:rPr/>
        <w:t>карт, принадлежащих игроку в начале игры) и выбрать (теперь говорят - назна-</w:t>
      </w:r>
    </w:p>
    <w:p>
      <w:pPr>
        <w:pStyle w:val="Style15"/>
        <w:rPr/>
      </w:pPr>
      <w:r>
        <w:rPr/>
        <w:t>чить) козырную масть по своему усмотрению. Этот ранее неизвестный в висте и</w:t>
      </w:r>
    </w:p>
    <w:p>
      <w:pPr>
        <w:pStyle w:val="Style15"/>
        <w:rPr/>
      </w:pPr>
      <w:r>
        <w:rPr/>
        <w:t>пришедший из винта элемент игры послужил в дальнейшем развитию целой совер-</w:t>
      </w:r>
    </w:p>
    <w:p>
      <w:pPr>
        <w:pStyle w:val="Style15"/>
        <w:rPr/>
      </w:pPr>
      <w:r>
        <w:rPr/>
        <w:t>шенно новой стадии игры - "торговли". Так начался бридж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безынтересна этимология названия игры. Предполагают, что слово</w:t>
      </w:r>
    </w:p>
    <w:p>
      <w:pPr>
        <w:pStyle w:val="Style15"/>
        <w:rPr/>
      </w:pPr>
      <w:r>
        <w:rPr/>
        <w:t>"бридж" имеет русское происхождение! Как это ни кажется парадоксальным. Пер-</w:t>
      </w:r>
    </w:p>
    <w:p>
      <w:pPr>
        <w:pStyle w:val="Style15"/>
        <w:rPr/>
      </w:pPr>
      <w:r>
        <w:rPr/>
        <w:t>вая книга по бриджу вышла в англии в 1886 году под названием "бирич или рус-</w:t>
      </w:r>
    </w:p>
    <w:p>
      <w:pPr>
        <w:pStyle w:val="Style15"/>
        <w:rPr/>
      </w:pPr>
      <w:r>
        <w:rPr/>
        <w:t>ский вист". Читателям, наверное, знакомо древнерусское значение слова "бирич",</w:t>
      </w:r>
    </w:p>
    <w:p>
      <w:pPr>
        <w:pStyle w:val="Style15"/>
        <w:rPr/>
      </w:pPr>
      <w:r>
        <w:rPr/>
        <w:t>"бирюч" - глашатай. В дальнейшем оказалось, что англичанам трудно произнести</w:t>
      </w:r>
    </w:p>
    <w:p>
      <w:pPr>
        <w:pStyle w:val="Style15"/>
        <w:rPr/>
      </w:pPr>
      <w:r>
        <w:rPr/>
        <w:t>такое слово. Поэтому оно преобразовалось в близкое по звучанию, но не связан-</w:t>
      </w:r>
    </w:p>
    <w:p>
      <w:pPr>
        <w:pStyle w:val="Style15"/>
        <w:rPr/>
      </w:pPr>
      <w:r>
        <w:rPr/>
        <w:t>по смыслу слово "бридж" (по-английски мост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гласно материалам, опубликованным в бюллетене международной ассо-</w:t>
      </w:r>
    </w:p>
    <w:p>
      <w:pPr>
        <w:pStyle w:val="Style15"/>
        <w:rPr/>
      </w:pPr>
      <w:r>
        <w:rPr/>
        <w:t>циации бриджевых журналистов (IBPA) за 1982 г. первая партия в бридж была</w:t>
      </w:r>
    </w:p>
    <w:p>
      <w:pPr>
        <w:pStyle w:val="Style15"/>
        <w:rPr/>
      </w:pPr>
      <w:r>
        <w:rPr/>
        <w:t>сыграна в 1873 году в одном из клубов Константинополя, откуда бридж распро-</w:t>
      </w:r>
    </w:p>
    <w:p>
      <w:pPr>
        <w:pStyle w:val="Style15"/>
        <w:rPr/>
      </w:pPr>
      <w:r>
        <w:rPr/>
        <w:t>странился в Каир, Ривьеру, Париж, Лондон и т.д.. Так что название игры может</w:t>
      </w:r>
    </w:p>
    <w:p>
      <w:pPr>
        <w:pStyle w:val="Style15"/>
        <w:rPr/>
      </w:pPr>
      <w:r>
        <w:rPr/>
        <w:t>и тюркского происхождения... В настоящее время вопрос о происхождении бриджа</w:t>
      </w:r>
    </w:p>
    <w:p>
      <w:pPr>
        <w:pStyle w:val="Style15"/>
        <w:rPr/>
      </w:pPr>
      <w:r>
        <w:rPr/>
        <w:t>окончательно не ре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ая разновидность бриджа ("бридж-вист") имела три отличия от вис-</w:t>
      </w:r>
    </w:p>
    <w:p>
      <w:pPr>
        <w:pStyle w:val="Style15"/>
        <w:rPr/>
      </w:pPr>
      <w:r>
        <w:rPr/>
        <w:t>т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дающему (или его партнеру) предоставлялось право назначить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рную масть (или игру без козыря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ыли введены заявки "контра" и "реконтра" (**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первого хода открывалась рука партнера сдающего.</w:t>
      </w:r>
    </w:p>
    <w:p>
      <w:pPr>
        <w:pStyle w:val="Style15"/>
        <w:rPr/>
      </w:pPr>
      <w:r>
        <w:rPr/>
        <w:t>В остальном сохранялись правила виста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(**) Примечание: первоначально заявки "контра" и "реконтра" имели смысл 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ия. "Контру" заявлял тот из игроков, который, оценивая достоин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х карт, полагал, что назначенная оппонентами игра (контракт) не б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 ими реализована. При этом, если прогноз оправдывался, то величи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грыша оппонентов значительно увеличивалась. В противном же случа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личивалась величина их выигры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уязвленный такими сомнениями один из оппонентов, будучи уверен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авильности своего назначения, имел возможность подтвердить свою реш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ь заявкой "реконтра". При этом величина выигрыша (или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грыша) еще раз существенно возра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альнейшем заявки "контра" и "реконтра" приобрели дополнительную инфор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ционную нагрузку.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ачале 20-го столетия в индии впервые ввели возможность борьбы пар</w:t>
      </w:r>
    </w:p>
    <w:p>
      <w:pPr>
        <w:pStyle w:val="Style15"/>
        <w:rPr/>
      </w:pPr>
      <w:r>
        <w:rPr/>
        <w:t>за право выбора масти игры. Эта разновидность ("аукционный бридж") была по-</w:t>
      </w:r>
    </w:p>
    <w:p>
      <w:pPr>
        <w:pStyle w:val="Style15"/>
        <w:rPr/>
      </w:pPr>
      <w:r>
        <w:rPr/>
        <w:t>пулярной примерно до 30-тых год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ий шаг был сделан в конце 10-годов 20-го века, когда появился</w:t>
      </w:r>
    </w:p>
    <w:p>
      <w:pPr>
        <w:pStyle w:val="Style15"/>
        <w:rPr/>
      </w:pPr>
      <w:r>
        <w:rPr/>
        <w:t>"бридж-плафон", в котором оценивалось не только общее количество выигранных</w:t>
      </w:r>
    </w:p>
    <w:p>
      <w:pPr>
        <w:pStyle w:val="Style15"/>
        <w:rPr/>
      </w:pPr>
      <w:r>
        <w:rPr/>
        <w:t>взяток, но и точность определения в ходе торговли ожидаемого их количества.</w:t>
      </w:r>
    </w:p>
    <w:p>
      <w:pPr>
        <w:pStyle w:val="Style15"/>
        <w:rPr/>
      </w:pPr>
      <w:r>
        <w:rPr/>
        <w:t>В этой разновидности игры впервые возникли проблемы, связанные с методами</w:t>
      </w:r>
    </w:p>
    <w:p>
      <w:pPr>
        <w:pStyle w:val="Style15"/>
        <w:rPr/>
      </w:pPr>
      <w:r>
        <w:rPr/>
        <w:t>передачи информации от одного игрока к друго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временный бридж принял свою окончательную форму в 1925 году благо-</w:t>
      </w:r>
    </w:p>
    <w:p>
      <w:pPr>
        <w:pStyle w:val="Style15"/>
        <w:rPr/>
      </w:pPr>
      <w:r>
        <w:rPr/>
        <w:t>даря усилиям известного американского бриджиста Г.Вандербилта, который разра-</w:t>
      </w:r>
    </w:p>
    <w:p>
      <w:pPr>
        <w:pStyle w:val="Style15"/>
        <w:rPr/>
      </w:pPr>
      <w:r>
        <w:rPr/>
        <w:t>ботал существующую по настоящее время шкалу стоимостей различных игр. Назна-</w:t>
      </w:r>
    </w:p>
    <w:p>
      <w:pPr>
        <w:pStyle w:val="Style15"/>
        <w:rPr/>
      </w:pPr>
      <w:r>
        <w:rPr/>
        <w:t>ченная игра стала называться "контрактом", отсюда и название этой разновидно-</w:t>
      </w:r>
    </w:p>
    <w:p>
      <w:pPr>
        <w:pStyle w:val="Style15"/>
        <w:rPr/>
      </w:pPr>
      <w:r>
        <w:rPr/>
        <w:t>сти - "контракт-бридж". Решающий вклад в развитие, становление и популяриза-</w:t>
      </w:r>
    </w:p>
    <w:p>
      <w:pPr>
        <w:pStyle w:val="Style15"/>
        <w:rPr/>
      </w:pPr>
      <w:r>
        <w:rPr/>
        <w:t>цию бриджа сделал американец русского (по матери) происхождения Э.Калбертсо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оследующем теоретики и эксперты подвергли анализу каждую стадию</w:t>
      </w:r>
    </w:p>
    <w:p>
      <w:pPr>
        <w:pStyle w:val="Style15"/>
        <w:rPr/>
      </w:pPr>
      <w:r>
        <w:rPr/>
        <w:t>бриджа (торговлю, игру картами), выявили стратегические и тактические цели</w:t>
      </w:r>
    </w:p>
    <w:p>
      <w:pPr>
        <w:pStyle w:val="Style15"/>
        <w:rPr/>
      </w:pPr>
      <w:r>
        <w:rPr/>
        <w:t>и особенности каждой стадии, заложили теоретический фундамент. До настоящего</w:t>
      </w:r>
    </w:p>
    <w:p>
      <w:pPr>
        <w:pStyle w:val="Style15"/>
        <w:rPr/>
      </w:pPr>
      <w:r>
        <w:rPr/>
        <w:t>времени теория бриджа далека от завершения: продолжается не только процесс</w:t>
      </w:r>
    </w:p>
    <w:p>
      <w:pPr>
        <w:pStyle w:val="Style15"/>
        <w:rPr/>
      </w:pPr>
      <w:r>
        <w:rPr/>
        <w:t>раскрытия все новых технических возможностей на каждой стадии игры, но и вы-</w:t>
      </w:r>
    </w:p>
    <w:p>
      <w:pPr>
        <w:pStyle w:val="Style15"/>
        <w:rPr/>
      </w:pPr>
      <w:r>
        <w:rPr/>
        <w:t>двигаются новые идеологические концепции брид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идж характеризуется не только сложной интеллектуальной деятельнос-</w:t>
      </w:r>
    </w:p>
    <w:p>
      <w:pPr>
        <w:pStyle w:val="Style15"/>
        <w:rPr/>
      </w:pPr>
      <w:r>
        <w:rPr/>
        <w:t>тью, требующей определенных знаний в области математики, логики, психологии,</w:t>
      </w:r>
    </w:p>
    <w:p>
      <w:pPr>
        <w:pStyle w:val="Style15"/>
        <w:rPr/>
      </w:pPr>
      <w:r>
        <w:rPr/>
        <w:t>но и сложностью самого процесса игры, насыщенной множеством правил. Естествен-</w:t>
      </w:r>
    </w:p>
    <w:p>
      <w:pPr>
        <w:pStyle w:val="Style15"/>
        <w:rPr/>
      </w:pPr>
      <w:r>
        <w:rPr/>
        <w:t>но, чем больше правил, тем чаще встречаются их нарушения. Чтобы такие наруше-</w:t>
      </w:r>
    </w:p>
    <w:p>
      <w:pPr>
        <w:pStyle w:val="Style15"/>
        <w:rPr/>
      </w:pPr>
      <w:r>
        <w:rPr/>
        <w:t>ния (а ведь они могут быть и целенаправленной помехой) не снижали значения</w:t>
      </w:r>
    </w:p>
    <w:p>
      <w:pPr>
        <w:pStyle w:val="Style15"/>
        <w:rPr/>
      </w:pPr>
      <w:r>
        <w:rPr/>
        <w:t>"борьбы интеллектов", возникла необходимость в своде правил санкционирован-</w:t>
      </w:r>
    </w:p>
    <w:p>
      <w:pPr>
        <w:pStyle w:val="Style15"/>
        <w:rPr/>
      </w:pPr>
      <w:r>
        <w:rPr/>
        <w:t>ного поведения игроков-нарушителей и штрафов за нарушения. В связи с этим к</w:t>
      </w:r>
    </w:p>
    <w:p>
      <w:pPr>
        <w:pStyle w:val="Style15"/>
        <w:rPr/>
      </w:pPr>
      <w:r>
        <w:rPr/>
        <w:t>1927 году разными клубами в США были выработаны три Кодекса бриджа, но вско-</w:t>
      </w:r>
    </w:p>
    <w:p>
      <w:pPr>
        <w:pStyle w:val="Style15"/>
        <w:rPr/>
      </w:pPr>
      <w:r>
        <w:rPr/>
        <w:t>ре Кодекс нью-йоркского вист-клуба вытеснил остальны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астоящее время течение игры во всех видах соревнований по спор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у бриджу регламентируется Кодексом, принятым Всемирной федерацией спор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риджа в 1987 году. Бриджевый Кодекс определяет нормальное течение игр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ает наказания и компенсации за отклонения от предписанной им процедур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928 году большинство клубов Нью-Йорка признало бридж в качестве</w:t>
      </w:r>
    </w:p>
    <w:p>
      <w:pPr>
        <w:pStyle w:val="Style15"/>
        <w:rPr/>
      </w:pPr>
      <w:r>
        <w:rPr/>
        <w:t>спортивной игры, а в 1929 году был проведен первый национальный чемпионат</w:t>
      </w:r>
    </w:p>
    <w:p>
      <w:pPr>
        <w:pStyle w:val="Style15"/>
        <w:rPr/>
      </w:pPr>
      <w:r>
        <w:rPr/>
        <w:t>сша. В 1937 году несколько общеамериканских бриджевых организаций слились в</w:t>
      </w:r>
    </w:p>
    <w:p>
      <w:pPr>
        <w:pStyle w:val="Style15"/>
        <w:rPr/>
      </w:pPr>
      <w:r>
        <w:rPr/>
        <w:t>Американскую Контракт-Бридж Лигу (ACBL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улярность бриджа росла не только в США. В Европе (особенно в Анг-</w:t>
      </w:r>
    </w:p>
    <w:p>
      <w:pPr>
        <w:pStyle w:val="Style15"/>
        <w:rPr/>
      </w:pPr>
      <w:r>
        <w:rPr/>
        <w:t>лии и Франции) в вист-клубах стали играть в бридж, организовывались новые</w:t>
      </w:r>
    </w:p>
    <w:p>
      <w:pPr>
        <w:pStyle w:val="Style15"/>
        <w:rPr/>
      </w:pPr>
      <w:r>
        <w:rPr/>
        <w:t>бридж-клубы. Первые международные матчи были проведены в начале 30-тых го-</w:t>
      </w:r>
    </w:p>
    <w:p>
      <w:pPr>
        <w:pStyle w:val="Style15"/>
        <w:rPr/>
      </w:pPr>
      <w:r>
        <w:rPr/>
        <w:t>дов; в 1930,1933 и 1934 годах прошла серия англо-американских матчей. В США,</w:t>
      </w:r>
    </w:p>
    <w:p>
      <w:pPr>
        <w:pStyle w:val="Style15"/>
        <w:rPr/>
      </w:pPr>
      <w:r>
        <w:rPr/>
        <w:t>Англии, Франции, Австрии и других странах начали проводиться национальные</w:t>
      </w:r>
    </w:p>
    <w:p>
      <w:pPr>
        <w:pStyle w:val="Style15"/>
        <w:rPr/>
      </w:pPr>
      <w:r>
        <w:rPr/>
        <w:t>турниры. Необходимо отметить, что большой популярностью пользовалась (и про-</w:t>
      </w:r>
    </w:p>
    <w:p>
      <w:pPr>
        <w:pStyle w:val="Style15"/>
        <w:rPr/>
      </w:pPr>
      <w:r>
        <w:rPr/>
        <w:t>должает пользоваться) коммерческая разновидность бриджа - "робберный" бридж с</w:t>
      </w:r>
    </w:p>
    <w:p>
      <w:pPr>
        <w:pStyle w:val="Style15"/>
        <w:rPr/>
      </w:pPr>
      <w:r>
        <w:rPr/>
        <w:t>несколько отличающимися от спортивного бриджа правилам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932 году образовалась Международная Бриджевая Лига, являющаяся</w:t>
      </w:r>
    </w:p>
    <w:p>
      <w:pPr>
        <w:pStyle w:val="Style15"/>
        <w:rPr/>
      </w:pPr>
      <w:r>
        <w:rPr/>
        <w:t>предшественником Всемирной Бриджевой Федерации. В 1936 году в этой лиге опре-</w:t>
      </w:r>
    </w:p>
    <w:p>
      <w:pPr>
        <w:pStyle w:val="Style15"/>
        <w:rPr/>
      </w:pPr>
      <w:r>
        <w:rPr/>
        <w:t>делились американский и европейский отдел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1932 года проводится чемпионат Европы, в 1935 и 1937 годах были ор-</w:t>
      </w:r>
    </w:p>
    <w:p>
      <w:pPr>
        <w:pStyle w:val="Style15"/>
        <w:rPr/>
      </w:pPr>
      <w:r>
        <w:rPr/>
        <w:t>ганизованы командные чемпионаты мира. Эти чемпионаты проводились в виде матчей</w:t>
      </w:r>
    </w:p>
    <w:p>
      <w:pPr>
        <w:pStyle w:val="Style15"/>
        <w:rPr/>
      </w:pPr>
      <w:r>
        <w:rPr/>
        <w:t>между чемпионом европы (1935-франция, 1937-австрия) и чемпионом американской</w:t>
      </w:r>
    </w:p>
    <w:p>
      <w:pPr>
        <w:pStyle w:val="Style15"/>
        <w:rPr/>
      </w:pPr>
      <w:r>
        <w:rPr/>
        <w:t>бриджевой лиги. В 1935 году победили американцы, а в 1937 - европейцы. Так на-</w:t>
      </w:r>
    </w:p>
    <w:p>
      <w:pPr>
        <w:pStyle w:val="Style15"/>
        <w:rPr/>
      </w:pPr>
      <w:r>
        <w:rPr/>
        <w:t>чалось победоносное шествие спортивного бриджа по континентам, прерванное, но</w:t>
      </w:r>
    </w:p>
    <w:p>
      <w:pPr>
        <w:pStyle w:val="Style15"/>
        <w:rPr/>
      </w:pPr>
      <w:r>
        <w:rPr/>
        <w:t>не остановленное, мировой войно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947 году основывается Европейская Бриджевая Лига, в связи с чем</w:t>
      </w:r>
    </w:p>
    <w:p>
      <w:pPr>
        <w:pStyle w:val="Style15"/>
        <w:rPr/>
      </w:pPr>
      <w:r>
        <w:rPr/>
        <w:t>расформировалась международная. В настоящее время в европейскую лигу вхо-</w:t>
      </w:r>
    </w:p>
    <w:p>
      <w:pPr>
        <w:pStyle w:val="Style15"/>
        <w:rPr/>
      </w:pPr>
      <w:r>
        <w:rPr/>
        <w:t>дят около 30 национальных федераций. Под ее эгидой проводится большое ко-</w:t>
      </w:r>
    </w:p>
    <w:p>
      <w:pPr>
        <w:pStyle w:val="Style15"/>
        <w:rPr/>
      </w:pPr>
      <w:r>
        <w:rPr/>
        <w:t>личество парных и командных турниров и фестивалей, вплоть до чемпионата Ев-</w:t>
      </w:r>
    </w:p>
    <w:p>
      <w:pPr>
        <w:pStyle w:val="Style15"/>
        <w:rPr/>
      </w:pPr>
      <w:r>
        <w:rPr/>
        <w:t>роп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958 году основывается преемница Международной Бриджевой Ллиги -</w:t>
      </w:r>
    </w:p>
    <w:p>
      <w:pPr>
        <w:pStyle w:val="Style15"/>
        <w:rPr/>
      </w:pPr>
      <w:r>
        <w:rPr/>
        <w:t>- Всемирная Бриджевая Федерация, в которую вошли: Американская Контракт-</w:t>
      </w:r>
    </w:p>
    <w:p>
      <w:pPr>
        <w:pStyle w:val="Style15"/>
        <w:rPr/>
      </w:pPr>
      <w:r>
        <w:rPr/>
        <w:t>-Бридж Лига, Европейская Бриджевая Лига и Австралийский Бриджевый Совет. В</w:t>
      </w:r>
    </w:p>
    <w:p>
      <w:pPr>
        <w:pStyle w:val="Style15"/>
        <w:rPr/>
      </w:pPr>
      <w:r>
        <w:rPr/>
        <w:t>настоящее время Всемирная Федерация признает 8 зон (континентальных лиг):</w:t>
      </w:r>
    </w:p>
    <w:p>
      <w:pPr>
        <w:pStyle w:val="Style15"/>
        <w:rPr/>
      </w:pPr>
      <w:r>
        <w:rPr/>
        <w:t>Европа, Северная Америка, Южная Америка, Восток, Центральная Америка, Даль-</w:t>
      </w:r>
    </w:p>
    <w:p>
      <w:pPr>
        <w:pStyle w:val="Style15"/>
        <w:rPr/>
      </w:pPr>
      <w:r>
        <w:rPr/>
        <w:t>невосточная Азия, Австралия и Океания, Афр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ленами Всемирной Федерации могут быть национальные федерации, вхо-</w:t>
      </w:r>
    </w:p>
    <w:p>
      <w:pPr>
        <w:pStyle w:val="Style15"/>
        <w:rPr/>
      </w:pPr>
      <w:r>
        <w:rPr/>
        <w:t>дящие в одну из этих зон. Наиболее многочисленной национальной бриджевой фе-</w:t>
      </w:r>
    </w:p>
    <w:p>
      <w:pPr>
        <w:pStyle w:val="Style15"/>
        <w:rPr/>
      </w:pPr>
      <w:r>
        <w:rPr/>
        <w:t>дерацией является относящаяся к США часть Американской Контракт-Бридж Лиги</w:t>
      </w:r>
    </w:p>
    <w:p>
      <w:pPr>
        <w:pStyle w:val="Style15"/>
        <w:rPr/>
      </w:pPr>
      <w:r>
        <w:rPr/>
        <w:t>(собственно федерации США не существует). Второе место по численности принад-</w:t>
      </w:r>
    </w:p>
    <w:p>
      <w:pPr>
        <w:pStyle w:val="Style15"/>
        <w:rPr/>
      </w:pPr>
      <w:r>
        <w:rPr/>
        <w:t>лежит Голландской федерации, что не является неожиданным, поскольку в другом</w:t>
      </w:r>
    </w:p>
    <w:p>
      <w:pPr>
        <w:pStyle w:val="Style15"/>
        <w:rPr/>
      </w:pPr>
      <w:r>
        <w:rPr/>
        <w:t>интеллектуальном виде спорта - стоклеточных шашках - Голландская федерация</w:t>
      </w:r>
    </w:p>
    <w:p>
      <w:pPr>
        <w:pStyle w:val="Style15"/>
        <w:rPr/>
      </w:pPr>
      <w:r>
        <w:rPr/>
        <w:t>также занимает по численности второе после федерации России мест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мирная и континентальные федерации проводят большое количество та-</w:t>
      </w:r>
    </w:p>
    <w:p>
      <w:pPr>
        <w:pStyle w:val="Style15"/>
        <w:rPr/>
      </w:pPr>
      <w:r>
        <w:rPr/>
        <w:t>ких крупных соревнований, как парные и командные чемпионаты мира и континен-</w:t>
      </w:r>
    </w:p>
    <w:p>
      <w:pPr>
        <w:pStyle w:val="Style15"/>
        <w:rPr/>
      </w:pPr>
      <w:r>
        <w:rPr/>
        <w:t>тов (в среднем - 1 раз в год), бриджевые олимпиады (1 раз в 2 года), крупней-</w:t>
      </w:r>
    </w:p>
    <w:p>
      <w:pPr>
        <w:pStyle w:val="Style15"/>
        <w:rPr/>
      </w:pPr>
      <w:r>
        <w:rPr/>
        <w:t>шие многоцикловые соревнования типа турниров "Филипп-Моррис" в Европе. Круп-</w:t>
      </w:r>
    </w:p>
    <w:p>
      <w:pPr>
        <w:pStyle w:val="Style15"/>
        <w:rPr/>
      </w:pPr>
      <w:r>
        <w:rPr/>
        <w:t>ные международные соревнования проводят и национальные федерации: бриджевые</w:t>
      </w:r>
    </w:p>
    <w:p>
      <w:pPr>
        <w:pStyle w:val="Style15"/>
        <w:rPr/>
      </w:pPr>
      <w:r>
        <w:rPr/>
        <w:t>фестивали в Италии, Франции, Англии, Польше и т.д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лекательность спортивного бриджа как интеллектуальной игры и про-</w:t>
      </w:r>
    </w:p>
    <w:p>
      <w:pPr>
        <w:pStyle w:val="Style15"/>
        <w:rPr/>
      </w:pPr>
      <w:r>
        <w:rPr/>
        <w:t>стота организации соревнований являются такими большими достоинствами, что</w:t>
      </w:r>
    </w:p>
    <w:p>
      <w:pPr>
        <w:pStyle w:val="Style15"/>
        <w:rPr/>
      </w:pPr>
      <w:r>
        <w:rPr/>
        <w:t>бридж в развитых странах с успехом конкурирует в популярности с гольфом и</w:t>
      </w:r>
    </w:p>
    <w:p>
      <w:pPr>
        <w:pStyle w:val="Style15"/>
        <w:rPr/>
      </w:pPr>
      <w:r>
        <w:rPr/>
        <w:t>теннисом. Любопытно отметить, что давно уже стали традиционными матчи по</w:t>
      </w:r>
    </w:p>
    <w:p>
      <w:pPr>
        <w:pStyle w:val="Style15"/>
        <w:rPr/>
      </w:pPr>
      <w:r>
        <w:rPr/>
        <w:t>спортивному бриджу между командами палаты общин и палаты лордов английского</w:t>
      </w:r>
    </w:p>
    <w:p>
      <w:pPr>
        <w:pStyle w:val="Style15"/>
        <w:rPr/>
      </w:pPr>
      <w:r>
        <w:rPr/>
        <w:t>парламента, между командами сената и палаты представителей конгресса США, меж-</w:t>
      </w:r>
    </w:p>
    <w:p>
      <w:pPr>
        <w:pStyle w:val="Style15"/>
        <w:rPr/>
      </w:pPr>
      <w:r>
        <w:rPr/>
        <w:t>ду сборными командами английского парламента и конгресса США, между командами</w:t>
      </w:r>
    </w:p>
    <w:p>
      <w:pPr>
        <w:pStyle w:val="Style15"/>
        <w:rPr/>
      </w:pPr>
      <w:r>
        <w:rPr/>
        <w:t>конгресса США и представителями деловых кругов США (кстати, в 1989-1991 годах</w:t>
      </w:r>
    </w:p>
    <w:p>
      <w:pPr>
        <w:pStyle w:val="Style15"/>
        <w:rPr/>
      </w:pPr>
      <w:r>
        <w:rPr/>
        <w:t>команда конгресса проиграла два таких матча). Эти матчи проходят в напряженной</w:t>
      </w:r>
    </w:p>
    <w:p>
      <w:pPr>
        <w:pStyle w:val="Style15"/>
        <w:rPr/>
      </w:pPr>
      <w:r>
        <w:rPr/>
        <w:t>борьбе и с переменным успехом. Течение и результаты этих матчей широко освеща-</w:t>
      </w:r>
    </w:p>
    <w:p>
      <w:pPr>
        <w:pStyle w:val="Style15"/>
        <w:rPr/>
      </w:pPr>
      <w:r>
        <w:rPr/>
        <w:t>ются в прессе. Придет ли время, когда будет сыгран подобный матч между команда-</w:t>
      </w:r>
    </w:p>
    <w:p>
      <w:pPr>
        <w:pStyle w:val="Style15"/>
        <w:rPr/>
      </w:pPr>
      <w:r>
        <w:rPr/>
        <w:t>ми нашего и, например, английского парламентов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иджем активно занимались крупнейшие военачальники и государственные</w:t>
      </w:r>
    </w:p>
    <w:p>
      <w:pPr>
        <w:pStyle w:val="Style15"/>
        <w:rPr/>
      </w:pPr>
      <w:r>
        <w:rPr/>
        <w:t>деятели. Например, известно, что накануне открытия второго фронта главнокоман-</w:t>
      </w:r>
    </w:p>
    <w:p>
      <w:pPr>
        <w:pStyle w:val="Style15"/>
        <w:rPr/>
      </w:pPr>
      <w:r>
        <w:rPr/>
        <w:t>дующий американскими военными силами будущий президент США генерал Д.Эйзенха-</w:t>
      </w:r>
    </w:p>
    <w:p>
      <w:pPr>
        <w:pStyle w:val="Style15"/>
        <w:rPr/>
      </w:pPr>
      <w:r>
        <w:rPr/>
        <w:t>уер провел свои последние часы отдыха за игрой в бридж с группой других гене-</w:t>
      </w:r>
    </w:p>
    <w:p>
      <w:pPr>
        <w:pStyle w:val="Style15"/>
        <w:rPr/>
      </w:pPr>
      <w:r>
        <w:rPr/>
        <w:t>ралов (среди них был и будущий главнокомандующий войсками западных союзников</w:t>
      </w:r>
    </w:p>
    <w:p>
      <w:pPr>
        <w:pStyle w:val="Style15"/>
        <w:rPr/>
      </w:pPr>
      <w:r>
        <w:rPr/>
        <w:t>в Европе генерал А.Грунтер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менее популярен бридж в среде творческой и технической интеллиген-</w:t>
      </w:r>
    </w:p>
    <w:p>
      <w:pPr>
        <w:pStyle w:val="Style15"/>
        <w:rPr/>
      </w:pPr>
      <w:r>
        <w:rPr/>
        <w:t>ции. Один из наиболее известных киноактеров О.Шариф не только является и одним</w:t>
      </w:r>
    </w:p>
    <w:p>
      <w:pPr>
        <w:pStyle w:val="Style15"/>
        <w:rPr/>
      </w:pPr>
      <w:r>
        <w:rPr/>
        <w:t>из сильнейших спортсменов-бриджистов, но он на свои средства организовывает</w:t>
      </w:r>
    </w:p>
    <w:p>
      <w:pPr>
        <w:pStyle w:val="Style15"/>
        <w:rPr/>
      </w:pPr>
      <w:r>
        <w:rPr/>
        <w:t>различные бриджевые мероприятия. Например, в 1990 году О.Шариф организовал в</w:t>
      </w:r>
    </w:p>
    <w:p>
      <w:pPr>
        <w:pStyle w:val="Style15"/>
        <w:rPr/>
      </w:pPr>
      <w:r>
        <w:rPr/>
        <w:t>США огромный индивидуальный турнир, учредив на нем призовой фонд в $ 200.000</w:t>
      </w:r>
    </w:p>
    <w:p>
      <w:pPr>
        <w:pStyle w:val="Style15"/>
        <w:rPr/>
      </w:pPr>
      <w:r>
        <w:rPr/>
        <w:t>(первый в истории американского бридж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пулярность бриджа привела к созданию мощной бриджевой индустрии:</w:t>
      </w:r>
    </w:p>
    <w:p>
      <w:pPr>
        <w:pStyle w:val="Style15"/>
        <w:rPr/>
      </w:pPr>
      <w:r>
        <w:rPr/>
        <w:t>выходит большое количество постоянных изданий, во многих известных газетах</w:t>
      </w:r>
    </w:p>
    <w:p>
      <w:pPr>
        <w:pStyle w:val="Style15"/>
        <w:rPr/>
      </w:pPr>
      <w:r>
        <w:rPr/>
        <w:t>и журналах существуют бриджевые рубрики, ежегодно издается множество бридже-</w:t>
      </w:r>
    </w:p>
    <w:p>
      <w:pPr>
        <w:pStyle w:val="Style15"/>
        <w:rPr/>
      </w:pPr>
      <w:r>
        <w:rPr/>
        <w:t>вых книг. Более того, большое распространение получил международный бридже-</w:t>
      </w:r>
    </w:p>
    <w:p>
      <w:pPr>
        <w:pStyle w:val="Style15"/>
        <w:rPr/>
      </w:pPr>
      <w:r>
        <w:rPr/>
        <w:t>вый туризм, сочетающий проведение бриджевых соревнований с посещением культур-</w:t>
      </w:r>
    </w:p>
    <w:p>
      <w:pPr>
        <w:pStyle w:val="Style15"/>
        <w:rPr/>
      </w:pPr>
      <w:r>
        <w:rPr/>
        <w:t>ных и исторических центров. Все большее распространение получает организация</w:t>
      </w:r>
    </w:p>
    <w:p>
      <w:pPr>
        <w:pStyle w:val="Style15"/>
        <w:rPr/>
      </w:pPr>
      <w:r>
        <w:rPr/>
        <w:t>бриджевых фестивалей в курортных местностя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ойчивая бриджевая активность привлекла внимание крупных фирм-спон-</w:t>
      </w:r>
    </w:p>
    <w:p>
      <w:pPr>
        <w:pStyle w:val="Style15"/>
        <w:rPr/>
      </w:pPr>
      <w:r>
        <w:rPr/>
        <w:t>соров бриджевых соревнований, рекламирующих при этом свою продукцию, например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фирма "Эпсон" - спонсор всемирного заочного парного турнир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фирма "Филипп-Моррис" - спонсор европейских чемпио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Бридж в нашей стр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ак зарождение и развитие спортивного бриджа в нашей стране в</w:t>
      </w:r>
    </w:p>
    <w:p>
      <w:pPr>
        <w:pStyle w:val="Style15"/>
        <w:rPr/>
      </w:pPr>
      <w:r>
        <w:rPr/>
        <w:t>большой степени связано с положением бриджа у наших соседей, то целесообраз-</w:t>
      </w:r>
    </w:p>
    <w:p>
      <w:pPr>
        <w:pStyle w:val="Style15"/>
        <w:rPr/>
      </w:pPr>
      <w:r>
        <w:rPr/>
        <w:t>но посвятить несколько слов и этой 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ортивный бридж широко развит в странах восточной Европы (Польше,</w:t>
      </w:r>
    </w:p>
    <w:p>
      <w:pPr>
        <w:pStyle w:val="Style15"/>
        <w:rPr/>
      </w:pPr>
      <w:r>
        <w:rPr/>
        <w:t>Болгарии, Венгрии, Румынии, Чехо-Словакии, Югославии), в которых давно уже</w:t>
      </w:r>
    </w:p>
    <w:p>
      <w:pPr>
        <w:pStyle w:val="Style15"/>
        <w:rPr/>
      </w:pPr>
      <w:r>
        <w:rPr/>
        <w:t>существуют федерации спортивного бриджа, проводится большое количество внут-</w:t>
      </w:r>
    </w:p>
    <w:p>
      <w:pPr>
        <w:pStyle w:val="Style15"/>
        <w:rPr/>
      </w:pPr>
      <w:r>
        <w:rPr/>
        <w:t>ренних турниров и чемпионатов во всех категориях (открытой, смешанной, жен-</w:t>
      </w:r>
    </w:p>
    <w:p>
      <w:pPr>
        <w:pStyle w:val="Style15"/>
        <w:rPr/>
      </w:pPr>
      <w:r>
        <w:rPr/>
        <w:t>ской, юношеской), организуются международные турниры и фестивал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жегодно под названием "Кубка дружбы" проводится чемпионат стран во-</w:t>
      </w:r>
    </w:p>
    <w:p>
      <w:pPr>
        <w:pStyle w:val="Style15"/>
        <w:rPr/>
      </w:pPr>
      <w:r>
        <w:rPr/>
        <w:t>сточной Европы, в котором могут участвовать как сборные стран, так и сборные</w:t>
      </w:r>
    </w:p>
    <w:p>
      <w:pPr>
        <w:pStyle w:val="Style15"/>
        <w:rPr/>
      </w:pPr>
      <w:r>
        <w:rPr/>
        <w:t>отдельных республи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начительны успехи спортсменов-бриджистов восточно-европейских стран</w:t>
      </w:r>
    </w:p>
    <w:p>
      <w:pPr>
        <w:pStyle w:val="Style15"/>
        <w:rPr/>
      </w:pPr>
      <w:r>
        <w:rPr/>
        <w:t>на международной арене. Так, сборная Польши уже дважды выигрывала мировые пер-</w:t>
      </w:r>
    </w:p>
    <w:p>
      <w:pPr>
        <w:pStyle w:val="Style15"/>
        <w:rPr/>
      </w:pPr>
      <w:r>
        <w:rPr/>
        <w:t>венства и неоднократно занимала призовые места в первенствах Европы, бриджисты</w:t>
      </w:r>
    </w:p>
    <w:p>
      <w:pPr>
        <w:pStyle w:val="Style15"/>
        <w:rPr/>
      </w:pPr>
      <w:r>
        <w:rPr/>
        <w:t>Болгарии становились призерами чемпиона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иджевые клубы Польши, Венгрии, Болгарии прилагают много усилий для</w:t>
      </w:r>
    </w:p>
    <w:p>
      <w:pPr>
        <w:pStyle w:val="Style15"/>
        <w:rPr/>
      </w:pPr>
      <w:r>
        <w:rPr/>
        <w:t>установления прямых контактов с нашими бриджевыми организациями, обеспечивают</w:t>
      </w:r>
    </w:p>
    <w:p>
      <w:pPr>
        <w:pStyle w:val="Style15"/>
        <w:rPr/>
      </w:pPr>
      <w:r>
        <w:rPr/>
        <w:t>специальной литературой, помогают организовывать участие наших спортсменов в</w:t>
      </w:r>
    </w:p>
    <w:p>
      <w:pPr>
        <w:pStyle w:val="Style15"/>
        <w:rPr/>
      </w:pPr>
      <w:r>
        <w:rPr/>
        <w:t>восточно-европейских турнирах. Советские игроки не раз принимали участие в</w:t>
      </w:r>
    </w:p>
    <w:p>
      <w:pPr>
        <w:pStyle w:val="Style15"/>
        <w:rPr/>
      </w:pPr>
      <w:r>
        <w:rPr/>
        <w:t>таких соревнованиях, правда, пока без особых успехов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безынтересно отметить, что с 1984 года членом Всемирной Бриджевой</w:t>
      </w:r>
    </w:p>
    <w:p>
      <w:pPr>
        <w:pStyle w:val="Style15"/>
        <w:rPr/>
      </w:pPr>
      <w:r>
        <w:rPr/>
        <w:t>Федерации стала КНР, в которой большими любителями этой игры и активными</w:t>
      </w:r>
    </w:p>
    <w:p>
      <w:pPr>
        <w:pStyle w:val="Style15"/>
        <w:rPr/>
      </w:pPr>
      <w:r>
        <w:rPr/>
        <w:t>участниками бриджевых соревнований являются такие известные руководители,</w:t>
      </w:r>
    </w:p>
    <w:p>
      <w:pPr>
        <w:pStyle w:val="Style15"/>
        <w:rPr/>
      </w:pPr>
      <w:r>
        <w:rPr/>
        <w:t>как Хуа Гофен (неоднократный победитель китайских турниров) и Дэн Сяопин</w:t>
      </w:r>
    </w:p>
    <w:p>
      <w:pPr>
        <w:pStyle w:val="Style15"/>
        <w:rPr/>
      </w:pPr>
      <w:r>
        <w:rPr/>
        <w:t>(сильный игрок и активный бриджевый организато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ашей стране в свое время играли в бридж крупные государственные</w:t>
      </w:r>
    </w:p>
    <w:p>
      <w:pPr>
        <w:pStyle w:val="Style15"/>
        <w:rPr/>
      </w:pPr>
      <w:r>
        <w:rPr/>
        <w:t>деятели (нарком иностранных дел М.Литвинов), выдающиеся деятели культуры</w:t>
      </w:r>
    </w:p>
    <w:p>
      <w:pPr>
        <w:pStyle w:val="Style15"/>
        <w:rPr/>
      </w:pPr>
      <w:r>
        <w:rPr/>
        <w:t>(композиторы Д.Шостакович, С.Прокофьев), а первый русский чемпион мира по</w:t>
      </w:r>
    </w:p>
    <w:p>
      <w:pPr>
        <w:pStyle w:val="Style15"/>
        <w:rPr/>
      </w:pPr>
      <w:r>
        <w:rPr/>
        <w:t>шахматам А.Алехин считал бридж лучшей тренировкой ума. Однако настоящая по-</w:t>
      </w:r>
    </w:p>
    <w:p>
      <w:pPr>
        <w:pStyle w:val="Style15"/>
        <w:rPr/>
      </w:pPr>
      <w:r>
        <w:rPr/>
        <w:t xml:space="preserve">пулярность бриджа связывается с появлением в Польше ежемесячника "Brydz" и </w:t>
      </w:r>
    </w:p>
    <w:p>
      <w:pPr>
        <w:pStyle w:val="Style15"/>
        <w:rPr/>
      </w:pPr>
      <w:r>
        <w:rPr/>
        <w:t>созданием Польской бриджевой федерации. Этот ежемесячник, хотя и в ограни-</w:t>
      </w:r>
    </w:p>
    <w:p>
      <w:pPr>
        <w:pStyle w:val="Style15"/>
        <w:rPr/>
      </w:pPr>
      <w:r>
        <w:rPr/>
        <w:t>ченном количестве, доступен и советскому читателю. С помощью редакции "Brydz'а"</w:t>
      </w:r>
    </w:p>
    <w:p>
      <w:pPr>
        <w:pStyle w:val="Style15"/>
        <w:rPr/>
      </w:pPr>
      <w:r>
        <w:rPr/>
        <w:t>советские бриджисты установили связи друг с другом, да и популяризировать</w:t>
      </w:r>
    </w:p>
    <w:p>
      <w:pPr>
        <w:pStyle w:val="Style15"/>
        <w:rPr/>
      </w:pPr>
      <w:r>
        <w:rPr/>
        <w:t>игру стало относительно легч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это произошло в начале 60-тых годов. Можно считать, что рост мас-</w:t>
      </w:r>
    </w:p>
    <w:p>
      <w:pPr>
        <w:pStyle w:val="Style15"/>
        <w:rPr/>
      </w:pPr>
      <w:r>
        <w:rPr/>
        <w:t>совости бриджа в СССР начинается с этого времени. Но не следует забывать, что</w:t>
      </w:r>
    </w:p>
    <w:p>
      <w:pPr>
        <w:pStyle w:val="Style15"/>
        <w:rPr/>
      </w:pPr>
      <w:r>
        <w:rPr/>
        <w:t>еще перед 2-ой мировой войной на территории прибалтийских республик (особенно</w:t>
      </w:r>
    </w:p>
    <w:p>
      <w:pPr>
        <w:pStyle w:val="Style15"/>
        <w:rPr/>
      </w:pPr>
      <w:r>
        <w:rPr/>
        <w:t>в Эстонии) существовали бриджевые клубы, и спортсмены-бриджисты принимали</w:t>
      </w:r>
    </w:p>
    <w:p>
      <w:pPr>
        <w:pStyle w:val="Style15"/>
        <w:rPr/>
      </w:pPr>
      <w:r>
        <w:rPr/>
        <w:t>активное участие в международных соревнованиях. Эти традиции не были утеряны,</w:t>
      </w:r>
    </w:p>
    <w:p>
      <w:pPr>
        <w:pStyle w:val="Style15"/>
        <w:rPr/>
      </w:pPr>
      <w:r>
        <w:rPr/>
        <w:t>и не случайно именно эстонские спортсмены лидировали в советском бридже как</w:t>
      </w:r>
    </w:p>
    <w:p>
      <w:pPr>
        <w:pStyle w:val="Style15"/>
        <w:rPr/>
      </w:pPr>
      <w:r>
        <w:rPr/>
        <w:t>в количественном отношении, являясь наиболее многочисленной региональной ор-</w:t>
      </w:r>
    </w:p>
    <w:p>
      <w:pPr>
        <w:pStyle w:val="Style15"/>
        <w:rPr/>
      </w:pPr>
      <w:r>
        <w:rPr/>
        <w:t>ганизацией, так и в качественном, занимая большинство призовых мест на все-</w:t>
      </w:r>
    </w:p>
    <w:p>
      <w:pPr>
        <w:pStyle w:val="Style15"/>
        <w:rPr/>
      </w:pPr>
      <w:r>
        <w:rPr/>
        <w:t>союзных турни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ортивный бридж в нашей стране начал развиваться в 60-ых годах. В</w:t>
      </w:r>
    </w:p>
    <w:p>
      <w:pPr>
        <w:pStyle w:val="Style15"/>
        <w:rPr/>
      </w:pPr>
      <w:r>
        <w:rPr/>
        <w:t>1967 году был проведен первый междугородный матч (Вильнюс-Таллинн-Харьков), а</w:t>
      </w:r>
    </w:p>
    <w:p>
      <w:pPr>
        <w:pStyle w:val="Style15"/>
        <w:rPr/>
      </w:pPr>
      <w:r>
        <w:rPr/>
        <w:t>с 1968 года постоянно проводятся различные междугородные турниры. К 1972 го-</w:t>
      </w:r>
    </w:p>
    <w:p>
      <w:pPr>
        <w:pStyle w:val="Style15"/>
        <w:rPr/>
      </w:pPr>
      <w:r>
        <w:rPr/>
        <w:t>ду уже существовали республиканские федерации в Эстонии и Литве, городские</w:t>
      </w:r>
    </w:p>
    <w:p>
      <w:pPr>
        <w:pStyle w:val="Style15"/>
        <w:rPr/>
      </w:pPr>
      <w:r>
        <w:rPr/>
        <w:t>спортивные федерации в Харькове, Киеве, Львове, и был образован оргкомитет</w:t>
      </w:r>
    </w:p>
    <w:p>
      <w:pPr>
        <w:pStyle w:val="Style15"/>
        <w:rPr/>
      </w:pPr>
      <w:r>
        <w:rPr/>
        <w:t>по созданию Всесоюзной федерации спортивного бриджа. Но в январе 1972 года</w:t>
      </w:r>
    </w:p>
    <w:p>
      <w:pPr>
        <w:pStyle w:val="Style15"/>
        <w:rPr/>
      </w:pPr>
      <w:r>
        <w:rPr/>
        <w:t>государственный спорткомитет принял решение о том, что бридж, а вместе с ним</w:t>
      </w:r>
    </w:p>
    <w:p>
      <w:pPr>
        <w:pStyle w:val="Style15"/>
        <w:rPr/>
      </w:pPr>
      <w:r>
        <w:rPr/>
        <w:t>карате, иога, атлетическая гимнастика, женский футбол не являются видами</w:t>
      </w:r>
    </w:p>
    <w:p>
      <w:pPr>
        <w:pStyle w:val="Style15"/>
        <w:rPr/>
      </w:pPr>
      <w:r>
        <w:rPr/>
        <w:t>спорта, которые следует развивать в нашей стране. И никакие аргументы не</w:t>
      </w:r>
    </w:p>
    <w:p>
      <w:pPr>
        <w:pStyle w:val="Style15"/>
        <w:rPr/>
      </w:pPr>
      <w:r>
        <w:rPr/>
        <w:t>смогли повлиять на бюрократов от спорта. Были распущены все бриджевые феде-</w:t>
      </w:r>
    </w:p>
    <w:p>
      <w:pPr>
        <w:pStyle w:val="Style15"/>
        <w:rPr/>
      </w:pPr>
      <w:r>
        <w:rPr/>
        <w:t>рации, а всем спортивным организациям было запрещено вступать в какие-либо</w:t>
      </w:r>
    </w:p>
    <w:p>
      <w:pPr>
        <w:pStyle w:val="Style15"/>
        <w:rPr/>
      </w:pPr>
      <w:r>
        <w:rPr/>
        <w:t>контакты с бриджистами. Так для советских бриджистов начался период, который</w:t>
      </w:r>
    </w:p>
    <w:p>
      <w:pPr>
        <w:pStyle w:val="Style15"/>
        <w:rPr/>
      </w:pPr>
      <w:r>
        <w:rPr/>
        <w:t>с чьей-то легкой руки теперь называют "застойным". Было бы преувеличением</w:t>
      </w:r>
    </w:p>
    <w:p>
      <w:pPr>
        <w:pStyle w:val="Style15"/>
        <w:rPr/>
      </w:pPr>
      <w:r>
        <w:rPr/>
        <w:t>говорить о том, что бриджисты в это время подвергались репрессиям. Однако в</w:t>
      </w:r>
    </w:p>
    <w:p>
      <w:pPr>
        <w:pStyle w:val="Style15"/>
        <w:rPr/>
      </w:pPr>
      <w:r>
        <w:rPr/>
        <w:t>большинстве городов соревнования по спортивному бриджу удавалось проводить</w:t>
      </w:r>
    </w:p>
    <w:p>
      <w:pPr>
        <w:pStyle w:val="Style15"/>
        <w:rPr/>
      </w:pPr>
      <w:r>
        <w:rPr/>
        <w:t>только на частных квартирах, при этом неоднократно (во Львове, Ленинграде и</w:t>
      </w:r>
    </w:p>
    <w:p>
      <w:pPr>
        <w:pStyle w:val="Style15"/>
        <w:rPr/>
      </w:pPr>
      <w:r>
        <w:rPr/>
        <w:t>др.) турниры срывались "благодаря" визитам милицейских патрулей, после чего</w:t>
      </w:r>
    </w:p>
    <w:p>
      <w:pPr>
        <w:pStyle w:val="Style15"/>
        <w:rPr/>
      </w:pPr>
      <w:r>
        <w:rPr/>
        <w:t>участники соревнований проводили несколько часов в отделениях мил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 в некоторых городах сохранились неформальные бриджевые орга-</w:t>
      </w:r>
    </w:p>
    <w:p>
      <w:pPr>
        <w:pStyle w:val="Style15"/>
        <w:rPr/>
      </w:pPr>
      <w:r>
        <w:rPr/>
        <w:t>низации, а бриджистам Эстонии и Латвии удалось даже сохранить какую-то орга-</w:t>
      </w:r>
    </w:p>
    <w:p>
      <w:pPr>
        <w:pStyle w:val="Style15"/>
        <w:rPr/>
      </w:pPr>
      <w:r>
        <w:rPr/>
        <w:t>низационную структуру. Силами наших коллег из Риги, Таллинна и Тарту были со-</w:t>
      </w:r>
    </w:p>
    <w:p>
      <w:pPr>
        <w:pStyle w:val="Style15"/>
        <w:rPr/>
      </w:pPr>
      <w:r>
        <w:rPr/>
        <w:t>хранены (и вновь организованы) такие общесоюзные турниры, как Рижский фестиваль</w:t>
      </w:r>
    </w:p>
    <w:p>
      <w:pPr>
        <w:pStyle w:val="Style15"/>
        <w:rPr/>
      </w:pPr>
      <w:r>
        <w:rPr/>
        <w:t>(наиболее представительный по географии участников), открытый парный чемпионат</w:t>
      </w:r>
    </w:p>
    <w:p>
      <w:pPr>
        <w:pStyle w:val="Style15"/>
        <w:rPr/>
      </w:pPr>
      <w:r>
        <w:rPr/>
        <w:t>Эстонии в Таллинне, парный и командный чемпионаты страны в Тарту. Таким образом</w:t>
      </w:r>
    </w:p>
    <w:p>
      <w:pPr>
        <w:pStyle w:val="Style15"/>
        <w:rPr/>
      </w:pPr>
      <w:r>
        <w:rPr/>
        <w:t>бриджевое движение выжило, но перешло на неофициальное положение. По-видимому,</w:t>
      </w:r>
    </w:p>
    <w:p>
      <w:pPr>
        <w:pStyle w:val="Style15"/>
        <w:rPr/>
      </w:pPr>
      <w:r>
        <w:rPr/>
        <w:t>это было первое неформальное (в популярном ныне смысле слова) обьединение в Со-</w:t>
      </w:r>
    </w:p>
    <w:p>
      <w:pPr>
        <w:pStyle w:val="Style15"/>
        <w:rPr/>
      </w:pPr>
      <w:r>
        <w:rPr/>
        <w:t>ветском Союзе. К 1980 году бриджевое движение в нашей стране окончательно спра-</w:t>
      </w:r>
    </w:p>
    <w:p>
      <w:pPr>
        <w:pStyle w:val="Style15"/>
        <w:rPr/>
      </w:pPr>
      <w:r>
        <w:rPr/>
        <w:t>вилось с последствиями решения спорткомитета СССР о закрытии бриджевых секций</w:t>
      </w:r>
    </w:p>
    <w:p>
      <w:pPr>
        <w:pStyle w:val="Style15"/>
        <w:rPr/>
      </w:pPr>
      <w:r>
        <w:rPr/>
        <w:t>и роспуске бриджевых организаций. В местной и республиканской печати (особен-</w:t>
      </w:r>
    </w:p>
    <w:p>
      <w:pPr>
        <w:pStyle w:val="Style15"/>
        <w:rPr/>
      </w:pPr>
      <w:r>
        <w:rPr/>
        <w:t>но в Эстонии) опять начали появляться заметки и статьи о спортивном бридже.</w:t>
      </w:r>
    </w:p>
    <w:p>
      <w:pPr>
        <w:pStyle w:val="Style15"/>
        <w:rPr/>
      </w:pPr>
      <w:r>
        <w:rPr/>
        <w:t>Продолжала расширяться его география в нашей стране. В настоящее время внут-</w:t>
      </w:r>
    </w:p>
    <w:p>
      <w:pPr>
        <w:pStyle w:val="Style15"/>
        <w:rPr/>
      </w:pPr>
      <w:r>
        <w:rPr/>
        <w:t>ригородские соревнования проводятся в Таллинне, Тарту (и почти во всех эстон-</w:t>
      </w:r>
    </w:p>
    <w:p>
      <w:pPr>
        <w:pStyle w:val="Style15"/>
        <w:rPr/>
      </w:pPr>
      <w:r>
        <w:rPr/>
        <w:t>ских городах), Риге, Вильнюсе, Москве, Ленинграде, Киеве, Львове, Харькове,</w:t>
      </w:r>
    </w:p>
    <w:p>
      <w:pPr>
        <w:pStyle w:val="Style15"/>
        <w:rPr/>
      </w:pPr>
      <w:r>
        <w:rPr/>
        <w:t>Мариуполе, Тернополе, Каунасе, Минске, Новосибирске, Челябинске, Череповце,</w:t>
      </w:r>
    </w:p>
    <w:p>
      <w:pPr>
        <w:pStyle w:val="Style15"/>
        <w:rPr/>
      </w:pPr>
      <w:r>
        <w:rPr/>
        <w:t>Ташкенте, Тбилиси, Петрозаводске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онце восьмидесятых годов одновременно с демократизацией жизни</w:t>
      </w:r>
    </w:p>
    <w:p>
      <w:pPr>
        <w:pStyle w:val="Style15"/>
        <w:rPr/>
      </w:pPr>
      <w:r>
        <w:rPr/>
        <w:t>в нашей стране возникли предпосылки для нормализации спортивной деятельности</w:t>
      </w:r>
    </w:p>
    <w:p>
      <w:pPr>
        <w:pStyle w:val="Style15"/>
        <w:rPr/>
      </w:pPr>
      <w:r>
        <w:rPr/>
        <w:t>неформальных бриджевых организаций в различных центрах. Первые клубы любителей</w:t>
      </w:r>
    </w:p>
    <w:p>
      <w:pPr>
        <w:pStyle w:val="Style15"/>
        <w:rPr/>
      </w:pPr>
      <w:r>
        <w:rPr/>
        <w:t>спортивного бриджа были официально зарегистрированы в Москве, Ленинграде и Ри-</w:t>
      </w:r>
    </w:p>
    <w:p>
      <w:pPr>
        <w:pStyle w:val="Style15"/>
        <w:rPr/>
      </w:pPr>
      <w:r>
        <w:rPr/>
        <w:t>ге летом 1987 года. Количество городов, в которых функционируют официальные</w:t>
      </w:r>
    </w:p>
    <w:p>
      <w:pPr>
        <w:pStyle w:val="Style15"/>
        <w:rPr/>
      </w:pPr>
      <w:r>
        <w:rPr/>
        <w:t>клубы и секции спортивного бриджа, быстро растет. Сейчас таких городов более</w:t>
      </w:r>
    </w:p>
    <w:p>
      <w:pPr>
        <w:pStyle w:val="Style15"/>
        <w:rPr/>
      </w:pPr>
      <w:r>
        <w:rPr/>
        <w:t>30-ти. В декабре 1988 года в Эстонии была создана республиканская федерация</w:t>
      </w:r>
    </w:p>
    <w:p>
      <w:pPr>
        <w:pStyle w:val="Style15"/>
        <w:rPr/>
      </w:pPr>
      <w:r>
        <w:rPr/>
        <w:t>спортивного бриджа, в начале февраля 1989 года основана такая же федерация в</w:t>
      </w:r>
    </w:p>
    <w:p>
      <w:pPr>
        <w:pStyle w:val="Style15"/>
        <w:rPr/>
      </w:pPr>
      <w:r>
        <w:rPr/>
        <w:t>Латвии. Вскоре после этого были организованы республиканские федерации (лиги)</w:t>
      </w:r>
    </w:p>
    <w:p>
      <w:pPr>
        <w:pStyle w:val="Style15"/>
        <w:rPr/>
      </w:pPr>
      <w:r>
        <w:rPr/>
        <w:t>в России, Грузии, Литве, Белоруссии, на Укра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990 году была учреждена всесоюзная ассоциация республиканских</w:t>
      </w:r>
    </w:p>
    <w:p>
      <w:pPr>
        <w:pStyle w:val="Style15"/>
        <w:rPr/>
      </w:pPr>
      <w:r>
        <w:rPr/>
        <w:t>бриджевых организаций, которую в 1991 году приняли во Всемирную Федерацию</w:t>
      </w:r>
    </w:p>
    <w:p>
      <w:pPr>
        <w:pStyle w:val="Style15"/>
        <w:rPr/>
      </w:pPr>
      <w:r>
        <w:rPr/>
        <w:t>спортивного бриджа. В том же году к нашим спортсменам-бриджистам пришел и</w:t>
      </w:r>
    </w:p>
    <w:p>
      <w:pPr>
        <w:pStyle w:val="Style15"/>
        <w:rPr/>
      </w:pPr>
      <w:r>
        <w:rPr/>
        <w:t>первый большой успех на международных соревнованиях: одна из сильнейших эстон-</w:t>
      </w:r>
    </w:p>
    <w:p>
      <w:pPr>
        <w:pStyle w:val="Style15"/>
        <w:rPr/>
      </w:pPr>
      <w:r>
        <w:rPr/>
        <w:t>ских пар - Т.Лаанемяэ-В.Левенко из Таллинна - заняла 14-ое место в парном чем-</w:t>
      </w:r>
    </w:p>
    <w:p>
      <w:pPr>
        <w:pStyle w:val="Style15"/>
        <w:rPr/>
      </w:pPr>
      <w:r>
        <w:rPr/>
        <w:t>пионате мира (Женева, 1991) и выполнила норму одного из высших спортивных</w:t>
      </w:r>
    </w:p>
    <w:p>
      <w:pPr>
        <w:pStyle w:val="Style15"/>
        <w:rPr/>
      </w:pPr>
      <w:r>
        <w:rPr/>
        <w:t>бриджевых званий - "world master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лучшается положение с освещением спортивной бриджевой жизни средства-</w:t>
      </w:r>
    </w:p>
    <w:p>
      <w:pPr>
        <w:pStyle w:val="Style15"/>
        <w:rPr/>
      </w:pPr>
      <w:r>
        <w:rPr/>
        <w:t xml:space="preserve">ми массовой информации: в эстонских республиканских и местных органах печати </w:t>
      </w:r>
    </w:p>
    <w:p>
      <w:pPr>
        <w:pStyle w:val="Style15"/>
        <w:rPr/>
      </w:pPr>
      <w:r>
        <w:rPr/>
        <w:t xml:space="preserve">существуют постоянные бриджевые рубрики и все чаще появляются информационные </w:t>
      </w:r>
    </w:p>
    <w:p>
      <w:pPr>
        <w:pStyle w:val="Style15"/>
        <w:rPr/>
      </w:pPr>
      <w:r>
        <w:rPr/>
        <w:t>сообщения; несколько больших статей напечатаны в рижской прессе, по московско-</w:t>
      </w:r>
    </w:p>
    <w:p>
      <w:pPr>
        <w:pStyle w:val="Style15"/>
        <w:rPr/>
      </w:pPr>
      <w:r>
        <w:rPr/>
        <w:t xml:space="preserve">му и ленинградскому телевидению были показаны сюжеты о спортивном бридже. Так </w:t>
      </w:r>
    </w:p>
    <w:p>
      <w:pPr>
        <w:pStyle w:val="Style15"/>
        <w:rPr/>
      </w:pPr>
      <w:r>
        <w:rPr/>
        <w:t>что информация о спортивном бридже все чаще доходит до потенциального потреби-</w:t>
      </w:r>
    </w:p>
    <w:p>
      <w:pPr>
        <w:pStyle w:val="Style15"/>
        <w:rPr/>
      </w:pPr>
      <w:r>
        <w:rPr/>
        <w:t>те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 распад СССР и последующая инфляция негативно сказались и на бри-</w:t>
      </w:r>
    </w:p>
    <w:p>
      <w:pPr>
        <w:pStyle w:val="Style15"/>
        <w:rPr/>
      </w:pPr>
      <w:r>
        <w:rPr/>
        <w:t>джевой жизни: резко сократилось количество турниров, в которых наши бриджисты</w:t>
      </w:r>
    </w:p>
    <w:p>
      <w:pPr>
        <w:pStyle w:val="Style15"/>
        <w:rPr/>
      </w:pPr>
      <w:r>
        <w:rPr/>
        <w:t>(особенно среднего уровня) могли бы принимать участ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Процедура игры в брид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шем в деталях, как играют в современный "контракт-бридж". В игре</w:t>
      </w:r>
    </w:p>
    <w:p>
      <w:pPr>
        <w:pStyle w:val="Style15"/>
        <w:rPr/>
      </w:pPr>
      <w:r>
        <w:rPr/>
        <w:t>за одним столом принимают участие 4 игрока: пара против пары. Принято называть</w:t>
      </w:r>
    </w:p>
    <w:p>
      <w:pPr>
        <w:pStyle w:val="Style15"/>
        <w:rPr/>
      </w:pPr>
      <w:r>
        <w:rPr/>
        <w:t>игроков по обозначениям сторон света: Север (С), Восток (В), Юг (Ю) и Запад</w:t>
      </w:r>
    </w:p>
    <w:p>
      <w:pPr>
        <w:pStyle w:val="Style15"/>
        <w:rPr/>
      </w:pPr>
      <w:r>
        <w:rPr/>
        <w:t>(З). Север составляет одну пару с Югом, а Восток - с Западом. Первую сдачу та-</w:t>
      </w:r>
    </w:p>
    <w:p>
      <w:pPr>
        <w:pStyle w:val="Style15"/>
        <w:rPr/>
      </w:pPr>
      <w:r>
        <w:rPr/>
        <w:t>сует и сдает Север, следующую - Восток и так далее. Сдающий игрок называется</w:t>
      </w:r>
    </w:p>
    <w:p>
      <w:pPr>
        <w:pStyle w:val="Style15"/>
        <w:rPr/>
      </w:pPr>
      <w:r>
        <w:rPr/>
        <w:t>дилером (от английского deal - сдавать). Кстати, почти вся бриджевая терминоло-</w:t>
      </w:r>
    </w:p>
    <w:p>
      <w:pPr>
        <w:pStyle w:val="Style15"/>
        <w:rPr/>
      </w:pPr>
      <w:r>
        <w:rPr/>
        <w:t>гия имеет английское происхождение, а английский язык является официальным язы-</w:t>
      </w:r>
    </w:p>
    <w:p>
      <w:pPr>
        <w:pStyle w:val="Style15"/>
        <w:rPr/>
      </w:pPr>
      <w:r>
        <w:rPr/>
        <w:t>ком на международных соревнованиях. После того, как дилер сдаст всю колоду</w:t>
      </w:r>
    </w:p>
    <w:p>
      <w:pPr>
        <w:pStyle w:val="Style15"/>
        <w:rPr/>
      </w:pPr>
      <w:r>
        <w:rPr/>
        <w:t>из 52 карт, игроки поднимают принадлежащие им 13 карт, называемые "рукой", и</w:t>
      </w:r>
    </w:p>
    <w:p>
      <w:pPr>
        <w:pStyle w:val="Style15"/>
        <w:rPr/>
      </w:pPr>
      <w:r>
        <w:rPr/>
        <w:t>начинается первая стадия игры - торговля. На этой стадии игроки по очереди,</w:t>
      </w:r>
    </w:p>
    <w:p>
      <w:pPr>
        <w:pStyle w:val="Style15"/>
        <w:rPr/>
      </w:pPr>
      <w:r>
        <w:rPr/>
        <w:t>начиная со сдающего, и далее  по часовой стрелке делают различные допустимые</w:t>
      </w:r>
    </w:p>
    <w:p>
      <w:pPr>
        <w:pStyle w:val="Style15"/>
        <w:rPr/>
      </w:pPr>
      <w:r>
        <w:rPr/>
        <w:t>заявки. Тур торговли состоит из четырех последовательных заявок, сделанных по</w:t>
      </w:r>
    </w:p>
    <w:p>
      <w:pPr>
        <w:pStyle w:val="Style15"/>
        <w:rPr/>
      </w:pPr>
      <w:r>
        <w:rPr/>
        <w:t>одной в свою очередь каждым игрок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ают два типа допустимых заявок: значащие и незначащ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незначащим заявкам относятся пас, контра и реконтра. Первоначальный</w:t>
      </w:r>
    </w:p>
    <w:p>
      <w:pPr>
        <w:pStyle w:val="Style15"/>
        <w:rPr/>
      </w:pPr>
      <w:r>
        <w:rPr/>
        <w:t>смысл этих заявок состоял в том, что в текущем туре торговли данный игрок либо</w:t>
      </w:r>
    </w:p>
    <w:p>
      <w:pPr>
        <w:pStyle w:val="Style15"/>
        <w:rPr/>
      </w:pPr>
      <w:r>
        <w:rPr/>
        <w:t>отказывется от борьбы в торговле (пас), либо считает, что назначенный оппонен-</w:t>
      </w:r>
    </w:p>
    <w:p>
      <w:pPr>
        <w:pStyle w:val="Style15"/>
        <w:rPr/>
      </w:pPr>
      <w:r>
        <w:rPr/>
        <w:t>тами контракт не будет ими выигран (контра), либо не сомневается в том, что</w:t>
      </w:r>
    </w:p>
    <w:p>
      <w:pPr>
        <w:pStyle w:val="Style15"/>
        <w:rPr/>
      </w:pPr>
      <w:r>
        <w:rPr/>
        <w:t>оппоненты ошиблись, заявив контру на назначенный им самим или его партнером</w:t>
      </w:r>
    </w:p>
    <w:p>
      <w:pPr>
        <w:pStyle w:val="Style15"/>
        <w:rPr/>
      </w:pPr>
      <w:r>
        <w:rPr/>
        <w:t>контракт (реконтра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ащие заявки состоят из двух частей. Одна из них определяет уро-</w:t>
      </w:r>
    </w:p>
    <w:p>
      <w:pPr>
        <w:pStyle w:val="Style15"/>
        <w:rPr/>
      </w:pPr>
      <w:r>
        <w:rPr/>
        <w:t>вень игры (количество декларированных взяток) и обозначается числительным</w:t>
      </w:r>
    </w:p>
    <w:p>
      <w:pPr>
        <w:pStyle w:val="Style15"/>
        <w:rPr/>
      </w:pPr>
      <w:r>
        <w:rPr/>
        <w:t>от одного до семи. Другая часть значащей заявки - масть игры (или без ко-</w:t>
      </w:r>
    </w:p>
    <w:p>
      <w:pPr>
        <w:pStyle w:val="Style15"/>
        <w:rPr/>
      </w:pPr>
      <w:r>
        <w:rPr/>
        <w:t>зыря) - называется деноминацией. Примеры значащих заявок: одна пика, два без</w:t>
      </w:r>
    </w:p>
    <w:p>
      <w:pPr>
        <w:pStyle w:val="Style15"/>
        <w:rPr/>
      </w:pPr>
      <w:r>
        <w:rPr/>
        <w:t>козыря, четыре червы, пять бубен, семь треф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чащие заявки еще называются назначениями. Первоначальный смысл</w:t>
      </w:r>
    </w:p>
    <w:p>
      <w:pPr>
        <w:pStyle w:val="Style15"/>
        <w:rPr/>
      </w:pPr>
      <w:r>
        <w:rPr/>
        <w:t>значащих заявок состоял в том, что игрок, назначивший некоторую значащую зая-</w:t>
      </w:r>
    </w:p>
    <w:p>
      <w:pPr>
        <w:pStyle w:val="Style15"/>
        <w:rPr/>
      </w:pPr>
      <w:r>
        <w:rPr/>
        <w:t>вку, брал тем самым на свою пару обязательство выиграть во время розыгрыша (а</w:t>
      </w:r>
    </w:p>
    <w:p>
      <w:pPr>
        <w:pStyle w:val="Style15"/>
        <w:rPr/>
      </w:pPr>
      <w:r>
        <w:rPr/>
        <w:t>это вторая стадия игры) при козыре, определенном деноминацией заявки, коли-</w:t>
      </w:r>
    </w:p>
    <w:p>
      <w:pPr>
        <w:pStyle w:val="Style15"/>
        <w:rPr/>
      </w:pPr>
      <w:r>
        <w:rPr/>
        <w:t>чество взяток, равное уровню игры плюс шесть. Таким образом, право назначить</w:t>
      </w:r>
    </w:p>
    <w:p>
      <w:pPr>
        <w:pStyle w:val="Style15"/>
        <w:rPr/>
      </w:pPr>
      <w:r>
        <w:rPr/>
        <w:t>свой козырь (или без козыря) обязывает пару выиграть более половины всех тео-</w:t>
      </w:r>
    </w:p>
    <w:p>
      <w:pPr>
        <w:pStyle w:val="Style15"/>
        <w:rPr/>
      </w:pPr>
      <w:r>
        <w:rPr/>
        <w:t>ретически возможных взяток (а их 13). Следовательно, при минимальном уровне</w:t>
      </w:r>
    </w:p>
    <w:p>
      <w:pPr>
        <w:pStyle w:val="Style15"/>
        <w:rPr/>
      </w:pPr>
      <w:r>
        <w:rPr/>
        <w:t>игры (первом) пара должна выиграть 7 взят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 первом туре торговли все 4 игрока спасуют, то в данной сдаче</w:t>
      </w:r>
    </w:p>
    <w:p>
      <w:pPr>
        <w:pStyle w:val="Style15"/>
        <w:rPr/>
      </w:pPr>
      <w:r>
        <w:rPr/>
        <w:t>записывается нулевой результат, и игроки переходят к следующей сдаче. После</w:t>
      </w:r>
    </w:p>
    <w:p>
      <w:pPr>
        <w:pStyle w:val="Style15"/>
        <w:rPr/>
      </w:pPr>
      <w:r>
        <w:rPr/>
        <w:t>того, как один из игроков первым сделает значащую заявку, торговля заканчива-</w:t>
      </w:r>
    </w:p>
    <w:p>
      <w:pPr>
        <w:pStyle w:val="Style15"/>
        <w:rPr/>
      </w:pPr>
      <w:r>
        <w:rPr/>
        <w:t>ется, если три игрока спасуют один за други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ый игрок имеет право делать значащие и незначащие заявки. При этом</w:t>
      </w:r>
    </w:p>
    <w:p>
      <w:pPr>
        <w:pStyle w:val="Style15"/>
        <w:rPr/>
      </w:pPr>
      <w:r>
        <w:rPr/>
        <w:t>он должен руководствоваться следующими положениям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явки следует делать только в свою очеред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чередная значащая заявка должна быть "старше" по деноминации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ше по уровню предыдущей (деноминация возрастает в порядке пер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ления: трефа, бубна, черва, пика, без козыря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значащие заявки не изменяют уровня игры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нтра может последовать лишь на последнюю значащую заявку од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оппонентов при условии, что такую контру не заявил ваш партнер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реконтра может быть дана только после контры одного из оппонен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условии, что такую реконтру не заявил ваш парт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м пример торговли (сдающий Север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евер          Восток           Юг           Зап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ый тур:        пас         одна пика        контра          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-ой тур:   один без козыря   две пики       три трефы     три п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-ий тур:        пас            пас            контра         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-ый тур:    четыре червы       пас         пять червей       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-ый тур:        пас           контра           пас           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-ой тур:      реконтра         пас             пас           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нный пример показывет, что вполне допустимо в одном ту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и сделать незначащую заявку, а в другом туре - значащую (или д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ю незначащую). Так же можно в одном туре торговли делать значащую за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, а в другом - незначащую (или другую значащу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трех последовательных пасов торговля заканчивается, а посл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яя значащая заявка становится контрактом (назначенной игрой). В приве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выше примере такой игрой является контракт "5 червей с реконтрой"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момента начинается собственно игра картами, в которой пара, назнач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ая контракт, старается его реализовать, в то время как оппоненты (назыв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е на этой стадии игры вистующими) стараются этот контракт "посадить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ыгрывающим назначенный контракт является тот игрок пары, который перв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орговле назначил деноминацию окончательного контракта (в нашем приме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тельный контракт назначил Юг, но разыгрывать этот контракт будет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, так как именно он первым в торговле назвал черву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грок, сидящий слева от разыгрывающего (в нашем примере - Восток),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рает карту первого хода (первый вист) и кладет ее перед собой на игр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. После этого партнер разыгрывающего открывает все карты своей руки,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дывая их на столе по мастям для удобства остальных игроков. Далее в тек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сдаче этот игрок активно уже не участвует, не может давать советов и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полняет указания партнера. Разыгрывающий же играет закрытыми картами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и и открытыми картами руки своего парт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ыгрыш каждой взятки заключается в том, что игроки по очереди (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овой стрелке) выбирают карту хода и кладут ее перед собой на стол.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м необходимо выполнять следующие правила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у Вас в руке есть карты в масти хода, то Вы должны вы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брать карту Вашего хода в текущей взятке среди карт м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хода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в Вашей руке нет карт в масти хода, то Вы можете игра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ртой любой м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, например, в козырном контракте, если Ваш партнер ходит туз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к, а у Вас пика уже кончилась, то Вы не обязаны бить туза своего партне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щимся у Вас козырем, а можете снести ненужную Вам карту. Указанная особ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бриджа порождает дополнительные технические возможности в борьбе стор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взят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кущая взятка принадлежит тому игроку, который сыграл в ней стар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ой в масти хода, а если во взятке участвуют козыри, то тому игроку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й сыграл в ней старшим козырем. Старшинство карт в бридже - обычное: ту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ль, дама, валет, 10, 9 и т.д.. Игрок, выигравший предыдущую взятку, дел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м ход в очередную взятку. И так до тех пор, пока не будет разграна 13-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а. Если очередная взятка будет выиграна картой открытой руки, называе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болваном" или "столом", то следующая взятка начинается "со стола". Принад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т же выигранные взятки не отдельному игроку, а паре в целом. Т.е.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вер выиграет 5 взяток, а Юг - 7, то считается, что пара Север-Юг выигр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 взят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ые отклонения от нормальной процедуры в торговле или розыгрыше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жат наказанию согласно международному кодексу контракт-бридж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кончания розыгрыша определяется результат сдачи, зависящий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х факторов, как величина назначенного контракта и количество взяток, вы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ных разыгрывающей стороно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м "выше" назначенный контракт, тем больше получит разыгрывающий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реализацию. Но если назначенный контракт не будет реализован, то пол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й результат запишут оппоненты разыгрывающего - вистующие. Заявки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 и реконтра увеличивают как выигрыш (при реализации контракта), так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грыш (при его нереал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ечно, во время торговли пара заботится о том, чтобы поточнее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ь друг другу информацию о силе (наличии старших карт - тузов, короле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.д.) и раскладе (наличии длинных и коротких мастей) своих рук. Эта инфор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может быть закодирована для удобства пользования, но не от оппонентов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 кодирования информации допустимыми в торговле средствами наз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ой торговли. Существует бесчисленное множество систем торговли, но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й оппонент имеет право осведомиться о значении заявок. Абсолютно точное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снение этого значения является обязательством игроков, которым заданы та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торой части данной книги существенно подробней описаны осн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ы, механизмы выбора окончательного контракта, розыгрыша, виста и присуж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ревнования же по спортивному бриджу происходи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 зависимости от типа соревнований предварительно тасуется и ук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ывается в специальные коробки некоторое количество сдач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частники соревнования занимают свои места за игровыми столикам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 каждой очередной сдаче игра начинается с торговли, в которой па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гроков стараются определить тот контракт, назначение которого мож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ести им лучший результа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кончания торговли наступает стадия розыгрыша, в которой пара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начившая контракт, старается его реализовать, а пара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туя против этого контракта, пытается этому препятствова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кончания розыгрыша достигнутый за столом результат записы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тся в специальный "секретный" бланк, и коробка с данным расклад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дается на другой стол, где он будет разыгрываться другими парам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.д.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кончания соревнования сравнение результатов, достигнут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каждой сдаче различными участниками, определяет побе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ожилось несколько общепринятых типов бриджевых соревнований. Наибо-</w:t>
      </w:r>
    </w:p>
    <w:p>
      <w:pPr>
        <w:pStyle w:val="Style15"/>
        <w:rPr/>
      </w:pPr>
      <w:r>
        <w:rPr/>
        <w:t>лее объективным в спортивном смысле соревнованием является командный турнир.</w:t>
      </w:r>
    </w:p>
    <w:p>
      <w:pPr>
        <w:pStyle w:val="Style15"/>
        <w:rPr/>
      </w:pPr>
      <w:r>
        <w:rPr/>
        <w:t>Команда состоит из минимум двух пар, матч проводится на двух столах, при этом</w:t>
      </w:r>
    </w:p>
    <w:p>
      <w:pPr>
        <w:pStyle w:val="Style15"/>
        <w:rPr/>
      </w:pPr>
      <w:r>
        <w:rPr/>
        <w:t>абсолютно исключается даже случайная передача какой бы то ни было информации</w:t>
      </w:r>
    </w:p>
    <w:p>
      <w:pPr>
        <w:pStyle w:val="Style15"/>
        <w:rPr/>
      </w:pPr>
      <w:r>
        <w:rPr/>
        <w:t>от одного игрового стола к другому. Каждая позиция (место) на игровом столе</w:t>
      </w:r>
    </w:p>
    <w:p>
      <w:pPr>
        <w:pStyle w:val="Style15"/>
        <w:rPr/>
      </w:pPr>
      <w:r>
        <w:rPr/>
        <w:t>обозначается названием стороны света. Пары из одной команды занимают на од-</w:t>
      </w:r>
    </w:p>
    <w:p>
      <w:pPr>
        <w:pStyle w:val="Style15"/>
        <w:rPr/>
      </w:pPr>
      <w:r>
        <w:rPr/>
        <w:t>ном столе позиции с-ю (север-юг), а на другом столе - з-в (запад-восток).</w:t>
      </w:r>
    </w:p>
    <w:p>
      <w:pPr>
        <w:pStyle w:val="Style15"/>
        <w:rPr/>
      </w:pPr>
      <w:r>
        <w:rPr/>
        <w:t>Представители команды оппонентов занимают оставшиеся места, после чего на</w:t>
      </w:r>
    </w:p>
    <w:p>
      <w:pPr>
        <w:pStyle w:val="Style15"/>
        <w:rPr/>
      </w:pPr>
      <w:r>
        <w:rPr/>
        <w:t>каждом столе разыгрывается некоторое, определяемое заранее количество сдач.</w:t>
      </w:r>
    </w:p>
    <w:p>
      <w:pPr>
        <w:pStyle w:val="Style15"/>
        <w:rPr/>
      </w:pPr>
      <w:r>
        <w:rPr/>
        <w:t>Результаты этих сдач каждая пара записывает в свой протокол матча. После этого</w:t>
      </w:r>
    </w:p>
    <w:p>
      <w:pPr>
        <w:pStyle w:val="Style15"/>
        <w:rPr/>
      </w:pPr>
      <w:r>
        <w:rPr/>
        <w:t>сыгранные сдачи судья переносит с одного стола на другой, где они разыгрывают-</w:t>
      </w:r>
    </w:p>
    <w:p>
      <w:pPr>
        <w:pStyle w:val="Style15"/>
        <w:rPr/>
      </w:pPr>
      <w:r>
        <w:rPr/>
        <w:t>ся второй раз. Предположим, что Вам повезло: Вы получили сильную карту и выиг-</w:t>
      </w:r>
    </w:p>
    <w:p>
      <w:pPr>
        <w:pStyle w:val="Style15"/>
        <w:rPr/>
      </w:pPr>
      <w:r>
        <w:rPr/>
        <w:t>рали на своем столе. Затем этот же расклад придет на другом столе второй</w:t>
      </w:r>
    </w:p>
    <w:p>
      <w:pPr>
        <w:pStyle w:val="Style15"/>
        <w:rPr/>
      </w:pPr>
      <w:r>
        <w:rPr/>
        <w:t>паре из команды оппонентов, и они тоже смогут, если не ошибуться, получить</w:t>
      </w:r>
    </w:p>
    <w:p>
      <w:pPr>
        <w:pStyle w:val="Style15"/>
        <w:rPr/>
      </w:pPr>
      <w:r>
        <w:rPr/>
        <w:t>такой же хороший результат. После окончания розыгрыша последней сдачи пары</w:t>
      </w:r>
    </w:p>
    <w:p>
      <w:pPr>
        <w:pStyle w:val="Style15"/>
        <w:rPr/>
      </w:pPr>
      <w:r>
        <w:rPr/>
        <w:t>каждой из участвующих в матче команд сравнивают достигнутые ими на двух столах</w:t>
      </w:r>
    </w:p>
    <w:p>
      <w:pPr>
        <w:pStyle w:val="Style15"/>
        <w:rPr/>
      </w:pPr>
      <w:r>
        <w:rPr/>
        <w:t>результаты и определяют, какая из команд выыиграла. Матч состоит из двух таких</w:t>
      </w:r>
    </w:p>
    <w:p>
      <w:pPr>
        <w:pStyle w:val="Style15"/>
        <w:rPr/>
      </w:pPr>
      <w:r>
        <w:rPr/>
        <w:t>част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им общепринятым типом бриджевых соревнований является парный</w:t>
      </w:r>
    </w:p>
    <w:p>
      <w:pPr>
        <w:pStyle w:val="Style15"/>
        <w:rPr/>
      </w:pPr>
      <w:r>
        <w:rPr/>
        <w:t>турнир, в котором участвуют не команды, а отдельные пары (причем чем боль-</w:t>
      </w:r>
    </w:p>
    <w:p>
      <w:pPr>
        <w:pStyle w:val="Style15"/>
        <w:rPr/>
      </w:pPr>
      <w:r>
        <w:rPr/>
        <w:t>ше, тем лучше). Все участвующие в соревновании пары рассаживаются в начале</w:t>
      </w:r>
    </w:p>
    <w:p>
      <w:pPr>
        <w:pStyle w:val="Style15"/>
        <w:rPr/>
      </w:pPr>
      <w:r>
        <w:rPr/>
        <w:t>турнира в соответствии с указаниями судьи (обычно - по результатам жеребь-</w:t>
      </w:r>
    </w:p>
    <w:p>
      <w:pPr>
        <w:pStyle w:val="Style15"/>
        <w:rPr/>
      </w:pPr>
      <w:r>
        <w:rPr/>
        <w:t>евки) и разыгрывают комплект сдач одного тура. Далее участвующие пары и ком-</w:t>
      </w:r>
    </w:p>
    <w:p>
      <w:pPr>
        <w:pStyle w:val="Style15"/>
        <w:rPr/>
      </w:pPr>
      <w:r>
        <w:rPr/>
        <w:t>плекты сдач перемещаются по игровому помещению со стола на стол таким образом,</w:t>
      </w:r>
    </w:p>
    <w:p>
      <w:pPr>
        <w:pStyle w:val="Style15"/>
        <w:rPr/>
      </w:pPr>
      <w:r>
        <w:rPr/>
        <w:t>чтобы по возможности каждая пара сыграла все комплекты сдач и чтобы все пары</w:t>
      </w:r>
    </w:p>
    <w:p>
      <w:pPr>
        <w:pStyle w:val="Style15"/>
        <w:rPr/>
      </w:pPr>
      <w:r>
        <w:rPr/>
        <w:t>сыграли друг против друга. После окончания турнира в каждой сдаче сравниваются</w:t>
      </w:r>
    </w:p>
    <w:p>
      <w:pPr>
        <w:pStyle w:val="Style15"/>
        <w:rPr/>
      </w:pPr>
      <w:r>
        <w:rPr/>
        <w:t>результаты, достигнутые участниками, и определяются лучший, следующий и т.д.</w:t>
      </w:r>
    </w:p>
    <w:p>
      <w:pPr>
        <w:pStyle w:val="Style15"/>
        <w:rPr/>
      </w:pPr>
      <w:r>
        <w:rPr/>
        <w:t>Результаты в этой сдаче. Окончательное место пары в турнире определяется сум-</w:t>
      </w:r>
    </w:p>
    <w:p>
      <w:pPr>
        <w:pStyle w:val="Style15"/>
        <w:rPr/>
      </w:pPr>
      <w:r>
        <w:rPr/>
        <w:t>мой достигнутых ею результатов во всех сыгранных сдач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 одной разновидностью бриджевого соревнования является индивидуаль-</w:t>
      </w:r>
    </w:p>
    <w:p>
      <w:pPr>
        <w:pStyle w:val="Style15"/>
        <w:rPr/>
      </w:pPr>
      <w:r>
        <w:rPr/>
        <w:t>ный турнир, в котором участвуют не пары, а отдельные игроки. Турнир внешне по-</w:t>
      </w:r>
    </w:p>
    <w:p>
      <w:pPr>
        <w:pStyle w:val="Style15"/>
        <w:rPr/>
      </w:pPr>
      <w:r>
        <w:rPr/>
        <w:t>хож на парный, но особый маршрут движения дается не паре, а игроку, так чтобы</w:t>
      </w:r>
    </w:p>
    <w:p>
      <w:pPr>
        <w:pStyle w:val="Style15"/>
        <w:rPr/>
      </w:pPr>
      <w:r>
        <w:rPr/>
        <w:t>каждый игрок по возможности сыграл все комплекты сдач в паре с каждым другим</w:t>
      </w:r>
    </w:p>
    <w:p>
      <w:pPr>
        <w:pStyle w:val="Style15"/>
        <w:rPr/>
      </w:pPr>
      <w:r>
        <w:rPr/>
        <w:t>игроком. Место игрока в турнире определяется суммой достигнутых им результатов</w:t>
      </w:r>
    </w:p>
    <w:p>
      <w:pPr>
        <w:pStyle w:val="Style15"/>
        <w:rPr/>
      </w:pPr>
      <w:r>
        <w:rPr/>
        <w:t>во всех сыгранных сдач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ует особая разновидность командного турнира - "паттон". Он по-</w:t>
      </w:r>
    </w:p>
    <w:p>
      <w:pPr>
        <w:pStyle w:val="Style15"/>
        <w:rPr/>
      </w:pPr>
      <w:r>
        <w:rPr/>
        <w:t>жож на командный блиц-турнир, но с несколько отличающимся от обычного способом</w:t>
      </w:r>
    </w:p>
    <w:p>
      <w:pPr>
        <w:pStyle w:val="Style15"/>
        <w:rPr/>
      </w:pPr>
      <w:r>
        <w:rPr/>
        <w:t>подсчета результа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овы основные типы бриджевых соревнований. Кроме того, как и в дру-</w:t>
      </w:r>
    </w:p>
    <w:p>
      <w:pPr>
        <w:pStyle w:val="Style15"/>
        <w:rPr/>
      </w:pPr>
      <w:r>
        <w:rPr/>
        <w:t>гих видах спорта, в бридже есть несколько категорий: открытая, смешанная и</w:t>
      </w:r>
    </w:p>
    <w:p>
      <w:pPr>
        <w:pStyle w:val="Style15"/>
        <w:rPr/>
      </w:pPr>
      <w:r>
        <w:rPr/>
        <w:t>женская. В открытой категории нет никаких ограничений на пол участников. В</w:t>
      </w:r>
    </w:p>
    <w:p>
      <w:pPr>
        <w:pStyle w:val="Style15"/>
        <w:rPr/>
      </w:pPr>
      <w:r>
        <w:rPr/>
        <w:t>смешанной категории каждая участвующая пара (в том числе и каждая пара в ко-</w:t>
      </w:r>
    </w:p>
    <w:p>
      <w:pPr>
        <w:pStyle w:val="Style15"/>
        <w:rPr/>
      </w:pPr>
      <w:r>
        <w:rPr/>
        <w:t>манде) должна состоять из мужчины и женщины. Состав третьей - очеви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татель, наверное, уже заметил, что такая организация спортивных</w:t>
      </w:r>
    </w:p>
    <w:p>
      <w:pPr>
        <w:pStyle w:val="Style15"/>
        <w:rPr/>
      </w:pPr>
      <w:r>
        <w:rPr/>
        <w:t>мероприятий делает бридж увлекательнейшим соревнованием, участники которого</w:t>
      </w:r>
    </w:p>
    <w:p>
      <w:pPr>
        <w:pStyle w:val="Style15"/>
        <w:rPr/>
      </w:pPr>
      <w:r>
        <w:rPr/>
        <w:t>получают удовольствие от самого процесса обостренной, психологически напря-</w:t>
      </w:r>
    </w:p>
    <w:p>
      <w:pPr>
        <w:pStyle w:val="Style15"/>
        <w:rPr/>
      </w:pPr>
      <w:r>
        <w:rPr/>
        <w:t>женной и динамичной борьбы. А высокая сложность бриджа открывает широкие пер-</w:t>
      </w:r>
    </w:p>
    <w:p>
      <w:pPr>
        <w:pStyle w:val="Style15"/>
        <w:rPr/>
      </w:pPr>
      <w:r>
        <w:rPr/>
        <w:t>спективы для роста мастерства тех игроков, которые, кроме получения удоволь-</w:t>
      </w:r>
    </w:p>
    <w:p>
      <w:pPr>
        <w:pStyle w:val="Style15"/>
        <w:rPr/>
      </w:pPr>
      <w:r>
        <w:rPr/>
        <w:t>ствия от игры, хотят побеждать в бриджевых соревнования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портивном бридже (как и любом другом виде спорта) существуют спор-</w:t>
      </w:r>
    </w:p>
    <w:p>
      <w:pPr>
        <w:pStyle w:val="Style15"/>
        <w:rPr/>
      </w:pPr>
      <w:r>
        <w:rPr/>
        <w:t>тивные разрядные нормативы (как международные, так и национальные), так что</w:t>
      </w:r>
    </w:p>
    <w:p>
      <w:pPr>
        <w:pStyle w:val="Style15"/>
        <w:rPr/>
      </w:pPr>
      <w:r>
        <w:rPr/>
        <w:t>спортсмены-бриджисты могут, повышая свое мастерство, выполнять нормы все бо-</w:t>
      </w:r>
    </w:p>
    <w:p>
      <w:pPr>
        <w:pStyle w:val="Style15"/>
        <w:rPr/>
      </w:pPr>
      <w:r>
        <w:rPr/>
        <w:t>лее высоких разрядов. Национальные разрядные сетки и нормы устанавливаются</w:t>
      </w:r>
    </w:p>
    <w:p>
      <w:pPr>
        <w:pStyle w:val="Style15"/>
        <w:rPr/>
      </w:pPr>
      <w:r>
        <w:rPr/>
        <w:t>национальными федерациями. Высшее международное бриджевое спортивное звание</w:t>
      </w:r>
    </w:p>
    <w:p>
      <w:pPr>
        <w:pStyle w:val="Style15"/>
        <w:rPr/>
      </w:pPr>
      <w:r>
        <w:rPr/>
        <w:t>- world-grand-mast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Массовость и спор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отношение спортивности и массовости является важной проблемой в</w:t>
      </w:r>
    </w:p>
    <w:p>
      <w:pPr>
        <w:pStyle w:val="Style15"/>
        <w:rPr/>
      </w:pPr>
      <w:r>
        <w:rPr/>
        <w:t>определении направлений развития спортивного бриджа. На примере других видов</w:t>
      </w:r>
    </w:p>
    <w:p>
      <w:pPr>
        <w:pStyle w:val="Style15"/>
        <w:rPr/>
      </w:pPr>
      <w:r>
        <w:rPr/>
        <w:t>спорта мы знаем, к каким серьезным ошибкам приводит ее недооценка. По-види-</w:t>
      </w:r>
    </w:p>
    <w:p>
      <w:pPr>
        <w:pStyle w:val="Style15"/>
        <w:rPr/>
      </w:pPr>
      <w:r>
        <w:rPr/>
        <w:t>мому, целесообразно обратиться к опыту организации бриджевой жизни за рубе-</w:t>
      </w:r>
    </w:p>
    <w:p>
      <w:pPr>
        <w:pStyle w:val="Style15"/>
        <w:rPr/>
      </w:pPr>
      <w:r>
        <w:rPr/>
        <w:t>ж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ой структурной бриджевой единицей в мире является клуб, в кото-</w:t>
      </w:r>
    </w:p>
    <w:p>
      <w:pPr>
        <w:pStyle w:val="Style15"/>
        <w:rPr/>
      </w:pPr>
      <w:r>
        <w:rPr/>
        <w:t>ром естественным образом совмещаются такие функции, как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опаганда бриджа средствами массовой информаци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пуляризация бриджа среди молодеж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бучение бриджу, организация бриджевых школ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оведение разнообразных популярных соревнований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работа по повышению спортивного уровня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ыделение бриджевой "элиты" для ее участия в официаль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ых соревнованиях.</w:t>
      </w:r>
    </w:p>
    <w:p>
      <w:pPr>
        <w:pStyle w:val="Style15"/>
        <w:rPr/>
      </w:pPr>
      <w:r>
        <w:rPr/>
        <w:t>Несомненно, удобные игровые помещения, компьютерное оснащение, доступность</w:t>
      </w:r>
    </w:p>
    <w:p>
      <w:pPr>
        <w:pStyle w:val="Style15"/>
        <w:rPr/>
      </w:pPr>
      <w:r>
        <w:rPr/>
        <w:t>специальной литературы, широкая сеть бриджевых школ, сочетание увлечения</w:t>
      </w:r>
    </w:p>
    <w:p>
      <w:pPr>
        <w:pStyle w:val="Style15"/>
        <w:rPr/>
      </w:pPr>
      <w:r>
        <w:rPr/>
        <w:t>бриджем с туризмом, финансирование соревнований спонсорами и меценатами ока-</w:t>
      </w:r>
    </w:p>
    <w:p>
      <w:pPr>
        <w:pStyle w:val="Style15"/>
        <w:rPr/>
      </w:pPr>
      <w:r>
        <w:rPr/>
        <w:t>зывают положительное влияние на развитие и популяризацию бриджа. В свою оче-</w:t>
      </w:r>
    </w:p>
    <w:p>
      <w:pPr>
        <w:pStyle w:val="Style15"/>
        <w:rPr/>
      </w:pPr>
      <w:r>
        <w:rPr/>
        <w:t>редь, массовость бриджевого движения существенно облегчает поиск и отбор наи-</w:t>
      </w:r>
    </w:p>
    <w:p>
      <w:pPr>
        <w:pStyle w:val="Style15"/>
        <w:rPr/>
      </w:pPr>
      <w:r>
        <w:rPr/>
        <w:t>более способных спортсменов и позволяет содержать кроме небольшого администра-</w:t>
      </w:r>
    </w:p>
    <w:p>
      <w:pPr>
        <w:pStyle w:val="Style15"/>
        <w:rPr/>
      </w:pPr>
      <w:r>
        <w:rPr/>
        <w:t>тивного аппарата педагогов, тренеров и профессиональную элиту для успешной</w:t>
      </w:r>
    </w:p>
    <w:p>
      <w:pPr>
        <w:pStyle w:val="Style15"/>
        <w:rPr/>
      </w:pPr>
      <w:r>
        <w:rPr/>
        <w:t>борьбы на международном уров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ая многочисленная в мире национальная бриджевая организация (США)</w:t>
      </w:r>
    </w:p>
    <w:p>
      <w:pPr>
        <w:pStyle w:val="Style15"/>
        <w:rPr/>
      </w:pPr>
      <w:r>
        <w:rPr/>
        <w:t>на самом деле представляет собой только видимую часть айсберга, так как опи-</w:t>
      </w:r>
    </w:p>
    <w:p>
      <w:pPr>
        <w:pStyle w:val="Style15"/>
        <w:rPr/>
      </w:pPr>
      <w:r>
        <w:rPr/>
        <w:t>рается на десятки миллионов игроков в "неспортивный" бридж, откуда непрерыв-</w:t>
      </w:r>
    </w:p>
    <w:p>
      <w:pPr>
        <w:pStyle w:val="Style15"/>
        <w:rPr/>
      </w:pPr>
      <w:r>
        <w:rPr/>
        <w:t>но черпает свое пополнени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е случайно именно спортсмены США чаще других оказываются по-</w:t>
      </w:r>
    </w:p>
    <w:p>
      <w:pPr>
        <w:pStyle w:val="Style15"/>
        <w:rPr/>
      </w:pPr>
      <w:r>
        <w:rPr/>
        <w:t>бедителями или призерами почти на всех основных международных бриджевых</w:t>
      </w:r>
    </w:p>
    <w:p>
      <w:pPr>
        <w:pStyle w:val="Style15"/>
        <w:rPr/>
      </w:pPr>
      <w:r>
        <w:rPr/>
        <w:t>соревнованиях. На территории бывшего СССР подобным примером является Эстония,</w:t>
      </w:r>
    </w:p>
    <w:p>
      <w:pPr>
        <w:pStyle w:val="Style15"/>
        <w:rPr/>
      </w:pPr>
      <w:r>
        <w:rPr/>
        <w:t>у которой число бриджистов в процентном отношении к численности населения яв-</w:t>
      </w:r>
    </w:p>
    <w:p>
      <w:pPr>
        <w:pStyle w:val="Style15"/>
        <w:rPr/>
      </w:pPr>
      <w:r>
        <w:rPr/>
        <w:t>ляется чуть ли не самым большим в мире, а об успехах эстонских игроков уже го-</w:t>
      </w:r>
    </w:p>
    <w:p>
      <w:pPr>
        <w:pStyle w:val="Style15"/>
        <w:rPr/>
      </w:pPr>
      <w:r>
        <w:rPr/>
        <w:t>ворилось выше. Так что кратчайший путь к настоящей спортивности и высокому</w:t>
      </w:r>
    </w:p>
    <w:p>
      <w:pPr>
        <w:pStyle w:val="Style15"/>
        <w:rPr/>
      </w:pPr>
      <w:r>
        <w:rPr/>
        <w:t>мастерству лежит через подлинную массовость движения. Поэтому безусловно,</w:t>
      </w:r>
    </w:p>
    <w:p>
      <w:pPr>
        <w:pStyle w:val="Style15"/>
        <w:rPr/>
      </w:pPr>
      <w:r>
        <w:rPr/>
        <w:t>что первоочередная задача бриджевых организаций нашей страны - это пропаган-</w:t>
      </w:r>
    </w:p>
    <w:p>
      <w:pPr>
        <w:pStyle w:val="Style15"/>
        <w:rPr/>
      </w:pPr>
      <w:r>
        <w:rPr/>
        <w:t>да спортивного бриджа и обучение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Еще раз о достоинствах брид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ортивный бридж - это не просто еще одна сложная карточная игра. На</w:t>
      </w:r>
    </w:p>
    <w:p>
      <w:pPr>
        <w:pStyle w:val="Style15"/>
        <w:rPr/>
      </w:pPr>
      <w:r>
        <w:rPr/>
        <w:t>заре развития бриджа один из ее основателей отметил, что бридж - это не игра</w:t>
      </w:r>
    </w:p>
    <w:p>
      <w:pPr>
        <w:pStyle w:val="Style15"/>
        <w:rPr/>
      </w:pPr>
      <w:r>
        <w:rPr/>
        <w:t>в карты, а игра картами. Сложность и динамизм этой игры сделали ее по насто-</w:t>
      </w:r>
    </w:p>
    <w:p>
      <w:pPr>
        <w:pStyle w:val="Style15"/>
        <w:rPr/>
      </w:pPr>
      <w:r>
        <w:rPr/>
        <w:t>ящему массовым видом спорта и способом проведения досуга. При этом бридж</w:t>
      </w:r>
    </w:p>
    <w:p>
      <w:pPr>
        <w:pStyle w:val="Style15"/>
        <w:rPr/>
      </w:pPr>
      <w:r>
        <w:rPr/>
        <w:t>оказался успешным конкурентом азартных карточных игр. Так, вскоре после ор-</w:t>
      </w:r>
    </w:p>
    <w:p>
      <w:pPr>
        <w:pStyle w:val="Style15"/>
        <w:rPr/>
      </w:pPr>
      <w:r>
        <w:rPr/>
        <w:t>ганизации федерации спортивного бриджа в Польше (1957 г.), большинство</w:t>
      </w:r>
    </w:p>
    <w:p>
      <w:pPr>
        <w:pStyle w:val="Style15"/>
        <w:rPr/>
      </w:pPr>
      <w:r>
        <w:rPr/>
        <w:t>азартных игр через несколько лет было почти полностью изжито из студен-</w:t>
      </w:r>
    </w:p>
    <w:p>
      <w:pPr>
        <w:pStyle w:val="Style15"/>
        <w:rPr/>
      </w:pPr>
      <w:r>
        <w:rPr/>
        <w:t>ческого общества. Понимая большое воспитательное значение бриджа министры</w:t>
      </w:r>
    </w:p>
    <w:p>
      <w:pPr>
        <w:pStyle w:val="Style15"/>
        <w:rPr/>
      </w:pPr>
      <w:r>
        <w:rPr/>
        <w:t>ряда развитых стран (Норвегия, Швеция и др.) ввели бридж в средних учебных</w:t>
      </w:r>
    </w:p>
    <w:p>
      <w:pPr>
        <w:pStyle w:val="Style15"/>
        <w:rPr/>
      </w:pPr>
      <w:r>
        <w:rPr/>
        <w:t>заведениях (а в США не только в средних, но и в высших) в качестве факуль-</w:t>
      </w:r>
    </w:p>
    <w:p>
      <w:pPr>
        <w:pStyle w:val="Style15"/>
        <w:rPr/>
      </w:pPr>
      <w:r>
        <w:rPr/>
        <w:t>тативного предмета. В польше же проводятся чемпионаты и среди школьник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верное, читатель уже понял, что в случае обучения бриджу перед</w:t>
      </w:r>
    </w:p>
    <w:p>
      <w:pPr>
        <w:pStyle w:val="Style15"/>
        <w:rPr/>
      </w:pPr>
      <w:r>
        <w:rPr/>
        <w:t>ним открываются новые перспективы в общении с широким кругом людей и в су-</w:t>
      </w:r>
    </w:p>
    <w:p>
      <w:pPr>
        <w:pStyle w:val="Style15"/>
        <w:rPr/>
      </w:pPr>
      <w:r>
        <w:rPr/>
        <w:t>щественном разнообразии своего досуга. Недаром говорится:"Кто не научится</w:t>
      </w:r>
    </w:p>
    <w:p>
      <w:pPr>
        <w:pStyle w:val="Style15"/>
        <w:rPr/>
      </w:pPr>
      <w:r>
        <w:rPr/>
        <w:t>играть в бридж с детства, будет иметь унылую старость". Надеемся, что наши</w:t>
      </w:r>
    </w:p>
    <w:p>
      <w:pPr>
        <w:pStyle w:val="Style15"/>
        <w:rPr/>
      </w:pPr>
      <w:r>
        <w:rPr/>
        <w:t>дальнейшие публикации помогут вам освоить эту игру и влиться в многочислен-</w:t>
      </w:r>
    </w:p>
    <w:p>
      <w:pPr>
        <w:pStyle w:val="Style15"/>
        <w:rPr/>
      </w:pPr>
      <w:r>
        <w:rPr/>
        <w:t>ные ряды ее поклонников. Несомненно, что такие интеллуктуальные игры, как</w:t>
      </w:r>
    </w:p>
    <w:p>
      <w:pPr>
        <w:pStyle w:val="Style15"/>
        <w:rPr/>
      </w:pPr>
      <w:r>
        <w:rPr/>
        <w:t>го, шахматы, гораздо сложнее и по количеству вариантов, и по глубине техни-</w:t>
      </w:r>
    </w:p>
    <w:p>
      <w:pPr>
        <w:pStyle w:val="Style15"/>
        <w:rPr/>
      </w:pPr>
      <w:r>
        <w:rPr/>
        <w:t>ческих проблем. Однако у бриджа есть свои достоинства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ущественно больший динамизм игры (например, спортивна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ртия в шахматы длиться около 4-5 часов, за такое ж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ремя будет разыгран бриджевый матч, состоящий пример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з 24-32 разных сдач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инципиально другая логика оценки и расчета, связанна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 тем, что в бридже, в отличие от шахмат и го, игроки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нципе не обладают полнотой информациий, поэтому брид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жисту в своем анализе игровой ситуации приходится польз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ться различными статистическими оценками и  моделям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исущая бриджу "скрытость" части информации приводит 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зрастанию, по сравнению с шахматами и го, роли маск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ующих и даже обманных маневров, имеющих цель навести оп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нентов на неверный план игры, что усиливает влияние ч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овеческого фактора на результат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что попробуйте испытать себя в брид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итерату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The Official Encyclopedia of Bridge, N-Y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.Sejfert "Brydz nowoczesny", Warszawa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.Грузнов "Бридж как социокультурное явление", частное письм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юллетени IBPA, 1982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 А С Т Ь   В Т О Р А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 Ч Е Б Н И К   И Г Р Ы   В   Б Р И Д 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пер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1. Как играть в в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вист играют 4 человека (пара против пары) колодой из 52 карт. Игроки</w:t>
      </w:r>
    </w:p>
    <w:p>
      <w:pPr>
        <w:pStyle w:val="Style15"/>
        <w:rPr/>
      </w:pPr>
      <w:r>
        <w:rPr/>
        <w:t>обозначаются первыми буквами названий сторон света (например, С - Север), так</w:t>
      </w:r>
    </w:p>
    <w:p>
      <w:pPr>
        <w:pStyle w:val="Style15"/>
        <w:rPr/>
      </w:pPr>
      <w:r>
        <w:rPr/>
        <w:t>что игроки С-Ю составляют одну пару, а игроки В-З - другую. Один из игроков</w:t>
      </w:r>
    </w:p>
    <w:p>
      <w:pPr>
        <w:pStyle w:val="Style15"/>
        <w:rPr/>
      </w:pPr>
      <w:r>
        <w:rPr/>
        <w:t>(обычно первым это делает игрок С, а в следующих сдачах - все игроки по очере-</w:t>
      </w:r>
    </w:p>
    <w:p>
      <w:pPr>
        <w:pStyle w:val="Style15"/>
        <w:rPr/>
      </w:pPr>
      <w:r>
        <w:rPr/>
        <w:t>ди, по часовой стрелке) тасует колоду и дает ее снять игроку, сидящему справа</w:t>
      </w:r>
    </w:p>
    <w:p>
      <w:pPr>
        <w:pStyle w:val="Style15"/>
        <w:rPr/>
      </w:pPr>
      <w:r>
        <w:rPr/>
        <w:t>от сдающего. Кстати, сдающий по-английски dealer, а так как этот язык является</w:t>
      </w:r>
    </w:p>
    <w:p>
      <w:pPr>
        <w:pStyle w:val="Style15"/>
        <w:rPr/>
      </w:pPr>
      <w:r>
        <w:rPr/>
        <w:t>официальным языком бриджа, то и в русском бриджевом жаргоне существует слово</w:t>
      </w:r>
    </w:p>
    <w:p>
      <w:pPr>
        <w:pStyle w:val="Style15"/>
        <w:rPr/>
      </w:pPr>
      <w:r>
        <w:rPr/>
        <w:t>"дилер". Далее дилер сдает всю колоду по одной карте каждому игроку, начиная</w:t>
      </w:r>
    </w:p>
    <w:p>
      <w:pPr>
        <w:pStyle w:val="Style15"/>
        <w:rPr/>
      </w:pPr>
      <w:r>
        <w:rPr/>
        <w:t>с игрока, сидящего слева от него. Последнюю карту дилер показывает всем и кла-</w:t>
      </w:r>
    </w:p>
    <w:p>
      <w:pPr>
        <w:pStyle w:val="Style15"/>
        <w:rPr/>
      </w:pPr>
      <w:r>
        <w:rPr/>
        <w:t>дет себе. Эта карта определяет козырную масть в данной сдаче. 13 карт, принад-</w:t>
      </w:r>
    </w:p>
    <w:p>
      <w:pPr>
        <w:pStyle w:val="Style15"/>
        <w:rPr/>
      </w:pPr>
      <w:r>
        <w:rPr/>
        <w:t>лежащих одному игроку, называются его "рукой", а распределение карт одной руки</w:t>
      </w:r>
    </w:p>
    <w:p>
      <w:pPr>
        <w:pStyle w:val="Style15"/>
        <w:rPr/>
      </w:pPr>
      <w:r>
        <w:rPr/>
        <w:t>по мастям называется раскладом руки (распределение некоторой масти между руками</w:t>
      </w:r>
    </w:p>
    <w:p>
      <w:pPr>
        <w:pStyle w:val="Style15"/>
        <w:rPr/>
      </w:pPr>
      <w:r>
        <w:rPr/>
        <w:t>4-х игроков называется раскладом маст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кончания сдачи карт и определения козыря игрок, сидящий слева</w:t>
      </w:r>
    </w:p>
    <w:p>
      <w:pPr>
        <w:pStyle w:val="Style15"/>
        <w:rPr/>
      </w:pPr>
      <w:r>
        <w:rPr/>
        <w:t>от сдающего, делает первый ход. Существует ряд требований к внешней атрибути-</w:t>
      </w:r>
    </w:p>
    <w:p>
      <w:pPr>
        <w:pStyle w:val="Style15"/>
        <w:rPr/>
      </w:pPr>
      <w:r>
        <w:rPr/>
        <w:t>ке игры. Эти требования выработаны борьбой за корректность процедуры игры, за</w:t>
      </w:r>
    </w:p>
    <w:p>
      <w:pPr>
        <w:pStyle w:val="Style15"/>
        <w:rPr/>
      </w:pPr>
      <w:r>
        <w:rPr/>
        <w:t>этичность всех действий игроков за карточным столом. Приведем 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ичего в поведении игрока (мимика, жесты, взгляд, слова, интона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т.д. и т.п.) не должно даже намекать на одобрение или неодобр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 действий своего партне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оль же категорично нельзя наводить своим поведением партнера 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ое-либо действ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е действия за столом должны проходить примерно в одинаковом врем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 ритме, категорически нельзя извлекать какую-либо информацию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ышлений, колебаний или ускоренных действий своего партне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ход следует производить, отделив выбранную вами карту от своей "руки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оложив ее перед собой вверх лицевой стороной так, чтобы эта кар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ей длинной стороной указывала на вашего партнера, допустима т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такая игра картой; нельзя перебирать карты перед ходом, нельз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у хода швырять, нельзя ее держать на весу, нельзя класть на с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по направлению к партн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ушение перечисленных требований может привести к нелегальной (т.е.</w:t>
      </w:r>
    </w:p>
    <w:p>
      <w:pPr>
        <w:pStyle w:val="Style15"/>
        <w:rPr/>
      </w:pPr>
      <w:r>
        <w:rPr/>
        <w:t>Незаконной) передаче информации. Легальный способ передачи информации о своей</w:t>
      </w:r>
    </w:p>
    <w:p>
      <w:pPr>
        <w:pStyle w:val="Style15"/>
        <w:rPr/>
      </w:pPr>
      <w:r>
        <w:rPr/>
        <w:t>руке и о своих желаниях должен логически вытекать из самой игры, из последова-</w:t>
      </w:r>
    </w:p>
    <w:p>
      <w:pPr>
        <w:pStyle w:val="Style15"/>
        <w:rPr/>
      </w:pPr>
      <w:r>
        <w:rPr/>
        <w:t>тельности ваших ходов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ак, сдача произошла и игрок слева от сдающего сделал свой первый ход.</w:t>
      </w:r>
    </w:p>
    <w:p>
      <w:pPr>
        <w:pStyle w:val="Style15"/>
        <w:rPr/>
      </w:pPr>
      <w:r>
        <w:rPr/>
        <w:t>Далее каждый игрок по очереди делает ход (по часовой стрелке). Когда все 4 иг-</w:t>
      </w:r>
    </w:p>
    <w:p>
      <w:pPr>
        <w:pStyle w:val="Style15"/>
        <w:rPr/>
      </w:pPr>
      <w:r>
        <w:rPr/>
        <w:t>рока выложат перед собой карту хода, то определится, кому из них принадлежит</w:t>
      </w:r>
    </w:p>
    <w:p>
      <w:pPr>
        <w:pStyle w:val="Style15"/>
        <w:rPr/>
      </w:pPr>
      <w:r>
        <w:rPr/>
        <w:t>первая взятка: взятка принадлежит тому из игроков, который сыграл старшей кар-</w:t>
      </w:r>
    </w:p>
    <w:p>
      <w:pPr>
        <w:pStyle w:val="Style15"/>
        <w:rPr/>
      </w:pPr>
      <w:r>
        <w:rPr/>
        <w:t>той в масти хода (т.е. в масти карты, которая в данной взятке была сыграна пер-</w:t>
      </w:r>
    </w:p>
    <w:p>
      <w:pPr>
        <w:pStyle w:val="Style15"/>
        <w:rPr/>
      </w:pPr>
      <w:r>
        <w:rPr/>
        <w:t>вой). Однако если во взятке участвуют козыри, то такая взятка принадлежит игро-</w:t>
      </w:r>
    </w:p>
    <w:p>
      <w:pPr>
        <w:pStyle w:val="Style15"/>
        <w:rPr/>
      </w:pPr>
      <w:r>
        <w:rPr/>
        <w:t>ку, чья козырная карта в этой взятке была старше. Старшинство карт - обычное:</w:t>
      </w:r>
    </w:p>
    <w:p>
      <w:pPr>
        <w:pStyle w:val="Style15"/>
        <w:rPr/>
      </w:pPr>
      <w:r>
        <w:rPr/>
        <w:t>самая старшая карта - туз, затем король, дама, валет, 10, 9 и т.д. Существуют</w:t>
      </w:r>
    </w:p>
    <w:p>
      <w:pPr>
        <w:pStyle w:val="Style15"/>
        <w:rPr/>
      </w:pPr>
      <w:r>
        <w:rPr/>
        <w:t>некоторые ограничения на свободу вашего выбора карты хода во взятку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у Вас есть карты в масти хода, то Вы обязаны выбирать ход од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карт этой масти (в том числе - козырной, если ход был сделан ко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м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у Вас нет ни одной карты в масти хода, то Вы можете играть люб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ой (т.е. козырем в таком случае играть необязательно - 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ой взятке старшей картой сыграл Ваш партн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ушение требования играть картой в масти хода (если у Вас есть хотя</w:t>
      </w:r>
    </w:p>
    <w:p>
      <w:pPr>
        <w:pStyle w:val="Style15"/>
        <w:rPr/>
      </w:pPr>
      <w:r>
        <w:rPr/>
        <w:t>бы одна карта в этой масти) называется "фальшренонсом" ("ренонс" - это отсут-</w:t>
      </w:r>
    </w:p>
    <w:p>
      <w:pPr>
        <w:pStyle w:val="Style15"/>
        <w:rPr/>
      </w:pPr>
      <w:r>
        <w:rPr/>
        <w:t>ствие карт в некоторой масти) и влечет за собой наказание. Обычно наказание на-</w:t>
      </w:r>
    </w:p>
    <w:p>
      <w:pPr>
        <w:pStyle w:val="Style15"/>
        <w:rPr/>
      </w:pPr>
      <w:r>
        <w:rPr/>
        <w:t>лагает судья на основе бриджевого Кодекса; в среднем такое наказание составля-</w:t>
      </w:r>
    </w:p>
    <w:p>
      <w:pPr>
        <w:pStyle w:val="Style15"/>
        <w:rPr/>
      </w:pPr>
      <w:r>
        <w:rPr/>
        <w:t>ет около 2-х взяток, которые придется добавить противникам после окончания ро-</w:t>
      </w:r>
    </w:p>
    <w:p>
      <w:pPr>
        <w:pStyle w:val="Style15"/>
        <w:rPr/>
      </w:pPr>
      <w:r>
        <w:rPr/>
        <w:t>зыгрыша с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пределения, кому принадлежит взятка, игроки переворачивают карту</w:t>
      </w:r>
    </w:p>
    <w:p>
      <w:pPr>
        <w:pStyle w:val="Style15"/>
        <w:rPr/>
      </w:pPr>
      <w:r>
        <w:rPr/>
        <w:t>своего хода рубашкой вверх и кладут перед собой длинной стороной карты в направ-</w:t>
      </w:r>
    </w:p>
    <w:p>
      <w:pPr>
        <w:pStyle w:val="Style15"/>
        <w:rPr/>
      </w:pPr>
      <w:r>
        <w:rPr/>
        <w:t>лении игрока, выигравшего эту взятку. С того момента, как все игроки перевернут</w:t>
      </w:r>
    </w:p>
    <w:p>
      <w:pPr>
        <w:pStyle w:val="Style15"/>
        <w:rPr/>
      </w:pPr>
      <w:r>
        <w:rPr/>
        <w:t>карту хода, никто уже не может посмотреть карту другого игрока, но карту своего</w:t>
      </w:r>
    </w:p>
    <w:p>
      <w:pPr>
        <w:pStyle w:val="Style15"/>
        <w:rPr/>
      </w:pPr>
      <w:r>
        <w:rPr/>
        <w:t>хода в текущей взятке посмотреть еще можно. Если кто-либо из игроков еще не пе-</w:t>
      </w:r>
    </w:p>
    <w:p>
      <w:pPr>
        <w:pStyle w:val="Style15"/>
        <w:rPr/>
      </w:pPr>
      <w:r>
        <w:rPr/>
        <w:t>ревернул свою карту, то он может попросить любого игрока (или даже всех) снова</w:t>
      </w:r>
    </w:p>
    <w:p>
      <w:pPr>
        <w:pStyle w:val="Style15"/>
        <w:rPr/>
      </w:pPr>
      <w:r>
        <w:rPr/>
        <w:t>показать карту своего хода в текущей взят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все игроки перевернут карту хода, то начинается розыгрыш следующей</w:t>
      </w:r>
    </w:p>
    <w:p>
      <w:pPr>
        <w:pStyle w:val="Style15"/>
        <w:rPr/>
      </w:pPr>
      <w:r>
        <w:rPr/>
        <w:t>взятки, при этом первым ход в следующей взятке делает тот игрок, которому при-</w:t>
      </w:r>
    </w:p>
    <w:p>
      <w:pPr>
        <w:pStyle w:val="Style15"/>
        <w:rPr/>
      </w:pPr>
      <w:r>
        <w:rPr/>
        <w:t>надлежит предыдущая взятка. После розыгрыша очередной взятки карты опять пере-</w:t>
      </w:r>
    </w:p>
    <w:p>
      <w:pPr>
        <w:pStyle w:val="Style15"/>
        <w:rPr/>
      </w:pPr>
      <w:r>
        <w:rPr/>
        <w:t>ворачиваются и кладутся поверх уже сыгранных так, чтобы по окончании игры можно</w:t>
      </w:r>
    </w:p>
    <w:p>
      <w:pPr>
        <w:pStyle w:val="Style15"/>
        <w:rPr/>
      </w:pPr>
      <w:r>
        <w:rPr/>
        <w:t>было проверить ход розыгрыша, последовательность всех сыгранных карт и согла-</w:t>
      </w:r>
    </w:p>
    <w:p>
      <w:pPr>
        <w:pStyle w:val="Style15"/>
        <w:rPr/>
      </w:pPr>
      <w:r>
        <w:rPr/>
        <w:t>совать количество выигранных каждой парой взяток (при наличии разногласий), так</w:t>
      </w:r>
    </w:p>
    <w:p>
      <w:pPr>
        <w:pStyle w:val="Style15"/>
        <w:rPr/>
      </w:pPr>
      <w:r>
        <w:rPr/>
        <w:t>как обычно это количество совпадает с количеством карт, направленных длинной</w:t>
      </w:r>
    </w:p>
    <w:p>
      <w:pPr>
        <w:pStyle w:val="Style15"/>
        <w:rPr/>
      </w:pPr>
      <w:r>
        <w:rPr/>
        <w:t>стороной в сторону каждой пары. Порядок складывания сыгранных карт следует со-</w:t>
      </w:r>
    </w:p>
    <w:p>
      <w:pPr>
        <w:pStyle w:val="Style15"/>
        <w:rPr/>
      </w:pPr>
      <w:r>
        <w:rPr/>
        <w:t>блюдать не менее строго, чем уже описанные требования. Его нарушение также мо-</w:t>
      </w:r>
    </w:p>
    <w:p>
      <w:pPr>
        <w:pStyle w:val="Style15"/>
        <w:rPr/>
      </w:pPr>
      <w:r>
        <w:rPr/>
        <w:t>жет навлечь на Вас наказание: например, если за Вашим столиком возникнут раз-</w:t>
      </w:r>
    </w:p>
    <w:p>
      <w:pPr>
        <w:pStyle w:val="Style15"/>
        <w:rPr/>
      </w:pPr>
      <w:r>
        <w:rPr/>
        <w:t>ногласия по количеству выигранных взяток, то игрок, укладывавший карты в любом</w:t>
      </w:r>
    </w:p>
    <w:p>
      <w:pPr>
        <w:pStyle w:val="Style15"/>
        <w:rPr/>
      </w:pPr>
      <w:r>
        <w:rPr/>
        <w:t>другом порядке, не может принимать участия в выяснении истинного порядка розы-</w:t>
      </w:r>
    </w:p>
    <w:p>
      <w:pPr>
        <w:pStyle w:val="Style15"/>
        <w:rPr/>
      </w:pPr>
      <w:r>
        <w:rPr/>
        <w:t>грыша и его мнение по этому поводу не принимается во внимание. После розыгрыша</w:t>
      </w:r>
    </w:p>
    <w:p>
      <w:pPr>
        <w:pStyle w:val="Style15"/>
        <w:rPr/>
      </w:pPr>
      <w:r>
        <w:rPr/>
        <w:t>последней (13-ой) взятки данная сдача заканчивается и подсчитывается ее резуль-</w:t>
      </w:r>
    </w:p>
    <w:p>
      <w:pPr>
        <w:pStyle w:val="Style15"/>
        <w:rPr/>
      </w:pPr>
      <w:r>
        <w:rPr/>
        <w:t>тат, причем взятки, выигранные игроками одной пары, суммируются (т.е. взятка</w:t>
      </w:r>
    </w:p>
    <w:p>
      <w:pPr>
        <w:pStyle w:val="Style15"/>
        <w:rPr/>
      </w:pPr>
      <w:r>
        <w:rPr/>
        <w:t>принадлежит не игроку, а паре), так что если Вы выиграли 8 взяток, а Ваши оп-</w:t>
      </w:r>
    </w:p>
    <w:p>
      <w:pPr>
        <w:pStyle w:val="Style15"/>
        <w:rPr/>
      </w:pPr>
      <w:r>
        <w:rPr/>
        <w:t>поненты - 5 взяток, то Ваш результат 8-5=3 пунк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ее право сдавать переходит к следующему игроку и.т.д.. Обычно за ве-</w:t>
      </w:r>
    </w:p>
    <w:p>
      <w:pPr>
        <w:pStyle w:val="Style15"/>
        <w:rPr/>
      </w:pPr>
      <w:r>
        <w:rPr/>
        <w:t>чер играется 20-30 партий (сдач) в в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выглядит игра в вист, и теперь Вы можете сыграть несколько сдач,</w:t>
      </w:r>
    </w:p>
    <w:p>
      <w:pPr>
        <w:pStyle w:val="Style15"/>
        <w:rPr/>
      </w:pPr>
      <w:r>
        <w:rPr/>
        <w:t>но с обязательным соблюдением перечисленных выше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2. Первый 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ы наверное заметили, в этой игре Вам катастрофически не хватало</w:t>
      </w:r>
    </w:p>
    <w:p>
      <w:pPr>
        <w:pStyle w:val="Style15"/>
        <w:rPr/>
      </w:pPr>
      <w:r>
        <w:rPr/>
        <w:t>хоть какой-либо информации о карте Вашего партнера. Поэтому между партнерами</w:t>
      </w:r>
    </w:p>
    <w:p>
      <w:pPr>
        <w:pStyle w:val="Style15"/>
        <w:rPr/>
      </w:pPr>
      <w:r>
        <w:rPr/>
        <w:t>может существовать договоренность о способах демонстрации качества масти в</w:t>
      </w:r>
    </w:p>
    <w:p>
      <w:pPr>
        <w:pStyle w:val="Style15"/>
        <w:rPr/>
      </w:pPr>
      <w:r>
        <w:rPr/>
        <w:t>руке игрока, делающего первый ход в эту масть. При этом данная информация ни</w:t>
      </w:r>
    </w:p>
    <w:p>
      <w:pPr>
        <w:pStyle w:val="Style15"/>
        <w:rPr/>
      </w:pPr>
      <w:r>
        <w:rPr/>
        <w:t>в коем случае не является секретом для Ваших оппонентов, а должна быть им</w:t>
      </w:r>
    </w:p>
    <w:p>
      <w:pPr>
        <w:pStyle w:val="Style15"/>
        <w:rPr/>
      </w:pPr>
      <w:r>
        <w:rPr/>
        <w:t>обьяснена по их требова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изложения дальнейшего материала понадобятся некоторые определения и</w:t>
      </w:r>
    </w:p>
    <w:p>
      <w:pPr>
        <w:pStyle w:val="Style15"/>
        <w:rPr/>
      </w:pPr>
      <w:r>
        <w:rPr/>
        <w:t>понят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нер - карта от 10 до ту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фигура - карта от дамы до ту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фоска - карта от 2 до 9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еквенс - последовательность трех и более карт соседних рангов(дост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нств) в одной масти, начиная с онера, например: КДВ, ДВ1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полный секвенс - последовательность двух карт соседних рангов: К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нутренний секвенс - секвенс с фигурой старшего,но не соседнего ранг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ДВ10, Д1098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риплет - наличие ровно трех карт в некоторой масти в ру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дублет - наличие ровно двух карт в некоторой масти в ру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инглет - наличие ровно одной карты в некоторой масти в ру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ренонс - отсутствие некоторой масти в ру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авинталь - выдающийся американский гроссмейстер, автор одного и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амых популярных (и носящих его имя) сигналов на вис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аршинство мастей (в порядке убывания) - пика, черва, бубна, тр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м соглашение, связанное с первым ходом. Если Вы делаете ход в</w:t>
      </w:r>
    </w:p>
    <w:p>
      <w:pPr>
        <w:pStyle w:val="Style15"/>
        <w:rPr/>
      </w:pPr>
      <w:r>
        <w:rPr/>
        <w:t>некоторую масть (а ранее в эту масть еще никто не ходил), то конкретную карту</w:t>
      </w:r>
    </w:p>
    <w:p>
      <w:pPr>
        <w:pStyle w:val="Style15"/>
        <w:rPr/>
      </w:pPr>
      <w:r>
        <w:rPr/>
        <w:t>хода Вы должны будете, как правило, выбирать в соответствии с нижеследующим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з полного, неполного и внутреннего секвенса - старшей из секвен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з масти с фигурой (или фигурами) без секвенса - малой фо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з триплета без фигуры - средней фоской (а в дальнейшей игре с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ует играть старшей фоской, так что Ваш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артнер, если он заметит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ость ваших ходов, будет знать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качество Ваших карт в данной маст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з дублета (с фигурой или без фигуры) - старшей кар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анализируя карту первого хода Вашего партнера (а затем</w:t>
      </w:r>
    </w:p>
    <w:p>
      <w:pPr>
        <w:pStyle w:val="Style15"/>
        <w:rPr/>
      </w:pPr>
      <w:r>
        <w:rPr/>
        <w:t>и второго хода) можно сделать определенные выводы о его руке. Описанное выше</w:t>
      </w:r>
    </w:p>
    <w:p>
      <w:pPr>
        <w:pStyle w:val="Style15"/>
        <w:rPr/>
      </w:pPr>
      <w:r>
        <w:rPr/>
        <w:t>соглашение называется прямым вистом. Напомню, что Ваше соглашение о стандарте</w:t>
      </w:r>
    </w:p>
    <w:p>
      <w:pPr>
        <w:pStyle w:val="Style15"/>
        <w:rPr/>
      </w:pPr>
      <w:r>
        <w:rPr/>
        <w:t>первого хода должно быть раскрыто Вашим оппонентам при первой же их прос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 Сигналы на ви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ш партнер (или оппонент) сделал ход в некоторую масть, и пришла Ваша</w:t>
      </w:r>
    </w:p>
    <w:p>
      <w:pPr>
        <w:pStyle w:val="Style15"/>
        <w:rPr/>
      </w:pPr>
      <w:r>
        <w:rPr/>
        <w:t>очередь играть картой в масть хода. Если в данной взятке Вы не будете бороться</w:t>
      </w:r>
    </w:p>
    <w:p>
      <w:pPr>
        <w:pStyle w:val="Style15"/>
        <w:rPr/>
      </w:pPr>
      <w:r>
        <w:rPr/>
        <w:t>за ее выигрыш (например, партнер пошел тузом, или оппонент перебил карту парт-</w:t>
      </w:r>
    </w:p>
    <w:p>
      <w:pPr>
        <w:pStyle w:val="Style15"/>
        <w:rPr/>
      </w:pPr>
      <w:r>
        <w:rPr/>
        <w:t>нера своим валетом, а у Вас нет карты, которая могла бы перебить этого валета),</w:t>
      </w:r>
    </w:p>
    <w:p>
      <w:pPr>
        <w:pStyle w:val="Style15"/>
        <w:rPr/>
      </w:pPr>
      <w:r>
        <w:rPr/>
        <w:t>то Вы снесете какую-то фоску в масти хода. Так вот, величина (достоинство) кар-</w:t>
      </w:r>
    </w:p>
    <w:p>
      <w:pPr>
        <w:pStyle w:val="Style15"/>
        <w:rPr/>
      </w:pPr>
      <w:r>
        <w:rPr/>
        <w:t>ты сноса может быть сигналом. При этом для выполнения сигнала Вы не должны ис-</w:t>
      </w:r>
    </w:p>
    <w:p>
      <w:pPr>
        <w:pStyle w:val="Style15"/>
        <w:rPr/>
      </w:pPr>
      <w:r>
        <w:rPr/>
        <w:t>пользовать карту, которая (с Вашей точки зрения) могла бы в будущем бороться</w:t>
      </w:r>
    </w:p>
    <w:p>
      <w:pPr>
        <w:pStyle w:val="Style15"/>
        <w:rPr/>
      </w:pPr>
      <w:r>
        <w:rPr/>
        <w:t>за взя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ует большое количество разнообразных сигналов. Вы сейчас позна-</w:t>
      </w:r>
    </w:p>
    <w:p>
      <w:pPr>
        <w:pStyle w:val="Style15"/>
        <w:rPr/>
      </w:pPr>
      <w:r>
        <w:rPr/>
        <w:t>комитесь с некоторыми из н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чественный сигнал: если Ваш партнер сделал первый ход (или перв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д в новую масть, в которую еще никто в этой сдаче не ходил) и В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боретесь за текущую взятку, т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оощряющий сигнал - снос самой маленькой из имеющихся у Ва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осок; такой снос означает, что у Вас есть какие-то цен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масти хода (например, партнер сыграл тузом - т.е. у не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и король, - а у Вас есть дама и Вы бы хотели, чтобы Ваш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ртнер отобрал короля и пошел в эту масть третий раз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запрещающий сигнал - снос высокой из имеющихся у Вас фосок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кой снос означает, что у Вас нет никаких ценностей в ма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ода и что Вы бы предпочли, чтобы Ваш партнер сменил в посл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ующей игре масть ата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й качественный сигнал называется обратным, так как классичес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поощрения ("прямой" сигнал) - высокая фоска поощряе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ме того, есть еще одно дополнительное соглашение: снос (внеш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сполезный, т.е. без участия в борьбе за взятку) онера (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ш партнер пошел тузом, а Вы снесли валета) является очень силь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ощрением хо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личественный сигнал: иногда Вашему партнеру будет полезно узн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ичество  Ваших карт в некоторой масти; в таком случае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нос вначале малой, а затем высокой фоски в масти хода покаж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тное количество карт в масти хода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нос вначале высокой, а затем малой фоски в масти хода покаж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четное количество карт в масти хо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ой количественный сигнал также называется обратным, так как кл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ческий порядок сноса при четном количестве карт - высокая-мала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озвратный Лавинталь: возможна ситуация, когда Вы делаете ход в так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ть, о которой уже известно (например, из предыдущих взяток), ч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ятку получит Ваш партнер (например, убьет козырем); тогда велич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ты хода покажет Вашему партнеру, в какую из двух оставшихся маст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кроме козырной масти, в которую практически не бывает сигналов,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ме самой масти хода) Вы просите его возвратить Вам ход, при эт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ли Вы выходите старшей картой, то это просьба возврата в старшую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тавшихся мастей, а если Вы выходите малой картой - то в младшую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: козырь -пика, Ваш ход и Вы знаете, что Ваш партнер не име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бен (он уже бил бубну козырем); если Вы теперь сделаете ход высок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кой бубен, то покажете партнеру, что у Вас есть ценности в стар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оставшихся мастей (остались черва и трефа, сташая -черва), а ес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ыграете малой фоской бубен, то покажете ценности в младшей м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треф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тальянский сигнал: достаточно часто возникает ситуация, когда опп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нт (или партнер) делает ход в масть, которой у Вас уже нет, а к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ырем играть Вы не хотите (например, потому, что данную взятку выиг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ывает Ваш партнер) или у Вас просто нет козырей; в таком случа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 должны снести какую-либо карту в одной из оставшихся мастей; воз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шая ситуация является исходной для итальянского сигнала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нос фоски нечетного ранга (3,5,7 или 9) покажет, что у Ва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ценности в той масти, которую Вы снесли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нос фоски четного ранга является сигналом типа Лавинталя в од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у из двух оставшихся (кроме масти хода и масти сноса) масте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нос высокой четной фоски покажет ценности в старшей из остав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ихся мастей, а снос малой четной фоски - в младш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в подобной ситуации у Вас есть выбор между сносами фосок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ой из трех мастей, то почти наверняка Вы сможете выбрать карту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довлетворительно описывающую Ваши цен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тати, снос в подобной ситуации онера является очень сильным сиг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м в масти сн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стема используемых Вами сигналов на висте также не должна скрываться</w:t>
      </w:r>
    </w:p>
    <w:p>
      <w:pPr>
        <w:pStyle w:val="Style15"/>
        <w:rPr/>
      </w:pPr>
      <w:r>
        <w:rPr/>
        <w:t>от оппонентов и по первому их требованию должна быть раскрыта им с максимальной</w:t>
      </w:r>
    </w:p>
    <w:p>
      <w:pPr>
        <w:pStyle w:val="Style15"/>
        <w:rPr/>
      </w:pPr>
      <w:r>
        <w:rPr/>
        <w:t>полн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еперь сыграйте несколько сдач и постарайтесь использовать</w:t>
      </w:r>
    </w:p>
    <w:p>
      <w:pPr>
        <w:pStyle w:val="Style15"/>
        <w:rPr/>
      </w:pPr>
      <w:r>
        <w:rPr/>
        <w:t>приведенный выше матери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4. Открытие руки ст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делаем следующий шаг, приближающий Вас к игре в бридж. После т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левый от сдающего игрок сделал свой первый ход, партнер дилера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ет свою руку и выкладывает ее на стол, размещая свои карты "столбиками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мастям, при этом в каждом таком столбике карты должны располагаться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инству. Открывающийся игрок далее назыется "столом" или "болваном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о-английски - "dummy"). "Стол" справа от себя кладет козырную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если она у него есть), затем - масть другого цвета и т.д.. Дилеру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ет поблагодарить партнера, а затем начать разыгрывать текущую сдач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ми закрытыми картами и картами партнера - открытыми. С этого мо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ающий называется "разыгрывающим", а оппоненты - "вистующими" (д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а игра картами вистующих в бридже называется вистом). "Стол" в тек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сдаче больше никакого активного участия не принимает, а только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ию разыгрывающего кладет в очередную взятку названные им (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вающим) карты. Разыгрывающий, когда очередь делать ход приходит к "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", может либо назвать ту карту "стола", которую он выбрал для хода, 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 сыграть ею сам. После окончания розыгрыша взятки карта "стола" ост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у руки "стола" и переворачивается в соответствии с общим прави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Столу" категорически запрещено каким-либо способом воздейст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на ход игры (мимикой, жестом, голосом, попыткой сделать ход 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своих карт и т.д.). Более того, "столу" нельзя смотреть в карты 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ыгрывающего, ни кого-либо из оппонентов. Нарушения этих правил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казываютс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кончания розыгрыша "стол" благодарит своего партнера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ем игроки подсчитывают результат текущей сдачи и переходят к сле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5. Первый ход - 4-ая старш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ы выбрали первый ход в длинную (более чем трехкартную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с хотя бы одним онером, но без секвенса, то, как правило, дела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 этот ход фоской, "четвертой по старшинству", отсчитывая от са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ей карты этой масти в Вашей руке. Например, Ваша рука содерж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ую пику: Т,В,9,5,3, -  и если Вы предпочли пиковый ход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словиях отсутствия какой-либо специальной информации о раскла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й масти ходите "четвертой старшей" - пятеркой пик. Это согла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поможет Вашему партнеру сориентироваться в распределении стар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 в масти хода: он отнимет от 11-ти достоинство карты Вашего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го хода (в нашем примере:11-5=6) и получит количество карт, стар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ы первого хода, которое находится в руках трех игроков: обоих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ов и у него самого. А так как он видит карты двух рук (свои и "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"), то он может посчитать, сколько карт, старших карты хода партн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дится в закрытой руке разыгрывающего. Эта информация может оказ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енной для определения расклада данной масти и для выбора прави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лана в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 Простые способы получения вз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1. Игра свер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ым простым способом  получения взятки является "игра сверху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.е. ход картой самого старшего ранга. Например, ход тузом (а если ту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же вышел, то ход королем и т.д.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образим на диаграмме расположение некоторой масти у Вас с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ом. Договоримся, что на таких диаграммах рука, изображенная ниже,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длежит Вам, а рука, изображенная выше, принадлежит "столу". Кроме т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на диаграмме изображены полные расклады рук, то карты одной мас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е изображаются в одну строку, а верхняя строка руки соответствует пик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ая - черве, затем - бубне, и последняя - трефе. В дальнейшем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лизе возможностей рук, принадлежащих одной паре, такие руки буд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ть "совместными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имер, пусть Ваши совместные руки содержат следующую пику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Д,х,х,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В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здесь и далее х - это обозначение фоски). Так вот, игра тузом (а с руки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ску), затем фоской со стола к королю руки, затем фоской с руки к да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а - это и есть игра сверху. Не всегда в Ваших совместных руках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квенс из старших карт. Может случиться, что Ваши руки содержат секвенс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инающийся, например, с дамы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,9,х,х,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,10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аком случае вначале Вы разыграете свой секвенс: например, валетом с 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и фоску со стола (оппонент возьмет эту взятку тузом); рано или поз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опять получите взятку и вернетесь к розыгрышу данной масти, сыграв ф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с руки к даме стола (оппонент возьмет эту взятку королем); когда Вы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ьнейшем получите ход, то сможете играть сверху уже разыгранным сек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: десяткой и девятко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с точки зрения разыгрывающего совсем не обязатель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фигуры составляли секвенс на одной руке: вполне достаточно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фигуры составляли такую последовательность на совместных руках. В д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йшем мы и такие последовательности будем называть секвен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2. Вырабатывание фо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тами называются взятки на фоски в той масти, которая у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уже кончилась. В предыдущих примерах Ваши совместные руки содержал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атриваемой масти 10 карт (лежащих 5-5 в Вашей руке и на столе). П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 стадии "игры сверху" у обоих оппонентов эта масть полностью кончала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что если Вы в дальнейшем будете играть оставшимися фосками в этой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, то оппоненты вынуждены будут что-либо сносить, а Вы получите еще ст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 взяток, сколько у Вас форт в данной масти. Однако, следует иметь в вид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если у оппонента еще остался козырь (т.е. Вы выработали форты не в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рной, а в боковой масти), то он может на Вашу форту сыграть своим козыр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ыиграть эту взятку. Поэтому обычно розыгрыш следует начать с козы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(особенно, если Вы можете выработать в ней форты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форты - это взятки на фоски в Ваших длинных мастя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получения которых Вы должны свои масти разраба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3. Им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уже знаете, как разыгрывать взятки в секвенсах. Однако гораз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ы будете иметь дело с мастью, в которой у Вас есть некоторая ком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ция фигур, не составляющих секвенс. Одной из типичных комбинаций фигу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оставляющих секвенс, является "вилка" (или "ножницы"), состоящая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ей фигуры и одной (или нескольких) младших фигур, но не идущих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д, например: ТД, ТДВ, ТД10, ТВ10 и т.д.. Такие комбинации следует ра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ывать ходом фоски этой же масти, но с противолежащей рук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Д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анном случае Вам следует ходить фоской с руки, и если левый оппонент с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ет фоской, Вы должны играть в этой взятке дамой. В таком случае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достающий король находится у вистующего слева от Вас, то Вы получите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у на даму. Если же король находится у правого вистующего, то он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бьет даму стола своим королем (но тогда дама и не могла выиграть взятку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розыгрыш вилки ТД с вероятностью 0.5 даст Вам 2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(а с вероятностью 0.5 - 1 взятку), т.е. комбинация ТД на одной руке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т быть оценена в 1.5 взят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ыгрыш таких вилок называется импасом. Рассмотрим несколько пр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 импаса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Д,1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 такой вилки следует начать с импаса десяткой (т.е. фоской с р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, если левый вистующий сыграет фоской, то со стола следует класть 10;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 левый сыграет одной из недостающих фигур, то следует надбить чуть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ей фигурой стола). В дальнейшем следует опять идти с руки фоско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ести импас дамой. Такой розыгрыш приведет Вас с вероятностью 0.75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м взяткам (если хотя бы одна из недостающих фигур находится у левого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у что если обе недостающие фигуры находятся у правого, то вы получ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1 взятку - на туза). Этот способ розыгрыша называется двойным импасом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В,9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 такой вилки следует начать с импаса девяткой, а в дальнейшем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ести импас валетом. Если 10 и хотя бы одна из отсутствующих фигур на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ятся у левого (т.е. всего вероятность этого 0,375), то Вы получите 2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необязательно, чтобы вилка состояла из фигур, находящихся на 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е. Розыгрыш импасом возможен и в том случае, если вилка состоит из фигу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оженных на совместных руках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,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есь розыгрыш вилки заключается в ходе с руки дамой, и если левый сы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ской, то со стола также следует класть фоску ("пустить"). Как и выше,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я игра приведет к успеху, если король находится у левого. Если же ле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понент сыграет королем, то следует его перебить и в дальнейшем забр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у на своего вале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ще два слова о терминологии: при описании розыгрыша вилки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ть творительный падеж для карты, при помощи которой Вы произ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те импас, и винительный падеж - для карты, которую Вы импасируете ("вы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ете"), т.е. правильным является выражение:"я проимпасировал короля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а своим валет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4. Экс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вает, что приходится разыгрывать масть, в которой есть одино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 при том - не старшая) фигура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м случае следует идти с руки фоской и (если левый сыграет фоской)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а играть королем. Если недостающий туз находится у левого вистующ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король получит взятку. Таким образом, уединенный король (в масти,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Вас нет ни туза, ни дамы) может быть оценен в 0.5 взятки. Привед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 розыгрыша называется экспасом, а правильное описание экспаса зв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т примерно так:"я проэкспасировал туза противника своим королем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ует большое количество комбинаций, которые следует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при помощи экспаса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,х,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м примере следует идти с руки фоской (правда, можно предвари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брать туза, что впрямую сводит данный пример к предыдущему) и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вый вистующий сыграет фоской, играть со стола дамой. Это будет экс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ля д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5. Уби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один из оппонентов ходит мастью, которой у Вас (в руке ил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е) нет, то Вы можете убить карту хода козырем (если он у Вас есть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ое Ваше действие называется "убиткой". С целью получить подобную взят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и сами можете делать ход с одной из своих совместных рук той мастью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ой нет на противоположной руке. Следует помнить, что оппоненты тоже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т совершать убитки, так что желательно вырабатывать форты в своих боков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ях после розыгрыша козырной м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6.6. Комбин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ше приведены все простые способы получения взяток. Но суще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ое количество комбинаций этих способов. Приведем несколько примеров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В,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м примере сочетаются экспас (розыгрыш короля без туза) и импас (ро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ыш валета). Обычный розыгрыш - вначале импас валетом, а затем - экс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лем. Такой розыгрыш даст Вам 1 взятку с вероятностью 0.75 (в том чи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вероятностью 0.25 - 2 взятки, если обе недостающие фигуры у левого)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ика :х,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ерва: 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убна:Т,х,х,х,х,х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ика :х,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ерва:К,Д,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убна:К,Д,В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м примере сочетаются экспас и убитка. Пусть козырь - бубна и Вы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дить со своей руки. У Вас есть 2 потери (отдачи) в пике, но Вы можете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ытаться сократить количество своих отдач. Для этого Вам следует идти с 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королем червей и, если левый сыграет фоской, снести со стола одну из пи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х фосок. Если недостающий туз червей находится у правого, то он возьмет 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у и отберет оставшуюся на столе пику (одну). В этом случае Вы ничег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играли (но и не проиграли, так как у Вас с самого начала были именно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ачи). Но если туз червей находится у левого, то Ваш король выиграет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 и Вы сможете повторить свой маневр, снося со стола вторую пиковую фос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а если оппонент слева сыграет тузом, то Вы убьете его козырем, затем пер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те со стола в руку по козырному королю и снесете на оставшуюся в руке ст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ую червовую фигуру оставшуюся пиковую фоску на столе). В дальнейшем Вы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те убить две пиковые фоски своей руки козырем на ст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пять сыграйте несколько (8-10) сдач. И постарайтесь использ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ложенный выше материал, каким бы трудным это Вам не казалось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в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1. Выбор сдающим козырной масти (или без козыр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уже обратили внимание на то, что розыгрыш игры с козырной ма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ранной случайным образом (по последней сданной карте), далеко не все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ет интерес, так как Ваши совместные руки могут иметь другую ма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раздо более подходящую для обьявления ее козырной. А может встрети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, когда Вы бы не хотели, чтобы в данной сдаче вообще была козыр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. В этой связи сделаем следующий шаг в освоении  современного бридж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дим сдающему право выбрать козырную масть (или без козыря). Начина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момента сдающий не будет показывать последнюю карту, а подняв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 карты, выберет в данной сдаче козырную масть (или без козыря), со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в всем свое решение, например:"козырь - черва" или "без козыря".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левый вистующий делает первый ход, партнер сдающего выкладывает сво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у на стол, а сдающий становится разыгрывающим в данной сдач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у Вас в руке нет ни одной масти, содержащей более четырех кар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Вы не можете разумно выбрать козырную масть (разве что Вы в состоя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гадать, какая из мастей будет "длинной" у Вашего партнера). Поэтому обы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правильней в таком случае назначить бескозырную игру. Если же Ваша ру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держит минимум пятикартную масть,то статистически разумней именно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выбрать в качестве козырной. Если же в Вашей руке есть две миниму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икартные масти, то чаще правильней выбрать в качестве козырной ту ма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оторой у Вас больше карт, а при равной длине этих мастей - ту, в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больше старших к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2. Стандартные решения на висте при открытом сто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уже сталкивались с определенными трудностями во время виста, к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 стол уже открыт, а Вам приходится принимать решение о выборе масти оче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хода (после выигрыша взятки) или о выборе карты, которой Вам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ыграть в текущей взятке. По крайней мере в начальный период Вашего об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м следует опираться на некоторые выработанные практикой бриджа статистич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обоснованные рекомендации по игре в стандарт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ак, Вы получили взятку и должны выбрать очередной ход. При этом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 нет никаких особых мыслей и идей о том, в какую масть лучше сделать х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ли говорят "куда атаковать"). В таком случае, если "стол" находится спра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Вас (а разыгрывающий - слева), то довольно часто хорошим ходом будет а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в самую слабую масть стола. Если же "стол" находится слева от Вас (а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грывающий - справа), то чаще лучше будет атака в самую сильную масть "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колько другие проблемы стоят перед Вами, когда в очередной взят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что сыграл оппонент (своей картой или картой стола) и наступила Ва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ередь. Если оппонент сыграл такой картой, что Вы не можете бороться за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у (например, разыгрывающий вышел тузом), то Вам следует без лишних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мий играть одной из своих карт (возможно, что при этом Вы будете делать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-либо сигнал). Примерно таким же должно быть Ваше поведение, если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ющий вышел фоской, на столе в этой масти находятся старшие карты и В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аствуете в борьбе за взятку. Однако чаще Вы столкнетесь с ситуацией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Вас есть фигура, старше карты хода, и фоски. Какую карту Вам выбрать?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Вас нет никакой дополнительной информации или идеи, то статистически оп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м являетс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понент вышел фоской, на столе есть онеры старше Вашег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м следует без особых размышлений играть фоской ("пропу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ить"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понент вышел онером, младше Вашего онера, а на столе е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неры, старше Вашего - Вам следует без особых размышлени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"надбить" своим онером онер оппонен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понент вышел онером младше Вашего, а на столе нет он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ов старше Вашего - Вам следует пропусти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понент вышел фоской, на столе нет онеров старше Вашег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сли это первый такой ход оппонента, то следует пропустить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 если это уже второй такой ход - то Вам следует надби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т.е. сыграть своим онером, выигрывая взятку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тите внимание на слова "без особых размышлений". Чем быстрее, 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тественней Вы в таких ситуациях будете играть в соответствии со стандарт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 более трудная задача будет стоять перед разыгрывающим (в выборе им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льной очередной карты). Вместе с тем, чем больше колебаний Вы будете про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ть, тем безошибочней будет решение разыгрывающего (особенно, если он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опыт игры против начинающих). Кроме того, крайне неэтичным я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бание безо всяких причин (исключительно с целью навести оппонента на с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 относительно размещения онеров в Вашей руке). Типичными нарушениями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нающих игроков являютс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лебания с синглетом, когда очевидно, что Вы должны играть сво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ственной карт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лебания без онера, когда очевидно, что Вы должны играть фо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ндартная игра сразу после того как своей картой сыграл оппоне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акая позиция называется "на второй руке") допускает (особенно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м рекомендовано пропускать), что в этой взятке борьбу за ее выигры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осуществлять Ваш партнер (на четвертой руке).Да и вообще вистующ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последним (из пары) играет в текущей взятке, чаще несет на се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емя борьбы за эту взятку. Поэтому для этого вистующего стандартное п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ие несколько ино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 третьей руке (т.е. первый ход в этой взятке делал его партнер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партнер вышел онером и оппонент его не перебил, то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к правило, следует пропустить (разве что в Вашей руке ес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нер, существенно старше онера партнера или в этой м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 Вас всего две карты) и сделать один из сигналов (обыч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 - качественный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партнер вышел фоской, то следует надбивать старшей из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меющихся карт (за исключением случая, когда в Вашей рук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сть секвенс, тогда правильней сыграть младшей из секвенс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лее Ваш партнер увидит, какой картой выиграл текущую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зятку оппонент, и должен сделать вывод о том, что как мин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ум одна из промежуточных карт находится в Вашей рук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в данной взятке оппонент уже сыграл настолько высок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ртой, что Вы не можете бороться за взятку, то можно дела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дин из сигналов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 четвертой руке (т.е. первый ход в этой взятке делал оппонент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в данной взятке Вы не можете (нечем перебить) или н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хотите (Ваш партнер уже выиграл эту взятку) бороться за взят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у, то Вы можете сделать один из сигнал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о всех остальных случаях Вы должны перебить, использова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ля этого, как правило, младшую из возможных к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пять сыграйте несколько сдач, стараясь воспользоваться при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ным выше матери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3. Борьба за право назначить контра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наверняка обратили внимание, что если сдающий правильно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т козырную масть (или без козыря), то его пара ("сторона") воз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 большее количество взяток. Но бывает, что даже при удачно выбр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козыре сдающий получит меньше половины взяток. Это означает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сила" совместных рук разыгрывающей пары была меньше, чем сила рук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ентов. Однако право назначить игру ("контракт") принадлежало с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ему..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Вы должны были заметить, что сдающему намного лег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анировать свои действия (свой розыгрыш), чем вистующим планир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й вист. Хотя на первый взгляд каждый игрок видит одинаковое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 (свою руку и руку стола), но разыгрывающий при этом видит и зн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 совместных рук, а вистующие ничего (или почти ничего) не 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 о возможностях своих совместных ру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ализ этих двух положений приводит к следующим заключениям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хорошо бы козырную масть не угадывать только по сво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уке, а определить ее в соответствии с раскладом со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стных ру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есправедливо, чтобы это право принадлежало только сд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ющему (не говоря уже о том, что примерно в половине слу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аев совместные руки сдающего и его партнера "слабее"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м руки оппонентов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аво выбрать козырную масть (или без козыря)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аво планировать розыгрыш логично дополнить обязатель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вом выиграть в данной сдаче более половины взя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лизация этих идей приводит к необходимости создания соверш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ой стадии игры: торговли. Для изучения торговли необходимо предвар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ознакомиться с новыми понятиями и опреде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4. Старшинство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бридже принято следующее старшинство масте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мая младшая масть - треф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тем идет буб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тем - чер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мая старшая масть - п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фа и бубна называются минорами, а черва и пика - мажорами. "Без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ря" не является мастью, однако условно принято, что "без козыря" старше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5. Значащие и незначащие зая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роизводится при помощи заявок. Заявки бывают значащими и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ащими. Тур торговли состоит из четырех заявок, сделанных по очереди (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овой стрелке) каждым игроком, начиная со сд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чащие заявки еще называются назначениями и состоят из двух часте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ровень игры - числительное от 1 до 7: это числительное т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же называется количеством декларированных вз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ок; это означает, что при игре с выбран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зырем (или без козыря) Вы обязуетесь вз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олько взяток, сколько получится от прибав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ия к уровню игры числа 6 (т.е.одна декла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ованная взятка означает обязательство вз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7 взяток - наименьшее целое число, превышающ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ловину количества разыгрываемых взяток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номинация - масть игры (или без козыря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примерами значащих заявок (назначений) являютс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пика, 3 бубны, 2 без козыря, 6 червей, 5 треф, 5 бубен, 7 п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начащая заявка, которая становится игрой (окончательным выбором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ется 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значащие заявки и их первоначальное, естественное значение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 - по крайней мере в текущем туре торговли игрок не желае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ороться за право выбрать козырную масть (при это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дальнейших турах торговли он может делать любы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опустимые заявки, в том числе - отличные от пас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а - игрок считает, что выбранная одним из оппонентов игр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е будет реализована, и предлагает своему партнеру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казать оппонентов (при этом в дальнейшей торговл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н также может делать любые допустимые заявки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контра  - игрок считает, что несмотря на контру, данную о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им из оппонентов на назначенную им (или его па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нером) игру, назначенная игра все-таки будет ре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изована (опять же в дальнейшей торговле эт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грок может делать любые допустимые заяв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6. Согласовани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ачестве козырной масти имеет смысл выбирать такую масть,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 в которой у Вашей пары (т.е. в Вашей руке и в руке Вашего партнер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енно больше, чем у оппонентов. В этом случае Вы сможете быстро,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-3 тура игры этой мастью во время розыгрыша "выфортовать" свой козырь (т.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оппонентов он кончится, и Ваши козырные фоски смогут брать взятки)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екоторой масти у Вас с партнером есть минимум 8 карт, то такую масть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 выбирать в качестве козырной. Оставшиеся 5 карт с вероятностью 68% 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т у оппонентов 3-2, а это означает, что с такой же вероятностью Ваша 4-т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а в этой масти становится фортой. Масть, в которой с большой вероят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4-ом туре игры Ваша фоска станет фортой, называется согласованной. Если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назвал в торговле некоторую масть (а мы помним, что это значит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него в руке в этой масти минимум 5 карт), то если у Вас в руке в этой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есть минимум 3 карты, то эта масть становится согласованной. Введ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ще одно определение: то количество карт в Вашей руке, которое делает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его партнера согласованной, называется фитом. Если у Вашего партнера 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мум 5 карт в некоторой масти, то триплет в этой масти в Вашей руке -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т. Если же масть Вашего партнера шестикартная, то уже дублет в этой м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ашей руке является фит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 согласования масти является весьма существенным для успешного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ра контракта. Согласование масти производится назначением масти партн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на более высоком уровне. Если партнер назначил "одну черву", то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ования масти Вы должны назначить как минимум "две червы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 и вообще торговля в бридже ведется так, что любая значащая зая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на перекрывать предыдущую (последнюю сделанную) значащую заявку либо у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м игры, либо старшинством масти. Это означает, что если последняя зая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а 1 черва, то на 1-ом уровне Вы можете назначить только более старшие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 ("одну пику" и "один без козыря"), а младшие (относительно червовой) м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е назначить только на более высоком уровне (например, "две трефы"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две бубны"). Незначащие заявки не повышают (но и не понижают) уровень т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в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7. Понятие средней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уже могли обратить внимание во время розыгрыша и виста, что ст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е карты (тузы, короли и т.д.) и длинные масти являются решающими показа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ми в борьбе за выигрыш большего количества взяток. Введем понятие "сред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и"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редняя рука содержит одного туза, одного короля, одну даму и од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ета и не содержит пятикартных м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аша рука содержит больше старших карт, чем "средняя", то Вы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 начать торговлю значащей заявкой, иначе Вам следует пасовать. Если Ва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а содержит пятикартную (или более длинную) масть, то Вы также можете с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ть значащую заявку (если фигурная сила вашей руки не намного слабее фигу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силы "средней руки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8. Торговля в один т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ее каждый из Вас (а не только сдающий) сможет принять актив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астие в борьбе за право выбрать масть игры. Но пока еще Ваша торговл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й сдаче будет длиться ровно 1 тур: каждый игрок, начиная со сдающ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сделать только одну заявку. При этом Вам следует принять во вним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гурную силу Вашей руки, показанную фигурную силу руки Вашего партнера,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х оппонентов, наличие длинных (и особенно - согласованных) масте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ремя торговли (и игры в целом) категорически запрещаетс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мотреть на партнер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оявлять любые эмоции по отношению к торговле оппонент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ли партнер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ловом, жестом, интонацией или любым другим способом пр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влять свое отношение к происходящему за стол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делать логические выводы из подобных действий Ваше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ртн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ремя торговли (и игры в целом) не рекомендуется смотреть на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комендованным поведением является ведение торговли безразличным 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сом, без интонаций, примерно в одном темпе. То же самое относится и к иг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ами во время в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сейчас - приступайте к игре, но старайтесь использовать весь раз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ный нами материал. Если Вы обучаетесь под присмотром (или при участии)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ющего бриджиста, то, пожалуйста, привыкайте при любых нарушениях процеду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вать к столу судью - в данном случае Вашего учителя. Сыграйте 4-6 с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9. Порядок, течение и окончание торгов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ы уже знаете, торговлю начинает сдающий. Если в данной сда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четыре игрока заявят пас, то эта сдача заканчивается нулевым резу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том, а игроки переходят к следующей сдаче. Если же хотя бы один игр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ает значащую заявку, то тем самым в данной сдаче начинается борьба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о выбрать масть игры. Каждая следующая значащая заявка любого игро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на превышать последнюю ("дошедшую до него") значащую заявку либо у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м игры (т.е. числом декларированных взяток), либо более высокой де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ацией (т.е. назначением более старшей масти при сохранении уровня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). Кроме того могут быть использованы незначащие заявки (пас, конт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контра), которые не повышают уровень игры, а только поддерживают сам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чение торговли. При этом напомним, что контру можно заявить тольк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до Вас "дошла" значащая заявка одного из оппонентов (которую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не "сконтрил"). Реконтру же Вы можете заявить, если до Вас "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а" контра одного из ваших оппонентов (и Ваш партнер не давал реконтру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менно таким образом торговля продолжается тур за туром, пок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ой-то момент не наступят три последовательных паса (т.е. пока тр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оков подряд не заявят пас). В этот момент торговля заканчивается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няя прозвучавшая значащая заявка становится контрактом, которы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разыгрываться в данной сдаче. При этом, если после данного назна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были заявлены контра или реконтра, то и контракт будет разыгрыв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с контрой" или "с реконтрой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чевидно, что разыгрывать назначенный контракт будет та пара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я его назначила, но кто конкретно из двух игроков этой пары станови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ыгрывающим? Разыгрывающим является тот из игроков пары, который перв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орговле назвал деноминацию окончательного контракта.  Оппонент, сид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й слева от разыгрывающего ("первый вистующий"), делает первый ход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разыгрывающего открывает свою руку. Приведем пример торговл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евер           Восток          Юг              Запад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с           1 бубна         пас             1 черв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 пика            пас          2 пики           3 бубн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с            3 б/к         контра             па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 пики            пас           пас             5 бубен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с             пас           па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риведенном примере назначен контракт 5 бубен (так как именно п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 этого назначения наступили три паса). При этом хотя назначил оконч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 контракт игрок Запад, разыгрывающим является игрок Восток, так как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м в торговле назначил бубну. Поэтому первый ход должен сделать игр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г, после чего игрок Запад откроет свои карты в качестве "сто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ы подошли к первому критическому моменту в изучении бриджа: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ктически уже знаете всю внешнюю атрибутику игры! Правда, Вам ещ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ишком понятен смысл торговли, ее цели, но об этом Вы узнаете из по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ющих занятий. А пока сыграйте несколько сдач с использованием всего из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ного материала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трет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этом занятии мы рассмотрим, что же получает пара за выигры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ли проигрыш) назначенного контракта. Значение этого материала сто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ко для дальнейшего освоения бриджа, что рекомендуется знать таблиц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имостей практически наизу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 Стоимости контр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 Назначенный контракт выигр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пара выиграла назначенный контракт (еще в таком случае говоря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назначенный контракт "реализован") - т.е. получила при розыгрыше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взяток, которое она обязалась получить (число деклариров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 плюс шесть), или даже больше, чем она обязалась выиграть, то эта 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 получает так называемые тотальные пункты в соответствии со стоим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акта, определяемой в двух следующих параграф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1. Стоимость контрактов без контр или реко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1.1. Стоимость декларированных вз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ждая декларированная взятка стои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игре в миноре (трефа или бубна)     - по 2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игре в мажоре (черва или пика)      - по 30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же окончательный контракт назначен в "без козыря", т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вая декларированная взятка стоит 4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ждая последующая взятка стоит по 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стоимость декларированных взяток в контрак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червы равна 2*30=60, а в контракте 3 без козыря - 40+2*30=1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1.2. Пр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а, назначившая и выигравшая некоторый контракт, получает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дополнительные премии, зависящие от следующих факторов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уммарная стоимость декларированных взято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уровень окончательного контрак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"зонная ситуация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количество лишних взя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пояснения нового понятия "зонная ситуация" необходимо вв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о новых определени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kонтракт, стоимость декларированных взяток которого меньше 100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ывается частной записью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нтракт, стоимость декларированных взяток которого больше 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на 100, называется концовкой (геймом, партией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нтракт на 6-ом уровне (12 взяток) называется малым шлемо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нтракт на 7-ом уровне (13 взяток) называется большим шлем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ли просто шлем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появления спортивного бриджа игра заключалась в том, чтобы назнач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ыиграть две концовки. После этого обсчитывался результат партии, и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ки переходили к другой партии. Таким образом существовало 3 типа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бе стороны еще не сыграли ни одной концов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дна из сторон сыграла первую концовку (таких ситуаций две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бе стороны сыграли первую концов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 стороны, еще не сыгравшей первую концовку, называется "безопас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ой" (говорят, что данная пара в безопасной зоне или что она до зоны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ситуация стороны, уже сыгравшей первую концовку, наазывается "опас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ой" (говорят, что данная пара в опасной зоне или что она в зоне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оммерческом бридже зонная ситуация по определению зависит от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льтатов предыдущих сдач. В спортивном бридже зонная ситуация не зависит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ов предыдущих сдач, а задается заранее. Существует принятый пор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к чередования сдающего и зонной ситуации в зависимости от номера сдач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N сдачи         Сдающий         Зонная ситуац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            Север          все  до зоны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           Восток         Север-Юг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            Юг             Восток-Запад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            Запад          все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5            Север          Север-Юг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6            Восток         Восток-Запад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7            Юг             все в з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8            Запад          все до зоны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9            Север          Восток-Запад в зо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0            Восток         все в зо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1            Юг             все до зо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2            Запад          Север-Юг в зо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3            Север          все в зо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4            Восток         все до зо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5            Юг             Север-Юг в зо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6            Запад          Восток-Запад в з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гко видеть, что за цикл из 16-ти сдач каждый игрок является 4 р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ающим, по одному разу в каждой из возможных зонных ситуаций. Зонные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сдач с номерами, большими 16-ти, повторяют вышеприведенный перечень (се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дцая сдача - как первая, тридцать шестая сдача - как четвертая и т.п.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личина премии за выигранный контракт зависит от зонной зиту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"разыгрывающей" пары (но никак не от зонной ситуации "вистующей" 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)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ак, вернемся к обсуждению премий, получаемых парой, назначивше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игравшей некоторый ко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частную запись пара получает премию 50 в любой зонной ситуаци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концовку пара получает (вместо премии за частную запись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00 - если эта пара до зо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00 - если эта пара в зо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малый шлем пара получает (дополнительно к премии за концовку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00 - если эта пара до зо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50 - если эта пара в зо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большой шлем пара получает (вместо премии за малый шлем и тож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олнительно к премии за концовку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00 - если эта пара до зо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500 - если эта пара в з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если пара не только выиграет назначенный контракт, н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ьмет какое-то количество "лишних" (т.е. сверх принятого обязательств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, то за каждую такую взятку пара получает дополнительную премию в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е стоимости декларированной взятки (в бескозырном контракте - по 30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какая премия (в том числе - и за лишние взятки) не изменяет сто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и декларированных взяток (а значит, не переводит частную запись в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ов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1.3. Тотальные 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тальная стоимость контракта является суммой стоимости его декла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ных взяток и всех положенных премий. Приме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червы, до зоны, 10 взяток - 2*30=6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50 - премия за частную запи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2*30=60 - премия за 2 лишние взят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того: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без козыря, в зоне, 11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40+3*30=13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500 - премия за концов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30 - премия за лишнюю взятку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того:6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 треф, до зоны,  12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6*20=12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300 - премия за концов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500 - премия за малый шле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того:9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 бубен, в зоне, 13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7*20=14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500 - премия за концов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500 - премия за большой шле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того:2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тите внимание на то, что фактически в бридже существуют 4 ви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мирования: частная запись, концовка, малый шлем и большой шлем. Раз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контракты  одного вида премирования стоят примерно 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2. Контракты с кон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2.1. Декларированные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игре с контрой стоимости декларированных взяток увеличив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двое, так что 2 червы с контрой уже является концовкой (так как 2*60=120)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гих изменений в стоимостях декларированных взято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2.2. Пр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игре с контрой не меняются премии за частную запись, концов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ый и большой шлемы. Однако появляется новая (дополнительная) премия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выигрыш контракта с контрой. Кроме того, меняется премия за лишние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: теперь каждая лишняя взятка стоит по 100, если разыгрывающая пара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ы, и по 200, если разыгрывающая пара в з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2.3. Тотальные 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тальная стоимость контракта определяется (как и раньше) суммой 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ости декларированных взяток и всех положенных премий.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пики, с контрой, в зоне, 11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*60=18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500 - премия за концов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50 - премия за выигрыш с контр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*200=400 - премия за 2 лишние взят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того:1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3. Контракты с рекон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3.1. Декларированные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имость декларированных взяток возрастает еще вдвое (т.е. в 4 р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сравнению с контрактом без контры), так что уже контракт 1 пика на реконт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концовкой (4*30=120).Других изменений в стоимостях декларированных взя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3.2. Пр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контра (как и контра) не меняет премий за частную запись, концов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ый и большой шлемы. Однако вместо премии за выигрыш контракта с конт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ится дополнительная премия 100 за выигрыш контракта с реконтрой. Кро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о, меняется премия за лишние взятки: каждая лишняя взятка стоит по 200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разыгрывающая пара до зоны, и по 400, если разыгрывающая пара в з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1.3.3. Тотальные 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тальная стоимость определяется (как и раньше) суммой стоимости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рированных взяток и всех положенных премий.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трефы с реконтрой, до зоны, 9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*80=160 - деклариров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00 - премия за концов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00 - премия за выигрыш с реконтр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0 - премия за лишнюю взятк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того:7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2. Назначенный контракт проигр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назначенный контракт проигран, то разыгрывающая пара не получ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аких тотальных пунктов, в то время как их оппоненты (вистующая пара)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ют пункты, величина которых зависит от зонной ситуации разыгрывающей па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от количества "недобранных" разыгрывающей парой взя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2.1. Проигран контракт без кон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каждую недобранную разыгрывающей парой взятку вистующая пара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ет по 50, если разыгрывающая пара до зоны, и по 100, если разыгрываю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а в зоне.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треф, в зоне, 9 взяток ("без двух") - оппоненты получат 2*100=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2.2. Проигран контракт с кон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по отдельности случаи с различной зонной ситуацией ра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ывающей па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ыгрывающая пара до зон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первую недобранную взятку вистующие получают 100, за вторую и т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ью недобранные взятки вистующие получают по 200, а за четвертую и кажд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ующую недобранную взятку вистующие получают по 3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ыгрывающая пара в зон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первую недобранную взятку вистующие получают 200, а за вторую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ую последующую недобранную взятку вистующие получают по 3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бубен, с контрой, до зоны, 6 взяток ("без пяти") - оппоненты получа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00 - первая недобранная взят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*200=400 - вторая и третья недобранные взят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*300=600 - четвертая и пятая недобранные взятк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того:1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1.2.3. Проигран контракт с реконт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 вистующей пары является удвоением того результата, котор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а пара получила бы при игре с контрой (т.е. в этом случае реконтра пр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еличивает проигрыш разыгрывающей пары вдвое).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без козыря с реконтрой, в зоне, 7 взяток ("без двух") - определ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оппонентов при игре с контрой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00 - первая недобранная взят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00 - вторая недобранная взятк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умма:500, - и умножим эту сумму на 2 - т.Е.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ы получат 1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2. Выводы из таблицы стоимостей контр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новная цель торгов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ой целью торговли является назначение контракта, приносящего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ентам наихудший из возможных результат. Так что могут быть случаи, к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 Вы сознательно назначите контракт, который Вы не можете выиграть. Пу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оппоненты (в зоне) назначили концовку 4 червы, а Вы (до зоны)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й же сдаче можете получить 7 (или даже 8) взяток при игре в пике. Ес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ите контракт 4 пики и оппоненты дадут контру, а Вы проиграете его "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х" (или даже "без трех"), то оппоненты получат 300 (а за "без трех"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0). Если бы Вы позволили им играть назначенный ими контракт 4 червы, то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был бы 620. Своим сознательным назначением заведомо проигра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акта Вы уменьшили выигрыш ваших оппонентов. Такое действие называетс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той концовки. Можно защищать и все остальные контракты, просто все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бходимо правильно оценивать, что принесет Вам большую выгоду: выигрыш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ентами их контракта в атаке или проигрыш Вами вашего контракта в защи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иметь в виду, что Ваши оппоненты тоже знают основную цель торговл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поэтому если Вы собираетесь назначить контракт в атаке, оппоненты могут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ться на его защиту, так что Вам придется решать обратную задачу - оцени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ыгоднее: дать контру на защитный контракт оппонентов или назначить с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высокий контракт в атаке. Правильное решение этих проблем - это осн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их успехов в спортивном бридже. Но именно здесь заложены и осно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ности. На последующих занятиях мы рассмотрим некоторые модели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помочь Вам справиться с подобными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3. Розыгрыш основной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мы уже выяснили, обычно после трех туров розыгрыша основной (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сованной) масти у Вас в этой масти остаются взятки на форты. Обычно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начать розыгрыш не с отбора своих верхних взяток, а как раз с ро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ыша этой масти - особенно, если Вы играете козырный контракт и Ваша осн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масть является козырем. Ведь иначе Ваши оппоненты могут получить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убитки (своими козырными фосками) и тем самым воспользоваться теми пре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ществами козырной игры, которыми хотели воспользоваться Вы (т.е. получ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и на короткую масть). Если же Вы разыграете козырную масть, то у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ов не найдется козырных фосок для реализации убиток. А вот как же осу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лять розыгрыш своей основной масти?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ыгрыш основной масти зачастую зависит от того количества взя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е Вы собираетесь отдать (или можете себе позволить отдать) в ост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мастях. Рассмотрим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ть Вы назначили контракт "4 пики" (т.е. концовку), а Ваша козы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масть представлена у Вас с партнером в вид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9,х,х,х    против    Т,В,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в остальных мастях у Вас есть три уверенные отдачи, то для реал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ного контракта Вам следует разыграть пику таким образом, чтоб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ать в ней ни одной взятки; если же в остальных мастях у Вас только 2 у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ные отдачи, то Вы можете разыграть пику так, чтобы отдать в ней не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й взятки; первый способ розыгрыша называется опасным, а второй - безоп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пределени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асным называется способ розыгрыша масти, при котором р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ыгрывающий старается отдать в этой масти минимально возможно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личество взяток (в нашем примере - ни одной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езопасным называется способ розыгрыша масти, при котор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ыгрывающий старается отдать в этой масти не более зада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го количества взяток (в нашем примере - не более одно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чно, обо всех этих выигрываемых и проигрываемых взятках можно судить 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ительно в вероятностных категориях. Однако даже такие рассуждения по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м принять статистически правильные решения во время розыгр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рассматриваемом примере опасный розыгрыш (т.е. Вы стараетесь не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ь ни одной взятки в пике) заключается в том, чтобы пойти фоской пик с р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з-под короля) и, если оппонент слева сыграет фоской, то Вы со стола сыгр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 валетом (произведете импас дамы). Если пика у оппонентов лежала 3-2 (68%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дама пик была у оппонента слева от Вас (50%), то Вы не отдадите в пике 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й взятки, а после трех туров розыгрыша пика у оппонентов кончится. Об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оятность реализации контракта 4 пики в этом случае - 0.34 (0.68*0.5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можны ли другие способы розыгрыша, которые также приведут к т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ы не отдадите в пике ни одной взятки? Возможны. Например, можно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пику, играя сверху (т.е. вначале тузом, затем - королем). Если пика 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ла 3-2 (68%), а дама пик была в дублете (40%), то Вы при таком розыгры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отдадите ни одной взятки. Однако общая вероятность реализации контра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таком розыгрыше составит 0.27 (0.68*0.4). А так как невозможно совмес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способы, то (при условии отсутствия какой-либо дополнительной информ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ая могла бы уточнить силу и расклад рук оппонентов) следует выбр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й спос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ть безопасного способа розыгрыша заключается в том, что Вы це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тенциальной лишней взятки (которую при другом - опасном - способе Вы мог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и не отдать) стараетесь не отдать "кладущую" Ваш контракт взятку, даже 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козырная масть легла у ваших оппонентов не слишком для Вас удачно. В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атриваемом примере если пика лежит 3-2, то Вы не можете отдать более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взятки, как бы вы ни разыгрывали. В таком случае вы можете попроб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обезопасить" себя от плохого расклада пик у оппонентов - 4-1. В данном с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е безопасный розыгрыш заключается в игре тузом пик. Если кто-либо из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ов на вашего туза сыграет дамой, то вы не можете отдать более одной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ике. Если же оба оппонента сыграют фосками, то вам следует перейти в ру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о одной из боковых мастей) и сыграть с руки фоской (из-под короля), а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ла - валетом (если оппонент слева сыграет фоской). Если пика леж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-2, то оба оппонента в этой взятке сыграют "в масть", но один из них вы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ет эту взятку своей дамой (а вы могли бы эту взятку не отдать при друг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е розыгрыша). В дальнейшем вы сыграете королем пик и заберете у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ов последний козырь. Однако, если пика лежала 4-1, то возможны два с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"четверка" пик была у оппонента слева; тогда, если он сыграет ф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й, а Вы (как мы это уже приняли) сыграете валетом, то Ваш вал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чит взятку, а оппонент справа сыграет в этой взятке друг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тью; у оппонента слева к этому моменту в пике останется дама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яткой, и он не сможет получить более одной взятк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"четверка" пик была у оппонента справа; тогда оппонент слева в т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щей взятке сыграет другой мастью, Вы сыграете со стола валет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ого правый оппонент перебьет дамой; в дальнейшем Вы перейде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 стол (по одной из боковых мастей), сыграете со стола фоской пи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проимпасируете оставшуюся десятку, так что больше пиковых взя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 не отдади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разыгрывая безопасно, Вы избегаете потери второй взятки в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 в случае ее плохого расклада. Если бы Вы разыгрывали опасно, то при пи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-1 Вы могли бы отдать 2 взятки в пи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ализируя другие примеры, Вы можете заметить, что если разница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имальным количеством "теряемых" взяток (в нашем примере - 0) и максим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(в нашем примере - 2) больше единицы, то всегда есть два способа ро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а: опасный и безопасный. Если же эта разница равна единице, то суще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способ розыгрыша (точнее говоря - оба способа "сливаются" в од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4. Примеры розыгрыша основны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м без анализа примеры розыгрыша основных мастей. Классифика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х мастей произведем по недостающим онерам. В приведенных примерах с ле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роны представлена та часть основной масти, которая принадлежит руке 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вающего, а с правой - руке стола, при этом имеется в виду, что по "боковым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ям есть достаточное количество спусков на стол и в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ет король (или король и вале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х,х,х       -       В,х,х,х,х,      - валетом и имп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х,х,х,х     -       В,х,х,х,х       - сверху тузом (т.к. у оппон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ов только 2 карты, вероятность расклада 1:1 52%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9,8,х,х       -       Д,10,х          - дамой и импас, затем 10-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 импас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8,х,х       -       В,х,х,х         - опасный способ: фоской из-п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валета к даме и импас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верху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 способ: валетом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, далее - по лог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х,х,х       -       х,х,х           - тузом, а затем фоской со ст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а к даме (требуется угад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какой картой играть- да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ли фоской: т.к. возможен д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летный король за дамой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если есть опасность убит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ли очень важно не потер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емп, то можно играть фо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о стола и - импас д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10,х,х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10-ой и д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10,х,х,х,х    -       Д,9,х,х         - опасный: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если оппонент сыграет фоской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десят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10,х,х        -       Д,х,х,х         - тузом, затем фоской с ру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к даме (но можно ею и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грать, а сыграть тоже фо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кой, угадывая короля за 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м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10,х,х,х    -       х,х,х           - опасный: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дамой, затем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тузом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фоской со стола к да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В,х,х,х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валетом и д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9,х         -       Д,8,х,х         - опасный: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валетом, затем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тузом, а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фоской с руки и импас 8-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или фоской со стола и им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ас 9-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9,7,х,х       -       Д,В,х,х         - опасный: дамой и импас,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ем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фоской с руки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аме, далее - по лог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ет дама (или дама с валет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х,х         -       К,х,х,х         - королем, затем фоской со ст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а и импас вал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х,х,х       -       К,х,х,х         - сверху: королем, затем ту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10,х,х        -       К,9,х,х         - опасный способ: сверху, ко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ем, затем ту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 способ: малой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уки и импас 9-ой, затем 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олем и тузом (а если понад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ится, то импас 10-ой); 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можно и наоборот, сначала им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ас 10-ой, затем тузом и 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олем (или, если понадобит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импас 9-ой); выбор завис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т того, у кого из оппон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в ожидается длина в ваш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,9,х,х       -       В,х,х           - опасный: сверху, тузом,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ем корол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тузом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фоской к вал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В,х,х,х       -       Т,9,х           - опасный: тузом, затем фо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о стола и импас вале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королем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 импас 9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10,х,х,х      -       Т,х,х           - тузом, затем фоской со сто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 импас 10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туз и ко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,В,9,х,х 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экспас вначале валетом, 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тем да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,9,х,х         -       В,х,х,х         - фоской с руки к валету,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ем фоской со стола и импа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9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туз и д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В,10,х,х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вначале 10-ой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вал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В,х,х         -       10,х,х,х        - фоской со стола и импас 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етом, затем сверху коро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,10,х,х,х      -       К,х,х           - фоской с руки и экспас ко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ем, затем фоской со сто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 экспас 10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туз и ва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Д,х,х,х 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экспас дамой, затем коро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,10,х,х,х      -       К,х,х           - фоской с руки и экспас ко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ем, затем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10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х,х,х         -       Д,х,х,х         - фоской с руки (или со стол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в зависимости от предполаг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емого положения туза) и эк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ас фигурой, затем фоской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вух рук (расчет на то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уз остался без прикры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10,7,х        -       Д,8,х,х         - опасный: фоской с рук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экспас дамой, затем фо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о стола и импас 10-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королем, за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фоской с руки и импас 8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Д,х,х,х,х,х   -       х               - опасный: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экспас дамой, затем фо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 ру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безопасный: фоской с дву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ук, затем фигу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туз, дама и ва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10,9,х,х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9-ой и 10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10,9,х,х,х    -       х,х,х,х         - со стола фоской и экспа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коро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король и д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10,х,х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10-ой и вал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10,х,х,х    -       х,х,х,х         - фоской со стола и импас 10-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тем по логике (тузом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фоской со стола и импас ва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король, дама и ва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10,9,х        -       х,х,х,х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9-ой и 10-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10,9,х,х      -       х,х,х,х         - фоской со стола и импас 9-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тем ту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ют король, дама и деся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9,х,х       -       х,х,х           - два раза фоской со стол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мпас 9-ой и вал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9,х,х       -       х,х,х,х         - сверху тузом и, если сле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т разыгрывающего упала фиг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а, то фоской со стола и эк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ас вал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В,9,х,х       -       х,х,х,х,х       - фоской со стола и импас ва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9,х,х,х       -       В,8,х           - фоской с руки и импас 8-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тем валетом со стола и им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ас; если по первому ходу оп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онент слева сыграл фигур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о опять фоской с руки к 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л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сутствует ва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,10,х,х      -       Д,9,х,х         - тузом, далее - по лог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Д,9,х,х       -       К,х,х,х         - королем, далее - по лог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,8,х         -       Д,9,х,х         - тузом, и если у кого-то 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ппонентов упадет онер, 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тем фоской с той ру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чтобы следующим должен бы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играть этот оппонент,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о логи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сейчас переходите к практической игре и помните, что торговлю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нает сдающий, а продолжается она до трех пасов. Не забудьте принять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имание стоимости назначаемых контрактов (или потенциальные потери при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 с контрой или реконтрой)... Так что сыграйте несколько сдач с подсче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игнутого Вами результата в каждой сдаче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четвер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дальнейшем для принятия правильного решения о том, какой из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ых контрактов Вам выгодней играть (в атаке или защите), стоит ли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ть контракт оппонентов и т.д., необходимо научиться оценивать возмож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Вашей руки (или совместных рук - Вашей и партнера) в борьбе за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розыгрыше. Этой цели служат статистические модели, называемые балан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: взяточный баланс и пунктовый баланс. Механизм взяточной оценки си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и был разработан Э.Калбетсоном, а М.Ворк и Ч.Горен построили пунктов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у силы руки. К рассмотрению этих моделей мы сейчас и перей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 Взяточная оценка силы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1. Атакующие и защитные взя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Вы в очередной сдаче в первый раз смотрите на свою руку, то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ытаетесь определить потенциальное количество своих взяток. Пр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смысл отдельно оценивать взятки, которые Вы можете получить при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й игре оппонентов: такие взятки называются защитными (т.е. получен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защите, на висте),- и взятки, которые Вы можете получить при своей игр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е взятки называются атакующими (т.е. полученными в атаке, на ро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чти очевидно, что защитными взятками являются только потен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взятки на старшие фигуры, причем - в не очень длинных мастях. По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ию туз (Т) - одна защитная взятка, король с минимум одной фоской (Кх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0,5 защитной взятки, марьяж (король и дама в одной масти, КД) - одна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тная взятка. Обратите внимание на то, что туз и король в длинной м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пример, с шестью фосками - ТКхххххх) - не 1,5 защитные взятки, а мак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м одна (а точнее - 0,75), так как почти наверняка хотя бы у одного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понентов в этой масти не более сингл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2. Атакующие взятки на фиг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ценим количество атакующих взяток в руке. Начать такую оценку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ет с потенциального количества атакующих взяток на фигуры. Атакующие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на фигуры - это взятки, которые Вы можете получить в некоторой масти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е трех первых туров в этой масти. Таким образом, если в не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у Вас ТКДххх, то в ней есть 3 атакующие взятки на фигуры. В другой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 у Вас КВ10хх. Сколько в ней атакующих взяток на фигуры? При анализе Вы 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ны предположить, что у партнера найдутся 2-3 фоски в этой масти, а также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ы сможете хотя бы 2 раза попасть на стол (т.е., что если Вы станете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ыгрывающим, то хотя бы 2 раза ход попадет в лежащую на столе руку Ва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а). В таком случае Вы сыграете со стола фоской в этой масти и проим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руете даму десяткой. Затем еще перейдете на стол и опять сыграете фоско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мпасируете валетом. Если дама лежала справа от Вас, то Вы получите (в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х трех турах розыгрыша данной масти!) три взятки. Если же дама была у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а слева, то Вы сможете получить только две взятки. Таким образом, в с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м Вы получите 2,5 взятки. Именно столько атакующих взяток на фигуры за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о в комбинации КВ10. Для примера приведем еще несколько фигурных комбин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оценкой атакующих  взяток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х - 0,5        КДх - 1,5       ТД - 1,5        ТДВ - 2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В10 - 1,75     ТВ9 - 1,5       ТД10 - 2        ТКВ - 2,5 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деюсь, Вы уже научились определять количество атакующих взя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фигуры для любой комбинации фигу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3. Атакующие взятки на длинны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помните, что одним из простых способов получения взяток я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батывание форт в тех мастях, в которых у оппонентов кончатся карты п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 некоторого тура розыгрыша этой масти. Кроме того, вспомните, что та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согласованная масть": согласованной называется масть, в которой Ваши с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ом совместные руки содержат не менее восьми карт (или - как исключение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ь карт и все три старшие фигуры), например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Вххх - ххх;    Дххх - Тххх;    ТДххх - Кх;     ххххх - хх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как в согласованных мастях после трех туров розыгрыша этих мастей ост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еся у Вас фоски становятся фортами (как правило), то можно оценить и к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тво атакующих взяток, а именно: в согласованной масти в руке одного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ов (обычно - у того, у кого эта масть длиннее) четвертая и кажд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ая карты оцениваются в одну взятку (каждая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 можно выработать форты и в "несогласованной" масти,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оятность получения взятки в таком случае существенно ниже. Поэтому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рассмотрении согласованных мастей можно было учитывать все сразу (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Вы с партнером согласуете три масти), то при рассмотрении несоглас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мастей следует выбрать только одну из них (но зато можно выбрать сам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длинную" из несогласованных мастей). Статистическая оценка несогласов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й приводит к заключению, что в лучшей несогласованной масти четвертая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ая следующая карты стоят по 0,5 взятки (кажд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4. Атакующие взятки на короткие м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, что одним из способов получения взяток являются (в козыр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акте) убитки. Поэтому в козырных контрактах можно оценить "атакующ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у" коротких мастей. При этом следует иметь в виду, что убитка дли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зырем не является дополнительной взяткой, так как взятка на эту козыр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ску уже учтена при определении взяток на длинные масти. Поэтому взятк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ткие масти следует учитывать только на руке того из партнеров, у кот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не учитывались взятки в согласованной козырной масти. Более того,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лучшую несогласованную масть тоже не следует считать в той руке, в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хотите оценить взятки на короткую ма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 также, что карты одного из партнеров, согласующие масть д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го, называются фитом. Почти очевидно, что чем меньше карт в какой-либ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ткой масти и чем больше карт содержится в фите, тем больше убиток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сделать с помощью карт козырного фи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можно составить таблицу оценки количества атак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 на короткие масти в зависимости от длины этих мастей и от длины ф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ая масть ! Фит 3-мя картами  ! Фит 4-мя (и более) картам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ублет              0,5                     1,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глет             1,0                     2,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нонс              1,5                     3,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1.5. Взяточный баланс и его корр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дальнейшем вы узнаете, что во время торговли будет встречаться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я, когда Ваш партнер передаст Вам (легальным образом, при помощи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ной последовательности своих заявок) информацию о раскладе своей р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(с некоторой погрешностью, разумеется) о количестве своих атакующих вз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к. Взяточный баланс - это довольно простая операция сложения сообщ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м количества атакующих взяток Вашего партнера и оцениваемого Вами к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тва атакующих взяток в Вашей руке. Естественно, что взятки на корот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следует учитывать только при назначении козырного контрак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описанной методике есть несколько примечани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расклад Вашей руки 4-3-3-3, то отнимите 0,5 взятк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Вы хотите назначить козырный контракт и фит в козы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й масти более 4-х карт, то прибавьте  0,5 взятк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расклад Вашей руки 5-5 или резче, одна из Ваших ма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й согласована и Вы хотите назначить контракт именно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той масти, то во второй своей масти 4-ую, 5-ую и т.д. к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ы следует оценивать не по 0,5 взятки каждая (как в лучш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согласованной масти), а по 1 взятке; зато в двух оста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ихся мастях (коротких мастях Вашей руки) и у Вас, и у В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его партнера следует учитывать только защитные взятки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сли же Ваш партнер показал расклад 5-5 или резче и одну из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го мастей Вы согласовали, то каждая фигура в одной из е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астей - это взятка, а в боковых мастях следует учитыват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лько защитные взя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 Вашего партнера (он показал 6 взяток с длинной пиковой мастью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Д,10,9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ша ру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Д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Д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ша рука содержи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,5 атакующих взятки на фигуры (К в пике 0,5 взятки, КД 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рве 1,5 взятки, ТД в бубне 1,5 взятки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атакующую взятку на длину в лучшей несогласованной м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4-ая и 5-ая карты в черв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атакующую взятку на короткую масть при игре в пике (сингле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трефе при трехкартном пиковом фите),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помните, что в одной и той же руке нельзя учитывать взятки на корот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и на длину в лучшей несогласованной масти. Так как более перспекти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ется пиковая игра (т.е. когда козырем выбрана пика), то точнее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т учесть взятки на короткую масть (синглет треф), а не на лучшую несогл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ую масть (черва). Поэтому общий взяточный баланс соста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 взяток у партнера плюс 3,5 взятки на фигуры плю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взятку на короткую масть итого 10,5 взят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Ваше правильное решение - назначение концовки 4 п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2. Пунктовая оценка силы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слишком часто встречаются руки, для которых относительно пр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ести взяточную оценку их силы. В большинстве случаев такой анализ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льно затруднителен (особенно - начинающему игроку). Еще на заре бриджа 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 разработана оценка потенциальной силы руки в "пересчетных" пунктах: Мильт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рк построил шкалу оценки фигур (с тех пор пункты этой шкалы носят наз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мильтоны"), а Горен нашел способ оценки раскладных ценностей (длинных и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тких маст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2.1. Пунктовая оценка фиг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работанная Ворком шкала пунктовой оценки относительной силы фигу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гляди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уз (Т) - 4 пунк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роль с хотя бы одной фоской (Кх) - 3 пунк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ма с хотя бы двумя фосками (Дхх) - 2 пунк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лет с хотя бы тремя фосками (Вххх) - 1 пун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омянутые фоски называются фосками прикрытия и охраняют Ваши фигуры от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их фигур оппонентов. Понятно, что чем младше Ваша фигура, тем в больш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е фосок прикрытия она нуждается. А как оценивать фигуры, если фос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крытия меньше, чем это требуется из приведенной выше шкалы? За каждую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ающую фоску прикрытия стоимость фигуры уменьшается на 1 пункт, так чт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 - 2 пункта (синглетный король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х - 1 пункт (дублетная дам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 - 0 пунктов (синглетная дам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хх - 0 пунк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, если Ваш партнер назвал в торговле свою длинную масть, а у Вас в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есть фигура с недостающим прикрытием, то Вы должны оценивать такую фигу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лную стоимость. Если в качестве прикрытия выступает фигура, то она замен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е фоски, например: КВх- король прикрыт валетом и фоской (а хватило бы 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ски), так что он стоит 3 пункта, валет же прикрыт фоской и королем, н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ом случае король заменяет две фоски, т.е. прикрытие у валета достаточ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е хуже трех фосок), и он стоит полностью - 1 пункт. Всего такая комбин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ит 4 пун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2.2. Пунктовая оценка длинны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обными пунктами можно оценить потенциальную способность бороться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и в длинных мастях. Если Ваши с партнером совместные руки содержат сог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анную масть, то у одного из Вас (у того, в руке которого эта масть "дл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е", т.е. - в ней больше карт) 4-ая, 5-ая и т.д. карты стоят по 2 пунк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лучшей несогласованной масти 4-ая, 5-ая и т.д. карты стоят по 1-му пунк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этом если у Вас несколько согласованных мастей, то в каждой из них в ру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одного из вас 4-ая и т.д. карты стоят по 2 пункта. В то же время тольк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й несогласованной масти (лучшей) 4-ая и т.д. карты стоят по 1-му пун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2.3. Пунктовая оценка коротких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ы выбираете козырный контракт, то имеет смысл оценить "атак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ую" силу коротких мастей (так же, как и во взяточном балансе). Пункт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а силы коротких мастей становится понятной при рассмотрении таблиц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ая масть ! Фит 3-мя картами  ! Фит 4-мя (и более) картам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ублет              1         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глет             2                      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нонс              3                       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2.4. Пунктовый баланс и его корр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уже отмечалось выше, во время торговли партнеры обмениваются ин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цией о типе расклада своих рук, о наличии длинных и коротких мастей, о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 руки (выраженной в фигурных пунктах - мильтонах). В некоторый момент о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партнеров опишет свою руку достаточно точно, и тогда его партнер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принять решение об окончательном контракте в данной сдаче. Одним из 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х простых и в то же время  вполне надежных и достоверных способов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 ожидаемого количества взяток является пунктовый баланс. Для пр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ого баланса следуе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к пунктам за фигуры в своей руке прибавить известную вам из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рговли пунктовую силу руки партнер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определить пунктовую силу за длинные масти (как согласова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ые, так и несогласованные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и выборе козырного контракта определить пунктовую силу к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отких ма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следует сложить все эти составляющие, а результат разделить на 3 (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руглением по обычным правилам). Результат  этого деления и есть ожидаем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взяток, которое Вы можете выиграть в данной сдач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, как и в случае взяточного баланса, необходимо внести не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рекци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за расклад 4-3-3-3 - следует отнять 1 пункт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Вы хотите назначить козырный контракт и фит в козы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й масти более 4-х карт, то прибавьте  1 пункт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если расклад Вашей руки 5-5 или резче, одна из Ваших ма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й согласована и Вы хотите назначить контракт именно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той масти, то во второй своей масти 4-ую, 5-ую и т.д. ка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ы следует оценивать не по 1-му пункту каждая (как в лучш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согласованной масти), а по 2 пункта; зато в двух оста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ихся мастях (коротких мастях вашей руки) и у Вас, и у В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его партнера следует учитывать пункты только на тузов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ролей, при этом Т - 3 пункта, К - 2 пункта, а дамы и в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еты пунктами не оцен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пример пунктового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 Вашего партнера (он показал Вам минимум 5 карт в пике и ми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м 4 карты в черве и 12-13 пунктов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Д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Д,В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ша ру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х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Д,В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х,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ша рука содержи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3 пунктов (мильтонов) за фигу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ункт за 4-ую карту в лучшей несогласованной масти (бубн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пункта за короткую масть при игре в пике (синглет в черв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ункт за фит более, чем 4-мя картами в пи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Вы определяете, что пика - это Ваша согласованная ма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что 4-ая и 5-ая карты в пике в руке Вашего партнера по 2 пункта кажд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ют дополнительно 4 пункта, а лучшая несогласованная масть в его руке (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) дает еще 1 пункт - за четвертую карт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решаете играть в согласованной пике, тогда общий баланс составляе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3 пунктов за фигуры у Вашего партнера плюс 4 пункта з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гласованную пику в его руке плюс 1 пункт за лучшую нес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сованную масть в его руке плюс 13 пунктов за фигуры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шей руке плюс 1 пункт за фит более чем 4-мя картами плю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пункта за короткую боковую масть при пиковой игре. Ит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6 балансных пунк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им эту величину на 3 и получаем 12 взяток. Легко видеть, что если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ы не сделают первый ход в трефу, то Вы реализуете эти 12 взяток. В этой сда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опять не учли пункты за боковую несогласованную масть (бубну) в своей рук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как Вы совершенно правильно решили, что больше Вам даст учет короткой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ой масти (черв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3. Идеология балан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нные выше методики проведения баланса по существу являются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стическими моделями, облегчающими игрокам определение в торговле ожидаем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а атакующих взяток. При этом небезынтересно отметить, что вероят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игрыша в реальном розыгрыше того количества взяток, которое вычисляетс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е баланса (правда, здесь имеется в виду, что розыгрыш проводится ма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м, а не начинающим игроком),- не ниже 0.5 для взяточного баланса и не ни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.66 для пунктового балан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ерь несколько слов о том, как же пользоваться этими методиками оц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количества взяток. Обычно в завершающей стадии торговли один из партне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ывает силу своей руки (во взятках или пунктах) с некоторой погрешностью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взяточном описание - с точностью до плюс-минус 0.5 взятки, а при пункто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и - в лучшем случае с точностью до плюс-минус пункта. К этому же мом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 завершается и описание расклада руки: становится известным тип расклада (с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), длинные масти и т.д.. Дальнейшая инициатива в торговле переходит к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из партнеров, который еще не завершил описание своей руки, он станови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капитаном". Принятие решения о путях дальнейшей торговли полностью лежит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питане. С этой целью он должен посчитать не один баланс, а дв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-ый - исходя из минимума показанной силы партнер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-ой - исходя из максимума показанной силы партне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ьнейшее поведение капитана зависит от результатов этих двух оценок (мак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ьной и минимальной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ует четыре принципиальных случа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даже максимальной оценки недостаточно для выхода в следующую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ласть премирования (напомним, что есть 4 области премиров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я: частная запись, концовка, малый шлем и большой шлем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ычно торговля начинается в области частной записи, так чт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веденное утверждение означает - для этого случая - что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нной сдаче Вашей паре не следует назначать концовку); в т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й ситуации капитан должен тормозить торговлю на минималь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зможном уровн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минимальная оценка не дает возможности перехода в следующую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ласть премирования, но максимальная оценка говорит о воз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ожности такого перехода; в такой ситуации капитан должен ин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итировать (приглашать, по-английски invite) к этому перех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у; инвитом обычно является назначение ровно на один уровен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же того контракта, который капитан хочет играть, если у е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ртнера сила ближе к максимуму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б/к            2б/к,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дположим, что открытие Севера (открытие - это первая сд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анная в торговле значащая заявка) обещает силу 16-18 пункт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расклад руки типа 4-3-3-3 или 4-4-3-2 (такой расклад назы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ется бескозырным); тогда назначение Юга "2 без козыря" я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яется типичным примером приглашения (инвита) к гейму (концов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е) в "без козыря"; если Север минимален, то он спасует, а 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аксимумом Север назначит "3 б/к"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ереход в следующую область премирования возможен уже при м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мальной оценке, и при этом даже максимальной оценки нед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аточно для перехода через следующую область (т.е. например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кущее состояние торговли - в зоне частной записи, тогд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дующая область премирования - это концовка, а "переход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рез следующую область" - это малый шлем); в такой ситуац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питан должен в минимальное количество заявок достигнуть т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цовки, которую он считает оптимальной для своей пары; ч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ньше заявок Ваша пара в такой ситуации потратит на назнач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е этой концовки, тем меньше информации о Вашей руке смогу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лучить оппоненты (дело в том, что оппоненты имеют право вы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снить у Вас значение всех Ваших заявок, подробней об этом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одном из следующих занятий); другими словами, в такой ситу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ции следует тормозить торговлю, но не в текущей области пр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ирования, как в первом случае, а в следующей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и максимальной оценке (а тем более - если и при минималь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й) возможен переход через область премирования; в такой с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уации капитан должен вести специальную форсирующую (форсир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ть - это запрещать пасовать) торговлю, целью которой явл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тся более точное выяснение возможности играть шлем (малы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ли большой); эта специальная торговля носит название "шл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овой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ет отметить, что при назначении того или иного контракта балан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условия являются всего лишь "достаточными". Для некоторых контрактов к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 удовлетворения Ваших с партнером совместных рук балансным условиям необ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мо также удовлетворение некоторым дополнительным ("необходимым") услови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бескозырных контрактов (по крайней мере - "2 б/к" или выше) необходим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в Ваших совместных руках в каждой масти были "держки". Поясню это ут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дение подробне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держка - это такая комбинация карт, которая обеспечивает не мен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.5 атакующей взятки, если разыгрывать эту масть начнете не Вы, а В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 оппоненты; приведу наихудшие примеры держек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, Кх, Д10х, В9хх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из определения держки ясно, что речь не идет об оценке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ших атакующих взяток - Вы свой розыгрыш будете строить на имеющихс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Вас длинных мастях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и проведении баланса (бескозырного) Вы учитывали как фигурную си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ших рук, так и потенциальные взятки в Ваших длинных мастях (форты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им образом уже фигурной силы, оставшейся у оппонентов, может бы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статочно для выигрыша 4-5 взято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 оппонентов тоже есть длинные масти (обычно это те масти, котор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являются короткими в Ваших руках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аво первого хода принадлежит оппонентам, и они как правило начн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аку Вашего бескозырного контракта с этих мастей и попытаются выр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тать в них 2-3 взятки на форты, что вместе с имеющимися у них ф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рными взятками приведет к тому, что Вы проиграете назначенный ко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менно поэтому при назначении высокого бескозырного контракта Вы дол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ны выяснить, все ли у Вас в порядке с держками в коротких ма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обная проблема возникает при назначении малого или большого шлем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оме выполнения балансного условия необходимо, чтобы в Ваших совместных рук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было отдач "сверху" более, чем это допустимо (отдача сверху - это взят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ую оппоненты могут забрать сразу же, без какого-либо розыгрыша, наприм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у них есть туз, то они могут им пойти и забрать взятку). При назна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ого шлема Вы не можете иметь более одной такой "верхней отдачи", а при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и большого шлема Ваши руки вообще не должны содержать верхних отда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ю количества верхних отдач и служит упомянутая выше шлемовая торг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ряде случаев Вам придется принимать решение о том или ином контрак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Вы чего-то не знаете (забыли, что означает та или иная заявка партнера;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ете обьяснений оппонентов по поводу значений их заявок; не помните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ть баланс; просто Вы очень устали; просто Вам очень лень и т.д.). В та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ях не следует отчаиваться. Есть некоторые крайне простые соображения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е могут Вам помочь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Ваши совместные руки содержат 25 и более мильтонов, то Вам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ет назначить гейм; если при этом у Вас есть согласованный мажо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 назначайте этот гейм в Вашем согласованном мажоре; если же Ваш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гласованная масть - минор, то чаще Вам следует назначать гейм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без козыря", чем в согласованном минор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у Вас 24 мильтона, то гейм следует играть только, если хотя 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а из Ваших совместных рук содержит минимум пятикартную мас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у Вас меньше 24-х мильтонов, то не играйте гей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Ваши совместные руки содержат 33 мильтона, то назначайте мал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лем; если при этом у Вас есть согласованная масть, то лучше на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ть малый шлем в Вашей согласованной масти, а не в "без козыря"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Ваши совместные руки содержат 32 мильтона, то назначайте мал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лем только, если хотя бы одна из ваших рук содержит минимум пятикар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ную мас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Ваши совместные руки содержат 36 мильтонов, то назначайте бо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ой шлем; если при этом у Вас есть согласованная масть, то лучше 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ть этот большой шлем в согласованной масти, а не в "без козыря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и назначении малого шлема помните, что Ваши совместные руки долж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ть не менее трех тузов и не менее трех королей (тогда у Вас 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ее одной верхней отдачи, разве что отсутствуют туз и король в од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масти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и назначении большого шлема Ваши совместные руки должны содерж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х тузов и - хорошо бы - всех кор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еперь - как обычно, переходите к игре. И постарайтесь использ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ремя игры рассмотренный нами материал. Примите также во внимание, чт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нать торговлю какой-либо значащей заявкой следует с рукой, содержащей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2-х защитных взяток на фигуры и не менее 5-ти атакующих взяток (ил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13-ти пунктов на фигуры), а делать значащую заявку после того, как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первым сделал какую-либо значащую заявку, следует с рукой, содерж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не менее 2-х атакующих взяток (или не менее 6-ти пунктов на фигуры). П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 каждой сдачи посчитайте полученный за Вашим столом результат - в соотв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ии с таблицей стоимости контракт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п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1. Типы раскла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, что раскладом руки называется распределение Ваших 13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 между 4-мя мастями. Если в Вашей руке в какой-либо масти есть 4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карт, то такая масть называется "длинной мастью" (или просто "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ью", а в бриджевом жаргоне - "лонгером"). Длинные масти называются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у карт в них: четырехкартная, пятикартная и т.д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клады руки разбиваются на два больших класса: регулярные и синг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рные. Регулярным называется расклад без синглетов или ренонсов. Сингуля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же называется расклад с синглетом или ренонсом. В текстах расклады о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ываются набором из 4-х цифр, показывающих количество карт в масти, на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: 6-3-3-1 (т.е. в некоторой масти есть 6 карт, в двух мастях по 3 кар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 четвертой масти - синглет) - сингулярный расклад, 6-3-2-2 - регуля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. Определяющим в приведенном разбиении раскладов руки является налич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уке "ультракороткой" масти (синглета или ренонса). Вместо цифр, пок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их количество карт в масти, могут использоваться для более точного опис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и значки онеров (Т,К,Д,В,10) и фосок(х): ТКххх-хх-ДВх-10хх - здесь при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а рука, в которой есть пятикартная масть с тузом и королем, пустой дубле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иплет с дамой и валетом и триплет с десятк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ычным является разбиение раскладов руки на 4 типа по количест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й руке длинных масте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скозырный расклад - расклад, в котором нет ни пятикартных (или 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ее длинных) мастей, ни синглетов, ни ренонсов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аких раскладов два: 4-3-3-3 и 4-4-3-2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оцветный расклад - расклад, в котором есть одна минимум пятикарт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сть и нет других даже четырехкартных маст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апример: 5-3-3-2, 6-3-2-2, 6-3-3-1, 7-3-3-0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.д.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ухцветный расклад - расклад, в котором есть одна минимум пятикарт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сть и еще одна минимум четырехкартная мас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апример: 5-4-2-2, 5-4-3-1, 6-4-2-1, 6-4-3-0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5-5-2-1, 5-5-3-0 и т.д.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хцветный расклад - расклад, в котором есть три минимум четырехкар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ые масти; таких раскладов два: 4-4-4-1 и 5-4-4-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ремя торговли Вам придется описывать тип своего расклада. Поэ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етую Вам сразу же принять во внимание, что расклад 5-3-3-2 хотя и принад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 к одноцветным, но по своим функциональным возможностям больше примыкает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козырным, так что довольно часто такой расклад удобней трактовать как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зырный. Кроме того, партнер считает, что онеры в Вашей руке распредели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мастям примерно пропорционально длинам этих мастей (т.е. в длинной м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х онеров у Вас больше, чем в короткой). Поэтому если распределение оне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ашей руке значительно отходит от статистически ожидаемого, то, видимо,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ять следует задуматься над тем, какой же расклад Вам показать. Приведем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лько примеро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хххх-ТВ-Кхх-ТДх - такой расклад - особенно с учетом распределения о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ов - следует показывать как бескозырны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хххх-ТВ-Кххх-ТД - и такой расклад (5-4-2-2!) - особенно с учетом р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еделения онеров - следует показать как бескозыр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к как в обеих коротких мастях сосредоточены 4 о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 из имеющихся 6-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2. Классификация ма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 время торговли Вы будете называть (в качестве деноминации знача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ки) те или иные масти, передавая партнеру информацию о наличии в Ва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е некоторой длины и концентрации фигур в этих мастях. Рассмотрим, как св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а длина масти и количество фигур в ней с возможностью добровольно на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ть эту масть в торговл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 понятие согласованной масти: согласованной называется та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, в которой Ваши с партнером совместные руки содержат не менее вось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 (или - в виде исключения - семь карт, но со всеми тремя старшими фиг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ми). Примеры согласованных ма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сток                  Запад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 ТДхххх                  х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 Хххх                    КДВ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 Кхх                     ТВхх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 Дххх                    Тхх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 КДххх                   Т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ее уже говорилось,что те карты в руке Вашего партнера, которые делают Ваш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согласованной, называются фит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вот, наиболее удобный и принятый способ классификации длинных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й - по минимально необходимому фиту. Длинные масти разбиваются на 6 кл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. Приведем определения и примеры мастей в каждом классе, причем эти пр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 демонстрируют наихудшую масть в каждом классе. Если качество масти повыш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, то она остается в данном классе до тех пор, пока не совпадет с приме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следующего класса. В приводимых примерах мастей буква Ф заменяет любую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их фигур (Т,К,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Полная маст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ятикартная  - Т,К,Д,В,1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естикартная - Т,К,Д,В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микартная  - Т,К,Д,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ая масть не требует фита, и в торговле ее можно назначать сколько уго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Самостоятельная маст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естикартная  - Ф,Ф,х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микартная   - Ф,х,х,х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сьмикартная - х,х,х,х,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ую масть можно назначать в торговле не более трех раз, а фитом для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являются синглетная фигура (Ф) или пустой дублет (хх). Так что если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назначит (добровольно) в торговле некоторую масть три раза, то э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у него - самостоятельная, а если больше, чем три раза - то полная.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 замечание: если Вы делаете назначение на минимальном возможном уров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пример, оппонент назначил 2 бубны, а Вы - 2 пики), то такое назначение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вается "мягким". Если же Вы делаете назначение не на минимально допустим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 (в приведенном выше примере не 2 пики, а, например, 4 пики), то та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е называется "назначением с прыжком". Прыжок может быть одинар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.е. через один уровень), двойным - через 2 уровня (как в приведенном пр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: 4 пики прыжок через 2 пики и через 3 пики - двойной) и т.д.. Если Вы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е назначение с прыжком, то тем самым Вы как будто назначаетe эту масть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раз, а количество Ваших назначений увеличивается на "величину" прыжка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еденном примере (4-е пики вместо 2-х пик) сразу показана самостоятель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(пика назначена один раз плюс двойной прыжок - как будто три раза на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Нормальная маст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ятикартная  - Ф,Ф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естикартная - Ф,х,х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микартная  - х,х,х,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ую масть можно назначить в торговле (добровольно) дважды (или один раз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ыжком). Фитом для нее являются "вторая фигура" (Фх) или пустой трипл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хх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Регулярная маст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тырехкартная - Ф,Ф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ятикартная    - Ф,х,х,х,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естикартная   - х,х,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ую масть в торговле (добровольно) можно назначить один раз. Фитом для 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ются "третья фигура" (Фхх) или пустая "четверка" (ххх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Условная маст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тырехкартная - Ф,х,х,х (В,10,х,х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ятикартная    - х,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ую масть в торговле (добровольно) можно назначить один раз при условии,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а рука содержит еще одну масть не хуже, чем нормальную. Фитом для неe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"четвертая фигура" (Фххх), однако на практике Ваш партнер не с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личить Вашу условную масть от регулярной, поэтому и фит Ваш партнер да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для регулярной м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Масть хуже условно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тырехкартная - х,х,х,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ая масть добровольно в торговле не назначается, а является потенциаль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чание: выше неоднократно использовалось понятие "добровольности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о или иного назначения. Так вот, добровольным является такое назнач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е Вы делаете по собственному выбору, а не по требованиям принятого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ом заранее соглашения. Более подробно это будет разьяснено далее,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ении ограничений, накладываемых "системой торгов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3. Принцип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ще на заре становления бриджа один из основателей этой игры, Э.Калбертсо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формулировал требования, которым должна удовлетворять рука игрока, решив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ть торговлю значащей заявкой. Приведем эти требования (известные под н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ем "принцип безопасности")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ая заявка, которая может стать окончательным контрактом, долж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спечивать игру не более, чем без трех,- в безопасной зоне, и н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е, чем без двух,- в опасной зо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 видеть, что если оппоненты сконтрят такое назначение, то Ваш проигры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ажется равным 500. С другой стороны, если Ваше назначение было разумным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ы два случа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 Вас с партнером не очень много защитных взяток - и тогда у оппо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 велика вероятность собственного премируемого контракта (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овки), так что фактически Вы немного проиграли, если ваши оппон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 до зоны, так как назначение ими и выигрыш только гейма дал бы 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-то около 450; во всех остальных случаях Ваш проигрыш меньше тог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й мог бы случиться, если бы оппоненты назначили и выигра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ой премируемый контрак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же количество Ваших с партнером защитных взяток не позволяет оп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нентам назначить и реализовать свой премируемый контракт, то В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о очень не повезло, и в текущей сдаче случился крайне неудач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Вас расклад мастей и распределение фигур - такое тоже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что если Вы имеете свободный выбор в торговле, то старайтесь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ть только такие назначения, которые удовлетворяют принципу безопасно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 Классификация зая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ы уже знаете, торговля осуществляется посредством заявок. Пр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можете вкладывать самый разнообразный смысл в те или иные свои заявки,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партнер Вас понимал (и мог - а он обязан это делать!- обьяснить этот смыс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им оппонентам по их просьбе). Точно так же и Вы имеете право выяснить у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х оппонентов, что же означает их торговля. Единственная допустимая форма 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а - это:"как Вы понимаете торговлю Вашего партнера?". При этом такой в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 может задать только тот игрок, которому принадлежит право делать очеред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ку. Правильный ответ на такой вопрос состоит в том, чтобы раскрыть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м всю имеющуюся информацию о руке партнера (тип расклада, зону силы - пунк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ю или взяточную, наличие длинных и/или коротких мастей, затем - коротко смыс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х сделанных партнером заявок и подробно - интенцию его последней заявк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такое "интенция заявки"- см. ниже. К сказанному есть несколько примечани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гда Ваш партнер поясняет Вашу торговлю, то Вы не только не имеет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а вмешиваться, уточнять, показывать свое неудовольствие или не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сие (а также - удовольствие или согласие), но в своей дальнейш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говле Вы не имеете права  как-либо использовать информацию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шем невзаимопонимании; в противном случае Вы совершите одно из с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х грубых бриджевых нарушений; помните: Ваш партнер дает пояс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для Вас, а для оппонентов, а Вы вообще не должны их слуша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тегорически запрещено делать какие-либо разьяснения, если никто и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понентов не просил об это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атегорически запрещено давать пояснения к своей торговле, в том ч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 - рассказывать о своих намер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нее Вы познакомились с классификацией типов раскладов, ма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возможные заявки также поддаются некоторой классификации, однако из-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омного разнообразия значений, вкладываемого в весьма ограниченное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ество допустимых заявок (допустимыми называются заявки, которые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ьно не нарушают принятые правила) - интенции (т.е. передаваемые парт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 намерения) этих заявок весьма многообразны. Поэтому и классифик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ок будет существенно сложней, чем, например, типов раскла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им основные типы зая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1. Натуральные и искусст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им из основных отличительных признаков заявки является ее на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ость: значащая заявка называется натуральной, если она информир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оложительной длине и силе только в названной масти (или только о тип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а - например, при помощи бескозырной заявки) или информирует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ании играть в названной деноминации (т.е. масти или без козыря). П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и заявки с любыми другими значениями являются искусственными, в 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е такие, которые информируют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другом типе расклада (например, бескозырное назначение показы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ет минимум 5 карт в некоторой масти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положительной длине не в назначенной масти, а в какой-либо др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й (например, назначение "1 черва" показывает минимум 5 карт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к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силе руки безотносительно к длине в назначенной масти (например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значение "1 бубна" показывает 0-7 пунктов на любом расклад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наличии или отсутствии положительной (или отрицательной) дл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другой масти, кроме названной (например, назначение "2 червы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ывает 4 карты в черве и отсутствие 4-х карт в пик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наличии отрицательной длины (т.е. о краткости) в назначенной м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(например, назначение "1 пика" показывает максимум синглет в п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 любой комбинации перечисленных значений, даже если одно из 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ет быть натур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как же обстоит дело с незначащими заявками (т.е. с пасом, контрой и ре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)? Эти заявки считаются натуральными, если они информируют естеств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м (согласно своим первоначальным значениям) о намерении игрока, сдел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го такую заявку, по отношению к последней дошедшей до него значащей заяв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 (или по отношению только к деноминации этой заявки). Другие 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значащих заявок также являются искус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гласно действующему Кодексу каждую искусственную заявку партнера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ет "алертировать", т.е. предупреждать оппонентов об ее искусстве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ая в нашей стране форма такого предупреждения - после искусственной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ки Вашего партнера слегка постучите по столу, привлекая внимание оппонен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ертирование Вашей заявки партнером (как и его пояснение Ваших заявок) н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ем случае не должно Вас касаться: оно делается не для Вас, а для оппонентов.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дай Вам Бог использовать при принятии какого-либо бриджевого решения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ную Вами информацию из обьяснений партнера, из факта алертирования (или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ертирования) им какой-либо Вашей заявк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2. Атакующие и блок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аша рука содержит значительное количество защитных взя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е менее 2,5), то Вы можете предположить, что в среднем Ваши с партне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местные руки содержат больше защитных взяток, чем руки оппонентов,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 данной сдаче именно Ваша пара может выиграть некоторую игру в а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. Если же Ваша рука содержит немного защитных взяток (обычно - не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й), то соответственно Вы можете ожидать, что в этой сдаче как р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поненты могут рассчитывать на выигрыш какого-то контракта, назнач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и в атаке. Та пара, которая получила в данной сдаче более сильную карт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на еще определить, а какой же контракт на их стороне является оп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ьным. Для определения этого пара с более сильной картой должна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просто сразу назначить окончательный контракт (такое тоже бывает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ительно редко), а вести некоторую выясняющую торговлю, в результа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й эта пара обменяется достаточной информацией для принятия реш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пример, на основе подробного пунктового баланса). Если же Ваша ру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ополнение к малому количеству защитных взяток содержит большое к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тво атакующих, то Вы можете с успехом помешать оппонентам вести н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ьную выясняющую торговлю в атаке, если назначите на довольно высо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 главную масть своей руки (а в таком случае у Вас должна быть не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е чем шестикартная самостоятельная масть, иначе у Вас не будет больш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а атакующих взяток). Такая заявка должна основываться на принцип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опасности. Так вот, заявки, которые Вы делаете в поисках своего оптим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контракта, назначаемого в атаке, называются атакующими, а заявки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Вы делаете (обычно - не менее, чем с одинарным прыжком) для того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ешать атакующей торговле оппонентов, называются блокирующими. Пр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иметь в виду, что когда в последующем материале будет утверждатьс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некоторое назначение основывается на принципе безопасности, то фак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е количество атакующих взяток соответствует принципу безопасности плю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ус 0,5 взятки. Например, 3 трефы в безопасной зоне показывает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 от 5,5 до 6,5 (т.е. все-таки есть некоторая неопределенность в кол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 взяток, позволяющая выяснить минимум и максимум силы в каждом под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случа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3. Лимитированные и нелимитиров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инство заявок информирует партнера о некоторой силе. Если Вы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стрируете, что сила Вашей руки заключена в пределах "от...до..." (в 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е "от нуля до чего-то там" - но не до 37!), то Вы сделали лимитир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заявку (например, назначение "1 без козыря" после того, как Ваш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 торговлю значащей заявкой "1 пика" покажет силу 6-9 мильтонов)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 Вы информируете, что сила Вашей руки "от чего-то до 37" (например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"2 бубны" после того, как Ваш партнер начал торговлю значащей за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"1 пика" покажет силу от 10 мильтонов), то Вы сделали нелимитирован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ку (легко проверить, что 37 мильтонов - это максимальная сила ру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4. Форсирующие и нефорс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сировать - это запрещать партнеру пасовать. Заявки, после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 партнер не имеет права пасовать (по предварительной договоренности с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, причем - как уже не один раз подчеркивалось - эта договоренность не 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тайной от оппонентов!), называются форсирующими. Например, очевид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лимитированные заявки обязательно форсируют. Заявки, которые допускают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сть паса партнера, называются нефорсирующими. "Сила" форсинга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ьма разнообразной: могут встретиться форсинги на один тур торговли (т.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не может пасовать один раз), можно сфорсировать партнера до какого-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я (например, назначение "2 трефы" после того, как Ваш партнер начал т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влю значащей заявкой "1 черва", форсирует до "двух без козыря", так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не может спасовать, пока не будет назначен контракт "2 б/к" или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-либо более высокий контракт), а можно сфорсировать до гейма (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е "2 пики" после того, как Ваш партнер начал торговлю значащей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кой "1 бубна" форсирует до гейма, что означает, что партнер не может 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, пока не будет назначена как минимум какая-либо концов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5. Тормозящие, инвитиру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то принципиальное значение для правильного понимания торговли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го партнера (и, как следствие, для принятия вами правильного решения от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ельно Вашей очередной заявки) имеет информация об интенции (намерени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а. Как правило, если Ваш партнер сделал нелимитированную заявку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 не слишком будет заботить его интенция: Вы просто не имеете права 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и должны будете как-то уточнить описание своей руки (как это дел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будет рассмотрено далее). Совершенно другая ситуация возникает, если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сделал лимитированную заявку: теперь Вы просто обязаны знать, к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его интенции, так как в противном случае Вы с высокой вероятностью прим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ершенно неверное решение, которое передаст Вашему партнеру неверную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цию о Вашей руке и которое может привести Вашу пару к катастрофиче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результату. Так что именно для лимитированных заявок необходимо зн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интенцию этих заяво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партнер сделал лимитированную заявку, назначив при этом гей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даже если Вы забудете что-то и спасуете, то смертельно плохого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лучится: гейм уже назначен, хотя может и не самый удачный для Вашей 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, так как если бы Вы вспомнили значение заявки партнера, то Вы могли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ь решение о другой, более правильной для Вашей пары концовке. С д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й стороны, если Ваш партнер сделает лимитированное назначение, недо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ное для гейма (частную запись), то Вам уже обязательно следует знать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цию заявки Вашего партнера, так как если Вы теперь забудете значение заяв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пасуете, то Ваша пара будет играть частную запись вместо концовки (а эт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Вы уже знаете, является крупной неудачей в спортивном бридже).  Им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крайне важны интенции лимитированных заявок ниже гейм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итерий, по которому классифицируются такие назначения (лимит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ые, ниже гейма), - это отношение к заявке "пас". Есть два типа подоб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й (примем, что такое назначение сделал Ваш партнер)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мозящие - назначения этого типа требуют максимально быстрого вы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хода из торговли (в том числе - и при посредстве заявк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пас"); интенция заявки - прекращение торговл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витирующие - назначения этого типа требуют продолжения торговли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если сила Вашей руки (в уже показанных границах) бли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же к максимуму; интенция заявки - приглашение (по-анг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йски invite) к дальнейшей торговле; обычно таким ин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итом является назначение ровно на один уровень ниж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ого контракта, который ваш партнер считает правильным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если сила Вашей руки максималь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м несколько приме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     Север        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        1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трефы                 пас или 3 пи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этой сдаче игрок Север показал две длинные масти и около 15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льтонов, а назначение игрока Юга показало 6-9 мильтонов и отсутств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рошего фита в пике. После "трех треф" Севера обе заявки Юга ("пас" и "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ки") являются тормозящими и просто выбирают масть окончательного контра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временно с ясным нежеланием играть какой-либо гейм; север должен с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, если юг назначит "3 пи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     Север        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                  2 б/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этой сдаче Вы показали от 16-ти до 18-ти мильтонов и бескозы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, а Ваш партнер своим инвитирующим  назначением "2 б/к" приглас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 к бескозырному гейму, если сила Вашей руки ближе к 18-ти мильтонам (т.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 или "красивых" 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4.6. Негативы, полупозитивы, позити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нцию заявки можно также описывать с помощью таких терминов ка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егатив - означает, что переход Вашей пары в следующую 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асть премирования (т.е. например, из част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аписи к гейму) маловероятен; как правило, та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аявка носит тормозящий характер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лупозитив - означает, что переход Вашей пары в следу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щую область премирования возможен, если 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ша рука не минимальна; как правило, такая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явка носит инвитирующий характер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зитив - означает, что в текущей сдаче Ваша пара долж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ерейти в следующую зону премирования даже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ила Вашей руки минимальна; как правило, та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аявка носит форсирующ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5. Что такое матч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иджевый матч  - это одна из разновидностей спортивного бриджа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че участвуют две команды ("хозяева" и "гости") по 4-6 человек кажд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ч проводится в двух помещениях ("открытая" комната и "закрытая" ком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) и состоит из двух половин, в каждой из которых разыгрывается один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е (но заранее определенное) количество сдач. Если в матче разыгр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16-ти сдач, то такой матч считается "коротким". Стандартная "длина" сп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ого бриджевого матча - 32 сдачи, по 16 в каждой полови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гроки одной команды ("гости") садятся в "закрытой" комнате на ли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вер-Юг, а в "открытой" - на линию Восток-Запад, а игроки "хозяев" заним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вшиеся свободные места, после этого на каждом столе сдаются и заряж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пециальные матчевые коробки по четверти сдач, предназначенных для ро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а в матче (в матче на 32 сдачи на столе должны готовиться 8 сдач). Обычн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ой комнате готовятся сдачи первой четверти, а в закрытой  - второй ч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ти. Далее подготовленные сдачи разыгрываются, однако если в открытой к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е за ходом игры могут наблюдать болельщики, то в закрытую комнату никт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оме судьи матча, входить не имеет права (чтобы случайно со стола на стол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очилась информация о достигнутых результатах). Когда все сдачи на стол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ут разыграны (а достигнутые результаты записаны в матчевые протоколы),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ья (или - в виде исключения - один из игроков) обменивает между столами с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, которые  затем разыгрываются второй раз, однако если представители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й команды на одном столе играли эту сдачу на линии Север-Юг, то при в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е ваша команда в этой сдаче будет играть на линии Восток-Запа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розыгрыша на обоих столах всех сдач (до этого момента ни о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ок не имеет права покинуть закрытую комнату) игроки каждой команды вст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ются и сверяют достигнутые результаты, при этом, естественно, сравнив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ы в сдачах с одинаковыми номерами.  В каждой сдаче определяется 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я величина выигрыша или проигрыша (например, в сдаче No 3 Ваша команда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м столе назначила и выиграла контракт 2 червы, 9 взяток, что дало +140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на другом столе в этой сдаче оппоненты назначили и выиграли контракт 4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, 10 взяток, что дало им +620,- т.к. в этой сдаче разыгрывающая сторона 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 в опасной зоне,- так что в этой сдаче Ваша команда проиграла 480, т.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вашей команды -480). Величины выигрыша и проигрыша переводятся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ьной таблице в международные матч-пункты, а соотношение выигранных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гранных матч-пунктов и определяет  результат матч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дсчета результата первой половины матча команды рассажив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вторую половину, при этом теперь первыми занимают места "хозяева". Во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половине хозяева могут сменить свой состав, заменяя одну из пар цели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отдельных игроков в одной паре (или обеих парах), либо пару и игрок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гой паре. Кроме того, "хозяева" могут вообще не менять свой состав.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солютно недопустимо, чтобы "хозяева" хотя бы одну пару, игравшую перв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овину матча, полностью пересадили на другой стол во второй полови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Гости" также могут заменить либо одну из пар, либо  отдельных иг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, либо и то, и другое. Кроме того, "гости" могут вообще не менять соста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х пар, но они обязаны во второй половине поменять уже игравшие пары м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ми (т.е. перевести на другой стол). Абсолютно недопустимо, чтобы хотя бы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из пар "гостей" осталась на вторую половину в своем "старом" состав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 же стол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ее вторая половина разыгрывается так же, как и первая, и опреде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общий итог мат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6. Международные матч-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м таблицу перевода результатов тотальных пунктов в междунар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матч-пункты. Эта таблица принята Всемирной Бриджевой Федерацией и 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обязательной почти во всех видах матчевых соревнований. Международ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ч-пункты получили жаргонное название имп"ы (от английской аббревиату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ternational match point - imp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зница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тальных пунктах      Имп"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от ... до ..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0-  10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0-  40              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50-  80               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90- 120               3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30- 160               4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70- 210               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20- 260               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70- 310               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20- 360               8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70- 420               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30- 490              1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00- 590              1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00- 740              1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50- 890              13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00-1090              1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00-1290              1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00-1490              1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00-1740              1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50-1990              1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00-2240              1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50-2490              2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00-2990              2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0-3490              2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00-3990              2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000 и больше          2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еперь разбейтесь на команды по 4 человека и сыграйте свой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й матч из четырех сдач. Пусть этот матч не делится на две половинк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что на каждом столе приготовьте по две сдачи, разыграйте их, затем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еняйте сдачи со своими партнерами, разыграйте и эти сдачи, а потом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считайте результат и сравните его с результатом, полученным команд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их оппо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подошли ко второму критическому моменту в своем изучении спор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риджа, а именно: Вы уже изучили не только всю атрибутику этой игр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и ознакомились в принципе со всеми основами бриджа. В дальнейших пуб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циях Вам будет предложена для изучения система торговли, владение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енно облегчит Вам принятие решения о выборе оптимального контракт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ущей сдаче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шес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1. Спектр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т мы и переходим к изучению "системы торговли". Системой торгов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о называть полный набор всех Ваших с партнером договоренностей о 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ии различных заявок в торговле. Эти договоренности также называются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циями. Если большинство используемых Вами заявок и конвенций натураль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и Ваша система натуральна, если же большинство Ваших конвенций и заяв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особенно - первых значащих заявок) искусственно, то и система Ваша искус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на. Мы будем изучать разработанную польскими теоретиками почти натур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систему торговли под названием "Общий язык" (по-польски "Wspolny jezyk"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а система весьма популярна в нашей стране, так что знание ее позволит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ать почти в любой компании почти с любым партнер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ое значение в системе торговли занимают первые значащие заяв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.е. значащие заявки, которыми Вы начинаете торговлю, если еще никто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оков до Вас не сделал значащей заявки). Такие  заявки называются "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ми", а полный набор  открытий  называется "спектром открытий". Приведe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ктр открытий на основе "Общего языка". В большинстве случаев (точнее,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х "атакующих" открытиях и в некоторых "блокирующих") сила рук опис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ильтонах (т.е. в пунктах за картинки), в особо оговоренных случаях (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о, в блокирующих открытиях) сила рук описывается атакующими взя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с - натурально, до 12-ти пунктов, расклад без большого количеств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такующих взяток (т.е. нет условий на блокирующие открыти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трефа - искусственно, одно из следующих значений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2-15, бескозырный расклад без 4-ки бубен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ика   - черва  - бубна - треф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,В,х,х - 10,х,х - Т,х,х - Т,Д,х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2-15, трехцветный расклад без 4-ки бубен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,х,х,х - К,Д,х,х - х - К,В,х,х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2-16, от 5-ки треф (единственное натуральное 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ение открытия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,х - х,х,x - Д,В,х - Т,Д,10,х,х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7-22, от 5-ки в любой маст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,х - Т,Д,В,х,х,х - Т,Д - К,х,х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7-22, трехцветный расклад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,В,х,х - х - Т,К,Д,х - К,Д,В,х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19-21, бескозырный расклад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,В,х - Т,К,х,х - К,Д,х - К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бубна - натурально, 12-16, от 4-ки бубен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,х,х - К,х - Т,Д,10,х,х - Т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черва - натурально, 12-16, от 5-ки червей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,х - К,Д,10,х,х,х - Т,В - Д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пика - натурально, 12-16, от 5-ки пик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,В,10,9,х - Д,В,х - Т,Д,х - 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б/к - натурально, 16-18, бескозырный расклад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,10,х,х - К,Д,х - Т,В,10 - К,Д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если у Вас бескозырный расклад с 4-кой в бубне и ровно 16 миль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онов, то Вы формально можете открыть и одной бубной, и одни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ез козыря; однако следует отдать предпочтение открытию 1 б/к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роме того, даже если Ваш расклад не строго бескозырный (а т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их раскладов два: 4-3-3-3 и 4-4-3-2), а почти бескозырный (на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мер 5-3-3-2), то с силой 16-18 и пятеркой в миноре почт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язательно открывать одним без козыря, а с пятеркой в мажор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кое открытие чаще будет все-таки лучше, чем формально вер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е с такой рукой открытие одна тре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трефы - искусственно, от 22, почти форсинг до гейма (т.е. партнер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"открывающего" - "отвечающий"- почти не имеет права спасовать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ка не будет назначен как минимум какой-либо гейм), это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амое сильное открытие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К,Д,х,х,х - К,Д,х - Т,К - Т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бубны - искусственно, примерно 8-11, от 6-ки в каком-то мажоре (т.е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черве или пике), при этом почти вся сила сконцентрирова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этой масти, не более 1,5 защитных взяток, количество ат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ующих взяток определяется принципом безопасности (т.е. 5 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если Вы в безопасной зоне, и 6 - если Вы в опасной зоне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ое открытие носит название "полублока"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 - К,Д,В,х,х,х,х - К,х - 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червы - искусственно, 8-11, расклад минимум 5-5, одна из мастей чер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, а вторая - любая, не более 1,5 защитных взяток, пример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принципу безопасности (хотя как оценить количество атаку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ющих взяток на таком раскладе? Если почти все Ваши картин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концентрированы в Ваших двух мастях, то обычно Ваша ру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довлетворит принципу безопасности), искусственность же эт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 открытия заключается в том, что хотя Вы натурально пок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аете одну из своих мастей, но такое открытие передает Вашем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ртнеру дополнительную информацию, не связанную с червой, 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менно: в руке есть еще одна, минимум пятикартная масть, т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е открытие носит название "двухмастевого блока"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 - К,Д,х,х,х - Т,В,x,х,х - 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пики - искусственно, 8-11, расклад минимум 5-5, одна из мастей пик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 вторая - минор, не более 1,5 защитных взяток, примерно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ципу безопасности, двухмастевой блок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,В,10,х,х,х - х - х - Т,К,х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б/к - искусственно, 8-11, расклад минимум 5-5 в минорах (т.е. в тр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е и бубне), не более 1,5 защитных взяток, примерно по принц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у безопасности, оцененному для игры  на 3-ем уровне (т.к. по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е этого открытия в миноре возможна игра не ниже,чем на 3-е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ровне), двухмастевой блок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 - х - К,В,10,х,х - Т,В,10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такие значения открытий 2 бубны, 2 червы, 2 пики, 2 б/к не являютс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частью системы "Общий язык", просто они более популярны в наш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тране, чем оригинальные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трефы - натурально, блокирующее открытие, количество атакующи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 - по принципу безопасности, не более 1,25 защитны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, трефа - не хуже самостоятельной, не менее чем с двум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игурами (общая пунктовая сила - не более 14-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х - х,х,х - х - К,Д,В,10,х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бубны - натурально, блокирующее открытие, количество атакующи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 - по принципу безопасности, не более 1,25 защитны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, бубна - не хуже самостоятельной, не менее чем с двум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игурами (общая пунктовая сила - не более 14-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 - К,В,х - Т,Д,В,х,х,х - х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червы - натурально, блокирующее открытие, количество атакующи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 - по принципу безопасности, не более 1,25 защитных вз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к, черва - не хуже самостоятельной (общая пунктовая сил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не более 14-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,х - К,10,х,х,х,х,х,х - Т,х - 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пики - натурально, блокирующее открытие, количество атакующих взя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ок - по принципу безопасности, не более 1,25 защитных взя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ок, пика - не хуже самостоятельной (общая пунктовая сила 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 более 14-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Д,х,х,х,х,х - К,х,х - х,х - 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б/к - искусственно, блокирующее открытие, количество атакующих взя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ок - по принципу безопасности, оцененному для игры на 4-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ровне, не более 1,5 защитных взяток, минимум семикартный м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р без единой отдачи (т.е. полная масть), туз или король 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дной из боковых мастей, такое открытие называется "гемблинг"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от английского gamble - азарт) и показывает желание игра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тот контракт, если у отвечающего есть хотя бы тень шанса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игрыш; туз или король в боковой масти необходим на случа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если у отвечающего в основной масти открывающего ренонс - тог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а в руку разыгрывающего контракт 3 б/к необходим спуск, напр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х,х - х - Т,К,Д,В,х,х,х - 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трефы, 4 бубны, 4 червы, 4 пики - натуральные блокирующие открыт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личество атакующих взяток - по принципу безопасности, не бо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е 1,25 защитных взяток (общая пунктовая сила - не более 14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Д,В,10,х,х,х,х,х - х,х - х - 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б/к - натурально, расклад 4-3-3-3, 10-11 взяток, при этом любая ф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ура у партнера принесет дополнительную взятку (редкое атаку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щее открытие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К,х - Т,К,Д,В - К,Д,В - Т,К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треф, 5 бубен - натуральные блокирующие открытия, количество атаку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щих взяток - по принципу безопасности, не более 1,25 защи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ых взяток (общая пунктовая сила - не более 14-т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 - Т,х - х - К,Д,В,10,х,х,х,х,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е высокие мастевые открытия (т.е. 5 червей и выше) - натураль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такующие (правда, чрезвычайно редкие) открытия, показывающи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то назначенный контракт у открывающего есть "с руки", а дл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лее высокого назначения не хватает только фигур в масти о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рытия, например: Т - К,Д,В,10,х,х,х,х,х,х - Т,К - ренонс,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та рука гарантирует 12 взяток, а для 13-той взятки не хвата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уза червей (никакие другие фигуры в остальных мастях - туз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роль треф, король пик и т.д. - не имеют никакого значения!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такой руке следует открыть "6 черв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 Первые заявки в интерв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венцией называется торговля Вашей пары, если первым значащую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ку сделал один из оппонентов (т.е. открыла торговлю одна пара, а другая 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 тоже делает значащие заявки). Обычно пара, открывшая торговлю, имеет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перевес в силе, поэтому статистически менее вероятно, чтобы их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ты имели высокую игру. В соответствии с этим выстраивается следующая иер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я задач, решаемых интервенцие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Главная задача - это облегчение последующей игры во время вист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этому прежде всего интервенция служит для указания масти х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Следующая задача - это создание помех атакующей торговле оппон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, этому служит любой (но оправданный принципом безопасности!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евод торговли интервирующими на более высокий уровен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Следующая задача - это поиск потенциальной защиты от премируем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а оппонентов, этому служит поиск согласованной масти (о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нно - на малой силе и очень резком раскладе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И, наконец, последняя (по вероятности) задача - это поиск собств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го контракта, назначаемого в атаке несмотря на открытие торго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 оппон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этой связи первые заявки в интервенции распадаются на три класса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защитная интервенция - предназначена в первую очередь дл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шения главной задач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локирующая интервенция - предназначена в первую очеред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ля решения второй и третьей задач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атакующая интервенция - предназначена в первую очередь дл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шения четвертой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ак основная задача интервенции - это указание масти атаки, то 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Вы хотите проинтервировать мастью, Вам следует оценить качество этой ма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фундаментальный принцип "качества масти для интервенции", котор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жет Вам правильно решить проблему: интервировать или не интервиров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положим, у Вас в руке есть такая масть: Т,Д,10,х,х,х. Вам следует выч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ть три величин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ервая - количество атакующих взяток на фигуры в данной масти (т.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личество атакующих взяток в первых трех турах розыгрыш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нной масти), в нашем примере это количество равно 2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торая - количество защитных взяток в данной масти, в нашем прим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 это количество равно 1 (туз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ретья - превышение количества карт в данной масти над четырьмя, 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шем примере это количество равно 2 (6-4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следует сложить первую и третью величины и отнять вторую (2+2-1=3)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учившаяся величина покажет Вам уровень, на котором Вы еще имеете пра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ить Вашу масть в интервенции. Если же в результате получится цифра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ая меньше того уровня, на котором Вы хотите проинтервировать своей ма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лучше Вам отказаться от интервенции мастью, а выбрать какую-либо друг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венцию (в том числе - может будет лучше просто спасовать). Ниже мы буд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лчаливо предполагать, что любая интервенция мастью удовлетворяет принцип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а масти в интервенции. Более того, если Ваша масть - крайне высо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а и Вы очень хотите проинтервировать, но у Вас не хватает атак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 (для удовлетворения принципа безопасности), то ради решения гла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дачи интервенции можете даже несколько нарушить принцип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значения заявок в открытии не зависят от торговли оппонентов (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оппоненты еще не успели помешать), то значения заявок в интервенции впрямую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ят от заявок, сделанных оппонентами, (от уровня заявок, от их деномин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их значения). Поэтому мы вынуждены по отдельности рассматривать интер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ю после каждой значащей заявки в открытии (или после группы однотипных за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1. Интервенция после мастевого открытия на 1-ом уров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щитн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 в новую масть - натурально, 8-15 пунктов, от пятер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 например, после открытия оппонентом 1 бубна интервенц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-ой пикой с  К,Д,10,х,х - К,х,х - Д,х,х - х,х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в новую масть без прыжка - натурально, 10-15 пунктов, от пятер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 например, после открытия 1 черва интервенция  2 бубны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  х,х - Т,х,х - Т,Д,В,х,х,х - х,х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в масть открытия (только если открытие было искусственным!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 натурально, 10-15, от пятер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 например, после искусственного открытия 1 трефа интер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енция 2 трефы с Т,В,х - х,х - К,х - К,Д,В,х,х,х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локир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динарный и выше прыжок новой мастью (например, после открыт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 черва назначения 2 пики, 3 бубны, 3 пики и т.д.) 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турально, от самостоятельной масти, количество атаку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ющих взяток - по принципу безопасности, не более 1,25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щитных взяток, не более 14-ти пунктов, т.е. карта при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рно такая же, как при блокирующих открытиях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войной прыжок в масть открытия (например, после открытия 1 п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значение 4 пики) - натурально, как выше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динарный прыжок в масть открытия (только если открытие было ис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усственным, например, после открытия 1 трефа назначе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ие 3 трефы) - натурально, как выш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Атак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тра - искусственно, от 13-ти пунктов, без пятикартных (и боле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линных) мастей; такая контра называется "призывной"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ак как заложенный в ней смысл - это призыв партнеру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должить торговлю, например, после открытия оппонент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1 бубна" с рукой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В,х,х - К,х,х - х,х - Т,Д,х,х, 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ледует заявить призывную контру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 без козыря - искусственно, от 16-ти пунктов, минимум одна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пяти карт и больше, например (идея пары лещинский 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шифрин из ленинграда)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К,х,х,х - К,В,10,х - х - Т,Д,х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в масть открытия (только если открытие было натуральным, напри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р, после открытия 1 пика назначение 2 пики) - искусст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енно, 12-15 пунктов, трехцвет (т.е. 4-4-4-1 или 5-4-4-0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 синглетом или ренонсом в  масти открытия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 - Т,В,х,х - Т,Д,х,х - К,В,х,х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 в масть открытия (только если открытие было натуральным) - искус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венно, от 8-ми взяток, трехцвет с синглетом или ренон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ом в масти открытия, например (после натурального откры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ия 1 черва)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К,В,х - х - Т,Д,В,10 - Т,К,Д,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2. Интервенция после открытия 1 б/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щитн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в масть - натурально, 10-15 пунктов, от пятерки (т.е. рука т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я же, как при защитной интервенции после открыт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 в маст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локир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динарный и выше прыжок мастью - натурально, по принципу безопас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сти, от самостоятельной м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Атак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тра - либо от 13-ти, без пятерок (а если сила открытия больш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5-ти пунктов, то тогда сила призывной контры не должн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ыть намного слабей, т.е. если 1 б/к - это 16-18, т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тра - от 15-ти), так что рука примерно такая же, ка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 призывной контры после открытия 1 в масть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второе значение контры после открытия 1 б/к - минимум 16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унктов, есть минимум одна масть минимум пятикартная;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акое значение контры называется "контра с сильной кар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й", т.е. это значение контры обещает примерно такую ж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уку, как при интервенции одним б/к после открытия 1 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асть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а значения контры - искусственны (так как не имеют от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шения к наказанию оппонен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3. Интервенция после мастевого открытия на 2-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щитн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в новую масть - натурально, 10-15, от пятерк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 в новую масть без прыжка (например, после открытия 2 пики н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начение 3 трефы) - натурально, 12-17, от пятерк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 в масть открытия (только если открытие было искусственным) - н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урально, 12-17, от пятер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локир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вая масть с прыжком - натурально, по принцип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асть открытия с прыжком (только если открытие было искусствен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ым) - натурально, по принцип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чание: блокирующая интервенция возможна только после атакую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щих открытий. Если же открытие оппонентов было блоки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ующим, то у Вас нет блокирующей интервенции! Все В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ши назначения с прыжком в таком случае относятся 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такующей интервен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Атак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 б/к - 15-17, бескозырный расклад с держками в тех мастях, о к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рых точно известно, что эти масти есть у открывшег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рговлю (например, после искусственного открытия 2 буб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ы, показывающего минимум 6 карт в одном из мажоров, же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лательно иметь держки в обоих мажорах, но так как не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икакой информации о конкретной масти открывающего, т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этого также не знает и партнер открывшего, поэтому он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удет вынужден угадывать масть первого хода, и, как след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вие, игрок, назначивший 2 б/к в интервенции, может н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меть держки в одном из мажоров); такое назначение 2 б/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вляется натуральным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нтра - либо призывная (т.е. от 14-ти, без пятерок), либо "с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ильной картой" (т.е. от 16-ти, от пятерки в любой масти);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поминаю, что оба значения контры являются искусствен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ыми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 в масть открытия (только если открытие было натуральным) - ис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усственно, 13-16, трехцвет с короткой мастью открыт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вая масть с прыжком (только если открытие было блокирующим, н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мер, после открытия 2 бубны - блок в одном из маж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ов - назначение 3 пики) - натурально, контракт практи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чески "с руки", не менее 2 защитных взяток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,Д,В,х,х,х,х - Т - К,Д,х - х,х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сть открытия с прыжком (только если открытие было блокирующи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искусственным, например, после открытия 2 бубны - бло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 неизвестном мажоре - назначение 4 бубны) - натураль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, контракт практически "с руки", не менее 2 защит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зя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4. Интервенция после более высок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й 2 б/к и выше есть только атакующая интервенция, при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ычно назначение в новую масть на 3-ем уровне - натурально, 13-18; назна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в новую масть на 4-ом уровне - натурально, 16-21; назначение 3 б/к -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рально, примерно 19 пунктов, примерно бескозырный расклад с держками в 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тных мастях оппонентов. Особняком стоят следующие заявк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а - призывная, от 15-ти (на 3-ем уровне), от 17-ти (на 4-ом уров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); либо "с сильной картой" - т.е. с минимум пятикарт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астью и силой от 18-ти (на 3-ем уровне), от 21 (на 4-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ровн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сть открытия (только если открытие было натуральным) - искусственно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клад минимум 5-5 в двух из неназванных мастей,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такующих взяток не менее 9-ти; если открытие произошло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-ом уровне, то 5 в масть открытия - искусственно, трехцв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 масти открытия, не менее 10-ти взято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 б/к (только после открытия на 4-ом уровне) - искусственно, расклад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инимум 5-5 в двух из неназванных мастей, количество атакую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щих взяток не менее 10-т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,К,В,10,х,х - К,Д,В,10,х - х - 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2.5. Интервенция после сильных нелимитированны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шинство пар, против которых Вам придется играть, имеет в сво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х торговли нелимитированные сильные заявки. Типичным примером явля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открытие 2 трефы в предложенном Вам спектре открытий. А могут встрети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ы, которые в качестве самого сильного открытия используют заявку 1 треф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 таких пар довольно много). Изредка встречаются пары, использующие для эт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ей другие открытия (вплоть до заявки пас). Интервенция после сильных не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тированных открытий имеет свои особ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нтервенция после форсирующих 2-х треф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щитн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нтра - натурально, от 5-ки (в трефе) с фигурам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 в масть - натурально, 8-15, от пятер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локир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асть с прыжком - натурально, по принципу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такующая интервенция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актически отсутствует; если есть подозрение, что оп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нент блефует (ниже приведено определение и границ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блефа), то в первом туре торговли все-таки лучше спа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овать, а в дальнейшем - по обстоятельствам, имея в в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у, что когда оппонент проявит свой блеф (скорее все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н просто спасует на ответ своего партнера), то и ваш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артнер в этот момент поймет, что случился блеф; вс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аша торговля после этого становится защитно-атакующе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начения всех заявок - как при интервенции после маст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го открытия на 2-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чание: блеф - это намеренное введение оппонентов в заблужд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носительно силы, расклада, намерения и т.д., при это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язательными условиями блефа я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он производится самим фактом (содержанием бридж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й акции), а ни в коем случае не внешней фор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риджевой акции (замешательство, колебание и т.д.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ртнер находится в таком же неведении, как и оп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ненты; правда, на основе полученной  информ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т оппонентов и собственной руки он может придт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 выводу о том, что произошел блеф, но катего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ески недопустимо, чтобы он пришел к такому 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у на основе предыдущего опыта (ранее в под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ых ситуациях похожий блеф уже неоднократно вст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ался, так что он заранее готов, что и на этот раз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ог быть блеф, оппоненты же не знали, что эта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явка могла быть блефом - необходимо было але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овать и предупредить оппонентов о том, что блеф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зможен) или на основе специальной договоре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а это уже абсолютно запрещено и является предм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м для рассмотрения дела на апелляционном ком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нтервенция после форсирующей 1-й трефы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ычно такое открытие не является форсингом до гейма, а п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вает силу от 16-ти пунктов, так что после него все еще есть некоторые ш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ы на атакующую интервенцию; поэтому после такого открытия почти вся инт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ция остается без изменения (как после мастевого искусственного откр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1-ом уровне); единственное изменение - призывную контру следует давать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ой не менее 15-ти пунктов (а с 13-14-ю пунктами без пятерок в первом 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 торговли лучше спасовать, а затем - если понадобится - то призывно с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нтервенция после форсирующего паса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ычно такое открытие означает "от 13-ти пунктов, расклад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й", так что вероятность атакующей торговли не меньшая, чем после любог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рального атакующего открытия; поэтому после такого открытия почти вся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венция остается без изменения (как после мастевого искусственного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 на 1-ом уровне); однако открытие-то было сделано незначащей заявкой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му есть два пояснен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место призывной контры (так как нельзя контрить пас!) следует и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ьзовать заявку 1 трефа - искусственно, от 13-ти, без пятеро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динарный прыжок в трефу (т.е. Заявка 2 трефы) в связи с этим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блокирующей натуральной интервенцией, а натуральной защитной и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венцией (10-15, от пятер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еперь опять разбейтесь на команды по 4 человека и сыграйте матч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щий из одной половинки, но на этот раз уже из шести сдач: по три с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 на столе. Для облегчения подсчета результатов матча приведем типич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у матчевого протокола, который должна вести каждая пара, участвующа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ч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o    Зонная  Дилер Контракт Разыгр. Взятки    Результат      Разница  im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ачи  ситуац.                                для СЮ  для В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    никто 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     СЮ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      ВЗ    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     обе    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ак дале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олонку "контракт" следует записывать окончательный контракт, д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гнутый в данной сдаче, при этом контра и реконтра обозначаются соответ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но (*) и (**). В колонке "разыгр." следует записывать обозначение игро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будет разыгрывать назначенный контракт, а в колонке "взятки" указ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выигранных разыгрывающим взяток (естественно, после окончания 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ыгрыша). В колонку "результат" заносится вычисленный после розыгрыша резу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т в тотальных пунктах, при этом данная величина записывается в той из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онок ("для СЮ" или "для ВЗ"), где она будет иметь положительный зна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льные колонки заполняются после окончания матча (или его полов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), когда Вы будете сравнивать свои результаты. В колонку "разница" Вы в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те величину общего выигрыша (со знаком "+") или проигрыша (со знаком "-"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анной сдаче. Эта величина определяется алгебраической суммой достигнут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ей командой (т.е. обеими парами) результатов на обоих столах. 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одном столе Вы проиграли 50 пунктов, а на другом проиграли 140 пункт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ая разница - "-190". В последней колонке "imp" Вы запишете количество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анных или проигранных импов (определенных по таблице перевода тот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 в импы) с теми же знаками, что и суммы в колонке "разница". Окон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й результат матча определяется по алгебраической разнице импов, на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, Вы выиграли 26 импов, а проиграли 41 имп. Общий счет - "-15 импов".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должен совпасть с результатом, вычисленным командой ваших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, но у них, естественно, получится противоположный знак: они выиграли д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 матч с результатом "+15 импов". Всегда после сравнения результатов с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ми партнерами по команде - для исключения ошибок в подсчете - необход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едиться, что оппоненты получили такой же окончательный счет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седь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1. Торговля после редких атакующ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, что в изучаемой Вами системе торговли предусмотрено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лько заявок в спектре открытий для описания очень специфичных и си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рук, после которых затруднена нормальная конструктивная (т.е.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яющая оптимальный атакующий контракт) торговля. Такими открытиями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тся открытия в масть, от 5-ти червей и выше, и открытие 4 без ко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1.1. Торговля после мастевых открытий 5 червей и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Ваш партнер выберет высокое мастевое открытие, начина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-и червей, то Ваша торговля является просто функцией того, сколько у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гур в масти открытия, и никак не зависит ни от Вашего расклада, ни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ичия (или отсутствия) любых фигур в боковых мастях. Если у Вас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 одной фигуры в масти открытия, Вы должны пасовать, что и я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динственным негативом. Кроме того, после этих открытий нет полупозитив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же в Вашей руке есть одна или две фигуры в масти открытия, то Вы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елать позитивное назначение, а именно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мея одну фигуру, следует поднять масть открытия на один уровен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после открытия 6 треф назначить 7 треф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мея две фигуры, следует поднять масть открытия на два уровн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после открытия 5 пик назначить 7 п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после высоких мастевых открытий негативом является зая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с, а позитивом - назначение масти открыт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ывающий (т.е. игрок, открывший торговлю значащей заявкой, да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обозначать его Откр в отличие от отвечающего - его партнера, котор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 далее будем обозначать Отв) после любого ответа Отв пасует. Таким 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м, любое назначение Отв является окончательным 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1.2. Торговля после открытия 4 без козы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ак открытие 4 б/к обещает расклад 4-3-3-3 и 10-11 взяток с рук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не только любая Ваша фигура является взяткой, но и Ваша пятикартная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ак как автоматически является согласованной) дает примерно 2 взятки. Поэ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если у Вас есть хотя бы одна фигура в любой масти или минимум пятикарт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, то Вы не можете пасовать. Если же у Вас нет ни пятикартных мас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 какой-либо фигуры, Вы обязаны пасовать. Так что и после этого открытия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тивом является заявка пас. Полупозитивов и после этого открытия нет,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открытия 4 б/к существенно больше позитивов, чем после высоких мастев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такующих открытий, а именно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в масть - нет фигур, но есть минимум 5 карт в названной ма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без козыря - есть ровно одна фигура и нет пятикартных масте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6 в масть - есть ровно одна фигура и есть минимум 5 карт в назван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й ма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6 без козыря - есть ровно две фигуры и нет пятикартных масте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7 без козыря - есть три фиг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далеко не любое назначение Отв является окончательным контрактом.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смысл имеет только его ответ 7 б/к (после которого торговля невозмож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пределению, продолжение же торговли после назначения 7-и б/к является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ем). После остальных ответов Откр по своей карте определяет общее к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тво атакующих взяток (ведь продемонстрированная неопределенность в оцен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силы составляет ровно одну взятку!) и либо пасует, либо назначает окон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й контракт, на что Отв уже обязан пас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 Торговля после блокирующ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1. Торговля после высоких блокирующих открыти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от 4-х треф до 5-и буб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е открытия показывают большое количество атакующих взя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огласно принципу безопасности) и очень сильную масть, так что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бходимости можно играть в масти открытия, даже имея в ней ренон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сего у Вас будет достаточно средняя карта, с которой Вам сле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 дать негативную заявку - пас. И опять после высоких мастевых блок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ющих открытий нет полупозитивов. Оценка возможностей совмес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 после всех без исключения одноцветных блокирующих откр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ится на основе взяточного баланса. Если Вы увидите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более высокого, премированного контракта, то Вам следует сдел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у из позитивных заяв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крытия 4 в минор - назначение гейма в масти откр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ия, означает, что по взяточн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балансу у Вас получилось 11 взято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крытия 4 в мажор - назначение 5 в этот мажор - нат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альное приглашение к малому ш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му в масти открытия (т.е. по вз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очному балансу при минимуме откр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ия Вы гарантируете выигрыш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ченного контракта, а при максимум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готовы играть малый шлем в эт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масти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"мягкое" (т.е. без прыжка) назначение новой масти - шлемо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орговля на согласованной масти о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рытия (т.е. окончательный контрак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будет играться в масти открытия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ак что это искусственная заяв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оказывающая наличие туза (Т), ко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ля (К), синглета (С) или ренонса (Р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 назначенной масти; такие на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азываются "кю-бидами"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е новой масти с прыжком - натуральное назначение, жел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ие играть именно (и только) в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ченной масти; это назначение я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очти окончательным контрактом, т.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ткр должен пасовать, разве что его р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 представляет неожиданность для О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 именно: с точки зрения Отв модель р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и Откр это что-то около 7-3-3-0,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чем ренонс, естественно, в масти Отв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если же рука Откр содержит фит в м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тв и синглет в боковой масти (а хо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шо бы еще и короля или туза в другой 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овой масти), то с такой рукой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такующих взяток при игре в масти Отв с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щественно отличается от того, на котор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н мог рассчитывать, поэтому имея так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(и только такую!) руку, Откр может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олжить торгов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2. Торговля после открытия 3 без козы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ы помните, это открытие, называемое гемблингом, обещает пол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ор (минимум семикартный), туза или короля в одной из боковых мастей и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блоком для игры на 4-ом уровне. Рассмотрим различные продолжения О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 - единственным негативом является искусственная заяв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 трефы, которая означает, что Вы абсолютно не желаете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чтобы Ваша пара в этой сдаче разыгрывала контракт 3 б/к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что Вы хотите играть на 4-ом уровне в миноре Откр; да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ее Откр пасует, если его масть трефа, и назначает 4 буб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ы, если его масть бубна, после чего Вы пасует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 - если у Вас есть хотя бы тень надежды на выигрыш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кта 3 б/к (например, держки в двух мастях), то Вам сл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ует спасовать на это открытие (ведь у Откр очень м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такующих взяток, если только оппоненты не заберут с тем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м свои взятки первыми - так как право первого хода пр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длежит им!), что и является полупозитив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все остальные заявки являются позитивами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в трефу на 5 и выше уровне - это искусственное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начение, показывающее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ый уровень игры, но не масть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ательного контракта; дале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асует, если его масть трефа, и п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еводит в бубну на том же уров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сли его масть бубна, после ч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в пас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бубны, 4 червы, 4 пики - шлемовая торговля на согласова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ой (но пока еще неизвестной) м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кр; в последующем любое назнач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ие Отв в трефу является для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ребованием остановить торговлю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оказанном уровне (т.е. это - вых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из шлемовой торговли); если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кр - трефа, то он обязан пасова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а это назначение, в противном сл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ае Откр назначает бубну на этом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уровне, и Отв пас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овая масть (не трефа!) с прыжком - натуральная заявка, оп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еделяющая контракт, близкий к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ательному; однако если рука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едставляет неожиданность для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(фит в масти Отв и синглет или 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онс в боковой масти), то Откр об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ан продолжить торгов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ас на 3 б/к может быть не только полупозитивом, но и пози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ом, который делается с отчетлив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желанием Отв играть этот контракт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ак как только Отв знает, является 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го пас на открытие полупозити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или позитивом, то Откр не имеет пр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а продолжать торговлю ни при ка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бстоятельствах; в то же время О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имея полупозитив, может в дальнейш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ересмотреть свое решение (особен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сли оппоненты сконтрили) и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ить что-либо другое, причем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это будет трефовым назначением, 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кр должен пасовать с трефой и п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еводить в бубну с бубной, если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в назначит не в трефе, то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лжен пас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3. Торговля после открытий 3 в маж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и открытия (как и рассмотренные выше) довольно точно описывают ру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.е. показывают основную масть руки и количество атакующих взяток). Поэ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орговля после таких открытий довольно про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 - если взяточный баланс не обещает Вам выигрыш какого-либ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емированного контракта, то Вам следует сделать единствен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ую негативную заявку- па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 - после открытий 3 в мажор полупозитивов опять н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если взяточный баланс покажет возможность назначения 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игрыша какой-либо премированной игры, то Вам следуе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делать одну из позитивных заявок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- натурально, контракт, близкий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кончательному; Откр должен пас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ать, разве что его рука предста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ляет неожиданность для Отв (в 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же смысле, который мы обсужда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нее), тогда Откр может (но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бязан) продолжить торговл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трефы, 4 бубны, 5 в другой мажор - шлемовая торговля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огласованной масти открытия (к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иды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олее высокие назначение - натурально,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4. Торговля после открытий 3 в мин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и открытия еще более точно описывают руку Откр, т.к. уточняют (к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 количества атакующих взяток и названия основной масти руки) насыщ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ой масти фигурами. Так же, как и выше, если взяточный баланс не об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ет выигрыша достаточного для премированной игры количества взяток, то О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ен сделать единственную негативную заявку - пас. Более того, как и выш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этих открытий также нет полупозитивов. А вот если взяточный баланс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зывает возможность назначения и выигрыша премированного контракта, то О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ен сделать одну из позитивных заявок. Обращаем Ваше внимание на т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вероятный гейм после открытия 3 в минор - это 3 б/к. Ведь даже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Вас есть согласование в масти Откр, то 11 взяток существенно реже и тру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играть, чем 9. Именно поэтому для открытия 3 в минор требуется, чтобы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открытия было не менее 2-х фигур. Тогда если у Отв есть фигура с фо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асти Откр, еще 2-3 взятки и держки в неназванных мастях (т.е. пример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-14 пунктов), то можно назначить 3 б/к. После открытий 3 в минор суще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шире диапазон возможностей Отв в выборе позитивных заявок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е любого гейма - натурально, контракт, близкий к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ельному, однако Откр может продолж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орговлю, если его рука представляет 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жиданность для О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я на 6-ом и выше уровне - натурально, окончательный контра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- натурально, от 6-ки, форсинг до гейма (т.е. Откр не им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ет права пасовать, пока не будет назнач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акой-либо гейм или, если оппоненты про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ервируют, пока не будет дана наказ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ая контра); далее Откр, имея фит в м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тв, обязан его дать, а затем Отв прим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решение об окончательном контракте или 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переходе к шлемовой торговле; если Откр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меет фита, то он должен выбрать одну 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ледующих заявок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повторение масти открытия - означае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то у Откр нет никаких ценностей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боковых мастях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3 в новую масть - означает, что и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о в этой масти у Откр есть фигур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ценности (т.е. это демонстрация держ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и для потенциального назначения от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ающим контракта 3 б/к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3 б/к - то же самое, но ценност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уке Откр - в такой масти, что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е демонстрации пришлось бы сдела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азначение выше трех б/к, что сов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о нелогично и чего делать не след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т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далее Отв принимает решение об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ом контракте или о переходе к шлемо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5. Торговля после двухцветных блокирующ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м ниже сделано открытие, тем больше остается возможностей для кон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тивной торговли и тем шире спектр первых ответов Отв. Рассмотрим по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ельно все заявки Отв и дальнейшую торговлю после них. Изучение торгов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двухцветных блоков начнем с открытия 2 б/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5.1. Торговля после открытия 2 без козы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искусственное открытие информирует о раскладе минимум 5-5 в ми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х. Далее Отв имеет в своем распоряжении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: искусственные заявки 3 трефы и 3 бубны делаются на силе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 позволяющей надеяться на премированную игру, и означ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ют желание играть именно этот контракт, демонстрируя пр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том, что в назначенной масти Отв имеет больше (а точне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не меньше) карт, чем в другом миноре; после этих отв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в Откр обязан пасова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: натуральные назначения 4 трефы и 4 бубны основаны 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унктовом балансе, показывают масть окончательного конт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кта и являются инвитами (приглашениями) к гейму в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нной масти; Откр, имея минимум (или ближе к минимуму)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асует, а с максимумом он поднимает до гейма, что и стан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: если пунктовый баланс покажет возможность выигрыша премир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анного контракта, то Вам следует сделать одну из позитив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ых заявок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- натурально, контракт, близкий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кончательному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малого или большого шлема - натураль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кончательный контракт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5 в мажор - натурально, приглашение к 6-ти в этом мажор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в мажор - натурально, от 6-ки в назначенной масти, форсин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о гейма, вопрос о фите; если Откр имеет фи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сти Отв, то он обязан его дать (после чего 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шение об окончательном контракте принимает Отв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если Откр не имеет фита в масти Отв, то у н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есть дв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с держкой в другом мажоре назначить 3 б/к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без держки в другом мажоре назначить лучш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из своих минор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обоих случаях Отв принимает решение об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ельном контракте (гейме) или переходит к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5.2. Торговля после открытия 2 п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ое искусственное открытие показывает расклад минимум 5-5, одна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й пика, а вторая масть - один из миноров, сила открытия - 8-11 пунк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имеет в своем распоряжении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: если пунктовый баланс покажет невозможность выигрыша гейм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аже при максимуме силы Откр, то Отв следует сделать одну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з негативных заявок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от дублета пик, выбор окончательного контракта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трефы - искусственно, максимум синглет в пике, ж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лание играть в миноре Откр (т.е. у Отв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аждом из миноров фит лучше, чем в пике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далее если вторая масть Откр трефа, 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Откр) просто пасует, если же вторая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ткр бубна, то он назначает 3 бубны, что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: если пунктовый баланс показывает возможность выигрыш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ейма при максимуме Откр, то Отв следует сделать одно из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лупозитивных назначений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пики - непосредственное приглашение к гейму 4 пи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алее Откр с максимумом (10-11)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4 пики, а с минимумом - пасует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трефы - искусственное назначение, показывающее ж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лание играть гейм в миноре Откр (если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аксимален; имея минимум Откр пасует,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его вторая масть трефа, и назначает 4 б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ы, если его вторая масть бубна (на что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асует); если же Откр максимален, 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росто назначает гейм в своей минорной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и (т.е. назначает 5 треф или 5 бубен),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что Отв пас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: если пунктовый баланс подсказывает, что в данной сдач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ледует назначить гейм и при минимуме силы у Откр, то От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олжен сделать одну из позитивных заявок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- натурально, контракт, близкий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ончательно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малого или большого шлема - натураль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ончательный контра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бубны, 5 в мажор - натурально, приглашение к мал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шлему в назначенной м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червы - натурально, от 6-ки, форсинг до гейма, вопрос 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фите; если у Откр есть фит, то он дает его, по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ерживая масть форсинга (далее Отв решает судьбу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ончательного контракта); если у Откр нет фи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о с держкой во второй своей короткой масти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значает 3 б/к, а без такой держки -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вою вторую масть на 4-ом уровне; в обоих слу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ях Отв решает судьбу окончательного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значая какой-либо гейм  или переходя к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й торгов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искусственно, форсинг до гейма, вопрос о второй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и Откр; Откр назначает свою вторую масть на 3-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ровне, после чего Отв назначает гейм (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ый контракт); любое другое его назначение - нат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льно и шлемовая торгов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5.3. Торговля после открытия 2 чер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искусственное открытие означает расклад минимум 5-5, одна из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й черва, с силой - 8-11 пунктов. Отв имеет в своем распоряжении след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: если пунктовый баланс покажет, что нет шансов на какой-ли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о гейм, то Отв следует сделать одну из негативных заявок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ас - как правило, минимум 2 карты в черв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пики - искусственно, как правило, максимум сингле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ерве, желание играть в любой другой м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кр; на это Откр пасует, если его вторая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ика, иначе он назначает 3 в свою вторую мас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то и 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: если пунктовый баланс показывает, что при максимум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 Откр возможен гейм,то Отв, имея фит в черве, может н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начить 3 червы, что является натуральным приглашением к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ейму в этой масти. Откр пасует с минимумом и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 червы с максимумом (что и становится окончательным ко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ракт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: если пунктовый баланс покажет, что следует играть гей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аже при минимуме Откр, то Отв должен сделать одну из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зитивных заявок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- натурально, контракт, близк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 окончательно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малого или большого шлема - натурально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кончательный контра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в минор, 5 в мажор - натурально, приглашение к малому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шлему в назначенной м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пики - натурально, от 6-ки, форсинг до гейма, вопрос 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ите; далее если Откр имеет фит, то он обязан 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ать назначением 4 пики, после чего Отв реш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удьбу окончательного контракта (пасуя или переход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 шлемовой торговле); если Откр не имеет фита, 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н имеет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с держкой в своей второй корот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а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в минор - натурально своя вторая ма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алее Отв решает судьбу окончательного контра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назначая какой-либо гейм) или переходит к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й торгов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искусственно, форсинг до гейма, вопрос о втор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асти Откр; Откр обязан назначить свою вторую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 3-ем уровне, после чего Отв ведет натуральну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рговлю, причем назначение Отв любого гейма явля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ется окончательным контрактом, а остальные заяв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огут быть либо просьбами дать фит, либо приглаш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ием к шлему, либо форсированной шлемовой торгов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.2.6. Торговля после открытия 2 буб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то искусственное открытие показывает силу 8-11 пунктов и миниму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карт в одном из мажоров, так что по существу это блокирующее мажорное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ытие, и количество атакующих взяток определяется по принципу безопас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я из потенциальной игры в этом мажоре на 2-ом уровне. Просто откр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червы и 2 пики у нас заняты под двухцветные блоки, поэтому пришлось поже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вать открытием 2 бубны... После данного открытия Отв основывает свои ре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на взяточном балансе. Количество возможностей у Отв после этого откр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о больше, чем после более высоких блоко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: если взяточный баланс не позволяет рассчитывать на гей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аже при максимуме у Откр, то Отв должен сделать одно из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гативных назначений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червы - искусственно, поиск мажорной масти Откр, кот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ый должен пасовать с червой и назначить 2 п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 пикой, на что Отв спас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ас - не менее 6-ти карт в бубне без возможности игры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ерве или в пи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: если же взяточный баланс покажет, что гейм возможен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 для этого необходим максимум силы Откр, то Отв след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ет сделать одну из полупозитивных заявой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червы - искусственно, в руке Отв есть фит и в черве 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ике, так что он приглашает Откр к гейму в 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сти; если Откр максимален, то он назначает гей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своей масти (4 червы или 4 пики), что и ста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ится окончательным контрактом; если же Откр м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имален, то он пасует, если его масть черва,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значает 3 пики, если его масть пика (на что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асует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условные полупозитивы: в распоряжении Отв есть новые иску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твенные назначение - условные полупозитивы,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шающие к гейму, если  рука Откр содержит од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жор, и требующие от Откр пасовать, если его р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а содержит другой мажор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червы - искусственно; негатив, если масть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черва, и полупозитив, если его масть п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а; далее Откр пасует с червой и назна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ет 2 пики с пикой; после этого Отв не п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ует (как в случае негатива), а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3 пики, приглашая к гейму; далее Откр п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ует на минимуме и поднимает до 4-х п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а максимуме, что и становится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пики - искусственно; негатив, если масть Откр пи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полупозитив, если его масть черва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Откр пасует с пикой, а если его масть чер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о он, имея минимум, назначает 3 червы, а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аксимумом назначает 4 червы, что и ста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им образом, условным позитивом является назначение на 2-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ровне в тот мажор, в котором Вы не хотите играть гейм (обыч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 такое назначение делается с силой около 12 пунктов с фит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одном мажоре и без фита в другом; при этом Вы назначает 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тот мажор, в котором у Вас нет фита! Это первый пример з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вок смешанного типа, в дальнейшем Вы встретитесь и с друг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и подобными назначения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: если взяточный баланс покажет возможность выигрыша гейма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минимуме у Откр, то Отв должен сделать одну из позитив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ых заявок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червы - искусственно, Отв имеет фит в обоих мажорах и х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ет играть гейм в масти Откр; Откр пасует с чер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 переводит в 4 пики с пикой, что и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любой другой гейм - натурально, контракт, близкий к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ельному; далее Откр, как правило, пасует, но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его рука представляет неожиданность для Отв, 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Откр) может продолжить торговл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любое назначение малого или большого шлема - натураль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ончательный контра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в минор, 5 в мажор - натурально, приглашение к малому шле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назначенной масти (т.е. пасовать на 4 в минор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е имеет права, вместо паса он должен назначить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том миноре гейм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в минор - натурально, форсинг до гейма (примерно от 16-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унктов и от 6-ки в назначенной масти)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кр должен в первую очередь дать фит (если он 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меет), если же Откр не имеет фита, то он назна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ет 3 в свой мажор; после этого Отв принимает реш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ие об окончательном контракте (любой гейм или л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ой шлем) или переходит к шлемовой торгов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искусственно, форсинг до гейма (примерно от 15-т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унктов), вопрос о масти Откр; далее Откр описыв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вою руку (т.е. показывает свою масть и силу) при по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ощи четырех ответов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трефы - искусственно, максимум силы и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уки - чер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убны - искусственно, максимум силы и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уки - пи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червы - натурально, минимум силы и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уки - чер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пики  - натурально, минимум силы и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уки - пика;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алее Отв принимает решение об окончательном контр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 (назначая любой гейм или шлем) или переходит к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шле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теперь разбейтесь на команды и отдохните за небольшим матчем...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ко, может случиться, что в Вашей компании уже меньше, чем 8 человек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ет изучение бриджа. В таком случае, если Вас четверо и более, то все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 сохранить некоторое подобие спортивного бриджа, играя на одном стол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"с компенсацией". Данная разновидность бриджа заключается в том, что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гнутый на Вашем столе результат сравнивается с некоторым искусственным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льтатом, который мог быть получен на Вашей карте на другом столе (как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данная сдача разыгрывалась на другом столе). Тот искусственный результ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ется компенсацией. Принимается, что на фиктивном втором столе пол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й результат получит та пара, чьи совместные руки (обоих игроков) со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т большее количество пунктов за картинки (мильтонов), причем величина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енсации зависит как от общего количества мильтонов, так и от зонной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и той пары, у которой сила рук больше. Идея компенсации принадлежит хар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ским бриджистам, а приводимую ниже таблицу разработали бриджисты Москв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отметить, что игра "с компенсацией" является весьма грубой мод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ого матча, так как данная таблица не принимает во внимание особенн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й расклада рук. Тем не менее, если не хватает игроков на проведение матч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игра с компенсацией является лучшим решением. Зонные ситуации определя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номеру сдачи: сдача No1 - все до зоны, сдача No2 - пара СЮ в опасной зо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.д., как в матче. Если в Вашей компании 5 человек, то четверо играют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отдыхает (по очереди), при этом обычно замена проиходит после кажд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-8 сдач. После замены нумерация сдач начинается с начала. Если в комп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игроков, то целесообразней разбиться на 3 пары и играть с одной отдыха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череди па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блица компенс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уммарная сила  ! Ожидаемый результа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овместных рук  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в мильтонах)   !  До зоны ! В зо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0               0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1              50        5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2              70        7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3             110       11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4             200       29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5             250       44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6             350       52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7             400       60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8             430       63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9             460       66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0             490       69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3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4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5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6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7 и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имер, Ваша пара занимает места ВЗ, сдача No6 (так что Вы в зо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оппоненты до зоны). Вы назначили контракт 3 червы и выиграли 11 взя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что получили 200 тотальных пунктов. Однако Ваши совместные руки содер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 мильтонов, и согласно таблице на фиктивном втором столе на Вашей кар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ктивная вторая пара команды Ваших оппонентов получит результат 630 тот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пунктов. Значит в данной сдаче Вы проиграли 430 тотальных пункта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осле пересчета в импы) 10 импов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вось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1. Торговля после открытия 1 без козы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ытие 1 б/к из всех атакующих открытий максимально точно описыв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у (16-18, б/к расклад), что дает возможность с успехом использовать пун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ый баланс. Типы первых заявок Отв (негатив, полупозитив, позитив) завися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результатов проведенного баланса. Рассмотрим по отдельности каждый тип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х заявок Отв и торговлю после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1.1. Торговля после нега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тличие от рассмотренных ранее открытий после открытия 1 б/к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о негативо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ас - натурально,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убны - искусственно, до 6-ти пунктов, минимум 5 кар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ерве; эта заявка является синонимом паса, прос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в считает, что игра в его масти будет лучшим 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актом, чем 1 б/к (для этого рука отв должна бы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ерегулярной); кроме того, этот негатив я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кусственным для того, чтобы разыгрывающим ст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кр и чтобы его сильная рука была спрятана от в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ующих, так чтобы максимально затруднить им соста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ние ими плана виста; далее Откр назначает 2 ч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ы (искусственно), что и становится окончатель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актом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червы - искусственно, до 6-ти пунктов, минимум 5 кар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ике, остальное - как выше; далее Откр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 пики (искусственно), что и становится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ым контрактом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пики  - искусственно, до 6-ти пунктов, минимум 6 карт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дном из миноров, остальное - как выше; дале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значает (искусственно) 3 трефы, на что Отв пас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ет, если его масть трефа, и назначает 3 бубны, е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и его масть бубна, что и становится окончатель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1.2. Торговля после полупози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б/к есть один полупозити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примерно б/к расклад, 6-8 пунктов, приглашение к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ейму; далее Откр,имея минимум, пасует, а имея мак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ум, принимает приглашение к гейму; в этом случа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сновной проблемой пары является выбор прави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ейма: разумной альтернативой бескозырному гейму 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ет быть только гейм в мажоре, так что пара должн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ыяснить, нет ли у нее фита в каком-либо мажоре; это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у служат различные вторые заявки Откр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окончательный контракт, обычно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4-картных мажоров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червы - есть 4-ка в черве, не исключе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4-ка в пике; далее если Отв не име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4-ок в мажорах, то он назначает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ательный контракт 3 б/к; если же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имеет 4-ку в черве, то чаще более 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оятным геймом будет контракт 4 ч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ы, который он и должен назначить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ачестве окончательного; и, наконец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ука Отв может не содержать 4-ку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черве, зато в ней может быть 4-ка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ике, тогда Отв назначает 3 пики, п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ле чего Откр, не имея 4-ки в пи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азначает 3 б/к, а имея 4-ку в пик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- назначает 4 пики, оба эти контра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тановятся окончательными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пики - есть 4-ка в пике, нет 4-ки в черве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алее Отв, имея 4-ку в пике, назна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т окончательный контракт 4 пики, 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без 4-ки в пике -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ракт 3 б/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1.3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остальные заявки Отв после открытия 1 б/к являются позитивам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е гейма или шлема - натурально, окончательный контрак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в минор, 5 в мажор - натурально, приглашение к малому шлему 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значенной ма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- натурально, от 5-ки, карта со шлемовыми интенциями (т.е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 найденном фите примерно 33 балансных пунктов, так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что если рука Отв имеет только одну 5-картную масть, т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его сила должна составлять около 14-ти мильтонов)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кр, имея фит в масти Отв, назначает масть, наиболее б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атую старшими фигурами (это - начало шлемовой торговли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ли просто дает фит на 4-ом уровне, а Отв решает судьбу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кончательного контракта или переходит к шлемовой торгов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ле; если же Откр не имеет фита в масти Отв, то он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чает 3 б/к, после чего если Отв назначит новую масть, т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на также 5-картная, такое назначение Отв является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ой торговлей, так как в этой масти Откр наверняка имее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фит (ведь открытие 1 б/к обещает не более одного дубле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а), так что Откр не должен пасовать: на минимум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сто поддерживает вторую масть Отв, а на максимуме на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начает масть, в которой сконцентрированы фигуры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в принимает решение об окончательном контракте; кром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го, если Откр не даст фита в масти Отв, то он (Отв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жет не иметь второй масти; в этом случае Отв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значить в качестве окончательного контракта гейм ил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шлем в своей масти или в б/к (например, пасуя на заявку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кр) или может перейти к шлемовой торговле на соглас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анной своей масти (если она у него минимум 6-картная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трефы - искусственно, форсинг до гейма, минимум 8 пунктов, хотя б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дном из мажоров есть минимум 4 карты, вопрос о налич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-картных мажоров в руке Откр с целью поиска соглас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мажоре; это одна из самых популярных конвенций в мире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ее автором является всемирно известный американский гросс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йстер Стэйман, по имени которого названа и сама конве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ия; далее Откр уточняет описание своей руки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убны - искусственно, нет мажорных 4-ок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червы - искусственно, есть 4-ка в черве, нет 4-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 пик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пики - искусственно, есть 4-ка в пике, нет 4-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 черв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/к - искусственно, есть обе мажорных 4-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трефы - натурально, максимум силы, 5-3-3-2, 5-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 треф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 - натурально, максимум силы, 5-3-3-2, 5-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 бубне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алее если найден фит в мажоре, то Отв либо назначает 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м гейм (окончательный контракт), либо переходит к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й торговле; если же фит 4-4 в мажоре не найден, то От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ожет назначить в виде окончательного контракта любой гей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ли шлем; кроме того, в его распоряжении есть и другие нат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льные форсирующие продолжения (ведь гейм сфорсирован з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вкой 2 трефы)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овая масть - натурально, от 5-ки, просьба фита; 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ее если Откр не имеет фита, то он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значает ближайшее б/к (после чего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нимает решение об окончательном 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ракте или переходит к шлемовой торго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е); если же Откр имеет фит, то он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значает масть, в которой у него е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онцентрация фигур либо просто подд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живает масть Отв (в этом случа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казывает минимум силы); далее Оотв 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шает судьбу окончательного контракта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/к - сильное приглашение к 6-ти б/к, дале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а минимуме назначает 3 б/к, а на максимум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оказывает натурально свою лучшую минорн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4-ку, после чего Отв принимает решение 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кончательном контракте или переходит к ш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2. Торговля после открытия 2 тре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кусственное открытие 2 трефы в изучаемой нами системе торговли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самым сильным и почти форсирует гейм. Есть только одна последов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заявок, в которой Отв может спасовать на частную запись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кр:     Отв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трефы - 2 буб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/к   - па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сех остальных случаях Отв не может пасовать, пока не будет назначен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-либо гейм или пока не будет дана наказательная контра на интервенцию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ентов (если они рискнут интервировать). В связи с тем, что данным открыт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ывается очень большая сила, значительно меняются определения негатива, по-у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позитива и позитива после 2-х треф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 - сила руки такова, что при минимуме открытия практическ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т шансов на выигрыш малого шлем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 - сила руки такова, что при некотором превышении сил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уки откр над минимумом возможен выигрыш малого шлем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 - сила руки такова, что даже минимума открытия может бы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остаточно для назначения малого шле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я из того, что открытие 2 трефы основывается примерно на 10 атак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ах, силовое требование для позитива определяется в 1,5 взятки. Так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анее неизвестно, какой гейм видит для себя Откр, то взятки у Отв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защитными. Поэтому мы в дальнейшем будем помнить, что минимум силы у О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позитивного ответа после открытия 2 трефы это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либо три короля (так как каждый король это 0,5 защитной взятки)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либо туз и король (не обязательно в одной масти)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либо марьяж (король и дама в одной масти) и коро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а полупозитивного ответа определяется мильтонами и составляет не ме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-ти мильтон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ечислим возможные ответы после открытия 2 трефы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гатив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убны - искусственно, нет условий для позити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ли полупозитив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лупозитивы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червы - натурально, от 6-ти пунктов, от 6-к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черве не более, чем с полутора отдач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пики - то же самое, но с пико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от 6-ти пунктов, примерно б/к раскла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зитивы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червы - от 1,5 защитных взяток, от 4-ки в черв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пики - от 1,5 защитных взяток, от 4-ки в пик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/к - от 1,5 защитных взяток, без 4-ок в мажоре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без 5-ок в минор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трефы - от 1,5 защитных взяток, от 5-ки в треф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 - от 1,5 защитных взяток, от 5-ки в буб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подробно троговлю после каждого от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2.1. Торговля после нега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ак открытие 2 трефы является безусловным форсингом, то на не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ой руке Отв должен сделать искусственную заявку 2 бубны. После этого Отк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ается описать свою руку для того, чтобы партнеры осознанно смогли выбр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ьный контракт. С этой целью Откр назнач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22-24, б/к расклад; далее капитаном в этой торговле (т.е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м, кто принимает основные решения) является Отв, которы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ладеет большей частью информации о возможностях совмест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ых рук; он может назначить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окончательный негатив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любой гейм или шлем - натурально, оконч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нтракт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в минор, 5 в мажор - натурально, приглашение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шлему в назначенной масти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, 3 червы, 3 пики - натурально, от 5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форсинг до гейма, вопрос о фите; далее - ка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 торговле "1 б/к - 3 в масть"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трефы - искусственно, форсинг до гейма, конвен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эймана; далее - как в торговле "1 б/к - 2 т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фы", с тем что ответы Откр на один уровень 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ше и что Откр не должен показывать расклад 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а 5-3-3-2, т.к. эти ответы превысили бы ожи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емый контракт 3 б/к (а именно этот контрак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иболее вероятен, если у откр нет мажор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-ок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юбой гейм или шлем - натурально, контракт, близкий к окончательн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у; далее Отв может продолжить, если его рука представляе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ожиданность для Откр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масть с прыжком, но ниже гейма - натурально, приглашение к шлему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значенной ма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масть без прыжка - натурально, от 5-ки, вопрос о фите; далее ес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в имеет фит в масти Откр, то с минимумом негатива он дол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жен назначить гейм в согласованной масти, а с максимумом ем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ледует ограничиться простой поддержкой (сохраняя место дл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тенциальной шлемовой торговли откр); далее Откр принимае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шение об окончательном контракте или о переходе к шлемов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рговле; если же у Отв нет фита, то он имеет в своем распоря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жении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значить натурально свою масть (минимум 5-картную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значить ближайшее б/к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лее оба партнера торгуют натурально, при этом каждое повт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ние ранее назначенной масти удлиняет ее на одну карту (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ем самым ослабляет требования на фит в ней); основные пол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жения, которыми должен руководствоваться Отв - эт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о возможности дать фит Откр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е пасовать, пока не будет назначен гей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если фит не найден, то по возможности не "проскаки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ать" своей заявкой контракт 3 б/к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омнить, что право окончательного решения принад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ит не ему, а Отк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2.2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возможности Откр после каждого из полупозитиво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3-х без козыря Откр, как правило, назначает окончательный 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кт или переходит к шлемовой торгов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вета "3 в мажор" чаще всего окончательный контракт буд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граться в масти Отв, поэтому Откр либо назначает в этой масти гей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шлем, либо переходит к шлемовой торговле на согласованной м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в; однако возможны случаи, когда Откр не захочет играть в м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в, тогда в его распоряжении есть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- натурально, контракт, близкий к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кончательному, далее Отв может продолжить торговлю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лько если его рука представляет неожиданность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новой масти (ниже гейма) - натурально, от 6-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прос о фите; далее Отв должен дать фит (если он у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го есть), после чего Откр принимает решение об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ательном контракте; если же Отв не имеет фита, 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жет повторить свою масть (удлиняя ее), назначить н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ую масть (от 4-ки) или назначить ближайшее б/к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 принимает решение об окончательном контракте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еходит к шле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2.3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любого позитива торговля не может закончиться без хотя бы шле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попытки, так как общее количество атакующих взяток не менее 11-ти. О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а торгуются натурально, в первую очередь стараются дать фит (если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ть), в противном случае называют (или повторяют) свои масти, при этом к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е повторение удлиняет эту масть на одну карту. Масть, назначенная Откр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- минимум 5-картная, новые масти - минимум 4-картные. Масть, назнач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первой - минимум 4-картная, если она была показана на 2-ом уровне, и ми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м 5-картная, если она была показана на 3-ем уровне. Приведем несколько пр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, проясняющих описанный выше механиз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     2 трефы         2 черв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- от 4-ки в черве (найден фит), примерно б/к расклад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иниму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     2 трефы         2 черв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пики          2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- 4-ка в черве, от 5-ки в пике, не минимум (иначе Се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ер сразу дал бы свой фит и не показывал бы пику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     2 трефы         3 треф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        3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б/к           4 червы - от 5-ки в трефе, 4-ка в пике, 3-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черве (а значит - максимум сингл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бубне); этот расклад с извест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илой (минимум 1,5 защитные взятк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очти гарантирует малый ш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     2 трефы         2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        4 червы - примерно б/к расклад с 3-ой в чер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3. Торговля после открытия 1 п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торговлю после открытия 1 пика, а затем опишем только от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я от торговли после открытия 1 черва. Причина этих отличий заключается в т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открытие 1 черва допускает первую мастевую заявку отв на 1-ом уровне (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нно, можно ответить одной пикой), в то время как после открытия 1 пика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возмо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ытие 1 пика обещает 12-16 пунктов и минимум 5 карт в пике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попробует сразу провести пунктовый баланс, то окажется, что погреш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писании силы руки (не говоря уже о раскладе) пока настолько велика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чальный момент можно только оценить границы силы для позитивов, полу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тивов и негатива. Такие границы довольно легко определяютс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егативы - до 6-ти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лупозитивы - от 6 до 11 пункт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зитивы - от 12-ти пунк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почти очевидно, что в ряде случаев Отв должен так в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ю, чтобы Откр мог уточнить описание своей руки, после чего Отв мог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ести более точный баланс и принять решение об окончательном контрак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вязи с этим у Отв кроме заявок, тип которых определяется однозначно (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р, полупозитив), появляются заявки "смешанного" типа: здесь имею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 заявки "two-over-one" - новая масть на 2-ом уровне после открытия на 1-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. Эти заявки могут скрывать за собой как полупозитив, так и пози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как после открытия 1 пика есть только один негатив - пас, до 6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 на любом раскладе, - который к тому же заканчивает торговлю, то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дим к рассмотрению торговли после других заявок О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3.1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пика в распоряжении Отв есть большой спектр полупо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х ответо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б/к  - натурально, 6-9 пунктов без фита в пике, для гейма необх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мы и максимум силы Откр и существенное усиление его рас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ада или максимум силы у обоих партнеров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пики - натурально, 6-9 пунктов с фитом в пике, для гейма необход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ы и максимум силы Откр и существенное усиление его раск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 или максимум силы у обоих партнеров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пики - натурально, 6-11 пунктов с фитом в пике, для гейма дост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чно либо максимума силы Откр, либо усилениe его раск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 (т.е. это назначение делается на основе баланса, исход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з 12-13 пунктов у Откр, и по своей сути является инвито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 пиковому гейму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трефы - натурально, 8-11 пунктов, от 7-ки треф максимум с од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дачей и без возможности любой игры, кроме трефово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бубны - натурально, 8-11 пунктов, от 7-ки бубен максимум с од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дачей и без возможности любой игры, кроме бубн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любого полупозитива капитаном в торговле становится Откр.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отрим по очереди возможности Откр и дальнейшую торговлю после каждого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позити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сле 4-х бубен: Откр, как правило, должен решить проблему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гры в бубне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 минимуме силы - па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 максимуме силы (или удачном раскладе)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назначить 5 бубен, что и стан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кончательным контрак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райне редко, но может случиться, что Откр все-та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шит играть гейм в пике (имея минимум самостоя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ую пику с фитом в бубне), в таком случае Откр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значить 4 пики, что также станет окончательным 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актом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сле 4-х треф торговля протекает аналогично рассмотрен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ыш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сле 3-х пик: этот ответ основан на балансе и является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шением к гейму в масти Откр, так что если Откр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мает приглашение (т.е. имеет либо максимум, либ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учший расклад), то он назначает 4 пики, что и стан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ится окончательным контрактом; если же Откр не прин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ет приглашения, то он просто пасует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сле 2-х пик: этот ответ основан на балансе,исходя из миниму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 силы Откр; в последующей торговле Откр имеет таки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ас - если Откр не видит гей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пики - приглашение к гейму, если Отв м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имален (т.е. Откр демонстрир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вой максимум или приличное уси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ие своего расклада), после эт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Отв  пасует на минимуме или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чает 4 пики на максимуме, что и с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овится окончательным контрак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пики - окончательный контракт, при э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Откр демонстрирует свой максимум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иличное усиление своего раскла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Т,Д,В,х,х,х - Т,К,х,х - х - х,х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осле 1-го б/к: и этот ответ основан на балансе исходя из м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мума Откр и отсутствия фита (в пике); в последующе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рговле Откр имеет так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ас и 2 пики - и то, и другое назначение я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яются выбором окончательного контр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а, так что Отв следует пасов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б/к - приглашение к бескозырному гейм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казывающее при этом максимум силы 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ткр; далее Отв пасует с минимумом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значает 3 б/к с максимумом, что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тановится окончательным контракто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юбое другое назначение Отв в нов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сть на 3-ем уровне - натурально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5-ки и является контрактом, близким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кончательному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пики - приглашение к гейму, одновремен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емонстрирующим минимум 6-ку в пи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максимум силы Откр; далее Отв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пасовать (минимум силы, при этом ф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 пике не обязателен), а может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чить один из геймов (3 б/к или 4 пики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что и становится окончательным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ак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новую масть - приглашение к гейму, од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ременно демонстрирующее максимум сил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асклад минимум 5-5 в пике и назнач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ой масти; далее Отв имеет следую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пас и 3 пики - выбор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ельного контракта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зоне частной запис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к что Откр след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асов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3 б/к, 4 пики и гейм во вт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ой масти Откр - выб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кончательного контр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та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в новую масть - натурально, от 4-ки,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почитает играть козырную частн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запись, а не б/к, сила Откр при э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е уточняется; далее Отв имеет след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пас и 2 пики - выбор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чательного контра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в том числе впол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смысленно для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пасовать, имея вс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-ку во второй м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ткр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3 во вторую масть Откр -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урально, от 4-ки, м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имум силы; далее Отк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значает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 любое другое назначение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ыжка - натураль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нтракт, близкий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кончате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3.2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обным образом рассмотрим торговлю после позитивов. Всего после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ытия 1 пика в распоряжении Отв имеются следующие позитивные зая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е любого гейма - натурально; контракт, близкий к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ому (сила примерно 12 пунктов, а если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начен гейм в новой масти, то она как м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имум самостоятельная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азначение любого малого или большого шлема - натурально,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ый контрак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натурально (т.е. б/к расклад), от 12-ти, форсинг до гей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арта со шлемовыми интенциями (иначе с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довало просто назначить 3 б/к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динарный прыжок в новую масть (т.е. 3 трефы, 3 бубны, 3 червы) -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урально, форсинг до гейма, в назнач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асти минимум 2 фигуры; если в назнач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масти всего 5 карт, то тогда сила руки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-ти, если же в назначенной масти 6 кар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о тогда сила руки может быть и неск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лабей - от 13-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ьнейшая торговля Откр зависит от конкретного ответа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назначения гейма или шлема - как правило, Откр пасуе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2-х б/к - Откр должен уточнить описание своей руки для облег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ния принятия партнером решения об окончательном контракте и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еходе к шлемовой торговле; в связи с этим Откр назначае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примерно 5-3-3-2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пики - от 6-ки, максимум силы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в новую масть - от 4-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в новую масть - натурально, тоже от 5-ки (т.Е. Р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лад минимум 5-5), максимум силы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пики - от 6-ки, минимум силы,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сле этого Отв назначает окончательный контракт (гейм и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лем) или переходит к шлемовой торговл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динарного прыжка в новую масть - Откр должен уточнить описа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воей руки для облегчения принятия решения об окончательн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акте или о переходе к шлемовой торговле; в связи с эти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кр назначае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оддержка масти Отв без прыжка (т.е. в данном случа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в масть Отв) - есть фит в масти Отв; эта 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явка имеет безусловное предпочтение перед л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ым другим продолжением, если только Откр им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ет фит в масти От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овторение масти Откр (в данном случае - 3 пики)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 6-ки, нет фита в масти От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в новую масть - натурально, от 4-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в новую масть - натурально, от 5-ки (т.е. раскла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инимум 5-5)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все остальные расклады, не попадающие в п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ечисленные выше, при этом желательно, чтоб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ука Откр в этом случае содержала держки в ещ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е названных мастях,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сле этого Отв принимает решение об окончательном контакте (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иде любого гейма или шлема) или переходит к шле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3.3. Торговля после "two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 наверное помните, что после открытия "2 бубны", имеющего большую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ность в раскладе (так как масть Откр еще неизвестна!) в распоряж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были заявки "смешанного" типа - условные полупозитивы. Атакующие откр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1-ом уровне также имееют большую неопределенность как в силе, так и в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де (в момент открытия о раскладе руки вообще почти ничего не известно, к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 наличия, например, минимум 5-картной пики - после открытия 1 пи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возникла необходимость в новых заяках смешанного типа:"полупозитив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итив", - которые могут скрывать за собой как позитив, так и полупозитив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этом передавать Откр некоторую информацию о раскладе Отв. Такими заяв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открытия 1 пика является назначения в новую масть на 2-ом уровне ("2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 1" или по-английски "two-over-one"). Это нелимитированные натуральные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, показывающие силу от 10-ти пунктов и от 4-х карт в назначенной м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. Эти назначения форсируют Откр как минимум до 2-х б/к (легко проверить б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нсом, что если партнеры не найдут никакого фита, то при минимуме силы у о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х контракт 2 б/к должен быть выигран). После ответа "two-over-one" Откр об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 уточнить описание своей руки, так что мы переходим к рассмотрению в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й Отк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пики (т.е. повторение масти Откр) - минимум силы (12-14), о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 карт в пик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в новую масть - натурально, от 4-ки, сила пока не уточнен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новую масть без прыжка (например, после ответа 2 червы Отк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ил 3 трефы) - натурально, от 4-ки, максимум силы (15-16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новую масть с прыжком (например, после ответа 2 трефы Откр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ил 3 бубны) - натурально, от 5-ки, максимум силы (15-16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Отв (например, после ответа 2 бубны Откр назначил 3 бубны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турально, от 4-ки, максимум силы (15-16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пики - максимум силы (15-16), от 6-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- максимум силы (15-16), все остальные расклад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червы после того, как Отв назначил 2 червы - натурально, от 4-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мум силы (12-14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минимум силы (12-14), все остальные раскл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вторых заявок Откр, которые достаточно описывают его руку (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и являются те заявки, которые уточняют одновременно и расклад, и зон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ы, например - 3 пики - от 6-ки, максимум), Отв принимает решение 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тельном контракте или переходит к шлемовой торговле. В эт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тельным контрактом будет назначение отв любого гейма, малого или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ого шлема. Если Отв назначит минор на 3-ем уровне (повторяя ранее назнач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им масть, называя новую масть или поддерживая масть Откр), то это на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ое и форсирующее до гейма назначение, показывающее силу не менее 13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. По сути такая заявка является легким приглашением к малому шле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же Отв повторяет на 3-ем уровне свой ранее назначенный мажор, то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жор - от 5-ки, но сила Отв - 10-11 пунктов, так что повторение мажора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ьно не форсирует! Однако оба партнера умеют считать баланс... Поэтому 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Отв поддержит одну из мастей Откр, не назначая при этом гейм, то така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ка является форсирующей согласно логике. Поясним это на примере: пусть т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вля партнеров (Севера и Юга) шла, как это приведено ниже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2 буб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        3 червы,- в этот момент о каждом из партне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естно следующе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вер - 12-15, от 5-ки пик, от 4-ки черв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г - от 10, от 4-ки бубен, от 4-ки черв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ва является согласованной мастью, попробуем провести балан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руке Севера - 12 пунктов (за онеры) плюс 2 пункта (за че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ртую карту в согласованной масти - черве) плюс 2 пункта (з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твертую и пятую карты в лучшей несогласованной масти - пик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руке Юга - 10 пунктов (за онеры) плюс  2 пункта (за дубл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согласовании 4-кой, так как Юг показал, что его рука с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ржит две 4-картные масти, то у него должен быть хотя б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дин дубле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того: 16+12=28 пунктов (при точном минимуме у обоих партне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Вы должны отчетливо понимать, что минимум силы Откр - это 12-14 пункт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Откр почти никогда не сможет уточнить, имеет он 12 пунктов или 13. Поэ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целесообразно при проведении баланса исходить не из точного минимума к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го партнера, а принять, что сила хотя бы одного из партнеров на 1 пун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. Тогда балансный итог составит 29 пунктов, а разделив его на три,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учите, что в таком случае следует назначить концовку (4 червы). Юг вме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ограничился назначением 3-х червей, что же такая заявка знач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який раз, когда обоим партнерам известно, что следует назначить гей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как это имеет место в нашем примере), а партнер назначает частную запись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ое назначение является приглашением к малому шлему!  Так что пасова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го нельз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аконец, если торговля удержалась на 2-ом уровне, то в распоряж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могут быть еще две зая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минимум (т.е. 10-11), нечего добавить в описании своего ра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лада (так что по сути его рука является полупозитивной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в новую масть (например, после открытия 1 пика и ответа 2 треф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кр назначил 2 бубны, а Отв - 2 червы) - натурально, от 4-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а осталась той же (т.е. от 10-ти), заявка форсирует, та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к уже 2 трефы сфорсировало Откр до 2-х б/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в масть Откр (в нашем случае - 2 пики) - от 3-ки, форсирует (легк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верить балансом, что гейм должен быть назначен!), приглаш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е к малому шлему в п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того, как Отв ограничил свою силу (назначив 2 б/к), Откр с миним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ой (12-13) должен пасовать. Если же Откр имеет большую силу, то ему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ет назначить по балансу какой-либо гейм или повторить свою масть (удлиня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е) в поисках фита и выбора правильного гейма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2 треф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        2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пики - от 6-ки, 14 и более пунктов, далее Отв выбирает ме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 3-мя б/к и 4-мя пиками в зависимости от наличия или отсутствия фита в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того, как Отв назначит новую масть на 2-ом уровне, Откр обязан уточн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ю силу и расклад. Для описания минимума Откр имеет в своем распоряж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пики - от 6-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червы - натурально, от 4-ки (только если Отв назначал 2 червы!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все остальные расклады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ая другая заявка Откр (в третьем туре торговли) покажет максимум его сил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Отв назначает практически окончательный контракт или переходит к шле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всегда, разбейтесь на команды и приступайте к бриджевому матч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ли играйте с компенсацией)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дев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1. Торговля после открытия 1 чер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осле открытия 1 черва почти не отличается от торговли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я 1 пика: в Вашем распоряжении есть все те же полупозитивы, позити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заявки "two-over-one", только если ранее полупозитивы с фитом делались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ми в пику, то теперь, естественно, такой смысл имеют назначе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ву. Однако есть и некоторые отличия, к рассмотрению которых мы сейчас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хо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позитив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черва появляется новый полупозитив - 3 пики (двой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ыжок в новую масть) - 8-11, от 6-ки максимум с 1,5 отдачами. Дальнейш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я - такая же, как после открытия 1 пика и полупозитива 4 трефы.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ть и отличие: после полупозитива 3 пики еще возможно назначение Откр гей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б/к в качестве контракта, близкого к окончате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зитив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черва для указания нелимитированного, натур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форсирующего до гейма позитива с пиковой мастью (от 5-ки с двумя фигурам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уется назначение 2 пики (одинарный прыжок в новую масть); дальнейш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я - такая же, как после позитива 3 трефы, но все заявки Откр можно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ть на один уровень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позитивные позитив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черва возникает место для заявки Отв 1 пика; та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ка называется "one-over-one" (ответ на 1-ом уровне после открытия на 1-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) и показывает натуральную масть (от 4-ки) и нелимитированную силу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-ти пунктов; после такого ответа Откр должен описать свою руку, для чег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распоряжении есть следующие назначения (ответ "one-over-one" форсирует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без козыря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б/к - минимум, примерно 5-3-3-2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трефы, 2 бубны - натурально, от 4-ки, сила не уточнен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червы - минимум, от 6-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пики - натурально, минимум, от 4-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максимум, примерно 5-3-3-2 с держками в обоих минора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трефы, 3 бубны - натурально, от 5-ки (т.е. расклад минимум 5-5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ксимум сил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червы - максимум, от 6-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пики, натурально, от 4-ки, максим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Отв может принять решение об окончательном контракте (в виде люб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йма, малого или большого шлема). Кроме того, Отв может сделать тормозящ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ку, повторяя пику на 2-ом уровне (6-9, от 5-ки, почти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кт). Другая возможность Отв - это пригласить к гейму (так как после "one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over-one" возможный мнимум силы у Отв не гарантирует по балансу гейм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айденном согласовании в каком-либо мажоре). Таким приглашением явля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я Отв на 3-ем уровне в масти Откр (черве) или в своей масти (пик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, принимая приглашение, назначает гейм, в противном случае Откр пасу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частый случай - Откр назначает 2 в новую масть (т.е. его сил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очнена). Тогда в распоряжении Отв есть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негативный выбор окончательного контракта, в данной масти о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меет не менее трех карт, сила - 6-9 пункт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червы - негативный выбор окончательного контракта, в черве О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меет ровно дублет, сила - 6-9 пунктов (с тройкой в черве и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той силой Отв сразу бы назначил полупозитив 2 червы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пики - от 5-ки пик, сила 6-9 пунктов, без возможности игры в ма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ях Отк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любой из этих заявок торговля должна быстро закончиться. Значения вс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ок от 2-х б/к и торговля после них полностью совпадает с торговлей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two-over-one"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1 п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трефы         2 б/к - 10-11 пунктов, нечего добавить к о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нию раскл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 если Отв назначает новую масть на 2-ом уровне, то такая зая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сирует Откр до 2-х б/к и показывает силу от 10-ти пунктов (это как бы "two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over-one", но уже во втором туре торговли). Далее Откр уточняет описание с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й рук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1 п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          2 трефы - от 10, от 4-ки в треф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едем значения различных заявок Откр, причем эти значения не основыв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предварительных договоренностях партнеров, а вытекают из логики торговл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пики - 3-ка в пике (то, что у Откр нет 4-ки, он уже показал, так ка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 дал немедленного фита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червы - 5-3-3-2 с дублетом в пике и без держки в бубне и без фигур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го фита в треф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б/к - минимум (12 пунктов) с держкой в бубне, возможна 3-ка в пик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трефы - 5-3-3-2 с дублетом в пике без держки в бубне, но с фигур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итом в треф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б/к - максимум (14 пунктов) с хорошей держкой в бубне и без 3-ки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к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ьнейшая торговля - согласно логике, но имейте в виду, что каждое назна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отвечающим новой масти всегда форсирует Откр по крайней мере  до ближа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го б/к! Это один из основных принципов почти любой натуральной системы т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вли, разве что партнеры заранее оговаривают какие-то особые случа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ханизм торговли после "one-over-one" имеет крайне важное знач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как он часто встречается после открытий 1 бубна и 1 трефа, так что обра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 на него особое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2. Торговля после открытия 1 буб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осле открытия 1 бубна в основном похожа на торговл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открытия 1 черва, но так как в данном случае гарантируется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-ка в масти открытия, а только 4-ка, то возникает необходимос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м количестве полупозитивов. Негатив после открытия 1 бубна о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заявка пас, которая делается с силой до 6-ти пунктов с любым раск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м. Перейдем к рассмотрению остальных заявок и торговли после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2.1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ем возможные полупозитивные заявки О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б/к - 6-9, без 4-ки в бубне и без мажорных 4-ок (так что т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й ответ искусственный, но его не нужно алертировать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иду крайней популярности этой трактовки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убны - 6-9, от 4-ки в бубне, без мажорных 4-ок (так что т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й ответ искусственный, но его не нужно алертировать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иду крайней популярности этой трактовки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10-12, б/к расклад без мажорных 4-о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убны - 10-12, от 4-ки в бубне без мажорных 4-ок (так что т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й ответ искусственный, но его не нужно алертировать в в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у крайней популярности этой трактовки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червы - натурально, 8-11, от 6-ки максимум с 1,5 отдачам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пики  - натурально, 8-11, от 6-ки максимум с 1,5 отдачам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трефы - натурально, 8-11, от 7-ки максимум с одной отдачей,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возможностью играть в б/к и в бубн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бубны - от 4-ки, 8-11, очень резкий расклад (5-5 или 6-4)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возможностью играть в б/к, балансное приглашение к гей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1 б/к в распоряжении Откр имеются следующи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выбор окончательного контрак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трефы - натурально, от 4-ки, тормозящая интенция на руке с сущ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твенным минорным двухцветом (т.е. минимум силы)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в выбирает, в каком миноре играть: пасует с миниму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-кой в трефе и переводит в 2 бубны с 3-кой в бубне (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то Откр пасует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убны - натурально, от 5-ки (а вообще-то, от 6-ки), выбор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льного контракта (т.е. 12-14), на что Отв пас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приглашение к гейму, максимум, расклад примерно 5-3-3-2 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-кой в бубне (могут быть 4-ки в мажоре, но показывать 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т смысла, так как у Отв нет в них фита); далее Отв прин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ает решение об окончательнном контракт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выбор контракта,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 - 3-ка, выбор контракта,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максимум, выбор контракта,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 Откр пасует на любое решение О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трефы - натурально, от 5-ки, расклад минимум 5-5 в минорах, макс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ум, приглашение к гейму; далее Отв имеет следующие возмож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 - выбор окончательного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 - выбор окончательного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гейм в б/к или в любом миноре - выбор оконча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н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убны - натурально, от 6-ки, максимум; далее Отв принимает реш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 окончательном контракте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выбор окончательного контракта,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максимум, выбор окончательного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бубны - максимум, приглашение к гейму, на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кр может спасовать или поднять до 5-ти б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ен (в зависимости от оценки своей руки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5 бубен - окончательный ко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2 бубны Откр имеет в своем распоряжении след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выбор окончательного контрак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максимум, примерно 5-3-3-2, от 5-ки в бубне, приглашение 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-м б/к, далее Отв назначает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минимум,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убны - минимум, окончательный контракт (с 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почтением козырной игры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максимум, принято приглашение к б/к гейму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бубны - максимум, приглашение к гейму в буб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ак как расклад руки Отв не позволя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грать б/к контракт - по-видимому,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меет синглет и минимум 5-карт в буб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Откр далее либо пасует, либо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5 бубен, что и становится окончатель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онтрактом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5 бубен - максимум, принято приглашение к гейм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днако рука Отв такова, что он счит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гейм в б/к менее вероятным, чем в б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не (см. предыдущий пункт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 бубны - натурально, от 5-ки, приглашение к гейму (но рука Откр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кова, что он не может назначить б/к - наверное, у не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 нет держек в двух каких-то мастях); далее Отв може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значить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выбор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б/к - максимум,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бубны - максимум, приглашение к гейму в б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е (по-видимому рука Отв не допуск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ейм в б/к, как это уже рассматривало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ше); далее Откр может пасовать или по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имать до 5-ти бубен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5 бубен - максимум, выбор окончательного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акта (рука Отв - как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2 б/к Откр имеет в своем распоряжении след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трефы - натурально, от 5-ки, расклад минимум 5-5 в минорах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аксимум силы (15-16); далее Отв может назначить в вид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кончательного контракта один из геймов (3 б/к, 5 треф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 бубен) - в зависимости от своего расклада, силы и н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роения, но ниже гейма в этой последовательности заяво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же играть нельз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убны - выбор почти окончательнного контракта (у Откр точный м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мум силы и от 6-ки бубен), однако Отв, имея фигурный фи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максимум может не спасовать, а назначить гейм 3 б/к, чт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- максимум,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бубны - максимум, приглашение к гейму в бубне; далее Отв на ми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имуме пасует, а на максимуме поднимает до 5-ти бубен, чт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бубен - максимум, выбор окончательного кон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3 бубны в распоряжении Откр имеются следующи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жор - искусственно, предложение назначить 3 б/к, если От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меет держку в неназванном мажоре (т.е. Откр показал, чт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названном им мажоре он сам имеет держку, а в неназванн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 не имеет); далее Отв, имея держку в неназванном мажор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значает 3 б/к (что и становится окончательным контрактом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 без такой держки Отв назначает 4 или 5 бубен (по балансу)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тем Откр пасует на 5 бубен, а после 4-х бубен Откр может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мея максимум, назначить 5 бубен (что будет окончатель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нтрактом), в противном случае он спасует на 4 бубн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-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бубны - максимум, приглашение к гейму в бубне без возможности н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начить 3 б/к; далее Отв с минимумом пасует, а с максимум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значает 5 бубен, что и становится окончательным контрак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бубен - максимум, выбор окончательного кон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3 червы в распоряжении Откр имеются следующи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сти (торговля Откр очень похожа на рассматриваемую в предыдущем мате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е торговлю после открытия 1 черва и ответа 3 пик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выбор окончательного кон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- выбор почти окончательного контракта, при этом рука Откр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лжна содержать фит в черве - просто Откр считает, чт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9 взяток в б/к получить проще, чем 10 в черве; далее От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ычно пасует, но с крайне резкой рукой (особенно - ес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 одной из неназванных мастей есть ренонс) он может н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начить 4 червы, что и 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4 червы - выбор окончательного кон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мы видим, после открытия 1 бубна Откр обычно не должен повторять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я после ответа 3 червы (в отличие от случая открытия 1 черва и отв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пики, где иногда можно было позволить себе такую роскошь: разница в т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4 бубны - не гейм, а тогда контракт 3 червы не ху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осле полупозитива 3 пики такая же, как после полупозити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червы, так что не будем повтор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4 трефы в распоряжении Откр имеются следующи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: спасовать или назначить 5 треф (в виде окончательного контракта).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е решение Откр принимает на основе имеющейся информации о руке Отв и с 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ьзованием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4 бубны в распоряжении Откр имеются следующи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: спасовать (на минимуме) и назначить 5 бубен (на максимуме), что и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ится окончательным 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2.2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бубна позитивами являются те же заявки, что и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я 1 черва (разве что добавилось назначение 2 червы - такое же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пики, но с червой в виде основной масти). Дальнейшая торговля после по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ов развивается также, как и после открытия 1 черва и соответствующего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тивного ответа. Однако после форсирующих позитивов в торговле Откр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и изменен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Откр назначает ближайшее б/к, то он тем самым описывает тр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рианта своей рук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2-15, б/к расклад без фита в масти Отв, далее - соглас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огик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2-14, примерно 5-3-3-2 с 5-кой бубен и дублетом в ма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в, далее - согласно логик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2-14, трехцвет без фита в масти Отв и без возможности на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начить одну из своих мастей на 2-ом уровне, далее - с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сно логике, но в дальнейшей торговле Откр может (есл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это понадобится) резко усилить свою руку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одавляющего большинства сдач разница между этими вариант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но несущественна (с точки зрения принятия решения об око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тельном контракте на основе пунктового баланса), поэтому в д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йшей торговле считается, что описание руки Откр завершено; од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 Отв, конечно, может еще при помощи инвитов уточнить силу Откр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.е. выяснить, минимален он или максимален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Откр назначает 3 бубны, то он показывает минимум 5-ку в буб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максимум открытия (т.е. 15-16 пунктов), далее - согласно логик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если Откр поддерживает масть Отв, то тем самым он опять описыва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 же три варианта своей руки, но с фитом в масти Отв; в дальней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ей торговле, имея третий вариант, Откр может (если это понадоби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я) резко усилить свою ру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как вся остальная торговля идентична торговле после открытия 1 чер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 точностью до замены названия мастей), то было бы крайне полезным еще р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мотреть материал, изложенный в разделе 8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2.3. Торговля после "two-over-one" и "one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ткрытия 1 бубна есть три "полупозитивных позитива" - нелими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ных форсирующих натуральных ответа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черва - натурально, от 4-ки, от 6 пунктов, форсирует до 1-го б/к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"one-over-one"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пика  - натурально, от 4-ки, от 6 пунктов, форсирует до 1-го б/к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"one-over-one"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трефы - натурально, от 5-ки, от 10 пунктов, форсирует до 2-х б/к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"two-over-one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я после этих ответов такая же, как после открытия 1 черва и соответ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ющего ответа, но со следующими изменениями (в повторных назначениях Откр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вета 1 чер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- 12-15, натурально, от 4-ки в пике, расклад руки по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 уточнен (т.е. это может быть и б/к расклад с 4-м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бубне и пике, и трехцвет с 4-ми в бубне и пике,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вухцвет с минимум 5-кой в бубне и 4-кой в пике)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лько дальнейшая торговля уточнит силу и расклад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уки Откр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- 12-15, б/к расклад без 4-ок в черве и в пик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- 12-15, б/к расклад с 4-ми в бубне и в черве либ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2-14, трехцвет с бубной и червой или 12-14, от 5-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убен и 4-ка в черв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- 15-16, минимум 5 бубен и 4-ка в черве либо 15-16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ехцвет с бубной и червой (так что это на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кусственно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тальные заявки Откр имеют такое же значение, как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ытия 1 черва и ответа 1 пика (с точностью до из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нения названия мастей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вета 1 п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- 12-15, б/к расклад без 4-ки в пике либо 12-15, трех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цвет с синглетом в пик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пики - 12-15, б/к расклад с 4-кой в пике либо 12-14, трех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цвет с пиковой 4-кой или 12-14, от 5-ки бубен и 4-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пик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пики - 15-16, минимум 5 бубен и 4-ка в пике либо 15-16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ехцвет с бубной и пикой (так что это назначение и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усственнно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тальные заявки Откр имеют такое же значение, как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ытия 1 черва и ответа 1 пика (с точностью до из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нения названия маст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ьнейшая торговля после открытия 1 бубна и ответа 1 пика (с уче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санных выше изменений) полностью идентична торговле после откры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черва и ответа 1 пика (с точностью до замены названия мастей), т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опять вернитесь к уже изученному материалу; если же случилос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ытие 1 бубна и ответ 1 черва, то после всех повторных назнач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кр, кроме 1-ой пики (т.е. кроме последовательности заявок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убна         1 чер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ьнейшая торговля также полностью идентична торговле после открыт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черва и ответа 1 пика; рассмотрим отдельно приведенную выше после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тельность заявок: Север показал минимум 4-ку бубен, ровно 4-ку пи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илу 12-16 пунктов, а Юг показал пока от 4-ки червей и от 6-ти пун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в; теперь в распоряжении Юга есть три заявки, которые опишут его с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ю силу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 б/к - 6-9 пунктов, далее Откр становится капитаном и тор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ует, как если бы Отв сразу назначил полупозитив 1 б/к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 имея в виду, что Отв все-таки успел показать 4-ку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черве (так что известно, что партнеры имеют держ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обоих мажорах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червы - 6-9, натурально, от 5-ки, почти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кт, далее - как в торговл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 черва         1 п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 трефы         2 пи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пики - 6-9, натурально (т.е. Юг успел показать 4-ки и 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ерве, и в пике), далее - как в торговл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 черва         2 червы   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 пика          2 пи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к при найденном на 2-ом уровне фите в одном из маж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ов и указании на полупозитив у Отв дальнейшая торгов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я абсолютно такая ж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остальные заявки Отв покажут силу больше, чем 9 пунктов, а са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ротекает так же, как в последовательност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1 п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трефы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что и в этом случае полезно бы было еще раз просмотреть уже изуч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ный материа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твета 2 треф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убны - 12-13, одноцвет, от 5-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- 12-15, 4-ка в черве, тип расклада пока не описан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пики  - 12-15, 4-ка в черве, тип расклада пока не описан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/к - 12-14, б/к расклад без мажорных 4-о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трефы - 15 и б/к расклад с 4-кой в бубне и без 4-ок в м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орах (т.е. минимум 3-ка в трефе), либо 14-15, о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5-ки в бубне, от 4-ки в треф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бубны и выше - как после открытия 1 черва и ответа 2 тре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ы (но с точностью до замены названия мастей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льнейшая торговля после повторных заявок Откр 2 бубны или 3 бубны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ше полностью идентична торговл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 черва         2 треф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 черв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 черва         2 треф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 трефы и выше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что и в этом случае еще раз просмотрите уже изученный материал; од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о, следует подробней рассмотреть последовательности заяво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п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вер      Юг      !    Север      Юг      !   Север      Ю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 бубна    2 трефы !    1 бубна    2 трефы !   1 бубна    2 треф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в мажор          !    2 б/к              !   3 трефы,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чему мы сейчас и переход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рговля после повторного назначения 2 б/к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ука Откр описана весьма точно - б/к расклад с 4-ко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бубне без мажорных 4-ок и с минимумом (12-14); д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ее Отв либо пасует, либо назначает гейм (или шлем)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се остальные его назначения являются форсингами д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ейма и расшифровываются согласно логике натур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рговли (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- 3 трефы - от 5-ки, от 12-ти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- 3 бубны - от 4-ки, от 12-т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.д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рговля после повторного назначения 3 трефы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точки зрения выбора гейма (а ниже гейма уже играт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льзя - можете проверить это балансом) укладывающиес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эту заявку варианты расклада (без мажорных 4-ок и л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о 4-ка в бубне и 3-4 карты в трефе на б/к расклад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бо от 5-ки в бубне и 4-ка в трефе) обычно различат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 следует; а вот при решении шлемовых проблем было б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лезно Отв определить, что за расклад все-таки у Откр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этому только в дальнейшей шлемовой торговле (на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р, после инвита к шлему) Откр, повторяя бубну, оп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ывает второй вариант расклада; во всех остальных слу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аях Отв считает, что рука Откр - бескозырна, и прин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ет решение в соответствии с этим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червы, 3 пики - Отв демонстрирует жел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грать 3 б/к, но показывает, ч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меет держку только в том мажоре, 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орый он назначил; далее если Откр им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ет держку в неназванном мажоре, 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значает 3 б/к, что и становится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чательным контрактом; если же Откр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меет держки в неназванном мажоре, 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н назначает 4 трефы (1-ый вариант р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лада, далее Отв принимает решение 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кончательном контракте) или 4 буб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(2-ой вариант расклада, далее Отв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имает решение об окончательном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акте)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убны - натурально, от 4-ки, начало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ой торговли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трефы - натурально, от 5-ки, начало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ой торговл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орговля после повторного назначения 2 в мажор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ьнейшая торговля Отв полностью идентична торговл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сл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 пика          2 треф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 бубны,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с тем что после открытия 1 бубна длины показа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 мастей - 4-ки, а после открытия 1 пика - пи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5-ки, а бубна от 4-ки); но если Отв после этог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делает лимитированное назначение, то решение об о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ательном контракте примет Откр, и ему для этого обыч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 не придется уточнять описание своей руки; вот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в сделает одно из нелимитированных назначений, т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 должен будет уточнить свою руку; в первую очеред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 должен отделить вариант с б/к раскладом от вар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нта с козырным раскладом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для указания б/к расклада откр назнач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ближайшее б/к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 бубна         2 треф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 червы         2 пики (от 4-ки в пи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 б/к,                  от 5-ки треф!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если Откр имеет козырный расклад, то тепер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пределяющим для его описания является си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руки: при минимуме силы и отсутствии фи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кр торгует, как если бы он имел б/к рас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лад (так как с точки баланса чуть лучш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расклад и минимум силы вносят та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е вклад, как и худший расклад с максимум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илы); а вот при максимуме силы и козырн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раскладе Откр, не имея фита в масти (или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астях) Отв, назначает натурально свою бубн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а 3-ем уровне, завершая описание руки (лег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о проверить, что в таком случае у Откр об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тельно есть минимум 5 карт в бубне);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е Откр имеет фит в масти Отв и эта ма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мажор, то он (Откр) назначает гейм в э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ажоре на минимуме своей силы и назначает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в этом мажоре - на максимуме (что я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чень легким шлемовым приглашением); если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эта масть минор, то Откр назначает 3 б/к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инимуме (искусственно!) и дает фит на 3-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уровне на максимуме силы; далее Отв реша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удьбу окончательного контракта или перех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дит к шле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ложенный выше материал необходимо проработать самым тщательным 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ом, так как подобная логика торговли будет широко использоваться после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ытия 1 трефа. А теперь попробуйте организовать матч. И постарайтесь исп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вать во время игры весь изученный Вами материал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деся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рговля после открытия 1 тр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1. Первые ответы после открытия 1 тр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кусственное открытие 1 трефа в системе "Общий язык" перегружено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м количеством значений, что является расплатой за относительную просто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и после остальных открытий на 1-ом уровне. В связи с тем, что откры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трефа может содержать даже очень сильную карту (когда для гейма открываю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не хватает самой малости - около одной взятки), то пасовать на это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е нельзя. Так что если Отв имеет негативную руку, он должен сделать искус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ную негативную заявку - 1 бубна (до 7-и пунктов, любой расклад). Более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, на самом деле есть еще одно, существенно более редко встречающееся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искусственное значение ответа 1 бубна - от 13-ти, б/к расклад без 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орных 4-ок (это значение называется "фальшнегативом"). Так как негативный (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 более, что он может быть фальшнегативным) ответ искусственен, то пас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него Откр не имеет права. В следующем разделе мы рассмотрим дальнейшее 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ие торговли, а пока опишем другие ответы О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упозитивы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 б/к - 6-9, без мажорных 4-о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10-12, примерно б/к расклад без мажорных 4-ок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червы - 8-11, от 6-ки в черве не более чем с 1,5 отдач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и в ней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пики - 8-11, от 6-ки в пике не более чем с 1,5 отдачам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ней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трефы - 8-11, от 7-ки в трефе не более чем с одной отдаче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ней и без возможности игры в б/к, или в любом мажоре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4 бубны - 8-11, от 7-ки в бубне не более чем с одной отдаче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ней и без возможности игры в б/к или в любом мажор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зитивы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(или шлема) - натурально, почт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червы, 2 пики, 3 трефы, 3 бубны - нелимитированный и нату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льный форсинг до гейма, в назначенной масти есть м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мум 2 фигуры, при этом если длина масти - 5-ка, т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ила - от 15-ти пунктов, а если в назначенной масти м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мум 6 карт, то сила - от 13-ти пунктов (обратит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нимание на то, что хотя заявка 3 бубны производится с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войным прыжком, она является не полупозитивом, а пози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ивом, так как ближайшая к открытию заявка - 1 бубна 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а под негатив!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two-over-one"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трефы, 2 бубны - натурально, от 10-ти пунктов, от 5-к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орсирует до 2-х б/к (обратите внимание на то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отя заявка 2 бубны производится с одинарным прыжко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на не является форсингом до гейма - ведь ближайшая к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крытию заявка - 1 бубна - занята под негатив!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one-over-one"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 черва, 1 пика - натурально, от 7-ми пунктов, от 4-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йдем к подробному рассмотрению торговли после каждого сделанного от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2. Торговля после нега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искусственного открытия 1 трефа и искусственного негативного (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 - фальшнегативного) ответа 1 бубна основная задача Откр - это без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сный выход из атакующей торговли, если сила его открытия лежит в зоне 12-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. Однозначно показывает такую силу только повторное назначение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ющим 2 трефы, что означает: 12-15 пунктов, от 5-ки в трефе (т.е. пок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 натуральный вариант открытия 1 трефа). Далее Отв, как правило, пасует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у него не более синглета в трефе и есть своя минимум 6-картная масть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 назначает эту масть на 2-ом уровне, что и становится окончательным конт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. Вместе с тем, если отв имел б/к расклад и от 13-ти пунктов, то теперь 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аточно назначить в б/к, при этом 3 б/к - это окончательный контракт, а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/к - форсинг до гейма и просьба уточнить описание руки - такая заявка дел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на карте со шлемовыми интенциями - т.е. с фитом в трефе и силой от 16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. Далее Откр назначает 3 б/к (что означает расклад примерно 5-3-3-2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торяет 3 трефы (от 6-ки) или называет натурально свою 4-ку на 3-ем уров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альнейшем назначение отвечающим гейма или шлема (малого или большого)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/к или в трефе - окончательные контракты. Кроме того отв может перейти к ш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вой торговле. Но все это только с фальшнегатив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распоряжении Откр есть еще 2 заявки, которые могут указывать на сил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-15 пунктов: 1 черва и 1 пика. Откр делает эти назначения, когда его ру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держит силу 12-15 пунктов и не содержит 5 карт в трефе. В этом случае Отк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ает свою 4-ку в мажоре, если же у него обе мажорных 4-ки, то он назы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ву. Таким образом, откр показывает ближайшую мажорную 4-ку, имея пр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бо б/к расклад, либо трехцвет (без бубен!). Однако может случиться, что Отк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б/к расклад без мажорных 4-ок. В этом случае ему (Откр) придется сдел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унатуральное назначение в мажорную 3-ку (если у Откр в обоих мажорах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-ки, то он называет черву). Такое назначение обманывает как партнера, так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понентов в длине названной масти (три карты вместо четырех!), но этот обм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настолько велик, чтобы заявку считать совершенно искусственной. Однак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ую заявку следует алертировать... Далее Отв имеет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натурально, от 3-ки в названной Откр масти, выбор контракт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б/к - примерно 5-6 пунктов (т.е. максимум негатива) без своей х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ошей 5-ки и без 4-ки в масти Откр (а если Откр назначил 1 чер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у, то без 4-ки в пике); далее Откр, как правило, пасуе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пика (если вторая заявка Откр была 1 черва) - от 4-ки в пике бе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-ки в черве и без 5-ок в других мастях; далее Откр пасует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мея минимум 3-ку в пике, а без 3-ки в пике назначает 1 б/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то и становится окончательным контракто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в новую масть - натурально, от 5-ки, окончательный контрак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в масть Откр - максимум негатива (5-6 пунктов), от 4-ки; да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кр, как правило, пасуе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/к - от 13-ти, натуральный форсинг до гейма, Отв показывает, чт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го назначение 1 бубна было фальшнегативом; далее откр уточня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т описание своей руки (назначая минорную 4-ку или 3 б/к), 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 назначаает гейм (в том числе - пасует на 3 б/к Откр) и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еходит к шлемовой торговл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- примерно 13-15, б/к расклад (т.е. Отв давал фальшнегатив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кончательный ко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 остальные вторые назначение Откр (кроме перечисленных 1-ой черв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ой пики и 2-х треф) показывают силу от 17-ти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1 б/к - 19-21, б/к расклад; далее Отв торгует как после открыт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(т.е. в его распоряжении есть Стэйман, инвит, искусс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нные негативы на 2-ом уровне - они носят название "техас"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 оба партнера помнят, что сила Откр не 16-18, а 19-21 и чт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 уже показал силу до 6-ти пунктов; кроме того, если Отв д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ал фальшнегатив, то он должен хотя бы пригласить (натурально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 малому шлему в б/к, назначая (со своим минимумом) 5 б/к, 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ли сила Отв около 15-ти пунктов, то он должен прямо назначи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 б/к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убны, 2 червы, 2 пики - натурально, 17-21 пункт, от 5-ки в назн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нной масти, примерно 8 атакующих взяток; далее Отв проводи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зяточный баланс и торгует натурально в соответствии с ни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т.е. на минимуме негатива - пасует, а имея какие-либо атакую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щие взятки, в первую очередь дает фит в мажорной масти Откр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ает в б/к, если масть Откр - минорная, кроме того О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жет назначить свою масть - от 5-ки или назначить б/к, да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согласно логике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- натурально, от 6-ки, 17-21 пункт, примерно 9 атакующ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зяток; далее Отв торгует натурально в соответствии со взяточ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ым балансом (в первую очередь - дает фит в мажоре или назн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ает б/к, если масть Откр - мино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пять необходимы пояснения. Что делать, если рука Откр содержит 5-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акой-либо масти и силу 17-21, но атакующих взяток не хватает на систем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торную заявку? Во-первых, если эта масть - минор, то Вам, в предвидени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ного случая, следовало открывать 1 б/к (с силой 16-18), но если Ваша с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-21, то Вы теперь должны назначить 1 б/к, несколько обманывая партнера (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ой обман допускается системой, и он должен всякий раз поясняться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м, алертировать же такое назначение не надо, т.к. оно вполне натурально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же Ваша масть - мажор, то Вам следует назначить 1 в этот мажор (как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у Вас было всего 12-15 пунктов!). И не следует опасаться, что партнер с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ет: если так случится, то у него нет никаких атакующих взяток, а ведь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гейма не хватает более 2-х атакующих взяток (не забывайте, что у Вас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 8-ми!). Если же в такой ситуации у Вашего партнера более 2-х атак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ок, то он что-либо назначит (поддержит Вашу масть, имея в ней фит, на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т б/к, имея максимум силы без фита, назначит свою масть). Если же Вы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не спасуете, а продолжите торговлю, то Ваш партнер в этот момент пойме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у Вас 17-21 и что Вам не хватало для гейма более 2-х взяток, проведет пу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товый баланс и примет соответствующее решение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1 буб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1 б/к (максимум без фит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(теперь ясно, что у Откр от 5-ки в пике и 4-ка в чер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е, 17-21), далее Отв может назначит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ас - окончатель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 пики - окончатель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 б/к - инв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 червы - инв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 б/к - окончатель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червы - окончательн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гой 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1 буб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2 червы (максимум с фитом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червы (теперь ясно, что у Откр 17-21 и это приглашение к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ейму), далее Отв может либо спасовать, либо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ить 4 черв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ще один 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1 буб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2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пики (теперь прояснилось, что сила Откр даже не 17-21, 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сто около 20-ти, но атакующих взяток было мало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то после получения информации о фите и 5-6 пункта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у Отв Откр провел пунктовый баланс и назначил гей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ая трудность у Откр - это сила 17-21 с трехцветным расклад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лучшее решение в таком случае - назначить 1 в мажор и ждать разви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. А если партнер не спасует, то Вы еще сможете показать красо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й карты... Другое возможное (но опасное, особенно с мажорным синглето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е - это с силой 19-21 назначить 1 б/к, обманывая партнера (и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) в типе своего расклада. Такой обман слишком далеко отходит от систе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и и редко приведет к успеху, но можете рискнуть. Это один из са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обидных блеф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3. Торговля после полу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Откр имеет силу 12-15 пунктов, то после всех остальных отве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олупозитивов, позитивов, "two-ove-one", "one-over-one") его торговля по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 не отличается от торговли после открытия 1 бубна и соответствующего от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 (разумеется, с точностью до замены мастей в названиях и в раскладе - буб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трефу). Для указания же сильной руки Откр использует особый механизм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й подробно описан дале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йдем к рассмотрения торговли после каждого из возможных полупози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1-го б/к Откр, имея силу 12-15, пасует почти вне зависим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 от расклада; единственные две заявки, которые Откр еще может сдел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силе 12-15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трефы - натурально, от 5-ки; эта заявка означает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кр не хочет играть 1 б/к, что у него козы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ый расклад и он предпочитает разыгрывать к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акт 2 трефы, так что Отв следует пасовать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максимум (15-16), от 5-ки в трефе, могут бы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4-ки в мажорах, приглашение к гейму; далее О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ожет спасовать, назначить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кт (3 трефы, 3 б/к, 5 треф) или пригласить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ейму заявкой 4 трефы, на что Откр пасует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днимает до 5-ти т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остальные назначения Откр покажут силу 17-21 и, как следствие, сфор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ют гейм (это легко проверить пунктовым балансом), а именно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бубны, 2 червы, 2 пики - натурально, от 5-ки, вопрос о фит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лее Отв, имея фит, дает его, а без фита назначает сво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сть (от 5-ки) или б/к; далее - согласно логике (но гей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форсирован!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- натурально, от 6-ки; далее - согласно логик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юбой гейм - окончательный ко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2 б/к Откр, имея силу 12-15 пунктов, может сдел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одну из двух заявок: пас - если он не принимает приглашения к гей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3 б/к - если он принимает такое приглашение. Любая другая его заявка п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т силу 17-21, форсирует гейм и может стать началом шлемовой торговли. К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 того, даже с силой 17-21 Откр может решить, что 3 б/к в этой сдаче 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лучшим контрактом. Рассмотрим по отдельности каждое из возможных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ий Откр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в масть - натурально, от 5-ки, вопрос о фите; далее Отв без фи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ает 3 б/к (далее - согласно логике), а с фитом  пок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ывает масть ближайшего туза или просто поддерживает ма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кр, после чего Откр принимает решение об окончательном конт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кте или переходит к шлемовой торговл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юбой гейм или малый шлем - окончательный кон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а 3 в мажор с силой 12-15 Откр должен решиться на о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возможных продолжени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ас - минимальная рука, может и не быть фита в масти Отв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3 б/к и 4 в масти Отв - окончательный контракт (обращаю Ваше внима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то, что чаще всего правильней будет назначить гейм в ма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остальные назначения Откр - натуральны и покажут силу 17-21. Дальнейш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говля - согласно логике, но теперь речь идет скорее о шлемовой попытк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м о выборе правильного гей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лупозитивов 4 в минор на силе 12-15 Откр, как правило, либо 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ет (крайне редко), либо назначает гейм в миноре Отв. Все остальные назна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Отв являются натуральными и покажут силу 17-21, причем каждое такое на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ие является как минимум приглашением к малому шлему. Например, если Откр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ой торговле (после ответа 4 бубны) назначит 4 пики (натурально, от 6-ки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Отв может спасовать, только имея полный минимум без фита в масти Откр.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х остальных случаях Отв следует продолжить торговлю (натурально); далее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лог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4. Торговля после пози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озитивов если Откр имеет силу 12-15 пунктов, то его торгов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чти не отличается от торговли после открытия 1 бубна и позитивного отв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 точностью до замены бубны на трефу - в заявках и в раскладе). Казалось б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серьезные проблемы возникнут, если сила Откр в зоне 17-21, однако все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 наоборот: ведь Откр знает, что Отв форсировал гейм, исходя из его (Отк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ы 12-15, так что при столь существенно большей силе дело в данной сдач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завершиться без малого (или большого) шлема, и только в крайне небла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ятном случае партнеры могут остановиться ниже малого шлема (например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емовая торговля покажет им отсутствие 2-х тузов). Как же Откр следует в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 случае вести торговлю? У него есть несколько стратегических возможносте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ткр может неторопливо описывать свой расклад, как будто бы с сил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-15 пунктов, но при этом он должен внимательно следить за тем, чт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ы ни в коем случае не допустить от себя назначение, на которое От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г бы спасовать (т.е. Откр не должен назначать никакого гейма!); 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ее, в тот момент, когда с точки зрения Отв назначен окончате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ракт, Откр неожиданно продолжает торговлю (натурально!), что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жет силу 17-21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2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/к           3 черв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пики          4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 треф (шлемовая торговля на согласованной пике, сила 17-21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казана масть, в которой у Откр много старших фигур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ткр может сделать натуральное назначение прыжком, показывая сраз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ую масть своей руки (очень сильную - не хуже самостоятельной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то немедленно продемонстрирует и соответствующую зону силы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-21; далее партнеры пытаются найти фит в мастях друг друга, н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юбом случае они сразу же сфорсированы до - как минимум - шлемов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ытк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2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червы         4 п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 пик           6 пик (или пас, так как 5 пик было приглашен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ем к малому шлему, показывающим, что 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ткр по пунктовому балансу не получил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малый шлем при минимуме Отв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ткр может следать натуральное мастевое назначение, а в дальнейшем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торить эту же масть, показывая от 5-ки (но масть, хуже самостоя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й, так как иначе Откр мог бы в нее прыгнуть!) и силу 17-21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ее партнеры торгуют согласно логике, но и в этом случае им сл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ет хотя бы попытаться поискать малый шлем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2 черв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пики          3 черв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пики (вот теперь стало ясно, что Откр имеет не 12-15 с 4-ко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пике, а 17-21 и от 5-ки в пике, при этом Откр може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целью лучшего описания свое руки даже временно скрыт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партнера свой фит в черве); далее торговля могла б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екать, например,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червы         6 черв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5. Торговля после "two-over-one" и "one-over-on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"two-over-one" если Откр имеет силу 12-15, то его торговля поч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отличается от торговли после открытия 1 бубна и ответа "two-over-one" (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ностью до замены бубны на трефу - в заявках и в соответствующих раскладах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с силой 17-21 Откр может (как и в предыдущем разделе) сразу же про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стрировать своему партнеру эту силу, совершая прыжок (в новую масть, раз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ется, так как прыжок в масть Отв всего лишь покажет 15-16, фит и от 5-к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фе, см. соответствующее место в торговле после открытия 1 бубна). Да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ы, конечно, сфорсированы до гейма, но (особенно при минимуме у Отв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обойтись даже без шлемовой попытки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2 буб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пики          4 пики (Отв показал этим свой фит и минимум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угие возможности Откр на сильной руке - это вести торговлю нетор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во, но называя при этом новые масти и не позволяя тем самым партнеру 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, а заставляя его подробней описывать свою руку. В дальнейшей торговл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гда Отв сделает с его точки зрения назначение, завершающее торговлю, Отк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жиданно ее продолжит (натурально), что и покажет его сильную руку и со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тствующую интенцию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2 буб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червы         2 б/к (минимум, не форсирует, но инвитирует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бубны (это уже 17-21 и форсинг до гейма, так как при сил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2-15 Откр должен был либо пасовать, либо поднять д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/к гейма); далее если Отв не принимает шлемовог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иглашения - ибо последняя заявка Откр еще и шлем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е приглашение, так как в противном случае он мог б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сам назначить гейм: 3 б/к или 5 бубен, - то Отв н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начает 3 б/к или 5 бубен - в зависимости от своей ру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и; любое другое его назначение будет означать, что о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инял приглашение к малому шлему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 червы (указание на фигурный фит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бубны         4 пики (туз в пик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 бубен (окончательный контрак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"one-over-one" если Откр имеет 12-15, то его торговля почти и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на торговле после открытия 1 бубна и ответа "one-over-one". Однако тепе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а Откр может содержать и большую силу. Механизм описания зоны 17-21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, как и после ответа "two-over-one" (т.е. это может быть и немедленный п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ок в новую масть, и неторопливое повторение той масти, наличие которой в 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 Откр невозможно при силе 12-15 и т.д.). Всякое такое указание силы 17-2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да форсирует гейм, но отнюдь не часто приведет к шлемовой торговле,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еперь сила Отв может быть около семи пунктов (чего обычно для шлем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жно хватить). Если же сила Отв больше, то он найдет способ это показать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огда - как и после "two-over-one" - следует совершить шлемовую попыт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1 чер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2 червы (6-9, от 5-ки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червы (17-21, так Откр не спасовал, но назначен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тракт), и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трефа         1 чер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         2 трефы (от 10-ти, как бы "two-over-one"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трефы (как бы 15-16, от 4-ки, но ведь гейм уже сфорсирован!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могло бы быт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 б/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трефы (инвит к шлему!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пики (фигурный фит, приглашение принято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 треф (окончательный контрак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отнюдь не случайно в приведенных примерах использован ответ 1 черв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как после него в распоряжении Откр еще есть заявка 1 пика, которая по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уточняет силу руки Откр (так как оба партнера сфорсированы до 1-го б/к!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если Отв сделает назначение 1 пика, то возможности Откр по ведению нетор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вой (иначе говорят - "конструктивной") торговли падают до нуля: в его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яжении нет ни одной мягкой форсирующей заявки, так что имея большую сил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 вынужден делать заявку с прыжком. Но тем не менее выход есть и здес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помните,что при силе 12-15 пунктов у Откр не может быть бубновой масти (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сно спектру открытий), поэтому в обычной торговле повторное назна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 2 бубны уже покажет силу 17-21. Можно оставить это назначение для ука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ьной руки с бубновой мастью (от 5-ки), но ведь в раскладе 5-3-3-2 с мин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мастью и силой 16-18 есть открытие 1 б/к... Значит Вам следует откры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ной трефой с сильной рукой и бубновой мастью, либо когда Ваша сила боль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т.е. 19-21), либо когда бубна длинней (т.е. от 6-ки). В первом случае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ьным повторным назначением будет прыжок в 3 б/к, а во втором -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но описывающим может быть прыжок в 3 бубны (после которых Отв приним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е об окончательном контракте или о переходе к шлемовой торговле; на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им, что ответ "one-over-one" и сильная рука у Откр гарантируют - по бал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 - гейм). Так что назначение 2 бубны после ответа "one-over-one" в на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ом смысле почти не используется. Поэтому такое назначение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о в качестве конвенции: у нас оно будет описывать сильную (т.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-21 пункт) руку и от 3-ки в масти Отв. Одновременно это назначение явля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опросом о силе руки Отв и о длине в его уже показанном на 1-ом уров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жоре. Такое назначение должно быть алертировано. После такого на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 отвечает (также искусственно!)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червы - искусственно, ровно 4-ка в масти Отв, 6-9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пики - искусственно, ровно 4-ка в масти Отв, от 10-т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- искусственно, от 5-ки в масти Отв, 6-9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трефы - искусственно, от 5-ки в масти Отв, от 10-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если ответ показал, что Отв имеет минимум 5 карт в своей масти, то э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 уже согласована (так как у Откр в ней от 3-ки!), так что Откр либ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ает в ней гейм, либо переходит к шлемовой торговле. Если же ответ показ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шь 4-ку, то возможны 2 случа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 Откр в этой масти есть не 3, а 4 карты, так что она все равно уж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гласована; Откр может назначить гейм в этой масти (почти оконч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ьно, разве что Отв имеет существенно больше, чем показанные 1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ов,- в этом случае он может продолжить торговлю) или перей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шлемовой торговле, назначая 3 в этот мажор; далее Отв либо не пр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 приглашение к шлему, назначая гейм в согласованном мажоре, либ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йдет к шлемовой торговл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 Откр нет 4-ки в масти Отв; в этом случае он продожает натуральную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говлю (масть - от 5-ки, вопрос о фите, б/к - нет 5-ок и т.д.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если Откр назначит гейм - то это почти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кт; далее партнеры торгуют согласно логике (ищут фит в мастях дру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а, если их масти минорные, то они стараются не проскакивать 3 б/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 шлемовых интенций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этом Вы завершили изучение системы торговли "Общий язык". Обрат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имание на следующие важные принципы, которыми Вам следует руководствоват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своей атакующей конструктивной торговле (в рамках системы "Общий язык")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якая новая масть, назначенная отвечающим (если до этого он не сде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л лимитированного назначения), форсирует обоих партнеров - как м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ум- до ближайшего б/к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якое назначение отвечающим (после открытия 1 в масть) минорной ма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 на 3-ем уровне - от 12-ти, форсинг до гейм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якое назначение открывающим (после открытия 1 в масть) мино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ти на 3-ем уровне - 15-16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сякое назначение открывающим, находящимся в сфорсированной ситу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до ближайшего б/к), новой масти, ниже этого б/к, - не уточняет сил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ки откр (т.е. Отв также не должен пасовать, пока не будет достигн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вень, до которого он сфорсировал открывающ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лее Вам остается разобраться с торговлей в интервенции, со шлемовой торг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й и с особенностями конкурентной (когда обе пары что-то назначают) торгов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6. Манев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днее время мы изучали только торговлю, оставляя в стороне в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ы розыгрыша. Но Вы каждый раз имели некоторый практикум по розыгрыш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что некоторый навык у Вас уже должен появиться. Ниже мы рассмотрим не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е проблемы, довольно часто возникающие при розыгрыш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составления плана розыгрыша большинства контрактов (как, впроч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плана розыгрыша основной масти) достаточно комбинаций простых способов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чения взяток. В практике игры часто встречаются некоторые стандартные п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 розыгрыша, называемые "маневрами". Эти маневры полезно запомнить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ньшить расчетную нагрузку при составлении плана и сьэкономить время,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чиваемое на розыгры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6.1. Неполное откозыр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ычно розыгрыш козырного контракта следует начать с розыгрыша козы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масти с тем, чтобы отобрать у вистующих все их козыри и чтобы они не м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воспользоваться преимуществами козырных контрактов (т.е. чтобы у вист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осталось козырей для совершения ими убиток, которые приводили бы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ющего к потере взяток). Однако довольно часто встречаются контракты, ве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тность реализации которых значительно возрастает, если в начальной стад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а отобрать у вистующих не все козыри, а только их часть. Цель та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неполного откозыривания" - сохранить несыгранным козырь в руке стола (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ном откозыривании Вы были бы должны отыграть и весь козырь стола) с т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в дальнейшем использовать этот оставшийся на столе козырь для убит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олько после этого Вы собиретесь довести откозыривание до конца. Прост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м примером такого маневра является маневр Гуллимара. Рассмотрим сдачу (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раммах расклада рук масти приводятся сверху вниз согласно старшинст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й, т.е. в первой строке - пика, во второй - черва и т.д.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 Запада:                    рука Восток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,6,5                         Д,4,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                             9,8,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Д,В,8,3                       Т,10,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                             9,4,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этой сдаче Запад разыгрывает контракт 7 бубен, а Сeвер атаковал дамой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й. Как получить 13 взяток? При игре сверху есть уверенные 12 взяток (5 вз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к в бубне, по 2 в трефе и черве и 3 в пике). При этом если расклад пик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у оппонентов 3-3 (а вероятность этого составляет 36%), то после тр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ров розыгрыша пики эта масть у вистующих кончится и вы получите 13-ую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ку на пиковую форту. Так что при таком плане розыгрыша вероятность реали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Вашего контракта 36% (т.Е. Вы выиграете примерно 1/3 подобных контракт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, эту вероятность реализации можно несколько увеличить, если Вы начн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того, что отберете у вистующих не весь козырь (сыграв козырем два раза)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и с чем на столе тоже останется один козырь. Далее Вы три раза сыгр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кой сверху. Если пика лежала у вистующих 3-3, то Вы после этого отбер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вшийся козырь и покажете карты - у Вас все 13 взяток. В этом случае у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чего не изменилось по сравнению с предыдущим планом, тем самым вероят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изации контракта не стала меньше 36%. Но если пика легла у вистующих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-3, то во втором плане появилась дополнительная возможность, а именно: у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из вистующих, у которого пика была короткой (т.е. в руке которого бы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 карт в пиковой масти), было одновременно меньше трех карт в козы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, так что после двух туров игры в бубну у этого вистующего козырей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 и ему нечем убить! Тогда в последующем Вы еще раз сыграете пикой и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ьете ее оставшимся на столе козырем а затем перейдете в руку, например,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вым тузом, доберете оставшийся у оппонентов козырь и откроете карты - у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13 взяток. Конечно, если оставшийся козырь принадлежит тому вистующему,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го пика короткая, то он убьет Вашу пиковую взятку своим козырем, но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 Вы спуститесь в руку по одному из тузов, убьете на столе свою последню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ку и покажете карты - 12 взяток, без одной. Но имейте ввиду, что если бы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брали весь козырь (избавляя себя от потери взятки в третьем пиковом туре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Вы все равно проиграли контракт, так как из-за расклада пики 4-2 вам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ось бы отдать последнюю взятку в пике, так что результат был бы таким же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 взяток, без одной. Это означает, что второй план розыгрыша ничем не х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ого, но в нем есть дополнительная возможность: короткая пика у вистую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жит при коротком козыре. Оценим вероятность этого: вероятность расклада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4-2, 5-1 и 6-0 - 64%, кроме того, более короткий козырь может быть как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вистующего, так и у другого, так что грубая оценка того, что корот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зырь принадлежит той же руке, что и короткая пика дает примерно 32% (на 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м деле эта величина несколько меньше, так как более вероятно, что при кор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пике будет лежать длинная бубна, но разница не слишком существенна для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го анализа). Тогда совместная вероятность реализации контракта 7 бубен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й сдаче составляет для второго плана розыгрыша 36%+32%=68%, а ведь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чти вдвое больше, чем для первого плана! И достигнуто такое преимущес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тым способом: неполным откозыри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6.2. "потеря на потерю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 менее часто, чем неполное откозыривание, встречается тема отк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некоторой взятки (хотя эту конкретно взятку можно было бы и не терят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целью сноса в этой взятке карты, которую и так пришлось бы отдать в д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йшем. Маневры, использующие эту идею, называются "потеря на потерю".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отрим 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а Запада:                    рука Восток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,Д,В,10,3                      8,7,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                              10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,6,4,2                         Т,К,Д,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,К,7                           9,4,3,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ад в данной сдаче разыгрывает контракт 4 пики, Север атакует коро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вей (берет эту взятку) и продолжает дамой червей. Если Вы сразу убь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му червей козырем в своей руке, а затем приступите к розыгрышу козырей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козырь у вистующих лег 3-2 (а это 68%), то никакой беды не произойд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т из вистующих, у кого есть туз пик рано или поздно получит на н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тку, и во что бы он не пошел, контракт не проиграть, так у Вас есть лиш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(по отношению к вистующим) козыри для совершения убитки и для отбора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стующих оставшихся у них козырей. После этого Ваши взятки: 4 в пике (вмес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убитками в Вашей руке), 4 - в бубне (сверху), 2 - в трефе (сверху), - и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10 взяток, своя игра. А что, если пика у вистующих лежит 4-1 с четверт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зом? Вероятность расклада 4-1 28%, вероятность того, что туз лежит в ру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длинным козырем 80%, так что вероятность четвертого туза 22%. В эт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стующий перебьет своим тузом только Ваш третий тур игры в козырь (т.е. к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 будет сыгран последний козырь на столе) и опять пойдет червой. Далее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 уже ничего не зависит: рано или поздно Вы должны будете убить черву сво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ним козырем, в то время как у вистующего еще отанется козырь! И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приступите в отбору своих старших карт в трефе и бубне он сможет соверш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итку (это будет уже третья взятка вистующих) и забрать свою черву, так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не реализуете назначенный контракт. В то же время Вы могли еще на в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ду предусмотреть такое развитие событий и не бить ход дамой червей козыр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уке (опасно сокращая себя в козырях), а снести в своей руке 7-ку треф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ую все равно когда-нибудь придется отдать. После этого вистующие не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адить Ваш контракт, если только козырь не лежит 5-0 (примерно 4%).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пика лежит 4-1 с четвертым тузом, у Вас сохраняется козырный перевес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вистующий не может с пользой для себя пойти в черву третий раз (тепе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вей нет не только в Вашей руке, но и на столе - ход в масть, которой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беих руках пары называется ходом в двойной ренонс,- так что Вы с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ить эту черву козырем на столе, снося в руке фоску бубен). Далее Вы отда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 пику на туза и даже если Вам придется убить в руке червовый ответ, то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 теперь уже хватает козырей для их полного отбора у вистующих и для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ия своих верхних взяток в остальных мастях - своя игра. Сносом потер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терю (7-ки треф на даму червей) Вы увеличили вероятность реализации да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акта на 22% и подняли ее с 68% до примерно 9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пять приступайте к практической игре в своем очередном бридже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че или в игре с компенсацией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ятие одиннадцат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1. Интервенция после открытия 1 в м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вращаемся к обсуждению проблем торговли. Наша очередная больш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а - это интервенц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венция - это торговля пары после того, как один из оппонен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м сделал какую-либо значащую заявку. Игрок, который первым вторг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торговлю оппонентов, называется первым интервирующим (1 Инт), а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тнер - вторым интервирующим (2 Инт). По своим целям есть три типа инт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ции: блокирующая, защитная и атакую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1.1. Блокир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локирующей интервенцией в данном случае являются назначения н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с прыжком (одинарным и выше), а также масти открытия с двойным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ше прыжком (а если открытие было искусственным, то блокирующая интер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в масти открытия начинеется уже с одинарного прыжка). Дальнейшая торг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 после такой интервенции абсолютно аналогична торговле после блокир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й, так что стоит еще раз обратиться к уже изученному матери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1.2. Защитн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щитная интервенция заключается в назначении новой масти без прыж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а после искусственных открытий - также в назначении масти открытия). Осн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цель защитной интервенции - это указание масти атаки в случае, когда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енты назначат какой-либо контракт в атаке. Рассмотрим возможности втор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вирующего и дальнейшее течение торгов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 - в распоряжении второго интервирующего есть только один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гатив: заявка па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 - у второго интервирующего есть несколько полупозити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в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в масть 1-го Инт (после интервенции 1 в масть) - фит н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уже, чем фигура с двумя фосками; эта заявка никуд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 приглашает, а просто показывает 1-му инт, что лю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ой из партнеров может атаковать в эту масть без ос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ых опасений наиграть в ней взятку; далее партнеры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к правило, пасую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3 в масть 1-го Инт (если это мажор) - натуральное приглаше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ие к гейму, основанное на пунктовом балансе (из ра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ета на 10 пунктов и 5-ку у 1-го Инт); далее 1-ый Ин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минимумом пасует, а с максимумом - поднимает до гей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, что и становится окончательным контрак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се остальные назначения в масть 1-го Инт - окончате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тракты, причем они могут быть быть назначены не 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таке, а в качестве превентивной защиты (т.е. могу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ыть блоками по принципу безопасности); 1-ый Инт обя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н пасова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1 б/к (если 1-ый Инт назначил на 1-ом уровне) - 10-14 пунк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в, примерно б/к расклад с держками в известных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ях оппонентов; далее 1-ый Инт на минимуме может либ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асовать, либо повторить свою масть (назначая почт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кончательный контракт); все остальные назначения 1-г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нт демонстрируют некоторое усиление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в новую масть - натурально, от 4-ки, с 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ой 10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в масть оппонентов - искусственно, мак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ум (13-15), примерно 5-3-3-2 без д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жек в масти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б/к - примерно 5-3-3-2, 12-13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новую масть - натурально, от 5-ки, м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мум (13-15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масть интервенции - максимум (13-15)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6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примерно 5-3-3-2, максимум (13-15)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мум одной держкой в масти оппон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ов,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назначает почти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 1-ый Инт может продолжить торговлю (до гейма) то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 если ранее он еще не уточнил описание свое ру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т.е. только после своей повторной заявки "2 в новую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сть"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/к (только после интервенции на 2-ом уровне) - 12-14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унктов, примерно б/к расклад с держками в масти оп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нентов; далее 1-ый Инт имеет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ас - выбор контрак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свою масть -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новую масть - натурально, от 4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2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примерно 5-3-3-2, 12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гейм в масти интервенции - от 6-ки, мак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овая масть с прыжком - натурально, от 5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кс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масть оппонентов - искусственно, приме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о 5-3-3-2, максимум без держек в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и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принимает окончательное решение о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кт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овая масть без прыжка - натурально, от 4-ки - если это м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ор, и от 5-ки - если это минор, сила 10-14 пунктов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ветное указание масти для атаки (т.е. 2-ой Инт 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читает, чтобы его партнер атаковал именно в масть)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1-ый Инт имеет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ас - минимум, от дублета в масти 2-го Ин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в свою масть - минимум без дублета в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и 2-го Ин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я в б/к - примерно 5-3-3-2 с держ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ами в масти оппонентов, по баланс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сходя из 10-ти пунктов у 2-го Ин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овая масть без прыжка, но на 2-ом уровн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турально, от 4-ки, 10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овая масть без прыжка, но на 3-ем уровн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турально, от 4-ки, 12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овая масть с прыжком - натурально, от 5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ксимум (13-15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масть интервенции с прыжком - от 6-ки, м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мум (13-15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оддержка масти 2-го Инт - натурально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4-ки, 10-12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оддержка масти 2-го Инт с прыжком - нат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ально, от 4-ки, 13-15 пунк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масть оппонентов - искусственно, максиму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ез держки в масти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назначает почти окончательный контракт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-ый Инт может продолжить торговлю, только если сил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его руки не была описана достаточным образом (т.е. е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 его повторная заявка была "новой мастью без прыжк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 на 2-ом уровне"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в распоряжении второго интервирующего есть следующие п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итив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любого гейма или шлема - натурально, оконч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ый контра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б/к с прыжком (т.е. 2 б/к после интервенции на 1-ом уровне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натурально, от 15-ти, форсинг до гейма, примерно б/к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склад с держками в масти оппонентов; далее 1-ый Ин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меет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б/к - минимум, примерно 5-3-3-2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свою масть - от 6-ки,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новую масть - натурально, от 4-ки, 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в масть оппонента - искусственно, макс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ум и примерно 5-3-3-2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назначает окончательный контракт (гей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ли шлем) или переходит к шлемовой торгов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овая масть с прыжком - натурально, от 15-ти пунктов, от 5-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двумя фигурами, форсинг до гейма; далее 1-ый Инт име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ет следующие возмож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гейм в масти 2-го Инт - минимум с фи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мягкое повторение своей масти - минимум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фи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любое другое назначение в масти 2-го Инт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ксимум с фито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в б/к - примерно 5-3-3-2 с держ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ой в масти оппонента,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масти оппонента - искусствен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мерно 5-3-3-2 без держки в масти оп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нента,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в новую масть - натурально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4-ки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назначает окончательный контракт (гей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ли шлем) либо переходит к шлемовой торговле; однак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-ый Инт с целью указания своего максимума мог спря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ть фит в масти 2-го Инт во втором туре торговли; 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ком случае он поддерживает масть 2-го Инт после н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начения им окончательного контракта, а 2-ой Инт по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е этого пересматривает торговлю и принимает оконч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льное решение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пад           Север           Восток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убна         1 пика          пас             3 треф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             3 червы         пас             3 б/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трефы (14-15, от 5-ки пик, 4-ка червей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фигурный фит в трефе с синглетом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убне), далее Юг назначит либо гей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ибо малый шлем в треф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назначение в масть оппонента (только если открытие был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туральным) - искуственный форсинг до гейма, о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5-ти пунктов, без сильной (минимум пятикартной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сти и без держки в масти оппонентов (если 2-ой Ин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дальнейшей торговле повторит масть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 тогда он покажет не более синглета в этой мас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и, фит в одной - или в обеих - мастях 1-го Инт, интен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ция такой заявки - легкое шлемовой приглашение)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-ый Инт должен описать свою руку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в б/к (но не гейм) - не минимум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ержкой в масти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гейма в своей масти - минимум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6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гейма в б/к - минимум с держкой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сти оппон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повторение свое масти - от 6-ки,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масти оппонентов - искусственн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мерно 5-3-3-2, 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назначение новой масти - натурально, от 4-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е минимум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2-ой Инт назначает окончательный контракт (гейм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ли шлем) либо переходит к шлемовой торгов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1.3. Атак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иболее простой является торговля после атакующих назначений, опис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их трехцветные расклады (2 или 3 в масть открытия, если открытие было на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ым)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2-х в масть открытия - 2-ой Инт определяет, есть ли согласова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я масть (в первую очередь - мажор), далее при согласованн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жоре назначает в нем по логике пунктового баланса; при согл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ванном миноре 2-ой Инт определяет возможность игры в б/к (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висимости от наличия у него не менее 1,5 держек в масти Откр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назначает в б/к или в согласованном миноре по пунктовому б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ансу; далее 1-ый Инт с максимумом силы должен поднять до гей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, если 2-ой Инт сделал инвитирующее назначение; особая проб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ема возникает у 2-го Инт, когда у него нет ни одной соглас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нной масти и не хвататет на балансное назначение в б/к (буд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 из-за отсутствия держек в масти откр, будь то из-за недост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чной силы); в таком случае 2-ой Инт должен назначить ближай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ий возможный козырный контракт (в масти своей ближайшей 3-ки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 1-ый Инт не должен продолжать торговлю после такого назнач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3-х в масть открытия - торговля протекает, как в предыдущем аб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це с той разницей, что в данном случае 2-ой Инт проводит 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унктовый баланс, а взяточ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теперь торговлю после искусственного сильного на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б/к - от 16-ти пунктов, минимум 5 карт в какой-то масти. Далее 2-ой Инт 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 в своем распоряжении следующие продол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2 трефы - искусственно, до 7-ми пунктов, любой расклад (т.е. это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гатив); в дальнейшей торговле 1-ый Инт описывает свою зон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ы и показывает основную масть своей руки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пас - 16-19, от 5-ки треф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убны, 2 червы, 2 пики - натурально, от 5-ки в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наченной масти, 16-19 пунктов; далее парт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ы торгуют согласно логике пунктового балан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с минимумом и без фита 2-му Инт чаще след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пасовать, чем продолжить, так как продол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орговли обещает некоторую силу - 4-7 пунктов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/к - искусственно, форссинг до гейма, вопрос 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иле и раскладе 2-го Инт; далее 2-ой инт наз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чает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3 трефы - 0-3, любой расклад,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чего 1-ый Инт натурально пок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ывает свои масти (вначале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5-ки), партнеры ищут фит и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начают свой лучший гейм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ереходят к шлемовой торговл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3 бубны, 3 червы, 3 пики - 4-7 пун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т 5-ки в назначенной масти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алее партнеры торгуют нат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ально и либо назначают с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лучший гейм, либо переходят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шлемовой торгоовл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3 б/к - 4-7 пунктов, либо расклад бе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5-ок, либо от 5-ки в трефе; 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лее партнеры торгуют натураль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 либо назначают свой лучш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гейм, либо переходят к шлемов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орговл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3 в масть - натурально, назначенный контракт есть 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-го Инт с руки, инвит к гейму; далее 2-ой И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оргует натурально, согласно логике взяточ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аланс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любой гейм или шлем - натурально,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акт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бубны, 2 червы, 2 пики, 3 трефы - натурально, от 5-ки в н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наченной масти, от 8-ми пунктов (т.е. это позитив, ко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рый форсирует гейм); далее партнеры торгуют натур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, согласно логике пунктового баланса: стараются найт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ит (особенно - в мажоре), при необходимости переходя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 шлемовой торговл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/к - от 8- пунктов, без 5-ок (т.е. это тоже позитив, которы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орсирует гейм); далее - как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аконец, рассмотрим торговлю после контры (искусственно, от 13-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ов, без 5-ок). Такая контра называется "призывной". В распоряжении 2-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 имеются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 - назначение ближайшей мастевой ступени (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Восток          Юг              Запа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контра          пас             1 пика!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вляется искусственным указанием малой силы (0-6 пукнтов)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юбом раскладе; далее 1-ый Инт, имея до 15-ти пунктов включ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льно, должен пасовать (и только в дальнейшем, если оппонен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казательно сконтрят, то интервирующие попытаются найти сво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учшую масть для контракта; при этом любое мастевое на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-го Инт покажет его лучшую масть и является окончательным ко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актом; хуже, если у 2-го Инт не будет такой масти - т.е. 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го тоже расклад без 5-ок, - в таком случае пас на контру, к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рую дал один из оппонентов, покажет минимум 3 карты в дан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сти и явится предложением партнеру играть этот контракт, 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контра будет означать крайнее нежелание играть в данной ма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и и требование партнеру назначить лучшую из оставшихся мастей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такая реконтра является искусственной и носит название реко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ы-SOS, ее необходимо алертировать, - далее партнеры пытаютс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йти свою лучшую масть, лежащую и них 4-4); любое же доброво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е продолжение 1-ым Инт торговли покажет сильную руку, приче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ли он назначит без прыжка, то сила 16-18, с прыжком - 19-2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т.д., а почти все его назначения - натуральны (т.е. в б/к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держкой в масти Откр, в масть - 4-ка), за исключением заяв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масть открытия - искусственно, трехцвет с синглетом или р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нсом в масти Откр и силой от 16-ти до примерно 20-ти пунктов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лее 2-ой Инт торгует в соответствии с логикой пунктового б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анса; обратите внимание на то, что после контры на открыт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пика негативом является назначение 2-ым Инт 2 трефы (ближай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ая мастевая ступен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 - полупозитивами являются все назначения 2-го Инт ниж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ейма и не в масть открытия; эти заявки - натуральны и не фор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руют, причем мастевые назначения без прыжка показывают о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-ки, от более высокие мастевые назначения показывают от 5-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ение 2 б/к обязательно показывает не менее 1,5 держ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масти Откр; основа для всех полупозитивов - пунктовый баланс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ходя из 13-ти пунктов и 3-ки в любой масти у 1-го Инт; да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ртнеры торгуют согласно логике пунктового баланса (т.е. лю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е продолжение торговли 1-ым Инт является усилением его руки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обый смысл имеет полупозивная заявка пас, которая показыва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у примерно 7-10 пунктов и минимум 5-карт с фигурами в ма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кр, основная интенция этой заявки - наказать оппонентов в 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акте, поэтому такой пас называется наказательн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позитивами я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любой гейм или шлем - натурально, окончательный контрак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по крайней мере, если сила 1-го Инт меньше 17-ти, с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ольшей силой 1-ый Инт может натурально продолжит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рговлю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2 в масть Откр - искусственно, от 13-ти на любом расклад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орсинг до гейма, но карта со шлемовыми интенциями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лее партнеры торгуют натурально, согласно логике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днако (особенно - если был найден фит в какой-либ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сти) следует совершить хотя бы шлемовую попы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.2. Интервенция после открытия 1 б/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ычно открытие оппонентов весьма точно описывает их руку, что в 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тельной степени облегчает интервирующим принятие решения о выборе типа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в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.2.1. Блокир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ое мастевое назначение на 3-ем и выше уровне - натуральные блоки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ципу безопасности. Торговля после этих назначений такая же, как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окирующих открытий, но 2-му Инт следует принимать во внимание уже извест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данной сдаче распределение силы между игроками (в связи с информацией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е открытия 1 б/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.2.2. Защитн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юбое мастевое назначение на 2-ом уровне является защитной интервен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й (натурально, от 5-ки, 10-15 пунктов). Дальнейшая торговля  - такая же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защитной интервенции после мастевого открытия на 1-ом уровне, но в дан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е нет форсинга мастью оппонентов (если такая масть не показа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.2.3. Атакующая интерв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такующая интервенция состоит из единственной заявки 1-го Инт: контр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ая может быть как призывной (т.е. от 13-ти пунктов, но не слабее си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понента), так и контрой с сильной картой (от 16-ти, любой расклад). Да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аспоряжении 2-го Инт есть следующие 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 - негативами являются все мастевые назначения на 2-ом уров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 (от 2-х треф до 2-х пик); минимальная сила негатива - 0 пу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тов, а вот максимальная сила зависит от минимально возмож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ы 1-го Инт: пределом для негатива является совместная сил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тервирующих в 21 пункт (т.е. когда сумма силы 2-го инт плю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мум силы 1-го Инт не превышала 21-го пункта); приведем зн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ения негативных заявок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трефы - искусственно, либо без 5-ок, либо от 5-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 трефе; далее партнеры торгуют, как после 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атива 2 трефы после контры на 1 пику (т.е.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илой до 15-ти пунктов 1-ый инт должен пас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ать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2 бубны, 2 червы, 2 пики - натурально, от 5-ки; 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ее 1-ый Инт с силой до 15-ти пунктов долж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асовать, а его всякое продолжение - натур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о и от 16-ти (если с прыжком - то форсирует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 - единственным полупозитивом является наказательный пас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значающий, что с точки зрения 2-го Инт совместная сила рук и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рвирующих больше, чем 21 пункт (2-ой Инт может иметь люб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склад); интенция этой заявки - посадить разыгрывающего, так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к право первого хода и преимущество в силе почти гарантиру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т, что оппоненты не выиграют назначенный контракт (разве чт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тервирующие грубо ошибутся на висте); максимум силы так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а определяется минимумом позитивнного назначения (см. ниже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позитивами являются натуральные назначения 2 б/к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астевые назначения на 3-ем уровне; интенция этих заявок - шл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вая попытка (в то время как 2-ой Инт считает, что "подсад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ыгрывающего не окупит премию за назначенный и выигранный м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ый или большой шлем); дальнейшую торговлю партнеры ведут нату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льно, согласно логике, но оба сфорсированы до повторных шл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вых попыток; и только если окажется, что для малого шлема 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ватает тузов, партнеры могут остановиться в гей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3. Интервенция после открытия 2 в м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омним, что если оппонент сделал блокирующее открытие, то у Вас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окирующей интервенции (нет блока после блока!), а все те заявки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и бы (после такого же, но атакующего открытия) блокирующими, становя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такующими и являются контрактом, назначенным практически с руки (с точн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ью до 0.5 атакующей взятки). Поэтому прежде чем выбрать свою заявку в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венции полезно поинтересоваться у оппонентов, что означает их откр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осле блокирующей интервенции такая же, как после блокир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огика торговли после защитной интервенции в данном случае такая ж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при защитной интервенции после мастевого открытия на 1-ом уровне. Од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 следует помнить, что чем выше первая заявка в интервенции, тем более си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(пунктово и взяточно) карту она описывает. Напомню так же, что любое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2-го Инт в новую масть на 3-ем уровне (даже без прыжка!) форсир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гей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мотрим проблемы, возникающие после атакующей интервенции.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ая атакующая заявка - контра. После этого у 2-го инт имеются след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ы - после открытия на 2-ом уровне и контры 1-го Инт на перв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лан выдвигается проблема безопасного выхода из торговли, ес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ука 2-го Инт слаба; если в подобной ситуации после контры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-ом уровне Вы делаете искусственный негатив и не боитесь е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ыгрывать, то после контры на 2-ом уровне уже не хватает ме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 для того, чтобы вначале делать негатив, а затем - иска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учшую масть; в данном случае негативами являются любые ма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евые назначения без прыжка - натурально, лучшая масть, 0-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унтктов; далее 1-ый Инт пасует с силой до 16-ти пунктов, а е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и он продолжает торговлю, то его сила не менее 17-ти и вс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явки - натуральны, далее - согласно логи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ы - все заявки (кроме масти открытия), ниже гейма, явля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ются натуральными полупозитивами; далее 1-ый Инт может спас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ть (с минимумом своей контры) или назначить гейм в ма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-го Инт или в б/к (с максимумом своей контры); любое друго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ение 1-го Инт будет натуральным и покажет "контру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ьной картой" (т.е. от 17-ти пунктов), а значит - сфорс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ует 2-го Инт до гейма; дальнейшая торговля - согласно логик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реди других заявок полупозитивом является также "наказате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ый пас" - 7-11 пунктов, от 5-ки с фигурами в масти Откр; д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ее (если торговля на этом не закончится) - согласно логи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все назначения на геймовом и выше уровне; 1-ый Инт пр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лжает торговлю, только если у него "контра с сильной картой"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обое место среди позитивов занимает назначение 2-ым Инт ма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и Откр - искусственно, форсинг до гейма (от 12-ти пунктов)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ычно это означает, что 2-ой Инт хочет играть 3 б/к, но 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меет держки в масти Откр, после чего 1-ый Инт назначает 3 б/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ли у него есть держка в масти Откр (подобная конвенция назы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ется "бескозырным выяснением); без такой держки 1-ый Инт н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начает свою лучшую масть (чаще 1-му Инт следует предпоче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значить мажор!), а 2-ой Инт принимает окончательной реш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 контра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ая атакующая заявка - это 2 б/к (15-17 пунктов, примерно б/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лад с держками в известных мастях откр). Далее 2-ой Инт имеет след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негатив - пас (а если оппоненты дадут контру, то натуральными нега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ивами будут все мастевые назначения на 3-ем уровне - от 5-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кончательный контракт, а реконтра - SOS!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лупозитивов после 2-х б/к н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зитивы - логика дальнейшей торговли такая же, как в торговле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трефы         2 буб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 б/к),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 2-ой Инт не делал негативной заявки, а ведет атакующу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рговлю основанную на пунктовом баланс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рговля после остальных атакующих заявок (3 в масть интервенции, пры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мастью) проста, крайне похожа на торговлю в подобных ситуациях после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ий и основывается на балан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4. Интервенция после более высоких от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более высоких открытий в распоряжении интервирующих ост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атакующая интервенция. Рассмотрим продолжение торговли после кажд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такующей заявки 1-го И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контры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гатив - обычно негативом является заявка пас, так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-ый Инт должен иметь это в виду, когда он дае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тру (т.е. в его руке должно быть 4.5 взят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и игре оппонентов!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лупозитивы - все мастевые заявки на 3-ем уровне - натур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о, по балансу, от 5-ки; далее - согласно логи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зитивы - все остальные ответы являются позитивами, но т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кусственная заявка (в масть Откр) форсирует, а поэ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му очень сильную руку (особенно - двухцветную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ехцветную) 2-ой Инт может показать, назначая вначал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сть Откр, а затем ближнюю из своих мастей (с двух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цветом) или повторяя масть Откр (с трехцветом); дале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согласно логик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интервенции мастью - оба партнера торгуют натурально, согласн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огике пунктового или взяточного баланс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интервенции мастью Откр (при открытии на 3-ем уровне) - да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-ой Инт проводит взяточный баланс и назначает на уровне око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ательного контракта в масти ближайшего фита (это искусственна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явка); далее 1-ый Инт пасует (если это назначение совпало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дной из его мастей) и переводит в свою ближайшую масть (есл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то назначение не совпало с его мастью), на что 2-ой Инт пасу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т (если имеет там фит) или переводит (искусственно!) в о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вшуюся, уже известную вторую масть 1-го Инт (если не име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ита в первой масти 1-го Инт)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Восток          Юг              Запа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 бубны         4 бубны         пас             6 треф (фит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с             6 червей        пас             6 пик (фит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интервенции мастью Откр (при открытии на 4-ом уровне) - дале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-ой Инт проводит взяточный баланс и назначает окончательн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акт в согласованной масти (так как 1-ый Инт показа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ехцвет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интервенции 4 б/к (при открытии на 4-ом уровне) - далее лог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 торговли полностью совпадает с торговлей после открытия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-ем уровне и интервенции мастью открытия на 4-ом уровн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стальных заявок, основанных на количестве атакующих взяток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рговля ведется согласно логике взяточного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5. Шлемовая торгов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ая задача шлемовой торговли - это определение количества вер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отдач, когда вы хотите назначить малый или большой шлем. Условия для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хода к шлемовой торговл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 балансу получается малый (или большой) шле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у Вас нет уверенности, что все в порядке с верхними отдачами (напом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ю, что для назначения малого шлема Ваши совместные руки должны с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жать не менее трех тузов и не менее трех королей - при козыр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гре ренонс заменяет туза, а синглет заменяет короля, - а для назн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ния большого шлема Ваши совместные руки должны содержать всех ту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в и короле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из приемов в шлемовой торговле - это назначение партнерами мастей, в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х у них есть фигуры (в первую очередь - тузы, во вторую очередь - короли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целью определения, есть ли у них масть, в которой нет ни туза, ни корол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т один из самых распространенных приемов в шлемовой торговле наз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ю-бид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мой же распространенной конвенцией шлемовой торговли является на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ие 4 б/к в качестве вопроса о тузах. Автор этой конвенции - Блэквуд, 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имому нет в мире ни одного бриджиста, который бы не знал, что такое "Бл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д" (как, впрочем, и "Стэйман"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ак, искусственное назначение 4 б/к является вопросом о количест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зов. Как правило, этот вопрос задается после того, как была согласова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ая масть. Тот из партнеров, который задает вопрос Блэквуда, далее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капитаном в торговле, и только он определяет уровень окончате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акта. Его партнер в данной сдаче становится ведомым, который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лишь описать количество старших карт в своей руке и смириться с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м решением капитана. Приведем ответы на Блэквуд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треф - ноль или 3 туз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бубен - 1 или 4 ту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червей - 2 туза и ноль корол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пик - 2 туза и 1 корол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5 б/к - 2 туза и 2 корол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6 треф - 2 туза и 3 корол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6 бубен - 2 туза и 4 ко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 видеть, что тот, кто хочет перейти к Блэквуду, должен иметь не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е одного туза (так как ответ 2 туза и 2 короля уже приводит к малому ш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). Кроме того, капитан должен уметь на основе предыдущей торговли (т.е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я из показанной ранее ведомым силы своей руки) и своей карты определ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лько же тузов у ведомого (после двух первых ответов). Если капитан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чив ответ, назначает согласованную масть, то это конец торговли (выход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емовой торговли). Именно поэтому необходимо было ранее явно соглас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ь, чтобы ведомый знал, какое назначение завершает торговлю. Но если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тан, получив один из двух первых ответов, назначает ближайшую заявку (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я не совпадает с согласованной мастью!), то это - очередной вопрос, на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 о количестве королей в руке ведомого (так что это - тоже искусстве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начение). Ведомый отвечает (искусственно)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лижайшее назначение - ноль корол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ледующее назначение (следующая ступень) - 1 корол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ледующая ступень - 2 корол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ледующая ступень - 3 корол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ледующая ступень - 4 корол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этого капитан назначает окончательный кон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6. Борьба с интервен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оппоненты интервируют в Вашу торговлю, то это не может не 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ь по крайней мере некоторого влияния на смысл Ваших заявок. Во-первы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искусственных назначений Вашего партнера (когда Вы должны были хо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-нибудь назначить даже на слабой руке) теперь у Вас есть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асовать, а любая Ваша торговля в такой ситуации будет говорить о каком-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илении Вашей руки. Во-вторых, после натуральных назначений Вашего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 и интервенции оппонента (особенно, если он проинтервировал контро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ше любое мягкое назначение не форсирует, а является всего лишь полу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тивом (а не форсирующим "one-over-one" или "two-over-one", как этот бы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открытия 1 в мажор и без интервенции) или даже натуральным негати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а не форсингами, как этот было с назначениями на 2-ом уровне после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 1 б/к и без интервенции), на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Восток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черва         1 пика          2 трефы (от 5-ки, не фо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ирует, 8-11 пунктов, д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лее - согласно логике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ще пример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вер           Восток          Юг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/к           контра          2 трефы (натурально, 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5-ки, негатив - а не фо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ирующий Стэйма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если оппонент проинтервировал мастью, а у Вас в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и есть минимум 4 карты хотя бы с одной фигурой, то Вы можете дать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зательную контру (в расчете на то, что оппоненты не выиграют назнач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 контракт). Но при этом Вы должны быть уверены, что выигрыш соб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олее дорогого контракта (например, гейма 3 б/к) либо маловероят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бо принесет Вам худший результа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еще одно замечание. Если оппонент сконтрил открытие Вашего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, то значение Вашей заявки реконтра зависит от того, какое было сде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открыти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блокирующих открытий на 2-ом уровне  Ваша реконтра -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OS, вместо вопроса; далее Откр должен показать свою масть (после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 2 бубны) или показать свою вторую масть (после открытий 2 в мажор)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сле остальных открытий Ваша реконтра - наказательна, т.е.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тите играть данный контракт с реконтрой (это как минимум полупозити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льное оставьте без изменений, по крайней мере, в ближайш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-6 месяцев ваше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7. Парные турни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уже знакомой Вам формы спортивного бриджа - матча, суще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ще одна популярная разновидность: парный турнир. Соревнующейся единице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ном турнире является пара. В соревновании участвует не меньше восьми па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верху это количество ничем не ограничено). В начальный момент пары рас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аются за игровыми столиками в соответствии с указаниями судьи турнир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рают некоторое количество сдач (одинаковое на всех столах), называемое 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м. После завершения тура пары и комплекты со сдачами особым образом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щаются со стола на стол, так чтобы к концу турнира каждая пара разыгр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ый комплект сдач и при этом - против разных пар. Порядок перемещений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деляет судья (о чем он должен сделать своевременное обьявление). В кажд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обке со сдачей находится секретный протокол, в который после оконч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зыгрыша в каждом туре заносится достигнутый в этом туре результат, а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ера пар, которым этот результат принадлежит. После окончания турнир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й сыгранной сдаче определяются пары, получившие найлучший результат,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 следующий результат и т.д.. Окончательный же результат турнира - это ф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и сумма ваших мест по всем сыгранным вами сдачам (хотя и несколько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рно вычислен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у, вот Вы и закончили курс первичного обучения. Приступите к сво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нему ученическому матчу. В реальной спортивной борьбе никто Вам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волит во время игры пользоваться конспектами или другими вспомогательн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записями, так что постарайтесь выучить изложенный в этом курсе матери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для включения в спортивную бриджевую борьбу Вам необходимо связат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с ближайшим бриджевым клубом (или - в крайнем случае - организовать с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й) и наладить контакты с существующими республиканскими бридже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изациями. Приведем далеко не полный список городов, в которых по с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янию на декабрь 1990 года действовали бриджевые клубы, секции или круж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оруссия: Минск, Брест, Витеб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зия: Кутаиси, Тбил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захстан: Алма-Ата, Чимк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ргизия: Фрунз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твия: Вентспилс, Даугавпилс, Кулдига, Р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тва: Вильнюс, Каунас, Мариямполе, Трак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лдова: Кишин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сия: Брянск, Волгоград, Воронеж, Десногорск, Иркутск, Калинингра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строма, Краснодар, Курган, Липецк, Москва, Мурманск, Набереж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ые Челны, Нальчик, Нижний Новгород, Новосибирск, Пенза, Пермь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трозаводск, Подольск, Самара, Санкт-Петербург, Сарато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вердловск, Сыктывкар, Тольятти, Троицк, Тула, Тюмень, Уф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боксары, Челябинск, Череповец, Южно-Сахалинск, Ярослав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збекистан: Ташк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краина: Бердичев, Днепропетровск, Киев, Львов, Мариуполь, Одесс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евастополь, Симферополь, Сумы, Тернополь, Ужгород, Харь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Эстония: Валга, Вильянди, Виру, Пайде, Пярну, Сууре-Яани, Таллинн,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рту, Тюри, Хаапс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дачных Вам расклад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ulbertson E. "The Official Book of Contrakt Bridge", Chicag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Goren Ch. "Goren's Bridge Complete", N-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Brydz dla wszystkich" - специальные выпуски, Warszawa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59:00Z</dcterms:created>
  <dc:creator>Женова</dc:creator>
  <dc:description/>
  <dc:language>en-US</dc:language>
  <cp:lastModifiedBy>Женова</cp:lastModifiedBy>
  <dcterms:modified xsi:type="dcterms:W3CDTF">2002-09-12T08:11:00Z</dcterms:modified>
  <cp:revision>13</cp:revision>
  <dc:subject/>
  <dc:title/>
</cp:coreProperties>
</file>