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Эдвин Б. КАНТАР и Джексон СТЕНЛИ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БРИДЖ ДЛЯ КАРТЕЖНИКОВ</w:t>
      </w:r>
    </w:p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Совершенствуем свою игру под руководством Кантара</w:t>
      </w:r>
    </w:p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Нью-Йорк 1972</w:t>
      </w:r>
    </w:p>
    <w:p>
      <w:pPr>
        <w:pStyle w:val="Heading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Философия оплошности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Роберный бридж был воскресной традицией в дом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его отца в течение многих, лет, пока II мировая война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глотила многих игроков. У нас всегда были два, и иногда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и стола. Мы были молодыми, задиристыми и горластыми. Сам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 была молодой, и главные ее пророки еще не появились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щепризнанным учителем был Эли Калбертсон, а его "Голуб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нига о торговле" и "Красная книга об игре" Были подоб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етхому и Новому заветам, в которых мой отец не подверг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мнению ни единого слов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не могу припомнить, ни сколько раскладов я сыграл с те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р, ни сколько часов провел, путаясь в этих раскладах, 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т один из них, который запомнили все игравшие и котор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л темой для воспоминаний на всю оставшуюся жизнь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W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</w:t>
            </w:r>
            <w:r>
              <w:rPr>
                <w:rFonts w:eastAsia="MS Mincho;ＭＳ 明朝" w:cs="Courier New" w:ascii="Courier New" w:hAnsi="Courier New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ДВ</w:t>
            </w:r>
            <w:r>
              <w:rPr>
                <w:rFonts w:eastAsia="MS Mincho;ＭＳ 明朝" w:cs="Courier New" w:ascii="Courier New" w:hAnsi="Courier New"/>
                <w:lang w:val="en-US"/>
              </w:rPr>
              <w:t>1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"Каторжник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106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Мой отец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Моя невес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107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-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ДВ5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109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 с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В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96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965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идя на Юге, я получил ярборо. Моим партнером бы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илдред - моя невеста. На месте Запада сидел мой однокашник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щий Робби, старательный игрок, которого можно было 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звать прирожденным неудачником. По характеру он бы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унывающим и импульсивным и не переставал надеяться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ная полоса неудач когда-нибудь кончится. Вспомин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стоевского и мрачных сибирских бродяг, мы прозвали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Каторжником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обби играл с моим отцом. Это было нелегк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ством. За карточным столом мой отец становил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пыльчивым и раздражительным. Он воспринимал своих партнеро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 проявление Божьего гнева, подобно язвам Иова. Это бы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рлящий вулкан, страшный как до, так и во время изверж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сле того, как я спасовал, Робби, имевший по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четам 5 онерных взяток, сделал обычно рекомендуем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лбертсоном форсирующую заявку: "2 бубны". Милдред бы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ушкой решительной и бесстрашной и заявила: "2 червы!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перед моим отцом встала проблема. Он хотел 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явить: "3 червы", чтобы показать свой ренонс, но опасалс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Робби неправильно поймет эту утонченную заявку. Он име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статочную поддержку в козырях, чтобы сделать заявк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ующем уровне, но не имелся шанс разыграть руку самом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кольку у него была 5-карточная старшая масть. "2 пики"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ывали 1 или 1,5 онерные взятки, поэтому он и сделал эт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яв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идя на Юге, я колебался, в то время как Робб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терпеливо ждал моей заявки. Я было подумал заране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щититься, но затем решил, что такие оппоненты впол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особны запутаться, и поэтому спасова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обби, следуя Калбертсону, заявил "4 без козыря"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ывая, что у него есть либо 3 туза, либо 2 туза и корол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заявленной ранее масти, и лицо отца расплылось в улыбк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легчения. Согласно системе, ответ "5 без козыря" долже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ать 2 туза, но в данном случае он решил, что заявляя "5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з козыря", он мог бы показать свой ренонс, эквивалент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у червей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было хотел защититься, но по той же причине, что 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шлый раз, спасовал. Не дожидаясь, пока смолкло м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леднее "с", Робби выкликнул: "7 без козыря". Он был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х, кто хочет достать луну с неба... Если у партнера есть 2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а, зачем же Робби заявлять большой шлем в бубнах - младш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и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илдред вздохнула. "Каторжник", как всегда, все дел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правильно. Она почувствовала к нему жалость. Однак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столько, чтобы отказаться от контры. Когда заявка вернула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 Робби, он реконтрирова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Бедный мой папочка! Для него, увы, все стало ясным. Эт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урбан Робби воспринял конвенционную заявку буквально! Лицо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ца стало пунцовым, и он шумно вздохнул. Штраф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громным: 400 за первую и 600 за каждую последующую взят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Боюсь, что произошло нарушение связи, - сказал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орько, проявив в этот момент несчастья истинно английск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держанность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азванная им причина характерна для большинств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удач в бридже. Поскольку бридж - это игра двух партнеров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 связь между ними очень важна. Набор слов строго ограничен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 Вас есть восемь существительных (без козыря, пики, червы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ны, трефы, контра, реконтра и пас) и семь числительн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(один, два, три, четыре, пять, шесть и семь), комбинации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х могут дать всего лишь тридцать восемь фраз, которым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ужно описать 635 013 559 600 возможных рук в бридже. Да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Вы будете торговаться в точном соответствии с Ваш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ой, но партнер не будет понимать Ваших заявок, то Ваш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ова будут для него "китайской грамотой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качестве основного принципа торговли я предлага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нно простоту заявки, чтобы не возникало двусмысленносте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е могут быть превратно истолкованы Вашим партнером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Вы хотите картофеля, то не просите pomme-de-ter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2"/>
      </w:r>
      <w:r>
        <w:rPr>
          <w:rFonts w:eastAsia="MS Mincho;ＭＳ 明朝" w:cs="Courier New" w:ascii="Courier New" w:hAnsi="Courier New"/>
        </w:rPr>
        <w:t>,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уверены, что Ваш партнер говорит по-французск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Это хороший совет, однако, я привел этот расска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для того, чтобы разбирать ошибки моего дорогого папочки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го ошибка не была решающей в этом раскладе. Главную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рестоматийную оплошность допустил 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идите ли, прежде, чем Милдред смогла воспользовать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ими прекрасными шестью червовыми взятками и посад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контрированный большой шлем на 3400 очков, я вывел червы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рговли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я жена испустила горестный вздох, а Робби уверова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наконец-то счастье повернулось к нему лицом и ход в черв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му не страшен. По своей руке он решил, что можно выигр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ой шлем на реконтре, а с ним и роббер с преимуществом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3130 очков, а в результате получил удар в 6530 очков! Такое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бывается никогд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заметили, что я назвал Милдред своей женой. Да, о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шла за меня замуж. Где еще может девушка найти такого муж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бы всю жизнь прощал ей ошибки в игре, не снисход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же до критики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игде. Вы, должно быть, идеальный партнер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Увы, нет. Я до сих пор делаю ошибки, а зате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мышляя о них, проигрываю следующие три раздачи. Нельзя 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просить Вас рассказать о какой-нибудь системе, котор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лучшила бы мою игру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и одна система в мире не сделает из плох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риджиста хорошего. Я могу Вас только научить тому, что нуж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кать в раскладе, и как нужно поступать, когда расклад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ясен. Я хотел бы особо подчеркнуть преимущество игрок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умеет считать взятки не только в козырной масти, но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тальных мастях. Я могу показать Вам все новейшие спосо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язи с партнером и думаю, что смогу научить Вас, как дел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воды на основании заявок оппонентов, а также извлекать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их информацию, где лежат карты, которых нет у Вас на руках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 самое главное, я хотел бы убедить Вас в том, как важ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умать. Вы будете поражены, когда увидите, как легко вылож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13 карт на стол, вообще не думая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А я нисколько не удивлюсь. Я делаю это постоянно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Вы ставите меня в неловкое положение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Вот в этом то все дело. С самого начала мен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чили неправильно. Я не только неправильно разыгрываю ру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о и понимаю ее неправильно. Вы не представляете, какая каша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ня в голове, когда я смотрю на эти сданные мне 13 карт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Лучше бы Вы мне об этом не рассказывал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Мужайтесь, я буду Вам об этом рассказывать, 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же в следующей главе.</w:t>
      </w:r>
    </w:p>
    <w:p>
      <w:pPr>
        <w:pStyle w:val="Heading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Краткие основы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В 30-х годах Голливуд считался неким подоби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вилона, города греха, но по словам моего отца, сам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ие грехи в то время совершались за бриджевыми столам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обберный бридж прочно привился в этом киногороде, поч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 же, как маджонг, малый гольф и игры с девочкам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реди тех, кто увлекся этой игрой, были двое актеров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рузей моего отца. Хоб был экранный злодей, постоян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вший в то время роли гангстеров, а Альфредо, итальянск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арактерный актер, изображал с одинаковым итальянск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мпераментом римских вельмож, придворных и органистов. О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бивали моего отца сыграть с ними партию, и хотя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казывался под тем предлогом, что они ему не ровня, те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рожденной актерской гордыней заявляли, что уверены в побед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не польстило, что отец пригласил меня в партнеры.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шил, что моя игра настолько улучшилась, что отвечает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бсурдно высоким стандартам. Но нет. Его интересовали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ько мои способности, сколько наше кровное родств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Ну что ж, они сами напросились, - сказал он, - и бы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 непростительной глупостью не сохранить все деньги в семь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еред их приходом он еще раз прочел мне наставление 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м, как важно избегать неудач во время парти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Не играй наудачу. Подталкивай их к пропасти, н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нимай жертв. Если роббер за ними, то дай им его сыграть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ы отыграем его в следующей раздаче. - Это был странный сов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 уст человека, который, как я знал, "защищался за 800"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не дать своим оппонентам сыграть 5-пунктовый роббер, 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данном случае на карту было поставлено нечто гораздо боле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жное, чем престиж. Деньг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Играй спокойно и не делай диких заявок, - продолжал он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Согласен, - сказал я. - Буду стараться. Но, пожалуйст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кричи на меня. Ты меня так нервируешь, критикуя мою игр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я делаю ошибки даже через три раздач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Не беспокойся, я буду обращаться с тобой бережней, ч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китайской вазо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явились Хоб и Альфредо, им не терпелось взяться з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ы. Хотя моему отцу тоже не терпелось начать игру,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образил замечательную сцену английской невозмутимости. Зн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го страсть к игре и страшное желание выиграть, я подума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в этой кажущейся беззаботности проявился такой актерск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лант, которому могли бы позавидовать даже наши го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коло года назад мой отец, пострадав несколько раз 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умелой игры своих менее одаренных партнеров, составил св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новных правил, которые должны были соблюдать все, кто игр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ним. Он нацарапал свои рекомендации на куске бел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она, который по воскресеньям выставлялся на камин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ску. От частого употребления края у него скруглились,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л серым и похожим на настоящие скрижали. Однако, будуч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им пророком, чем сам Моисей, Отец выдал 11 заповед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место 1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есмотря на элементарный характер советов моего отца,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 поражен, увидев, что Хоб и Альфредо нарушали их все! И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они. Я наблюдал, как другие игроки в течение мног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т делали те же самые ошиб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. Да не зайди первым ходом с синглетного короля. Хоб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делал это дважды. В первый раз я чуть было не прове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игрывающий импас. Когда он сделал это во второй раз, у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а был туз. Альфредо, естественно поощрил старшей,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чаянные попытки Хоба заставить партнера пойти в эту ма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ли мне темп, необходимый для выигрыша не выигрывающего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ейм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2. Да не зайди тузом против мастевого контракт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льфредо, который полагал, что заход тузом - это очень ум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ход, часто нарушал эту заповедь, хотя делать это мож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в том случае, когда более сильная рука Ваш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ов находится слева от Вас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3. Да не прорежь при ходе партнера. Хоб и Альфре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лали это постоянно, проводя свою защитную стратегию на те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же самых принципах индивидуализма, которые привели Англию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еличию. Но то, что хорошо для страны, плохо для бридж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их игроков мой отец называл 13-карточными защитникам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е забывают о том, что они - команда и имеют 26 карт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ах. Вот пример одной из многих неправильно разыгранных им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мбинаций в бескозырном контракте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Стол: 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Заход Хоба: 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Альфредо: 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6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место того, чтобы положить короля, Альфредо решил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может украсть взятку, положив валета. Если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 есть туз, то такой ход не принесет вред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ако и не даст лишней взятки. Если же на руках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разыгрывающего будет, например, 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Д54, то игра валет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несет ему лишнюю взятку, которая ему не причиталас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скольку наши соперники даже при необходимости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ой неохотой расставались со старшими картами, я мог 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жидать, что они без труда справятся, например, с так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туацией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Стол: 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Заход Альфредо: 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Хоб: 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106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положить малую со стола, то, разумеется, правильн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ом Хоба должна быть десятка, сохраняя короля для перебити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а. Но Хоб считал по-другому. "Я никогда не прореза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его партнера", - как бы сказал он, шлепнув королем.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несло лишнюю взятку разыгрывающему, у которого бы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комбинация типа </w:t>
      </w: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Т95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4. Да зайди из ряда старшей, а во взятку да положи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яда младшую и на масть снеси то же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Стол: 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8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Заход Хоба: 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>Ход Альфредо: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Я: 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начала я усомнился, есть ли у них на руках какая-либ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ая комбинация карт, при которой заход Хоба и х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льфредо имели бы смысл. Синглетная 10? Тогда Альфредо, имея</w:t>
      </w:r>
      <w:r>
        <w:rPr>
          <w:rFonts w:eastAsia="MS Mincho;ＭＳ 明朝"/>
        </w:rPr>
        <w:t xml:space="preserve">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КДВ932, должен был бы взять валетом. Синглетный король?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Тогда Хоб, имея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ДВ10932, должен был бы зайти с дамы.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це концов, я рассудил, что Хоб зашел со старшей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внутренней секвенции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 xml:space="preserve">Д109, а у Альфредо было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КВ. Одна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е оказалось совершенно не так. Наши актеры нарушили об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части заповеди. Хоб имел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В1093 и должен был зайти старш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из ряда, то есть валетом, в то время, как Альфредо имел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КД2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должен был отблокироваться дамо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хотел подсказать им, как правильно разыгрывать так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акты, но отец сердитым взглядом заставил меня замолчать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принял мудрое решение предоставить противнику свобод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йстви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5. Да не проведи неверный импас. Обученный этому правил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самого начала моей карточной жизни, я думал, что никт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тупает иначе. Но нет. Вот как действовал Хоб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Стол: 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Хоб: 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5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место того чтобы выйти со стола к даме, надеясь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ь находится справа, Хоб нашел побочный вход в свою ру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вопреки завету пошел дамой к тузу! Я должен был бы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тественно, положить короля, но поскольку у меня ег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о, я положил маленькую карту. Когда мой отец взял взят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им королем, Хоб простона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Слушайте, парни, вы меня убиваете. За весь вечер я 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у не угадал прорез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И на этот раз тоже, - сказал отец, но уже без сво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нкой английской ирони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6. Да не играй на второй руке крупной картой. Альфре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 особенно экстравагантным при игре на второй позици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межуточными картами. Вот типичный пример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Стол: 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7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Альфредо: 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>Хоб: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8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Я: 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зашел с шестерки. Альфредо со своим неизменным боев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изом: "Никто не прорвется мимо железного герцога!" полож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сятку. Затем последовали король и туз. Хоб зашел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ьмерки и я отдал только две, а не максимально возможные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м раскладе три взятки, если бы Альфредо отказался от сво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ерцогских прав. Этот особенно слабый вист Альфредо д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нование моему отцу сделать после игры замечание, которо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 показала история, было почти пророческим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У итальянцев не тот темперамент, чтобы играть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обберный бридж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7. Да не укради законную взятку партнера. Я не буд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ного рассуждать о нарушениях этой 7-й заповеди обо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роков, скажу только, что мой отец допускал и исключени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о только для тех, кто хорошо знал, зачем они это делают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 Хеб или Альфредо перехватывали или били козыр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законную" взятку партнера, они не знали, что делаю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8. Да не положи всегда онера на онера. Хоб и Альфре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вершенно не соблюдали этой заповеди, придерживаясь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лигиозным фанатизмом того убеждения, что как только оне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является на столе, его следует немедленно "шлепнуть" боле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соким. Вряд ли стоит описывать многочисленные расклады,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х они облегчали нам трудный путь к победе в ситуациях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 у нас не хватало старших карт. В случаях, когда о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казывались от перебития, ибо постоянство было наименьшей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шибок в их игре, их замешательство было столь очевидны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кровенным и длительным, что недостающий онер все равно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жал на стол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9. Да не заблокируйся. Инструкции моего отца в эт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ласти вдалбливались в меня с раннего детства. Однако Хоб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сутствовал на этих уроках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Стол: 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В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 xml:space="preserve">Хоб: 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 xml:space="preserve">Разыгрывался бескозырный контракт, и я пошел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3, име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на руке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 xml:space="preserve">107632. Хоб взял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8 со стола, и когда бы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положена следующая карта, беззаботно положил свою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4. (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 единственный раз, когда он не перехватил "законную"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у партнера, в то время как это было сдел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обходимо.) После этого он начал отбирать взятки в остальн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ях, пока не стало ясным, что он истратил все приходы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вертой черве на стол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0. Да используй малых козырей стола для забити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берущих карт руки. Это было элементарно, но Хоб и Альфре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еряли бесчисленное множество взяток из-за преждевременн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бора козырей. Наиболее разительный прием страсти к отбор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ей возник к концу вечера. (Что касается торговли, то о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же была достаточно "дремучей"!)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S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</w:t>
            </w:r>
            <w:r>
              <w:rPr>
                <w:rFonts w:eastAsia="MS Mincho;ＭＳ 明朝" w:cs="Courier New" w:ascii="Courier New" w:hAnsi="Courier New"/>
                <w:lang w:val="en-US"/>
              </w:rPr>
              <w:t>6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10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 с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Мой отец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109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Хо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985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96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Альфред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Д1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1098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Courier New" w:ascii="Courier New" w:hAnsi="Courier New"/>
              </w:rPr>
              <w:t>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конт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Courier New" w:ascii="Courier New" w:hAnsi="Courier New"/>
              </w:rPr>
              <w:t>все 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зашел королем червей. Альфредо взял тузом со стол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бил черву козырем, вышел с козыря и застонал, обнаружив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ня ренонс. Он взял взятку валетом треф со стола (наруши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ятую заповедь), взял еще две взятки на туза и короля треф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пришел руку, убив еще одну черву. Затем он вышел последн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ем и очень удивился, когда обнаружил, что теряет дв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и в бубнах, не говоря уже о синглетной пик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Я должен был сделать такую заявку, - сказал Альфре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чально, - потому что они могли бы выиграть одну пик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скольку в это позднее время они вряд ли смогли 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высить свой класс настолько, чтобы побить нас, мой отец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низошел до того, чтобы преподать им небольшой уро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Вы могли бы выиграть семь, если бы использовали мал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и стола, чтобы забить Ваши неберущие бубн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Но на столе не было малых козырей, возразил Альфред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помнив, как обрадовался он, увидев туза, короля и вале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тец пожал плечами и сказал: "Маленькое - понят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носительное. И уж по крайней мере вы могли сыграть шес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бы не забыли разблокироваться, забив двумя самым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ими "малыми" козырями со стола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Хоб и Альфредо слишком торопились приступить к следующ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даче, чтобы вникать в слова отца, но я-то понял, о чем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оворил. Мой выход королем червей мог оказаться роковым,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 Альфредо убил моих даму и валета червей, снося неберущ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у на десятку червей со стола. Имея козырей, я мог бы ещ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хватить, но поскольку у меня был ренонс в козырях, 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тавив валета треф в качестве перехода на свою ру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льфредо спокойно сыграл бы сем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1. Да возьми всякую взятку в свое время. Мой отец пр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юбой возможности предпочитал играть бескозырные контракты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потому, что при этом требовалось меньше взяток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ейма, но и потому, что он считал их более трудными для защит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Неопытные игроки, - говорил он, - слишком ра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ользуют берущие карты, помогая Вам получать взятки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лые карты практически без борьбы. - И с улыбкой добавлял.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о самое забавное в том, что когда они выступают проти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евых контрактов, они недостаточно быстро отбирают сво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и. Они женят своих тузов, надеясь получить потомство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</w:t>
            </w: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1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Хо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Д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Альфред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 с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8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В1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1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Мой оте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В9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Ю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 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Хоб зашел с дамы бубей, - размышлял отец. - Т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льфредо должен был бы увидеть, что у меня есть 10 взято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ерху: по крайней мере, 4 пики, 4 трефы, король бубей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новая убитка на столе. Его единственная надежда была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м, чтобы, положив туза бубей, зайти в черву. Но нет,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тавил этого туза себе "на память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есмотря на очень слабую игру наших партнеров, к конц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ечера мы подошли не впереди, а позади них! Причину нетруд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ня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длительной борьбе мы бы легко победили Альфредо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ба, но мы играли относительно короткую партию. И зак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реднего был подменен "законом везения". Неопытность Альфре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Хоба компенсировалась тем, что им постоянно шла кар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тец пришел в уныние, но не только от наших неудач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кольку хороший розыгрыш руки в бридже он приравнивал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изведению искусства, он страдал при мысли о том, что наш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агики проигрывают даже свои железобетонные контракты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тем, во время последнего роббера, он несколько воспря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ухом. Мы дважды посадили их в последнем роббере, вошл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ону, после чего возник следующий расклад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S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lang w:val="en-US"/>
              </w:rPr>
              <w:t>9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</w:t>
            </w:r>
            <w:r>
              <w:rPr>
                <w:rFonts w:eastAsia="MS Mincho;ＭＳ 明朝" w:cs="Courier New" w:ascii="Courier New" w:hAnsi="Courier New"/>
                <w:lang w:val="en-US"/>
              </w:rPr>
              <w:t>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Хо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8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Альфред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Мой оте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9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10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ДВ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10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1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 с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В9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В10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 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Хоб зашел с короля бубен, и отец, кладя карты на сто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казал: "Весь этот вечер был сплошным адом. Слава Богу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заканчивается". Затем он мысленно произвел подсчет, и п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довлетворенному выражению его лица я мог понять, что мы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конец, прошли через долину теней и уже находимся в стра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живы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 своей тогдашней привычке я бросил взгляд на карт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а и насчитал там 10 взяток, даже если бы мне не удало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брать даму пик. Я взял туза бубен на столе, затем быстр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л тузом и королем пик, ожидая выпадения дамы. Видите л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-то мой отец, чтобы избавить меня от лихорадочн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мышлений, снабдил меня волшебной фразой, к котор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овало прибегать в ситуации, когда в длинной масти бы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 и король, но отсутствовала дама. С 8 картами я должен бы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резать, а с 9 - играть сверху. "Восемь - всегда, девять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икогда" - вот как звучал этот простенький стишок. И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ностью ему доверя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днако в данном случае он-то меня и погубил. Я не т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взял козырную даму и 2 бубны, но и не сумел передать х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стол, чтобы снести теряемую трефу на короля черв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Лицо моего отца побагровел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_ Почему ты не отдал взятку на даму пик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Но ты же сам меня учил, что при 9.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- Господи! Я вырастил не сына, а безмозглого попугая!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ве ты не видел, что это был "дуракозащищенный" контракт 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х пор, пока у тебя была 9 пик для перехода на сто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зависимо от того, взял бы ты даму или нет? Даже после тог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 дама пик возьмет и ты разблокируешься тузом червей, ещ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ять взяток будут, "как на ладони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 же случилось? Вместо того чтобы завершить эт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уровый вечер с небольшой потерей, нам снова перестала ид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а, и наши актеры выиграли гейм и зональный шлем. Мы дел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куру неубитого медведя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По-видимому, одна из причин, приведших Вас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ому финалу, была попытка играть в бридж, руководствуя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тскими стишками. 11 заповедей Вашего отца представляю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бой основные правила для начинающих, а от сентенций тип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восемь - всегда, девять - никогда" меня просто тошнит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Однако человеку в жизни нужны лозунги. Вы 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наете: "Будь готов!" или "Боритесь со смогом!"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С этим последним я мог бы согласиться, если реч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дет об очистке от смога вашего бриджевого мышления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Хотя вы так не любите полезных советов, скажи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е-таки Ваше мнение еще об одном лозунге, который внушал м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ец: "Никогда не импасируй на первом ходу"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Я не вполне уверен, что понял его точный смыс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о могу поспорить, что, в общем, это глупость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p>
      <w:pPr>
        <w:pStyle w:val="Heading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Импас на первом ходу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всего лишь человек, поэтому в плохой своей игре в бридж виню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ебя, а своего учителя. Проблема "отцов и детей" возникла задолго до нас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ако, чтобы страдать от болезни, не обязательно знать ее названи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й отец, терпеливо пытаясь привить мне начала игры, не мог поня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 в его блестящей семье мог уродиться такой идиот. Я смирялся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циальной несправедливостью, которая позволяла этому старику - ведь е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о целых сорок три года - жить по своим принципам. Родственные чувства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не уменьшали, а даже увеличивали нашу нелицеприятную оценку дру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руга. Заметьте, что мы сильнее всего обижаем тех, кого любим, особенно з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риджевым стол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ак только мы становились партнерами, торговля превращалась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еобразную мини-войну, в которой надо было подавить одного из союзников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другой мог за двоих ринуться на врага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S/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</w:t>
            </w:r>
            <w:r>
              <w:rPr>
                <w:rFonts w:eastAsia="MS Mincho;ＭＳ 明朝" w:cs="Courier New" w:ascii="Courier New" w:hAnsi="Courier New"/>
                <w:lang w:val="en-US"/>
              </w:rPr>
              <w:t>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9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76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Мой отец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 сам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10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8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3</w:t>
            </w:r>
            <w:r>
              <w:rPr>
                <w:rFonts w:eastAsia="MS Mincho;ＭＳ 明朝" w:cs="Courier New" w:ascii="Courier New" w:hAnsi="Courier New"/>
                <w:color w:val="010000"/>
              </w:rPr>
              <w:t>БК</w:t>
            </w:r>
            <w:r>
              <w:rPr>
                <w:rFonts w:eastAsia="MS Mincho;ＭＳ 明朝" w:cs="Courier New" w:ascii="Courier New" w:hAnsi="Courier New"/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  <w:vertAlign w:val="superscript"/>
              </w:rPr>
              <w:t>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  <w:r>
              <w:rPr>
                <w:rFonts w:eastAsia="MS Mincho;ＭＳ 明朝" w:cs="Courier New" w:ascii="Courier New" w:hAnsi="Courier New"/>
                <w:vertAlign w:val="superscript"/>
              </w:rPr>
              <w:t>4)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) типичное открытие по Калбертсону, показывающее две с половин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ерные взятки; 2) у нас здесь гейм, сынок. Теперь расслабься и предостав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не действовать самому; 3) oн не может показать мне свою самую длин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ь, на что я должен был бы отреагировать, имея туза и даму в трефах.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без козыря не отрицают поддержки в червах, а просто еще раз подтверждаю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го упрямство. Фактически, я ожидаю застать у него как туза, так и даму. 4)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даюсь. И подумать только, что это мой ребенок, у которого я перерез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уповину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ервый выход был сделан тройкой бубен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контрактном бридже любой игрок знает, что обязанностью партнер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вшего болваном, является раскладка карт на столе картинками кверху: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начале козыри, а затем другие масти в произвольном порядке, как о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положились у него в рук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й же папочка разложил их так:</w:t>
      </w:r>
    </w:p>
    <w:p>
      <w:pPr>
        <w:pStyle w:val="Normal"/>
        <w:rPr>
          <w:rFonts w:eastAsia="MS Mincho;ＭＳ 明朝"/>
        </w:rPr>
      </w:pP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Т4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Д93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ТДВ(2)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К76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ак вы заметили, это явно не соответствует приведенной выше руке. М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ец утверждал, что двойка червей случайно попала между бубнами, и поэто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не поддержал мою мас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кончим, однако, это воображаемое театральное представление. С эт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мента все сцены разыгрывались словами и действиям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тот момент, когда карты болвана легли на стол, я, не проанализирова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х тщательно, решил, что мы, по-видимому, недозаказали. Единственная взятк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ую я отдавал при удачном раскладе, был туз червей. Бросив на отц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годующий взгляд за упущенный легкий малый шлем, я сыграл валетом бубен с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сток предъявил короля и взял взятку, даже не соизволив дождатьс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 я положу четверку во взятку. Отец громко вздохнул и так вцепилс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й подбородок, как будто боялся, что тот упадет к нему не колени.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ен признать, что мой отец хорошо разыгрывал контракты, вистовал выш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реднего уровня, превосходно чувствовал торговлю, но как болван он бы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сносен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взял вторую взятку на столе дамой бубен, и теперь я уже бы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лагодарен отцу за то, что он прозорливо остановил торговлю и не постав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выполнимый шлемик. Я пошел козырем, чтобы выбить туза и с готовность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тянул руку, чтобы схватить пятерку, как только ею сыграют. Запад получ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у и флегматично продолжил бубну к тузу стол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сток преподнес сюрприз. Он убил козыр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, когда я отдал оппонентам уже три взятки, меня прошиб холод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. С моей, содержащей шлемовые возможности рукой, я не имею да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веренного гейма! Я могу потерять еще и пику, если не снесу ее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инадцатую треф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то время, когда все это происходило, поведение моего отца наводи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мысль, что он ошибся в своем жизненном призвании. Ему бы следовало бы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журналистом, а трагиком. Когда моего туза убили козырем, он закат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лаза и воздел руки к небу, как бы моля Создателя или о помощи или, п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райней мере, чтобы Он забрал его к себе, вырвав из этого погрязшего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рехе мира. Наконец, по мере того, как скорость моего розыгрыш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меньшалась, и замедлилась настолько, что любой, сидящий на болване поня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, что я иду к катастрофе, мой отец погрузился в кресло, закрыв лиц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ами и изобразив такое горе, как будто только что его любимая собак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пала под автомобил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езачем говорить, да в данном случае это не имеет значения, что треф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гла по вероятности 4-2 и я остался без одно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знал, что отец не сможет долго сохранять безразличный вид.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я записал счет, он вскочил с кресла, его лицо побагровело, а голуб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лаза округлились, как две бусины. "Дурья твоя голова! Я тебе не один, 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иллион раз говорил: никогда не проводи импас на первом ходу!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т так я учился играть в бридж. Каждая моя ошибка сопровождала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вом пароходной сирен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овая сцена. Тридцать лет спустя. Я играл в открытом парном турнире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ранее заданными раскладами, проводившемся Омаром Шарифом и его компани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</w:t>
      </w:r>
      <w:r>
        <w:rPr>
          <w:rFonts w:eastAsia="MS Mincho;ＭＳ 明朝" w:cs="Courier New" w:ascii="Courier New" w:hAnsi="Courier New"/>
          <w:lang w:val="en-US"/>
        </w:rPr>
        <w:t>Flying</w:t>
      </w:r>
      <w:r>
        <w:rPr>
          <w:rFonts w:eastAsia="MS Mincho;ＭＳ 明朝" w:cs="Courier New" w:ascii="Courier New" w:hAnsi="Courier New"/>
        </w:rPr>
        <w:t xml:space="preserve"> </w:t>
      </w:r>
      <w:r>
        <w:rPr>
          <w:rFonts w:eastAsia="MS Mincho;ＭＳ 明朝" w:cs="Courier New" w:ascii="Courier New" w:hAnsi="Courier New"/>
          <w:lang w:val="en-US"/>
        </w:rPr>
        <w:t>circus</w:t>
      </w:r>
      <w:r>
        <w:rPr>
          <w:rFonts w:eastAsia="MS Mincho;ＭＳ 明朝" w:cs="Courier New" w:ascii="Courier New" w:hAnsi="Courier New"/>
        </w:rPr>
        <w:t>". Я был Югом, а моим оппонентом слева Джим Джекоби. Его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меня, учил играть в бридж его отец, результаты его обучения оказали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вершенно противоположными моим. Возможно потому, что у Освальда Джекоб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 совсем другой сын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им партнером была Конни Киркендалл. Хотя она была преподавательниц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риджа, мы играли как друзья. Он не делала попыток чему-либо научить мен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 я обещал ничему не учиться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</w:t>
            </w: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8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Д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Д8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105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54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1</w:t>
            </w:r>
            <w:r>
              <w:rPr>
                <w:rFonts w:eastAsia="MS Mincho;ＭＳ 明朝" w:cs="Courier New" w:ascii="Courier New" w:hAnsi="Courier New"/>
              </w:rPr>
              <w:t>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3</w:t>
            </w:r>
            <w:r>
              <w:rPr>
                <w:rFonts w:eastAsia="MS Mincho;ＭＳ 明朝" w:cs="Courier New" w:ascii="Courier New" w:hAnsi="Courier New"/>
                <w:color w:val="010000"/>
              </w:rPr>
              <w:t>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4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5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жекоби заатаковал четверкой червей и я снова оказался перед вопросо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который надо было дать немедленный ответ: импасировать или игр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ерх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онечно, можно во всем обвинять моего отца. Я как будто бы услышал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олос, прозвучавший сквозь мглу времен, и поставил туз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рефа не разложилась (опять!), а у Джекоби была третья дама в козырях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 также и король черв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Без одной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 Вы скажете о том, что за тридцать лет я так и не улучшил сво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у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Поскольку все это время Вы думали совсем не о том, о чем на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о думать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Рассмотрим расклад, о котором мы говорили в начале главы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S/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</w:t>
            </w:r>
            <w:r>
              <w:rPr>
                <w:rFonts w:eastAsia="MS Mincho;ＭＳ 明朝" w:cs="Courier New" w:ascii="Courier New" w:hAnsi="Courier New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9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7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В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аш оте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876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108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9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10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10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6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огда был сделан заход с тройки бубен, Ваша первая мысль была о то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Вы упустили шлем, а это как раз то, что я имел в виду, когда говори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чаще всего Вы думаете не о том, о чем надо думать, и Вы быстро прове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пас на первом ход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тныне Вы должны отказаться от дурных привычек, приобретенных Вами з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идцать лет бездумной игры. Когда Вы стали разыгрывающим и карты болва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гли на стол, первым делом вы должны подумать. Если Ваша свободная рук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янулась к картам болвана, сядьте на нее, привяжите ее к стулу, в крайн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учае, засуньте ее в рот и кусайте ногти, но не прикасайтесь к карт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а до тех пор, пока Вы не закончили размышлени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А подумать есть о ч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. Какие выводы можно сделать из первого хода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2. Сколько потерь Вы имеете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3. Помогают ли Вам заявки оппонентов (или их пасы!) посчит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пределение карт по мастям и месторасположение старших карт в руках т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другого оппонента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этом раскладе оппоненты не вступали в торговлю, и поэтому Вы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ете путеводной нити к распределению карт у Ваших оппонентов.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овало бы посчитать Ваши потери. Вы поняли бы, что отдаете взятк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ного туза, может быть одну пику и может быть короля бубен. Как т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сообразили, что можете отдать три взятки, чтобы выполнить Ваш контракт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должны его выиграть, но это не повод, чтобы прекратить размышления. Вед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 Вы прекрасно знаете, даже в самых "железобетонных" контрактах могу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ть скрыты ловуш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авайте проанализируем первый выход. Выход с маленькой карты да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ость предположить, что он сделан от длинной масти, а обычно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вертая карта сверху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3"/>
      </w:r>
      <w:r>
        <w:rPr>
          <w:rFonts w:eastAsia="MS Mincho;ＭＳ 明朝" w:cs="Courier New" w:ascii="Courier New" w:hAnsi="Courier New"/>
        </w:rPr>
        <w:t>. Поскольку у него может быть и двойка, Вы 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положить, что выход был сделан из четырех- или пятикарточной бубны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 имеет оставшиеся две или три. Что же касается расположения невидим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ших карт, то единственное, чего Вам надо опасаться -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благоприятного расположения короля. Если он у того, кто сделал перв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, у Вас нет проблем, так как Вы всегда можете забрать его, провед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пас. Но если он у Востока, Вы отдадите на него взят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 множестве раскладов неважно, когда Вы отдадите взятку - рано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здно, но когда у Вас отсутствует козырный туз или король, фактор време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 сыграть первостепенную рол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ри данном раскладе Ваш отец был совершенно прав: было роковой ошибк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прорезать на первом ходу. Но если бы Запад сделал первый ход, имея 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К8732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о бы роковой ошибкой не провести прорезку, ибо у Вас отсутству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ный туз, а поэтому весьма возможна бубновая убит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результате анализа этого расклада Вы должны были почувствов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асность и, уж во всяком случае, не играть бездумно. Вы должны размышлять,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усть даже ваши размышления приведут к краху, но из-за того, что карт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гли плохо, а не из-за того, что Вы будете следовать каббалистическ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клинаниям вроде импаса на первом ходу, который не следует проводить! Ваш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ец засорил Вам голову дурацкими лозунгами и сделал ее непригодной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мышлений. Он не сумел научить Вас отличать руки, где заведомо не следу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водить прорезку, от тех, в которых следует подумать, стоит или не сто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 дела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ассмотрим следующий пример. Контракт - 6 червей, и вы столкнулись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вым ходом, сделанным четверкой пик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Д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10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10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Д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авайте рассмотрим эту руку повнимательней. Что Вы видите? возмож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овую потерю и возможную трефовую потерю. Если Вы проведете пиковый импа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потеряете взятку, Вы должны будете угадывать местоположение дамы треф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меется ли лучший путь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а. В данном раскладе совет Вашего отца оказался верен. Откажитесь 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резки. Поставьте туза пик. Отберите козырей. (Даже если они лежат 3-1,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вана останется еще один козырь.) Сыграйте бубнами, снося пику со стол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тем отдайте Вашу даму пик, причем неважно, кто возьмет взят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Вы находитесь в ситуации, когда контракт гарантирован; Ваш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ы будут вынуждены либо начать розыгрыш трефы, либо выйти в двойн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нонс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4"/>
      </w:r>
      <w:r>
        <w:rPr>
          <w:rFonts w:eastAsia="MS Mincho;ＭＳ 明朝" w:cs="Courier New" w:ascii="Courier New" w:hAnsi="Courier New"/>
        </w:rPr>
        <w:t>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вернемся к анализу расклада, встретившегося Вам на открыт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ном турнире, и посмотрим, можем ли мы решить эту задачу на основани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мозаключений, а не лозунгов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</w:t>
            </w: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Д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Джекоб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Д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10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9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10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8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106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105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росчитаем расклад. Вы имеете девять козырей, но у Вас нет дамы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этому Вы можете потерять здесь взятку. Кроме того, есть еще ковар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ь червей - Вы не знаете, с какой стороны он находится. В бубнах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ах потерь нет. И на этот раз Вам, по-видимому, придется провести дв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резки, и если Вы угадаете хотя бы один раз, Вы выиграете Ваш контрак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авайте спросим себя снова: Есть ли лучший путь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этом случае есть путь, позволяющий избежать одной прорезки, но он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является наилучшим. У Вас семь треф с тузом, королем, дамой. Если треф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а разложилась 3-3, Вы сможете сбросить Вашу теряемую черв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инадцатую треф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о только 36% за то, что трефа развалится пополам, когда у Вас н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ести карт, вероятность против Вас, в то время как импас дает рав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50%</w:t>
        <w:noBreakHyphen/>
        <w:t>ный шанс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Ладно, ладно, я вполне понял Вас. Это один из случаев, когда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вел бы импас на первом ходу. Вероятность полностью за меня. Но Вы забы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ловеческий фактор. Люди не любят ходить из-под королей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ет, я не забыл. Когда я говорю некоторым дамам, обучающимс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ем вечернем классе, что надо выходить из-под короля, мне приходится сил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хватывать эту карту у них из рук. И в половине случаев они протягива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у и забирали ее назад. Так что Вы правы. С некоторыми оппонентами слев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можете быть абсолютно уверены, что король справа от Вас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о не с первым ходом Джима Джекоби. Вы должны не т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анализировать ход, но и того, кто ходит. Джекоби - один из ведущ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оков мира, и это не пустые слов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ернемся назад, и послушает торговлю. Ваш партнер открылся одним бе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я. Вы довели дело до шлем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смотрим на расклад с позиции Джекоби. Он имеет семь очков в старш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ах. Он знает, что у его партнера, практически, ничего нет, а имеющие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 него "добрые" карты лежат под импасом перед сильными картами стола. Итак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жим ходит в черву. Он заставляет Вас сделать выбор на ранней стадии.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делали его, Вы допустили ошибку, на которую он рассчитыва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уверен, что с любым другим первым ходом Ваш шлемик был гарантирован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не могли бы ошибиться, однако же, произошла катастрофа. С бубновым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овым ходом Вы должны были разыграть козырей и увидеть, что теря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у в козырной масти. Тогда Вы попытались бы построить игру в расчете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36%-ную вероятность развала треф, и когда потерпели бы неудачу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нуждены были бы попытаться провести червовый импас, о котором Дж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гадался с самого начала и который был бы победой для Вас и проигрышем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го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Вы объяснили все логично и так просто. Как само соб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умеющееся. Но если Вы хотите, чтобы это сделал я - боюсь, что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жидаете чуда. Когда я оказываюсь разыгрывающим, я не могу так перелом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е мышление. Я веду розыгрыш инстинктивно. Я не веду тщательный подсч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ок. Если я вижу много старших карт и длинную масть или две, я чувствую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у меня десять или одиннадцать взяток и сразу же бросаюсь в бой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Вы похожи на того, кто, чувствуя себя больным, говорит свое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рачу: "Не пичкайте меня лекарствами, док - я уже умер!". Я не думаю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играете так уж инстинктивно, как Вы говорите, а если это действитель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, то вот почему Вы проигрываете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апример, Как бы Ваш инстинкт подсказал Вам разыгрывать такую руку?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т расклад встретился в секционном турнире, а вариантов торговли бы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ько же, сколько игроков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>все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рный турни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Д10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9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10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102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усть Вас не смущает заявка Севера три пики. Это Стейман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арантирующий руку, достаточную для гейма с четверкой в другом мажор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ри без козыря - логичный контракт, и как бы Вы разыграли эту ру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бы первый ход был валетом пик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Ну что ж, сейчас я воспользуюсь Вашими уроками о том, как на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умать, я посижу и подумаю о том, о чем следует подума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проанализирую первый ход. Валет, несомненно, - старшая из секвенци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весьма вероятно, что эта масть возглавлена тузом. Анализ торгов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скажет мне еще кое-что. Вошедший в торговлю первым заявил две пик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оне на мои сильные без козыря. Он, несомненно, имеет пикового туза, а так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достающих королей в минорах, а у моего партнера и у меня все остально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считаю, что возьму одну пику, четыре старшие червы, и по три взятк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каждом миноре, после того, как "вышибу" королей. Конечно, если пройду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а импаса, я возьму тринадцать взяток, но поскольку я предположил, что об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я у Запада, я бы не стал пускаться в авантюры. Почему бы не взять одн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у, четыре червы, четыре бубны и на туза треф лишнюю взятку. В концовке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дам ему его короля треф. Сейчас я проведу бубновый импас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. Тьфу! Как Ваш отец называл Вас? "Дурья голова"? Эта рук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спроигрышна с любым распределением карт у оппонентов, но как только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ведете бубновую прорезку, Вы останетесь без двух!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Д1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В109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87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  <w:color w:val="010000"/>
              </w:rPr>
              <w:t>?</w:t>
            </w:r>
            <w:r>
              <w:rPr>
                <w:rFonts w:eastAsia="MS Mincho;ＭＳ 明朝" w:cs="Courier New" w:ascii="Courier New" w:hAnsi="Courier New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  <w:color w:val="010000"/>
              </w:rPr>
              <w:t>?</w:t>
            </w:r>
            <w:r>
              <w:rPr>
                <w:rFonts w:eastAsia="MS Mincho;ＭＳ 明朝" w:cs="Courier New" w:ascii="Courier New" w:hAnsi="Courier New"/>
              </w:rPr>
              <w:t>хх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?</w:t>
            </w:r>
            <w:r>
              <w:rPr>
                <w:rFonts w:eastAsia="MS Mincho;ＭＳ 明朝" w:cs="Courier New" w:ascii="Courier New" w:hAnsi="Courier New"/>
              </w:rPr>
              <w:t>х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?</w:t>
            </w:r>
            <w:r>
              <w:rPr>
                <w:rFonts w:eastAsia="MS Mincho;ＭＳ 明朝" w:cs="Courier New" w:ascii="Courier New" w:hAnsi="Courier New"/>
              </w:rPr>
              <w:t>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10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1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должны заметить, что я поставил вопросительные знаки в руках Запа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Востока, чтобы отметить местоположение неизвестных королей в минорах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вы проведете Бубновый импас, то черт меня побери, если король в рук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а не преподаст Вас хороший урок. Я уверен, что Вы видите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изойдет дальше. Восток возьмет королем и ответит в пику, прорезая Ваш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держку, и Запад, оприходуя свою сильнейшую масть, сажает Вас без дву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давайте подумаем, что произойдет, если Вы проведете друг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пас, и король треф окажется у Запада. Если трефовый импас не пройдет,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-нибудь отразится на Вас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Бог мой, вовсе нет. Запад возьмет и ответит в пику, но у мен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ть еще пиковая задержка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Возможно, по моей вине Вы пришли к неправильным выводам.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оворил Вам, что нужно помнить о ловушках, встречающихся в раскладах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чем во многих случаях их невозможно обойти. Однако при этом е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ножество раскладов, где, обнаружив опасность, Вы можете избежать ее.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ны заметить, что Запад имеет длинную пику, но она опасна, только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ход получит Восток. Вы должны представить себе крас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игалку над головой Востока и построить план всей кампании таким образо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не допустить попадания хода к Восто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 таким раскладом это, в действительности, оказывается очень прост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лом. Ясно, что имея возможность провести два импаса в минорах, Вы долж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брать тот из них, который позволить Вам избежать опасности. Когда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йдете трефой, Вы можете не беспокоиться о том, пройдет или не прой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пас - Ваш контракт в безопасности. Если Запад продолжит пикой, Вы с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вести второй импас позднее, и снова Вас не будет волновать, пройдет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нет, ибо Восток не имеет больше пик и теперь не страшней котенка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Это все так очевидно! Я должен был бы сам сообразить все это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Многое из того, что я пытаюсь рассказать Вас об игре в бридж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казывается совершенно очевидным, но только после того, как Вас научат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идеть. Например, счет. Пытаясь разыграть эту руку, Вы пребывал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лаженном забытье и не почувствовали опасности, которую представляла соб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линная пика Запада. Вам, по-видимому, показалось, что он имел очк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ших картах в соответствии со сделанным в зоне оверколом на втор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ровне, но Вы не обратили внимания на более реальное предположение, что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ет длинную масть и, возможно, не так много очков в старших картах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думал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Вы, по-видимому, забыли, что когда я начинал играть в бридж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динственной вещью, которую я считал, были онерные взятк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евероятно, но все же я думаю, что Вы правы. В качеств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казательства взгляните на высказывание, взятое из непогрешимого во все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ношениях классического труда Льюиса Х. Ватсона "Розыгрыш руки в бридже"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1934 г. он писал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Странно, однако, что научить претендующих на что-либо игроко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актически нет никакой возможности. Поскольку "счет" в бридже - это не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ее, чем числа один, два, три и т.д., которые используются для подсчет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ждой из четырех мастей, а также каждой из четырех рук, он требует умени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ыслить логически, адского упорства, иначе говоря, упорного стремления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цели и определенного воображения. Без этих качеств человек никогда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может стать хорошим игроком или, иначе говоря, без этих качеств человек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учится считать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ейчас это уже не совсем так. Методы обучения улучшились до так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епени, что начинающих игроков обучают считать распределение карт межд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ами на тех же уроках, где их обучают считать козырей. Хорош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ученные новички сегодня просчитывают расклад лучше, чем Вы это делает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ому, что они больше внимания уделяют распределению.</w:t>
      </w:r>
    </w:p>
    <w:p>
      <w:pPr>
        <w:pStyle w:val="Normal"/>
        <w:rPr/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Прекрасно. Предположим, что я сел играть. Научите меня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ть таким тренированным новичком.</w:t>
      </w:r>
    </w:p>
    <w:p>
      <w:pPr>
        <w:pStyle w:val="Heading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читайте, считайте, СЧИТАЙТЕ!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. Я был бы рад сказать Вам, что Вы улучшите Ваши способности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чету руки в бридже, разобравшись с этой главой, но я боюсь, что эт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всем так. Я могу дать Вам план и привести несколько ярких примеров, 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динственный путь для Вас научиться считать - самому делать это не 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учая к случаю, но в каждой из рук, которую вы разыгрываете. Самым тяжел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 этом будет помнить о необходимости счета, потому что Вы набрали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амых дурных бриджевых привычек, с которыми я когда-либо встречался. Но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Вы научитесь считать автоматически, вы будете получать больше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довольствие и играть лучше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W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6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8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Д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ДВ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конт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ервый ход Запада был король пик, затем дама. Когда он сыграл тузо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 сбросил пятерку бубен, и Вы убили. Вы забрали козырей, заметив, что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ада их было три. Затем Вы бодро принялись за трефу, Запад забрал и снов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шел в трефу. Я надеюсь, что Вы считали, потому что если это так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легко выиграть контракт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Запад стартовал, имея шесть пик и три козыря. Он уже показ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е трефы - всего одиннадцать карт, итак его две оставшиеся карты..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Извините, я Вас перебью. Посчитать руку - это не значит сиде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ожидать, как будут разворачиваться события. Вы должны помочь себе сами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практике одним их технических приемов является розыгрыш безопасной мас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целью облегчения счета. Итак, пожалуйста, выйдете этой замечательн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ледней трефой к столу. Когда вы сделаете этот ход, то увидите, что Запа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ожит десятку треф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Ага, понятно! Мне неизвестна только одна карта Запада, он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иметь больше одной бубны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Спокойно! Вы кричите так, как будто только что открыли Тих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кеан. Будьте немного посдержаннее даже тогда, когда вы в первый ра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али свое искусство за бриджевым столом. В этом раскладе, конечно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ете к королю бубен и прорежете в обратную сторону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Вот руки Запада и Востока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Д1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1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987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6543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метьте, что инстинктивно Вы начали расчет с масти, о которой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нали - пики. Есть принцип - считать руку, в которой находится сам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линная из мастей, потому что когда мы вычитаем из тринадцати известное н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личество карт, то легче анализировать малый остаток, нежели большой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Попробуем проанализировать следующую руку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</w:t>
            </w: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9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10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9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6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765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конт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вышел королем и тузом червей (Восток просигнал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шая-младшая) и переключился на валета бубен. Вы взяли на столе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ветили малой пикой. Восток вскочил тузом, Вы и Запад положили пики, 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тем последовал ход дамой бубен. Вы вздрогнули при мысли об убитке, 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ад сбросил черву! А теперь в мгновение ока скажите, какова карта Запада.</w:t>
      </w:r>
    </w:p>
    <w:p>
      <w:pPr>
        <w:pStyle w:val="Normal"/>
        <w:rPr/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Семь червей, одна бубна, одна пика и четыре трефы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. Ага, уловили! Конечно, необходимо посмотреть рук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ада и Востока. Вот они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В107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10975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10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8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аждый раз, когда Вы встретитесь с причудливым распределение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считать расклад оказывается достаточно простым делом. Как только один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ших оппонентов покажет отсутствие масти, было бы непростительн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ставить себе первоначальное распределение этой масти. Как только Запа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ал отсутствие бубен, Вы мысленно представили себе семь бубен в рук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а. Когда Запад оказался не в состоянии убить бубну, Вы получ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ость посчитать распределение карт в обеих руках с предельн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чностью. Вы должны сыграть так: отбор козырей, король треф, и маленьк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а к девятке! Затем Вы вернетесь в руку и проведете доказанный трефов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пас против прикрытой дамы Запада. Вы должны регулярно практиковатьс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их расчетах, независимо от того, важна ли для Вас эта информация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Желательно, чтобы Вы автоматически проводили примерную оцен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пределения карт у оппонентов, а также у Вашего партнера во врем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рговли. Когда карты болвана положены на стол, Вы должны критическ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ценить Ваш счет и решить окончательно, как распределились карты, всяк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, когда кто-либо покажет отсутствие масти. Некоторые системы торговл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а из наиболее известных среди них - это так называемая "короткая трефа"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- это светящиеся маяки, дающие возможность посчитать руки оппонентов.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станет ясно, что человек, заявивший одну трефу, имеет только тр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ы, Вы можете с уверенностью предположить, что распределение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авило, 4-3-3-3 или 4-4 в мажорах с дублетом в бубнах. Блокирующие заявк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ют возможность ускорить подсчет, поскольку они, как правило, делаются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ести- или семикартной масти. Когда оппонент заявляет последователь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на-трефа-трефа, вы должны представить, что у него самое большее тр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ы в мажорах, или после заявок пика-черва-черва Вы должны предполож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более трех карт в минорах. Часто во время торговли сведения сыпятся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х рога изобилия, но мало кто из игроков дает себе труд попытать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ользовать и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аждый раз, когда во время розыгрыша руки оппонент выходит в нов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ь, карта, которой он выйдет, как правило, расскажет Вам, что он и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 имеют в этой масти. Это особенно справедливо для первого ход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 для него выгодно быть честным. Опытные игроки избегают ходов, могущ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зориентировать партнера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редположим, например, что Запад вышел онером. Это обычно быва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шая из секвенции, и хотя Вы не можете сказать немедленно, сколько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го карт в этой масти, Вы автоматически представите себе, что недостающ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еры, которых нет у болвана и в Вашей руке, находятся у Восто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некоторых случаях Вы будете способны обнаружить, что заходы с так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еров - это выходы из короткой масти. Если первый вистующий зашел с валет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- это обычно выход из В109, В108 или иногда В10х, и если Вы имеете десят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Вашей руке или она у болвана, Вы знаете, что ходили с синглета или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ублета. Это же справедливо, если сделан заход с дамы и Вы можете виде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а или валет появится позднее от второго оппонен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Ход с малой карты приводит к необходимости размышлять совершен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-другому. Большинство ходов с малых карт - это либо четвертая сверху, либ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ладшая из триплета из-под онера, если это, конечно, не ход в мас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ую называл в процессе торговли партнер делающего первый ход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 значит четвертая сверху? Это означает, что сделавший первый х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чно имеет три карты старше той, с которой он вышел. Итак, предположи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это двойка. Вы тотчас же узнаете, что выходящий наверняка име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ехкарточную масть с тремя картами старше той, с которой он ходи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предположим, что он пошел тройкой. Вы знаете, что выходивш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ет три карты старше тройки, но у него может также быть и младшая!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ойка у него, он имеет пятикартную масть, но если вы видите двойку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 сделавшего первый ход, сыграл ею на первом ходу, Вы знаете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вый ход был сделан из четырехкратной масти. Это позволяет выделить дв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язанных с этим момен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-первых, когда игрок ходит старшей, а затем младшей, например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ойкой и двойкой, он может иметь дублетные три-два или может быть,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ывает пятикартную масть. Как его партнер, так и разыгрывающий смогу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шить это, исходя из торговли и изучения карт в своей руке и карт болван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-вторых, если делается ход тройкой, и разыгрывающий имеет двойку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ей руке, он знает кое-что, чего не знает оппонент справа. Он знает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делавший первый ход стартовал с четырехкратной масти, но его партнер,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идя двойки, может подумать, что это была пятикартная масть. Следовательн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учи разыгрывающим, Вы на некоторое время можете сделать более сложн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счет руки для правого оппонента, скрывая карту, младшую, чем карт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хода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Обратите внимание, как это может быть важно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в червовом контракте, и Запад заатаковал тройкой пик. Вы име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ойку, и так как Вы предполагаете, что Запад стартовал с четырьмя пикам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 у Востока их три. Восток, однако не может видеть двойку и не знает: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товал ли его партнер с четырьмя или пятью пиками. Вы берете пи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ем стола, и Восток играет четверкой. Какой пикой Вы должны сыграть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Конечно же, шестеркой. Я обману их обоих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Правильно. Вы скрываете двойку от Востока и, кроме того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навести Запада на мысль, что его партнер начинает сигналить, име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42. Если бы вы сыграли двойкой, оба вистующих могли бы узнать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должение пики бесперспективно. Вы затруднили счет Востоку и зарон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мнения в душу Запад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предположим, что Запад ходит четверкой, Вы имеете две карты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иска: тройку и двойку. Если Вы видите обе, то Вы знаете, что Запад име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хкартную масть, если Вы видите одну - Запад может иметь пятикарт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ь, и если Вы не видите ни одной из этих карт - Запад может име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естикартную масть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Д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105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ходит четверкой, и Вы видите двойку, следовательно, Вы знаете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стартовал не более чем с пятью пиками. Позднее при розыгрыше руки,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ад сыграет тройкой, Вы узнаете, что он стартовал с пятикартной пикой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Восток, однако, сыграет тройкой, Вы узнаете, что изначально у Запа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о четыре пи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менно таким образом автоматически строит свои размышления экспер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ждый раз, когда сделан выход малой картой. Однажды, когда я объяснял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классе, слушатель спросил: "Значит ли это, что правило одиннадцати больш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работает?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овсем напротив. Пока что еще действует, но когда сделан ход двойко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ойкой или четверкой, легче обнаружить расположение карт младших карт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хода, вычтя ее номер из одиннадцати. Когда первый ход делается пятерко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естеркой или семеркой, то имеется слишком много маленьких карт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стоположение которых нужно определить и в этом случае используйте прави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иннадцати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?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9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выходит шестеркой пик против бескозырного контракта.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читаете шесть из одиннадцати и с вашим обычным блеском приходите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авильному ответу - пять. Это означает наличие ровно пяти карт старш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естерки в трех оставшихся руках. В данном случае три из них у болвана, дв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Вашей руке - всего пять. Все карты старше шестерки в оставшихся рука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даются расчету, и поэтому Вы можете смело сыграть десяткой стола - и в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а, взят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бы помочь Вам увидеть, как работает это правило, рассмотрим его п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ругим углом зрения. Запад вышел шестеркой и известно, что у него три карт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ше нее, поскольку он зашел четвертой сверху. Есть только три карт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ше шестерки, которые Вы не можете видеть - семерка, валет и дам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тественно предположить, что Запад имеет все эти карты, и десятка возьм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равило одиннадцати будет работать всегда, когда оппонент ход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вертой картой сверху, но если Вы видите, что первый ход сдела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ьмеркой, будьте начеку! Восьмерка может быть четвертой сверху из так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мбинаций, как ТВ98, КВ98, ТД98, но многие современные игроки, имеющ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ять карт в масти типа ТВ983, предпочтут пойти тройкой, а не по честно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вертой сверху - восьмеркой. Ведь восьмерка - достаточно высокая карт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партнер выходящего мог подумать, что это коварный ход старшей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зонерной маст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Однажды я вистовал против трех без козыря, и мой партнер выше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яткой червей. Я слишком поздно догадался о том, как правильно сыграть,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казался не в состоянии выйти в его масть, поскольку предположил, что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 был сделан старшей картой из безонерной масти. Он согнулся вдвое 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чаянии навалился на стол, поскольку имел на руках ТК109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айдите нового партнера. Никто из цивилизованных игроко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икогда не атакует девяткой, если она четвертая сверх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авайте подытожим: Начинайте счет со своих младших карт и постарайте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крыть их, чтобы затруднить счет своим оппонентам, и помните, что зах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фоской обычно показывает три карты старше нее и, возможно, неск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ладших, если Вы не видите их. Игра первым ходом старшей, а затем младше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анная вистующим, обычно означает две или пять карт, а прави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иннадцати остается в силе.</w:t>
      </w:r>
    </w:p>
    <w:p>
      <w:pPr>
        <w:pStyle w:val="Normal"/>
        <w:rPr/>
      </w:pPr>
      <w:r>
        <w:rPr>
          <w:rStyle w:val="Style14"/>
          <w:rFonts w:eastAsia="MS Mincho;ＭＳ 明朝"/>
        </w:rPr>
        <w:t>Стенли</w:t>
      </w:r>
      <w:r>
        <w:rPr>
          <w:rFonts w:eastAsia="MS Mincho;ＭＳ 明朝" w:cs="Courier New" w:ascii="Courier New" w:hAnsi="Courier New"/>
        </w:rPr>
        <w:t>. Хорошо. Но Вы должны согласиться с тем, что легче вес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оретические рассуждения об этих правилах, чем применять их на практике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ботая над этой главой, я думал, что знаю их наизусть, но неожидан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кнулся с раскладом, который многие из игроков могли встретить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убликатном турнире на Играх Всеамериканского олимпийского фонда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W/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lang w:val="en-US"/>
              </w:rPr>
              <w:t>10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7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98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В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8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1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В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10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В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65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  <w:r>
              <w:rPr>
                <w:rFonts w:eastAsia="MS Mincho;ＭＳ 明朝" w:cs="Courier New" w:ascii="Courier New" w:hAnsi="Courier New"/>
              </w:rPr>
              <w:t>(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lang w:val="en-US"/>
              </w:rPr>
              <w:t>!!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конт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ашими оппонентами были двое студентов колледжа, игравших п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резвычайно сложной системе, включавшей использование блефа. Когда приш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я очередь сделать заявку, я был убежден в том, что нас надувают, н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г показать этого, поскольку у меня не было иной заявки, кроме трех бе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я. Мой партнер намекнул на приемлемую черву своей контрой на одн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у, поэтому я знал, что мы имеем червовую задерж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огда карты болвана легли на стол, мы все долго смеялись. Нам ста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ясно, что наши оппоненты надули нас и не дали выторговать пиковый гей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любой другой на нашем месте поставил бы в этом раскладе. Несомненн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при правильной игре мы сыграли бы шл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-то я лучше знаю, как справляться с необычными ситуациям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никающими за бриджевым столом. С таким раскладом я бы понял, что блеф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вой руке дает мне шанс стать одним из первых в этой раздаче, посколь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е никто в зале не сыграл бы без козыря, что оценивается выше, ч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а. А вместо этого я играл руку в смешанном состоянии растерянности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орности судьбе. Первый ход был сделан четверкой треф, которая была взят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. Я перешел в руку по пикам и начал розыгрыш червы. Когда Севе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ал их отсутствие, я понял, что Юг имеет семь червей, и что я не возь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е одной червовой взят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Юг перебил короля червей тузом и возвратил трефу. Север пропустил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перь я увидел десять взяток и, предполагая, что многие пары могу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тавить шлем на этой руке, я решил попытаться победить тех, кто потерп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нем неудачу, и сыграл безопасно. Я добрал пики, вернулся в руку по туз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ен и отказался от бубнового импаса. Я не был вполне способен точ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считать руку Юга, но теперь я вижу, что должен был бы более вниматель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нестись к картам Севера. С ренонсом в червах и только тремя пиками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ен был иметь десять карт в минорах, как раз вдвое больше, чем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а. По этой причине шансы два к одному, что дама бубен у него.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 я провел этот импас, мы бы могли опередить пары, игравшие гейм в пиках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вшие только 11 взяток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а кой черт я рассказываю Вам обо всех этих замечательн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авилах, если вы не можете применить их в нужном случае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Я почти все время помню об этих вероятностях, но часто не мог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менить их к конкретным картам, находящимся в моей руке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В моем классе я демонстрирую эту вероятность на наглядн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мере. Если, просчитав расклад, разыгрывающий знает, что оппоненты имею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му, а масть разложилась 4-2, то легко показать, что шансы два к одном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дама находится у игрока, имеющего четыре карты в масти. Я прош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чеников стасовать пять фосок и даму и раскладываю их картинками книз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е кучки, четыре в одной руке и две - в другой. Когда они открывают краты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 вдвое чаще ученики находят даму в четырехкарточной руке, чем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ухкарточной. Я всегда вызываю у них улыбку, говоря им, что они могу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помнить о вероятности, если вспомнят свои кучк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Я думаю, что в бриджевом классе небольшая доля юмора пр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учении бриджу весьма полезна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. Да. Если Вы не можете развить в себе чувство юмора, лучш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йте в другие игры. Я играл в Национальном чемпионате с Бобом Хамманом,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не встретилась рука, приведшая меня в замешательство. Моими оппонентам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и Кен Барбур и Аллан Траскотт, редактор бриджевого раздела в "Нью-Йор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ймс"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108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Барбу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10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Траскот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8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Хамм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108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9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9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6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Д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В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..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о зоны мы играли слабый без козыря (12-14 очков), поэтому я не мо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крыться одним без козыр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ен вышел двойкой пик, и Аллан положил десятку, которая взяла взятк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продолжил тузом и королем пик, а затем переключился на малую бубн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кольку он не вступил в торговлю, я знал, что туз бубен у Запада, поэто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я сыграл с руки малой. Запад взял дамой бубен и продолжил тузом и мал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ной. Я убил в руке и столкнулся с необходимостью определ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стоположение козырной дам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ледуя часто повторяемому мной принципу: "Отложите ваше решение 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и, расклад которой Вам неизвестен, на самый конец", - я последователь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л тузом, королем и дамой червей. Со стола - бубны. И, наконец, я выше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ойкой червей, и, когда Запад дал масть, я убил десяткой треф.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йствительности это был импас, потому что если бы у Востока не бы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ей, он мог перебить дамой треф. Но Восток дал в масть. Я закончил сч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клада. У Востока было 3-4-3-3, а у Запада - 4-4-3-2. Я придавал больш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начение распределению неизвестной мне трефы, потому что, узнав, что о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жит 3-2, с большей вероятностью можно было застать даму треф у Восток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так, в одиннадцатой взятке я решил стянуть туза треф, а на следующем круг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л трефами к валету. Вы можете видеть, что получилось. Я отдал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ублетную даму. Без одной.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5"/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Итак, мы достаточно поговорили о подсчете расклада рук. Как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ующий урок, учитель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Проявите немного уважения, пожалуйста. И считайте, что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везло, что я не стал пытаться обучать Вас системе, которую один из мо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рузей рассказал мне для подсчета руки. Когда он разыгрывает, и карт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вана ложатся на стол, он складывает количество пик, которые он имеет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е и на столе. Пусть, скажем, их было пять. Это количество он вычитал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инадцати, получая количество пик, находящееся у оппонентов, в этом случа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емь. Затем он повторял те же действия с другими мастями, получ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ехзначное число, например, 8549, представляющее число карт, с которым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ы стартовали в каждой из четырех мастей. Он называл это сво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лефонным номер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усть теперь сделан ход, скажем пиками, и все дали в масть.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значает, что его оппоненты имеют на две пики меньше, поэтому он меня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омер телефона на 6549. После каждой взятки он соответственно уменьша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ждую цифру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Звучит ужасно. Как он дошел до такого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Мне никогда не удавалось узнать это, потому что он тут 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чинал рассказывать мне о своей системе запоминания телефонных номеров.</w:t>
      </w:r>
    </w:p>
    <w:p>
      <w:pPr>
        <w:pStyle w:val="Heading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рорезка: "всегда" и "никогда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мы возвращаемся к проблеме, внушенной Вам отцом, и выраженной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м ужасном стишке: "Восемь - всегда, девять - никогда". Кроме рифмы в ней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ложено ничего существенного. Она излишне упрощает очень трудную проблем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 ведь для ленивого и посредственного игрока - это повод пораскину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мом. Но она не дает к этому повод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Эти вирши Ваш отец придумал для ответа на двусмысленный вопрос: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в какой-либо масти имеете туза и короля, но у Вас нет дамы - как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е разыгрывать, имея восемь или девять карт в этой масти?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лагается импасировать при наличии восьми и играть сверху, если у Ва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ять карт. К сожалению, применение этого совета довольно часто заводит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пик доверчивых, лишая их права на самоопределение. Вы не тольк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язаны следовать этому стишку, но я буду решительно настаивать на то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вы забыли его совершенно и начали дума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риступая к изучению этой проблемы, мы в первую очередь примем в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нимание качество масти у нас, а затем то обстоятельство, как разложила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ь у оппонентов. Очевидно, что поэт, написавший стих, не обращ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нимания на все руки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Мы начнем с масти, содержащей восемь карт: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76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Беда этой масти в том, что не хватает не только дамы, но также валет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десятки! Не существует способа, которым Вы можете забрать все эти тр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ы за два хода. У Вас две верные взятки в этой масти (предполагаетс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Вы играете без козыря или это Ваша козырная масть), и никакой экспер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поможет Вам взять больше трех взяток. Если масть у оппонентов леж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3-2, Вы оприходуете Вашу четвертую малую пику, если же 4-1 - вы получи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туза и короля. Теперь давайте рассмотрим другую комбинацию: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6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т видите, важное улучшение. Сейчас Вы, если карты лег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лагоприятно, являетесь "потенциальным покупателем" четырех взяток в ма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ничего больше не известно, Вы ходите тузом и обратно прорезаете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у. Так в чем же проблема? Вроде бы детский стишок всегда справедлив.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с восемь карт в масти, а это и означает, что вы делаете прорезку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всегда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о Вы забыли слова: "если ничего больше нам неизвестно". Вы забыл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масть является частью руки. Она находится не в вакууме, как здесь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чатной странице. В реальной жизни - это рука с кучей других карт. И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ще не все, чем Вам следует руководствоваться! Если мы рассмотрим двадц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, то довольно часто встретится ситуация, когда надо учесть кое-чт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, если Ваш оппонент слева не должен получить ход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, если по торговле дама находится слева от Вас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, если существует еще одна прорезка, и Вы должны взвесить Ваш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ансы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, если это козырная масть, и Вы нуждаетесь в том, чтобы убить дв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ери козырями стола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, если Вы смотрите вперед и в конце розыгрыша хотите впуст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о-либо из оппонентов по этой даме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, если Вы просчитали расклад и знаете, что Ваш оппонент слева име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е карты в этой масти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, если существует еще миллион случаев, в каждом из которых Ваш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ехсловный стих не сможет ответить Вам: что делать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ля того, чтобы правильно разыграть масть, необходимо оцен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кружающую обстановку и просчитать расклад. Но, прежде чем давать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меры, я хочу немножко усложнить задачу, внеся еще одно улучшение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ь, для того чтобы продемонстрировать, что даже если другие фактор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инаковы (хотя это случается довольно редко), одни пути розыгрыша мас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е же лучше, чем другие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105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 этой комбинацией Ваш выбор расширился. Вы можете импасировать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право, так и влево в зависимости от информации, которую вы удачно извлек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 Ваших оппонентов. Показал ли Запад какие-либо из неизвестных карт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оей руке? Сбрасывал ли Восток эту масть? Была ли информативной торговля?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же у Вас нет информации - играйте или тузом, или королем - может бы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обвалите даму, а затем импасируйте к лежащим напротив старшим картам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А что, если масть даже еще лучше?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В8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105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десь у Вас есть восьмерка, и теперь Вы можете подумать, как убереч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ебя даже в том случае, если масть ляжет плохо - 4-1. Для этого подумайте: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сможете ли Вы что-нибудь предпринять, если у одного из оппонентов 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Д976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, если это так, то что дает Вам восьмерка болвана? Есть ли путь, дающ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м возможность получить четыре взятки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 xml:space="preserve">Ответ, конечно, является отрицательным, если 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Д976 в руке Восток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рава от Вас. Но, если эти карты имеет Запад, слева от Вас, то затруднен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 Вас не будет. Сыграйте королем, затем пойдите десяткой. Запад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ссилен. Если он надобьет дамой, перебейте и, вернувшись в руку по друг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и, прорежьте снова девятку. Эта восьмерка внезапно становится очен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жной карто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осьмерка в Вашей руке, мне не надо Вам рассказывать о том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до делать: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В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108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играете тузом, а затем валетом, всегда помня о том, как разыгрыв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у с большим количеством связующих карт с ней. Не забывайте, что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учший путь розыгрыша этой комбинации только в отсутствии иной информации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Я могу не продолжать, ибо этого достаточно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109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качество Вашей масти улучшилось до такой степени, то Вы не долж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спокоиться о фосках - у Вас только одна проблема - выловить даму. Име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ие карты, вы можете поймать четвертую даму с любой стороны от Вас,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авильно угадает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зможно, Вы посчитали расклад, если это доступно для Вас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Артистический путь розыгрыша этой масти сходить валетом к карт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а. Если оппонент слева ни перебьет дамой, ни даже ни на секунду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думается, перебейте его королем и прорезайте оппонента справа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9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10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братите внимание на эту комбинацию. Она похожа на предыдущую, но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не можете себе позволить перебивать валета в случае, когда 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Д876 находят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рава от Вас. Если Вы сыграете так, то убедитесь, что Ваш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точительность будет стоить Вам взятки. Единственный вариант, когда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позволить себе быть экстравагантным - это когда из торговли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шествующей игры Вы абсолютно уверены, что масть разложилась 3-2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 Вы чувствуете, что оппонент допустит распространенную для вистующ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шибку, положив онера на онер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о сих пор мы рассматривали масти, карты в которых разделялись межд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м и болваном поровну - 4-4. При распределении карт в масти 5-3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6-2 вы столкнетесь с дополнительными проблемами.</w:t>
      </w:r>
    </w:p>
    <w:tbl>
      <w:tblPr>
        <w:tblW w:w="3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</w:t>
            </w:r>
            <w:r>
              <w:rPr>
                <w:rFonts w:eastAsia="MS Mincho;ＭＳ 明朝" w:cs="Courier New" w:ascii="Courier New" w:hAnsi="Courier New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В6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65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10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6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В6542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примерах а) и б) Ваш выбор ограничен. Ходите тузом и импасируй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ом. В случае в) Вы можете проводить импас в обе стороны, но в пример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) Ваш выбор снова ограничен. Наилучший вариант для Вас - сыграть тузом,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чете на то, что выпадет синглетная дама; но если Вы считаете, что дама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ада, Вы можете всегда прорезать десяткой и надеяться на то, что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а по крайней мере дублет.</w:t>
      </w:r>
    </w:p>
    <w:tbl>
      <w:tblPr>
        <w:tblW w:w="3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MS Mincho;ＭＳ 明朝" w:cs="Courier New" w:ascii="Courier New" w:hAnsi="Courier New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</w:t>
            </w:r>
            <w:r>
              <w:rPr>
                <w:rFonts w:eastAsia="MS Mincho;ＭＳ 明朝" w:cs="Courier New" w:ascii="Courier New" w:hAnsi="Courier New"/>
              </w:rPr>
              <w:t>КВ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В7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ж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  <w:color w:val="010000"/>
              </w:rPr>
              <w:t>43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В1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з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</w:t>
            </w:r>
            <w:r>
              <w:rPr>
                <w:rFonts w:eastAsia="MS Mincho;ＭＳ 明朝" w:cs="Courier New" w:ascii="Courier New" w:hAnsi="Courier New"/>
              </w:rPr>
              <w:t>КВ1098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 всех этих раскладах (за исключение одного!) Вы должны сыгр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, в надежде обвалить синглетную даму слева. Если это не удастс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йдите на стол по другой масти и импасируйте валетом. Обнаружили ли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ключение? В случаях д), е), ж), когда Вы кладете туза, Вы закладываете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те 2,8 процента случаев, когда распределение 4-1 с синглетной дам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ва. Увеличение шансов не более, чем на 2,8 процента кажется не таким уж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им сбережением, но, если Вы будете продолжать в том же духе достаточ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го – это, в конце концов, принесет Вам достаточные накопления. В случа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з), однако, Вы можете выловить 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Дххх справа от Вас, если сохрани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верку, тройку стола для проведения двух прорезок. Поскольку гораздо боле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ероятно, что дама будет четвертой, а не синглетной - слева от Вас, 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илучший способ розыгрыша - дважды провести импас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онечно, я не надеюсь, что Вы запомните все эти комбинации, и удел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 такое большое внимание для того, чтобы показать Вам подход к оценке мал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ловимых различий в следующих комбинациях.</w:t>
      </w:r>
    </w:p>
    <w:tbl>
      <w:tblPr>
        <w:tblW w:w="3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4</w:t>
            </w:r>
            <w:r>
              <w:rPr>
                <w:rFonts w:eastAsia="MS Mincho;ＭＳ 明朝" w:cs="Courier New" w:ascii="Courier New" w:hAnsi="Courier New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В7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10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7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108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5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10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В85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мечу, что здесь у Вас девять карт в масти с тузом-королем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достающей "ускользающей" дамой. Мне не хотелось бы говорить это, но в те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дких случаях, когда Вам ничего больше неизвестно, Вы должны сыграть так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выловить даму. Но для того, чтобы это сделать, есть правильный путь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правильный путь. Вы должны будете застраховаться от плохого расклада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ользовать преимущества благоприятного распредел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примере и) ходите малой к тузу и малой к королю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6"/>
      </w:r>
      <w:r>
        <w:rPr>
          <w:rFonts w:eastAsia="MS Mincho;ＭＳ 明朝" w:cs="Courier New" w:ascii="Courier New" w:hAnsi="Courier New"/>
        </w:rPr>
        <w:t>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случае к) ходите либо тузом, либо королем, а затем десяткой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ом, надеясь добиться перебития (дамой). Если этого не произойдет,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не заметите у кого-либо из своих оппонентов признаков нерешительности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бейте старшим онер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проанализируем пример л). Посмотрите повнимательнее. Заметил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есть восьмерка? Отлично, тогда почему бы, если есть 10 процентов за т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масть ляжет очень плохо для Вас - 4-0, не сыграть сначала королем, 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оппонент справа покажет ренонс, не забыв капельку подумать, и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вести доказанный импас против Д976? В половине случаев распределен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4-0, конечно, будет иным (с четверкой справа от Вас), и Вы ничег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можете с этим поделать в примере л). Если же это случиться в примере м),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чень надеюсь, что Вы сыграете малой к тузу, таким образом проявля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большое гарантированное благоразумие, оставляя три карты КВ8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веренного проведения импас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, надеюсь, Вы начнете страховаться от плохих раскладов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мотрите на эти две кажущиеся похожими комбинации.</w:t>
      </w:r>
    </w:p>
    <w:tbl>
      <w:tblPr>
        <w:tblW w:w="3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4</w:t>
            </w:r>
            <w:r>
              <w:rPr>
                <w:rFonts w:eastAsia="MS Mincho;ＭＳ 明朝" w:cs="Courier New" w:ascii="Courier New" w:hAnsi="Courier New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В10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4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109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примере н) ходите малой к тузу в расчете на то, что Ваш оппонен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рава имеет четыре карты с дамой. А можете ли Вы так поступить в пример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)? Нет, потому, что Вы имеете довольно сильную секвенцию, а посему, пойд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ом к тузу, посмотрите: может быть Ваш оппонент слева, соблазнившис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бьет. Если же Запад покажет ренонс, берите тузом и дважды проводи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пас против дамы Востока. (Вернитесь к примеру н) и посмотрите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изойдет, если Вы пойдете валетом, а Восток имеет все четыре недостающ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ы!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Эти комбинации с отсутствующей дамой напомнили мне один случай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рошенькая девушка соблазняла эксперта взять ее в партнеры. Она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чень-то прислушивалась к его советам, до тех пор, пока эксперт не ст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м в большом червовом шлеме, имея следующие карты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Экспе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7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Д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5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8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2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ервый выход был сделан в трефу, и он взял в руке. Он немедлен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л тузом червей и быстро продолжил королем бубен. Эта комбинация - ту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ей, а затем король бубен - была сыграна так быстро, что Север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осмотрительно приняв бубнового короля за червового, еще раз сыграл червой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в притворном смятении выразил протест, а игрок, сидящий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сте Севера смутилась еще больше, ибо она сделала фальшренонс. Ее мал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а стала штрафной картой, и дальнейшее было делом техники для эксперт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перешел на стол по пике и вышел червой, импасируя Юга и зная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может уверенно провести эту необходимую прорезку, так как Север обяза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 играть штрафной картой в этой взятк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Хорошенькая девушка запомнила подход эксперта к такой ситуации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рпеливо ожидала случая, чтобы повторить его само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ас ее торжества настал в робберном бридже, спустя некоторое время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а и ее партнер выторговали семь пик, и она столкнулась с похожей рукой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Девуш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1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Д7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876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ервый ход был сделан в бубну, которую она приняла в руке. Увиде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ную идентичность рук, она сыграла козырным тузом и быстро продолжи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ем треф. Север дал пику и в первый раз, и на короля треф, положи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лую пику. Когда девушка напомнила ему, что она сыграла трефой, а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ой, он сказал: "Я знаю. Но у меня их нет.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так, теперь, когда мы продвинулись вперед в вопросах техники поиск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мы, давайте рассмотрим несколько примеров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10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В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В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4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роблема здесь в розыгрыше руки в целом, а не только вызывающ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труднение масти. Имеется три червовые потери, если разыграть ма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амому, и если Вы не угадаете, как проводить импас в козырях - сядете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 же делать? Некоторые люди прорезают Востока, если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нолуние, голодные игроки - в сторону кухни, настоящие мужчины -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женской гостиной, а романтичные - к будуар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о стоп! В настоящий момент мы рассматриваем нечто большее, чем одн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дельно взятую масть. Мы имеем дело с рукой в целом! Вмес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го чтобы бросать деньги на ветер, почему бы не застав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ов ходить в черву самим, а про даму пик забыть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У Вас восемь карт в пике. Но вы не должны проводить импас. Сыграй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а круга пиками. Если дама не выпадет, отберите трефу, и бубна принес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м победу в этом случае. Если кто-либо убьет бубну, он должен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ть червами или выйти в двойной ренонс. Такой путь - все равно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ньги в банке. Вы не можете отдать более трех взято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овет: Если Вы хотите, чтобы оппоненты разыгрывали не совсем обыч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бочную масть, часто бывает выгодно отказаться от импаса в козырях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ользовать теряемый козырный онер для впустки. Такая игра обыч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буется, если осталось, по крайней мере, по одному козырю в руке и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е, а противники еще продолжают сопротивлени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ополнительный совет: Если прорезка необходима, и проведя ее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потеряли взятку, у Вас еще есть шанс получить взятку при наличии </w:t>
      </w:r>
      <w:r>
        <w:rPr>
          <w:rFonts w:eastAsia="MS Mincho;ＭＳ 明朝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Д73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одной руке и </w:t>
      </w:r>
      <w:r>
        <w:rPr>
          <w:rFonts w:eastAsia="MS Mincho;ＭＳ 明朝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В42 в другой. Если впустка иногда невозможна, Вы долж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учить ситуацию и, остановившись, понять: с каким типом комбинации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кнулись. Здесь наиболее распространенные ситуации.</w:t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В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К</w:t>
            </w:r>
            <w:r>
              <w:rPr>
                <w:rFonts w:eastAsia="MS Mincho;ＭＳ 明朝" w:cs="Courier New" w:ascii="Courier New" w:hAnsi="Courier New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985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В4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9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К</w:t>
            </w:r>
            <w:r>
              <w:rPr>
                <w:rFonts w:eastAsia="MS Mincho;ＭＳ 明朝" w:cs="Courier New" w:ascii="Courier New" w:hAnsi="Courier New"/>
              </w:rPr>
              <w:t>6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В4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К</w:t>
            </w:r>
            <w:r>
              <w:rPr>
                <w:rFonts w:eastAsia="MS Mincho;ＭＳ 明朝" w:cs="Courier New" w:ascii="Courier New" w:hAnsi="Courier New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</w:t>
            </w:r>
            <w:r>
              <w:rPr>
                <w:rFonts w:eastAsia="MS Mincho;ＭＳ 明朝" w:cs="Courier New" w:ascii="Courier New" w:hAnsi="Courier New"/>
              </w:rPr>
              <w:t>10965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В4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</w:t>
            </w:r>
            <w:r>
              <w:rPr>
                <w:rFonts w:eastAsia="MS Mincho;ＭＳ 明朝" w:cs="Courier New" w:ascii="Courier New" w:hAnsi="Courier New"/>
              </w:rPr>
              <w:t>109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К</w:t>
            </w:r>
            <w:r>
              <w:rPr>
                <w:rFonts w:eastAsia="MS Mincho;ＭＳ 明朝" w:cs="Courier New" w:ascii="Courier New" w:hAnsi="Courier New"/>
              </w:rPr>
              <w:t>8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д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В4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</w:t>
            </w:r>
            <w:r>
              <w:rPr>
                <w:rFonts w:eastAsia="MS Mincho;ＭＳ 明朝" w:cs="Courier New" w:ascii="Courier New" w:hAnsi="Courier New"/>
              </w:rPr>
              <w:t>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К</w:t>
            </w:r>
            <w:r>
              <w:rPr>
                <w:rFonts w:eastAsia="MS Mincho;ＭＳ 明朝" w:cs="Courier New" w:ascii="Courier New" w:hAnsi="Courier New"/>
              </w:rPr>
              <w:t>1065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В4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К</w:t>
            </w:r>
            <w:r>
              <w:rPr>
                <w:rFonts w:eastAsia="MS Mincho;ＭＳ 明朝" w:cs="Courier New" w:ascii="Courier New" w:hAnsi="Courier New"/>
              </w:rPr>
              <w:t>10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Т</w:t>
            </w:r>
            <w:r>
              <w:rPr>
                <w:rFonts w:eastAsia="MS Mincho;ＭＳ 明朝" w:cs="Courier New" w:ascii="Courier New" w:hAnsi="Courier New"/>
              </w:rPr>
              <w:t>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ы полагаете, что оба онера в одной руке, как в примерах а) и б)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 нетрудно запомнить, что надо ходить сначала с одной руки, а затем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ругой. Не будет иметь значения, с какой стороны расположены оба онера, или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ой руки Вы пойдете сначала - Вы всегда получаете одну взятку. Попробуй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сами убедитес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лучаи в) и г) немного посложнее. Если Вы считаете, что онер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делились, и имеются основания надеяться на распределение масти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ов 5-2, то нетрудно запомнить, что сначала делается ход через ру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дублетом (с Вашей руки в случае в), со стола - в случае г)), а некотор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ремя спустя играйте малыми с двух рук - король "ударит" по "воздуху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случаях д) и е) это не проходит. Сдавайтесь, если Вы не с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вернуться, играя против вистующего, который неизменно играет старшей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торой рук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ополнение к дополнительному совету: избегайте ставить себя в дурацк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ожение, когда Вам придется использовать дополнительный совет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еперь, давайте посмотрим, сможете ли Вы решить такую задачу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8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ДВ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87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В1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43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..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, отрывавший торговлю, вышел пятеркой бубен. Его пасовавш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 взял тузом и переключился на валета треф. Вы пропустили, и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должил трефу. Вы снова пропустили, совсем не выказывая обычного в так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учаях волнения. Запад взял дамой и оприходовал своего туза. Затем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шел малой червой. Теперь, когда Вы уже отдали четыре взятки, как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бираетесь получить все остальные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Так как Запад открыл торговлю, то король червей у него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этому я прорезаю. У меня восемь карт в пике, с отсутствующей дамо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ая, как я полагаю, также находится у Запада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Вы не предполагаете, Вы знаете! Восток пасовал на открыт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а бубна и уже показал туза бубен и валета треф. Может ли он в эт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учае иметь даму пик и, таким образом, семь очков РС, и не поддерж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крывающего торговлю? Так как Вы знаете, что дама пик у Запада, у Вас н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ной альтернативы кроме игры тузом и королем пик в надежде на случайн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падение дам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е забывайте слушать торговлю! Торговля оппонентов представляет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с огромную ценность, так как они часто описывают лимитированные руки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делите определенное внимание в ходе игры старшим картам оппонентов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ст Вам картину их рук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. Запад-1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 xml:space="preserve"> Восток-пас. У Востока не более 5 очк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2. Запад-1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 xml:space="preserve"> Восток-1БК. У Востока 6-9 очк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3. Запад-1БК Восток-? Всегда, когда Запад станет разыгрывающим, лег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ределить его силу с точностью до трех очков, как только Вы узнает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ет ли он сильные (16-18), слабые (12-14) или средние (15-17) бе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я. Как правило, Вы узнаете его распределение, после того как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но несколько карт и это неизменно будет 4-3-3-3, 4-4-3-2, или 5-3-3-2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огда торговля указывает на то, что у игрока имеются некотор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обенности в раскладе, Вы должны играть в расчете на этот расклад, а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водить "технически правильный" розыгрыш масти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В10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6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32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сток берет тузом пик и отвечает двойкой. Вы берете королем, Запа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ет тройкой. Как Вы разыгрываете бубну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Я полагаю, сначала тузом..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Не расслабляйтесь, отвечая на этот "ясный" вопрос! Этот уро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сается розыгрыша руки в целом. Смотрите. У Вас есть восемь взяток сверх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люс девятая, если трефа развалилась 3-3. Поэтому сначала разыгрывай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у. Ладно, давайте предположим, что все нормально, и она разделилас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преки вашим чаяниям, 4-2. Теперь, наконец, Вы можете ходить в бубну, 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йте сверху! Если Вы не "убьете" даму - у Вас останется еще один выстре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 Вашей аркебузы. Играйте королем червей, а затем прорезайте валет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так, теперь вернемся назад, к тому моменту, когда Вы начинали, име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50 процентные шансы на выигрыш контракта. Только лишь избрав пу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ведший к реализации Вами дополнительных возможностей, Вы сдела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ксимум возможного для успеха и увеличили шансы до 79 процентов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7"/>
      </w:r>
      <w:r>
        <w:rPr>
          <w:rFonts w:eastAsia="MS Mincho;ＭＳ 明朝" w:cs="Courier New" w:ascii="Courier New" w:hAnsi="Courier New"/>
        </w:rPr>
        <w:t>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бщее замечание: столкнувшись с таким типом руки, помните: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ходитесь на распродаже дешевых вещей. Примерьте все возможное, прежде ч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что-либо купит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астный совет: Если Вы можете провести два импаса, каждый из котор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ет Вам контракт, играйте тузом и королем в более длинной масти и,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ма не выпадет, проведите импас в короткой масти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1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432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вышел четверкой бубен. Восток сыграл королем, и Вы отда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у. Он продолжил валетом, и Вы снова пустили. Запад перебил дамой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должил масть. Восток положил пятерку, и Вы, наконец-то, сыграли Ваш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. Как Вы планируете разыгрывать трефу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Ну, здесь нетрудно догадаться. Запад стартовал с пять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нами, поэтому я должен играть сверху тузом и королем треф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Согласен. Вы не можете себе позволить импасировать в опас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у. Технически правильный путь розыгрыша этой комбинации - ход малой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королю стола, и если Запад имеет такие карты как 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Д107 и совершит ошиб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в семеркой, Вы можете пропустить, и Восток вынужден будет перебить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же Запад сыграете любой другой картой, Вы должны взять и пой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ратно, надеясь обвалить даму. Даже, если она не упадет, Вы все 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казываетесь в безопастно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овет: Когда Вы можете провести импас только в одной масти и только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у сторону, а дама может находиться в опасной руке, играйте тузом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ем, а затем третий круг, что позволит Вам не отдавать взятк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ублетную даму в опасной руке. (Это допустимо, конечно, лишь тогда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 "опасной руки" не может причинить Вам вреда, получив ход. Если 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асны обе руки - зажмурьтесь и импасируйте!)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EW/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9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8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ДВ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В109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S(</w:t>
            </w:r>
            <w:r>
              <w:rPr>
                <w:rFonts w:eastAsia="MS Mincho;ＭＳ 明朝" w:cs="Courier New" w:ascii="Courier New" w:hAnsi="Courier New"/>
              </w:rPr>
              <w:t>Вы</w:t>
            </w:r>
            <w:r>
              <w:rPr>
                <w:rFonts w:eastAsia="MS Mincho;ＭＳ 明朝" w:cs="Courier New" w:ascii="Courier New" w:hAnsi="Courier New"/>
                <w:lang w:val="en-US"/>
              </w:rPr>
              <w:t>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softHyphen/>
            </w:r>
            <w:r>
              <w:rPr>
                <w:rFonts w:eastAsia="MS Mincho;ＭＳ 明朝" w:cs="Courier New" w:ascii="Courier New" w:hAnsi="Courier New"/>
                <w:vertAlign w:val="superscript"/>
              </w:rPr>
              <w:t>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..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)Блокирующая заявка на втором уровн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вышел королем червей, продолжил тузом, его партер отсигнал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ладшая-старшая. Запад переключился на девятку бубен, которую Восток взя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. Восток повторил бубну, надеясь на лучшее, но Вы взяли королем.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ли три круга козырями, закончив на столе. У Запада был один, а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а три козыря. Как Вы разыгрываете трефу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Может быть, мне следовало бы закончить в руке, сыграть валет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, и, если запад не перебьет, положить туза и прорезать обратно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ю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Это путь для того, чтобы разыгрывать масть. Но это ведь рук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Я думал, что облегчил Вам задачу, оставив ход на столе. Правильный пу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озыгрыша треф - это продолжить бубн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овет-напоминание. Каждый раз, когда Вы можете пойти "верной" картой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бочной масти, которая дает Вам возможность посчитать расклад - делай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этом раскладе, если Вы пойдете дамой бубен со стола, Вы узнаете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 Запада - ренонс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го открытие наводит на мысль о шести червях, а у него была и од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а. Теперь он показал всего лишь две бубны. Сколько треф, Архимед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Не торопите меня. Четыре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Отлично! Итак, передайтесь в руку по королю треф,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ите валетом, прорезая Запад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давайте рассмотрим руку, где надо будет сыграть двум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личными способами в зависимости от того, до какого уровня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торговались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К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10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В1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В10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color w:val="010000"/>
              </w:rPr>
              <w:t>Д4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стартовал с короля и дамы бубен, продолжив тройкой бубен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у Востока. Восток переключился на малую черву. Вы взяли тузом. Как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е разыгрывать козырную масть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С мольбою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Это не теологическая проблема. Не уповайте на Бога. У Ва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ются две возможности. Сыграйте тузом и королем пик. Вы можете обвал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му. Если нет - начинайте розыгрыш трефы. Если дама пик лежит в той 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е, где находится не менее трех треф, Вы - в безопастности. Вы 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бросить две свои червы на трефы, отдав только три бубны и одну пи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днако рассмотрим способ, которым Вы будете разыгрывать эту же ру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торговля развивалась бы по такому пути.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1</w:t>
            </w:r>
            <w:r>
              <w:rPr>
                <w:rFonts w:eastAsia="MS Mincho;ＭＳ 明朝" w:cs="Courier New" w:ascii="Courier New" w:hAnsi="Courier New"/>
              </w:rPr>
              <w:t>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ервый ход тот же и четвертую взятку Вы получили на туза червей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е. Я не спросил Вас, что Вы сделаете, потому что это очевидно. Вы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отдать больше ни одной взятки. Поэтому играйте пикой к королю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ой к валету. Если импас не пройдет, Вы останетесь без двух, но если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работает, Вы можете выиграть ру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азница между этими двумя ситуациями должна быть ясна. Если нет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следуйте их. Когда контракт в опасности - не садитесь без одной (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выиграть (Е.П))!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Вот еще один простой расклад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В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6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1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10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5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Д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1098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987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ходит королем червей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Я вижу теряемую взятку в каждой масти, и Вы придумали очен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варный расклад. Я возьму тузом червей и начну разыгрывать козыри, узнава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Запад с берущей дамой чувствует себя уверенно. Потом я проведу трефов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пас, надеясь отыграть масть для сноса теряемых бубны и червы. Но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кусил Вас, Вы "подтасовали колоду", и я сяду без одной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Продолжим. Когда Вы обнаружили плохой расклад козырей, Вы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е, если Запад имеет хотя бы две трефы, и Вы сможете не поддать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кушению безрассудно провести импас в ма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сле игры козырями отберите туза и короля и отдайте трефу. Ваш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ы отберут червовую взятку и вышибут Вашего туза бубен, но Вы у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е контролировать ситуацию. Просто, сыграйте отыгранной трефой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бросьте на нее теряемую бубну. Вы отдаете три взятки: козыря, трефу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лан розыгрыша в этом раскладе состоит в том, чтобы разыграть треф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давая взятку на третьем круге розыгрыша масти, а не на втором. А так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тели разыгрывать Вы, после того как прорезка на втором круге не прошл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ы забрали черву и переключились на бубну, все еще сохраняя козыр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оль. Когда бы Вы пошли вашей отыгранной трефой, Запад убил бы, отобр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ладущую взятку в бубне, хотя Вы могли избежать этог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так, теперь мы убедились в том, что в массе случаев, когда рук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вязана с розыгрышем восьмикартной масти, не рекомендуется чтение стихов. 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ие стихи остаются для нас в силе, если мы имеем девятикартную масть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-королем и отсутствующей дамой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лько не такие, как стихотворение: "Восемь-всегда, девять-никогда"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color w:val="010000"/>
              </w:rPr>
              <w:t>К</w:t>
            </w:r>
            <w:r>
              <w:rPr>
                <w:rFonts w:eastAsia="MS Mincho;ＭＳ 明朝" w:cs="Courier New" w:ascii="Courier New" w:hAnsi="Courier New"/>
              </w:rPr>
              <w:t>9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7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1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В10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3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1</w:t>
            </w:r>
            <w:r>
              <w:rPr>
                <w:rFonts w:eastAsia="Symbol"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Это учебная рука так часто использовалась в бриджевых разделах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раницах газет, что я уже не уверен: то ли я украл ее из какого-нибуд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дела, то ли кто-то украл ее у меня. В любом случае, здесь украденн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вращается назад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остаточно бросить беглый взгляд, чтобы увидеть, в чем состо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блема. Что, если Вы, расставшись с козырным тузом и королем, с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стать у Востока прикрытую даму. Если это действительно так, то, возможн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убьет на третьем круге розыгрыша бубны и пойдет через Вашего коро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ей, а Вы знаете, где всегда обнаруживаются туз и дама в газетн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мерах - за королем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озыгрыш этой руки был бы абсолютно безопасен, если бы Вы не бы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испорчены" поэтической бессмыслицей. Даю бесплатный совет. Вместо т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искать приключения на свою голову, импасируйте в безопасную руку.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с, в действительности, не будет забот, если Запад имеет дублетную да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. Ходите к королю и прорезайте в обратную сторону. Если берет Запад, 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возможно будет пойти червой через вашего короля до тех пор, пока Вы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бросите черву на четвертую бубну стола. Проблема не в том: проводить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 проводить прорезку, - а в том, чтобы не дать ход Востоку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А теперь, что если бы Вы имели такую пиковую масть в том же раскладе?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еве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Ру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10986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пойдете к королю, и если от Запада выпадет онер, Вы проимпасиру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ратно к десятке. Вы можете отдать на дублетных даму-валета, но выполни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акт, как только продуманно согласитесь отдать взятку Западу. Сбро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ой червы гарантирует Вам контрак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менно такая комбинация дала эффектный результат в недавн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рнире. Разыгрывающий, играя большой шлем в пиках, пошел десяткой, и Запа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бил валетом. Взятку взял король стола, и разыгрывающий погрузилс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думье, решая: играть ли сверху или проводить прорезк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ка он размышлял, Восток увековечил себя вопросом: "Партнер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ыграли дамой или валетом?"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еперь заключительный пример, иллюстрирующий хорошо известный принцип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В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10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1076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84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W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1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пас..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вышел королем треф, продолжил тузом треф и малой трефой к валет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а, которого Вы довольно решительно убили. Что теперь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Я догадываюсь, что это урок прорезк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Вы правильно догадываетесь, но Вы догадались слишк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но. Сыграйте тузом и королем бубен и убейте бубну в руке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перь ходите пикой к тузу, а затем зайдите с валета. Предположи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восток положил малую пику. Что вы делаете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Я выдерживаю характер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Я полагаю, что Вы намерены провести импас. Это правильно, иб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он не пройдет, Запад будет впущен и вынужден выйти в черву ил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ойной ренонс, давая Вам возможность сброситься. Если импас проходит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побороться за лишнюю взятку, правильно угадывая черв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метьте, что если Восток, вопреки Вашим ожиданиям, не дает мас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 Вы ходите валетом пик, Вы знаете, что у Запада прикрытая дама.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 для Вас несколько плоховато, ибо Вы отдаете взятку на даму, а Запад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 же время может ускользнуть от впустки, оттолкнувшись малым козырем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ако Вы еще имеете возможность добиться успеха, если возьмете королем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пустите Запада по даме. Запад, может быть, не имеет треф и бубен, и вынужде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 ходить в черву. Если у него еще есть карты в минорах, Вы вынужде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е угадывать черву сами. В любом случае хорошо запомните следующее: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личие девяти карт еще не означает автоматической игры сверх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акже запомните: Забудьте эти детские стишки!</w:t>
      </w:r>
    </w:p>
    <w:p>
      <w:pPr>
        <w:pStyle w:val="Heading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ервый ход, как нокаутирующий апперкот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Я неоднократно замечал, что тревоги, которые мой отец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ытывал по поводу ожидаемого первого хода своего партнера, рано свели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могил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н утверждал, что никогда не видел, чтобы я сделал такой первый ход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не дал бы взятки разыгрывающему. Конечно, он был очень близок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авде, поскольку, когда рука разыграна, гораздо проще достигну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вершенства, чем на основании одного предчувств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й отец так и не смог убедить меня, что легко решить: делать 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ссивный или активный первый ход против мастевого контракта. В одн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учае он выражал недовольство тем, что я не зашел в козыря, что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кратить возможные убитки коротким козырем стола, а в других случаях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рал, что мне следовало бы зайти с наших берущих карт до того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будет способен снести теряемые карты на побочной ма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итоге, когда первый ход должен был делать я, он скорчивался в сво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ресле так, как будто кто-то душил его рояльной струно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вспоминаю, как однажды мы играли против двух девушек. При друг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стоятельствах мой отец был бы сама учтивость, но как только женщина бра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инадцать карт, она в глазах отца теряла все те права и привилеги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е мы обычно предоставляем тем, кого до создания женской либеральн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ии называли "слабым полом". Мой отец считал, что это имя прилагательн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рошо выбрано для того, чтобы описать возможности женщины за бриджев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ом. Он рассчитывал на то, что его партнеры одарены богат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ображением, энергичны, активны и решительны. Большинство женщин, игравш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паре с ним, как правило, бывали запуганы и находились в состоянии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рах, нерешительность и заторможенность были их главными украшениям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днако, играя против моего отца, женщины проявляли удивительн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ходчивость. Возможно, особенно рельефно эта находчивость проявлялась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м, что они предпочитали не брать его в партнеры. Находясь "на друг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роне стола", они проявляли такую мудрость, которую он никак не мо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жидать от женщин, и поэтому он пересыпал свою речь гневными замечаниям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, по его мнению, плохая игра партнера давала возможно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женщинам-оппонентам выигрывать. Выигрыш вводил их в заблуждение насчет 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особностей, вызывая скептическое отношение к советам, которыми он щедр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елял и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т характерный расклад, не только приведший в результате к подрыв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юбых идей о превосходстве мужчин, но и внесший вклад в ту путаниц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ую я испытываю в течение всей жизни и до настоящего момента в вопросе: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ить ли козырем на первом ходу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Д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65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105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7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ДВ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мой отец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огда торговля закончилась, все повернулись ко мне, ожидая перв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а, а я впал в то состояние транса, которое так часто вызывало повышен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вления у моего отца. Я прикасался пальцами к нескольким карта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очередно рассматривая их. Очень заманчиво было бы пойти через силь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 девяткой треф... Я отбросил пятерку бубен как горячую картофелин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дрогнувшись при мысли о ходе из-под КВ. Я лишь слегка задержался на вс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овой масти, ход в которую точно мог повергнуть моего отца в коматозн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стояние. Закончив привязку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8"/>
      </w:r>
      <w:r>
        <w:rPr>
          <w:rFonts w:eastAsia="MS Mincho;ＭＳ 明朝" w:cs="Courier New" w:ascii="Courier New" w:hAnsi="Courier New"/>
        </w:rPr>
        <w:t>, я в конце концов пошел козырем, име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которую смутную надежду на то, что это должно сократить возможные убитк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стол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азыгрывающая бросила взгляд на мою шестерку пик, выложенную на сто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без промедления "отправилась в путь". Я не знаю, что двигало эт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ушкой, но она разыграла эту руку так, как будто победа в этой сдаче бы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ля нее важнее всего. Она стянула козырей, сбросила две своих теряем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ны на трефы стола, прорезала червы и взяла "незаказанные шесть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еакция моего отца была слишком драматической даже для него. Записа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зультат, он сломал карандаш и швырнул обломки через всю комнату. Звук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исходил из его горла, походил на крик раненного попугая. Когда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мог говорить без шипения, он прокричал с болью в голосе: "Как же мож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ть таким бестолковым! Разве ты не видишь, что можно легко посадить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акт?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Т-ты имеешь в виду ход из-под короля-валета бубен?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Что же еще, что же еще с их торговлей, когда названы все три друг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и!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пробормотал что-то в свое оправдание, а затем примирительно сказ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ставшему "старику": "В любом случае, они всегда могли бы сделать контракт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резком ответе моего отца была скрыта издевка. "Конечно, потому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же если бы мы забрали три бубновые взятки, ты был бы также не в состояни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видеть путь, чтобы посадить их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азыгрывающая, нисколечко не испугавшись моего отца, поскольку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ла с ним, возражала ему, настаивая на том, что она могла бы взя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сять взяток, даже если бы я первым ходом вышел в бубн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й отец поправил ее с великодушной снисходительностью: "Если бы м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диот сын пошел бы четвертой бубной, я мог бы сыграть козырем и тем сам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особствовать получению взятки на его десятку, независимо от того реши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и вы убить на столе или в руке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й бедный отец был слишком возбужден. Он отпросился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леобеденного отдыха, сославшись на непрекращающуюся головную боль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ому, как он пристально посмотрел на меня, я понял, что он вглядываетс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манное будущее. Что случится с нашей великой страной, когда слабоумн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обно мне будет отдана в руки ее судьба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считаю, что урок был полезен мне, потому что я стал делать с тех по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вольно удачные первые ходы. Но вот, когда мне снова встретился так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клад, снова моими оппонентами были женщины, и снова я проиграл.</w:t>
      </w:r>
    </w:p>
    <w:p>
      <w:pPr>
        <w:pStyle w:val="Normal"/>
        <w:rPr>
          <w:rFonts w:eastAsia="MS Mincho;ＭＳ 明朝"/>
        </w:rPr>
      </w:pP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В103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В3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ДВ93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КВ7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сидел на месте Запада в городском турнире, проводившемся по секция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 оппоненты достигли гейма после следующей торговли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  <w:lang w:val="en-US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ем мне следовало бы пойти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орговля была подозрительно нервной, и я подумал, что должен бы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особен прикинуть расклад. Юг была очень сильным игроком, трижд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являвшим свою масть с завидным постоянством. Ее партнерша была начинающ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оком, заслуживавшим доверия лишь тогда, когда оказывалась болваном. О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ытывала все возрастающие трудности с каждой заявкой, и до тех пор, пок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а не заявила четыре червы, Юг тяжело вздыхала от безысходно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Мои нервы за столом обычно безукоризненны, но я засмеялся, дел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вый ход. Это была дама бубен, и когда вы увидите стол, мы посмеем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месте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Д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9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108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9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В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7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В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106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10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требовалось бы некоторое время, чтобы выиграть контракт, а так Ю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ла первые восемь взяток в проклятых перекрестных убитках миноров 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кончив на столе, вышла трефой. Мой партнер был так взволнован моей игро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четвертую трефу убил козырной восьмеркой, надеясь навести ко м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моцию. Юг перебил и вышел королем червей, искусно вынуждая мо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а выйти из-под короля пи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Пять! - выкрикнула Юг в некотором изумлении, сладкой улыбкой отплати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не за мой смех. - Я думала, что вы убьете меня козырным ходом", - сказа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Торговля указывала на это", - сверкнул глазами мой партнер, лов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водя на меня ответственность за такой конец игр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ак вот я по незнанию попал в переплет, показав себя грубым дикаре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бирающимся в цивилизованную страну. Как мне узнать: ходить в козыря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т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Вообще-то говоря, ход в козыря - это сильное оружие, котор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рошо срабатывает, когда это требуется, но в противном случае ходить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я - это все равно, что разводить костер высокооктановым бензин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ы хотите увидеть пример ужасно сурового наказани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назначенного людям, которые ходят в козыря, посмотрите, что произошло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рнире наций, проходившем в Бостоне на парном турнире с участием т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айф-мастеров. Я играл в паре с мистером Паулем Шерером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1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1096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1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8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5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В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Д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9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В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бы Запад сделал естественный выход королем червей, я несомнен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 сел из-за плохого расклада черных маст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место этого Запад вышел козырной тройкой, перебитой восьмерко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вяткой и моим королем. Затем я пошел тузом пик и, нисколько не удививши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падению семерки Запада, разблокировался десяткой стола. Так как игрок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выходит козырем, обычно имеет онеров в других мастях, я вышел мал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ой и проимпасировал девяткой стола. Затем я вышел козырной двойкой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резал шестеркой. Когда она удержала взятку, я стянул последнего козыр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трефы решили исход борьбы, принеся мне одиннадцать взяток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братимся к раскладу с перекрестными убитками, о которым вы упомина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нее. Вы слышали торговлю? Вы должны были подозревать, что когда неопыт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ок открывается трефами, а затем называет пики, он всегда еще ра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ывает свои трефы, если имеет 5-4, для того, чтобы партнер не подума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у него "короткая трефа". Следовательно, после того, как Юг да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айн-офф тремя червами, Север посчитала, что ей следует заявить четыр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ы, потому что она накопила три козыря, о которых она до сих пор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поминала! Вы знаете, что у нее их три, потому что она побоялась бы подня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двумя, несмотря на то, что ее партнерша несколько раз повторила мас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ледовательно, сколько же у нее должно было быть бубен? Ее 5-4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ных мастях и триплет червей делают ваш бубновый ход полность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приемлемым. Это один из тех вопиющих случаев, когда вы обязаны были пой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ем. Я выбрал бы валета на тот случай, если ваши предположения о тре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ях стола были неверны. Если бы ваш партнер имел что-то вроде Дхх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не способен был бы прорезать его, если бы он нуждалс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битке бубен на стол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данном раскладе ваш партнер должен был бы взять козырным тузом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должить масть. Позднее ничто не помешало бы вам взять две бубны и пику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. Да, да. Именно это я и выслушал от моего партнера. Я уст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слушивать, что я должен был бы сделать. Что мне хотелось бы получить 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с - так это путеводную нить, которая даст мне возможность избег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валов в будущем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. Если бы я оказался в состоянии сообщить вам, как это сдела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сомненно, вы бы вернули мне свою благосклонность! Но я не только не мог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отвратить ваши плохие ходы, которые вы делаете время от времени, но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не могу помешать </w:t>
      </w:r>
      <w:r>
        <w:rPr>
          <w:rFonts w:eastAsia="MS Mincho;ＭＳ 明朝" w:cs="Courier New" w:ascii="Courier New" w:hAnsi="Courier New"/>
          <w:i/>
          <w:iCs/>
        </w:rPr>
        <w:t>себе</w:t>
      </w:r>
      <w:r>
        <w:rPr>
          <w:rFonts w:eastAsia="MS Mincho;ＭＳ 明朝" w:cs="Courier New" w:ascii="Courier New" w:hAnsi="Courier New"/>
        </w:rPr>
        <w:t xml:space="preserve"> делать их. Зато я, по крайней мере, достаточ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ытен для того чтобы избегать "обвалов" большую часть времен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Это тоже хорошее дело. Могу ли я представить учителя бридж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ходит также плохо, как и я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Да, но только в кошмарном сне. Между тем, я храню воспоминани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 тех примерах внезапных проблесков учеников, которые возможны всегд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ак же, как вы учили, что масть существует не в вакууме, что она долж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сматриваться в контексте руки в целом, так и каждую руку вы долж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сматривать в купе с тремя остальными. Это довольно трудно сделать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разыгрываете, еще труднее, когда вы вистуете, но труднее всего, когда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лаете первый ход. Бридж - игра партнерская, и вы ожидаете, что рук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шего партнера усилит вашу, но часто вы не имеете путеводной нити к том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содержится в его руке. Даже более того: пока вы не увидели карт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болвана", вы находитесь в состоянии полнейшего неведения. Все, что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вестно, это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. Ваши тринадцать кар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2. Торговл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3. Чего не заявлял ваш партнер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Теперь каждый знает, что, вполне возможно, кажущийся, на перв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гляд, замечательный ход может оказаться отвратительным, но это не долж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ескураживать вас, потому что по правилам игры, вы должны пой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м-нибудь. И, если вы слушали торговлю и пошли правильной картой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бранную масть, я думаю, вы не будете испытывать затруднений более чем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ом случае из пятнадца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 время торговли вы должны благоразумно использовать то время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ш оппонент справа назначает контракт. Тогда, делая ваш первый ход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ны будете дать ответ на ключевые вопросы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. Вступал ли партнер в торговлю? Если вступал - ваши проблем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меньшатся, в частности, если он сделал оверкол, эта заявка обыч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зывает хорошую мас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2. Имеет ли "Болван" длинную сильную масть, на которую разыгрывающ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 снести потери? Вы не можете всегда быть уверены в том, что ма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болвана" длинна или сильна, до тех пор, пока он не повторит ее. Если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ли Кхх или Дхх в масти стола, вы можете гарантировать, что она боле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льна, чем может показаться разыгрывающему на первый взгляд! Если у ва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е или пять карт в масти болвана и несколько козырей, вы 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тавить надежду на то, что убитки партнера предотвратят снос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3. Имеются ли на столе короткие масти? Об этом часто труд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гадаться. "Болван" не может одинаково хорошо описать две масти и,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ечном итоге, поддерживает разыгрывающего, он своим отказом поддержать т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иную масть партнера намекает на то, что он короток в ней.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болван" переводит три без козыря в мастевой контракт, вы 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положить, что у него, несомненно, есть короткая мас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4. Имеется ли у вас или вашего партнера четыре козыря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можете легко сказать: имеется ли у вас четыре козыря или нет,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лядя на свою руку. Бывают также случаи, когда вы можете прикинуть, что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а их четыре. Определенные последовательности заявок помогают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легчить счет. Одна пика - две трефы - две бубны - две пики поч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ределенно показывает фит 5-3 в пиках. Если у вас одна пика, такой опыт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ок как вы, должны быть способны определить длину козырной масти партнер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5. Обладаете вы козырным контролем или с тузом и одним козырем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ем и двумя малыми козырями? Присмотритесь внимательно к Тх или Кхх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ях, наличие которых позволяет укоротить разыгрывающего в козыря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6. Есть ли у вас хорошая онерная секвенция? Налич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мы-валета-десятки сбивает с мысли ленивого игрока, делающего первый ход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ечно, лучше всего, если масть возглавляется тузом-королем. Имея их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асто можно делать первый ход, сбивая одновременно коктейль, смотря п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левизору футбольный матч и отвечая на звонок во входную дверь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7. Нет ли у вас каких-либо подозрений? Имеется ли некая масть,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званная вашими оппонентами, или: не уклонялись ли они от безкозырн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акта? Проявили они нерешительность в торговле или, наоборот, бы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ностью уверены в своих заявках? Имелись ли среди их заявок те, котор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звучали для вас противоестественно, с явным намерением предотвратить х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какую-либо масть? Наводит на некие размышления кю-бид оппонентов в мас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званную вами или вашим партнером, ибо нет закона, по которому ваш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ы должны иметь уверенный контроль первого класса, зато мног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оки, в настоящее время, делая кю-бид в масть оппонентов, спрашивают: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ется ли у партнера контроль второго или третьего класса. Достигли ли о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ейма проворно или же на всем пути это было перетягивание каната? Говор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ными словами: держите ухо востр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днако, даже теперь, когда вы задали себе кучу вопросов и получили вс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веты на них, вы вероятно еще не знаете, что делать. Терпени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. Ранее я намекал, что, если партнер заявлял масть (в особенност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это был оверкол) обычно допустимо, и даже лучше всего ходить в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ь. (За исключением случая, о котором будет сказано ниже в пункте 5).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гу вспомнить много случаев, когда я не пошел в масть партнера, но во все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случаях у меня были хорошее оправдание. Наличие 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Тхх за разыгрывающи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й ранее заявил без козыря после заявки червы вашим партнером, мож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лужить для вас причиной для того, чтобы пойти в другую масть, но мног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висит от того, на каком уровне партнер сделал заявку и от других факторо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(например, должны ли вы быстро отобрать ваши взятки?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огда вы решаете: какой картой пойти в масть партнера, - послушайте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его совета: имея две карты - ходите старшей, а имея три или четыре мал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ы - младшей, если вы поддерживали партнера (показывая три или четыр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ы); в противном случае вы должны будете пойти старш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Это очень важно. Например, если вы имеете карты типа 8,6,3 в мас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а, вы должны будете ходить тройкой, если вы не поддерживали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ь, но вы должны ходить восьмеркой, если поддерживали. Если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ледуете этому совету, разыгрывающий не сможет успешно скрыть св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клад, а партнер всегда будет знать о том, дублет ли у вас, и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особен в соответствии с этим планировать защиту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10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Д1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8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9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5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9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В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В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Д108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S(</w:t>
            </w:r>
            <w:r>
              <w:rPr>
                <w:rFonts w:eastAsia="MS Mincho;ＭＳ 明朝" w:cs="Courier New" w:ascii="Courier New" w:hAnsi="Courier New"/>
              </w:rPr>
              <w:t>вы</w:t>
            </w:r>
            <w:r>
              <w:rPr>
                <w:rFonts w:eastAsia="MS Mincho;ＭＳ 明朝" w:cs="Courier New" w:ascii="Courier New" w:hAnsi="Courier New"/>
                <w:lang w:val="en-US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5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..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ервый ход - девятка пи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ы и партнер выходите старшей в масть партнера, то сидя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е, вы окажетесь перед неприятной дилемой перед тем, как сыгр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ой в третью взятку. Если вы оприходуете две ваши пики, Юг, естественн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 пытаться обмануть Вас, сбрасывая даму-валета и оставляя двойк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Надеясь на то, что партнер мог стартовать с </w:t>
      </w: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962, вы сыграете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ответствии с этим тузом червей, до того, как черва будет сброшена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н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 xml:space="preserve">Однако если вы знаете, что партнер вышел бы двойкой, имея </w:t>
      </w: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962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ймете, что разыгрывающий провоцирует вас, играя дамой-валетом, и с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адить контракт, зайдя третьей пикой под убитку партнер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ы решили пойти в масть партнера, имея туза в ней, вы долж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ете ходить тузом против мастевого контракта, но ходите младшей, имея тр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более карт, против бескозырного контракта. (Если вы имеете два подря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дущих онера - скажем, КДхх или ДВхх - вам следует ходить старшей картой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знаю, как автоматически некоторые люди ходят старшей в ма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а, но, если вы не желаете потерять за длительный срок огромно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личество пунктов, - не делайте этого! Имея три или четыре карты с одн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ером в масти партнера, почти всегда правильно ходить младшей, з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ключением двух существенных случаев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а. Когда "болван" слева от вас заявлял без козыря, а ваш партне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делал оверкол, ходите вашим онером, прорезая предполагаемый онер стол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б. Когда у вас имеется четыре или пять карт с королем и нет больш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фигур, ход королем часто окупается; поскольку, он, возможно, утверд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у, и вы сможете использовать эту благоприятную возможность, несомненн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шу последнюю, или продолжив ходить в масть партнера, или сходив чере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льную масть стола (прорезая ее). Сигнал вашего партнера и вид сто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могут вам принять то или иное решени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уществует и третье исключение, о котором я узнал, проводя заняти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ем классе. Пожилая леди встала и заявила, что, несмотря на то, что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казал, она решила продолжать ходить старшей картой в масть партнера. О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шительно сказала, что иначе ее подруги не будут с ней больше играть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2. Если вы решили, что на столе имеется длинная сильная масть, то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с нет иной альтернативы, кроме как приняться за дело, до того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снесет свои потери. В этом случае вы должны будете вый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-под короля или дамы, надеясь найти у партнера смежный онер, что помож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становить взятку до того, как масть "болвана" будет отработан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мея возможность выбрать из трех мастей, возглавляемых королем, дам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же валетом, эксперт чаще всего выйдет из-под короля. Это дает гораз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ий шанс. Если вы ходите из-под короля, вы выиграете, если у партнер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кажется туз или дама, а, может быть, даже сломите сопротивление, если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ет всего лишь валета. Иными словами, вам достаточно застать у сво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а всего лишь один онер. А если вы выходите из-под неподдержанн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а, это почти всегда потеря взятки, если только у партнера не окажет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ух онеров. Большинство других ходов предпочтительнее, чем выход из-п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ле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еопытные игроки, которые, в конце концов, следуют моему совету - ход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-под короля - иногда уклоняются в сторону от него, когда их ма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лучшается включением валета (КВхх). На самом деле, ход с этой масти лучш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м ход с "неподдерживаемого" короля. Если бы оппоненты имели туза и даму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й масти, они, вероятно, заявили бы "без козыря" в ходе торговл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Эксперты избегают делать атакующие ходы из масти, в которой они имею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а. Вот раздача, иллюстрирующая размышления эксперта по поводу перв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а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В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9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В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10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В6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10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9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109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В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ля Запада естественно выйти двойкой бубен. Трефы и пики исключаютс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ому что любая из этих мастей позволит разыгрывающему выиграть темп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работки, вероятно, длинной трефы стола. Поскольку более безопасно ход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-под короля, нежели из-под туза (вы ведь не хотите отдать взятк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я разыгрывающего), поэтому Запад, в действительности, не имеет друг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бор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Юг берет тузом бубен, отбирает в два круга козырей, заканчивая в рук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выходит десяткой треф. Восток берет королем и ему становится ясно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щита может получить не более одной бубновой взятки, потому что на столе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й масти изначально был дублет. Очевидно, что необходимы две червов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тки, для того чтобы положить контракт. Восток переключается на да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ей, и разыгрывающий вынужден отдать две червы, трефу и бубн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3. Если "болван" имеет короткую масть, а длинной и сильной масти нет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если торговля показывает, что разыгрывающий хотел бы использов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ей стола для того, чтобы забить ими теряемые карты руки, вы долж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смотреть возможность козырного хода. Если у вас есть несколько старш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 в масти, первой названной разыгрывающим, вы имеете возможно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пробовать предотвратить убитки разыгрывающего на столе. Такая торгов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: одна пика - один без козыря - две червы - пас, - наводит на мысль 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нглете пик у "болвана". Ход в козыря - часто наилучший, в особенност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у вас хорошая пика. Если, к тому же, у вас длинна и сильна масть стол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есть причина надеяться, что у партнера длинна и сильна вторая мас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 (потому что у вас она коротка), иногда бывает выгодно ход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козыря, чтобы предотвратить перекрестные убитки. Еще один случай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ует ходить в козыря, - это когда вы дали призывную контру, а партне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асовал, показывая, что он имеет сильную и длинную масть разыгрывающег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 исключением последнего случая, когда, возможно, что у партнер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е козырей, чем у разыгрывающего, редко бывает благоразумно ход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нглетным козырем. Все же, как правило, не ходите в козыря, имея четвер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, лучше, форсируйте игру, выходя с вашей самой длинной масти, сокращ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 в козырях до размера вашей козырной масти - или даже ещ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е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ы ходите в козыря, лучше всего ходить маленькой, поскольк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полне возможно, что десятка из 10хх может получить взятку, даже посл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го, как вы пошли мало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аконец, не ходите козырем, потому что вы "сомневаетесь". Когда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мневаетесь в том, чем ходить, мой вам совет: ходите чем угодно, но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ем. Лучше всего ходить в козыря, когда вы точно знаете, почему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дите им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4. Если либо вы, либо ваш партнер имеет четыре козыря, а торгов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 показывает, что у него четыре или пять козырей - самое врем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чинать форсирующую игру. Ходите с вашей самой длинной масти или, мож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ть, в масть партнера, если он заявил ее. Идея состоит в том, что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кратить разыгрывающего в козыре. Если вы форсируете его достаточно мн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, он может утратить контроль над раскладом. Четыре козыря у вас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шего партнера могут стать старшими козырями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Взгляните на такой пример форсирующей игры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9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В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1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5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107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Д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5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5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1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1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К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еопытный игрок, думая о возможной убитке, может пойти девяткой треф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 такой торговле, но эксперт выложит на стол шестерку червей одновремен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последним пасом. Из торговли он может узнать, что пики лежат 5-3 и, име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е козыря, он стремится форсировать разыгрывающего. Понаблюдайте,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 достигает цели - когда этот план срабатывае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истующие играют три круга червами, Юг бьет (третью черву), затем Ю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ытается вышибить туза пик, но Запад пропускает первые два хода. Если Ю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ет третьим козырем, Запад берет тузом, забирая последний козырь стол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форсирует Юга червами второй раз. В результате такой игры козыр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танется только у Запада, и он играет им, также как и пятой черво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тавляя разыгрывающего без дву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после двух козырных ходов Юг переключается на миноры, Запад убь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третьем круге розыгрыша любого из миноров и также остав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 без одной. С трефовым ходом разыгрывающий четырежды сыгра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ами, сохраняя козырный контрол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наче говоря, если у вас четыре козыря, ход в короткую масть ред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вает правильны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5. Если вы имеете козырный контроль (Тх, Тхх, Кх, Кхх, ТДх, КТх)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целесообразно ходить с короткой масти, в которой у вас синглет или дублет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ой ход убийственно действует на контракты высокого уровня, когда партне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ет несколько прием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ы имеете синглет и козырный контроль, а партнер заявлял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держал вашу масть, считается общепринятым, что вы пойдете с синглет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гда, если вы "откопили" старший козырь, вы (получив на него взятку)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жете передаться в руку партнера, (предположительно!) выйдя в его мас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выйти в вашу собственную масть. Это даст ему возможность дать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битку, что оказалось бы невозможным, если бы вы выбили его прием вначале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т пример к обсуждаемому вопросу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никто/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8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Д1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8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В8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109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6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9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В109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В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конт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5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идя на Западе, вы должны выйти с бубны, предпочтя ее королю пик. Ту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, возможно, у партнера, и вы хотите сохранить этот приход. Вы ожидает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примете ход в козыря тузом и тогда выйдете пикой к тузу партнера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учения бубновой убит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гра может развиваться следующим образом. Разыгрывающий возьмет бубну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е и выйдет валетом червей, якобы прорезая черву. Однако, вы достаточ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ытны для того, чтобы искусно взять взятку, вскочив тузом червей, и пойт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ой. Какой же пикой выйти? Итак, хотя все вокруг знают, что вы пош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нглетной бубной, партнер может этого не знать. Для того чтобы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здавать ему проблему, ходите дамой пик и заставьте его взять тузом.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не ответит в бубну, давая вам убитку и устанавливая тем самым кладущую взятку, в следующ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, когда он пригласит вас играть, скажите ему, что вы плохо себ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увствует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6. Ход с дамы или валета - старшими из секвенции - прост и удобен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ако если вы имеете козырный контроль и предполагаете, что 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учить убитку в какой-либо масти, вероятно лучше ходить с синглет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ечно, если судьба осчастливила вас тузом и королем, вы имеете привилеги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делать два первых хода. Первый ход королем; а затем, когда вы увидите сто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сигнал партнера, вы будете способны решить, что делать дальш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7. Если вы в чем-либо сомневаетесь, а опыт научил вас, что ваш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нтуиция, как правило, не подводит вас - прочь сомнения. Но запомните: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ждый нетривиальный ход, который приводит к победе в бриджевых раздела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азет, принесет вам тысячу раз минус в бланке для записи сче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, наконец, если вам требуется выйти против шлема, примите к сведени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ующий совет: против малого шлема, когда болван показал длинную масть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чинайте действовать! Вы должны "создать" взятку как можно скоре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пример, выходя королем в расчете на даму партнера. Пассивный ход ред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водит к разрушению малого шлем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вы вистуете против большого шлема, а ваши оппоненты торговалис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ктивно - ходите пассивно и дайте разыгрывающему совершить все ошибк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ые могут стать для него роковыми. В конце концов, ему достаточ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шибиться только одни раз! Конечно, если они достигли контракт бе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ользования Блеквуда, мой совет - ходить в масть, где партнер имеет туза!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Он будет вам очень признателен!</w:t>
      </w:r>
    </w:p>
    <w:p>
      <w:pPr>
        <w:pStyle w:val="Heading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Оппоненты намекают, а вы догадываетесь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Прошло время, и я, обремененный заботами обо все увеличивающей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емье и тем, что я, мягко выражаясь, называю "карьерой", перестал мно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ть в бридж. Мы встречались с моим отцом и матерью один или два раза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сяц, и это были шумные встречи, в которых ни одна рука не была разыгра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з явных ошибок. Моя плохая игра еще более ухудшилась, в то время как м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ец стал еще более взыскательным, чем прежд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н открыл для себя турниры "на макс". В спортивном бридже мой отец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шел отличное поле деятельности для своего эксцентричного характера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кольку каждый расклад сохранялся для того, чтобы разыгрываться снова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нова различными парами играющих, он получал неопровержимое доказательств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го, что его партнер должен был бы торговаться, разыгрывать или вистов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учше. Турнир "на макс" - это райские кущи для тех, кто играет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зультат, и так будет продолжаться до тех пор, пока кто-нибудь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думает отдельный штраф для тех, кто пристально изучает сыгранн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клады и постоянно учит своих партнеров, как надо было игра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Если раньше мой отец ненавязчиво делал замечание за беспечно упущенны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ишние взятки, то теперь он в ярости рвал и метал, когда его партне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давал лишь молоко, в то время как можно было бы снять сливки. Он ст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увеличивать значение оверов в робберном бридже, произнося следующ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зречения, даже когда выигрывался малый шлем: "Ты должен был взять овер;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рнире "на макс" ты оказался бы в глубокой яме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корее из интереса и любопытства, чем из чувства семейн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лидарности, я сыграл с ним в нескольких сессиях турниров "на макс". Там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видел, что его превосходная игра не всегда приводила к победе. Хотя он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являл, что турнир "на макс" более объективен для проверки способносте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ловека, чем робберный бридж - ибо элемент случайности здесь сведен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инимуму - он вскоре понял, что и в турнирном бридже имеется фактор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учайности, состоящий в том, что судьба-злодейка всегда оказывалась не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го сторон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н ужасно страдал, когда из-за страшного удара судьбы, он встречался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опытным игроком, который легкомысленным ходом с синглетного коро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ускал его на дно глубокой ямы. Это обычно происходило, когда судьб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лкивала его с парой начинающих, которые не оправдывали его надежд, и чь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зультаты не могли бы измениться ни при каком бездумном ходе или игре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о, еще тяжелее было для него слышать команду перехода, когда за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 садились новички. Пройдя его стол, они продолжали разбрасыва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"подарки", как безумная Мегги в сочельник. Или, наоборот, злая судьба мо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ца сводила его с Лью Мефи, когда на линии стоял двадцативосьмиочков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лем, требующий не только вдохновенной торговли, но и построения сквиз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ипа "сброс баласта"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9"/>
      </w:r>
      <w:r>
        <w:rPr>
          <w:rFonts w:eastAsia="MS Mincho;ＭＳ 明朝" w:cs="Courier New" w:ascii="Courier New" w:hAnsi="Courier New"/>
        </w:rPr>
        <w:t>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ак бы то ни было, мой отец стал весьма искусен в дубликатном бридж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много повысив свое мастерство, что сделало для него бридж одной из сам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влекательных игр, когда либо изобретенных человечеством. Он, как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овало ожидать, также изучил все обычные извинения, когда его игр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носила результаты ниже среднего. Он считал свои нули чем-то случайным,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 время как его "максы" были полностью заслужен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н вынужден был изменить свою манеру игры: ворчание и оскорбления с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роны этого человека, с которыми нам приходилось мириться в наших игра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ма, были бы весьма неэтичными на турнире. Он больше не мог себе позвол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болью в голосе простонать: "О, нет!" - в ответ на ход партнера, намек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то, что выходивший, должно быть, сделал неправильный выбор. Он больше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г себе позволить ни язвительным тоном попросить повторить торговлю, в 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ремя как его партнер мучительно раздумывал над первым ходом, ни помоч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утавшемуся партнеру, как будто восседающему на распродаже по случа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крытия дела, своим репертуаром телодвижений, перекладыванием карандаш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жащего возле бланка для записи счета или бросанием карт на стол, что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нушить ему, что торговля должна быть закончен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 времена моего ученичества он установил для меня несколько прави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ногие из которых шли в разрез с моим опытом робберного бридж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робберном бридже, имея</w:t>
      </w:r>
    </w:p>
    <w:p>
      <w:pPr>
        <w:pStyle w:val="Normal"/>
        <w:rPr>
          <w:rFonts w:eastAsia="MS Mincho;ＭＳ 明朝"/>
        </w:rPr>
      </w:pP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К10865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3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К54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ДВ42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сидя на позиции Юга, после торговли типа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?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н считал любую заявку немыслимой. Он считал, что это аналогично том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"растревожить осиное гнездо", ибо вместо того, чтобы дать оппонент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учить всего лишь частичную запись, мы часто открываем для Запа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ость сделать форсирующую заявку, и Восток, в конце концов, вступит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рговлю, для того чтобы поставить возможный гей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 первое время, когда я пасовал с такой рукой в турнирах "на макс",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зко вздрагивал. "Торгуйся! Торгуйся! Торгуйся!" - кричал он. "Ты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ен давать им получить легкую частичную запись! Когда ты сидишь "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алансе" - "балансируй!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Он объяснил мне, что, делая любую заявку, я должен буду предполож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которую силу и в его руке. "Наличие пятикартной пиковой масти, - говори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, - это такая ценность, которая позволяет сделать заявку, даже если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ня в руке нет ничего". К счастью, я понял его гиперболу в переносно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мысле, но я думаю, что выучил урок. Его эмпирическое правило не плох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рабатывало и в то время. Применительно же к сегодняшней системе подсчет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чков оно выглядит следующим образом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1. Торгуйся с пятикарточной мастью, имея более 8 очк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2. Контрируй с короткостью в масти открытия и хорошей поддержкой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тавшихся мастях, имея 10 и более очк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3. Заявляй один без козыря с балансной рукой, имея 12-15 пункт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Как следствие этого, подсчитав баланс, я должен также был старать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нять оппонентов с не очень большим количеством очков на более высок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ровень негеймовых контрактов. В робберном бридже было бы полным безуми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талкивать оппонентов к получению частичной записи, равной 90, когда о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ны были бы остановиться на 30, получив 60 очков над чертой. В то 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ремя, в спортивном бридже премия в 50 очков добавляется к общему счету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зависимости от последней заявки, и выгодно заставить оппонентов играть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тьем уровне, поскольку если они возьмут девять взяток в мажорах, он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учат 140, независимо от того, будут ли они играть на первом, втором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тьем уровне. Преимущество агрессивных защитных заявок в турнирах "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кс" я ощущал снова и снова каждый раз, когда оппоненты очень неуверен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являли возможную игру на третьем уровне или оставляли нас без одной п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ой в поставленном нами контракте. Я все еще вижу лукавую улыбку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ице моего отца, когда он записывал счет в такой сдач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Мы переторговались. Без одной под контрой - минус сто для нас",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оворил он, прекрасно понимая, что у оппонентов есть игра на третьем уров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минорах, дающая им +110 или в мажорах +14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Жертвоприношение" давало прекрасные результаты в турнирах "На макс"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скольку, вместо того, чтобы проигрывать, мы часто достигали наилучш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зультата. Это, однако, было фатальным для нас, когда мы садились без одн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д контрой, или без контры, но без двух в зоне, ибо оппоненты мог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 xml:space="preserve">получить наилучшую запись для них и наихудшую для нас </w:t>
        <w:noBreakHyphen/>
        <w:t>20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, наконец, самым трудным уроком, который я оказался в состояни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учить, был отбор своих верхних взяток. Мой отец учил меня, что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обберном бридже тузы служат, чтобы убивать королей и дам. Он внушал мн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следует использовать малейшую возможность, чтобы посадить контракт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10"/>
      </w:r>
      <w:r>
        <w:rPr>
          <w:rFonts w:eastAsia="MS Mincho;ＭＳ 明朝" w:cs="Courier New" w:ascii="Courier New" w:hAnsi="Courier New"/>
        </w:rPr>
        <w:t>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ако, в некоторых часто встречающихся в турнирах "на макс" ситуациях вс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ло наоборо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Сидя на Западе, я вистовал против гейма, который разыгрывал Том Стюар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 старинном Эрдморском Клубе в Лос-Анжелесе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Д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Турнир на мак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В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5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1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Д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10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98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10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В9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98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мой оте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заатаковал королем бубен, и мой отец поощрил меня, сбросив семерк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Я продолжил дамой, которая также получила взятку. Затем я остановилс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бы подумать, и мой отец начал поеживаться. Хотя он и был искрен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тив бездумной игры в бридже, он сильно переживал, если я показывал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не надо пораскинуть мозгами. Он считал, что такие длительные раздумья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рзающие "мыслителя", в конечном итоге, приведут его к грубой ошибке.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агал, что большую часть времени, отпущенного на раздумья, следу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пользовать, когда расклад только начинает разыгрываться, производ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которую переоценку подсчета расклада, когда кто-нибудь из оппоненто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кажет ренонс, а во всех других случаях излишние размышления так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вратительны, как и излишний вес. Он полагал, что план игры должен бы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ставлен, как только карты "болвана" лягут на стол, и просчитаны вс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ые варианты. Он утверждал, что есть хорошая тактическая причина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го, чтобы играть решительно и быстро, с уверенностью: это подрыва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веренность оппонентов. Он выдвигал и другую причину для быстрой игры. Ес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будет так должно размышлять над тем, как сыграть, все будут ждать 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го правильного решения. Если же он ошибется, играя быстро, он смож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егда выйти из положения, сделав снисходительный жест в сторон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ов. "Кажется, я недооценил вас, парни. Я должен был бы подумать на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ем, как мне сыграть в этом раскладе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о всяком случае, я выбрал в третьей взятке для хода девятку треф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взял королем, в два хода отобрал козырей, убил две бубны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е и сбросил две теряемые пики на свою могучую трефовую масть, взя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иннадцатую решающую взятку. Когда мой отец увидел мою тринадцатую карт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 вскрикнул, как будто это была африканская гадюка, а не туз пи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Почему ты не отобрал его! Шесть из пятидесяти - это катастрофа дл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с. Я мог бы научить шимпанзе играть картами лучше, чем сыграл ты!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Я думал, что ты можешь иметь короля треф", - сказал я робко. Он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райним пренебрежением отнесся к моим извинения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"Увидев такой сильный стол, десять очков в своей руке и четыре очка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оей - что, черт возьми, ты думал, остается разыгрывающему для его открытия?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не ответил ему, поскольку я знал, что сглупил. Увы, я делаю так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шибки и сегодня, потому что мне кажется, что очень трудно увиде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видимую руку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Вы должны отточить вашу способность делать выводы из торгов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 игры. Название этой главы нечто большее, чем простое упражнение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расноречии. Это постоянное напоминание о том, что действия разыгрывающег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 есть то, что он делает или не делает что-либо во время розыгрыша рук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могает построить вам план игры. Карты в невидимых руках партнера 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 дают добавочную пищу для размышлений. Если вы разыгрывающи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должны сделать правильные умозаключения из того, что делают или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лают оппоненты; независимо от того разыгрываете вы или вистуете -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ны всегда быть начеку.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Поставим себя на место Востока и посмотрим, как просто это сделать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W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lang w:val="en-US"/>
              </w:rPr>
              <w:t>9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1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Д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8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7532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  <w:r>
              <w:rPr>
                <w:rFonts w:eastAsia="MS Mincho;ＭＳ 明朝" w:cs="Courier New" w:ascii="Courier New" w:hAnsi="Courier New"/>
              </w:rPr>
              <w:t>(вы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аш самый умелый партнер находит приятный первый ход - тройкой пик.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рете дамой, а разыгрывающий кладет четверку. Вы знаете, что ваша втора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а должна пройти, потому что партнер не может иметь более чем пятерку пи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вышел тройкой (подумайте почему, мой "первый" ученик), поэтому вы ходи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 пик, а партнер кладет двойку, показывая две или пять карт. Не над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ть гениальным математиком, чтобы понять, что у партнера пятерка, пото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если бы у него был только дублет, разыгрывающий должен иметь пятерку, 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 не согласуется с его торговл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 теперь делать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Я считаю, что надо нанести удар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Если это означает, что вы играете третьей пикой, то забудь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 это. Это было бы ошибкой. Прежде всего, вам известно, что козырь ле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лагоприятно для разыгрывающего, а трефовая масть стола, таит в себе, п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еньшей мере, угрозу. Любой онер партнера может быть прорезан, а если он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ет трефовых онеров, масть легко разыграть, чтобы сбросить на нее бубн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деетесь ли вы посадить этот контракт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Я вижу две возможности, но я не в восторге ни от одной из них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 таким замечательным партнером можно было бы убить трефу..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Это было бы чудесно, если бы на месте Юга сидел сумасшедший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должны знать, что партнер не может убить трефу, ибо вы знаете, что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го пять пик, а не две. Если у партнера ренонс треф, то разыгрывающи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ртовал с четвертыми королем-дамой, что неправдоподобно, учитывая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рговлю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Вы не можете упрекать меня за то, что я пытаюсь ухватиться з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ломинку. Другая возможность, состоящая в том, что у партнера есть корол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ен, кажется маловероятной, так как разыгрывающий с рукой без тузо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ен иметь что-нибудь для первой заявки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Правильная мысль. Положите короля бубен разыгрывающему, и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е еще можете посадить его, если вы хорошо используете имеющиеся у ва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ы, а он сыграет неправильно. Вы должны надеяться на то, что дама бубе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 вашего партнера. Переключитесь на малую бубну и заставьте разыгрывающ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адать. Надейтесь на то, что он, заметив ваши пиковые онеры и положив туз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ен вашему партнеру, пустит вашу бубну к валету стола. Если он вскоч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ем, предложите ему через некоторое время стать вашим партнером. Но независимо от того выиграли вы или проиграли - вы сделали все, что могл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мятуя о непреложной истине: если есть возможность, чтобы враг сам выры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ебе могилу, предложи ему для этого лопату. Вот полный расклад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W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lang w:val="en-US"/>
              </w:rPr>
              <w:t>9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  <w:lang w:val="en-US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В</w:t>
            </w:r>
            <w:r>
              <w:rPr>
                <w:rFonts w:eastAsia="MS Mincho;ＭＳ 明朝" w:cs="Courier New" w:ascii="Courier New" w:hAnsi="Courier New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FF0000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FF0000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1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86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КД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7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8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</w:t>
            </w:r>
            <w:r>
              <w:rPr>
                <w:rFonts w:eastAsia="MS Mincho;ＭＳ 明朝" w:cs="Courier New" w:ascii="Courier New" w:hAnsi="Courier New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  <w:lang w:val="en-US"/>
              </w:rPr>
              <w:t>75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109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Я вижу в чем проблема Юга. Но, если он пустит мою бубну, 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 возьмет дамой, я тысячу раз умру и воскресну в следующие полминуты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жидая: вернет ли он масть, чтобы я добрал кладущую взятку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Ну, и партнеры у вас были! Эксперт должен был бы потратить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е то, о чем я сейчас говорил, около трех секунд. Теперь давай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смотрим такой пример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1074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грается бескозырный контракт, а партнер ходит тройкой бубен. Со сто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лая. Что вы поставите? Если разыгрывающий имеет Тх или Тхх, он мог 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деяться, что ваш партнер вышел из-под короля, и поставил бы даму, что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учить две взятки в масти. Поэтому он не должен иметь туза, но мож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ть валета. Ваша правильная игра, на выигрыш, - постановка короля, на т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учай, если у разыгрывающего только В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хожая ситуация. Вы сидите с другой стороны стола, опять бескозыр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акт, и вы ходите тройкой пик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532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Разыгрывающий ставит даму; партнер короля и разыгрывающий берет в рук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. У кого десятка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Дайте подумать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Что тут думать. Конечно, она у вашего партнера! Если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его имелись Т10х или Т10хх, не должен ли был бы он для получени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ух верных взяток сыграть малой со стола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В ваших устах это кажется таким простым!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Это должно быть просто и для вас. Теперь давайте рассмотри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 посчитать длину масти ваших оппонентов. Торговля проистекала так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то вы можете понять из этой серии заявок? Вы должны предположить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столе окажется синглет бубен, так как игрок, который показал две маст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а затем после некоторой задержки поддержал (а не предпочел) третью, долже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ть синглет в четвертой масти. Что вам известно о руке Юга? Юг такж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ышал торговлю, но настоял все же на бескозырном контракте. Ясно, что Юг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ен иметь прекрасную бубну, так как он столкнется с известным е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нглетом. Давайте предположим, что Вы Запад и должны сделать первый ход:</w:t>
      </w:r>
    </w:p>
    <w:p>
      <w:pPr>
        <w:pStyle w:val="Normal"/>
        <w:rPr>
          <w:rFonts w:eastAsia="MS Mincho;ＭＳ 明朝"/>
        </w:rPr>
      </w:pP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763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В10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Т542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В1065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Я бы вышел через сильную масть стола, и не иначе, поэтому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ен ходить в один из мажоров. Но в который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Вы не должны отвечать вопросом на вопрос! Вам не следу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лать обычный ход в трефу, потому что ваш партнер должен быть короток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ах. Ход в бубну непривлекателен, потому что в ней не хвата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межуточных карт. (С чем-то вроде ТВ109 в бубне Вам не следовало б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спокоиться о ходе в сильную масть стола.) Выбирая между мажорами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ны предпочесть более короткую черву, так как в ней партнер должен име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 крайней мере четыре или, что более вероятно, пять карт. Как вы узнали об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м? Исследуя торговлю, конечн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должны всегда предполагать, что если оппоненты имею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ьмикарточный фит в мажорах, они должны найти его в торговле. Так ка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евер-Юг не имеют восьми карт в мажорах, у них их не более семи. Если у н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емь, то у вашего партнера должно быть четыре, а если они имеют т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есть - у партнера пять карт! Разве это не просто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Да, да. Вы уже говорили об этом. Все что от меня требуется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 считать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Что еще? Теперь представьте себе, что вы сидите на мес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ада и держите следующие карты:</w:t>
      </w:r>
    </w:p>
    <w:p>
      <w:pPr>
        <w:pStyle w:val="Normal"/>
        <w:rPr>
          <w:rFonts w:eastAsia="MS Mincho;ＭＳ 明朝"/>
        </w:rPr>
      </w:pP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Т4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10875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9764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ДВ10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4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6</w:t>
            </w:r>
            <w:r>
              <w:rPr>
                <w:rFonts w:eastAsia="Symbol" w:cs="Symbol" w:ascii="Symbol" w:hAnsi="Symbol"/>
                <w:color w:val="010000"/>
              </w:rPr>
              <w:t>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Чем вы атакуете против этого шлема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Это просто! Неужели вы думаете, что я потратил бы час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мышление. Я выйду в бубну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Правильно, но я не так уж удивлен, что вы додумались. Время о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ремени каждый может сделать правильные выводы. Конечно, вы ходите в бубн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тественным был бы ход дамой треф, но не по такой торговле. Оба оппонент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зывали бубну, и имеется прекрасный шанс застать у партнера синглет.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ашим козырным тузом, являющимся верным приходом, зайти с бубен - вс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вно, что положить деньги в банк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Это кажется таким же неизбежным, как интриги в телевизионн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шоу. Но всегда ли можно доверять торговле оппонентов? Если они торгуют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ак же, как и я, то все, что они могут сделать для вас - так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кончательно сбить вас с толку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Иногда да, но как только вы научитесь считать, вы с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сегда обнаружить, когда вас, мягко говоря, пытаются надуть за бриджевы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олом. Например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1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Д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1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7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543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  <w:r>
              <w:rPr>
                <w:rFonts w:eastAsia="MS Mincho;ＭＳ 明朝" w:cs="Courier New" w:ascii="Courier New" w:hAnsi="Courier New"/>
              </w:rPr>
              <w:t>(вы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</w:rPr>
              <w:t>1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3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пас..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артнер ходит двойкой червей. Это дает вам точную картин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пределения червовой масти. Партнер должен был иметь четверку, 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триплет. А что вам известно про пику? Имеется девя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видимых вам пиковых карт, распределенных между двумя руками, а вы знает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у партнера четверка червей. Если бы он имел пятикартную пику, он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сомненно, пошел бы с этой масти. Теперь ваш нюх настолько обострился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можете узнать, что жарят в Дании</w:t>
      </w:r>
      <w:r>
        <w:rPr>
          <w:rStyle w:val="FootnoteCharacters"/>
          <w:rStyle w:val="FootnoteAnchor"/>
          <w:rFonts w:eastAsia="MS Mincho;ＭＳ 明朝" w:cs="Courier New" w:ascii="Courier New" w:hAnsi="Courier New"/>
        </w:rPr>
        <w:footnoteReference w:id="11"/>
      </w:r>
      <w:r>
        <w:rPr>
          <w:rFonts w:eastAsia="MS Mincho;ＭＳ 明朝" w:cs="Courier New" w:ascii="Courier New" w:hAnsi="Courier New"/>
        </w:rPr>
        <w:t>. Вы можете сделать умозаключение 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м, что Юг трусовато открылся одним без козыря, имея пятикарточную пик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роме того, вы знаете, что у него триплет червей, и в тот момент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яснится распределение бубновой масти - поскольку наиболее вероятно, ч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примется ее разрабатывать - вы получите полную картину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у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Вы можете делать умозаключения не только из торговли и игры, но и из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собенностей поведения ваших оппонентов за столом. Впал ли в транс оппонен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ва перед тем, как сделать первый ход? Положите ему нечто вроде:</w:t>
      </w:r>
    </w:p>
    <w:p>
      <w:pPr>
        <w:pStyle w:val="Normal"/>
        <w:rPr>
          <w:rFonts w:eastAsia="MS Mincho;ＭＳ 明朝"/>
        </w:rPr>
      </w:pPr>
      <w:r>
        <w:rPr>
          <w:rFonts w:eastAsia="Symbol" w:cs="Symbol" w:ascii="Symbol" w:hAnsi="Symbol"/>
          <w:color w:val="010000"/>
        </w:rPr>
        <w:t></w:t>
      </w:r>
      <w:r>
        <w:rPr>
          <w:rFonts w:eastAsia="MS Mincho;ＭＳ 明朝" w:cs="Courier New" w:ascii="Courier New" w:hAnsi="Courier New"/>
        </w:rPr>
        <w:t>ДВ1093</w:t>
      </w:r>
      <w:r>
        <w:rPr>
          <w:rFonts w:eastAsia="Symbol" w:cs="Symbol" w:ascii="Symbol" w:hAnsi="Symbol"/>
          <w:color w:val="FF0000"/>
        </w:rPr>
        <w:t></w:t>
      </w:r>
      <w:r>
        <w:rPr>
          <w:rFonts w:eastAsia="MS Mincho;ＭＳ 明朝" w:cs="Courier New" w:ascii="Courier New" w:hAnsi="Courier New"/>
        </w:rPr>
        <w:t>Т43</w:t>
      </w:r>
      <w:r>
        <w:rPr>
          <w:rFonts w:eastAsia="Symbol" w:cs="Symbol" w:ascii="Symbol" w:hAnsi="Symbol"/>
          <w:color w:val="FF0000"/>
        </w:rPr>
        <w:t></w:t>
      </w:r>
      <w:r>
        <w:rPr>
          <w:rFonts w:eastAsia="MS Mincho;ＭＳ 明朝" w:cs="Courier New" w:ascii="Courier New" w:hAnsi="Courier New"/>
        </w:rPr>
        <w:t>65</w:t>
      </w:r>
      <w:r>
        <w:rPr>
          <w:rFonts w:eastAsia="Symbol" w:cs="Symbol" w:ascii="Symbol" w:hAnsi="Symbol"/>
          <w:color w:val="010000"/>
        </w:rPr>
        <w:t></w:t>
      </w:r>
      <w:r>
        <w:rPr>
          <w:rFonts w:eastAsia="MS Mincho;ＭＳ 明朝" w:cs="Courier New" w:ascii="Courier New" w:hAnsi="Courier New"/>
        </w:rPr>
        <w:t>Д8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 дама пик ударится о стол, как будто бы выстрелили из пушки. 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положим, что он задумался перед тем, как сделать первый ход,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туации, когда партнер поднял до трех без козыря после того, как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крылись двумя без козыря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  <w:lang w:val="en-US"/>
              </w:rPr>
              <w:t>109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  <w:lang w:val="en-US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  <w:lang w:val="en-US"/>
              </w:rPr>
              <w:t>6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FF0000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10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В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КД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987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Почему он не сделал быстрый первый ход с КДВ пик или от туза-короля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линной трефе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Потому что у него их нет. Я предположил бы, что онеры в обеи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ях разделились - и поздравил бы себя с тем, что сумел обнаружить это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Ну, и умница же вы, Стенли. Итак, в конце концов, он ходи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войкой пик, и Восток играет королем. Перед тем, как вы сыграете какой-либ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ртой, ответьте: как вы расцениваете ваши шансы на выигрыш этого расклада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С некоторым пессимизмом. Если черва и бубна легли три-три,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легко могу забрать девять верхних взяток, но расклад вряд ли будет таким, п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райней мере, на уроке бриджа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Очень хорошо, поэтому вы пускаете короля и снова пропускает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гда Восток продолжает валетом. Вы бьете третью пику и начина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ть черву. Запад дает в масть на туза, но сбрасывает шестерку треф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 короля червей. Что теперь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У него туз треф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Возможно, но давайте попробуем рассмотреть распределени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ей. Чрезмерное внимание к старшим картам оставьте игрокам в покер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вышел из четырехкарточной пики, а затем показал синглет червей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 означает, что у него восемь карт в минорах. Он должен был иметь п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тыре карты в каждом, поскольку, если бы он имел пятикарточную масть, 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шел бы из нее, а не из четырехкарточной масти, возглавляемой дамой. Ваш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, следовательно, очень проста. Оттяните туза и короля бубен и прорежь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 десятке стола. После этого отберите даму бубен и проведите доказан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овый импас, выполняя свой контракт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Я думаю, что это был урок предположений, но давайте побеседуе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 счете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Нельзя отделять одно от другого. Это расклад, где, будуч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менены совместно, они принесли прекрасный результат, но скажу ва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е, возьмите на заметку эту информацию: будучи разыгрывающим, вы должн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елать выводы о распределении не только из тех заявок, которые делаю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ппоненты, но и их тех, которые они не делаю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Например, если один из защитников заявил масть, а другой поддерж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го, а вы, став разыгрывающим, увидели, что имеете шесть карт в этой маст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ы можете легко предположить, что открывавший торговлю имеет четверку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и, а его партнер - триплет. Также, если они торговались и не назва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жоров, а вы позднее стали разыгрывающим и увидели, что у вас всего т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ять карт в этой масти, вы должны предположить, что карты разделились 4-4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ичина ясна: если кто-либо из оппонентов имел бы пятикарточный мажор, он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епременно назвал бы его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EW</w:t>
            </w:r>
            <w:r>
              <w:rPr>
                <w:rFonts w:eastAsia="MS Mincho;ＭＳ 明朝" w:cs="Courier New" w:ascii="Courier New" w:hAnsi="Courier New"/>
              </w:rPr>
              <w:t>/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10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1084</w:t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  <w:r>
              <w:rPr>
                <w:rFonts w:eastAsia="MS Mincho;ＭＳ 明朝" w:cs="Courier New" w:ascii="Courier New" w:hAnsi="Courier New"/>
              </w:rPr>
              <w:t>(вы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vertAlign w:val="superscript"/>
              </w:rPr>
            </w:pPr>
            <w:r>
              <w:rPr>
                <w:rFonts w:eastAsia="MS Mincho;ＭＳ 明朝"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атакует королем бубен, продолжает тузом, на которого Восто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носит пику. Когда Запад продолжает бубну, вы терпеливо ставите десят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зволяя Востоку убить. Теперь Восток переключается на черву. Нет никак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ости избежать одной отдачи в червах, поэтому успешный розыгрыш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тракт зависит от того, как вы разыграете козырей. Есть ли какая-нибуд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ость посчитать расклад на этой стадии розыгрыша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Конечно, используя все ваши путеводные нити. Запад стартовал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ея пять бубен - факт наводящий на неприятные размышления. Восток заявля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у, в которой у меня шесть карт, а Запад поддержал, поэтому я кладу е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иплет. Это оставляет ему пять карт в черных мастях - отлично! У мен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лько пять пик, поэтому их пика должна была разделиться четыре-четыре. 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пада синглет треф!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Теперь вы приходите к мысли - бридж это просто! Вы перебива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 червей и играете трефой к королю и прорезаете назад к валету треф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у-ка, покажите-ка свой класс и не смотрите на то, что сбрасывает Запад.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це концов, Вы знаете, что импас проходит. Оттяните козырного туза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бваливая даму (я надеюсь, вы помните, что Восток один раз убил!), и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аму бубен стола снесите одну из теряемых черв. Вы выиграли ваш контракт -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тому что считали. Вот полный расклад, для того чтобы проверить наскольк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хорошо вы играли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10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В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10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В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10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В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Д7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7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В10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И, наконец, едва наступив на свою любимую мозоль, давайте вернем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зад, чтобы посмотреть, как мы можем с вами поймать в ловушку оппонентов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ледующей простейшей ситуации: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В6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заявлял в ходе торговли черву, но вышел в бубну. Как вы думает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чему он не вышел в черву - названную им масть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Он имеет туза и даму, а его партнер - короля. Но о чем м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еспокоиться, если я обречен отдать все три взятки в этой масти?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Отнюдь нет. Отдайте ход Западу. Он не пошел в черву один раз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лжно быть, не пойдет и в другой. Он не видит короля червей на столе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этому он, может быть, положит его вам. В любом случае он, возможно, захоч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дать ход в руку партнера для того, чтобы прорезать ваш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полагаемого короля. Пытаясь "поймать" нужную карту у Востока, Запад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зможно, сделает очень благоприятный для вас ход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Я надеюсь, что буду смотреть на вещи с таким же оптимизмо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 и вы. Когда я сталкиваюсь с такой противной мастью, как эта - я покор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миряюсь с судьбой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Никогда не делайте этого. Иногда расклад кажется безнадежным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о удивительным образом может быть сыгран, благодаря ошибке вистующих. Вот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то случилось со мной однажды на турнире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се/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10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Д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К98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В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Д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107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8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10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ДВ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К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В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Торговля: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lang w:val="en-US"/>
              </w:rPr>
            </w:pPr>
            <w:r>
              <w:rPr>
                <w:rFonts w:eastAsia="MS Mincho;ＭＳ 明朝" w:cs="Courier New" w:ascii="Courier New" w:hAnsi="Courier New"/>
                <w:color w:val="010000"/>
                <w:lang w:val="en-US"/>
              </w:rPr>
              <w:t>1</w:t>
            </w:r>
            <w:r>
              <w:rPr>
                <w:rFonts w:eastAsia="MS Mincho;ＭＳ 明朝" w:cs="Courier New" w:ascii="Courier New" w:hAnsi="Courier New"/>
                <w:color w:val="010000"/>
              </w:rPr>
              <w:t>Б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2</w:t>
            </w:r>
            <w:r>
              <w:rPr>
                <w:rFonts w:eastAsia="Symbol" w:cs="Symbol" w:ascii="Symbol" w:hAnsi="Symbol"/>
                <w:color w:val="010000"/>
              </w:rPr>
              <w:t>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  <w:t>3Б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п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010000"/>
              </w:rPr>
            </w:pPr>
            <w:r>
              <w:rPr>
                <w:rFonts w:eastAsia="MS Mincho;ＭＳ 明朝" w:cs="Courier New" w:ascii="Courier New" w:hAnsi="Courier New"/>
                <w:color w:val="01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ама, сидящая на месте Запада, заатаковала шестеркой бубен, которую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л дамой. Я немедленно вышел королем треф стола, который также быстро бы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бит тузом Востока. Теперь она впала в транс, и потому, как она нервн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тала оглядываться вокруг, я понял, что она забыла, с чего вышла е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ша! Возможно, она вспомнила цвет и вышла шестеркой червей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Я не побоялся перебить, потому что мог насчитать двенадцать взяток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сли пика легла 3-3 с королем под импасом и если трефа легла 3-2, поэтому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зял тузом червей. Затем я сыграл дамой пик, а запад без раздумий сыгра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ятеркой. Если я когда-нибудь и видел даму, которая положила бы онера н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нер, то это была она. Я взял тузом на столе и сыграл трефой к валету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лохие новости! Запад показал ренонс! Итак, я столкнулся с этим. Если бы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л с таким же пессимистическим настроением, как вы, я быстро забрал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ы свои взятки, садясь без двух. Но нет. Я вышел валетом пик с руки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торого Восток перебила королем и теперь, на мое счастье, она вспомнил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вый ход своей партнерши! Она вернула бубну. Я сыграл тузом и королем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й масти, едва не упав со стула, когда Восток сбросила одну из пик. 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обрал две своих берущих пики стола, а Восток сбросила трефу! Теперь мо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рефа стала берущей, а мои оппоненты так и не смогли взять свою старшую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черву. Три без козыря были сыграны с двумя оверами!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Я понимаю. Вы посчитали расклад.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Весьма приблизительно. И я только слегка запаниковал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туация показалась безнадежной. Я уже решил было никому не рассказывать 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ом, как мало взяток я взял. Теперь же, взяв одиннадцать, я рассказываю об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этом каждому. Теперь пойдем дальше: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Ст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К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В106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Давайте представим, что вы открылись один без козыря и, в конц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нцов, оказались разыгрывающим в контракте четыре пики. Запад атаку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ятеркой бубен и вы можете позволить себе отдать только одну взятку в это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масти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Боюсь, что я не догадаюсь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Ваши опасения понятны, но в данном случае вы не можете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огадаться. Лучшая игра - малая от "болвана", ибо редко встретится игрок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пособный заатаковать из-под туза, в особенности, когда ход делается из-под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льной руки. Имеются большие шансы на то, что выход был сделан из-под дам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бен, а туз бубен лежит у Востока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А вот мои партнеры делают такие идиотские ходы!</w:t>
      </w:r>
    </w:p>
    <w:p>
      <w:pPr>
        <w:pStyle w:val="Normal"/>
        <w:rPr/>
      </w:pPr>
      <w:r>
        <w:rPr>
          <w:rStyle w:val="Style14"/>
          <w:rFonts w:eastAsia="MS Mincho;ＭＳ 明朝"/>
        </w:rPr>
        <w:t>Кантар</w:t>
      </w:r>
      <w:r>
        <w:rPr>
          <w:rFonts w:eastAsia="MS Mincho;ＭＳ 明朝" w:cs="Courier New" w:ascii="Courier New" w:hAnsi="Courier New"/>
        </w:rPr>
        <w:t>: Не стоит беспокоиться об умственных способностях других людей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 давайте продолжим: если Север открылся одним без козыря, проницатель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ок способен был бы выйти из-под туза через сильную руку, но если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ейчас сыграете малой, даю вам стопроцентную гарантию на то, что ваши шанс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удут гораздо выше. Вернемся назад, для того чтобы рассмотреть вопрос: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зыгрывающий в контракте три без козыря.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6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КД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Т109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К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  <w:t>В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</w:t>
            </w:r>
            <w:r>
              <w:rPr>
                <w:rFonts w:eastAsia="MS Mincho;ＭＳ 明朝" w:cs="Courier New" w:ascii="Courier New" w:hAnsi="Courier New"/>
              </w:rPr>
              <w:t>Т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lang w:val="en-US"/>
              </w:rPr>
              <w:t></w:t>
            </w:r>
            <w:r>
              <w:rPr>
                <w:rFonts w:eastAsia="MS Mincho;ＭＳ 明朝" w:cs="Courier New" w:ascii="Courier New" w:hAnsi="Courier New"/>
              </w:rPr>
              <w:t>Т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  <w:color w:val="FF0000"/>
              </w:rPr>
            </w:pPr>
            <w:r>
              <w:rPr>
                <w:rFonts w:eastAsia="MS Mincho;ＭＳ 明朝" w:cs="Courier New" w:ascii="Courier New" w:hAnsi="Courier New"/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FF0000"/>
              </w:rPr>
              <w:t></w:t>
            </w:r>
            <w:r>
              <w:rPr>
                <w:rFonts w:eastAsia="MS Mincho;ＭＳ 明朝" w:cs="Courier New" w:ascii="Courier New" w:hAnsi="Courier New"/>
              </w:rPr>
              <w:t>ДВ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color w:val="010000"/>
              </w:rPr>
              <w:t></w:t>
            </w:r>
            <w:r>
              <w:rPr>
                <w:rFonts w:eastAsia="MS Mincho;ＭＳ 明朝" w:cs="Courier New" w:ascii="Courier New" w:hAnsi="Courier New"/>
              </w:rPr>
              <w:t>ТД3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>Запад атакует дамой пик, а Восток играет семеркой. Вы мож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едположить, что Восток стартовал с К7х. Но если Восток перебьет даму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ем, тогда вы должны сделать вывод о том, что он разблокировался, име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х. Это может быть очень важным, особенно, в турнире на "макс". Если Восто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ебил, вы отдадите первую взятку, предполагая, что у него Кх, и примет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иковый возврат. Теперь, если импас бубен не пройдет, Восток не будет име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е пик, и вы выиграете пять без козыря. Если вы пустите вторую пику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тдав две пики и бубну, вы выиграете только четыре без козыря. Эт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актически безразлично для игрока в робберный бридж, но должно име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большое значение для победы в турнире.</w:t>
      </w:r>
    </w:p>
    <w:p>
      <w:pPr>
        <w:pStyle w:val="Normal"/>
        <w:rPr>
          <w:rFonts w:eastAsia="MS Mincho;ＭＳ 明朝"/>
        </w:rPr>
      </w:pPr>
      <w:r>
        <w:rPr>
          <w:rStyle w:val="Style14"/>
        </w:rPr>
        <w:t>Стенли</w:t>
      </w:r>
      <w:r>
        <w:rPr>
          <w:rFonts w:eastAsia="MS Mincho;ＭＳ 明朝" w:cs="Courier New" w:ascii="Courier New" w:hAnsi="Courier New"/>
        </w:rPr>
        <w:t>: Вот здорово. А в следующий раз в такой же ситуаци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акой-нибудь хитрец поставит своего короля, имея Кхх, и одурачит меня.</w:t>
      </w:r>
    </w:p>
    <w:p>
      <w:pPr>
        <w:pStyle w:val="Normal"/>
        <w:rPr/>
      </w:pPr>
      <w:r>
        <w:rPr>
          <w:rStyle w:val="Style14"/>
        </w:rPr>
        <w:t>Кантар</w:t>
      </w:r>
      <w:r>
        <w:rPr>
          <w:rFonts w:eastAsia="MS Mincho;ＭＳ 明朝" w:cs="Courier New" w:ascii="Courier New" w:hAnsi="Courier New"/>
        </w:rPr>
        <w:t>: Если это случится, пулей летите к телефону и сообщите мне его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мя. Такие люди встречаются один раз на миллион. Сколько лет я твержу своим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ученикам о необходимости игры королем, имея дублет, в ситуации, когда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артнер ходит дамой. Я могу быть абсолютно уверен, что они разблокируются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ролем только в том случае, когда он у них синглетный. А вы м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ассказываете, что некто способен поставить короля, имея Кхх? Будьте ближе к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жизни, Джексон.</w:t>
      </w:r>
    </w:p>
    <w:sectPr>
      <w:footnotePr>
        <w:numFmt w:val="decimal"/>
      </w:footnotePr>
      <w:type w:val="nextPage"/>
      <w:pgSz w:w="11906" w:h="16838"/>
      <w:pgMar w:left="1153" w:right="115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Картофель (фр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Возможно, что выход был сделан из короткой масти, и тогда все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зависеть от расположения козырей. Стенли мог предположить, что это ход с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инглета, ибо двойка червей были положена к бубне. Тогда надо вскочит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узом и срочно ответить в козырь в надежде на то, что туз у Запада ил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козыри легли 3-1 с триплетом у Востока, что, однако, маловероятно. (Прим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ер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Это позволит разыгрывающему применить маневр, который шутники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зывают "один косит, другой сносит". (Прим. пер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Подсчет расклада вещь хорошая, но подсчет очков тоже не повредит.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осток уже показал 9 очков (ТК пик и два красных валет) и наличие дамы треф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вполне могло подвигнуть его на открытие на третьей руке. - Прим. ред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С.Дж.Саймон в своей книге "Почему Вы проигрываете в бридж"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советует, согласно правилу симметрии Калбертсона, гласящего, что если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одной руке есть синглет, то должен быть уравновешивающий его синглет 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другой руке, играть тузом, и если дама не упала, на столе и в руке н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ренонсов и синглетов - играть сверху, в противном случае - импасироват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Интересно проследить, как получен этот результат математически. Н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грает роли, в какой последовательности Вы сделаете первые ходы, но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например, пусть это будет вышеприведенный порядок розыгрыша. Развал треф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3-3 - 36 процентный шанс. Если это не произойдет, то Ваша база теперь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(100-36)=64 процента. Выпадение дамы бубен - 33 процента из 64 процентов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ли, примерно, 21 процент. Если и это не так - Ваша новая база будет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(64-21)=43%. Теперь прорезка после игры королем червей - 50 процентов из 43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роцентов или 21+1 процент. Сложите вместе все проценты благоприятных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исходов - 36 процентов, 21 процент и 21+1 процент и, в конце концов, Вы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получите ровно 79 процентов математичес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Привязка - комплекс мероприятий по подготовке стрельбы. - Прим. перев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Когда бланк является старшей картой в масти, например Дх против Т,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единственной возможностью является сквиз типа "сброс баласта", описанный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Т.Ризом ("Экспертная игра") (Прим. пер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даже рискуя дать оппонентам овер. (Прим. пер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Courier New" w:ascii="Courier New" w:hAnsi="Courier New"/>
        </w:rPr>
        <w:t>Как человек, у которого был волшебный горшочек в сказке</w:t>
      </w:r>
      <w:r>
        <w:rPr>
          <w:rFonts w:eastAsia="MS Mincho;ＭＳ 明朝"/>
        </w:rPr>
        <w:t xml:space="preserve"> </w:t>
      </w:r>
      <w:r>
        <w:rPr>
          <w:rFonts w:eastAsia="MS Mincho;ＭＳ 明朝" w:cs="Courier New" w:ascii="Courier New" w:hAnsi="Courier New"/>
        </w:rPr>
        <w:t>Г.Х.Андерсена. (Прим. пер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i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ыделение в обычном"/>
    <w:basedOn w:val="Style11"/>
    <w:qFormat/>
    <w:rPr>
      <w:b/>
    </w:rPr>
  </w:style>
  <w:style w:type="character" w:styleId="Style13">
    <w:name w:val="Масть"/>
    <w:basedOn w:val="Style11"/>
    <w:qFormat/>
    <w:rPr>
      <w:rFonts w:ascii="Symbol" w:hAnsi="Symbol" w:cs="Symbol"/>
    </w:rPr>
  </w:style>
  <w:style w:type="character" w:styleId="Emphasis">
    <w:name w:val="Emphasis"/>
    <w:basedOn w:val="Style11"/>
    <w:qFormat/>
    <w:rPr>
      <w:i/>
      <w:i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Предзаголовок"/>
    <w:basedOn w:val="Style11"/>
    <w:qFormat/>
    <w:rPr>
      <w:rFonts w:ascii="Courier New" w:hAnsi="Courier New" w:eastAsia="MS Mincho;ＭＳ 明朝" w:cs="Courier New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отступа"/>
    <w:basedOn w:val="Normal"/>
    <w:qFormat/>
    <w:pPr>
      <w:widowControl w:val="false"/>
      <w:suppressLineNumbers/>
      <w:suppressAutoHyphens w:val="true"/>
      <w:spacing w:lineRule="atLeast" w:line="360"/>
      <w:ind w:hanging="0"/>
    </w:pPr>
    <w:rPr>
      <w:rFonts w:ascii="Arial" w:hAnsi="Arial" w:cs="Arial"/>
      <w:kern w:val="2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b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d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0:38:00Z</dcterms:created>
  <dc:creator>Пономарев М.И.</dc:creator>
  <dc:description/>
  <dc:language>en-US</dc:language>
  <cp:lastModifiedBy>Пономарев М.И.</cp:lastModifiedBy>
  <dcterms:modified xsi:type="dcterms:W3CDTF">2000-12-04T10:38:00Z</dcterms:modified>
  <cp:revision>2</cp:revision>
  <dc:subject/>
  <dc:title>Бридж для картежников</dc:title>
</cp:coreProperties>
</file>