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</w:t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</w:t>
      </w:r>
      <w:r>
        <w:rPr>
          <w:rFonts w:eastAsia="MS Mincho;ＭＳ 明朝"/>
          <w:b/>
          <w:bCs/>
          <w:sz w:val="24"/>
        </w:rPr>
        <w:t>АНАЛИЗИРУЙ  СВОИ  И  ЧУЖИЕ  КАРТЫ.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</w:t>
      </w:r>
      <w:r>
        <w:rPr>
          <w:rFonts w:eastAsia="MS Mincho;ＭＳ 明朝"/>
          <w:b/>
          <w:bCs/>
          <w:sz w:val="24"/>
        </w:rPr>
        <w:t>Х.Келси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им из признаков статуса  эксперта  является  способнос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ставлять  расположение  карт у оппонентов.  Очевидно,  ч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гче разыгрывать контракт,  представляя локализацию  ключевых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ёров и расклад.  Для начинающих игроков это кажется сверхе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ственным,  но это результат длительной тренировки.  Эксперт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риентируются на заявки,  ходы и игру оппонентов. На основани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гических заключений эксперт составляет совершенно правильно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ставление о картах оппонен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стоящая книга поможет вам ориентироваться  в  целом  ряд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рактерных ситуаций.  На одной стороне страницы  ставится з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ча,  рассматриваются первые ходы и даётся краткий анализ с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ации.  На  обратной  стороне страницы даётся решение задачи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вам самостоятельно удастся решить двадцать и более задач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Вы можете быть удовлетворены собой. Если же Вы решите трид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ать задач, то можете считать себя экспертом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1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8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КВ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107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♥      -      -     1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♠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 десяткой бубен от Запада,  четвёрка,  дама,  и корол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л взятку.  Козырь к тузу.  Запад положил семёрку,  Восток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ойку.  На следующем круге Восток положил десятку. Как игр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 торговле туз треф находится у Запада.  Но к отдаче м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мум две трефы и две червы.  Отдавать козырную взятку нельзя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оятна прорезка,  но нет ли каких-либо доводов против тако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шения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чего Запад  сделал  ход десяткой бубен?  Скорее всего 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го нет короля черв.  У Востока таким  образом  насчитываетс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ять  очков.  При  наличии дамы пик у него было бы семь очков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гда он сделал бы полупозитивную заявку типа одного без козы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я или две червы. Очевидно, дамы пик у него нет. Снося десят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,  а не девятку, если она у него есть, он имитирует наличи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мы.  Остаётся решится на втором круге положить короля в ра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ёте на падающую даму.  В действительности полный расклад сл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ющий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       ┌─────────┐   ♠ 10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63   │    N    │   ♥ К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5     │W       E│   ♦ Д7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      │    S    │   ♣ 6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8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2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К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E                  ♣ К6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♠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контра   -     3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4♥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девяткой пик, которая берётся королём в рук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следует продолжать ро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 отдаче одна бубновая взятка,  возможно, червовая и, в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ятно, две трефовых. Следует ли делать прорезку в червах, гд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положен туз треф - вот вопросы, которые надо сразу решить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Ясно, что наличие одного из тузов у Запада невозможно од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ременно с королём черв, иначе он продолжил бы торговлю. Е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оба туза расположены благополучно,  то короля черв можно 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 резать!  Поэтому  во второй взятке можно пойти тузом черв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Впрочем, расположение туза бубен большого значения не имеет.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2     ┌─────────┐   ♠ ДВ10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2     │    N    │   ♥ 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4     │W       E│   ♦ Т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2   │    S    │   ♣ ДВ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3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Т1073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NT     -     3NT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тройкой пик (четвёртой сверху). Как спланир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ь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и нормальном  распределении трефовой масти легко насч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ть девять взяток.  Вырезать трефу можно в  обе  стороны,  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блему прорезки нужно решать сразу на ранней стадии розыгры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. Где вероятнее локализована трефа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Раскрытие секрета находится в первом ходе.  У Запада име-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ется одна четвёрка, возможна и вторая. Пятикартовой масти нет,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иначе он бы вышел в неё.  При равномерном распределении вообще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нет проблем. Поэтому, приняв на туза пик, ходим четвёркой треф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к тузу далее вырезаем трефу до конца.  Приходом к пятикартовой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е является король пик, а для прорезки есть переход по туз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бубен.                                                          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Полный расклад:                                           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3   ┌─────────┐   ♠ В9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4     │    N    │   ♥ Т10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      │W       E│   ♦ Д96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65    │    S    │   ♣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3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4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Т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К97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   -     2♠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NT     -     4♠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пошёл  королём бубен,  который был пропущен.  Дале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овало переключение на трефу (тройка). Восток положил д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у, король взял взятку. Что предпринять 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ужно срочно  решить козырные проблемы.  Готовится убитк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ы.  Нельзя отдать и козырную взятку,  поскольку это  буд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твёртая взятка защиты. Как провести ро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тественным представляется прорезать козыря к  валету 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сятке. Но крайне странно, что Запад на втором круге ходит о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хх.  Увидев стол - синглет черв, Запад должен был бы переклю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иться на козыря.  Он этого не делает.  Очень вероятно,  что 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го дама пик, а убитку он готовит неберущим козырем. Посколь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  нет  никаких других указаний,  приходится играть королём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валетом пик.                                                  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Полный расклад: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3    ┌─────────┐   ♠ 9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   │    N    │   ♥ Т864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4  │W       E│   ♦ 9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3    │    S    │   ♣ 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7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- 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5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93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К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ТКВ95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♣     3♦     4♣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5♣      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 от Запада дамой бубен. Открывается стол, и вы видите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пропустили прекрасный контракт три без козыря.  Хотя кон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кт пять треф тоже не является безумным. От Востока четвёрка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 король  берёт  взятку.  На  туза  треф оба защитника дают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ь.  На втором круге Запад сносит бубну. Как продолжать р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туз черв находится у Востока, то проблем нет, но н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жды  на  это  мало.  Если  расклад пик у защитников 3-3,  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ставится при случае возможность снести одну черву.  Но н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иных возможностей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Решение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------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 Запада семь карт в бубне,  одна в трефе и не более трех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 в пике.  Поэтому всё просто. Отбирается туз и король пик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з бубен, и на девятку бубен сносится пика с руки. Теперь пр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овом раскладе 3-3 ход в пику  отыгрывает  тринадцатую  пи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снос червы, ход по червам просто даёт одиннадцатую взятку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 ход в бубну (двойной ренонс) также даёт снести одну черв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        ┌─────────┐   ♠ Д10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2       │    N    │   ♥ ДВ106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8762  │W       E│   ♦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         │    S    │   ♣ 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95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6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зоне NS                 ♦ 9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Д105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Торговля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-------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1♦     1♥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   контра    -     1NT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NT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восьмёркой черв к королю Востока, который п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ключается на четвёрку пик.  От Запада дама. Как спланиров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меется восемь  верхних  взяток.  Если бубна распределе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-3,  то находится и девятая.  Дополнительный шанс -  бубновы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10 в обрез.  Можно было бы получить и червовую взятку, но ка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 этом не отдать раньше пя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так, Восток обнаружил пятёрку черв,  четвёрку пик. Очен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оятно,  что у него нет тройки бубен.  Что у  него  в  пик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9хх? Если так, то туза пик нельзя класть на первом круге. Е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у Востока ТК черв и пиковые КВ9х,  то он сконтрил бы откры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е Севера. Наиболее вероятно всё же, что у Востока ТКххх чер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В9хх пик.  В этом случае следует взять пику на втором круг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дь Запад,  чтобы не быть заблокованным в пиках, пойдёт с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ля. После этого следует перейти в руку по трефе и сдать че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у. Теперь защита сможет отобрать лишь валета пик, ограничив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сь двумя червовыми и двумя пиковыми взятками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     ┌─────────┐   ♠ В9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2     │    N    │   ♥ ТК9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43  │W       E│   ♦ 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      │    S    │   ♣ 9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5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7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109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♥      -     1NT    2♣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♥      -      -      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 королём  треф и переключается на даму бубен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ь со стола,  и туз справа берёт взятку. Даму треф Вы уб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ете маленьким козырем,  Запад перебивает, снимает валета б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н и снова идет бубной.  Получив взятку на десятку, отбира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ей.  Они  разложились 3-3.  На третьем круге Запад сноси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ойку пик.  Как продолжать ро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уже отдали четыре взятки. Можно отдать ещё одну, в п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х. Как распределилась эта масть у оппонентов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лавное здесь в счёте.  У Востока шестёрка  треф,  тройк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ен и черв. Вероятно, одна пика. Если бы у него была четвё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 бубен и ренонс пик, то он на третьем круге (после получени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и на туза бубен) вышел бы тузом треф,  а не дамой.  Итак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ладателем тринадцатой бубны является Запад,  а также  знач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льны  шансы,  что король пик у него же.  Тогда следует пойт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ой к даме.  Запад не может позволить себе играть королём,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гда дама пик выиграет, мы сможем сменить галс, играя со ст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 валетом треф и снося пику с руки,  когда Восток покроет е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зом. Не имея ничего иного в своей руке, Восток вынужден ве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ть трефу к десятке болвана,  позволяя Вам снести с руки по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днюю пиковую потерю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53   ┌─────────┐   ♠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32      │    N    │   ♥ В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54     │W       E│   ♦ Т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        │    S    │   ♣ ТД98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метим, что  недостаточно  хорошо играть тузом и ещё раз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ой. Запад  вскочит  королём  и  сыграет  своей бубной, и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будете потерять впоследствии взят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8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Д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1♠      -     2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NT     -     3♣     4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пятёркой пик, которую Вы берёте тузом. Козы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й ход к даме,  оба защитника дают в масть.  Как следует пр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ить ро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меется четыре потенциальные отдачи - две в пике и по од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 в младших мастях.  Как сократить их до трёх?  При удачно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положении туза бубен вопрос вообще снимается.  Есть ли воз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сть прийти к победе при бубновом тузе у Востока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и тузе  бубен у Востока следует исключить бубну и пойт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трефу.  Поэтому сразу идём бубной.  Валет, дама, король, -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з взял взятку. Переключение на трефу. Пробуем положить даму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её перебивают королём. Берём тузом и убиваем бубну, возвр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аемся на стол по валету черв, убиваем последнюю бубну и ходи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ой. Если ход окажется у правого защитника, он сможет отоб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ть  лишь  ещё  одну пику или пойти в трефу - двойной ренонс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пад же может пойти только в младшие масти - также в  двойн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нонс. Существует, конечно, опасность, что десятка черв у З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да. Но возврат пиковый после принятия на туза бубен приведё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отработке пики, на которую снесётся треф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         ┌─────────┐   ♠ КВ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         │    N    │   ♥ 10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743   │W       E│   ♦ Т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72    │    S    │   ♣ 98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 9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9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Т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К6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1♦      -     1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  2♥      -     2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4♥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тузом,  королём и  малой  пикой.  Дама  взял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у. Что делать 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чевидно, что проблема розыгрыша заключается в том, чтоб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 отдать  две взятки в бубне.  По контре обе бубновые фигур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гут быть локализованы у Запада, так что рассчитывать на двой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ю прорезку нельзя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дача простая.  Требуется лишь,  чтобы у Запада было дв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я.  Тогда следует произвести неполное откозыривание, иск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ючить  трефу и пойти в бубну со стола.  Теперь может послед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ь ответ в бубну или ходы в двойной (трефа) или тройной (п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) ренонсы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3   ┌─────────┐   ♠ 9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      │    N    │   ♥ 6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4     │W       E│   ♦ 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4   │    S    │   ♣ В9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9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1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 </w:t>
      </w:r>
      <w:r>
        <w:rPr>
          <w:rFonts w:eastAsia="MS Mincho;ＭＳ 明朝"/>
          <w:b/>
          <w:bCs/>
          <w:sz w:val="24"/>
        </w:rPr>
        <w:t>ЗАДАЧА 10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 ♦ Т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 ♣ 75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♥    контра   -     1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♥     3♠      -     4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 ходит  королём  и  тузом черв.  Во второй взятке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биваете черву тройкой пик.  На туза пик оба защитника дают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ь. Как продолжать ра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целом  возможности контракта велики,  если не отдавать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оме червы, пику и две трефы. Как противостоять этом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 торговле у Запада должна быть одна из старших трефовых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гур.  Следовательно, необходима двойная прорезка в этой ма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. Быстрых переходов в руку всего один - туз бубен. Нужно о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анизовать второй приём.  Для этого следует после отбора  туз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 пойти аленькой и отдать на даму, даже если она вторая. Пр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должении игры в черву со стороны защиты убить козырным 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лём,  пойти в руку оставшимся козырем и организовать двойную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рез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         ┌─────────┐   ♠ Д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73   │    N    │   ♥ 9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3       │W       E│   ♦ 109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6       │    S    │   ♣ Д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1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765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 xml:space="preserve">1NT     -     4♠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--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стартует  тузом,  королём  и  маленькой червой.  E бьё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ю черву четвёркой пик и идет дамой бубен  к  тузу  стол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продолжать розыгрыш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Вы уже отдали три взятки и должны взять остальные. С бо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ми мастями нет проблем,  так как отдачу в бубне можно снест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туза треф. Как разыграть козыря без потер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ыло бы несчастьем потерять козырную взятку, но это мож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иться. Если перейти в руку по королю треф и  вернуться 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л, то вы проиграли,  если E покажет отсутствие масти. Перед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м, как играть таким образом,  вы  можете  сделать  маленькую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верку. В пятой взятке пойдите валетом червей со стол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E имеет еще козыря, то скорее всего он надобьет, та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подумает,  что вы хотите снести потерю.  Если же E не над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л,  то скорее всего козырей у него больше нет. Тогда вы сн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те бубну,  возвращаетесь в руку по королю треф и играете п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й на импас к девятк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3    ┌─────────┐  ♠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AК105  │    N    │  ♥ 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5    │W       E│  ♦ ДВ10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3    │    S    │  ♣ Д109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76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Хотя рекомендованная игра является корректной, она не да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ных гарантий.  Понятно,  что изобретательный игрок на мес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,  имея даму пик, может положить малую на валета червей и з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нить вас в ловуш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2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108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ТВ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1♠      -     1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     2NT     -     3NT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пятеркой треф к королю и тузу. На ход валетом пи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W положил даму,  и вы пустили, а E положил пятерку. W переклю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ился на десятку червей. Вы выиграли тузом и сыграли малой п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й к десятке, E снес черву. Как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благополучное распределение   пик   позволяет  получ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восемь взяток сверху - три пики, три червы и два мино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х туза. Где можно найти девятую взятк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Решение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------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звестно, что у W пять пик и возможно четыре трефы.  Зн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ит,  он должен быть короток в красных мастях. Вы должны над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ться,  что у него синглетный или второй король в бубне, тогд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можете получить еще одну трефовую взят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ужно сыграть бубной с руки и пропустить на столе, если W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ожит короля.  Если он сыграет малой бубной, то взять тузом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обрать червовые и пиковые взятки и запустить W малой пикой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862  ┌─────────┐  ♠ 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5    │    N    │  ♥ В86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     │W       E│  ♦ Д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65   │    S    │  ♣ К10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данном раскладе положить контракт нельзя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9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ТКВ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К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Торговля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-------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1♦    2♠*    3♥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4♦     -     5♦      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-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* сильный оверкол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атаковал тузом пик и,  после поощрения малой, продолжил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ем.  Вы убили на столе, от E выпала дама. Как вы собира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сь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нтракт выглядит слишком завышенным,  тем более, что туз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 похоже находится у W. Вы можете, конечно, снести трефу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ую черву и попытаться убить все ваши пики козырями  стола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тогда вам придется убить четвертую черву малым козырем, пр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м W может надбить. Есть ли другие возможности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к как укорачивание козырей стола доставляет неудобства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чший шанс дает отработка червовой масти.  Для  этого  нужно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бы черва распределилась 3-3.  Если бубна лежит 2-2, вы даж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ьмете лишнюю взятку,  снеся все ваши потери в черных мастях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отработанную черв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бираем старшие червы, снося с руки трефу, убиваем черв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возвращаемся на стол козырем.  Теперь играем отыгранной че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й со стола, снося потери в черных мастях. Как только E убь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ем,  надбиваем,  возвращаемся на стол, отбирая последне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я, и добираем оставшиеся червы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9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84  ┌─────────┐  ♠ Д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4      │    N    │  ♥ Д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        │W       E│  ♦ 8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      │    S    │  ♣ 1097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4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E-W в зоне                ♦ Д7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Д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♦*   контра   -     2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♠      -     4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* - оппоненты играют сильную треф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тузом пик и продолжил пикой.  Вы выиграли  втор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уг на столе, E дал масть. Как вы планируете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должны попытаться избежать потери в какой-нибудь  ма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.  Есть несколько возможностей. Вы можете сыграть малой тр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ой со стола, надеясь, что король у E. Или вы можете импасир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ь черву к десятке,  рассчитывая на две фигуры у E.  Есть л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ругие возможности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з торговли ясно, что у W большинство отсутствующих ста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х карт.  У него вероятно оба минорных короля и нет  пятика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чной червы, поскольку он не открыл одной черв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учший шанс с этой рукой - найти у W короткую черву, нап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имер, КДx или вторая фигура. Тогда можно запустить его черв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заставить наиграть взятку.  Так что играйте тузом и десятк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ей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     ┌─────────┐  ♠ 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3     │    N    │  ♥ Д98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4  │W       E│  ♦ 9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742  │    S    │  ♣ 10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2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5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9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Т9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74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1♦   контра рекон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♥      -     2♥     2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4♠      -     5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6♠   контра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шестеркой червей,  и Е нервно снес тройку на туз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ла. Пика со стола,  и король взял взятку. На следующую пи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W снес черву, Е снова пустил. На третьем круге пик он взял т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м и продолжил королем червей. Вы убили. Как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идержав туза  пик,  Е  лишил  вас возможности провер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 треф перед отбором козырей.  Что снести  со  стола 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его козыря? Как выполнить контракт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Ясно, что Е не имеет большой силы, что тогда означает е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тра? Это должна быть контра Лайтнера,  требующая ход в буб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, хотя партнер и не понял его.  Е должен иметь ренонс бубен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я расклад типа 4-5-0-4.  Итак,  вы должны забыть о трефов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е и рассчитывать на взятку в буб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обрав последнего козыря и снеся со стола десятку  треф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не  стягиваете  туза бубен.  Вы смело ходите малой бубной 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сьмерке стол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        ┌─────────┐  ♠ Т5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762    │    N    │  ♥ КД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54   │W       E│  ♦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2       │    S    │  ♣ В9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9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Как приятно,  сделав этот контракт, откинуться в кресле и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ушать вежливую беседу оппонентов!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6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ТК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8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1♥    1♠     2♥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4♥     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пятеркой червей,  Е кладет восьмерку.  Вы взяли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е, успешно импасировали трефу к даме и отбираете козырей. 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осит трефу и бубну. Оба оппонента дают в масть, когда вы и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ете трефой к тузу и убиваете третью трефу. При этом от W п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ет король. Что тепер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ка все идет хорошо,  но как не отдать три пики и бубн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ие у вас идеи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удя по зонному оверколу W у него должен быть туз пик, 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не должно вас волновать.  Гейм можно выиграть, считая, ч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 W не менее пяти карт в пике.  Он уже показал по три карты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е и трефе. Следовательно, у него не более двух бубе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бираем две старшие бубны, лишая W карт отхода, и играе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ем пик.  W может отобрать три пиковые взятки, но вынужде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ет выйти четвертой пикой в двойной ренонс. Если же Е перех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ит вторую  пиковую  взятку,  то после отбора бубны он такж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йдет в двойной ренонс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95  ┌─────────┐  ♠ В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4     │    N    │  ♥ 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      │W       E│  ♦ ДВ9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3     │    S    │  ♣ 1097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7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64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ТВ8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  2♦     2♠     3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4♠     5♦      -     5♥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6♥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дамой бубен,  со стола туз, и от Е падает король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вы планируете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ть только  десять верхних взяток,  нужно найти еще дв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либо убить две трефы на стол, либо отработать бубну. О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ботка бубен  была бы предпочтительнее,  если бы мы не знали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она лежит 4-1. Что вы предпочтет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убну можно  отработать  и при раскладе 4-1.  Нужно уб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у десяткой червей,  перейти по тузу пик,  убить еще  бубн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ей червой  и  сыграть  восьмеркой червей к девятке стол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 нормальном распределении козырей 2-1 вы отдадите взятку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лета и, попав на стол, отберете отыгранные буб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 нет никаких гарантий,  что  козырь  лежит  не  3-0.  W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казал шесть пик и четыре бубны и он скорее имеет трефу,  че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у. Вряд ли E имеет шесть треф, иначе он мог бы сделать з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вку посильнее, чем две пики. Поскольку у W есть две трефы, 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убить трефы на столе. Следовательно, во второй взятке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отдать трефу. Когда вы снова получите ход, стяните оди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 козыря, чтобы посмотреть расклад, а затем играйте трефой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ой на убитки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64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542  ┌─────────┐  ♠ В108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│    N    │  ♥ 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5   │W       E│  ♦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5    │    S    │  ♣ Д9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8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Заметим, что  вы  не  можете  во второй взятке провер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 бубен.  E снесет на бубну трефу и затем сможет надб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ь стол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18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К9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ТК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   -     1NT    2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3♦     4♥     5♦     5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6♦      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десяткой треф к двойке,  даме и королю.  Когда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янули короля бубен, E снес валета. Как следует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ужно решить,  что делать с козырями.  Вы  можете  отд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овую взятку или пиковую,  но не обе взятки. Три пики мож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ести на трефу, но еще одна уходящая в пике остается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нание принципа свободного выбора может быть  полезным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м случае,  когда стоит выбор между импасом и "обвалом" фиг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ы.  Все эксперты знают,  что импас примерно вдвое лучше,  че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вал.  Имея дублет ДВ, W мог сбросить и даму на первом круг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учшие шансы избежать бубновой отдачи дает бубновый импас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десятке на втором круге, но при розыгрыше шлема это не самы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роший путь. Загвоздка в том, что если вы проведете неудачны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импас бубен,  вы должны будете надеяться только на удачный им-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с короля пи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ть другой  путь  к  победе.  Сыграйте  бубной  к тузу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ей взятке.  Если E покажет отсутствие бубен, убейте черв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затем играйте трефами. Если W откажется от убитки, вы отда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 ему козыря на даму.  Тогда ему придется выйти либо в  пику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бо в двойной ренонс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5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83    ┌─────────┐  ♠ 10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74  │    N    │  ♥ ТВ9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      │W       E│  ♦ Д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3    │    S    │  ♣ 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гда дама бубен упадет на туза,  можете попытаться имп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ровать пику для получения дополнительной взятки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ЗАДАЧА 19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Д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E                  ♣ К96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NT*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♠   контра    -     2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NT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* 15-17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ходит четверкой пик. Как спланируете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 первый взгляд кажется,  что набрать девять взяток ле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,  хотя у вас и мало тузов. Защита должна ограничиться кор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м пик и тремя тузами. Запад не сможет получить ход к отраб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нной пике. Но нет ли здесь каких-нибудь ловушек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E имеет все старшие фигуры, а у W должна быть пятерка пи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 одним из низших онеров,  валетом или десяткой.  Вы не мож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зволить даме пик слишком быстро выйти из игры.  Если вы сы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ете малой со стола, а E возьмет королем, то масть будет заб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кирована, и у вас будет время разыграть красные масти.  Но E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положить десятку или валета.  Не брать дамой вы не мож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, так как это будет пятая взятка защиты. А если взять дамой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E  разблокируется королем пик на туза стола,  когда возьм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туза бубен. Получив затем взятку на туза червей, защита о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рет три пики, оставив вас без дву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то опасная рука.  Чтобы заблокировать пиковую масть, 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сыграть тузом со стола в первой взятк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542  ┌─────────┐  ♠ К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3    │    N    │  ♥ Т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2    │W       E│  ♦ Т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3     │    S    │  ♣ ТВ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6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E разблокируется королем пик на туза,  то вы, конеч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, придержите даму пик до третьего круг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3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0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E                  ♣ ТК7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3♥     3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4NT     -     6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ходит  девяткой  червей к вашей даме.  Вы играете тузо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 и продолжаете малой к даме стола,  оба защитника  дают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ь. Что 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меется одиннадцать верхних взяток и при нормальном расп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елении бубен 3-2 легко получить двенадцатую. Если бубна л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ит 4-1, то все еще можно выиграть, если у E синглетный валет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сятка или девятка.  Как узнать,  нужна ли прорезка на второ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уг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тобы узнать,  как лежит одна масть, нужно проверить, ка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жат остальные.  Отбираем оставшуюся трефу  валетом, оставля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я для входа в руку. Затем отдаем пику защите. После пол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ния хода отбираем одну старшую  бубну  и  две  пики.  Тепер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 вполне  определен.  По заявке E вы можете положить ем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мь червей,  и если он показал три или четыре карты в  черных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ях, вы  знаете,  что  бубна разложилась.  Если E имел пя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ных карт,  можете быть уверены,  что бубна, которой он сы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л, была синглетом. Тогда можно смело импасировать восьмерк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ен на втором круге.  W не  может  повредить  вам,  надбива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ей картой, т.к. вы вернетесь в руку по королю треф и пов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ите импас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3  ┌─────────┐  ♠ Д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     │    N    │  ♥ КВ1087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73   │W       E│  ♦ 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2   │    S    │  ♣ 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метим, что вы не можете отобрать старшую бубну до того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отдадите пику.  Бубновый ответ от W заставит вас приним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шение до того, как выяснен расклад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1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ТВ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Д9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♠     1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   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ходит восьмеркой пик, дама и король. Вы пробуете черву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янув туза,  затем  играете  двойкой к валету и королю стола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я черва к десятке,  от W дама,  E сносит пику. W отбира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я треф и ходит девяткой бубен к даме и тузу. Оба защитн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 сносят пику,  когда вы играете червой к девятке. Как буд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ким образом набирается пять взяток,  но -300 это плох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зультат в турнире.  Где найти шестую взятку,  чтобы получ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личную запис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старшие  карты  локализованы.  Судя по контре  W име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му и валета червей и старшие трефы. Остальные онеры у E.  Ч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сказать о распределении? W снес одну пику, но у него без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мнения есть  еще одна. Скорее всего у него 3-3-3-4. Опаснос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том,  что E, получив ход, сыграет трефой.  W возьмет три тр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овые взятки, а на последнюю придется что-то сносить.  Вы долж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 быть уверены,  что у W нет жизненно важной карты,  когда б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т сыграна последняя треф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глядит естественным  ход в  бубну,  но  здесь  возника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можность для защитников  провести "Венский удар".  После о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а короля бубен и трех кругов треф вы будете засквизова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этому вы  должны пойти пикой,  выбивая последнюю карту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масти у W.  E возьмет и пойдет в трефу,  но теперь на че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тую трефу вы можете снести ту же масть, что и E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3    ┌─────────┐  ♠ ТД109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6    │    N    │  ♥ 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3    │W       E│  ♦ КД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7  │    S    │  ♣ В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5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W  сохранит свою пику и  на  четвертую  черву  снес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у,  вы  должны  сыграть  бубной  со  стола,  чтобы избеж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"Венского удара"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2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арный турнир             ♥ Д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Т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ТД8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NT   контра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ходит четверкой червей,  и десятка берет взятку. Вы пы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етесь прорезать трефу к даме, но W берет королем и ходит т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м,  королем и малой червой. На последнюю черву со стола сн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тся пика,  от E трефа,  а с руки бубна. W продолжает короле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ен,  от E девятка,  вы пускаете. W продолжает четверкой б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н, от E восьмерка, туз берет взятку. На туза треф от W пад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валет. Как вы планируете играть 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можете  взять пять взяток, но -300 - плохая запись дл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рного турнира. Какие шансы на шестую взятк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естая взятка может быть получена только если вы  как-н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ь заставите защитников пойти от короля пик. Например, посл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хода на стол по десятке треф,  вы можете пойти бубной, о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вая ход E. По торговле король пик у E вполне может бы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днако несколько странно,  что от W упал валет треф.  Из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тно,  что  W стартовал с четверкой червей,  по игре бубнам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ень похоже, что у него дублет. Если у него две трефы, то пи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о быть пять.  Но в этом случае он скорее всего вышел бы с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,  а не с червей.  Похоже, что у W три трефы, и он пытаетс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блокироваться валетом. Зачем? Ответ: король пик находится 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го. Следовательно, вы должны отдать ход ему. На туза и вал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  треф положите со стола десятку и продолжайте малой трефой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давая W на девятку.  В этом случае вы берете две трефы и дв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и, получая приличную запись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93  ┌─────────┐  ♠ 10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4  │    N    │  ♥ 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    │W       E│  ♦ ДВ9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9   │    S    │  ♣ 6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3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ТВ108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♣    контра   -     2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3♣      -      -     3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4♥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ходит  тузом  треф,  от E четверка.  W переключается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ку бубен. Дама стола удерживает взятку, и вы играете кор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м червей.  W берет тузом и снова ходит трефой, заставляя вас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бить. Как будете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чевидно, что двойка бубен синглетная,  ваша сила в треф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позволит вам разыграть бубну до отбора козырей. Если козыр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 защиты расположен 4-1,  контракт выиграть  невозможно.  Даж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козырь 3-2,  у вас есть проблемы, т.к. вы не должны отд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ь ход E, пока не разыграны козыри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вильным путем решения проблемы является игра на  обр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нную руку, не рискуя прорезкой пик. Неважно, где король пик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можете взять пять козырных взяток, три бубны и две пики. 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 этом нужно правильно спланировать порядок ход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ерейдите на стол по валету червей и убейте третью  треф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ей червой. Затем пика к тузу на столе, отбор последне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я и ход на импас десяткой бубен.  На туза бубен уйдет м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я пика со стола, после чего вы просто отдадите взятку на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ля пик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4    ┌─────────┐  ♠ К9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2     │    N    │  ♥ 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       │W       E│  ♦ К7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75  │    S    │  ♣ 10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8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4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6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К9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   -     1NT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♦      -      -     2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♥      -     4♥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тив вашего амбициозного гейма W вышел пятеркой червей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гда вы положили малую со стола,  E взял королем и вернул д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ткой червей. Как спланировать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рхних отдач  только две,  но очень трудно насчитать д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ть взяток.  Одна из трудностей заключается в том,  что  у  E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орей всего еще один козырь.  Он скорее всего короток в пиках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сможет надбить козырь стола, если получит такой шанс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должны взять козыря в руке, чтобы иметь шанс убить п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 на стол дважды.  Но будет ошибкой сыграть пикой  в  третье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е. Вместе  с  шестью  козырными взятками и двумя пиковым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м нужно еще две трефовые.  Это возможно только если W  име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ого туза треф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третьей взятке сыграйте малой трефой с руки. Если W и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ет малой  и дама берет взятку,  стяните короля пик и отдай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туза треф.  Вы можете убить бубновый  возврат,  убить  пи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сьмеркой червей,  затем убейте еще бубну и еще одну пику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рным тузом.  Ход трефой к королю позволяет вам стянуть  по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днего козыря до отбора туза пи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может,  конечно,  вскочить тузом треф на первом круге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кратить вас бубной.  тогда вместо убитки двух пик на стол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убить три бубны в руку в следующем порядке:  убитка б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н, пика к королю,  убитка бубен,  убитка пик,  убитка бубен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перь вы можете перейти на стол по даме треф,  отобрать  по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днего козыря тузом червей и вернуться по королю треф в руку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бы отобрать туза пик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942  ┌─────────┐  ♠ 10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      │    N    │  ♥ К10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87  │W       E│  ♦ К6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     │    S    │  ♣ В10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6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4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5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Т10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7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контра реконтра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2♥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3♠      -     4♠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стягивает две старшие червы,  E кладет валета и двой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тем W переключается на валета треф.  Вы берете тузом на ст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, от E шестерка. Как вы планируете играть 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ть девять верхних взяток,  повторный импас бубен  мож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нести десятую.  Однако  W судя по зонной контре может име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а бубновых онера,  особенно если учесть,  что у него  скоре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го нет дамы треф. Что еще можно сдел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стой сквиз в красных мастях против W не проходит, по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ьку у него есть отход в трефу при получении взятки на  буб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, что  нарушает связь со столом.  Поэтому следует попытатьс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ализовать стрип-сквиз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третьей  взятке вы должны убить черву,  чтобы проверит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лежит эта масть. Затем сыграйте четыре круга козырями, сн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 трефу со стола, и внимательно следите за сносами W. Если о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оголит марьяж бубен,  он должен остаться  с  одной  червой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мя бубнами и одной трефой. Теперь вы впустите ег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ыграйте трефой к королю, убейте последнюю черву и пойл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 малой  бубной.  W  будет вынужден подарить вам две бубновы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и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      ┌─────────┐  ♠ 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98  │    N    │  ♥ 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2     │W       E│  ♦ 8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3    │    S    │  ♣ Д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6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96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К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S                  ♣ КВ7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S      W      N      E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♣      -     2♦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NT     -     3♦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4♦      -     4♥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4♠      -     5♦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6♦    контра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6NT   контра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восьмеркой бубен. Как вы планируете игр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то не  лучший  шлем.  Есть десять верхних взяток,  и пр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рмальном распределении трефа может дать еще  взятки.  Но 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е быть  уверены,  услышав контру на шесть бубен,  что об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овых онера лежат плохо. Как бы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рудно сказать,  ставилась  контра на шесть без козыря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ках, или с досады. Очевидно, что шлем можно выиграть, тольк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найти у W КВ10 в черве и трефовые онеры. Тогда можно ок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ть на него давле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начала отбираем бубновую масть, снося с руки три трефы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сятку пик (или все четыре трефы,  если желаете).  У W долж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таться КВ10  в черве,  ТД в трефе и следовательно одна пик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им два раза пикой.  Если W сносит черву,  сносите трефу  с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ла и  берете три червы,  проведя успешный импас.  Если же W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осит даму треф, сносите со стола малую черву, играете к дам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ей и ходите малой трефой, отыгрывая десятку треф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96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63  ┌─────────┐  ♠ Д97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  │    N    │  ♥ 87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    │W       E│  ♦ 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5  │    S    │  ♣ 9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7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 W мало что зависело при выборе первого ход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7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75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E-W в зоне                ♦ 10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   -     1NT    2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3♣     3NT     -     4♥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ходит королем бубен и продолжает  дамой.  E  перебива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зом и возвращает третью бубну к валету партнера. После это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W переключается на валета пик. Как спланировать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скольку вам необходимо взять все оставшиеся взятки, дл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чала нужно провести пиковый импас. И нужно еще разыграть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рную масть без отдач.  Как можно противостоять плохому расп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елению козырей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полагаться на торговлю,  можно предположить, что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рь лежит самым неудобным образом. W наверняка имеет пятика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чную трефу,  если судить по заявке в зоне на третьем уровне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 у него не меньше,  а три бубны он уже показал.  В его рук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остается места для червей, и ваша игра будет успешной толь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 если вы сможете укоротить козыря в руке,  трижды убив в р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,  перед тем,  как выйти в черву со стола и заставить E над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не можете проверить  расположение  червей,  стянув  с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ла короля в пятой взятке,  так как вам нужно экономить каж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ый вход на стол для козырного укорачивания.  После того,  ка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ма пик возьмет , вы должны сыграть девяткой червей со стол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гда W,  как и ожидалось,  покажет отсутствие масти, сыграй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инадцатой бубной и убейте.  Перейдите по тузу треф на стол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бейте трефу, вернитесь по тузу пик и убейте еще черную карт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наконец,  перейдите на стол по королю червей и прорежьте о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вшиеся два козыря E, сыграв черной картой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93  ┌─────────┐  ♠ 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│    N    │  ♥ Д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     │W       E│  ♦ Т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5  │    S    │  ♣ 9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75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8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7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9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♣    контра  4♣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    контра   -     4♠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стянул туза и короля червей и продолжил дамой треф. 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ли тузом и сыграли тузом пик,  E сносит трефу.  На короля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му пик E сносит еще трефу и черву. Как вы продолжит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аким-то образом  вы  должны не потерять взятки в черве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е. Вам может помочь двойная прорезка в бубне, если дама 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лет у W. Нет ли чего-нибудь получ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Ясно, что W стартовал с двумя червами, тогда у E их пять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хоже, что у E также пятерка треф, а значит и три буб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 состоит в том,  чтобы сыграть старшей  бубной 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вом  круге.  Стяните туза бубен перед убиткой треф.  Тепер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W снесет даму бубен, вы можете убить трефу и отдать черв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.  Любым  своим  ходом он будет вынужден наиграть вам взят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W сыграет малой на первом круге бубен,  вы можете продол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ать трефовой  убиткой  и бубной с руки.  Если W снова сыгра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лой, вы отдадите ему ход на следующем круге.  А если он сы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ет старшей  бубной,  отдайте  ему  взятку.  Теперь вы мож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ести уходящую черву на тринадцатую бубн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    ┌─────────┐  ♠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      │    N    │  ♥ Д87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2     │W       E│  ♦ В8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65  │    S    │  ♣ К94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7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29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8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Т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E                  ♣ В53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4♥     4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5♣      -     6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 шестеркой червей.  E взял и продолжил масть, 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били старшей, а W положил малую. На короля и даму пик оба з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итника дали масть,  а когда вы убили третью черву со стола, W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ес бубну. Как продолжи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уждаясь в четырех трефовых взятках, вы, естественно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провести импас.  При раскладе 3-2 проблем нет, но E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быть короток в трефе. Можно ли выиграть при расклад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 4-1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ежде, чем  играть на расклад 4-1,  вы должны убедиться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он именно таков.  Правильной картой для игры  будет  вал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, заставляя W надбить. Теперь если E кладет семерку, вось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рку или девятку,  вы проведете успешный импас к шестерке 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ем круге.  Но как вам убедиться, что карта E была сингл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м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звестно, что W стартовал с семью червами и двумя пиками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овательно,  у него четыре карты в минорах.  Чтобы  узнать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олько у него треф,  нужно проверить,  как лежат бубны. Перед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ом валетом треф стяните туза и короля бубен .  Когда W  н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бьет валета треф и E снесет среднюю карту,  вернитесь в ру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биткой третьей бубны.  Это даст вам  полное  представление  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е.  Если у E окажется еще бубна,  значит, у него больш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т треф.  Тогда вы проводите глубокий импас треф. Если W сы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ет старшей трефой,  заставляя вас надбить десяткой на столе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можете вернуться в руку по козырю и провести импас еще раз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     ┌─────────┐  ♠ 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     │    N    │  ♥ ТКД109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762  │W       E│  ♦ В10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4   │    S    │  ♣ 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8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3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5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0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E-W в зоне                ♦ Д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Д7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1♦      -     2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-     3NT     -      -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шестеркой червей  к  королю  партнера.  E  вернул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ку  червей,  валет,  W берет тузом и продолжает восьмерк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. Как вы планируете играть дальше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бубновый  импас идет,  вы рассчитываете получить д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ять взяток - три пики,  черву,  четыре бубны и трефу.  В это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е пика может дать еще и дополнительную взятку. Но кажетс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анным переключение защиты на пику. Почему W не захотел пр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ить червой в третий раз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можете быть уверены,  что бубновый импас пройдет. W н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л бы менять масть, если бы не видел подимпасного короля б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н. Он не хочет давать лишних входов в руку. Более того, есл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ь третий, достаточно одного входа в руку по тузу пик. В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ятнее,  что у W четвертый король бубен.  W также видимо ув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н,  что по трефе в руку вам не попасть, тогда у него и туз с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летом треф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 должны запустить W трефами.  Для этого выигрываем пи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руке, играем малой бубной на импас к девятке, отбираем ста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ую пику и затем играем королем треф со стола.  W без сомнения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пустит, тогда продолжим малой трефой с двух рук. W отбира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е свои трефы и вынужден продолжить красной мастью, давая ва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можность перейти в руку. Заметим, что не нужно играть дам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ен  после  перехода в руку по тузу пик.  Иначе после отбор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ей трефы W сможет выйти малой бубной,  лишая вас червовой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и. Тогда вам придется отдать в конце еще пи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9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     ┌─────────┐  ♠ В10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96  │    N    │  ♥ К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63   │W       E│  ♦ 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4    │    S    │  ♣ 108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5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метим, что  не  надо  играть дамой бубен после выигрыш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вой пики.  После выигрыша третьей трефы W  может  отойти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у,  лишая вас червовой взятки и вынуждая вас отдать пику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ц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1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ТК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ТД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♠      -      -    контр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♥      -      -     2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NT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семеркой пик,  а E побил девятку стола дамой. Как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планировать 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сле этого  хода вы имеете вторую пиковую взятку,  и пр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е бубен 3-2 у вас нет проблем. Но будет ли бубна леж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 хорошо после такой торговли?  Если нет, то где найти девя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ю взятк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может располагать пятью червами по его заявке после в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й контры.  И у него должно быть шесть пик, иначе E предпочел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ы пику, имея по две карты в каждой масти. В таком случае буб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вряд ли лежит благоприятно. Вы можете выиграть первую взя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 и сыграть червами, но W разыграет пиковую масть раньше, че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получите взятку в черв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вильнее будет позволить E взять пиковую взятку. Бер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овый ответ в руке и играете червой к девятке стола. Если E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игрывает и продолжает в трефу,  заметим, что W очищен от м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ров. W вынужден будет дать вам восьмую взятку в одном из м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оров, при этом E окажется в сквизе в минорных мастях, либо 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пустите его по трефе, и он наиграет вам взятку в бубне. Есл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W имеет две бубны вместо треф,  то вы конечно отберете все м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рные взятки перед тем, как разыгрывать мажоры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742  ┌─────────┐  ♠ 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83   │    N    │  ♥ 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│W       E│  ♦ В9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2       │    S    │  ♣ В109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3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2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в зоне                ♦ В9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В7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2♣      -     2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2♥      -     2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♦      -     4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6♦ 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девяткой пик.  Вы убили тузом бубен и стянули к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ля бубен, на которого W снес пику. Вы сыграли семеркой бубе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девятке, W снес еще одну пику, и вышли валетом червей. W п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жил короля, со стола туз, от E тройка. Как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лохой расклад бубен затрудняет розыгрыш, несколько легч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 того, как обнаружен король червей. Если черва лежит 3-2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 безопасно отобрать оставшихся козырей и стянуть черву.  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черва лежит 4-1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4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черва развалилась 4-1, ваш единственный шанс найти 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 даму треф и туза пик,  тогда можно  впустить  его.  Сыграй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ин раз козырем и переключайтесь на черву. Если E, имея син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т червей и ключевые карты в черных мастях,  надобьет  черву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ему придется наиграть взят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653  ┌─────────┐  ♠ ТДВ10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7   │    N    │  ♥ 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│W       E│  ♦ 8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62  │    S    │  ♣ Д9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E может попытаться сносить пику на вторую,  третью и че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тую черву. Но после убитки четвертой червы в руке вы мож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бить пику на стол,  тогда от E упадет туз  пик,  которого  о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голит.  Играя последней червой, вы заставите E надбить и д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м двенадцатую взятку так или инач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5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3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5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ДВ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E                  ♣ ТД103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NT*  кон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♥      -      -     2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NT     -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* слабый без козыря, 10-1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 семеркой червей.  К вашему удивлению и радости E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ыграл десяткой,  и ваш валет взял. Вы сменились на бубну, и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я дамой и валетом. W кладет восьмерку и двойку, E шестерку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сятку. Как следует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тя шансы на выигрыш достаточно велики,  возникают труд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сти с попаданиями на стол. Как вы обойдете эту труднос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6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к как W показал наличие короля и дамы  червей,  резонн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положить, что у E оставшиеся старшие карты. Лучший шанс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игрыш состоит в том,  чтобы найти у E КВх в трефе.  При это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му закладывается расклад 4-3-3-3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ыграйте валетом пик с руки и перебейте дамой. E не мож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пустить,  поскольку  переключение  на трефу дает вам деся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ок.  E возьмет и вернет черву, выбивая вашего туза. Тепер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ем  тузом пик  и малой пикой.  Когда W  покажет отсутстви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, играем девяткой червей со стола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5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2     ┌─────────┐  ♠ К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76  │    N    │  ♥ 10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2     │W       E│  ♦ Т10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64   │    S    │  ♣ КВ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32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W отбирает свои червы,  то он сквизует  партнера.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це вы получите либо три трефовые взятки,  либо две трефовы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одну бубновую,  смотря что снесет E.  Если W откажется отби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ть червы и сыграет трефой,  вы возьмете и продолжите бубной;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 будет вынужден подарить вам трефовую взятк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7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4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се до зоны               ♦ КВ10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E                  ♣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♥     1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2♥     3♣*    3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3♠      -     4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* канапе, трефа длиннее черв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семеркой червей. Когда вы сыграли малой со стола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 взял валетом и вышел королем червей к тузу стола. Вы собрал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ей,  которые лежали 3-2,  на третьем круге W снес  бубн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вы будете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телось бы избежать трефовых ходов, которые сократят ва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х козырей. Кажется, что вы можете взять три бубновые взятки,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ять козырных и две червовых,  что дает вам десять взяток. Не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здесь ловушек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8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удя по торговле и сносу W,  E имеет ренонс. Выглядит е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ственным  сыграть  в  этот момент малой бубной,  но это дас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можность W взять тузом и пойти в трефу,  вынуждая вас уб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им  козырем  в  руке.  После этого вы возьмете не боле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х бубновых взяток, затем пойдете в черву, и E получит ход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берет туза треф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ужно избрать другой путь,  первым делом отдать черву.  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 имеет  возможности серьезно помешать вам.  Лучшим для не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ет сыграть тузом треф,  выбивая вашего последнего козыря 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е. Но вы можете продолжить валетом или десяткой бубен с ру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.  Если W положит туза,  вы снесете уходящие трефы стола 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работанную бубну и черв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      ┌─────────┐  ♠ 7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3      │    N    │  ♥ КДВ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7653  │W       E│  ♦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2     │    S    │  ♣ ТД98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W положит малую бубну, вы снесете бубновую даму ст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 на десятку червей,  убьете бубну на стол и сыграете короле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 валетом треф.  Взяв на даму,  E пришлет последнюю взятку 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сятку треф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69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5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6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8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Т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N                  ♣ ТД9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 xml:space="preserve">-     1♣    контра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 xml:space="preserve">1♠      -     2♣     4♥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вышел королем пик к двойке,  семерке и тузу. Вы играе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лем червей и продолжаете дамой,  W кладет пятерку и деся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,  E - двойку и тройку.  Когда вы кладете валета  червей,  W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осит  малую  бубну.  E  берет  тузом и сменяется на четвер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. W перебивает девятку десяткой, и валет стола берет взя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. Как продолж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 вас  к отдаче два козыря и уйма работы.  Чтобы получ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нс для выигрыша контракта,  вы должны организовать  концовк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 E. Как это сдел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70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 E четыре червы,  по крайней мере пять треф, одна пика 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е или три бубны.  Поскольку все старшие карты,  кроме пик, у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го,  против него легко организовать концовку.  Но нельзя иг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ть легкомысленно.  Хотя  кажется  естественным  использов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динственный  приход  на стол для повторного импаса треф,  э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ет ошибкой. У E еще остался старший козырь, и при получении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и  на  него  E сыграет в трефу третий раз.  Это лишит вас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нсов на выигрыш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вильной игрой будет убить пику и сдать козыря E. У н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 нет другого отхода,  кроме трефового. Дама треф берет взят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, затем отбираете последнего козыря.  Теперь если  E  сноси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бну, оголяя марьяж, вы продолжаете тузом и малой бубной. Е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он сносит трефу, отбираете последнюю оставшуюся трефу тузом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играете малой бубной к десятке, запуская E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6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84  ┌─────────┐  ♠ 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5    │    N    │  ♥ Т9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53   │W       E│  ♦ К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3    │    S    │  ♣ К87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8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71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</w:t>
      </w:r>
      <w:r>
        <w:rPr>
          <w:rFonts w:eastAsia="MS Mincho;ＭＳ 明朝"/>
          <w:b/>
          <w:bCs/>
          <w:sz w:val="24"/>
        </w:rPr>
        <w:t>ЗАДАЧА 36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6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┌─────────┐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N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W       E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S    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N-S в зоне                ♦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авал W                  ♣ 86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гов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     N      E      S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1♦      -     1♥  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2♥    контра  4♥     4♠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   контра 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      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Ход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W атаковал четверкой пик,  на туза со стола E положил д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ятку.  Вы играете бубной,  двойка,  король и туз. W продолжил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сяткой пик. E положил даму, вы взяли королем. Как продолжи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у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ал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ез козырного хода вы могли бы взять десять взяток на пе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крестных убитках.  Хоть какое-то утешение,  что козырь лежит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-2.  Десятую взятку можно было бы получить в трефе,  если он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жит 3-3, но в свете торговли на это не стоит полагаться. Чт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ще можно попытаться сделать?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72 -</w:t>
      </w:r>
      <w:r>
        <w:br w:type="page"/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ли распределение у E 2-6-1-4,  то есть возможность пос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вить червово-трефовый сквиз. Но вы должны четко видеть поря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к ходов.  Вы отдали одну взятку, нужно отдать еще две, чтоб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здать условия для сквиза.  Одна из этих взяток должна быть в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е,  чтобы изолировать черву в руке E,  а другая - в трефе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 должны  проверить,  не лежит ли все-таки трефа 3-3,  тогда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обойтись и без скви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ервой должна быть сделана червовая отдача, чтобы не дать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щитникам возможность порвать коммуникации в трефе. В четвер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й взятке играем червой, снося со стола бубну.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ый расклад: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6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     ┌─────────┐  ♠ Д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9     │    N    │  ♥ ТД108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974  │W       E│  ♦ 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      │    S    │  ♣ В107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└─────────┘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♠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8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♥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♦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♣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3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- 73 -</w:t>
      </w:r>
    </w:p>
    <w:sectPr>
      <w:type w:val="nextPage"/>
      <w:pgSz w:w="11906" w:h="16838"/>
      <w:pgMar w:left="1418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03:00Z</dcterms:created>
  <dc:creator>Kuznetsov Alex</dc:creator>
  <dc:description/>
  <dc:language>en-US</dc:language>
  <cp:lastModifiedBy>Kuznetsov Alex</cp:lastModifiedBy>
  <cp:lastPrinted>2001-01-07T13:17:00Z</cp:lastPrinted>
  <dcterms:modified xsi:type="dcterms:W3CDTF">2001-01-07T10:41:00Z</dcterms:modified>
  <cp:revision>5</cp:revision>
  <dc:subject/>
  <dc:title/>
</cp:coreProperties>
</file>