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                              </w:t>
      </w:r>
      <w:r>
        <w:rPr>
          <w:rFonts w:cs="Courier New" w:ascii="Courier New" w:hAnsi="Courier New"/>
          <w:b/>
          <w:sz w:val="36"/>
        </w:rPr>
        <w:t>S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                        </w:t>
      </w:r>
      <w:r>
        <w:rPr>
          <w:rFonts w:cs="Courier New" w:ascii="Courier New" w:hAnsi="Courier New"/>
          <w:b/>
          <w:sz w:val="36"/>
        </w:rPr>
        <w:t>E    E</w:t>
      </w:r>
    </w:p>
    <w:p>
      <w:pPr>
        <w:pStyle w:val="Heading1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0"/>
        <w:rPr>
          <w:rFonts w:ascii="Courier New" w:hAnsi="Courier New" w:cs="Courier New"/>
          <w:kern w:val="0"/>
          <w:sz w:val="36"/>
        </w:rPr>
      </w:pPr>
      <w:r>
        <w:rPr>
          <w:rFonts w:eastAsia="Courier New" w:cs="Courier New" w:ascii="Courier New" w:hAnsi="Courier New"/>
          <w:kern w:val="0"/>
          <w:sz w:val="36"/>
        </w:rPr>
        <w:t xml:space="preserve">                   </w:t>
      </w:r>
      <w:r>
        <w:rPr>
          <w:rFonts w:cs="Courier New" w:ascii="Courier New" w:hAnsi="Courier New"/>
          <w:kern w:val="0"/>
          <w:sz w:val="36"/>
        </w:rPr>
        <w:t>R    G    I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                 </w:t>
      </w:r>
      <w:r>
        <w:rPr>
          <w:rFonts w:cs="Courier New" w:ascii="Courier New" w:hAnsi="Courier New"/>
          <w:b/>
          <w:sz w:val="36"/>
        </w:rPr>
        <w:t>E    D    R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                </w:t>
      </w:r>
      <w:r>
        <w:rPr>
          <w:rFonts w:cs="Courier New" w:ascii="Courier New" w:hAnsi="Courier New"/>
          <w:b/>
          <w:sz w:val="36"/>
        </w:rPr>
        <w:t>T    I    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               </w:t>
      </w:r>
      <w:r>
        <w:rPr>
          <w:rFonts w:cs="Courier New" w:ascii="Courier New" w:hAnsi="Courier New"/>
          <w:b/>
          <w:sz w:val="36"/>
        </w:rPr>
        <w:t>S    R    S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              </w:t>
      </w:r>
      <w:r>
        <w:rPr>
          <w:rFonts w:cs="Courier New" w:ascii="Courier New" w:hAnsi="Courier New"/>
          <w:b/>
          <w:sz w:val="36"/>
        </w:rPr>
        <w:t>A    B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             </w:t>
      </w:r>
      <w:r>
        <w:rPr>
          <w:rFonts w:cs="Courier New" w:ascii="Courier New" w:hAnsi="Courier New"/>
          <w:b/>
          <w:sz w:val="36"/>
        </w:rPr>
        <w:t>M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  <w:t>B r i d g e   f o r   t h e   C O N N O I S S E U R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________________________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  <w:t>H u g h    K e l s e 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>Б Р И Д Ж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>н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>Ц Е Н И Т Е Л Я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  <w:t>Х ь ю    К е л с и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(C) Перевод В.Зимницкого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Б р и д ж   н а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ц е н и т е л 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овая книга Хью Келси  это  всегда  желанное  событие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именно  эта специально обращен  к тем,  кто наслаждает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нкими моментами игры. Пятьдесят восемь сдач были отоб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ы за  их артистическую ценность,  и вы обнаружите момент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овершенной красоты, смешанной с поучительными моментами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рговле, розыгрыше и защите.  Многие сдачи были сыграны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еждународных турнирах и сочетают в себе блеск и корявос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везд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Хью Келси широко известен во  всем  мире  как  точны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аналитик и  изящный прозаик,  и эти качества,  соединенны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месте, сделали эту книгу такой, которая вознаградит читателя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И Н Т Р О Д У К Ц И 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аша игра все еще окружена стеной неприятия. Я уж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вно  подозревал,  что  многие  люди  проглядывают мо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риджевые колонки в газетах, не читая их, а подтверж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е  пришло  однажды в виде письма от журналиста из р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кции моей собственной газеты. Его назначили координ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вать the launch квартального обзора строительства, 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н обратился ко мне за помощью  в  составлении  перечн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вых проектов,  спрашивая о контрактах, спецификациях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роках окончания и т.д. Я вынужден был объяснить бедн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у малому,  что мои контракты отличаются от его,  и мо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знания в напряжениях в балках и консолях смогут уме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иться на обороте почтовой марк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ечто подобное произошло со мной и  несколько  ле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му назад,  когда я отправился в круиз к мысу Нордкап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днявшись по сходням я объявил,  что я являюсь эксп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м по бриджу и был крайне удивлен выпавшем на мою дол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бхождением.  Они приняли меня за лоцмана, который дол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ен  проводить  'Vistafjord' между устрашающими опорам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твертой Дороги и железнодорожных мостов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 счастью в мире все-таки есть люди,  которые зн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т,  что же это такое бридж, и ценят тонкие моменты и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ы.  Расклады  этой книги отобраны по их художественн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ценности, но они содержат и поучительные аспекты розы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ыша и защиты. Если и вам они покажутся занимательными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я буду доволен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мечание переводчик .  Слово 'bridge' в англий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м кроме нашей игры значит еще и 'мост', что и обыгрывает автор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   Достойные золот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женском финале Олимпиады 1988 год датчанки вош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 историю,  победив  англичанок,  и стали чемпионкам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Этот расклад показывает, как датчанки завоевывали зол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ые медали.                 S 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987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В7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В987    @   С   @  S Ю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В6       @ З   В @  H КДЮ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Д87654   @       @  D 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-        @   Ю   @  C Д86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Д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зоне        D Т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Восток     C ТКЮ9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rFonts w:eastAsia="Courier New"/>
          <w:sz w:val="24"/>
        </w:rPr>
        <w:t xml:space="preserve">           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ind w:left="720" w:firstLine="7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Запад   Север   Восток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Norris  Brunner Schaltz  Landy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пас     1C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3C      3H      3S      3NT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4S      пас     пас     4NT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пас     контр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пас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юбид с  прыжком  был  из конвенции 'Копенгаген' и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ывал пику и бубну.  И Запад целеустремленно  пошла</w:t>
      </w:r>
      <w:r>
        <w:rPr>
          <w:sz w:val="24"/>
          <w:lang w:val="en-US"/>
        </w:rPr>
        <w:t xml:space="preserve"> </w:t>
      </w:r>
      <w:r>
        <w:rPr>
          <w:sz w:val="24"/>
        </w:rPr>
        <w:t>на четыре пики после трех без козыря. Контру могли дать</w:t>
      </w:r>
      <w:r>
        <w:rPr>
          <w:sz w:val="24"/>
          <w:lang w:val="en-US"/>
        </w:rPr>
        <w:t xml:space="preserve"> </w:t>
      </w:r>
      <w:r>
        <w:rPr>
          <w:sz w:val="24"/>
        </w:rPr>
        <w:t>и Север и Юг, но это принесло бы им не больше, чем 300.</w:t>
      </w:r>
      <w:r>
        <w:rPr>
          <w:sz w:val="24"/>
          <w:lang w:val="en-US"/>
        </w:rPr>
        <w:t xml:space="preserve"> </w:t>
      </w:r>
      <w:r>
        <w:rPr>
          <w:sz w:val="24"/>
        </w:rPr>
        <w:t>Не желая отдавать зонального гейма, Landy дожала до четырех без козыря,  которые были бы выполнены  с  лишней</w:t>
      </w:r>
      <w:r>
        <w:rPr>
          <w:sz w:val="24"/>
          <w:lang w:val="en-US"/>
        </w:rPr>
        <w:t xml:space="preserve"> </w:t>
      </w:r>
      <w:r>
        <w:rPr>
          <w:sz w:val="24"/>
        </w:rPr>
        <w:t>взяткой  при  пиковом  или  бубновом  ходе.  Но  Dorthe</w:t>
      </w:r>
      <w:r>
        <w:rPr>
          <w:sz w:val="24"/>
          <w:lang w:val="en-US"/>
        </w:rPr>
        <w:t xml:space="preserve"> </w:t>
      </w:r>
      <w:r>
        <w:rPr>
          <w:sz w:val="24"/>
        </w:rPr>
        <w:t>Schaltz дала контру,  показывая силу  в  червях,  и  ее</w:t>
      </w:r>
      <w:r>
        <w:rPr>
          <w:sz w:val="24"/>
          <w:lang w:val="en-US"/>
        </w:rPr>
        <w:t xml:space="preserve"> </w:t>
      </w:r>
      <w:r>
        <w:rPr>
          <w:sz w:val="24"/>
        </w:rPr>
        <w:t>партнер  послушно пошла валетом червей, поставив перед</w:t>
      </w:r>
      <w:r>
        <w:rPr>
          <w:sz w:val="24"/>
          <w:lang w:val="en-US"/>
        </w:rPr>
        <w:t xml:space="preserve"> </w:t>
      </w:r>
      <w:r>
        <w:rPr>
          <w:sz w:val="24"/>
        </w:rPr>
        <w:t>Югом сложную задачу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сле некоторых  колебаний  Landy  приняла простой</w:t>
      </w:r>
      <w:r>
        <w:rPr>
          <w:sz w:val="24"/>
          <w:lang w:val="en-US"/>
        </w:rPr>
        <w:t xml:space="preserve"> </w:t>
      </w:r>
      <w:r>
        <w:rPr>
          <w:sz w:val="24"/>
        </w:rPr>
        <w:t>план,  немедленно взяв тузом и пустив валет треф.  Если</w:t>
      </w:r>
      <w:r>
        <w:rPr>
          <w:sz w:val="24"/>
          <w:lang w:val="en-US"/>
        </w:rPr>
        <w:t xml:space="preserve"> </w:t>
      </w:r>
      <w:r>
        <w:rPr>
          <w:sz w:val="24"/>
        </w:rPr>
        <w:t>бы у Запад была синглетная черв , она пережил бы трефовую отдачу.  Но развал треф 5-0 она пережить не  могла.</w:t>
      </w:r>
      <w:r>
        <w:rPr>
          <w:sz w:val="24"/>
          <w:lang w:val="en-US"/>
        </w:rPr>
        <w:t xml:space="preserve"> </w:t>
      </w:r>
      <w:r>
        <w:rPr>
          <w:sz w:val="24"/>
        </w:rPr>
        <w:t>Взять она смогла лишь девять взяток, и датчанки заработали 13 импов, после того как в другой комнате Югу позволили играть три без козыря.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нтересно порассуждать о том,  что могло  бы  случиться, если  Landy  сыграла  бы малой в первой взятке.</w:t>
      </w:r>
      <w:r>
        <w:rPr>
          <w:sz w:val="24"/>
          <w:lang w:val="en-US"/>
        </w:rPr>
        <w:t xml:space="preserve"> </w:t>
      </w:r>
      <w:r>
        <w:rPr>
          <w:sz w:val="24"/>
        </w:rPr>
        <w:t>Без сомнения Восток перебила бы валет  дамой и  продолжил  десяткой пик.  Юг могла бы сыграть малой во второй</w:t>
      </w:r>
      <w:r>
        <w:rPr>
          <w:sz w:val="24"/>
          <w:lang w:val="en-US"/>
        </w:rPr>
        <w:t xml:space="preserve"> </w:t>
      </w:r>
      <w:r>
        <w:rPr>
          <w:sz w:val="24"/>
        </w:rPr>
        <w:t>взятке и положить даму в  третьей,  надеясь  на  червово-трефовый сквиз  против Восток .  Если Запад в третий</w:t>
      </w:r>
      <w:r>
        <w:rPr>
          <w:sz w:val="24"/>
          <w:lang w:val="en-US"/>
        </w:rPr>
        <w:t xml:space="preserve"> </w:t>
      </w:r>
      <w:r>
        <w:rPr>
          <w:sz w:val="24"/>
        </w:rPr>
        <w:t>раз сыграет пикой, это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квиз тупо материализу-    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тся. Разыгрывающая во-              H Т9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ьмет тузом  пик и  сы-              D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рает  тузом  бубен, за              C В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торым последует валет.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ебив  его дамой, За-   S 98    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д  доставит  себе не-   H 6        @ З   В @  H К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ятности,  очутившись   D 8765   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 ситуации,  представ-   C -        @   Ю   @  C Д86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нной на диаграмме.   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азыгрывающая  от-    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ирает   туза   червей,     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нося  блокирующую  де-              D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тку  бубен  с руки, и              C ТКЮ9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грая  девяткой  бубен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жимает Востока в тиск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Bce хорошо,  но защитники могут с этим справиться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сли Запад снова переключится на черву,  получив взятк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 короля пик.  Это заставит разыгрывающую взять тузо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ей раньше времени,  предотвращая разблокирование 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бне и образование сквизующей карты на стол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ыигрывающий план для  разыгрывающего  состоит  в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скакивании тузом  пик на втором круге пик.  После игр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ом и валетом  бубен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ебитым  дамой  и ко-              S 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лем, приходим к  сле-              H Т98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ующей позиции.                      D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Юг  разблокируется              C В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сяткой  бубен на чер-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вого  туза  и  играет   S КВ9      @   С   @  S 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вяткой бубен,  заст -   H 6        @ З   В @  H К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ляя Восток   расстать-   D 8765   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 с пикой. Далее отд -   C -        @   Ю   @  C Д86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ается  черва, и  Восток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лжна отдать все  взя-              S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ки, вернув трефу.          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о это все видно в              D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рианте  double-dummy.              C ТКЮ9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боротка в  этой  сдач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ла порождена не тем, что разыгрывающая не наша  экз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ического план  игры, а смелостью датчанок в торговле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нспирпрованной контрой на четыре без козыря.</w:t>
      </w:r>
    </w:p>
    <w:p>
      <w:pPr>
        <w:pStyle w:val="Style12"/>
        <w:spacing w:lineRule="exact" w:line="220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   Игра под давление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атчанки далеко не все собирали в финале Олимпиад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1988 год. В этой руке оборотка пришла к англичанка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S В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H Д6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D ДЮ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C ТД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S ТДЮ864   @   С   @  S 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H ВЮ532    @ З   В @  H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D -        @       @  D В9875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C 65       @   Ю   @  C К98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S К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H ТК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зоне         D Т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 C В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Запад   Север   Восток   Юг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Schaltz  Penfold  Norris  McGowan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пас     пас     1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2#      контр   пас     3NT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пас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сле первой червовой заявки,  слабого  прыжковог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веркола Запада и негативной контры Севера, Юг законч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 торговлю прыжком в три без козыря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ервый пиковый ход восьмеркой был выигран валетом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к тузу была сыграна бубна.  Когда Запад сбросила ч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у, Liz McGowan получила пищу для размышлений.  Раз З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д не открыла двумя бубнами 'малти',  похоже что у не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ла вторая масть - черва.  Запад скинула трефу на  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ля бубен и пику,  когда была сыграна третья  бубна  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ме стола. Черва к тузу вытащила восьмерку от Востока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Запад надбила девятку червей на следующем ход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огда Восток  не дала в масть,  расклад стал абс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ютно ясен. После отбора туза треф разыгрывающая оказ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сь в благоприятной позиции для впустки Запада в любо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з мажоров.  В сдаче она сыграла пикой к девятке и  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тке, собрав две последние червовые взятк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другой комнате Bettina Kalkerup разыгрывала  тр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з козыря после оверкола Запада одна пика.  Первый хо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л тем же самым,  и разыгрывающая точно также начала 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а и короля бубен. Pat Davis, сидевшая на позиции З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да, сохранила свою трефу, снеся черву и пику и выб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ив еще  одну  пику,  когда была сыграна третья бубна 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ме.  Теперь способов взять больше восьми взяток у Юг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т, и англичанки заработали 12 импов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огла ли разыгрывающая сыграть лучше?  В этой ком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те прочитать расклад было труднее,  но если бы разы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ывающая приняла во внимание,  что Запад, пропасовавша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первом круге,  вряд ли могла иметь короля треф,  о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огла бы сделать контракт.  Этот третий  круг  бубен 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шибка, если  у  Запада две трефы.  После того как был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несена пика, все, что нужно было сделать разыгрывающе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- это выйти пикой. Если Запад будет отбирать свои чет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е пиковых взятки, разыгрывающая снесет со стола трефы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а с руки черву и трефу,  и Восток попадет в сквиз в м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рах при отборе червей. Если Запад откажется от отбор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сех пиковых взяток, Юг сможет выработать девятую вз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у в трефах.</w:t>
      </w:r>
    </w:p>
    <w:p>
      <w:pPr>
        <w:pStyle w:val="Style12"/>
        <w:spacing w:lineRule="exact" w:line="220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   Упущенные шанс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Бридж труден потому,  что игроки должны предприн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ть действия в условиях неполной информации, что озн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ает,  что  шансы  часто упускаются обеими сторонами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нней стадии. Эта рука из кругового турнира Бермудс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о Кубка 1985 года показалась мне забавн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Ю7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Д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ВЮ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9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63       @   С   @  S К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Т872     @ З   В @  H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853      @       @  D Д9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ТД63     @   Ю   @  C КВЮ87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Д9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96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в зоне        D ТК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 Запад   Север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H     пас     1S      2C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4C     контр   пас     5C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     5H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Четыре в  мажоре  были окончательным контрактом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сех остальных столах, а в матче между Израилем и Новой</w:t>
      </w:r>
    </w:p>
    <w:p>
      <w:pPr>
        <w:pStyle w:val="Style12"/>
        <w:spacing w:lineRule="exact" w:line="220"/>
        <w:jc w:val="both"/>
        <w:rPr/>
      </w:pPr>
      <w:r>
        <w:rPr>
          <w:sz w:val="24"/>
        </w:rPr>
        <w:t>Зеландией израилитяне позволили себя выпихнуть на пятый</w:t>
      </w:r>
      <w:r>
        <w:rPr>
          <w:sz w:val="24"/>
          <w:lang w:val="en-US"/>
        </w:rPr>
        <w:t xml:space="preserve"> </w:t>
      </w:r>
      <w:r>
        <w:rPr>
          <w:sz w:val="24"/>
        </w:rPr>
        <w:t>уровень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азыгрывающий убил  трефу  первого  хода  и сыгра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ой к королю,  с подозрением обратив внимание на в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та Востока. После успешного пикового импаса он сыгра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торым козырем, выиграв взятку дамой, когда Запад снов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ыграл  малой.  Третий круг козырей очевидно был бы ф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альным,  поэтому Юг продолжил играть пику.  Запад уби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тью пику, стянул туза червей и вышел трефой, выбива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следнего козыря разыргывающего.  Еще  две  пики  бы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ы на столе,  и наступил ход валетом бубен в позици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диаграмме: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осток естественно надбил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мой бубен, и Юг вынужден был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конце отдать бубну или трефу.        D 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онцовку можно было пред-         C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идеть, и Юг мог сыграть  луч-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ше. Когда он попал на стол  по    S -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е во второй раз, ему  сле-    H -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вало провести  бубновый  им-    D 85 @       @  D Д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с. В этот момент  не  играет    C Д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ли надобъет Восток  или нет.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г соберет  три  бубны и  вер-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тся  к  пике, и  если  Запад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кажется  убить  третью  пику         D Т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г убьет  свою  четвертую  бу-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нуна столе. Все что  останется защитникам - это два козыря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днако давать  этот  шанс Югу не нужно было.  Ес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сыграет на втором круге тузом червей и  продолжи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ой, у разыгрывающего не будет способов взять больш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сяти взято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евер мог  бы  все  исправить,  назначив  пять пи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место пяти червей,  так как сплинтер  партнера  четыр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ы обещал  пиковую  поддержку.  Пять пик is a viable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нтракт. Если защитники начнут с червы к тузу и черв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й убитки, больше взяток они не получат. Если они нач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ут с трефы,  разыгрывающий перейдет  на  стол  убитк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тьей бубны,  отберет козырей и начнет играть черв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самом деле он сможет взять двенадцать  взяток,  ес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блокируется королем или дамой червей на туз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о лучшее решение Севера - контра  на  пять  треф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Этот контракт пойдет за без трех и принесет 800.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  <w:u w:val="single"/>
        </w:rPr>
      </w:pPr>
      <w:r>
        <w:rPr>
          <w:rFonts w:eastAsia="Courier New"/>
          <w:sz w:val="24"/>
          <w:u w:val="single"/>
        </w:rPr>
        <w:t xml:space="preserve"> </w:t>
      </w:r>
      <w:r>
        <w:rPr>
          <w:sz w:val="24"/>
          <w:u w:val="single"/>
        </w:rPr>
        <w:t>4   Все дело в выборе правильного момента времен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круговом турнире Кубка Венеции 1985 года у  ан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ичанок возникли  трудности  с  оппонентками с Тайваня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торые вставали во все шлемы, которые только можно б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о заметить и в паре случаев удалились, болезненно у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ов противников.            S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Д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ДВЮ98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63       @   С   @  S КДЮ5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976      @ З   В @  H Ю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КВ87     @       @  D 65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Т765     @   Ю   @  C К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98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ДВ8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зоне        D Ю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1H     пас      2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2H     пас      3D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3S     пас      4C       пас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4H     пас      6H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пас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Агрессивная торговля китаянок завела их в оптими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ичный шлем,  который имел бы очень мало шансов при п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вом ходе.  Запад решила пойти валетом бубен,  однако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з сомнения  в тот момент это была неплохая идея.  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ая взяла дамой,  разблокировавшись в руке  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ткой. Шлем  мог быть с комфортом выполнен разработк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овой масти, но Юг выбрала вместо этого перекрестны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битки. Она отобрала пикового туза, убила трефу, проим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сировала бубну к  девятке,  стянула  бубнового  туза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неся пику,  и убила еще одну трефу. За пиковой убитк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следовала трефа со стола, но Восток убила ее десятк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ей, и разыгрывающая должна бвла надбить ее валето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ставшаяся позиция показана на диаграмм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огда пошли пикой, Запа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овершила ошибку, снеся коро-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я бубен.  После убитки тузом          H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ей  разыгрывающая  оказа-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сь в состоянии убить  трефу          C Ю9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ьмеркой червей и  получить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венадцать взяток.              S -    @   С   @  S КД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стория становится сов-    H 976  @ З   В @  H 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ем иной, если Запад  снесет    D К    @       @  D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а треф, на пиковый  ход в    C Т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зиции на диаграмме. Восток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ьет следующую трефу  пятер-           S 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й червей,  и защитники по-           H КД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учают две взятки. (Обратите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нимание,  что если Юг пере- 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ьет дамой червей, Запад должна сделать подбитку.)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Лучшее по времени распоряжение перекрестными уби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ми не дало бы защитникам никаких шансов. После отбор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а пик и убитки  трефы 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ая должна убить пи-  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у, убить еще  одну  трефу и   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бить  пику  тузом   червей.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тья трефа убивается деся-            C Ю9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кой червей, которая переби-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ется  валетом,  но  теперь       S -  @   С   @  S К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ыгрывающая   в  состоянии       H 97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обрать  последнего  козыря       D -  @       @  D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а прежде, чем провести       C Т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мпас к бубновой  девятке  и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бирать туза.                          S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ейчас  ход  на столе и            H Д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т никакой разницы сохрани-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 ли Запад короля бубен или  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а треф.  Юг снесет остав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шуюся у него пику на трефу,  и Запад вынужден будет о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ть две последние взятки.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5   Невзятия к мест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е защитники,  которые приходуют своих тузов и ко-</w:t>
      </w:r>
    </w:p>
    <w:p>
      <w:pPr>
        <w:pStyle w:val="Style12"/>
        <w:spacing w:lineRule="exact" w:line="220"/>
        <w:rPr>
          <w:sz w:val="24"/>
        </w:rPr>
      </w:pPr>
      <w:r>
        <w:rPr>
          <w:sz w:val="24"/>
        </w:rPr>
        <w:t>ролей при первой возможности,  делают жизнь разыгрываю-</w:t>
      </w:r>
    </w:p>
    <w:p>
      <w:pPr>
        <w:pStyle w:val="Style12"/>
        <w:spacing w:lineRule="exact" w:line="220"/>
        <w:rPr>
          <w:sz w:val="24"/>
        </w:rPr>
      </w:pPr>
      <w:r>
        <w:rPr>
          <w:sz w:val="24"/>
        </w:rPr>
        <w:t>щего значительно более легкой.  Обычно лучше  сохранять</w:t>
      </w:r>
    </w:p>
    <w:p>
      <w:pPr>
        <w:pStyle w:val="Style12"/>
        <w:spacing w:lineRule="exact" w:line="220"/>
        <w:rPr>
          <w:sz w:val="24"/>
        </w:rPr>
      </w:pPr>
      <w:r>
        <w:rPr>
          <w:sz w:val="24"/>
        </w:rPr>
        <w:t>старшие корты, даже если делается ход синглетом со сто- ла. Поучительный пример такого  типа  защиты  возник  в  матче между  Парагваем  и  Венесуелой на Олимпиаде 1984 года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8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Д9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43      @   С   @  S Ю8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В54      @ З   В @  H Т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973      @       @  D ТВЮ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ТВЮ3     @   Ю   @  C 8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В9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Д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в зоне        D КД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H     пас      2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2D     пас      3H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3S     пас      4H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арагвайцы сильно нажали в торговле, чтобы достич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блематичного гейма.  У защитников к отбору три туза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 все они для разыгрывающего хорошо расположены. Пи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й импас также проходит,  и кажется, что контракт дол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ен быть сделан без всяких затруднений.  Но  венесуель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кие защитники  - Roberto Benaim и Francis Vernon - в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ераны, и у них было другое мнени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Benaim пошел  четверкой червей к тузу партнера, 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овое продолжение было взято королем.  Разыгрывающи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третьей взятке пошел четверкой треф,  и хотя было с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ршенно очевидно,  что это синглет,  Benaim  правиль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ступил, сыграв  малой  (первое  невзятие).  Дама треф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ла взятку, и в ход пошла восьмерка треф. Теперь на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ала очередь  Востока  сыграть малой (второе невязтие)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г взял дамой и продолжил дамой пик,  на которую  Запа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ыграл малой  (третье невзятие).  Все три невзятия бы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обходимы, чтобы  дать  защитникам  хоть  какие-нибуд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шансы. Если  бы  любой  из минорных тузов был сыгран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вом круге или дама пик надбита,  вряд ли разыгрываю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щий сыграл бы неправильно.  На диаграмме показана поз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ция как раз в этот момент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Bemused сопротивле-              S Т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ем оппонентов в отборе              H 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воих взяток, разыгрыва-  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щий  начал перекрестные              C К9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битки,  убив  две бубны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 столе и две  трефы в     S К4     @   С   @  S 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уке. Ни один из отсутс-     H В   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ующих тузов не  появил-     D 97     @       @  D ТВЮ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, однако, и Юг остался     C ТВЮ    @   Ю   @  C 8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 девятью взятками: пять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зырей,  две  пики и по              S В9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е в каждом миноре.               H Д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есмотря на  острую              D К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щиту контракт мог быть    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ть сделан.  Видите как?  В позиции на  диаграмме  Юг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ледует отобрать  последнего  козыря и продолжить тузо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ик и пикой. Это принесет дополнительную пиковую взятк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обмен на козырную взятку и в то же время породит кон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цовку. Взяв взятку на пикового короля,  Запад  вынужде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дет прислать десятую взятку в трефе или бубне.</w:t>
      </w:r>
    </w:p>
    <w:p>
      <w:pPr>
        <w:pStyle w:val="Style12"/>
        <w:spacing w:lineRule="exact" w:line="220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6   Маленькая трагеди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У защитников  иногда возникают трудности с отборо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ок,  которые по праву принадлежат им  в  контрактах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и без козыря. Вот пример из парного турнира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ДВ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В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В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954      @   С   @  S 8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ДВ73     @ З   В @  H ТКЮ9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Д65      @       @  D Ю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КЮ3      @   Ю   @  C 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Ю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ТК8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Д765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бк    пас      2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2D     пас      3бк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Четыре пики безусловно лучше, но после слабого без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зыря и Стеймана Юг оказался у руля в трех без козыря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пошел  тройкой червей,  что выглядело впол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личным началом для защиты.  Восток  взял  королем 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ил тузом червей, на которого Запад снес семерк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еперь возможностей для отбора своих пяти червовых взя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к у защитников нет.  Вы можете подумать,  что никак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ницы вообщем-то нет,  так как  кажется,  что  больш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ьми взяток у разыгрывающего все равно нет.  Но в т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их ситуациях девятая взятка никогда далеко не лежит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щитники продолжили еще два круга червями, разы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ывающий снес две трефы со стола и бубну и трефу с  р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и. Запад переключился на пику,  и Юг, который смирил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 подсадом без одной,  shot up в своем  кресле  и  took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notice. Взяв пику в руке,  он успешно провел импас тр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фовым валетом, сыграл бубной к королю и продолжил пик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и  до  прихода к позиции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едставленной на диаграм-             S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е.                           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Юг снес восьмерку бу-             D 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н на туза пик, и the                 C Т</w:t>
      </w:r>
    </w:p>
    <w:p>
      <w:pPr>
        <w:pStyle w:val="Style12"/>
        <w:spacing w:lineRule="exact" w:line="220"/>
        <w:jc w:val="both"/>
        <w:rPr/>
      </w:pPr>
      <w:r>
        <w:rPr>
          <w:sz w:val="24"/>
        </w:rPr>
        <w:t>goddess of blockages,    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торая хмуро поглядела,         S -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лыбнулась разыгрывающему,       H -   @ З   В @  H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когда Запад был            D Д6  @       @  D Ю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йман на перекрестный           C КЮ  @   Ю   @  C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квиз.                   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ли Запад сбросит трефу,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г стянет  туза треф и заберет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стальные взятки в руке. Когда         D Т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игре  Запад  снес  бубну, Юг         C Д7</w:t>
      </w:r>
    </w:p>
    <w:p>
      <w:pPr>
        <w:pStyle w:val="Style12"/>
        <w:spacing w:lineRule="exact" w:line="220"/>
        <w:jc w:val="both"/>
        <w:rPr/>
      </w:pPr>
      <w:r>
        <w:rPr>
          <w:sz w:val="24"/>
        </w:rPr>
        <w:t>сыграл бубной к тузу и вернулся назад по трефе,  чтобы порадоваться на отработанного</w:t>
      </w:r>
      <w:r>
        <w:rPr>
          <w:sz w:val="24"/>
          <w:lang w:val="en-US"/>
        </w:rPr>
        <w:t xml:space="preserve"> </w:t>
      </w:r>
      <w:r>
        <w:rPr>
          <w:sz w:val="24"/>
        </w:rPr>
        <w:t>валета бубен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ак нужно  было избежать этой трагедии для защиты?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Это правда,  что Запад мог бы начать с дамы червей,  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 всегда это лучший ход из такой комбинации.  С друг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роны Восток мог бы ответить малой червой  во  втор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е, хотя  и выглядел бы достаточно глупо будь у Юг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торая дама. Настоящее решение в разблокировании Запад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дним из  своих  онеров  на туза во втором круге маст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какого риска в такой игре нет. Известно, что разыгр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ющий стартовал не более,  чем с тремя червами, имея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иду его негативный ответ на вопрос Стеймана. У Восток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 крайней  мере  четыре  червы,  и Запад должен нача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блокироваться для случая, если их у него пять.</w:t>
      </w:r>
    </w:p>
    <w:p>
      <w:pPr>
        <w:pStyle w:val="Style12"/>
        <w:spacing w:lineRule="exact" w:line="220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7   Основополагающая ошибк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тандартное противодействие агрессивной торговле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чная защита,  но постольку поскольку таковая остает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вольно редким явлением, стоит торговаться агрессивно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смотрите, что случилось в одном из командных турниров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98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В7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9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72       @   С   @  S 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КВ94     @ З   В @  H СД8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КЮ95     @       @  D 8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Д62      @   Ю   @  C ВЮ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ВЮ6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в зоне        D Д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ТК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1S     пас      2D 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2S     пас      3S 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4S     пас      пас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Большинство Северов-Югов  довольствовались частич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ым контрактом,  а за одним столом был достигнут агре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ивный пиковый гейм.  Червовый ход пошел к тузу, и ч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вый возврат был выигран валетом.  Запад  переключил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двойку треф, и семерка вытянула туза разыгрывающего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иковый импас на прошел,  и Восток с надеждой продолжи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летом треф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акая защита оказалась недостаточно  хорошей.  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ий взял взятку королем треф,  сыграл дамой б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н к королю и тузу,  стянул валета бубен и убил треть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бну в  руке.  Переход  по козырю на стол дал еще одн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бновую убитку, и уходящая трефа в конечном итоге был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несена на отработанную бубн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ешение Востока продолжить трефу  в  пятой  взятк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ожет выглядеть волне естественно, но на самом деле яв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яется основной ошибкой. Хотя защитники и должны иска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ладущую взятку  именно в трефах,  необходимости немед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нно выбивать трефового короля нет. Первым приоритето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лжно быть противодействие длинной угрожающей бубнов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сти стола,  и чтобы зарубить ее на корню, Восток дол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ен пойти своим вторым козырем. Теперь у разыгрывающег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хватает переходов на стол для отработки  дополнитель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й бубновой взятки, контракт будет без одн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тественно Юг не должен давать Востоку этого шан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а посадить контракт.  Так как ему достаточно одного из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вух успешного импаса,  ему следует в четвертой  взятк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вести бубновый импас. Когда импас пройдет, он сможе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ить бубну, убивая третью в руке прежде, чем п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дить козырный импас.  Восток может взять и продолжи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ем, чем он пожелает,  но  воспрепятствовать  выработк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линной бубны не сможет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о не значит,  что контракт всегда будет  сделан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может распознать угрозу, заключающуюся в бубнов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сти, на ранней стадии. Если он переключится на козыр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третьей взятке, разыгрывающий никогда на сможет взя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олее девяти взяток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8   Другого шанса не буде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едко к защитникам дважды стучится удобный случа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т поучительный шлем из командной игры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ДВЮ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В74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9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Д975    @   С   @  S Ю86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К9643    @ З   В @  H 8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ДЮ8      @       @  D К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-        @   Ю   @  C Ю75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зоне        D 9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ТКДВ86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C    контра   реконтра  1S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2S     3S       4H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5C     пас      6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орговля слегка заблудилась в середине, но заявк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ять треф Юг прояснил ситуацию, и Север почуствовал с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я достаточно сильным, чтобы поднять до шест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Шлем не  был  безрассудным,  но автоматический хо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ролем пик выбил один из приходов на стол,  и разыгр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ющий не  смог  приплюсовать себе двенадцатую взятку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ях. Юг отобрал оставшихся козырей и сыграл еще пар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ругов, добравшись до позиции, показанной на диаграмм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едположив  по призыв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й контре Запада, что у не-          S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о  оба  бубновых  онера, Юг          H Д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ыграл бубной к валету  сто-          D ТВ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, вздрогнув, когда  Восток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едъявил короля. В этот мо-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ент Восток мог и должен был   S Д9   @   С   @  S Ю8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садить  контракт,   вернув   H К9   @ З   В @  H 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вою вторую бубну. Ослеплен-   D ДЮ8  @       @  D К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ый опасностью,  однако,  он   C -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ветил пикой, а второго ша-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са у защиты уже не было. Юг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бил, отобрал туза  червей и          H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ил козырями,  сквизуя          D 9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а  в  красных  мастях и          C 6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игрывая свой шле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азыгрывающему вовсе не нужно было давать  Восток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шанса посадить себя. Шлем железный в предположении, чт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  Запада  длинная  бубна 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неры  в  мажорных   мастях.           S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шибка  Юга  в  том,  что он           H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лишком рано отдал ход. Если           D ТВ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 он отобрал туза  червей и 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ил  козырями, он  мог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стичь позиции,  показанной    S Д    @   С   @  S 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второй диаграмме.            H К    @ З   В @  H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гра  предпоследним ко-    D ДЮ8  @       @  D К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рем доставит  Западу столь    C -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ного трудностей,  что спра-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иться с ними он не  сможет. 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вынужден снести бубну,  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игра тузом бубен и  бубной           D 9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работает двенадцатую  взя-           C 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к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о пример  трехмастного  стрип-сквиза  необычног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ем, что у ракзыгрывающего старшая карта только в одн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з его мастей.</w:t>
      </w:r>
    </w:p>
    <w:p>
      <w:pPr>
        <w:pStyle w:val="Style12"/>
        <w:spacing w:lineRule="exact" w:line="220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9   Навар без онер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Хорошо расположенный козырный онер как правило х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шее подспорье в защите,  но бридж - игра  занятная 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лучается,  что онерную карту нужно выбросить как горя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ую картофелину.  Если выигрыш козырной взятки сулит 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вет отдачу двух,  например, ясно, что сделка невыгод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. Защитник оценил этот момент при розыгрыше следующе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дачи.                      S Ю8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8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Д7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2       @   С   @  S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Т        @ З   В @  H КДЮ97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ДВ98632  @       @  D Ю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Т95      @   Ю   @  C В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ДВ9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 зоне       D Т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C К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1D       пас      3H       3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пас      4S 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стартовал тузом червей, а потом переключил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даму бубен,  которая была взята королем стола.  По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льку по торговле пиковый импас вряд ли может быть у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шным, разыгрывающий сыграл со стола тройкой пик и п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ожил  своего туза.  Он очень порадовался,  когда слев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пал король пик, но был слегка озадачен, увидев как З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д сыграл двойкой на втором круге козыре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еперь Юг переключил свое внимание ни трефу, но 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мог воспрепятствовать  получению хода Востоком.  Таки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бразом он потерял две трефы и две червы, сев без одн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идите ли вы, что м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ло бы случиться, если  б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 сыграл  двойкой пик           S Ю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первом круге? После от-           H 8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ора туза бубен Юг  сыграл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  вторым козырем и впус-           C Д7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ил Запада в позиции, изо-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раженной на диаграмме.      S -  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рефовый ответ Запада   H -     @ З   В @  H КД9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несет    разыгрывающему   D В9863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и  трефовых  взятки  без   C Т95   @   Ю   @  C В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дачи  хода  Востоку.  Не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учше будет и после бубно-           S В9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го ответа.  Юг  убьет на           H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е, снеся трефу с руки,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разработает длинную тре-           C К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фу для сноса  своей уходя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щей червы.</w:t>
      </w:r>
    </w:p>
    <w:p>
      <w:pPr>
        <w:pStyle w:val="Style12"/>
        <w:spacing w:lineRule="exact" w:line="220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0   Меры и контрмер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 игре картами иногда  трудно  сказать  какая  из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рон окажется в лучшем положении.  Вот забавная рука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ыгранная на турнире в Венгрии несколько лет назад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Ю8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Д8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ВЮ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96       @   С   @  S 7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73       @ З   В @  H КД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Т97653 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652      @   Ю   @  C ТД987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8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КВЮ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Восток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Юг разыгрывает четыре пики после того,  как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зывал черву и трефу в стиле канапе.  Вопрос: может 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г сделать контракт против наилучшей защиты?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ы можете потратить на все  несколько  часов,  та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к защитных вариантов тьма, но на самом деле у разыг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ывающего есть ответ на любую возможную акцию защиты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яжелейшую задачу  ставит перед разыгрывающим ч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вый ход.  Востоку дозволяется взять первую взятку,  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овое продолжение забирается тузом.  Теперь разыгр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ющий должен отобрать козырей,  так как не может доп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ить бубновую  убитку,  но после трех кругов козырей о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лжен действовать осмотрительно.  В этой ситуации буб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вый ход не спасет,  так как Запад вскочит тузом и о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тит трефой, оставляя разыгрывающего с девятью взятк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и. Вместо этого Юг должен отдать вторую червовую вз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у Восток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Лучшее, что  может  в этот момент сделать Восток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ветить тузом треф, лик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идируя последнего  козы-            S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я разыгрывающего и  соз-   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вая позицию, показанную            D Д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диаграмме.                        C К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стречный  удар  Юга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ходом валетом бубен  ста-    S -  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ит перед Западом  дилем-    H -     @ З   В @  H 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у.  Если  Запад  возьмет    D Т9765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ом, то в конечном ито-    C 6     @   Ю   @  C Д98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е уходящая  трефа  стола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дет снесена  на десятку  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бен и отыгранную черву.            H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этому Запад играет            D КВЮ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лой на валета бубен, но  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это его делу не помогает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ледующее движение Юга - снос  дамы  бубен  на  старшу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у. Затем он убивает бубну на столе и играет короле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валетом треф.  Восток берет дамой, но вынужден отда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следнюю взятку на десятку треф болвана.</w:t>
      </w:r>
    </w:p>
    <w:p>
      <w:pPr>
        <w:pStyle w:val="Style12"/>
        <w:spacing w:lineRule="exact" w:line="220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1   Можно было сыграть и лучш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боротки на  этой руке из матча между Шотландией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элсом не случилась, но некоторые интересные возможно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и были.                    S К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Ю98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Д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8762     @   С   @  S Т9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Д5       @ З   В @  H В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Т42      @       @  D В9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Ю732     @   Ю   @  C К9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ВЮ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-З в зоне        D К8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C ДВ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1H       пас      1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2H       пас      3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орговля была идентичной в обоих комнатах,  так ж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к и первый ход малой трефой.  Востоку позволили взя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вую взятку  королем,  а его трефовый возврат пошел 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у. Король пик выбил туза, и к даме в руке разыгрыв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щего была  сыграна третья трефа (со стола ушла черва)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 отборе пик со стола были снесены еще две  червы,  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 свою  четвертую трефу,  доведя ситуацию до поз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ции, изображенной на диаграмм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стремлении получить дв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и в  бубне  разыгрывающие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ыграли малой  бубной к десят-         H Т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е. Восток брал валетом, а За-         D Д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д к конце концов получал ту-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 бубен  и  последнюю  трефу,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ставляя контракт без одной.     S -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азыгрывающие могли  сыг-   H Д5  @ З   В @  H В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ть лучше, если бы они  чуть-   D Т42 @       @  D В9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уть подумали над игрой защит-   C Ю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ков.  Если  бы у Востока не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ло  ценностей в бубнах,  он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корее  снес  бы  бубну, а не          H К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у на последнюю  пику. По-          D К8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дная игра в позиции на диа-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рамме состоит в ходе короле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бен со стола.  Запад может взять взятку на своего т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, но если он отберет свою старшую трефу, он засквизу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воего партнера в красных мастях.  Для защиты не лучше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если Запад ответит червой или бубной, не отбирая тр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фу, так  как Юг тогда будет способен выработать девяту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у в бубнах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 последняя мысль. Для Юга вполне естественно был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явить три без козыря на втором круге, и Севера не б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о оснований переводить контракт в четыре червы. Но е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и бы Север играл в четырех червах, он наверняка сдела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 контракт.  Хоть и кажется,  что есть отдача в кажд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з мастей,  Восток не может с выгодой атаковать трефой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разыгрывающий  в  конечном итоге снесет свою трефову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терю на длинную пику или длинную бубну.</w:t>
      </w:r>
    </w:p>
    <w:p>
      <w:pPr>
        <w:pStyle w:val="Style12"/>
        <w:spacing w:lineRule="exact" w:line="220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2   Продемонстрированные секрет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онвенционные методы показа двуцветных  рук  имею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пределенные преимущества в конкурентной торговле, но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х есть и внутренние дефекты. Когда оппоненты заканч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ют розыгрыш руки, у разыгрывающего часто есть вели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пная возможность воспользоваться информацией, почерп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утой из торговли. Вот пример из парного турнира.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Ю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ДВ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Д874    @   С   @  S Ю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К985     @ З   В @  H Т6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2        @       @  D ВЮ8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964      @   Ю   @  C К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Д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зоне        D ТД9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C Т87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 пас      пас      1D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2D      контр     2S       2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 3бк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омолчав на первом круге торговли,  Запад не смо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ставить себя спасовать  еще  раз.  Его  конвенционны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веркол двумя бубнами был кюбидом Майкла,  показывающи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которую силу и обещающим по крайней мере девять  кар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мажорах.  Север сконтрил,  показывая, что Запад укра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го заявку,  Восток вступил двумя пиками, и два без 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ря Юга оптимистично были подняты до гейм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пошел королем пик,  и,  когда появился стол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г ничего  хорошего  о  своих  перспективах подумать 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ог. Чтобы были хоть какие то  шансы,  ему  было  нуж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йти короля треф у Востока.  Взяв первую взятку тузом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н перешел на стол по королю бубен и пустил даму  треф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 сыграл малой, и Юг предусмотрительно разблоки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лся с руки семеркой. Так случилось, что ему мог пон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биться дополнительный приход на стол впоследстви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четвертой взятке валет треф был надбит королем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ом, и  трефовая  восьмерка была возвращена к десятк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а. Теперь никаких проблем не было, и все было про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. Последовала бубна,  и, когда Восток сыграл восьм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й, Юг уверенно  проимпасировал  девяткой.  Запад  уж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ложил четыре  карты  в минорах и обещал девять в маж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х. Следовательно,  немыслимо было было, чтобы он име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ще одну  бубну.  Когда импас девяткой бубен удался,  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га оказалось пять бубновых,  четыре трефовых и пикова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и, что в итоге дало десять и лучшую запись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икакой разницы не было бы, если бы Восток положи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лета или десятку бубен на втором круге масти.  Благ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ря предусмотрительному разблокированию в трефах,  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ий был готов пойти двойкой бубен к тройке ст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 и повторить бубновый импас. Но практически неверо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, что этот контракт был бы сделан, не продемонстриру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секреты своего распределения в торговл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3 Чем дело закончится - неизвестно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о многих сдачах разыгрывающие вынуждены полагать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 на определенную помощь от защитников.  Zoltan Kovac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авильно разобрался  в раскладе в матче между Венгрие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Грецией на Кубке Европы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9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ВЮ6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Ю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Д3      @   С   @  S ТВЮ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83       @ З   В @  H ДВ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Д92      @       @  D 8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ДВ982    @   Ю   @  C 7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8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6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зоне        D ТК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К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C     пас      1D       1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2S      контра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3H     пас      4H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пошел королем пик и продолжил дамой.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ебил тузом и переключился на бубну.  Юг поставил т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, стянул туза червей,  убил на столе  третью  пику 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ил два  круга червями.  Получив ход по даме ч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й, Восток вернул вторую бубн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ля разыгрывающего  наступил  момент  истины7 Оч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идным было проведение импаса,  но Ковач не  мог  пов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ить, что  Восток  дважды  мог пойти из-под дамы бубен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ругой возможностью был сквиз в минорных мастях,  и 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ий поставил короля бубен и,  стянув еще одног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зыря, получил позицию, показанную на диаграмм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полне очевидно, что игр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следним козырем  ставила За-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да в минорный сквиз,  и сом- 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тельный гейм выполнялся.              D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Хотя разыгрывающий и при-          C ТЮ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ял правильное  решение, он не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ог быть уверен  в результате.   S -    @   С   @  S Ю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таких ситуациях многое зави-   H - 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ит от уровня оппонентов.  Ес-   D Д    @       @  D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и бы у Востока была дама  бу-   C ДВ9  @   Ю   @  C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н, ход бубой дважды  был бы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 его  стороны очень  хорош в 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пытке поставить разыгрываю-           H 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щего перед проигрывающим  вы-           D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ором.                                  C К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Линия игры  разыгрывающего  предопределила  ошибк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а  в  защите.  Это вполне резонно,  так как очен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многие игроки хорошо  защищаются.  Восток  заблудил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гда, когда  получил  ход по тузу пик.  У него в мешк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ве пиковых взятки,  и он может надеяться  на  козырну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у. Кладущая взятка скорее всего будет в бубнах, 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атаковать масть немедленно вовсе ненужно.  Если бы Во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к увидел опасность сквиза в минорных мастях для сво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о партнера, он нашел бы правильный выход. Трефовое п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еключение в  третьей взятке и последующий трефовый хо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более поздней стадии сделали бы задачу разыгрывающег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выполним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4 Элегантное разблокировани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аннее разблокирование часто является ключом к у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ху в игре картами. Польская звезда Lesniewski получи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шанс продемонстрировать свой темперамент вот  на  так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уке из матча между Польшей и Болгарие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S 8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H Д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D Д8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C КЮ8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S КДЮ764   @   С   @  S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H Ю93      @ З   В @  H В8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D Т2       @       @  D К7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C В5       @   Ю   @  C Д9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S ТВ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H ТК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зоне         D ВЮ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Север       C Т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Запад    Север    Восток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пас      пас     1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2S       3C       пас     3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контра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пошел королем  пик  и  разыгрывающий  оцени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вои шансы.  Кажется будет вполне возможно получить дв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бновые взятки,  но в общей сложности это даст  тольк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емь. Девятая  взятка могла бы прийти в одной из ч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ых мастей,  а были вовсе не блестящи ввиду контры Восток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емонстрируя высочайшую    степень    предвидения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Lesniewski сыграл  восьмеркой  пик со стола и тройкой 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уки. Запад переключился на десятку червей, и Юг заат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вал бубну.  Он  получил ход по следующей черве и п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лжил бубной,  выбивая последнего онера  врагов.  Взя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тью черву,  Юг  сыгал отработанными бубнами и стяну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аршие трефы, финишируя на столе. Позиция была таков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о стола была сыграна двой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 пик, и Юг надбил ее пятеркой,        S 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ставляя Запада взять взятку и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ветить пикой в минорную вилку.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ногие игроки не заметили          C 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обходимости разблокироваться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ьмеркой пик в первой взятке.   S ДЮ7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сли Север останется с восьме-    H -   @ З   В @  H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кой пик вместо двойки в при-     D - 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денной позиции, Запад сможет    C -   @   Ю   @  C Д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садить контракт, подложив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емерку пик и дав Востоку воз-          S ТВ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ожность две взять две послед- 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х взятки.                 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ли Юг не сыграет таки  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ьмеркой пик в первой вз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е, он может исправиться,  снеся ее на четвертую бубну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в вторую трефу в руке и выйдя пятеркой пик.  Что к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ается этого,  то Юг может достичь успеха, выиграв п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ую взятку тузом пик и играя на аналогичную впустку. 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элегантное разблокирование и Bath маневр конечно прин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т больше удовлетворение.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15 Комедия, да и тольк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скочите в любой бриджевый клуб, когда закончил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ндивидуальный турнир,  и вас наверняка угостят расск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ом о тяжелой судьбине.  Оказывается, большинство пар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ров абсолютно непредсказуемы.  Страх  столкнуться  с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ранным  партнером  (а  некоторые из них действитель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ранные) в каждом раунде таков,  что многие игроки о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зываются  играть в таком соревновании.  Я думаю,  чт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ак можно зайти слишком далеко. От индивидуального ту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ра можно получить большое удовольствие,  если не пр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мать его слишком серьезно. Давно уже я пришел к выв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у,  что  относиться к таким турнирам нужно как к одн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ольшой шутке с начала и до самого  конца.  Все  мы, 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нце концов, игрушки в руках провидения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а Олимпе наверняка смеялись после розыгрыша сл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ующей сдачи из индивидуального турнира мастеров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Ю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В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ДВ52    @   С   @  S 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ДЮ       @ З   В @  H 87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Д94      @       @  D ТЮ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ВЮ3      @   Ю   @  C ТД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9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В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-З в зоне        D 6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98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      1S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бк    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онтракт был вполне нормальным, и я, сидя на поз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ции Запада,  должен был найти ход. Естественным кажет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чать с короля пик или,  возможно с валета червей,  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дной из моих трудностей в такой ситуации является  то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то я  знаю слишком много.  Вспомнив известный расклад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де австралийская звезда Tim  Seres,  осуществил  неки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невр, выйдя из-под короля, дамы, валета, я решил пой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и пятеркой пик.  Все выглядело исключительно привлек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ельно, когда  разыгрывающий  попросил со стола тройк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 партнер вместо выдачи вожделенной  девятки  не  смо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йти ничего лучше восьмерк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азыгрывающий поморгал-поморгал, потом взял дев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й и  пошел  бубной к валету и тузу.  Не восприняв хо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к первый ход в стиле  Seres'а,  Восток  вернул  малу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у к  валету  и даме.  Я скорчил гримасу и продолжи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ролем пик к тузу стола, и когда упала червовая дес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, разыгрывающий с благодарностью собрал семь взяток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лучил максимальный результат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Будь первый ход с короля пик или валета треф кон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кт естественно пошел бы без двух и дал Востоку-Запад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люс 100.  Но  обратите  внимание,  что  если бы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звратил пику,  получив взятку на туза бубен, и разы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ывающий провел  бы  червовый  импас,  что он наверняк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лжен сделать,  результат был бы плюс 150 и  макс  дл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а и Запад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6 Иллюзи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а обоих столах с этой рукой был заказан амбициоз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ый шлем в матче четверо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Д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ДЮ9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Д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9762     @   С   @  S К5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Т8       @ З   В @  H 74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Ю84      @       @  D 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КДЮ5     @   Ю   @  C В86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зоне        D ТВ7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C Т9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1H       пас      2D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2S       пас      3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4D       пас      6D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дному разыгрывающему  дали шанс,  когда Запад н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ал королем треф, но он сбился с пути в довольно поуч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ельной манере. Он убил на столе, сыграл девяткой бубе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 королю и тузу и продолжил валетом червей.  Это был 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учший вариант.  Запад взял тузом и переключился на п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у, разрушая коммуникации разыгрывающего. Югу ничего не</w:t>
      </w:r>
    </w:p>
    <w:p>
      <w:pPr>
        <w:pStyle w:val="Style12"/>
        <w:spacing w:lineRule="exact" w:line="220"/>
        <w:jc w:val="both"/>
        <w:rPr/>
      </w:pPr>
      <w:r>
        <w:rPr>
          <w:sz w:val="24"/>
        </w:rPr>
        <w:t>оставалось, кроме пикового импаса, и контракт пошел без</w:t>
      </w:r>
      <w:r>
        <w:rPr>
          <w:sz w:val="24"/>
          <w:lang w:val="en-US"/>
        </w:rPr>
        <w:t xml:space="preserve"> </w:t>
      </w:r>
      <w:r>
        <w:rPr>
          <w:sz w:val="24"/>
        </w:rPr>
        <w:t>одн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ажется естественным  убить первую трефу на столе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 необходимость сохранения трефового контроля являет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ллюзией. Именно  козырные  входы  на стол нужно сох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ять, и Юг лишился своих шансов, когда он ослабил своих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зырей на столе в первой взятке.  Если бы он  снес  с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а пику и взял первую взятку тузом треф, он оказал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 в лучшем положении.  Далее идет валет червей и Запа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спомощен после принятия взятки тузом.  Если он перек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ючится на пику,  разыгрывающий возьмет тузом и сыграе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лой бубной, надеясь на благоприятное расположение 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рей, каковым оно и является.  Если вместо этого Запа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ит второй трефой, Юг убьет на столе, сыграет 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яткой бубен к королю и тузу, перейдет по даме бубен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, убьет черву и отберет последнего козыря.  Туз пик</w:t>
      </w:r>
    </w:p>
    <w:p>
      <w:pPr>
        <w:pStyle w:val="Style12"/>
        <w:spacing w:lineRule="exact" w:line="220"/>
        <w:jc w:val="both"/>
        <w:rPr/>
      </w:pPr>
      <w:r>
        <w:rPr>
          <w:sz w:val="24"/>
        </w:rPr>
        <w:t>обеспечивает переход к отработанным червам стола и шлем</w:t>
      </w:r>
      <w:r>
        <w:rPr>
          <w:sz w:val="24"/>
          <w:lang w:val="en-US"/>
        </w:rPr>
        <w:t xml:space="preserve"> </w:t>
      </w:r>
      <w:r>
        <w:rPr>
          <w:sz w:val="24"/>
        </w:rPr>
        <w:t>в карман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другой комнате у разыгрывающего шансов не  было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гда Запад нашел вдохновенный ход пик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тоит бегло взглянуть на другие возможные контрак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ы. Конечно  гейм  в любой из красных мастей трудносте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 представляет,  а как насчет шести червей? Этот кон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кт не  будет  сделан,  только  если Восток в ситуаци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бл-дамми найдет ход королем бубен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ри без козыря будут посажены, если защитники п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ут разумную осторожность.  Если Юг удержит туза треф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ечение трех кругов, Запад должен будет переключиться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ику, а Восток снова в черв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7 Меньший рис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держание туза достаточно хорошо  задокументи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но, и  игроки  редко ошибаются в бескозырных контрак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ах. В мастевых контрактах ситуация часто  менее  ясна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 успех  опять  же  может зависеть от отказа взять пр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вой возможности. Вот пример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98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Ю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8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Д5       @   С   @  S Ю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763      @ З   В @  H ТДВ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КДВ6     @       @  D 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9762     @   Ю   @  C Д85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76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7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C КВЮ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1H       пас      1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2S       пас      3C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4S 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кончательный контракт был достаточно разумным, 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гда Запад пошел королем бубен, и карты болвана появ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ись на столе,  разыгрывающий увидел, что предстоит н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гкая работа.  Даже  если  ему удастся избежать отдач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зырной взятки,  есть очевидная опасность потерять  п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ве взятки в каждой из красных мастей. Оценив риск раз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л бубен 5-1, Юг тем мне менее счел благоразумным сох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нить туза на первом круге,  и именно это решение с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ло контракт несажаемым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Юг взял бубновое продолжение тузом, разблокировался тузом треф, сыграл пикой к королю и убил валета треф</w:t>
      </w:r>
      <w:r>
        <w:rPr>
          <w:sz w:val="24"/>
          <w:lang w:val="en-US"/>
        </w:rPr>
        <w:t xml:space="preserve"> </w:t>
      </w:r>
      <w:r>
        <w:rPr>
          <w:sz w:val="24"/>
        </w:rPr>
        <w:t>на столе. Следующая пика решила проблему оставшихся козырей, и после сноса бубны на короля треф Юг  продолжил</w:t>
      </w:r>
      <w:r>
        <w:rPr>
          <w:sz w:val="24"/>
          <w:lang w:val="en-US"/>
        </w:rPr>
        <w:t xml:space="preserve"> </w:t>
      </w:r>
      <w:r>
        <w:rPr>
          <w:sz w:val="24"/>
        </w:rPr>
        <w:t>червой в позиции на диаграмм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Догадаться как обстоят де-        S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 с трефой было не очень тру-        H КЮ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но. У Запада были КДВ в бубне        D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он выложил даму пик. С тузом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ей  он мог бы открыть тор-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овлю, и поэтому Юг положил со  S -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а  девятку  червей. Восток  H 763 @ З   В @  H ТДВ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л  валетом, но был вынужден  D В6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ть  разыгрывающему   десятую  C 9   @   Ю   @  C Д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у, чем  бы  он не продол-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ил: червой или трефой.               S 7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 тому, как  лежали кар-        H 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ы, разыгрывающий  добился  бы        D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спеха и сыграв королем червей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первом круге, но игра девяткой была бы важной,  имей Запад одного из младших червовых онеров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ожно ли было посадить четыре пики?  Запад мог п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еключиться на черву во второй взятке,  но существенн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ницы все  равно  не  было бы.  Разыгрывающий взял б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бновый возврат в третьей взятке,  элиминировал черны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сти и сыграл червой, точно так же впуская Востока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А первый червовый ход посадил  бы  контракт.  Посл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ы к девятке и валету, бубны перебитой Западом и п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щенной разыгрывающим вторая черва и вторая бубна не о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авляют контракту никаких шансов.  Но кто пойдет черв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 рукой Запада?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8 Испытание для обеих сторо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койный Jean-Michel Boulenger был одним из  самых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дающихся французских игроков. Он трижды был чемпионо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вропы и членом французской команды, которая боролась с</w:t>
      </w:r>
    </w:p>
    <w:p>
      <w:pPr>
        <w:pStyle w:val="Style12"/>
        <w:spacing w:lineRule="exact" w:line="220"/>
        <w:jc w:val="both"/>
        <w:rPr/>
      </w:pPr>
      <w:r>
        <w:rPr>
          <w:sz w:val="24"/>
        </w:rPr>
        <w:t>Тузами и  проиграла  им в финале Бермудского Кубка 1971</w:t>
      </w:r>
      <w:r>
        <w:rPr>
          <w:sz w:val="24"/>
          <w:lang w:val="en-US"/>
        </w:rPr>
        <w:t xml:space="preserve"> </w:t>
      </w:r>
      <w:r>
        <w:rPr>
          <w:sz w:val="24"/>
        </w:rPr>
        <w:t>года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Boulenger был скромным и популярным чемпионом,  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н был еще и тонким техником. Вот пример его игры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7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ДВ86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ВЮ3      @   С   @  S 98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83       @ З   В @  H КД9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ДЮ854    @       @  D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К94      @   Ю   @  C ТЮ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Д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Ю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Т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7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C     пас      1D       1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бк    пас      2бк      пас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3бк    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пошел восьмеркой червей. Как бы вы сплани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ли розыгрыш?  Кажется вполне естественным сыграть  с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а малой, чтобы обеспечить себе две червовых взятки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 посмотрите,  что произойдет , если разыгрывающий та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поступит.  Восток кладет девятку, и Юг вынужден бра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сяткой, чтобы обеспечить себе вторую червовую взятк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гда разыгрывающий сыграет трефой,  что он должен с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ть, Запад вскочит королем и  продолжит  черву,  дела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эту масть берущей, в то время, как у Востока еще сох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яется туз треф как прие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едвидя эту опасность,  Boulenger в первой взятк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ыграл со стола валетом и не взял взятку,  когда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дбил его дамой.  Восток вернул червовую семерку к 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тке разыгрывающего.  Далее последовала трефа, и Запа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скочил королем, но червы для продолжения у него уже 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ло, и Юг без труда выработоал свою свою девятую взятк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пытный разыгрывающий постоянно создает  трудност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жизни защитников,  и Boulenger конечно добился успех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этой сдаче. Но дотошны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итатели могут заметить, что          S К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это действительно проблема   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ля защитников. При ходе тре-         D К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фой в третьей взятке Запад            C Д8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лжен сыграть малой, поз-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ляя Востоку взять валета    S ВЮ3   @   С   @  S 98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ом. При червовом продол-   H -     @ З   В @  H 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ении у Запада появится шанс  D ДЮ854 @       @  D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делать себе имя, сбросив     C 9     @   Ю   @  C Ю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роля треф!            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мертельный эффект это-          S ТД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о сноса можно увидеть на             H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грамме. Разыгрыващему ну-           D Т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на вторая трефовая взятка,           C 75</w:t>
      </w:r>
    </w:p>
    <w:p>
      <w:pPr>
        <w:pStyle w:val="Style12"/>
        <w:spacing w:lineRule="exact" w:line="220"/>
        <w:jc w:val="both"/>
        <w:rPr/>
      </w:pPr>
      <w:r>
        <w:rPr>
          <w:sz w:val="24"/>
        </w:rPr>
        <w:t>но когда Восток получит взятку на десятку треф у него будет  воз</w:t>
      </w:r>
      <w:r>
        <w:rPr>
          <w:sz w:val="24"/>
          <w:lang w:val="en-US"/>
        </w:rPr>
        <w:t>-</w:t>
      </w:r>
      <w:r>
        <w:rPr>
          <w:sz w:val="24"/>
        </w:rPr>
        <w:t>можность отобрать</w:t>
      </w:r>
      <w:r>
        <w:rPr>
          <w:sz w:val="24"/>
          <w:lang w:val="en-US"/>
        </w:rPr>
        <w:t xml:space="preserve"> </w:t>
      </w:r>
      <w:r>
        <w:rPr>
          <w:sz w:val="24"/>
        </w:rPr>
        <w:t>две старшие червы и посадить контракт без одн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9 Никакой справедливост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стоянная дисциплинированная   торговля  приноси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олидные дивиденды,  а те, кому не терпится достичь х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шего результата в каждой сдаче, обречены на разоча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ние.  Справедливость сидела на задней скамейке в эт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даче  из встречи между двумя американскими командами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рмудском Кубке 1977 год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В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7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ДЮ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ДЮ654    @   С   @  S 9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Т6       @ З   В @  H Д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ДЮ3      @       @  D ТВ8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В76      @   Ю   @  C 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5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К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Север      C АК98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одной комнате Бобби Вулф  разыгрывал  нормальны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нтракт четыре  червы  с позиции Севера.  Восток нача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ом бубен и продолжил бубной,  и разыгрывающий сыгра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ой к валету и даме. Восток переключился на сингле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ую трефу и в дальнейшем получил трефовую убитку, что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вело контракт к подсаду без одн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друглй комнате Хамилтон приземлился в  контракт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ять без козыря после непонимания торговл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Eisenberg   Passell  Kantar    Hamilton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1C       2D       контр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4D       пас      пас      4бк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 5D       пас      5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 5бк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Четыре без козыря были натуральными, но были восп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иняты как Блеквуд,  а пять червей были поняты как тр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ование назначить пять без козыря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отив этого  ненадежного  контракта  Запад  выше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ойкой бубен  (более счастливым выбором была бы дама)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 мог  бы  спасти  дело,  позволив  разыгрывающем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ь первую взятку,  но он сыграл тузом и снова бубн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последний шанс защитников растаял как дым.  Взяв вт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ую бубну, Хамилтон занялся отбором треф и добрался  до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</w:rPr>
        <w:t xml:space="preserve">позиции,  приведенной на диаграмме.                              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ind w:left="4320" w:firstLine="720"/>
        <w:jc w:val="both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</w:rPr>
        <w:t>S ТК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гра  последней  трефой          H К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вела к агонии Запада. Что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му нести? О тузе червей во-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са нет, так как тогда  ра-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ему ничего не оста-  S ДЮ65  @   С   @  S 9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лось бы, как взять двенад-  H Т  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цать взяток. Если снести де-  D Ю     @       @  D В8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тку бубен, Юг сбросит пику  C - 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о стола и сыграет либо  пи-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й  на  импас  или  червой,          S 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беспечивая одиннадцать взя-          H Ю5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к.  В игре Запад  сбросил,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 от этого лучше не  стало.          C 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ыгрывающий со  стола снес черву и провел пиковый им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с, получив одиннадцать взято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0 Неожиданный удар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            S Т8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            H Ю9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Т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Юг    Запад   Север   Восток       C ТД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1C     пас     1H      пас         @   С   @  S ДЮ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2H     пас     2S      пас         @ З   В @  H Д8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2бк    пас     3бк     пас         @       @  D Д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ас    пас                         @   Ю   @  C К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ходит четверкой пик, со стола играется двой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, и разыгрывающий под вашу даму роняет валета. Как в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мерены продлжать?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казывается партнер  пошел из пятикарточной масти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зглавляемой королем,  что однозначно дает разыгрываю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щему расклад  1-3-4-5 и всех отсутствующих онеров.  Раз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ртина ясна уже в первой взятке,  мы можем  изобрази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лную руку.                S Т85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9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Д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9643    @   С   @  S ДЮ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64       @ З   В @  H Д83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8752     @       @  D Д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63       @   Ю   @  C К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9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987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рефовый импас у разыгрывающего не идет,  зато иде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овый, и вы не посадите контракт нормальным продолж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ем десяткой пик.  Разыгрывающий воздержится от взяти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 третьего круга и потом возьмется за трефу,  разраб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ав в ней три взятки,  которые добавятся к трем червам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вум бубнам и пик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ть ли  все-таки  надежда у защиты?  Ну,  если в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спомните, что разыгрывающий не все  знает,  вы  может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ешиться на попытку ответа семеркой пик во второй вз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е. Этот неожиданный удар имеет хорошие шансы  пронзи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щитные доспехи разыгрывающего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Юг снесет бубну, Запад положит девятку, и если 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ий возьмет тузом стола, вы не сможете не дать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му девяти взяток.  Но, если вы не слишком долго будет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мышлять над вашим ответом,  вероятность того, что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зьмет вторую взятку невелика. Он снова воздержится,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станет очередь Запада думать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поймет,  что у вас была веская  причина  дл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локирования пиковой  масти.  А  что это еще может бы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роме как разработка бубновой взятки? Бубновое переклю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ние сохраняет за защитой контроль. Валет перебивает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мой и королем,  и трефовый импас дает взятку Восток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еперь игра малой бубной разрабатывает пятую взятку дл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щиты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 позиции  дабл-дамми  единственный  путь посади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нтракт это Западу начать с бубен,  а Востоку переклю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иться на  даму пик,  когда он возьмет взятку на корол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. И уж конечно это не невозможно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1 Дурацкий шле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е, кто  раз  за разом достигают разумных контрак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в,  успешно и, скажем, скучно проводят время за брид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евым  столом.  А  вот розыгрыш плохих контрактов част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зывает бурю эмоций. Вот пример из международных отб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чных соревнований.        S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КВ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В86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Д5       @   С   @  S В8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98754    @ З   В @  H Д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Ю83      @       @  D 9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975      @   Ю   @  C ТЮ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Ю97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-З в зоне        D Д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C Д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пас      1D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1S     пас      3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3S     пас      4S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6S     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евер и  Юг  явно не были настроены на одну волн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г думал,  что форсинг партнера,  а затем подъем обеща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склад  3-1-5-4  и  поэтому прыгнул прямо в шесть пи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сли бы Север заявил три без козыря или четыре трефы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тьем  круге,  был  бы  достигнут несажаемый контрак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шесть без козыря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отив шести  пик  первый ход был девяткой черве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олван выложил карты,  и брови Юга поползли вверх.  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тка червей  была побита дамой и тузом,  и пика к туз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тащили малые карты от обоих  оппонентов.  Перспектив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полнения шлема были весьма призрачны.  Казалось,  чт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динственный шанс был в нахождении второго онера пик  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а и  проведении  бубнового сюркупа против Восток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рнувшись в руку по даме бубен, Юг стянул пикового 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ля, обвалив  даму  Запада и снеся со стола трефу.  З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бновым валетом последовал туз,  на которого была сн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ена трефа.  Туз  бубен  был убит Востоком восьмеркой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ебит Югом девяткой.  Теперь черва к королю  перевел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ход к болвану для игры последней бубной.  Убьет ли Во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к своим старшим козырем или нет,  последняя трефа б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т снесена, и контракт сделан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Шансы на проигрыш этого дурацкого шлема  были  д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льно высоки.  Должен  был быть второй козырный онер 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а, по крайней мере три бубны у Востока и к тому ж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овый ход, принесший двенадцатую взятку. Правда, 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ий мог выиграть бы против козырного  хода,  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сьма вероятно,  что и сел бы,  проведя червовый им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 в ту сторон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2 Окончательная решение судьб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лемент азарта в торговле увлекает некоторых иг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в. Взгляните на эту руку из парного турнира.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ДЮ8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Ю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7       @   С   @  S 985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К9762    @ З   В @  H 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93       @       @  D Т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ТВ73     @   Ю   @  C Д9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ВЮ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ДЮ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В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C 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1H       2D       пас      3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попытке исправить предыдущий плохой результат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рхнул в три без козыря. Это не так уж и плохо, если 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с есть вкус к авантюризм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принял удачное решение атаковать трефу, а 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у. На тройку хода со стола была положена пятерка,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 взял взятку девяткой. В этот момент окончатель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ешалась судьба  контракта.  Восток решил вернуть вось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ерку червей,  что было исключительно разумной защит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Ясно,  что  разыгрывающий не мог позволить себе сыгра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лой, так как взяв взятку, Запад снова переключился б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трефу, вырабатывая пять взяток для защиты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Юг следовательно выложил туза, и Запад дал шест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у. Когда началась игра бубной,  Восток взял взятку т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ом на втором круге и продолжил  четверкой  червей.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ыграл пятеркой, и Запад оказался в проигрышном полож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и. Если бы он сыграл малой,  он  был  бы  безжалост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сквизован при отборе бубны, поэтому он взял королем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звратил масть.  Теперь у  разыгрывающего  три  червы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ять бубен и туз пик для контракт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А пиковое переключение  от  Востока  по  получени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и на  туза бубен давало защите пять взяток.  Запа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лжен был предвидеть проблемы  партнера.  Если  бы  о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войкой червей на первом круге, у Востока было бы боль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ше шансов найти разящее переключени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онтракт можно посадить более просто,  если продл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ить трефу во второй взятке вместо переключения на ч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у. Запад возьмет тузом и продолжит трефу,  завершая е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работку. Далее выбивается туз бубен. Восток стягив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т даму треф и должен п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явить внимание в следующей           S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е. На столе надо най-           H В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и снос на четвертую трефу           D К8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ясно, что нельзя расста- 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ться с бубной. Скажем со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а сносится пика.  Вос-  S К7     @   С   @  S 985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к должен последовать  за  H К9762  @ З   В @  H 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носом болвана, переключа-  D -    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ясь в пику, а не черву.     C -  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едположим    Восток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ает черву в позиции           S Т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диаграмме. Это позволя-           H ТД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т  разыгрывающему  приме-           D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ть   Венский   удар.  Юг 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скакивает тузом червей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бирает бубну, автоматически сквизуя Запада в мажорах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ение Востока пикой убивает все сквизовые шансы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ставляет разыгрывающего беспомощны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Аналогично, если со стола на четвертую трефу  сн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ится черва,  Восток  должен  переключиться  в  черву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сть синглета на стол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ть, конечно,  и  более  профессиональная защит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может поставить валета  треф  во  второй  взятке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зволяя королю стола взять взятку. Теперь, получив хо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 тузу бубен,  Восток может переключиться на любой м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ор.  При  отборе бубны Запад сможет снести три червы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а треф, и никакого сквиза не получится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3 Никаких фанфар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Любой, кто пишет о своих победах за бриджевым ст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ом, наверняка  будет  осужден  за то,  что дует в сво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фанфары. Моя обычная манера  состоит  в  описании  моих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лохих рук и ожидании, что коллеги напишут про хороши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бычно мои ожидания тщетны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о всяком  случае,  я должен признать,  что мог б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ыграть лучше в этих интересных трех без козыря в матч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ежду Шотландией и Англие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Ю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Д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ДЮ8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ДВ85432  @   С   @  S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875      @ З   В @  H КЮ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В92      @       @  D К8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-        @   Ю   @  C КВ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Д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зоне        D ТЮ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Север      C 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Sheehan  McMonagle  Myers   Kelsey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1C        пас     1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3S       пас       пас     3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онтрирование трех пик могло бы принести 500 пунк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в, но зональный гейм казался разумной  альтернатив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пошел бубновой двойкой к королю и тузу,  и я сы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л трефой пропустив ее на столе,  когда Запад снес п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у. Восток  ответил бубной к девятке партнера,  котор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ло дозволено выиграть взятку, и Запад продолжил вал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м бубен  к даме стола.  Думая,  что шансов нет,  ес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следняя бубна была у Востока,  я еще раз пошел треф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о стол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осток прилежно предъявил  тринадцатую  бубну, 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торую я снес по черве и со стола и с руки.  Ответ 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лем червей выбил туза,  и я сдал еще одну трефу,  с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ясь без одн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тот момент результат казался  нормальным,  и 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ле сдача оказалась ровной. Но когда сдача играется on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Vugraph,  всегда кто-нибудь да находится, кто указывае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шансы, которые вы упустил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ернемся к сдаче в тот момент,  когда третий  кру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бен выигран дамой стола.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о Запад практическ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стоверно известно, что у            S К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го распределение 7-3-3-0,           H В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 хотя  есть  только семь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стрых  взяток,  контракт            C ТДЮ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возможно  посадить, если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  обременен  королем  S ДВ8543  @   С   @  S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ей.                     H 875     @ З   В @  H КЮ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се,  что  мне  нужно  D -       @       @  D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делать,  это   освободить  C -       @   Ю   @  C КВ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а  от  карты отхода,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янув  короля  пик  перед            S Т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ходом трефой со стола.  На            H ТД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инадцатую  бубну  я могу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нести девятку пик с  руки            C 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трефу  со  стола. Тепер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 вынужден наиграть восьмую взятку ,  отвечая тр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фой. Не  имеет  значения сыграет ли он малой червой и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ролем. Малая черва доходит  до  валета,  импасирует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роль червей, и игра тузом пик сквизует Востока в ч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х и трефах для девятой взятки.  Будучи  найденным  з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ом, это был бы прекрасный розыгрыш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другой комнате Graham Kirby играл три без козыр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 руки  Севера и получил пиковый ход к валету и королю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 него был бы шанс,  если бы он сыграл малой трефой  с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а, но он пошел валетом червей к королю и тузу,  и 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щитников не было трудностей в разработке пяти взято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4 Железный контрак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Лемминги продолжают бросаться через утесы в море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кажется, что приличное число разыгрывающих демонстр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уют аналогичную игру со смертью.  Забавная  рука  был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исана на одном из турниров в Роттердам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Д9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Ю87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ДВЮ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ВЮ542   @   С   @  S 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753      @ З   В @  H КЮ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643      @       @  D ТД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7        @   Ю   @  C Т64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8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В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КВ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C 8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Запад   Север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1C      пас      1S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2C      пас      2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3C      пас      3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пас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ндонезийская команда выиграла турнир в 1968 году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эта сдача представляет собой  пример  хорошей  защит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ндонезийцев.  Запад  пошел пятеркой пик,  выбив един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венный очевидный прием в  руке.  Разыгрывающий  сыгра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ой  к  восьмерке  и  трефой назад к девятке и туз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 ответил пикой, Запад перебил и еще два раза сы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л  этой мастью.  Разыгрывающий от безысходности поп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ался сыграть малой червой к даме и сел без трех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ичего неправильного  в защите индонезийцев не б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о, но мне кажется,  что безымянный  разыгрывающий  мо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дать розыгрышу лучший поворот.  Чего он пытался до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игнуть, играя трефой? Шанс найти туза синглетным мень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ше  6%,  и  даже  в этом случае успех не был гаранти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н.Значительно более разумно надеяться на  благопри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ый расклад в красных мастях и впустку Восток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едставляется разумным сыграть семеркой бубен  с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а во второй взятке, пропустив ее, если Восток пол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ит малую.  Если семерка получит взятку,  разыгрывающи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ит десяткой бубен.  Восток может, конечно, взя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ом на первом круге и ответить пикой,  но это не соз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ст никаких сложных проблем.  Продолжит ли Запад пик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ли переключится на что-нибудь еще,  Юг в конце  концо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лучит ход и сыграет тре-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фой к столу. Восток должен   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держать  туза,  и разы-             H Д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рывающий закончит сначала 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 бубнами, а уж потом пой-             C К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т второй трефой. Это мо-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ет привести к позиции:        S КВ4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 игре второй  тре-     H 53    @ З   В @  H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фой Восток берет тузом, но     D -   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н вынужден отдать осталь-     C -     @   Ю   @  C Т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ые взятки, чем бы  он  не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ветил - трефой или  чер-             S Д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й. Разыгрывающий  немед-             H Т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нно сделает десять  взя- 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к, но он может быть  ог-             C 8</w:t>
      </w:r>
    </w:p>
    <w:p>
      <w:pPr>
        <w:pStyle w:val="Style12"/>
        <w:spacing w:lineRule="exact" w:line="220"/>
        <w:jc w:val="both"/>
        <w:rPr/>
      </w:pPr>
      <w:r>
        <w:rPr>
          <w:sz w:val="24"/>
        </w:rPr>
        <w:t>раничен  и  девятью,  если</w:t>
      </w:r>
      <w:r>
        <w:rPr>
          <w:sz w:val="24"/>
          <w:lang w:val="en-US"/>
        </w:rPr>
        <w:t xml:space="preserve"> </w:t>
      </w:r>
      <w:r>
        <w:rPr>
          <w:sz w:val="24"/>
        </w:rPr>
        <w:t>Запад  отберет  своего  короля пик прежде, чем переключиться на черв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а, скажете вы,  а почему Восток поступит так др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ественно, пойдя второй пикой,  когда он получит ход п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у бубен?  Предположим,  что он вернет бубну или даж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лую трефу, чтобы разорвать коммуникации со столо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обоих случаях ответ один и тот же.  Разобравшис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 бубной, разыгрывающий должен пойти малой пикой, чтоб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орвать коммуникации  @1защитников@0.  В действительност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еального риска при такой игре нет,  так как Юг в любо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лучае должен  полагаться на развал пик 6-2.  Запад без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омнения возьмет вторую пику и переключится  на  черву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то приведет к концовке,  показанной на последней диаграмм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еперь мы  приступаем к самому интересному вариан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. Предположим, что Восток играет малой бубной на п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м круге  и выкладывает даму на втором.  Разыгрывающи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ает третьей бубной,  чтобы выбить туза, и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лучает шанс  нажить  себе неприятность,  сыграв мал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о доставит разыгрывающему несколько волнительных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гновений.  После взятия на столе восьмеркой червей  о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ожет сыграть трефой к восьмерке,  отобрать тринадцату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бну и продолжить пикой для разрыва  коммуникаций.  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в десяткой,  Запад может сыграть второй червой, ус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няя  потенциальный  прием п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овой  даме  на  столе. Ну,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это особого значения для разы-          H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рывающего не   имеет.  Ведь у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го есть  простой  контрудар.          C К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т позиция:              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зяв  взятку   на  валета   S КВ4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ей, Юг отбирает туза  пре-   H 5    @ З   В @  H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де, чем сыграть  второй  тре-   D -  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фой. Восток забирает туза треф   C -    @   Ю   @  C Т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червовую взятку, но вынужден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нужден отдать последнюю взя-          S Д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ку на одну из треф стола. Су-          H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щественной разницы не было бы,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сли бы Запад продолжил  коро-          C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м пик и пикой вместо червы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гда разыгрывающему не нужно второй трефовой взятки,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 впускается для хода из-под короля черве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ть и  еще  один хороший способ выиграть контрак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сле червового ответа Во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ка в пятой взятке. Он мо-  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ет продолжить  червой, им-            H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сируя валетом и затем иг-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я восьмеркой треф,  кото-            C КДВ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ую Восток должен  пустить.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зиция показана  на  новой    S КВЮ42 @   С   @  S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иаграмме.                     H 7     @ З   В @  H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азыгрывающий стягива-    D -   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т  червового туза и, если-    C -     @   Ю   @  C Т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му это нравится,  оставшу-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ся бубну.  Потом он  ходит            S Д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лой  пикой.  Если  Восток            H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зьмет, он сможет  стянуть            D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у и туза треф, но  дол-            C 8</w:t>
      </w:r>
    </w:p>
    <w:p>
      <w:pPr>
        <w:pStyle w:val="Style12"/>
        <w:spacing w:lineRule="exact" w:line="220"/>
        <w:jc w:val="both"/>
        <w:rPr/>
      </w:pPr>
      <w:r>
        <w:rPr>
          <w:sz w:val="24"/>
        </w:rPr>
        <w:t>жен будет остальное  отдать</w:t>
      </w:r>
      <w:r>
        <w:rPr>
          <w:sz w:val="24"/>
          <w:lang w:val="en-US"/>
        </w:rPr>
        <w:t xml:space="preserve"> </w:t>
      </w:r>
      <w:r>
        <w:rPr>
          <w:sz w:val="24"/>
        </w:rPr>
        <w:t>на стол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ли Запад возьмет пику,  он будет вынужден  наи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ть разыгрывающему девятую взятку в пиках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так, контракт  был железным все время.  И что эт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ы возились с этой рукой?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5 Необходима осторожнос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екоторые задачи  лучше  всего выглядят в условиях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а только с двумя руками. Вот пример из роббера, гд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ишние взятки не нужны вовс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 Т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H ТВ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 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 Д76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@@@@@@@@@           Все в зо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@   С   @           Сдавал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@ З   В @     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@       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@   Ю   @     1H     пас      2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@@@@@@@@@     2H     пас      4H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 95          пас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H КЮ86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 ТД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 К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ходит четверкой пик к тузу стола. как вы б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те планировать розыгрыш?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дача выглядит как прямое упражнение на  игру 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збежание. Вы  можете позволить себе отдачу двух треф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х взяток,  если не отдадите по  взятке  в  каждой  из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расных мастей. Ваши размышления могут идти оп пути о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ора двух козырей и затем игры у своей девятке  треф 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пытке воспрепятствовать получению хода Востоко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о разбирательству с козырями надо отдать предпоч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ение, и если вы все сделаете правильно, эта игра к 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ятке треф может быть будет ненужной.  Очевидно, что 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хотите отдавать козырную взятку Востоку, и поэтому п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ильным будет во второй взятке  отобрать  туза  черве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сли оба защитника положат по малой,  перед продолжени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ей вам следует стянуть короля пик. Если Восток сн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 сыграет малой червой,  вполне оправдано провести им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с червовой десяткой. Если импс пройдет, - все пробл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ы решены, так как вы отдадите не более двух треф и од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й бубны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едположим импас  десяткой червей не проходит, 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у берет вторая дама червей.  Отданная взятка почт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верняка вернется назад in the wash, так как Запад б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т впущен,  получив взятку на даму червей. ответ пик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ли бубной  сразу  подарят  вам контракт,  поэтомуЗапа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дется отвечать трефой.  Если он пойдет трефовым он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м, то  для  гарантированного успеха вы должны сыгра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лыми с обеих ру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лная сдача может выглядеть так: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В5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Д76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Д8743    @   С   @  S ВЮ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Д7       @ З   В @  H 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КЮ853    @       @  D В9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Ю        @   Ю   @  C ТВ8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Ю8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Д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онечно при данном  раскладе  вы  можете  выигра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нтракт более просто, последовав поговорке " при вось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и всегда, при девяти никогда" и вскочив королем черве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втором  круге червей.  Но подумайте об удовольствии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торое вы бы тогда пропустили!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 второй даме червей у Запада ваш план провали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, только если у Востока все три трефовых онера,  а  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а король бубен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 другом расположении карт все может стать боле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нтригующим. Наихудшим является случай, когда Восток 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ст в масть на втором круге козырей.  Тогда вы  должн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ь королем и сыграть третьим козырем.  Если у Запад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трефах ничего нет, он без сомнения вернет трефу, и в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конце  концов  должны будете остановиться на бубново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мпасе. Однако имея на руках трефового онера, Запад м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ет вернуть пику,  В этом случае вы должны снести бубн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о стола и убить в руке.  Теперь ваша основная  надежд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развал треф 3-2, но вы можете слегка застраховаться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грая малыми трефами с обеих рук на случай  синглетног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а где-нибудь. Если Восток возьмет малой картой и о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тит бубной,  возьмите тузом и сыграйте королем  треф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лагаясь на развал 3-2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6 Brilliant Enough Вполне прилич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течение   многих   лет   Royal  Bols  Distillery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олландии награждает ярким призом  за  лучший  розыгрыш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ода. В 1986 году приз ушел к Ed Manfield из США за 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ш в финале Кубка Розенблюм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S 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H В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D Ю98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C К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S Д9       @   С   @  S К65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H Д94      @ З   В @  H К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D ТКВ765   @       @  D 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C В8       @   Ю   @  C Ю96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S ТВЮ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H ТЮ8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зоне         D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 C ТД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Manfield   Zia    Woolsey   Fazli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H     1бк      2H      2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4H     пас      пас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У всех  было что сказать в этой сдаче.  После но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льного открытия  Юга  одна  черва,  неортодоксальног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скозырного оверкола Запада, натянутого подъема Север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пиковой заявки Востока, Manfield погрузил себя в сом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тельный червовый гейм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Zia Mahmoud пошел DТ и продолжил D9 (трефовое  и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зырное переключения лучше, как оказалось). Fazli уби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торую бубну HК, и Manfield получил хорошее представл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е о раскладе.  Казалось, что Восток начал с К3 или К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червах,  так как с Кхх или К9 он убил бы малой. А З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д, наверняка  имевший  шесть  штук бубен и три червы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роятно имел по дублету в черных мастях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Manfield перебил во второй взятке HТ,  и нашел в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иколепный выстрел SВ с руки.  Zia вступил SД и продол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ил DК.  Manfield  аккуратно убил H7 и пошел H5 в поз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ции, показанной на диаграмм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огда Зия сыграл чет-            S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ркой червей, Мэнфилд по-            H В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ожился на свое  прочтение            D 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уки и положил шестерку со            C К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а. Все  это  сработало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ликолепно. У разыгрываю-     S 9    @   С   @  S К6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щего появилась возможность     H Д94  @ З   В @  H 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ить пикой для импа-     D В65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а десяткой. После  отбора     C В8   @   Ю   @  C Ю9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роля и туза треф  он вы-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ожил на стол туза пик по-            S ТЮ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авив  Запада в безнадеж-             H Ю8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е положение.  Ни убитка, 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 снос не могли  дать Зие             C ТД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ольше одной козырной взятки, и Менфилд выполнил свой амбициозный гейм и заработал 10 импов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Безусловно Мэнсфилд точно прочитал расклад,  и 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ал руку,  проявив изрядное чутье,  но кое-кто счел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то такой розыгрыш не тянет на то,  чтобы быть  блестя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щим.  Печально конечно уяснить,  что предусмотрительно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блокирование H7 и ход H5 в следующей  взятке  служи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лько приглашением к проигрыш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ля того, чтобы посадить контракт, все, что долже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делать Запад,  это сыграть дамой червей  и  продолжи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тверкой,  и я уверен,  что будь Зия менее усталым, о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шел бы эту защиту. Разыгрывающий должен взять черву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уке,  и  у  него  нет никакой возможности использова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воих козырей раздельно и набрать пять взяток,  которы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му нужны, в черных мастях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се, что следует сделать разыгрывающему в  позици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диаграмме,  это продолжить начатую работу по разбл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ированию ходом восьмеркой червей с руки.  Теперь кон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кт посадить нельзя.  Если Запад сыграет малой,  вось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ерка возьмет взятку,  и после трефы к королю,  пики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мпас  к  десятке и туза треф Юг продолжает тузом пик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овит Запада в ту же ловушк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ли Запад вскочит дамой и вернет четверку, разы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ывающий может взять на столе шестеркой червей.  Остав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шиеся карты показаны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иаграмме.                            S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ыигрывающий  план те-           H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ь совершенно прямолиней-           D 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ый. Юг убивает бубну деся-            C К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кой червей,  переходит  на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 по королю треф  и стя-    S 9    @   С   @  S К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ивает оставшегося  козыря,    H 9 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нося с руки  пиковую  чет-    D В65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тверку. Импас пиковой де-    C В8   @   Ю   @  C Ю9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ткой  дает  ему остальные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и.                               S ТЮ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Было бы идеально, если           H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 Мэнфилд нашел такую пос-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довательность  в игре, но            C ТД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ольшинство согласится, чт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реальная игра была достаточно красивой,  чтобы завоевать приз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7 А кому-то и забав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The winkle  это  игра,  которая иногда требует н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ольшой помощи со стороны  защитников.  Вот  пример  из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тча за Золотой Кубо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9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ВЮ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97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8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85      @   С   @  S ТД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8763     @ З   В @  H 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К5       @       @  D Ю8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Ю753     @   Ю   @  C К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Ю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Д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Т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ТДВ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2бк    пас      3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3бк    пас      пас      пас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ри трефы были модифицированным Стейманом, и отве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казал с 3-3 в мажорах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пошел червой, и взятку получила девятка ст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. Был  проведен  проигранный бубновый импас,  и Запа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лучил последний шанс.  Пиковое переключение сразу д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ло еще четыре взятки защитникам, но за столом это б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о совсем не очевидно.В сдаче Запад пошел на  пассивну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щиту и продолжил черв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о была как раз та помощь, в которой нуждался 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ий. Он  взял тузом,отыграл две старших бубны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должил еще два круга червами.  Восток  был  вынужде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сстаться с двумя пиками,  и Юг тоже снес пику.  Посл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спешного  импаса  дамой  треф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зиция случилась следующая:            S 9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очно просчитав положение 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рт, разыгрывающий вышел  пи-          D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й. Запад сыграл малой, и Во-          C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к сделал  лучшее  из  того,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то  мог: взял  взятку  тузом.   S К85  @   С   @  S Т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  отборе  десятки  бубен Юг   H - 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нес  малую  трефу, и  Востоку   D -    @       @  D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чего не оставалось, как про-   C Ю7   @   Ю   @  C К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лжить дамой пик.        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щитники были вынуждены           S 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ойти и конец этой дороги.           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мог позволить даме пик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держать взятку, что дало бы            C ТВ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гу  две  последних взятки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ах, или он мог перебить даму королем и отдать  гей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овую ввзятку на девятку пи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о довольно забавное окончание - по крайне мере 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чки зрения разыгрывающего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8 На телевизионном экра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елевидение не относится к тем средствам  массов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нформации,  которые  с  легкостью  предлагают себя дл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едставления бриджа.  Действие слишком  медленное  дл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сего, кроме  the  committed  и  нет  никаких шансов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влечения массовой аудитории,  как это имеет место 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грах с мячом.  Тем не менее,  бриджевые соревнования 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частием телевидения дают пищу (compulsive viewing) дл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ценителе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8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65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К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Д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КЮ75     @   С   @  S Д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-        @ З   В @  H Д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ДВ96     @       @  D Ю54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К9643    @   Ю   @  C ТВ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В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В9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Ю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Sheehan  Mari   Franco    Zia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H     пас      2H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4H     пас      пас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ервый пиковый ход или трефовый и пиковое переклю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ние не  оставляли  разыгрывающему никаких шансов,  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Mari выбрал естественный  ход  с  дамы  бубен.  Sheehan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обрал старших бубен, снеся с руки пики. Потом, не об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дая даром видеть сквозь карты, он сыграл червой к т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у. Увидев плохой расклад,  он продолжил трефой.  Запа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скочил королем и сыграл второй трефой к тузу партнер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ход пошла бубна,  но с рукой было покончено. Разыгр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ющий убил бубну,  убил на столе третью трефу и прове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казанный козырный импас, сделав гей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омментатор поаплодировал решению Sheehan'а снест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бубну  пику,  а  не трефу,  но упустил из виду,  чт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нтракт можно было посадить и при таком сносе.  Впол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умным  кажется  вскакивани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ом королем треф в случае,         S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сли  разыгрывающий   пытается         H Ю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красть  взятку  на даму треф,         D 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 это не тот случай.  Если бы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Mari сыграл малой, Zia взял бы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у и переключился  на даму   S КЮ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ик. Лучшее, что может сделать   H -   @ З   В @  H Д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ыгрывающий - это пропустить,  D В9  @       @  D Ю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 на втором  круге  он должен   C 96  @   Ю   @  C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рать тузом.  Когда будет сыг-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на вторая трефа,  Запад смо-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ет взять королем, и будет по-         H КВ9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иция на диаграмме.        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еперь в дело идет третья         C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ика. Разыгрывающий вынужде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бить в руке,  а Восток получает шанс снести туза треф!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, что десятка треф становится старшей никакого знач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я не имеет. Не имея никаких способов попасть на стол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ыгрывающий вынужден отдать взятку на даму черве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9 Bricks Without Straw Кирпичи без соломинк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скарабкивание в три без козыря с общей силой в 2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ункта не рекомендуется.  Но вот рука из международног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тча между Шотландией и Уэльсо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Ю8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8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В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Д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В64      @   С   @  S К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КДВЮ     @ З   В @  H 9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Ю97      @       @  D К8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972      @   Ю   @  C ТВ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6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ТД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C К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одной комнате после трех пасов и слабого без 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ря от  Юга  Север сделал переносную заявку в пику, 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грок Уэльса бвл счастлив получить свои 110.  В  друг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мнате все было более захватывающим.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Hamilton   Silverstone  Stephens  Shenkin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   1D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1H       пас         пас       контр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1S          пас       1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3бк         пас       пас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ind w:left="2160" w:firstLine="720"/>
        <w:jc w:val="both"/>
        <w:rPr>
          <w:sz w:val="24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В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Д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S -    @   С   @  S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H Ю 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Ю97  @       @  D К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C 9    @   Ю   @  C ТВ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Т5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6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ТД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К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30 The Right Choice Правильный выбор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ли оппоненты высоко  забираются  в  торговле 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складных ценностях, ход козырем обычно представляет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авильным.  В этой сдаче из великолепной книги доктор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жорджа Розенкранца  о  козырных ходах содержится урок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 полностью объясненный авторо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ДЮ84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8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983      @   С   @  S 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Т95      @ З   В @  H КВ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В63      @       @  D КД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К843     @   Ю   @  C ДВ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ДЮ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ТЮ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S     пас      2S       контр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4S     контра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вполне резонно рассудил, что это как раз то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лучай, когда нужен козырный ход,  так как  у  партнер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ла сила в остальных трех мастях. Разыгрывающий взялв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ятку девяткой пик в руке и пустил девятку бубен к дам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а. В  поисках  перехода к партнеру для еще одног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зырного хода Восток пошел трефой.  Юг  взял  тузом 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гко набрал десять взяток на перекрестных убитках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ледовало ли Востоку пойти  червой  вместо  трефы?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так и думал,  объясняя,  что его контра на четыр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ики наверняка должна была показывать две ключевые ка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ы: или  туза-короля  треф  или туза червей и одного из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овых онеров.  И в первом варианте Запад скорее вс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о пошел бы старшей трефой, а не козыре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от аргумент в общем-то не убедителен,  и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ог бы ответить, что не имело никакого значения, чем о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шел, так как своим первым ходом  Запад  уже  провали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щиту. Предположим,  что Восток в третьей взятке отв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ил червой к тузу Запада,  и тот продолжил козырем. 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ий может  взять  на столе по возможности самы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лым козырем и сыграть дамой червей, снося трефу, ес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 поставит короля.  Когда ход снова попадет к бол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ну по тузу ли бубен или третьему козырю, десятка ч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й вытянет  валета,  который будет убит в руке,  таки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бразом разыгрывающий соберет две  червовые  взятки, 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му не понадобится для контракта трефовая убитк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Чтобы защита получила лучший  шанс  на  разрушени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нтракта, Западу  следовало  бы  пойти  в самом начал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ойкой пик.  При ходе из трех малых козырей почти  без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риантов правильным выбором является самая младшая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1 Firework Display   Фейрверк?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аже когда открыты все четыре руки,  иногда бывае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удно увидеть откуда придет решающая  взятка.  В  эт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даче из робберного бриджа в Италии, однако, разыгрыв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щий решил проблему непосредственно за столо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8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965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ДВ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ДЮ32     @   С   @  S ТВ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4        @ З   В @  H Д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КЮ73     @       @  D ТДВ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Ю843     @   Ю   @  C 9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9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75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в зоне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C К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 пас      1D       1H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контра   пас      1S       2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3D       3H       пас      4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орговля кажется более,  чем слегка странной.  Да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гкую негативную  контру  и  заставив партнера назва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ику, Запад на следующем круге поддержал не  ту  масть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Это приводит  к  немедленной атаке в трефу и разрушени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нтракта четыре пики.  На деле Юг вполне вероятно  мо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 начать со старших червей, поле чего у разыгрывающег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 было бы никаких трудностей.  И пять бубен могут бы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деланы при червовом ход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о всяком случае Запад нашел единственную  возмож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сть создать разыгрывающему проблемы в четырех червах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н пошел синглетным козырем и девятка вытянула  короля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жется,  что  это  ставит крест на идее убитки пики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е, так как туз пик скорее всего у Востока, и он б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т отвечать козырем каждый раз при получении хода. П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учается, что Юг должен отдать три пики и черв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о у   разыгрывающего   -   итальянского  чемпио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Norberto Bocchi - были другие идеи.  У Восток распре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ние было  4-3-5-1,  и Юг увидел,  что у него появит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шанс, если синглетной трефой является восьмерка, дев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 или десятка.  После стягивания туза червей - для в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яснения расположения козырей - он сыграл королем треф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ебил его тузом на столе. Выпадение от Востока дев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и стало хорошим знаком.  Юг убил бубну и снова  сыгра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ой, импасируя семеркой,  когда Запад положил малую.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  не  мог   использова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аршего козыря,  так как  это          S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вало Югу  возможность  убить          H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ику на столе.  Поэтому Восток          D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нес постороннюю, а Юг продол-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ил убитками бубны, трефы, еще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  бубны и  четвертой трефы,   S ДЮ3  @   С   @  S Т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ведя дело до позиции:          H -    @ З   В @  H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о стола была сыграна по-   D К    @       @  D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ледняя бубна, и убитка прине-   C -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ла Югу десятую взятку.   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А случилось то, что разы-          S 9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рывающий создал  дополнитель-          H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ый вход на стол, что позволи-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о  ему  полностью реализовать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братный стол. Он собрал шес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зырей и четыре трефы и оставил защитникам бороться з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ставшиеся взятки. Просто, не правда ли?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азыгрывающего нельзя винить за его  розыгрыш,  н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акие  руки  дают  обильную пищу для тонкого аналитика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торый ничего не принимает на веру.  И вскоре  я  взя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рандаш и принялся за работу,  "просеивая и промывая"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поисках успешной альтернативной линии игры.  Была  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еальная необходимость,  думал я,  в перебивании корол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 тузом в первом круге? Не принес ли бы такой же р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ультат частичный обратный стол с последующей впусткой?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глый взгляд показал, что впустка не проходит, так ка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контролирует  четвертый круг бубен.  Однако мин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льные изменения в минорах сдачи приводят к интересн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итуации, о которой я думал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8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В9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ДВ5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ВЮ32     @   С   @  S ТД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4        @ З   В @  H Д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Ю732     @       @  D ТКД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Ю984     @   Ю   @  C 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9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75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в зоне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Запад      C К7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 пас      1D       1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 2D       2S       3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      4H 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еперь четыре пики имеют малые шансы в то время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к четыре червы по-прежнему в опасности  при  козырно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ходе. Юг берет королем, стягивает короля для прояснени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итуации с козырями, и оказывается перед той же пробл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ой - как избежать потери четырех взяток в мажорах. П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ебивание короля треф тузом теперь не сработает,  и  в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сяком случае  для  такой  пиротехники  нет  основани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нтракт железный при  резонном  предположении,  что  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остока старшие бубны вместе с тузом пи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Юг стягивает короля треф и продолжает трефой к в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ту. Как и прежде Восток не может убить, так как тогд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н не сможет воспрепятствовать убитке пик на столе.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бивает бубну,  играет трефой к даме,  убивает еще одн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убну и играет своей последней трефой к тузу в позици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диаграмм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осток уже выбросил               S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ве пики и, если он рас-               H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анется еще с одной, ра-              D 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ий может просто               C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йти малой пикой, выра- 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атывая на столе взятку     S ВЮ3      @   С   @  S Т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короля.                  H -        @ З   В @  H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этому Восток вы-     D Ю7       @       @  D ТК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ирает бубну для сноса      C Ю    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последнюю трефу, но и 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это его не спасает. Юг                 S 9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бивает бубну и ходит                  H 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воим последним козырем,     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существляя впустку. Пос-              C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 отбора оставшейся буб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ы и  туза пик Восток должен отдать последнюю взятку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роля пи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няли ли вы, что произошло? Игра последней треф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квизует Востока в трех мастях,  одной из которых  был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зырная. Это вариация на тему Knockout Strip-Squeeze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2 Too Strong Cлишком силе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ое сверхактивное воображение иногда увлекает мен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ем, что могло бы произойти вместо того,  что произошл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самом  деле за бриджевым столом.  Меня заинтриговал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ообщение об этой руке с Lederer Memorial  Trophy  не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лько лет тому назад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К6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93       @   С   @  S ТДЮ8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ДВЮ65    @ З   В @  H К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КДВЮ9    @       @  D 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3        @   Ю   @  C ВЮ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8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-Ю в зоне        D 86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Восток     C Д9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1S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2H       пас      2S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дача была представлена как проблема защиты. Посл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ы к королю и пики обратно к даме и королю защитник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блудились и выпустили контракт. Север должен был дер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жать своих обоих красных тузов до второго круга, чтоб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беспечить защите шесть взято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икакого упоминания  о  контрактах  достигнутых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ругих столах не было,  и я поинтересовался не  нашлос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и отважной  пары,  которая могла бы продемонстрирова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акую торговлю: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1S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2H       пас      2S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контра   пас      3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контра   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Любуясь на  своих  пиковых онеров,  Юг взлетает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и без козыря.  Запад дает контру и ходит королем  б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н. Разыгрывающий дает ему взят взятку, забирает тузо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втором круге, играет пикой к валету, переходит к 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лю треф и снова ходит пикой. На этот раз Восток бере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ом и контратакует королем червей.  Разыгрывающий б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ет тузом,  играет пикой к даме и стягивает короля пи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вы, блокировка в трефе не позволяет ему  собрать  пя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овых взяток так ему нужных, и он садится без одн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ожно себе  представить  недовольство  Севера  пр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накомстве с картами партнера: "И откуда это вы выиск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и эти три без козыря? Вы не так уж и сильны"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"Слишком силен,  вы  имеете в виду",  - ворчит Юг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"Будь у меня двойка треф вместо семерки,  я бы их выиграл"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1C        пас     1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3 Cut and Run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6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Ю98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83       @   С   @  S ДВЮ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Ю862     @ З   В @  H ТД9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87642    @       @  D Т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Д7       @   Ю   @  C В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в зоне        D Д9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Восток     C ТК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1S       1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пас      2бк      пас      3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4 Theory and Practice теория и практик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74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97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ВЮ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ТКЮ5     @   С   @  S 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В74      @ З   В @  H КДЮ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В63      @       @  D КЮ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852      @   Ю   @  C 9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9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98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до зоны       D ТД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Восток     C К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Запад    Север    Восток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2H       2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3H       контра   3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контра   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5 Animal Farm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87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7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Д8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Д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Д95      @   С   @  S ВЮ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Т82      @ З   В @  H ДВЮ9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4        @       @  D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КЮ8652   @   Ю   @  C В9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в зоне        D ТВЮ9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Юг         C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D     пас      3D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4бк    пас      5D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6D     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6 The Hard Way Тернистый пу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 большей части игра картами - действо рутинное, и я всегд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изнателен тем разыгрывающим, которые накходят оригинальный сп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об выполнения контракт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S В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ВЮ8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Ю987     @   С   @  S 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Д942     @ З   В @  H 7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9        @       @  D ДВ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ТВ53     @   Ю   @  C ДЮ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се в зоне        D Т876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Сдавал Север      C 964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В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98       @   С   @  S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Д9       @ З   В @  H 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-        @       @  D 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ТВ       @   Ю   @  C 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8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7 Up to a Point К мест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урнир "Каранса"  в  Амстердаме всегда являлся п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езным источником хорошего материала Вот интересная ру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а из соревнований 1987 года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95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Д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9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S Ю86   @   С   @  S ТВ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H 843   @ З   В @  H ДВ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D ТВ92  @       @  D КЮ8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C В75   @   Ю   @  C 8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Ю9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в зоне         D 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Запад       C ТДЮ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   1D        1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2D       контра*     пас       4C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4H          пас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* - конкурентна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ять треф были бы более простым контрактом, но 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ыгрывающему пришлось бороться в четырех червах,  посл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го как его партнер дал фальшпрдпочтение.  Запад пеше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ом бубен и продолжил валетом, который был кадбит д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ой и королем и убит Югом.  Разыгрывающий  увидел,  чт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му  может нехватить взятки,  если он сыграет три круг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зырями и будет еще раз сокращен  бубями.  Поэтому  он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пытался украсть пиковую взятку, сначала сыграв треф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 королю,  а потом малой пикой со стола.  Но Восток бы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чеку. Он вскочил тузом пик и сыграл еще одной бубной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окращая разыгрывающего до трех козыре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итуация не  внушала  особых надежд,  но Юг стяну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му пик и продолжил тузом и дамой треф.  Восток не мо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ебе  позволить убить третью трефу ценой своей козырн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ки, поэтому он снес оставшуюся у него пику, привед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уку к позиции на диаграмм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К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S Ю 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H 843  @ З   В @  H Д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9    @       @  D Ю8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C -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Т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Ю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К9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S Ю8   @   С   @  S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H 843  @ З   В @  H Д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9    @       @  D 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C -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Т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Ю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8 Innocent Fun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 некоторыми руками трудно решить то ли разыгрыв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щий, то ли защитники окажутся наверху. Что вы выберет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этом контракте четыре пики, разыгрывать или защищаться?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В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8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8764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S 743   @   С   @  S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H К82   @ З   В @  H ТВ97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D Ю964  @       @  D 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C ТЮ5   @   Ю   @  C КД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Ю8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ДЮ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в зоне         D Т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Восток      C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1H       1S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2H       3S           4H       контр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4S          пас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пад естественно  начинает  с наилучшей атаки - 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зыря.  Это не дает разыгрывающем убить три  червы 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е, и он должен попытаться разработать десятую вз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у в трефах. Взяв первую взятку в руке, Юг играет вал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м треф. Запад берет тузом и продолжаетвторым козырем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торый взят на столе.  Сейчас Запад может убить трефу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бить черву, убить трефу и убить еще одну черву. Расп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агая лишь одним козырем,Юг не  может  убить  четверту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у. Вместо убитки он на четвертую трефу сносит черв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ли бубну,  но Восток играет тузом и еще одной  червой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рабатывая кладущую взятку на семерку пик партнер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ожет ли разыгрывающий сыграть лучше?  Возможно. 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чки  зрения  выбора момента времени более выгодно о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ть трефу Востоку на рпанней стадии. После взятия вт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го  козыря и игры трефой со стола,  Югу следует при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ально посмотреть на карту Востока. Если Восток сыграе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вяткой, Юг должен убить, так ка он не может позволи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играть взятку Западу и получить ход в козыря. Юг п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лжает  червовой  убиткой и еще одной трефой.  На это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з Восток должен сыграть королем или дамой, и Юг сб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ывает бубну, получая позицию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К8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S 7     @   С   @  S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H К8    @ З   В @  H ТВ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D Ю964  @       @  D 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C -     @   Ю   @  C 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ТКЮ85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ДЮ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Т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9 Midnight Oil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бавная позиция  возникла при розыгрыше следующе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уки из международного матча между Шотландией и Англие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сколько лет назад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Ю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95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9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S 92     @   С   @  S К8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H 82     @ З   В @  H ТЮ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D КД876  @       @  D Ю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C 9864   @   Ю   @  C КВ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В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ДВ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-З в зоне         D Т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Север       C ТДЮ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пас         пас       1C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1H          пас       3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Ясно, что четыре червы лучше,  но шотландцы игра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и  без козыря,  и разыгрывающий нет получил хороршег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чала,  когда Запад пошел шестеркой бубен к десятке  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лету. Следующие две взятки взяли дама и валет червей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 то время как Восток вполне разумно отказывался  расс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аться со своим тузом. Валету пик тоже дали взять вз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у,  и тогда Юг вышел третьей червой.  Но абсолютно вс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же было ясно. Получив ход по тузу бубен, разыгрывающи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ыл приперт к стенке. Все, что он мог сделать, это сы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ть  еще раз пикой,  и защитники взяли пять своих взя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к, посадив контракт без одн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А выигрышный план, однако, есть, и я оставил чита-</w:t>
      </w:r>
    </w:p>
    <w:p>
      <w:pPr>
        <w:pStyle w:val="Style12"/>
        <w:spacing w:lineRule="exact" w:line="220"/>
        <w:jc w:val="both"/>
        <w:rPr/>
      </w:pPr>
      <w:r>
        <w:rPr>
          <w:sz w:val="24"/>
        </w:rPr>
        <w:t>телю решать wherther it smacks too much of the midnight</w:t>
      </w:r>
      <w:r>
        <w:rPr>
          <w:sz w:val="24"/>
          <w:lang w:val="en-US"/>
        </w:rPr>
        <w:t xml:space="preserve"> </w:t>
      </w:r>
      <w:r>
        <w:rPr>
          <w:sz w:val="24"/>
        </w:rPr>
        <w:t>oil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К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S -    @   С   @  S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H -    @ З   В @  H Т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D Д87  @       @  D 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C 986  @   Ю   @  C КВ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7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ТДЮ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0 Exit Card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до зоны                 S Т8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Запад                H 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D К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  Север   Восток  Юг           C ТДЮ5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3D    пас      пас    3H           @   С   @  S ДВЮ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пас   пас      пас                 @ З   В @  H ДЮ8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пас                                @   Ю   @  C КВ9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8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ДЮ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S 93       @   С   @  S ДВЮ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H 4        @ З   В @  H ДЮ8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D ТДВ9852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C 862      @   Ю   @  C КВ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765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Ю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1 Unlikely Spot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95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8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Ю9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S 876     @   С   @  S ДВ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H 54      @ З   В @  H Д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D Т6      @       @  D К8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C КДВ983  @   Ю   @  C Ю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Ю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7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в зоне         D ДВ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Север       C Т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Gullberg   Bethe      Sundelin   Smolski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пас         пас       2D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Ю9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S - 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H - 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D Т6   @       @  D К8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C Д98  @   Ю   @  C Ю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ДВ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2 Means of Acces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5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7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Д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В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S 84      @   С   @  S ВЮ7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H Д8      @ З   В @  H ВЮ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D ТВ8742  @       @  D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C Т54     @   Ю   @  C Д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Д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-Ю в зоне         D К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Север       C 8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1H         пас       1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2D       пас         пас       2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3бк         пас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Д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S 4      @   С   @  S В76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H -      @ З   В @  H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D ТВ872  @       @  D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C -  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ТК9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К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3 A Chance from Nowere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В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6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Д64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S Д982  @   С   @  S В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H Д952  @ З   В @  H ТЮ87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D ТДЮ8  @       @  D 9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C Ю     @   Ю   @  C В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-З в зоне         D КВ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Юг          C К98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C     пас      3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5C     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S Д9  @   С   @  S 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H -   @ З   В @  H 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D ТЮ  @       @  D 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C -   @   Ю   @  C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Т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К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4 Option Retained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8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Ю875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8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S ДЮ4   @   С   @  S 97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H ТД94  @ З   В @  H В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D КВ96  @       @  D ТЮ7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C 82    @   Ю   @  C К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до зоны        D Д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Юг          C ДВЮ976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    Запад  Север  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Jorgensen Koch   Sverrisson Moller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5C        пас    пас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5 Вторая мас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ли у  вас  будет  выбор,  какой  козырный фит вы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редпочтете, приличные 6-1,  или слабый 4-3?  Я  думаю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то многие игроки остановились бы на 6-1, но именно 4-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казалось лучше в руке из матча за Золотой Кубок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Ю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В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К764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S 743     @   С   @  S Д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H Т72     @ З   В @  H Д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D ДЮ8742  @       @  D К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C Д       @   Ю   @  C ВЮ98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Ю98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98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-Ю в зоне         D Т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Юг          C 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S     2D       3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3S     пас      4S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Ход дамой треф пришел к тузу болвана. Юг разблок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вался королем пик,  потом продолжил королем треф  дл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носа бубны.  Запад убил, и разыгрывающему пришлось о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ать еще козыря и две червы и сесть без одной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аже в дабл-дамми у Юга нет способа сделать деся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зяток в пиках. Он может, после разблокирования королем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ик, убить трефу восьмеркой пик, и продолжить тузом пи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еще одной пикой,  но защита все равно будет на  коне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гда Восток ответит малой бубной.  Запад возьмет дамо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его червовое переключение отработает для  защиты  ещ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ве взятки, до того как бубна будет разблокирован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другой комнате Юг не нашел оснований для  сокр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ия своей второй маст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S     2D       3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3H     пас      4H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 снова  ход  был  дамой треф,  и разыгрывающий н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лго размышлял над своими перспективами.  Взяв  тузом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н разблокировался королем пик и продолжил со стола 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ткой червей.  Востоку не пришло в голову сыграть  д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ой, а  Запад  не  захотел расставаться со своим тузом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незапно все осветилось совсем по-другому,  последовали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роль треф  и бубновый снос.  Запад убил,  стянул туз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рвей и переключился на бубну,  но теперь уже все кон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ролировал разыгрывающий.  Он взял взятку тузом бубен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янул туза пик,  убил пику королем червей, убил в рук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у и  стал играть старшими пиками,  дозволив Восток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лучить взятку на даму червей,  когда он пожелает.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дал три козыря и ничего больш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ервый бубновый ход - или туз  червей  и  бубново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еключение -  сажают  четыре червы,  так как выбиваю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оковой приход Юга до того, как произошло разблокиров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ие королем пик. После же хода дамой треф, защиты нет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опустим Восток кладет даму червей на первом круге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продолжает козырями.  Ничего хорошего в этом нет.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ерет третьего козыря на столе,  сносит бубну на корол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реф, играет бубной к тузу и отдает пику,  теряя тольк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дну пику и два козыря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у а  что будет,  если Запад переключится на бубн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сле двух кругов козырей? Юг убьет пику королем червей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сыграет королем треф,  снося бубну. Запад может убить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(юг возьмет лишнюю взятку,  если тот этого не сделает)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о больше ничего у защиты не будет.  Если Восток перек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лючится на бубну после получения взятки на даму червей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Юг возьмет тузом, убьет пику королем червей и продолжит</w:t>
      </w:r>
    </w:p>
    <w:p>
      <w:pPr>
        <w:pStyle w:val="Style12"/>
        <w:spacing w:lineRule="exact" w:line="220"/>
        <w:jc w:val="both"/>
        <w:rPr/>
      </w:pPr>
      <w:r>
        <w:rPr>
          <w:sz w:val="24"/>
        </w:rPr>
        <w:t>козырем. В этом варианте защитники получат два козыря и</w:t>
      </w:r>
      <w:r>
        <w:rPr>
          <w:sz w:val="24"/>
          <w:lang w:val="en-US"/>
        </w:rPr>
        <w:t xml:space="preserve"> </w:t>
      </w:r>
      <w:r>
        <w:rPr>
          <w:sz w:val="24"/>
        </w:rPr>
        <w:t>бубну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 наконец,  если оба защитника пропустят черву 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вом круге, Запад може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казаться  от убития ко-            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ля треф,  снося  вместо              H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этого пику,  и приходя  к              D В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зиции,  показанной   на              C 76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иаграмме.               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еперь Юг  не  может    S 7       @   С   @  S 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деяться  на  разработку    H Т7      @ З   В @  H Д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ик,  но  может  попытать    D ДЮ8742  @       @  D К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частье   в  перекрестных    C -       @   Ю   @  C В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убитках.  После  бубны  к    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у и туза пик он сыгра-              S ТЮ98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ет еще  раз  пикой.  Если              H В9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убьет червовой  се-              D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еркой, Юг перебьет и сы-    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грает козырем,  вырабаты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ая в  конечном  итоге пику.  Если Запад снесет,  Юг н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е убьет малой,  убьет бубну в руке,  убьет еще одн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ику королем червей и сыграет валетом бубен.  Запад н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его не выиграет,  убивая пику тузом червей, так же ка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Восток, убивая третью бубну дамой червей, так как д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ять взяток все равно будут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46 Never Say Die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К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87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S Ю9863  @   С   @  S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H Д42    @ З   В @  H В98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D ДВЮ5   @       @  D К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C Т      @   Ю   @  C В987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Ю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в зоне         D 9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Север       C КДЮ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1D         пас       1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    1S         пас       2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    3бк        пас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  <w:lang w:val="en-US"/>
        </w:rPr>
        <w:t xml:space="preserve">         </w:t>
      </w: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S 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Т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6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S 63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H Д42  @ З   В @  H В9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Д    @       @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C -    @   Ю   @  C В98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КЮ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ДЮ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7 Trial and Error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В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8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86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S 98754  @   С   @  S КДЮ6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H ТД5    @ З   В @  H Ю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D К94    @       @  D 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C Т4     @   Ю   @  C В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9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-Ю в зоне         D Д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Запад       C ДЮ98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1S       контра      4S        5C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86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S 875  @   С   @  S КЮ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H Т5   @ З   В @  H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D -    @       @  D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C -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9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9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8 One Good Card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В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КЮ8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S Д63    @   С   @  S Т98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H Д7     @ З   В @  H В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D Д94    @       @  D К76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C Д9762  @   Ю   @  C В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Ю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Ю98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до зоны        D 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Север       C 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2бк         пас       6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   пас 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Т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S -   @   С   @  S 8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H -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D Д9  @       @  D К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C Д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7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9 Not Perfect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Д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Д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Ю85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S ТВЮ6  @   С   @  S 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H ВЮ42  @ З   В @  H 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D 84    @       @  D КДВ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C Д73   @   Ю   @  C КВ9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97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8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в зоне         D ТЮ97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Юг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      1H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бк    пас      2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2D     пас      3C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3D     пас      3S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4S     пас      пас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К7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S ТВЮ6  @   С   @  S 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H ВЮ    @ З   В @  H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-     @       @  D 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C -     @   Ю   @  C 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К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Ю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К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Ю8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S ТВЮ6  @   С   @  S 9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H ВЮ 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-     @       @  D 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C -     @   Ю   @  C 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К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Ю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0 Going for Eleven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ДЮ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S Д5    @   С   @  S КВЮ9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H ДЮ74  @ З   В @  H 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D Д93   @       @  D ВЮ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C 8652  @   Ю   @  C 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8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98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до зоны        D 765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Восток      C К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1C          2S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контра      пас       3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4H          пас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Т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S 5    @   С   @  S К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H ДЮ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Д93  @       @  D В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C -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9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7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1 Never Mind the Jargon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Ю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Д7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876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S КВ82  @   С   @  S Д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H В6    @ З   В @  H 98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D К764  @       @  D Ю85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C ДЮ5   @   Ю   @  C 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Ю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в зоне         D Д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Юг          C ТК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1бк    пас      3бк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Т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8763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S 8 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H -    @ З   В @  H 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D К76  @       @  D Ю8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C ДЮ5  @   Ю   @  C В9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Д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ТК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2 Table Present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В8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6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S -      @   С   @  S КД96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H ТЮ987  @ З   В @  H 4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D Ю98    @       @  D ДВ6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C КВЮ98  @   Ю   @  C 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Ю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Д5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в зоне         D К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Юг          C Д7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Юг    Запад    Север  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2H       3S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2бк    пас      3бк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ас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Т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Т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S -     @   С   @  S К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H -     @ З   В @  H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-     @       @  D 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C ВЮ98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Д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3 Tricky all Round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Д6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Д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К76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S 73     @   С   @  S Т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H ДЮ82   @ З   В @  H 6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D К8     @       @  D ВЮ95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C ТДЮ84  @   Ю   @  C 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8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7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-Ю в зоне         D 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Север       C 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*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1бк         пас       2D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</w:t>
      </w:r>
      <w:r>
        <w:rPr>
          <w:sz w:val="24"/>
        </w:rPr>
        <w:t>**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2H          пас       2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3S          пас       4S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*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 переносная заявка в черву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**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- 4-карточная масть      S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D ТД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C К76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S -   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H Д   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D К8     @       @  D ВЮ95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C ТДЮ84  @   Ю   @  C 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S В8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H 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D 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C 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4 A Dummy Squeeze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В8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КВЮ6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S 764    @   С   @  S КД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H ДЮ9    @ З   В @  H В8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D 85     @       @  D 97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C ТВ753  @   Ю   @  C Д96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Ю9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7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в зоне         D ТД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Север       C КЮ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Garwys     Wollf      Lesniewski Hamman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1S         пас       1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 2H         пас       2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 3D         пас       3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 пас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5 Many Ways Home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97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ДЮ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S Ю2     @   С   @  S В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H ДЮ8    @ З   В @  H Т5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D В53    @       @  D ТДЮ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C КВ964  @   Ю   @  C 5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Д76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В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-Ю в зоне         D К6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Север       C 8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 1H         2D        2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 3S         пас       4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 пас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К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Д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S - 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H ДЮ8  @ З   В @  H Т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-    @       @  D Д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C КВ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В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К9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Д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S -    @   С   @  S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H ДЮ8  @ З   В @  H Т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-    @       @  D ДЮ9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C КВ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S 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H В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D К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6  A Wasted Asset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Т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87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К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S К7      @   С   @  S Д8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H Ю654    @ З   В @  H КДВ9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D 5       @       @  D КДВ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C 987532  @   Ю   @  C 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В96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до зоны        D Ю963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Восток      C ВЮ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1H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2H       контра      3H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контра      пас       4S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Т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Т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Т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S 7      @   С   @  S Д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H Ю      @ З   В @  H КД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D 5      @       @  D КДВ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C 98753  @   Ю   @  C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Ю96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S 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H Т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8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C Т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 7      @   С   @  S Д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H Ю      @ З   В @  H КД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D -      @       @  D КД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 87532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S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D Ю96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C В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7 Troubled Water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ТВ8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Д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S 854   @   С   @  S Т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H Д954  @ З   В @  H 8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D Ю54   @       @  D Д9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C 976   @   Ю   @  C КВЮ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ДВ7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КВ2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до зоны        D 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Север       C 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1D          пас       1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2C          пас       2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2S          пас       4б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5H          пас       6S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В83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Д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S 854   @   С   @  S Т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H Д  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D Ю     @       @  D Д9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C 9     @   Ю   @  C К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S КДВ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H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D -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Ю9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ТВ8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ТД3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S 85    @   С   @  S Т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H Д954  @ З   В @  H 87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D ДЮ54  @       @  D 9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C 976   @   Ю   @  C КВЮ8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S КДВ76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H ТКВ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D 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C 54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8 Луч света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от пример руки для тех,  кто ценит хорошую техни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у. Она была сыграна  шотландцем  Джеком  Патерсоном  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рном турнире в Бриттани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Ю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КД75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D ДЮ74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 Т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S ТД5    @   С   @  S В87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H Ю9     @ З   В @  H 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D 952    @       @  D ТКВ8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C ВЮ964  @   Ю   @  C 73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S К96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 ТВ864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се в зоне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Сдавал Север       C Д852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Запад      Север      Восток     Юг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1D          пас       1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3H          пас       3S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4C          пас       4D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5C          пас       6H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пас      пас         пас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отив этого амбициозного шлема Запад пошел деся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ой червей,  и взятку взяла дама на столе. На сыгранну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лую бубну Восток поставил валета.  Юг убил,  вернулся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а стол по королю треф и продолжил десяткой бубен,  к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орая была покрыта королем и убита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 игре  в первых нескольких взятках кажется ясно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что у Запада все бубновые онеры, следовательно мало ве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оятно, что  туз  пик расположен в благоприятном месте.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атерсон решил продолжить перекрестные убитки в  надеж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, что что-нибудь то да выяснится.  Он сыграл трефой 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узу, убил третью бубну,  и стянул даму треф,  снеся со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тола тройку пик.  Когда Восток тоже снес трефу, и про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елькнул  луч света в конце тоннеля.  Юг убил свою че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ертую трефу на столе и выше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сяткой пик в позиции, пока-          S Ю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нной на диаграмме.                   H К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ли Восток побьет деся-          D Д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ку  пик,  Юг  сыграет малой.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Запад не может себе позволить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еребить,  и остальные взятки   S ТД5  @   С   @  S В87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елаются на перекрестных уби-   H 9    @ З   В @  H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тках.                           D -    @       @  D Т8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В  сдаче  Восток сыграл   C В    @   Ю   @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малой  при этом пиковом ходе,          @@@@@@@@@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и Запад взял взятку дамой, но          S К96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ложение защитников от этого          H ТВ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е  улучшилось.  Запад должен          D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ответить козырем,  чтобы пре-          C 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дотвратить перекрестные убит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ки, но когда со стола был сыгран король червей,  Восток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попал в overtaking козырный сквиз.  Если он снесет буб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ну,  разыгрывающий  сыграет с руки малой и убьет бубну,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вырабатывая двенадцатую  взятку.  Когда  Восток  выбрал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снос пики,  Юг перебил короля червей своим тузум и сыг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рал королем пик, убивая туза и вылавливая валета, выра-</w:t>
      </w:r>
    </w:p>
    <w:p>
      <w:pPr>
        <w:pStyle w:val="Style12"/>
        <w:spacing w:lineRule="exact" w:line="220"/>
        <w:jc w:val="both"/>
        <w:rPr>
          <w:sz w:val="24"/>
        </w:rPr>
      </w:pPr>
      <w:r>
        <w:rPr>
          <w:sz w:val="24"/>
        </w:rPr>
        <w:t>батывая тем самым двенадцатую взятку в пиках.</w:t>
      </w:r>
    </w:p>
    <w:p>
      <w:pPr>
        <w:pStyle w:val="Style12"/>
        <w:spacing w:lineRule="exact" w:line="220"/>
        <w:jc w:val="both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акое окончание должно доставить удовольствие душе</w:t>
      </w:r>
      <w:r>
        <w:rPr>
          <w:sz w:val="24"/>
          <w:lang w:val="en-US"/>
        </w:rPr>
        <w:t xml:space="preserve"> </w:t>
      </w:r>
      <w:r>
        <w:rPr>
          <w:sz w:val="24"/>
        </w:rPr>
        <w:t>ценителя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6:54:00Z</dcterms:created>
  <dc:creator>law</dc:creator>
  <dc:description/>
  <dc:language>en-US</dc:language>
  <cp:lastModifiedBy>law</cp:lastModifiedBy>
  <dcterms:modified xsi:type="dcterms:W3CDTF">2000-02-28T07:52:00Z</dcterms:modified>
  <cp:revision>15</cp:revision>
  <dc:subject/>
  <dc:title/>
</cp:coreProperties>
</file>