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36"/>
          <w:lang w:val="en-US"/>
        </w:rPr>
      </w:pPr>
      <w:r>
        <w:rPr>
          <w:rFonts w:cs="Times New Roman" w:ascii="Times New Roman" w:hAnsi="Times New Roman"/>
          <w:b/>
          <w:sz w:val="36"/>
          <w:lang w:val="en-US"/>
        </w:rPr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36"/>
          <w:lang w:val="en-US"/>
        </w:rPr>
      </w:pPr>
      <w:r>
        <w:rPr>
          <w:rFonts w:cs="Times New Roman" w:ascii="Times New Roman" w:hAnsi="Times New Roman"/>
          <w:b/>
          <w:sz w:val="36"/>
          <w:lang w:val="en-US"/>
        </w:rPr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36"/>
          <w:lang w:val="en-US"/>
        </w:rPr>
      </w:pPr>
      <w:r>
        <w:rPr>
          <w:rFonts w:cs="Times New Roman" w:ascii="Times New Roman" w:hAnsi="Times New Roman"/>
          <w:b/>
          <w:sz w:val="36"/>
          <w:lang w:val="en-US"/>
        </w:rPr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36"/>
          <w:lang w:val="en-US"/>
        </w:rPr>
      </w:pPr>
      <w:r>
        <w:rPr>
          <w:rFonts w:cs="Times New Roman" w:ascii="Times New Roman" w:hAnsi="Times New Roman"/>
          <w:b/>
          <w:sz w:val="36"/>
          <w:lang w:val="en-US"/>
        </w:rPr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36"/>
          <w:lang w:val="en-US"/>
        </w:rPr>
      </w:pPr>
      <w:r>
        <w:rPr>
          <w:rFonts w:cs="Times New Roman" w:ascii="Times New Roman" w:hAnsi="Times New Roman"/>
          <w:b/>
          <w:sz w:val="36"/>
          <w:lang w:val="en-US"/>
        </w:rPr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36"/>
          <w:lang w:val="en-US"/>
        </w:rPr>
      </w:pPr>
      <w:r>
        <w:rPr>
          <w:rFonts w:cs="Times New Roman" w:ascii="Times New Roman" w:hAnsi="Times New Roman"/>
          <w:b/>
          <w:sz w:val="36"/>
          <w:lang w:val="en-US"/>
        </w:rPr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36"/>
          <w:lang w:val="en-US"/>
        </w:rPr>
      </w:pPr>
      <w:r>
        <w:rPr>
          <w:rFonts w:cs="Times New Roman" w:ascii="Times New Roman" w:hAnsi="Times New Roman"/>
          <w:b/>
          <w:sz w:val="36"/>
          <w:lang w:val="en-US"/>
        </w:rPr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36"/>
          <w:lang w:val="en-US"/>
        </w:rPr>
      </w:pPr>
      <w:r>
        <w:rPr>
          <w:rFonts w:cs="Times New Roman" w:ascii="Times New Roman" w:hAnsi="Times New Roman"/>
          <w:b/>
          <w:sz w:val="36"/>
          <w:lang w:val="en-US"/>
        </w:rPr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>Х. Келси.</w:t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  <w:t xml:space="preserve">ГРОССМЕЙСТЕРСКИЙ БРИДЖ. </w:t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  <w:t>1975г.</w:t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</w:rPr>
        <w:t>Содержание.</w:t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>Введение</w:t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>Глава 1. Подумаем над планом.</w:t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>Глава 2. Подсчет расклада.</w:t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>Глава 3. Расположение фигур.</w:t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>Глава 4. Маскировка намерений.</w:t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>Глава 5. Хорошие и плохие расклады.</w:t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>Глава 6. Под защитой теории вероятностей.</w:t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>Глава 7. Обеспечение коммуникаций.</w:t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>Глава 8. Игра на вынуждение.</w:t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>Глава 9. В парном турнире.</w:t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                   </w:t>
      </w:r>
      <w:r>
        <w:rPr>
          <w:b/>
          <w:sz w:val="22"/>
        </w:rPr>
        <w:t>ВВЕДЕНИЕ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 последние 20 лет было так много написано о технике разыгрывани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нтрактов, что  вполне  можно  понять  удивление  читателя,  видящег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тремление автора сказать что-либо новое по данному вопросу. Изучающи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оступны большое число первоклассных руководств,  однако я уверен, ч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стаются некоторые  аспекты игры ( главным образом в области понимани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складов в противовес технике), не получившие достаточного освящения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менно на  этих аспектах я и попытаюсь сосредоточить внимание читател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едлагаемой книгой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Большая часть раскладов, рассмотренных мною, взяты из практическо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гры и не известна широкой публике, отдельные расклады заимствованы из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зличных источников,  а  один  или два расклада сконструированы с ил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юстративной целью. При изложении материала была принята форма задач с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тветами и обьяснениями: читатель видит карты свои и стола и может п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ытаться найти решение задачи самостоятельно перед дальнейшим чтением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Мне хотелось бы подчеркнуть здесь, что почти все задачи достаточн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рудны, и если Вы встречаете в тексте фразы,  наподобе:  " это  вполн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ясно" или " это не слишком трудно", то помните, что все это достаточн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тносительно. Ни одна из этих задач  не  является  в  действительност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егкой, и, вообще, эта книга - не для начинающих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принципе - это очень трудно - играть в бридж  хорошо,  и  всяки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автор, утверждающий обратное, поступают по отношению к своим читателя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тносительно нечестно.  Не следует  чувствовать  себя  обескураженным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сли Вы не смогли решить правильно большую часть задач этой книги. 50%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ешений - очень хорошо.  60%  - отлично,  а 70% - просто замечательно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ешить 80 и более процентов задач может рассчитывать лишь эксперт,  д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 то не в пылу реальной борьбы, а в спокойной обстановке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Отнесение задач к тому или иному разделу книги сделано на несколь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 произвольной основе, поскольку каждая из них с равным успехом могл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ы оказаться в нескольких разделах.  Просматривая заголовки, Вы может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удивиться, не встретив ничего о концовках типа "впустка" или  элимин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ции; дело заключается в том,  что эти темы встречаются в каждом разд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е. Другая неупомянутая тема - надежность. Читая книгу, Вы обнаружите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то надежный  выигрыш  контракта является важнейшим требованием везде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роме последней главы об игре в парных турнирах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еоретически при игре на длинной дистанции быть может более выгод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о играть на наибольшее количество взяток, игнорируя надежность, прак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ически же  это имеет серьезные дефекты психологического характера.  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обберном бридже Ваша обязанность перед сиюминутным партнером -  взя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оббер, разыгрывая   контракты  с  максимальной  надежностью  и  без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асностью, играя же в команде, Вы верите, что Ваши партнеры не рискую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нтрактом из-за какой-то лишней взятки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каждой задаче приводится торговля, это, однако, не означает, ч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я согласен с нею в каждом случае. Известно, что играющие сплош и рядо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казываются в плохих контрактах,  и единственной причиной этого  явля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тся неразумная торговля. Если, таким образом, Вам не нравится торгов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я в какой-либо сдаче,  вообразите себе,  что Вас попросили  разыгра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нтракт, назначенный сумасбродным игроком,  которого отозвали к тел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фону. Для наших задач торговля имеет значение лишь при анализе  распо-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ожения карт оппонентов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  <w:t>Глава 1. ПОДУМАЕМ НАД ПЛАНОМ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орговля окончена,  оппонент слева готов сделать первый ход, и п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ед Вами вот-вот откроются карты стола.  Момент надежд. Ни одна ошибк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ще не сделана.  Все еще в Вашей власти. Не исключено, что Вам удастс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услышать восхищенный комментарии,  а может быть,  после розыгрыша  Ва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удет  стыдно  посмотреть в глаза партнеру.  Это момент когда контрак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ще может быть выигран. Это момент, когда необходимо поразмыслить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Игроков, которые,  положа руку на сердце,  заявили бы, что они ни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гда не играли неразумно или беспечно на  первой  паре  взяток,  нет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еспечность на  первом  ходе является наиболее частой ошибкой в бридж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, по-видимому,  наиболее дорогостоящей. И, не проверяя, можно утверж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ать, что она стоит играющим больше взяток, чем все их остальные ошиб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и, вместе взятые.  Это обьясняется тем,  что первое решение,  которо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обходимо принять,  является жизненно важным.  Ошибку,  допущенную н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этой стадии игры,  иной раз исправить невозможно.  Поэтому чрезвычайн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зумным  является  уделить некоторое время обдумыванию,  прежде,  че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делать первый ход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ет, я  не рекомендую весьма длительных размышлений!  Медлительны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гроки, которые впадают в транс после каждой  взятки,  вносят  в  игр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резвычайные неудобства. Множество раздач являются достаточно простым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 не требуют большого времени на обдумывание, однако, если Вы разыгры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аете более трудный контракт,необходимо подумать ровно столько, сколь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 нужно для выработки наилучшего плана игры ( независимо от каких-ли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о других причин)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ежде, чем тронуть ту или иную карту стола,  необходимо тщательн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смотреть весь  расклад,  специально  обращая  внимание  на  возможны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пасности, которые могут возникнуть при проведении в жизнь Вашего пл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а розыгрыша.  Следует попытаться застраховаться от плохих раскладов 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оставить гибкий план компании, покрывающий как можно больше различных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итуаций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Основа основ здесь - подсчет Ваших взяток. Когда открываются карт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тола, первая Ваша задача сводится к сложению старших взяток, содерж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щихся на Ваших 26 картах,  ибо только этим способом можно  установить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колько же  дополнительных взяток необходимо отыграть еще для выигрыш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нтракта. Для выработки дополнительных взяток  может  быть  нескольк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пособов, а  выбор  из этих способов - не вполне ясным.  В этот момен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ледует посчитать сколько у Вас взяток к отдаче,  и изучить пути к ог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ничению этого  числа.  Например,  при розыгрыше геймового контракт 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таршей масти верный план для взятия 10 взяток совершенно  бесполезен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сли оппоненты при этом берут четыре взятки первыми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ы, вероятно, удивлены, зачем я терзаю Вас элементарными вещами..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ы игрок опытный ..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се это Вы слышали и раньше..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ам известно все о подсчете взяток, и Вы не дремлете во время пер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го хода..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верьте, я очень рад этому!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Рассмотрим, однако, следующий контракт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1.1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7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8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J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J654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Q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7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J96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8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ы играете 3nt  и атака фоска червей. Каков Ваш план игры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ледуя основному правилу подсчете верхних взяток,  Вы видите,  ч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х есть шесть:  три пики,  две червы и бубна. Таким образом необходим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зыграть еще три взятки в бубне или трефе при том  условии,  что  ход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ожно  отдать  только  один раз,  иначе оппоненты заберут свою длинную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рву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озможны три способа розыгрыша.  Можно взять первую черву на стол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 немедленно импасировать бубну, можно взять первую черву в руке и п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ытаться разыгрывать бубну к даме,  или же можно, взять тузом червей 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грать трефу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Этот расклад является в высшей степени обманчивым: не так-то легк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увидеть ( и в этом главный секрет),  что девять взяток можно взять аб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олютно надежно,  если бубны лежат не хуже, чем 4-1. Вывод: корректны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пособ розыгрыша заключается во взятии первой червы тузом и хода с ту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 бубен. Если окажется, что у одного из оппонентов бубен нет, необх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имо переключиться на трефу,  но если бубны есть у обоих,  то  следу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одолжить фоской бубен к даме. Понятно, что если кто-то из оппоненто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зьмет взятку королем бубен,  то есть уже 4 взятки в бубне, и, след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ательно, контракт выигран. Если же Запад пропускает бубну фоской, а 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стока бубен нет,  то Вы просто переключаетесь на трефы и  набираете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аким образом, три пики, две червы, две бубны и две трефы, то есть н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бходимые 9 взяток.  Игра проигрывается только если бубна лежит 5-0  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рефа 4-1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Эта раздача имела место  в  отборочных  соревнованиях  Британског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риджевого Союза в 1954 году;  заслуживает быть специально отмеченным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то 13(!) из 16 разыгрывающих проиграли  контракт  3nt.  "Несчастливы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13" брали первую взятку тузом червей и играли дамой треф.  "Правосуди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овершилось", когда обнаруживалось, что трефа лежит 4-1, а импас кор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я бубен не проходит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и один из них не был слабым игроком;  получить приглашения на эт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оревнования мог  только  очень сильный игрок.  Почему же,  между тем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толь многие сделали одну и ту же ошибку?  Если бы обойти их и спроси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 том, как они сумели проиграть этот ( теперь понятно!) железобетонны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нтракт, последовало бы стандартное пожатие плечами и  ответит:  "  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ыграл слишком быстро"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И это все справедливо. Все разыгрывающие - хорошие игроки, поним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ют игру и,  очевидно, смогли бы найти правильный план розыгрыша бубн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й масти.  Однако знания и техника экспертов бесполезны, если он вов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емя не  применены.  "Несчастливые 13" совершили одну и ту же ошибку 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лишком быстро начали играть картами. Если бы они потратили еще деся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екунд на анализ перед первым ходом, они, конечно же, оставили в поко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аму треф, заменив ее тузом бубен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ак видно, даже на этом высококвалифицированном уровне игроки обя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ны специально дисциплинировать себя,  что бы избежать беспечности н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ервом ходе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дачи этой главы иллюстрируют много различных  аспектов  техники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о все  они  характерны  тем,  что жизненно важное решение должно бы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инято на ранней стадии игры. Не забудьте подсчитать верхние взятки 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оставить тщательный  логический  план  игры,  ибо если слишком быстр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ыграть картой со стола, контракт можно проиграть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1.2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J962          W    N    E    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4            1h   1nt  -    3nt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76             4d   -    4h   5c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J8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74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T964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Атака: дама червей. Как разыгрывать контракт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Хорошо уже и то, что Вы не попытались играть контракт 4nt; игра б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эта разыгрывалась бы не стой руки,  ибо Ваш партнер  сделал  неудачно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ервое заявление.  Удачно  так  же  и  то,  что  Вы играете не 4 пики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скольку по торговле Запад имеет очень мало черных карт. В этих усл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иях прямолинейный  розыгрыш  сводится  к сносу одной бубны на старшую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рву и дальнейшей попытки ограничиться отдачей лишь одной пики (  з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етим, что этот план едва ли приведет к успеху)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екоторые, конечно, шансы есть ( в случае, если Запад имеет корол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ик - синглетного или второго).  Можно было бы при этом, выкозыряв З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ада, снести пику на старшую черву, добить фоску червей, а затем пойт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икой с руки,  пропуская, если Запад положит короля. Ни один его отв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еперь не страшен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Однако лучшим способом игры является отдача фоски червей на перво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ходу. Это приведет к успеху,  если пики лежат 3-2 , а так же  4-1 в слу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ае, если  Запад  вторым  ходом не пойдет в козыря ( а он может его н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меть вообще).  Если свой второй ход Запад делает с пик, Вы берете ту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ом, снося пики на старшие червы, а затем убиваете пику у себя старши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зырем. В этот момент у Вас имеется достаточно переходов по козырю н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тол для выработки пятой пики с целью сноса бубны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1.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87643              S    N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J7                 1s   4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8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J95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T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J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Атака 2 червей. Составьте план игры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дсчитывая взятки,  легко увидеть, что их имеется по крайней мер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тыре в козырях, три в червях после первого хода, можно разыграть дв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убны; туз треф доводит общий счет до необходимых десяти.  Все это выг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ядит прекрасно,  но как обстоят дела со взятками,  которые можно  пр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этом отдать?  Нет ли опасности отдавать трефу,  бубну и туза с короле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ик,  если бы эти последние оказались бы в одной руке?  Исходя из ск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нного,  ошибочным является немедленное козыряние, сначала необходим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зыграть бубны для сноса трефы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>Все ли теперь очевидно,  или на этом пути есть  подводные  камни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динственная трудность  заключается  в отсутствии передач со стола.  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хотя Запад по всем признакам,  сделал ход из под дамы червей, разыгры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ающий не имеет права сыграть беспечно,  ибо если Вы положите со стол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7 червей,  а дама окажется у Востока,  это приведет к  выбиванию  туз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рвей, до розыгрыша бубны. Противники в этом случае один раз проконт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олируют бубну,  а затем пойдут в трефу,  и у Вас не окажется передач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о стола к себе для сноса трефы на бубну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силу всего вышесказанного со стола необходимо сразу  же  сыгра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алетом червей, что бы сохранить необходимую связь.</w:t>
      </w:r>
    </w:p>
    <w:p>
      <w:pPr>
        <w:pStyle w:val="Style15"/>
        <w:spacing w:lineRule="exact" w:line="200"/>
        <w:jc w:val="both"/>
        <w:rPr>
          <w:sz w:val="22"/>
          <w:lang w:val="en-US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1.4.</w:t>
      </w:r>
    </w:p>
    <w:p>
      <w:pPr>
        <w:pStyle w:val="Style15"/>
        <w:spacing w:lineRule="exact" w:line="20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J                N    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T                1c   1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T4               2nt  3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8763            4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643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J987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5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ак разыгрывать контракт после ходов Запада тузом и фоской 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У Вас есть 9 надежных взяток, десятую можно получить в трефе, есл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на лежит 3-2 или в пике,  убивая пику на столе.  Сложность в том, ч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сли начать козырять немедленно,  то Запад взяв второго козыря, выбь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уза пик - последнюю связь с трефой, которые можно было бы отыграть н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толе. Если же Вы попытаетесь убить пику на столе, играя тузом и вал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ом пик, то оппоненты дважды козырнут, и опять - у Вас на взятку мень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ше необходимых десяти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авильный розыгрыш - взять вторую бубну королем,  снося на него с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уки фоску пик и пойти со стола  валетом  пик.  Этот  план,  сохраня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нтроль над положением,  ставит перед защитниками сложную задачу. Он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огут дважды козырнуть, уничтожая козыря на столе, или же могут выби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уза пик, но не могут сделать того и другого сразу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метим, что небезопасным было бы убить на втором ходу бубну в ру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е, что бы пойти пикой к валету.  В этом случае Восток взяв пику фигу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ой, козырнет, а Запад пропустит, Вам же надо будет отобрать туза пик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ернуться в руку убивая третью трефу. Но при этом Запад может переби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узом червей и еще раз пойти в козыря,  сажая контракт, если вначале 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го было 4 козыря. Для выигрыша этого контракта необходимо, таким об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зом, чтобы трефы вистующих лежали 3-2, однако при этом можно и долж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о застраховаться от расклада 4-1 в козыре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1.5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JT            S    N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86            1d   1nt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J             2s   3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7643          4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9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97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8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ервый ход Запада с короля червей был поощрен Востоком 9  и  Запад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одолжил 4 червей, а Восток дал туза. Как Вы планируете игру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есколько обескураживающим было увидеть на столе лишь  три  козыр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собенно после  форсирующих  первых ходов.Забить вторую у и попытатьс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тобрать козырей хорошо только если козырь лежит 3-3, поэтому, возмож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о, лучше  снести  трефу,  а  затем  и  вторую.  После этого уже можн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ак-будто выиграть игру,  если ни козыри,  ни бубны не лежат хуже, че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4-2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Однако преимущества этого способа розыгрыша - иллюзионны. Контрак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ыигрывается если бубны проходят дважды,  а как лежат козыри несущест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енно. Возможный метод заключается в забитии второй червы козырем, от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ор двух бубен с приходом в руку, а затем раздельное использование к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ырей, убивая поочередно бубны и червы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1.6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943          S    W    N    E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9763          1s   2h   2s   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72           4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5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T865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6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8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ервый ход Запада - туз червей,  на что Восток отреагировал 2 чер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ей. Запад переключился на бубну, выйдя с валета. Как Вы предполагает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зыгрывать контракт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емедленно возникает проблема:  что делать с пикой? Хорошо извест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ый безопасный способ избежать отдачи двух взяток здесь неуместен, иб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ожет привести к отдаче в каждой масти по взятке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люч позиции - расположение короля треф.  Существует ли способ иг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ы, позволяющий обойтись без импаса ? Впуска маловероятна, даже если 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пада лишь две бубны и второй король пик,  поскольку  для  исключени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рвей у  Вас  слишком  мало переходов на стол.  В этом раскладе нет 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дей сквиза в силу того, что треть трефу надо бить на столе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импас  треф придется делать обязательно,  то правильным буд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овести его немедленно до розыгрыша козырей ( это прояснит количеств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зяток к отдаче). Таким образом, необходимо на втором ходу взять бубн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ролем и пойти фоской треф Если импас не проходит,  то следует игра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ику сверху в надежде на синглетного короля. Если же с другой стороны,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мпас треф проходит,  то теперь козырей можно  разыгрывать  безопасно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Убив  на  столе третью трефу,  надо выйти козырной фоской и положить с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уки 10, если Восток положит 7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1.7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964                  S    N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875                  3d   5d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9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7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9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Q8765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5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Атака дама треф, каков Ваш план игры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онтракт выглядит  надежным:  7  козырей и 4 боковые взятки дают 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умме нужные 11,  имеются так же хорошие шансы  на  сквиз  для  лишне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зятки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ак и всегда,  когда все выглядит очень легко,  необходим задатьс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просом о возможных трудностях.  Ничего,  кроме расклада козырей 4-0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 может предоставить угрозы.  Но что же делать если это так? Если к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ыри у Запада,  то ничего сделать нельзя,  если же у Востока,  то ес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хорошие шансы успеть использовать все свои мелкие козыри (надо  тольк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думать об этом на первом ходу)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авильный метод заключается в ходе с короля  бубен  после  взяти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амы треф королем. Если у Запада козырей нет, то надо продолжить пико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 тузу и убить пику,  а затем сыграть червой и пропустить ее на столе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едположим, что оппоненты взяв черву,  возвращают трефу. Вы забирает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узом треф,  убиваете еще одну пику и играете червой к тузу.  Если  д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их пор  ничего страшного не случилось,  то контракт выигран.  Убивае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фоску червей,  козыряем к тузу,  а затем вновь играем червой или пико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(несущественно). Если Восток пожелает бить нем,  то сносится неберуща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реф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Хотя использованный технический прием характерен для козырного п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да, главное здесь - ход с козырного короля во второй взятке  -  мер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едосторожности против плохого расклада козырей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1.8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84             S    N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73              1s   2d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JT82           2s   4s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6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975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8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7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J8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овал королем червей. Будучи опытным игроком, после нек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орых раздумий Вы пропускаете эту взятку,  после чего Запад переключ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тся на бубну, делая ход с четверки. каков план игры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предположении, что козыри лежат 3-2, у Вас есть 4 козырные взят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и, тузы червей и бубен и две старшие трефы, кроме того, на столе мож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о убить фоску червей итого 9 взяток. Десятую можно добыть в бубне ил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 случае успешного импаса в трефе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бубны оппонентов лежат не хуже,  чем 4-2,  очевидно,  что дл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носа  трефы  с  руки можно отыграть пятую бубну ( не кладя сразу туз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убен).  Нет ли,  однако,  опасности, что Запад имеет лишь одну бубну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Это очень похоже на правду;  кроме того, в этом случае, вероятнее вс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го,  что у Востока много треф, что делает импас нереальным. Тем не м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е,  даже если Запад может побить вторую бубну,  то не исключено, ч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елать это ему придется берущим козырем.  Таким образом, наилучшим яв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яется отдать Востоку первую бубну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Упаси Боже, однако, беспечно сыграть со стола валетом или 10; над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ыграть 2,  не пренебрегая силой бубновой 7 в руке.  Предположим,  ч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сток берет эту взятку 9 и выходит в трефу.  Вы берете  королем  треф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(сохраняя туза на столе) и дважды козыряете королем и тузом, после ч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го ход бубной с руки полностью проясняет ситуацию.  Если у Запада ок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жется ренонс,  то  Вы все-таки успеете отыграть пятую бубну,  убивая 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уке бубновый марьяж Востока.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1.9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                     N    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76                  1c   1d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T                    1h   2n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T9852                3n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Q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9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J987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6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Атака - 4 пик. Как надежно взять 9 взяток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акое впечатление,  что взяток хватает: в старших мастях имеется 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зяток, а остальные 4  можно  отыграть  в  любой  из  младших  мастей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динственная сложность может возникнуть с переходами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вначале разыграть бубну, то, без сомнения, оппоненты один раз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опустят, полностью  разрывая  связь  между  руками;  поэтому  лучше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ак-будто начать с треф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зяв взятку тузом пик,  необходимо сыграть валетом треф. Предпол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жим, что Восток берет его тузом,  возвращает червой, и 10 Запада выби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ает со стола старшую черву. Теперь возникает опасность отдать 2 взят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и в червях, две в трефе и одну на бубнового туза. Поэтому на один ход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ерываем розыгрыш треф и переключаемся на бубну, играя дамой со стол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 перебивая ее в руке королем,  оппоненты вынуждены пропустить,  инач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тыграются четыре  взятки  в  бубне,  обеспечивающие контракт.  тогда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тобрав старшую пику снесем на нее фоску червей со стола,  вновь возв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щаемся в трефе, что и дает выигрыш контракт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икакой особой техники для этого маневра не требуется,  однако, н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планировав игру на первом ходу, очень легко контракт проиграть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1.10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5                  A    N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2                1c   1d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8753             3c   6c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86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94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QJ9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отив малого  шлема Запад атакует 2 треф.  Вы сыграли со стола 4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сток дал 5, и взяла 9 треф. Как продолжать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и любом  другом ходе можно было бы убить на столе две пики,  ч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месте с шестью козырями, тремя червами и бубновым тузом обеспечило б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нтракт. Однако теперь удастся убить, скорее всего, лишь одну пику, 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обходимо придумывать что-нибудь дополнительно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Бубновый импас дает всего лишь 50% шансы, подумаем поэтому над б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ее стоящим.  Используя туза и даму червей на столе как приемы (  пр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брегая, следовательно, третьей взяткой в черве), можно разыграть д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лнительно две бубновые взятки, если бубны лежат не хуже чем 4-2 84%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аким образом, вторым ходом мы отдаем взятку в пике, принимаем к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ырный возврат и продолжаем тузом и фоской :  убивая ее старшим  козы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ем. Бьем на столе козырем пику, бьем старшим козырем бубну и отбирае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зырей, если это необходимо,  снося со стола фоску червей. Теперь к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олей червей  перебивается на столе тузом,  и еще раз убивается бубна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ставляя на столе старшие бубны и прием к ним по даме червей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Маленькая тонкость может оказаться существенной. Ход с пик во вт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ой взятке следует делать с дамы.  Любой и оппонентов (хотя это скоре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сего Восток) мог вначале иметь что-то вроде: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>s AK* h **** d KJ9** c * в этом случае  еще  сохраняется  возмож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ость убить две пики на столе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1.11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84              S    N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73            1nt  2c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Q9742          2s   3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6               3nt</w:t>
      </w:r>
    </w:p>
    <w:p>
      <w:pPr>
        <w:pStyle w:val="Style15"/>
        <w:spacing w:lineRule="exact" w:line="20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5"/>
        <w:spacing w:lineRule="exact" w:line="20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95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T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8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J7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Атака 2 червей, как играть дальше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Ход, на первый  взгляд,  весьма  благоприятный,  обеспечивающий  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зятки в черве. Если расклад бубен - нормальный, Вы сумеете набрать н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енее 11 взяток,  поэтому необходимо обдумать, как быть в случае раск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ада бубен 4-1.  Если четверка бубен - у Запада, то Вы просто отдадит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му соответствующую взятку ( при ходе Запада оппоненты не смогут взя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олее трех  пиковых взяток).  Если же бубну имеет Восток,  то ситуаци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тановится более опасной.  Имея в пике AJ3 или KT6,  например,  Восток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ходом со средней карты обеспечивает вистующим четыре пиковые взятки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О чем же следует подумать с целью  повышения  Ваших  шансов,  есл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тверка бубен  у Востока?  Решение становится ясным,  если запомнить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то из 5 возможных синглетонов Запада два онеры.  В самом  деле,  есл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пад имеет валета и 10 бубен синглетных,  можно позволить себе отда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му эту взятку.  Таким образом,  первый ход с бубны должен быть сделан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о стола, что невозможно, если мы возьмем черву 10 у себя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авильный план - взять черву королем и пойти фоской бубен со ст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а, играя с руки 8 бубен если Восток пропустит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1.12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93                   S    N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86                  1c   2d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763                  2s   3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                     4d   4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sz w:val="22"/>
        </w:rPr>
        <w:t>6s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Q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4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975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Атака - 5 пик, как Вы спланируете игру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в предыдущей задаче ход был неблагоприятный,  то этот  первы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ход по  истине дьявольский.  Неужели никто не обьяснял Западу,  что н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ледует выходить с козыря против малого шлема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еперь, оказывается, что если попытаться убить две трефы на столе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это значит рассчитывать на расклад козырей 3-3,  так как  единственны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пособ перейти со стола в руку для отбора козырей заключается в убити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убны или червы.  С другой стороны, если Вы планируете расклад козыре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4-2, то это значит,  что бубны должны лежать 3-3 ( почему в таком слу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ае Вы назначили малый шлем,  а не большой?).  Конечно, после убивани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дной трефы  и  отбора  козырей  Вы все еще выигрываете контракт и пр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убне 4-2, если оппонент с длинной бубной имеет к этому моменту больш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реф. Можно ли придумать, что-нибудь лучше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а самом деле заказанный контракт, безусловно можно выиграть, даж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сли и пики и бубна лежат 4-2. Правильный метод игры - сыграть во вт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ой взятке фоской бубен с обеих рук, что позволяет сохранять контроль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сли вновь последует козырный ход,  то можно сыграть тузом треф, уби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рефу последним козырем на столе, перейти в руку на даму бубен и отоб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ть козырей,  снося  со  стола червы.  После этого на столе останутс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ишь старшие карты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1.13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Q              S    W    N    E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-               3s   4h   4s   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T962          -    5c   *    5h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9742           5s   *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J98654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8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сле оживленной торговли Запад атаковал тузом треф,  Восток пол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жил 8, после чего Запад переключился на туза червей. Как играть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осемь козырей, две убитки червы на столе и туз бубен дают 11 взя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ок, но  так ли реально рассчитывать использовать все свои козыри раз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ельно? Если бы у Запада был козырь,  он пошел бы с него  вместо  туз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рвей. Вероятнее всего,  у Запада в козырях T72, а это грозит потере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зятки, если убивать червы на столе.  Поскольку,  таким образом, можн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убить только  одну черву,  то 11 взятку необходимо отыгрывать в бубне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то очень сложно ввиду отсутствия связей со столом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ообразим себе карты Запада.  Их распределение,  наиболее вероятн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0-6-1-6 или 0-6-2-5. Если фигуры в его мастях у него же, то можно сму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ить его пропуская вторую взятку.  Не имея возможности продолжить чер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й или трефой, он будет вынужден переключиться на бубну. Конечно, как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зыгрывать бубны необходимо угадывать.  Можно попытаться положить д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у,  но наилучшим,  по-видимому является взять бубну тузом и  ответи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амой пропуская,  если Восток пропустит. Это приведет к выигрышу, есл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у Запада в бубнах было J*, ** или синглетон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ыжидательных ход  во второй взятке не очевиден и легко может бы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 столом не найден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1.14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7               S    N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9842            1s   2d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Q86           3h   4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863             4s   5d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                </w:t>
      </w:r>
      <w:r>
        <w:rPr>
          <w:sz w:val="22"/>
        </w:rPr>
        <w:t>6c   6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96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JT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97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Атака - король треф. каков план игры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онтракт выглядит  слишком  легким  и  по этой причине должен бы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зучен особенно тщательно.  Очевидно,  что опасным моментом может бы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ишь наличие  всех четырех оставшихся козырей за рукой.  В этом случа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казывается невозможным убить фоски пик на столе, поскольку ход в тр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фу укорачивает  козыри разыгрывающего.  Для тог,  что бы взять свои 1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зяток,  следует играть на обратную руку, планируя получит три козыря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5  бубен,  2 пики и убить у себя 2 трефы.  Для сохранения контроля над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зырями необходимо будет отдать Западу вторую взятку после  козыряни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м и установления отсутствия козырей у Восток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Однако, когда Вы проделаете это Запад вместо  продолжения  трефой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ожет сыграть козырем в третий раз. Приняв этот ход в руке. Нам уже н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удастся выиграть игру,  если у Запада к тому же синглетон бубен;  дел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ключается в том,  что не хватает переходов на стол для тог,  что бы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начала убить трефу, а затем отобрать оставшийся козырь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ля гибкого  розыгрыша  этой  расклада  требуется в высшей степен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щательное обдумывание плана игры.  Необходимо побить первую трефу  10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рвей и сыграть тузом червей.  Выяснив, что все козыри за рукой, над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одолжить валетом червей, и теперь, если Запад сыграет козырем в тр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ий раз,  то этот ход можно принять уже на столе 8.  После этого, уби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фоску треф королем червей можно перейти на стол по  бубне  для  отбор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ставшегося козыря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от расклад, против которого мы защищались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7                   б.         7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9842                           984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Q86                          AKQ8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863                            863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Q85           JT43            Q853             JT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Q653          -               -                Q65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2             T853            T8532            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KQJ94         AT752           KQJ9             AT754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962                          AK96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JT3                          AKJT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974                            97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-                              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Этой же  разблокировки козырей так же достаточно,  если Вы играет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нтракт 7 червей. Например в случае б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побить короля треф (первый ход) 7 червей, то с большим шлемо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ожно распроститься.  Если же,  с другой стороны, правильно побить 10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о  после отбора туза червей и убивания пики на столе полное откозыри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ание приводит к бубново-пиковому сквизу Запад, что и дает 13 взятку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  <w:t>Глава 2. ПОДСЧЕТ РАСКЛАД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процессе  игры  разыгрывающий  имеет огромное преимущество перед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истующими, поскольку ему точно известна сила и распределение  находя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щихся в его распоряжении карт.  Эта информация позволяет ему примени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знообразные технические приемы,  служащие целям отыгрывания  длинных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астей, уменьшить  количество  взяток к отдаче и т.п.  Отсюда следует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то способность подсчета раскладов относительно менее важна при разыг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ывании контрактов,  нежели  в защите,  когда знания более ограничены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ехника более таинственная, а выбор правильного плана труднонаходим. 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о время,  как  для вистующих подсчет является альфой и омегой хороше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гры, для играющего - это не более, как приложение к технике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о многих  случаях разыгрывающему довольно легко установить расп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ожение карт оппонентов,  особенно если последние принимали участие  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орговле. Тем  не  менее подсчет расклада может оказаться существенны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 всех стадиях розыгрыша и должен быть составной частью техники  всех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гроков, претендующих на что-либо выше посредственного уровня.  Игрок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торый регулярно пытается понять и рассчитать расклад карт вистующих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сегда имеет  большое  преимущество  перед  механически играющим брид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жистом, видящим перед собой лишь свои 26 карт. Не будет преувеличение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казать, что  способность  подсчета раскладов сама по себе достаточна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тобы составить разницу между слабым и сильным игроком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Эту способность не трудно в себе развить.  Требуется лишь постоян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ая сосредоточенность,  поскольку сложение до 13 не представляет  зат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уднений. Необходимо постоянно следить за сносами вистующих,  ибо есл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ы не заметили отсутствия масти у оппонента,  то и не сможете эту  ин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формацию использовать. Вы должны быть готовы к подсчету не только сей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ас или потом,  но, безусловно, в каждой раздаче. Это однако, не озн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ает, что  в  каждой  раздаче необходим подсчет;  часто это совершенн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есполезно. Если,  же не развивать в себе способности подсчета,  то В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 сумеете его сделать,  когда это реально необходимо. На первых порах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дсчет расклада выглядит как тяжелая работа, не дающая непосредствен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ых выгод, но, будьте уверены, в дальнейшем результат скажется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Однажды окажется, что Вы выиграли трудный контракт, сделав успешн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глубокий импас и зная точно,  что он должен пройти;  неделей же раньш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ы бы бездумно сыграли бы сверху. Вы познаете новое искусство и перей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ете на другой уровень бридж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2.1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73               S    N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865             1h   3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Q83             6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7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J7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T6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орговля, хотя и не по науке,  но зато не дает оппонентам информ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цию Многие любопытные контракты оказываются назначены именно так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сделал  первый  ход валетом пик,  Восток дал даму и Вы взял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узом Далее Вы в два круга забираете козырей,  забираете  туза  бубен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роля пик,  убиваете  пику на столе;  Восток же на третью пику снес 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реф. Теперь Вы играете королем и дамой бубен, снося с руки две трефы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а четвертый ход в бубну Восток сносит 5 треф. Что дальше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пытаемся подсчитать расклад Востока.  У него были две пики,  дв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рвы и  три бубны,  следовательно,  остаются 6 треф Если Вы предпочл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читать расклад Запада, ответ будет таким же: Запад показал 6 пик, дв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рвы и  5  бубен  (  для треф места не осталось).  Поэтому совершенн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остаточно снести еще одну трефу на четвертую бубну; после взятия это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зятки Запад вынужден выйти в двойной ренонс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алеко не всегда удается точно подсчитать расклад,  как  в  данно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лучае. Чаще  приходится  полагаться на информацию,  получаемую в пр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цессе торговли;  оппоненты, включаясь, говорят нечто о своем распред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ении, и этого нечто обычно бывает вполне достаточно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2.2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943              W    N    E    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7                3h   -    4h   4s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9652             -    4nt  -    6c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5                -    6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QJ8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8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QT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ервый ход  с  короля червей Вы приняли тузом.  На второе и треть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зыряние Восток снес две червы,  а на ход с туза треф Запад дал 8,  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сток - 2. Что дальше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Что бы блокировать в зоне на  третьем  уровне,  Запад,  наверняка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мел семь червей,  у него так же было три пики; таким образом, в млад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ших мастях у него лишь три карты.  Не исключено, что надо импасирова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10 треф на втором ходу, однако глупо отдать на второго валета треф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ля решения вопроса о необходимости этого импаса необходимо  пойт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з с бубен и пропустить на столе.  Если взяв взятку оппоненты ответя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убной же, то практически можно будет точно подсчитать карты Запада, 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менно,  если у него есть две бубны,  то можно и нужно проводить импас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реф, в противном случае трефа разыгрывается и без импаса. Если первую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убну берет Запад и отвечает в черву, то Вы берете и придерживаясь н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еченного плана, играете с туза бубен для подсчета расклад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аиболее трудная ситуация возникает,  если Восток, взяв бубну, от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етит трефой,  не давая возможности подсчета. К счастью, при этом мож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о, отобрав старшие трефы,  убив четвертую трефу на столе и убив черв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 руку, ходом с последнего козыря поставить Восток на бубново-трефовы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квиз, если в начале у него была пятерка треф.</w:t>
      </w:r>
    </w:p>
    <w:p>
      <w:pPr>
        <w:pStyle w:val="Style15"/>
        <w:spacing w:lineRule="exact" w:line="20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5"/>
        <w:spacing w:lineRule="exact" w:line="20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2.3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54            S    W    N    E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9832         1h   2c   4h   -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J87          -    4s   5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87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T6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6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7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Атака король  пик и Вы пропустили.  После этого Запад переключилс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а трефу, выходя с короля, которого Вы забрали тузом. Дважды козырнув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ы обнаруживаете, что Восток имел лишь одну черву. Как Вы предполага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е разыгрывать дальше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Вы слушали торговлю,  то, без сомнения, сыграете правильно. 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амом деле, у Запада должно быть 5 пик и не меньше треф, а две червы 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го Вы видели.  Иными словами у него не больше одной бубны. Необходи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о, следовательно,  сыграть тузом пик,  убить пику на столе,  отобра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дну старшую бубну ( безразлично какую) и выйти трефой.  Если ее возь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ет Запад, он вынужден будет сделать ход в двойной ренонс, а если тр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фу возьмет Восток,  он окажется перед неприятным выбором: выйти из-под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воей дамы бубен или выйти в двойной ренонс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еудачным был первый ход Запада.  Атака с треф не оставляла бы Ва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ало-мальских существенных шансов на выигрыш контракт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2.4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84               W    N     E    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943             -    -     2s   3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86              4s   6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T7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JT8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96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вышел 2 пик,  Восток взял взятку королем и  продолжил  тузо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ик, которого Вы убили козырем и отобрали козырей;  при этом Восток н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торого козыря снес пику. Что дальше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ля выигрыша  этого  малого шлема необходима довольно большая доз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частья: у одного из оппонентов надо найти бланковую фигуру  треф  ил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ублетон дама-валет.  Гораздо  лучше  было бы,  если бы партнер не был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толь ретив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ак и  обычно,  прежде,  чем начать разыгрывать критическую масть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обходимо собрать как можно больше информации о  раскладе.  Некоторо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яснение может  возникнуть  после  трех ходов по бубне.  Предположим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апример, что на третью бубну Восток сносит пику.  Теперь  все  стан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ится ясным: если первый ход Запада был из-под четверки, то у него ег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ще просчитывается две червы,  шесть бубен и, следовательно, одна тр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фа. Необходимо,  таким образом, сыграть трефой к королю в надежде, ч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инглетон Запада был фигурой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же оба оппонента имеют не менее трех бубен,  то положение м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е определенно, но, по крайней мере, известно, что у Востока не мож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ыть четверки треф.  Теперь уже надо сыграть тузом треф и, если Восток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ложит фигуру придется решать новую загадку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Иногда случается,  что  торговля и первые несколько ходов розыгрыш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зволяют точно установить в  ранней  стадии  расположение  всех  кар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истующих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2.5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65                 W    N    E    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                  -    -    1d   1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Q72                2d   4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96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9843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T75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8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 валетом  бубен  Вы  ставит даму и туз Востока бер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зятку. Затем Восток пытается отобрать туза треф,  но Вы убили его к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ырем и стали отбирать старшие червы. Восток, однако убил вторую черв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зырем и вернул фоской бубен:  Запад дал 10 и со стола пошел  король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ак разыгрывать дальше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ля выигрыша контракта необходимо,  убивая на столе разыграть чер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у. На первый взгляд вполне можно рассчитывать отобрать оставшиеся к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ыри, играя тузом и королем пик, а затем уже разыгрывать черву. Однак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большой  анализ торговли сразу указывает на то,  что этот план плох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удя по поддержке Запада,  Восток открыл торговлю на 4 бубен,  черва 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го одна и следоательно8 карт черных мастях.  С хорошей пятеркой треф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( а трефы у него хорошие) Восток открыл бы трефой,  а не бубной. Таки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бразом, Восток имеет распределение 4144, а Запад - ренонс пик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еперь все ясно.  Если Восток на ход фоской пик со стола не клад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таршую, Вы  играете  9 пик,  видя восхищение (изумление) болельщиков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тем Вы бьете фоску червей королем пик,  отбираете оставшихся козыре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 отдаете взятку лишь на даму червей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2.6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J7              S    N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4               2c   2d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865             2nt  3n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874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T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76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J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Q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 королем червей,  получает взятку и продолжает дамо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рвей, вновь получая взятку.  На третью черву снес стола пошла  фоск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ик,  что  бы  не  терять  шансов  на  пополам в какой-либо из младших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астей, а Восток снес бубну. Эта взятка была взята тузом червей. Дале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следовал  отбор старших треф,  на треть из которых Восток снес пику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еперь Вы попытались разыграть бубну,  но уже на даму бубен Запад снес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ику. Как продолжать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 этому моменте расклад Запада полностью просчитывается и  выясня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тся, что контракт выигрывается надежно.  Действительно, Запад начал с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5 червей,  четырьмя трефами одной бубной и следовательно с тремя пик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и. К рассмотренному моменту у него осталось две берущие червы,  беру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щая трефа и две неизвестные пики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аким образом,  ход  валетом  бубен приводит Запад к сквизу в трех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астях. Если он снесет трефу, то можно перебить валета королем бубен 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тобрать трефу.  Если  он снесет черву,  то валета бубен надо на стол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опустить и впустить Запад последней червой,  а он в конце концов п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ыграет пику.  Наконец,  если Запад снесет пику,  то, пропустив валет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убен,  надо сыграть тузом и фоской : Восток возьмет пику будет вынуж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ен пойти с пики или бубны, давая Вам девятую взятку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2.7.   AK74              W    N    E    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Q65             -    1h   2c   2d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                 -    2s   3c   3n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987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86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7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8764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ервый ход - 10 треф.  Взяв королем,  Вы играете 7 червей, которую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пад пропускает 2,  со стола туз, а Восток неожиданно сносит 2 бубен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ы играете со стола валетом бубен, Восток берет тузом и возвращает д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ой треф, на которую Запад сносит 3 червей. Теперь Вы отбираете корол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убен, на что от Запада 10,  со стола трефа,  а Восток дает 9. Что д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ать дальше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евятая взятка  может  быть  получена в черве или в пике.Если пик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ежит 3-3,  то единственная надежда заключается в том, что QJ* - Зап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а, или  у него третья дама и он не догадается разблокироваться дамой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днако и торговля и первые ходы в данном случае указывают на  то,  ч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ики, скорее всего лежат 4-2.  Действительно: ему надо быть уж слишко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храбрым, что бы в зоне на уровне 3 торговаться имея: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s T** h - d A(* c QJ*****.  Кроме того в этом случае он не снес б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убну на первый ход в черву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адо поэтому полагать,  что четыре пики имеет Запад,  и это весьм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упрощает нашу задачу.  Надо сыграть от себя 10 червей,  которую  Запад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бязан перебить валетом, и, взяв взятку старшей червой, трижды пойти с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ик. Ход попадает к Западу, который последние две червы вынужден буд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тдать, что и обеспечивает контракт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Интересно, что,  когда этот расклад игрался на шести столах в тур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ире мастеров, пять из шести разыгрывающих контракт 3nt проиграли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2.8.   965              S    W    N    E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852             1h   -    2h   2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983              4h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JT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Q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98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послушно вышел 10 пик, Восток отобрал туза и короля и сыграл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икой в третий раз:  Вы побили старшим козырем, а Запад снес фоску бу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ен. На трехкратное козыряние Восток всякий раз давал козыря,  а Запад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- лишь раз,  снеся затем фоску треф и фоску бубен. Наконец, Вы играет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важды бубной и все дают в масть. Что дальше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дача не очень сложна, если Вы посчитаете расклад Востока: 6 пик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ри червы и две бубны, следовательно не более двух треф. Это означает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то контракт выигрывается безусловно.  Необходимо отобрать  туза  треф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ернуться  в  руку  на  даму  бубен и вновь пойти трефой к даме.  Есл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сток может взять эту взятку,  то далее он вынужден будет  сыграть  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войной ренонс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бы у Востока не оказалось бы двух бубен,  то, очевидно, что 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го остались бы три трефы, и дело обстояло бы гораздо сложнее, хотя 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еперь на выигрыш контракта оставались бы хорошие  шансы.  Можно  был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ы, отобрать  даму  ,  пойти 9 треф пропуская ее на столе,  если Запад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опустит. Если же Вы вынуждены были бы сыграть дамой треф,  а  Восток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зял ее  королем,  то  на его обязательный трефовый ответ надо было б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гадать, у кого 7 треф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2.9.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7               W    N    E    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T852            3s   -    4s   5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865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J94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7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QJ7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дамой пик,  со стола король Восток ставит туза и  В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еребиваете козырем.  На  короля  червей  оба  вистующих дают в масть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сле чего Запад берет тузом короля и отвечает валетом  пик,  которог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ы убиваете козырем. Как Вы собираетесь разыгрывать дальше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Блокируя на третьем уровне Запад скорее всего имеет 7 пик с восем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н открылся  бы  на  четвертом уровне или может быть защищался дальше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ледовательно у Запада в младших мастях пять карт,  а у Востока  -  8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оздать Востоку сквиз нет никакой надежды,  так как при попытке отда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убновую взятку последует ответный бубновый  ход,  прерывающий  связь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учше, по-видимому, возложить надежды на какого-либо рода заблокиров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ие в бубне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ть ли что-либо указывающее,  на то, что необходимо сыграть тузо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убен немедленно?  Кое-что,  немного! Такая игра может иметь некоторы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омнительные шансы, если у Запада в бубне Второй король или вторая д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а,  и он не догадается разблокироваться. Если же в Запада синглет бу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ен, то этот план приводит к поражению окончательно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аилучшим является сыграть все трефы и попытаться подсчитать раск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ад. Положим,  что у обоих оппонентов было по 4 трефы.  Теперь уже из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естно, что у Запада синглет бубен и лучшим ходом является фоски бубен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 обеих рук в надежде,  что у Запада синглетный онер. Если же у Запад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ве или три бубны,  то необходимо будет сыграть тузом бубен  и  фоско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убен в надежде на упоминавшееся заблокирование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аконец, если окажется, что у Запада синглет треф и, следовательн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тверка бубен,  то  имеется  два надежных способа выигрыша контракта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торые я представляю Вам право найти самостоятельно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2.10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94            S    N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863            1s   2d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Q76           2h   3n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Q            4d   4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  </w:t>
      </w:r>
      <w:r>
        <w:rPr>
          <w:sz w:val="22"/>
        </w:rPr>
        <w:t>4nt  5d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QJ82          6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7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9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8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валетом треф. Вы начинаете козырять и уже на второг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зыря Восток сносит черву. Затем он сносит трефу, а Запад берет взят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у тузом и отвечает в трефу. Вы переходите в руку на туза бубен, отби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ете последний козырь,  сносит со стола черву,  Восток так же  сноси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рву. Как продолжать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азначенный контракт имеет шансы на успех:  могут развалиться буб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ы, может пройти импас червей,  кроме того,  каждый из вистующих может оказаться на бубново-червовом сквизе.  Знатокам сквизов очевидно,  что прежде, чем  пробовать  бубны,  необходимо  сыграть последним козырем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нося со стола черву.  Однако и независимо от сквизов этот маневр над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оделать обязательно:  вынужденные сносы оппонентов облегчают подсч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склад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нашем случае расклад Востока мог быть примерно таким: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s * h JT9** d JT** c ***,  что приводит к необходимости сноса  ещ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дной червы на последний козырь. Убедившись, что бубны не развалились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ы играете последней трефой со стола,  и Восток вновь вынужден  снест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рву. Теперь  -  черва со стола,  от Востока валет и на туза картинн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адает король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2.11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63             W    N    E   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743           4h   -    -   4s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865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JT8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8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T9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ак Вы уже заметил,  гараздо легче подсчитать расклад, когда у к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го-либо имеется  длинная  масть,  чем и обьясняется большое количеств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локов в задачах этой главы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истуя против 4 пик,  Запад атаковал тузом червей, на которого ег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артнер снес короля.  Последовало продолжение валетом червей, со стол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фоска и Восток побил 9 пик, а Вам пришлось перебить 10. Далее Вы триж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ы козыряете сверху,  козыри оказались пополам и дама у Запада, приче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сток в третий раз снес бубну. Взяв взятку дамой пик, Запад безопасн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тошел 9 червей. Как сыграть, что бы выиграть контракт надежно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начал с 7 червей,  тремя пиками и следовательно с тремя кар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ами в младших мастях.  Как и обычно,  для того, чтобы понять, как р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ыгрывать трефу,  сначала следует проверить бубну. Однако в этом раск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аде есть и еще одна ловушка.  Для действительно безопасного розыгрыш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10 червей  нельзя бить дамой,  в надо побить последним козырем в руке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еперь - туз бубен и фоска бубен к королю полностью проясняют ситуацию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у Запада был ренонс или синглет бубен, то ход трефой к тузу 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тем обратно к даме обеспечивают 10 взяток. Если же у Запада окажетс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реф, то  теперь  у Вас появляются шансы на лишнюю взятку после хода с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амы треф,  в надежде, что у Запада синглетный валет. В случае, если 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пада окажется синглетный король, то,  приняв ход,  он вынужден буд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устить Вас на даму червей на стол для импаса валета треф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2.12.  84              S    W    N    E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Q93            1h   3s   4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J754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K6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AT86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AK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Q9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8 треф,  Восток берет тузом и отвечает валетом ,  В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опустили, а  Запад  берет дамой и продолжает тузом пик,  на которог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сток сносит бубну.  Запад продолжает 10 пик,  а Восток вновь  сноси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убну, что дальше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облема сводится к розыгрышу козырей. Следует ли импасировать в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ета червей и в какую сторону?  или играть на пополам? Может быть можно, разыгрывая боковые масти  (безопасно ли это?)  установить  расклад червей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Рассмотрим расклад треф.  8 Запада не была синглетом,  иначе он н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тал бы перебивать валета пик.  Востоку это было понятно,  если у нег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ыло 4 трефы,  он побил бы туза пик козырем и вернул бы  трефу.  Ясно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ак же, что у Запада нет трешки треф, ибо в этом случае Восток снес бы оставшуюся трефу на туза пик. Наиболее вероятным представляется, что 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пада был дублетон треф и, следовательно, четыре красные карты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Лучший способ розыгрыша заключается в отборе дамы ( в надежде  ч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у Запада  есть  хотя  бы  одна бубна),  переходе в руку на даму треф 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дсчете расклада Запад, продолжая бубнами. Заметим, что Восток мог б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усложнить Вашу задачу, снося трефы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2.13.  A762                S    W    N    E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Q964               1h   -    2s   3d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4                  3s   -    4c   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3                  4d   -    4h   -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5c   -    6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85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JT8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J7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 5  бубен.  Вы осматриваете карты стола со смешанны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увством: Ваш партнер довольно эксцентричной торговлей мог  доигратьс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о контракта в пике на опасно высоком уровне,  Все, однако, окончилос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лагополучно,  и назначенные 6 червей имеют отличные шансы  на  успех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скольку по торговле король пик как-будто у Восток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ы берете туза бубен козырем и в два хода  обираете  козырей,  пр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этом Запад сносит бубну.  Теперь Вы пробуете трефы, играя тузом, кор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ем и фоской. Неожиданно на третьем ходу Запад сносит даму, которую В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ьете на столе козырем. Как играть дальше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Вы считали карты,  то видите, что картина существенно измени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ась. Восток не стал бы на третьем уровне включаться в торговлю в зон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ез шестикарточной масти,  но у него так же было две червы, и очевидн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4 трефы.  Таким  образом  оказывается,  что у Востока максимум сингл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ик, и шансы на отыгрыш дамы становятся призрачными. К счастью, в дан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ом раскладе  есть  простая игра на элиминацию.  Для этого необходимо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убив последнюю бубну со стола,  отобрать валета треф и снести на  нег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ику. Теперь  ход  фоской  пик с обеих рук ставит перед вистующими н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зрешимую задачу.  Если взятку возьмет Запад,  то он  вынужден  буд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ыйти в  двойной ренонс или из под короля пик.  Если же Восток возьм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зятку, то он сможет ответить лишь бубной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2.14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72               S    N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985               1h   1n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83               2s   4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96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6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QJT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Q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10 бубен,  Восток берет ее тузом и возвращает 4  бу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ен, которую Вы берете в руке и, пытаясь усыпить бдительность, выходи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е дамой червей. Запад, однако берет ее козырным тузом и играет бубно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 третий  раз,  давая  партнеру  возможность  убить ее козырем.  Дале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сток ходит валетом пик, которого Вы берете тузом, а затем отыгрыва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е королем червей, Восток сносит трефу. Что дальше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пика развалилась, то никакой задачи нет. Что, однако, делать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сли пика лежит 4-2? Можно убить четвертую пику последним козырем ст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а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 настоящему известно, что у Запада было 5 бубен и три червы. Есл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ать ему еще 4 пики,  то останется место лишь для одной трефы, с кот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ой он скорее всего и сделал бы первый ход.  Кроме того, в этом случа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сток, имея 7 треф и туза бубен,  вероятно включился бы  в  торговлю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ледовательно, если кто-либо из вистующих и имеет 4 пики,  то это ск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ее всего Восток и единственная надежда заключается в  трефово-пиково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квизе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адо сыграть трефой к тузу,  убить трефу в руке старшим козырем  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ерейти на  стол  по  9 червей.  Если расклад Востока был 4-2-2-5,  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следний ход приводит к сквизу,  ибо если  Восток  снесет  трефу,  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тыгрывается 9 треф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2.15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4                  S    N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J94                1h   2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982                 2nt  3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865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J8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T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5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7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Атака - туз треф,  поощренный валетом Востока,  Запад продолжает 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реф, которую Восток берет королем,  после чего Запад убивает  козыре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аму треф и отвечает в козыря. Как Вы планируете дальнейшую игру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Шансы на выигрыш контракта не блестящие.  Единственная надежда  н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тдать двух бубновых взяток - трудности вистующих с переходами.  Необ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ходимо, что бы у одного из  оппонентов  оказался  синглет  или  дубл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тарших бубен. Необходимо, также, что бы у Запада была тройка козырей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ак как без козыря на столе после импаса пик и убития третьей пики  н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толе никакие идеи элиминации неосуществимы.  Это рассуждение приписы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ает Западу 8 карт в бубне и пике,  а Востоку - 7.  Еще рано судить  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ом, у кого из них бубны короче, однако три хода с пик могут проясни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е-что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И без всяких обьяснений понятно,  что импас пик обязательно должен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оходить ( иначе вообще нет никаких шансов),  поэтому правильно, при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яв первый козырь на столе,  сразу сыграть дамой пик.  Это ход спаса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ас от подсада без двух,  если импас не проходит. Положим, однако, ч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а даму пик Восток дает короля пик и Вы берете взятку тузом.  Правиль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ый порядок дальнейшей игры таков:  козырем на стол,  бубной в руку н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уза, затем валет пик и фоска пик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оба вистующих имеют по третьей  пике,  то  ясно,  что  тольк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сток может  иметь дублет бубен.  Тогда Вы убиваете последнюю трефу 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граете бубной в надежде, что Восток имел KQ или ошибочно не разблоки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овался имея второго короля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у Восток нет третьей пики,  то дублет бубен у Запада.  Тепер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шибкой было бы убить трефу,  так как это даст шанс Западу разблокир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аться бубной. Вместо этого надо просто пойти бубной со стол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И, наконец,  в третьем варианте третье пики нет у Запада. Это зн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ит, что у Востока был синглет бубен (скорее  всего  именно  дама);  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этом случае выигрыш достигается ходом с треф и сносом на нее бубны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  <w:t>Глава 3. РАСПОЛОЖЕНИЕ ФИГУР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предыдущей  главе  мы  практиковались в извлечении информации из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орговли, ходов и сносов вистующих,  пытаясь установить,  как лежат их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асти. В  этой  главе  мы собираемся продолжить исследования раскладо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истующих обращая,  главным образом,  внимание на расположение старших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фигур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Часто играющие оказываются не в состоянии использовать всю имеющу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юся в  их  распоряжении информацию.  Проиграв мало-мальски неочевидны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нтракт, они утверждают,  что не было ничего,  что подсказало бы  им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аще всего  правда  заключается в том,  что они не видят дальше своег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обственного носа.  В процессе розыгрыша воздух стола буквально вибри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ует от витающей в нем разнообразной информации. Все, что требуется о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грающего - настроиться на нужную волну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сякий раз, делая то или иное заявление в торговле оппоненты пер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ает Вам порцию информации,  пренебрегать которой было бы  глупо.  Вс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ез исключения  проявления  оппонентов  необходимо  держать в памяти 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оцессе игры. Так, выбор масти для первого хода говорит кое о чем. 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же можно  сказать и о ранге избранной для хода карты,  о поощрении ил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прещении партнером вистующего,  о выборе сноса, об общем направлени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атаки, и  т.п.  Столь же важна и негативная информация,  которая мож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ыть получена когда кто-то пасует в торговле, не делает хода с козыря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тказывается от  сохранения  контроля  на висте или не придерживается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азалось бы, очевидного плана защиты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Информация поступает  различной  формы и интенсивности.  Одна - н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лишком определенная,  друга - так и жалит Вас.  Многие сведения важн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и всех  обстоятельствах,  но чаще всего польза информации зависит о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ашей оценки искусства вистующих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ременами Вы обнаружите, что картина перед Вами не достаточно пол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а и что решающие выводы  приходится  делать  из  неудовлетворительных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анных. Тогда,  как  и  в  предыдущей главе,  Вы должны попытаться так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планировать игру,  что бы извлечь из розыгрыша  как  можно  больше  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сположении фигур прежде, чем тронуть критическую масть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Идеал, как правило недостижим.  При определенных  обстоятельствах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 той  или иной причине,  разведка оказывается невозможной,  и прих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ится опираться лишь на общие впечатления.  Если Вас беспокоит возмож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ость наличия  ключевой карты у одного из оппонентов,  допустите,  ч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на у него,  и построй те общую картину на  этой  основе.  Сопоставьт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этот воображаемый расклад с торговлей ( или ее отсутствием), и это п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ожет Вам сделать полезные выводы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3.1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963                W    N     E    S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T753               1d   -     -    2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94                 3d   3s    -    4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T85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9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Q4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Атака туз и король бубен, Вы убили вторую бубну и сыграли трефой к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алету, которого Восток взял тузом и вернул 8 червей,  с руки - 9,  о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пада валет , а со стола туз червей. Что дальше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скольку у Вас к отдаче по взятке в каждой масти, проблема заклю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ается в том, что бы не отдать козыря. Наиболее выгодно при отсутствии дополнительной информации попытаться провести импас. Вспомним, однако, торговлю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У Востока,  все  время пасовавшего,  уже нашелся туз треф.  Скоре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сего короля пик у него нет с семью очками  он,  вероятно,  сделал  б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бьявление в свободной позиции. Единственный шанс, следовательно, зак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ючается в розыгрыше козыря сверху в надежде, что Запад имел вначале: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s K  h KJ**  d AKQJ**  c **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Умение поймать синглетного короля является одним из признаков  иг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ока высокого  класса,  однако  в данном раскладе не требуется ничего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роме умения считать до семи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3.2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T73              W    N    E    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652              -    -    -    1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85               -    2s   -    4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J9864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87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Атака - король бубен. Каков план игры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ежде, чем начать трогать карты,  обдумаем имеющую информацию. П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орговле понятно,  что ни один из оппонентов не был достаточно  силен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то бы  открыть  торговлю или вступить в интервенцию.  Судя по первом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ходу, у Запада к королю бубен имеется так же и дама. Обьявленный конт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кт будет в опасности, если король червей и туз треф так же у Запад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 всем указанным онерам у него уже не может быть короля  пик,  тольк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сли Запад не спал во время торговли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этому правильно на втором ходу пойти пикой к  тузу,  помня,  ч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сли король  пик  под  импасом,  то контракт в безопасности.  Эта игр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верху дает дополнительный шанс поймать синглетного короля за рукой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о предположим  теперь,  что  оба  вистующих дали на туза по фоск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ик, а следующего козыря принял Восток и продолжил 3 треф.  Что дела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еперь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се прежние соображения,  хотя и в меньшей степени, остаются в си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е. С  марьяжом  бубен,  королем  червей  и  тузом  треф  Запад мог б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ткрыться или войти в торговлю,  поэтому Вам следует  сыграть  короле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реф.  Если  его  возьмут тузом и придется отдать две трефы,  шансы н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лагоприятное положения короля червей значительно увеличатся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оизвольное размещение  ключевых  карт  вистующих,  как мы видим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асто оказывает помощь в выработке логического плана игры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3.3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72                   W    N    E    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8643                  1h   -    -    1s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Q765                 -    2d   -    2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                     -    3s   -    4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JT85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5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J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Атака - туз червей, от Востока - 10. Запад продолжает королем чер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ей, на  которого Восток сносит 2 треф,  и далее червой.  Восток бер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ретью черву козырем и отвечает 4 треф.  Как дальше разыгрывать  конт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кт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И здесь нормальный метод игры не заключается в немедленном  импас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ик.  В данном случае никакой дополнительной информации нет, и было б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правильно не попытаться ее получить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ля этого  необходимо  сыграть со стола королем бубен.  Если вдруг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уз у Востока,  то ему нужно еще искусно им не сыграть в этот  момент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сли же Восток сыграет тузом бубен,  то это и будет необходимая инфор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ация. В этом случае козырь следует играть сверху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же Восток не задумываясь,  пропускает бубну,  то Вам остаетс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ишь забить ее козырем, перейти на стол по убитке треф и проводить им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ас короля пик.  Дополнительной опасности в этом нет:  невероятно, ч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ы у Востока был лишь дублет треф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3.4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2                  S    W    N    E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J65                1h   -    3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J7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64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  <w:lang w:val="en-US"/>
        </w:rPr>
        <w:t xml:space="preserve"> </w:t>
      </w:r>
      <w:r>
        <w:rPr>
          <w:rFonts w:eastAsia="Courier New"/>
          <w:sz w:val="22"/>
        </w:rPr>
        <w:t xml:space="preserve">           </w:t>
      </w:r>
      <w:r>
        <w:rPr>
          <w:sz w:val="22"/>
        </w:rPr>
        <w:t>KJ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T87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6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8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Атака - 6 пик,  Восток берет тузом и продолжает 8 пик,  которую В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ерете королем  пик.  Сыгранный далее валет пик был побит дамой,  а н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толе старшей червой. Теперь Вы играете валетом червей и фоской черве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 тузу, Запад сносит пику, что дальше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се, что  Вам необходим - это взять одну взятку в трефе или бубне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днако надежного способа сделать это - нет. С трефой Вы бессильны: к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оль либо берет, либо не берет, но с бубной можно попытаться угадать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бы Вы торговались более азартно и назначили бы гейм, то проб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ема его розыгрыша была бы простой.  Найдя туза треф у Запада ( а  без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этого не  может быть и речи о выигрыше гейма,  следовало бы посчитать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то туз бубен у Востока,  поскольку в противном случае Запад  с  двум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узами и пятеркой пик вступил бы в торговлю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Однако, Вы играете три червы,  и поэтому,  если  Вы  можете  взя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зятку в бубне,  то положение короля треф роли не имеет. Положим, поэ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ому,  что туз треф лежит неблагоприятно. Если это так, то по всей в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оятности, у Востока нет третьего туза, и надо планировать ход короле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убен, если Запад сыграет бубновой фоско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 технической точки зрения,  конечно,  надо начинать с бубны. Есл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сток, как бы то ни было, пасовал со всеми очками, то контракт все ж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удастся выиграть при наличии у Востока: s A**  h **  d AQ**  c A***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3.5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6               W    N    E    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T4             -    -    1s   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QJ3             -    *    -    2h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63              -    3h   -    4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8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975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98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7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Атака - 7 пик. как разыгрывать контракт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се выглядит достаточно надежно.  Единственная опасность  заключ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тся в том,  что можно отдать козыря,  бубну и две трефы. Пока еще н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икаких указаний,  что импас короля червей не проходит;  к  сожалению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днако,  нет и безопасного пути для извлечения дополнительной информ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ции.  Трогать трефу до козыря не стоит,  ибо при этом может возникну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пасность отдать две бубны, если Восток имеет что-то вроде: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s QJT9*   h K**  d **  c AQJ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изовем на  помощь общие соображения. Запад вряд ли имел 7 очков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скольку в этом случае он мог бы включиться в торговлю. В опасном в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ианте, если у него есть туз треф, то короля червей у него нет; поэт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у вполне разумно сразу пойти сверху тузом червей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Иными словами,если импас червей проходит, то нет необходимости ег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елать, так как в этом случае туз треф лежит благоприятно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этому, взяв первую взятку тузом пик, Вы продолжаете тузом черве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 фоской червей... На туза червей падает король Востока ... красота!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3.6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97               S    W    N    E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93               1d   *    1nt  2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64                2s   4h   4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875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85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QT98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тузом и королем треф,  на что Восток сносит 10 и  2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торую трефу Вы убиваете козырем и продолжаете королем бубен, которог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пад берет тузом и недружелюбно продолжает дамой треф,  Восток сноси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2 червей. Пришлось побить козырем еще раз, отобрать даму бубен и выйт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 бубну в третий раз.  Запад положил валета бубен, со стола 9 козырей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а Восток снес 5 червей. Что дальше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хоже, что у Запада JT пик, а у Востока три фоски, что позволяет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ак будто,,  просто отобрать козырей и взять все остальные взятки. Од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ако, имеются соображения,  указывающие на то,  что  дело  обстоит  н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овсем так.  Если Восток действительно имел расклад 3-6-2-2, то почем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н на третью трефу не снес бубну? В этом случае он мог бы побить неб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ущим козырем  даму бубен и ответить пятой червой сверху в надежде з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утать Вас в вопросе о распределении козырей.  Нежелание  побить  дам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убен может означать попытку сохранить козырный контроль, имея четверку. При этом единственный Ваш шанс заключается в том,  что синглет пик Запада - онер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ам следует, произнеся короткую молитву, сыграть со стола козырны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ролем и  перебить у себя тузом.  Если при этом у Запада упадет онер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о надо продолжить бубнами,  пока Восток не побьет козырем. Приняв з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ем  тузом червей,  Вы сможете провести импас пик и забрать оставшиес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зятки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3.7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9653            W    N    E    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75              -    -    -    1s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7543            -    2s   -    2n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T             -    4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Q8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8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J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J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Атака 10 червей,  Восток берет взятку королем и отвечает  6  треф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ак Вы собираетесь разыгрывать контракт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копление очков в трефе  производит  неблагоприятное  впечатление;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ерспективы выигрыша  контракта не блестящи. Избежать отдачи еще одно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рвы возможности нет,  поэтому для победы как-будто обязательно необ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ходимо, что бы и туз пик и король бубен были бы у Восток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о возможно ли это по торговле? Как Вы помните Восток не открыл, 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у него уже известны туз и король червей. Поэтому Восток не может име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 туза пик и короля бубен, хотя одну из этих карт он иметь может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 другой стороны,  синглетный король бубен у Запада не спасает п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ожения; для выигрыша контракта существенно,  что бы бубна лежала 3-2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ледовательно розыгрыш  надо планировать исходя из предположения,  ч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уз пик у Запад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аким образом,  взяв  вторую  взятку 10 треф на столе,  необходим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ыграть 3 пик и с руки 8 ,  если Восток даст фоску. Это приведет к вы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грышу, если у Востока было: s JT*  h AKT*  d K**  c ***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3.8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86           W    N    E    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72           -    -    1nt  2s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32           -    3s   -    4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96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 </w:t>
      </w:r>
      <w:r>
        <w:rPr>
          <w:sz w:val="22"/>
        </w:rPr>
        <w:t>1nt - 12-1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JT7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J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J75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10 червей,  со стола фоска и Восток берет взятку к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олем, отбирает туза бубен и продолжает 5 бубен.  Вы берете козырем  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зыряете все пропускают.  Второго козыря Восток принимает тузом и вы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ходит 8 бубен,  вновь вынуждая забить Вас козырем.  Далее Вы отбирает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аму червей и играете последним козырем к королю,  на что Запад сноси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фоску бубен.  На туза червей оба дают,  а когда Вы ходите королем треф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сток дает 4,  а Запад 10. Вы продолжаете трефой, Восток дает 8. ВОП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ОС: проводить импас или играть сверху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 настоящему  времени  Вы  видели уже у Востока 11 очков,  то ес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актически все его открытие.  Оба вистующих играли  весьма   искусно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крывая  свои очки настолько, насколько это было возможно.  Восток, п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сей видимости, не имеет дамы и валета бубен (если только он не через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ычайно хитер), однако одну из этих фигур он вполне может иметь. Раск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ад Восток примерно такой: s A**  h K***  d AQ**  c **  ил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   </w:t>
      </w:r>
      <w:r>
        <w:rPr>
          <w:sz w:val="22"/>
        </w:rPr>
        <w:t>s A**  h K**  d AJ**  c Q**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Иными словами, очевидных указаний из торговли не следует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Можно ли  что-нибудь вывести из ходов вистующих,  в частности,  из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ервого хода?  Да!  Имеется серьезное косвенное указание, сводящееся к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ому, что  если  бы Запад на своей очень слабой руке имел синглет,  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н, скорее всего, сделал бы с него свой первый ход. Таким образом тр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фу следует играть сверху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3.9.   A432                W    N    E    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63                 -    -    1d   1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643                2d   2s   -    4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JT976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A854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8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A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Атака валет бубен Вы кладете со стола даму Восток берет взятку к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олем бубен и продолжает тузом бубен, которого Вы бьете козырем. Дале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ы выходите валетом пик от Запада - дама, со стола туз, а от Востока 8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ик. Как Вы собираетесь продолжать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Одна бубна уже отдана,  к отдаче еще козырь, и проблема сводится к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ому, чтобы не отдать двух взяток в черве. Было бы очень приятно уст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овить у кого из оппонентов король червей.  Восток уже продемонстрир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ал туза и короля бубен,  а по торговле ясно,  что два из трех  остав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шихся королей у него есть. У кого король пик Вы устанавливаете очевид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ым образом, а для выявления короля треф пригодится единственный прие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а столе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Играем со стола дамой треф,  если Восток не побьет  даму  королем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ожно быть уверенным,  что короля у него нет. Теперь ход в козырь пол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остью проясняет картину.  Если у Востока оба черных короля, то корол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рвей скорее всего у Запада и черву надо разыгрывать к даме.  Если ж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дин из черных королей у Запада,  то король червей, конечно у Востока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 единственный  шанс  благополучно  разыграть черву в том,  что корол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рвей второй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3.10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                    N    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9                   1d   2c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T8763              3d   4s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87                  4nt  5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        </w:t>
      </w:r>
      <w:r>
        <w:rPr>
          <w:sz w:val="22"/>
        </w:rPr>
        <w:t>6c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98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5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964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верхоптимистическая торговля и не слишком удачный контракт -  т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е часто случается при игре в робберный бридж с незнакомым партнером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Атака 5 пик, поощренная Востоком 10. Вы играете 10 треф к тузу, о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стока 3,  от Запада - валет. Теперь Вы проводите импас бубен, от З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ада 2,  от Востока - валет. Следующий ход Вы делаете со стола 8 треф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а Восток дает 5 треф, как сыграть с руки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огласно принципу ограниченного выбора импас почти вдвое выгоднее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м игра  сверху,  что не позволяет сразу увидеть,  что импас в данно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складе - ход неверный. Дело заключается в том, что импас не дает ни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го, даже если он проходит.  Если валет бубен у Востока действительн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инглетный, то  Вы  выиграете  контракт   повторным   импасом   бубен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динственный случай,  когда это не так,  если Восток пропустил имея KJ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ли KJ9 ( тогда контракт выигрывается лишь при козыре 2-2)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Опасность сделать неудачный импас козыря сводится к тому,  что З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ад ответит в пику,  и Вам придется возвращаться со стола на туза чер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ей, возлагая все надежды на бубну. Если же Вы сыграете козырь сверху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а у Востока треф не окажется,  а затем повторите импас бубен неудачно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о Вы, конечно, контракт проиграете, но Вы проиграли бы его и в случа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успешного импаса козырей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3.11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74                  N    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3                    -    1c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J652                3c   3n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T7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J6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8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8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J5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10 пик,  со стола фоска, Восток берет тузом и перек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ючается на 4 червей. Как играть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дсчитав свои взятки,  Вы увидите,  что имеется 6 взяток сверху 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адежда разыграть  недостающие  в бубне или трефе.  Налицо один из тех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складов, в которых можно взять  11 взяток, а можно остаться лишь пр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8. Поскольку имеется опасность, что импас треф не проходит, а бубна н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злеглась, то следует сосредоточиться именно на этом и поискать без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асный способ для взятия 9 взяток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едположим, что король треф у Востока,  который уже показал  туз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ик и,  вероятно, имеет фигуру в черве. Если бы у него был еще туз бу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ен, то с пятеркой червей ( а его ход указывает на это) он мог бы отк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ыть торговлю на третьей руке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аким образом,  в рассмотренном опасном случае  туз  бубен  должен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ыть у  Запада.  Если последний сразу же положит туза на ход 8 бубен с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уки, то сразу же отыграет необходимые Вам три бубны, а если он позв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ит Вам взять одну бубну, то Вы переключитесь на трефу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же туз бубен окажется у Востока, то можно быть уверенным, ч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мпас треф проходит, и контракт выигрывается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3.12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964                S      N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85                  2n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63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7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87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7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J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J9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Атака - король червей, разыгрывающий пропускает, продолжение дамо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рвей и вновь разыгрывающий пропускает.  На валета  червей  со  стол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носится фоска пик,  а Восток пока еще дает черву,  и туз червей бер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зятку. Вы пробуете отобрать туза треф,  но ничего интересного не пр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сходит, поэтому  Вы пробуете теперь короля пик,  Восток берет тузом 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одолжает 5 бубен. Начинайте анализ с этой позиции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Отдано уже три взятки,  а Запад, возможно заберет еще две, так ч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убну придется бить тузом. Для выигрыша игры необходимо взять  5 треф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 вновь  соображениями теории вероятностей нужно перейти на стол пико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 провести импас дамы треф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ем не менее, если Вы настроены на нужную волну, легко сообразить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то импас треф вряд ли проходит.  Нарушил радиотишину Восток, взяв к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оля пик  тузом.  Если  бы он имел даму треф,  он не стал бы так легк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ускать Вас на стол.  Наоборот,  имея три фоски треф,  Восток  с  уд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льствием ждет,  что бы Вы провели импас треф. Таким образом в данно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лучае как раз имеется веское основание сыграть трефой сверху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3.13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T3               S    W    N    E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Q75              1s   2c   2d   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43              2s   -    4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8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87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6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J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7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валетом червей,  со стола дама и Восток берет взятк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узом. Он продолжает 9 треф, которую Вы пропускаете, Запад берет взят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у валетом треф и вновь атакует в черву,  играя 10,  король червей  н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толе берет взятку. Как продолжать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динственная проблема не отдать козырную взятку.  С  точки  зрени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еории вероятностей  наилучшим шансом здесь является немедленный импас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алетом пик, чтобы застраховаться от Q9** у Востока. Такого рода сооб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жения должны быть орудием В ВАших руках, когда нет других указаний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данном случае, однако, есть нечто, говорящее против немедленног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мпаса пик.  Запад  включался в торговлю в зоне на уровне два,  а туз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рвей мы видели у Востока.  Таким образом со своим весьма малым коли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ством очков Запад,  без сомнения. должен был иметь 6 треф. Отчего ж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 таком случае он не продолжил тузом треф и фоской треф в надежде най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и у партнера козыря старше,  чем на столе?  Ответ самый обычный. Вид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веркающую у себя даму пик Запад прекрасно знал,  что у партнера нече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еребить козыря стол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силу этих соображений следует отказаться от импаса пик  и  попы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аться сыграть пику сверху в расчете на вторую даму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3.14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6               S   N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974              1n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J7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85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8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6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62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T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 2 пик,  Вы с затаенной надеждой играете со стола 6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о Восток берет взятку дамой и 4 пик выбивает туза.  Понятно, что есл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роль бубен  расположен  неблагоприятно,  то  вистующие возьмут очен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ного взяток.  Однако другого пути для выигрыша контракта нет, поэтом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ы играете со стола дамой бубен.  Восток благополучно вскакивает кор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ем и Вы тузом. Что дальше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емь заветных взяток как-будто  теперь есть, если суметь взять вс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4 трефы,  что нетрудно,  если только Запад не имеет четвертого валет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аже если это так,  то остается еще шанс,  что 9 треф - синглет. Если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днако, при ходе с туза Восток даст 9 треф,  можно ли быть  уверенным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то это  синглет?  Имея J9** треф искусный Восток несомненно сбросит 9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а ход с туза.  Будет очень неприятно, продолжив дамой треф, что синг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ет был у Запад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ля того,чтобы получить от  Востока  нормальный  снос,  необходим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ставить сносить  его раньше Запада.  Поэтому надо перейти на стол п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алету бубен и сыграть трефой со стола.  Теперь если Восток даст 9, 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ожно смело играть тузом и дамой, будучи уверенным, что если трефа л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жит 4-1, то 4 у Запад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3.15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32                 S       N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98                -       2nt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6                 3h      3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94                 4c      4d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4s      6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T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T64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8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валетом треф,  которого Вы берете тузом в руке и з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ираете козырей в три хода ( Запад сносит черву пику и бубну, а Восток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ает черву трижды).  Отсутствие длинной боковой масти  делает  выигрыш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нтракта проблематическим.  Единственная надежда заключается в созд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ии какой-либо элиминации,  поэтому Вы играете  тузом  и  королем  пик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истующие сносят  фоски.  Затем  Вы  отбираете  короля треф и убивает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ретью трефу от Запада на третий трефовый ход падает 9 треф. Теперь В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тбираете туза  бубен  на  которого  все дают в масть.  Вы продолжает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фоской пик которого Восток бьет валетом,  а Запад перебивает дамой пик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 отвечает 10 бубен. Пропустить к валету или сыграть королем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Запад сносил естественным образом,  то  у  него  был  расклад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4-1-5-3. В этом случае Ваши шансы составляют 5:2 за то, что дама бубен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у него.  Однако, если Запад сильный игрок, то более вероятно, что дам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убен у Востока,  независимо от того сколько у Востока бубен. В ранне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тадии розыгрыша Западу должно быть очевидно,  что у Вас есть 11  взя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ок, и,  если  бы дама бубен была у него,  то он бы разблокировался б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воей дамой пик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ероятный ход, таким образом - король бубен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3. 16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963               S    N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4                -    1n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T               2c   2d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T764             3s   4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75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96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7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9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истуя против этого черезчур оптимистичного контракта,  Запад ат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вал тузом и королем треф,  а Восток дал 2 и 3 треф. Поскольку обычн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т туза-короля Запад выходит королем, то в данном случае он по видим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у показал дублетон.  Короля треф вы забили козырем  и  отобрали  туз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ик, на которого Запад снес 10, а Восток 4 пик. Что дальше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ет сомнения,  что Вас одолевают не слишком добрые мысли о партн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е, назначившим  этот гейм,  поскольку перспективы не блестящи.  Чтоб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явились реальные шансы на выигрыш, необходим импас дамы бубен не г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ря уже  о козыре 3-2.  Похоже,  что Запад имеет в козыре дублетон Q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ли JT; кроме того он показал уже 7 очков в трефе, плюс мы рассчитыв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м найти у него даму бубен. Если бы к этому он имел бы еще и туза чер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ей, то он сделал бы обьявление в торговле, поэтому надо полагать, ч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уз червей у Восток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Было бы опасно разыгрывать черву до откозыривания, так как Восток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иняв ход, может сделать сюркуп, играя трефой. Столь же плохо и отк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ырять во второй раз,  а затем играть червой, Восток возьмет черву ту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ом и откозыряет в третий раз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авильный метод игры заключается  во  вторичном  откозырыривании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ходом валетом  бубен к тузу бубен,  а затем уже ходом фоской червей с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тола. Если Восток побьет черву тузом и козырнет,  то оставшаяся неб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ущая черва может быть снесена на даму треф. Если же Восток даст взя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рву королем,  то дальше можно играть на обратную руку фоска бубен  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мпас 10,  дама  треф  на нее черва и трефа,  вновь бубна к королю,  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новь трефа со стола.  Восток может использовать свой берущий козырь 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юбой удобный для него момент, однако контракт уже выигран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  <w:t>Глава 4. МАСКИРОВКА НАМЕРЕНИЙ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бридже  искусный  игрок  скорее  умелый  мастер,  нежели артист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динственная область игры,  которая  представляет  собой  искусство  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аскировка и  обманы.  Здесь  вступает в свои права артист,  поскольк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десь вдохновение важнее техники.  Здесь каждый может дать полную волю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воему воображению и полностью выразить свое "Я" не только в том,  к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ими иллюзиями он вводит в заблуждение оппонентов,  но и  в  том,  как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менно он это делает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читают ли Ваши обычные партнеры по бриджу,  что против Вас трудн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грать? Если нет,  то сейчас самое время подучиться, как стать трудны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отивником, ибо репутация игрока хитрого и разнообразного черезвычай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о важна.  Как и в покере,  выгода это сказывается не тогда,  когда В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лефуете, но,  как раз наоборот, когда Вы играете надежную игру, а оп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ненты убеждены, что Вы блефуете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ервое и для некоторых самое трудное  -  это  научиться  сохраня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нтроль над своими эмоциями Невозмутимое Выражение лица важно в брид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же так же,  как и в покере.  Когда в процессе розыгрыша Вас  постига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удача, нужно  быть  уверенным,  что  ни один Ваш жест или гримаса н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ообщит оппонентам о Ваших трудностях. Если они не будут знать о серь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зности Вашего  положения,  они  найдут способ Вас Выпустить.  Это,  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астности, относится к моменту,  когда после первого хода  открываютс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арты стола.  Радуют  Вас  фигуры  и расклад стола или огорчают - над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тараться встречать их всегда одинаково. Любое неодобрительное замеч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ие по поводу торговли партнера может помочь лишь оппонентам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о-вторых, игрок, научившийся маскировке и блефам, экономит каждую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екунду игры  независимо от того,  делает он нечто шаблонное или пыт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тся выполнить экстравагантный трюк.  Тот,  кто обычно  играет  быстр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меет здесь очевидное преимущество,  поскольку вистующие имеют тенден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цию начинать нервничать, если у них не хватает времени для обдумывани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следствий  своих ходов.  Однако большая часть людей не обладает это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частливой  способностью  скоростного  мышления  и  принятия  решений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место  этого  им следует помнить о равномерности ходов и стараться н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енять скорости игры при попытке каким-либо образом ввести  оппоненто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 заблуждение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скольку разыгрывающий не должен передавать информацию своему  н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участвующему в  игре партнеру,  то в своих ходах он не связан никаким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нвенционными ограничениями.  Это является большим преимуществом, так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ак разыгрывающий  может  сыграть от себя такой картой,  которой он н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ыграл бы,  вистуя,  и которая может существенно затруднить оппонента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дсчет, а то и просто обмануть их.  Все это, однако, не означает, ч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акого рода операции следует проводить всякий раз; многие не понимают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то чаще это невыгодно,  чем бесполезно.  Иными словами,  сносы карт 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естественном порядке должны всегда преследовать некоторую конкретную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цель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обычной ситуации,  когда играющий  желает  спутать  сигнализацию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истующих, он должен поступать так,  как если бы он сам был вистующим: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носить в обратном  порядке:  если  он  желает  продолжения  розыгрыш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асти, и,  наоборот,  сносить самую младшую, если он желает переключ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ия. Положим,  что играется козырный контракт,  и Запад атакует с туз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оковой масти, которую он называл в торговле: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4.1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74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AKT86         J9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5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носом 5  ВЫ  можете  попробовать  заставить  Запад продолжить эт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асть, если он решит, что партнер сигналит ему имея 3 и 2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же расклад этой масти был таким,  каков он в следующем прим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е, неестественный снос привел бы к заведомой неудаче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4.2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7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AKT86         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95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ложим, теперь,  что хотелось бы  от  Запада  смены  хода,  чтоб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успеть отобрать козырей. ясно, что на туза необходимо снести лишь 2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озможность нарушить  сигнализацию  вистующих  часто  встречается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гда на столе имеется длинная масть,  и оппоненты пытаются информир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ать друг друга о количестве карт в этой масти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4.3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QJ8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753           AT9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6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при бескозырной игре на столе нет  приемов,  то  единственны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аш шанс  взять  в  этой  масти  две взятки заключается в том,  что б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ставить Восток дважды пропустить. Выход с руки 6, может посеять сом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ния в душе Востока,  который должен пропустить дважды,  если сочтет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то у его партнера в этой масти 3 и 2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следующей  ситуации,  наоборот,  Вам желательно заставить Восток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зять тузом на втором ходу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4.4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QJ8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53            AT9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76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еперь уже единственный способ задать Востоку задачу  выйти  с  2;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сток при  этом должен решать,  что означает 5:  сигнал дублетона ил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ход малой из 765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метьте еще раз, что во всех этих позициях разыгрывающий делал т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й ход,  как если бы он был вистующим - старшей из дублета и  младше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з тройки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ледующая ситуация несколько более сложн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4.5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7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9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J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QJ5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6             AQ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J832          QT7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T74           9865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AT832         7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T983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6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9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Юг разыгрывает 4 пики,  Запад атакует тузом треф. Что надо сыгра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 руки 9 или 6, если считать, что 7 Востока синглет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Ответ зависит от того,  что Вам известно о силе игры Востока. Мн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гие, снося старшая-младшая,  показывают дублет,  даже когда  на  стол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ильная и  длинная  масть.  Если Восток играет так же,  то Вам следу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рать с него пример,  играя 9.  Наоборот,  следует играть 6 треф, есл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звестно, что Восток в такой ситуации сигналов не применяет.  Наконец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сли Вы ничего не знаете о стиле игры Востока,  надо  сносить  с  рук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арту случайным образом, но достаточно быстро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овольно, однако,  о  нестандартных  сносах.  Двинемся  дальше   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ссмотрим на примерах некоторые иные методы,  с помощью которых можн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обиться от вистующих помощи в реализации контракт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4.6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T742            S    N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63               1s   4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JT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865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T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75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5 бубен со стола туз от Востока 8. Как играть дальше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считать,  что придется отдать лишь один козырь, контракт ок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жется в опасности только в том случае, когда и дама треф и король чер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ей расположены неблагоприятно.  Имеются ли дополнительные шансы, есл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ба импаса не проходят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ополнительный шанс проявляется, если у Запада синглетный туз пик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огда Вы можете задать ему задачу, убив на втором ходу последнюю бубн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 отойдя затем королем пик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Этот расклад встретился на матче Золотого кубка (финал  первенств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Англии) в  1964  году;  разыгрывал  контракт  Кенет Констам,  который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спользовав упомянутую возможность принес своей команде 10 очков.  Иг-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ющий на позиции Запада имел: s A  h KJ84  d QT763  c 9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 должен был принять жизненно важное решение на  втором  ходу.  С  ег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очки зрения хорошим может быть ход как с треф так и с червей.  Факти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ски же он сыграл с червей и выпустил контракт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ехника подобных  розыгрышей часто сводится к игре на страхе опп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нтов. Если Вы сумели заставить вистующих гадать,  то в половине слу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аев они не угадают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4.7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T                  S    N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754                1nt  2c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J7                 2d   3nt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98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J9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6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963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J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5 пик,  со стола 10,  а Восток дает 3 пик.  Как пр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ести розыгрыш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У Вас  имеется 6 верхних взяток:  две в пике,  две в черве и две 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рефе; недостающие три можно получить в бубне.  Единственная опаснос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ключается в том, что Запад может успеть отыграть свои пики раньше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Бездумный игрок возьмет первую взятку в руке и немедленно  попыт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тся провести импас бубен, что может плохо кончиться, если туз бубен 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пада, а дама у Востока. Как это часто бывает, если ключевой импас н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оходит, то  делать его нет необходимости: дело в том,  что Вы может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зволить себе отдать две взятки в бубне,  если первую из них  возьм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пад. Таким  образом,  вполне  возможно,  взяв первую взятку на стол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ыграть 7 бубен. Если у Востока в бубне Q* или Q**, то он со скоростью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вета сыграет фоской бубен в надежде получить взятку на даму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же Запад пропустит 10 бубен,  то теперь у Вас появляются  от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ичные шансы на лишнюю: надо будет сыграть королем бубен на втором х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у.  Строго говоря, Запад, имея в бубне третью даму и дважды пропуска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ожет посадить Вас.  Ну что ж, если его техника столь блестяща, то ни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го не поделаешь!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4.8.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8                 S    N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9                 1s   2d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7653              2s   3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J94               4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T965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8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3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6 червей, со стола 9, от Востока король. Как играть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и любом  другом  ходе остались бы шансы снести черву,  теперь ж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идется ее отдать и плюс к тому, возможно две пики и трефу. Может от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азаться, конечно, что пройдет полный импас треф или удастся  разыгры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ать бубну.  А между тем неизвестно,  как разыгрывать козырей:  игра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верху или импасировать валет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 Вы искусны  в нахождении способов ввести в заблуждение опп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нтов, то  попытайтесь заставить их самих разыгрывать козырей.  Можн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зять  черву тузом и немедленно ответить червой в надежде,  что  Запад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ачнет козырять.  Однако  гораздо большие шансы заставить ходить в к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ырь Восток, поэтому первую черву лучше пропустить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полне вероятно, что Запад вышел из пятикарточной или длиннее чер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ы. В этом случае Восток может решить,  что у Вас три червы,  и  смер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ельным для Вас является козыряние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озыряние, действительно смертельно, но для вистующих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4.9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872              S    N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42              1h   1nt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T73             4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9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T9765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9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3 пик,  на которую Восток дает даму. Как ВЫ собира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есь разыгрывать контракт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Увидив стол, ВЫ, без сомнения поняли, что следовало бы быть в тор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говле более осторожным;  контракт не из блестящих. Есть, конечно, сл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енькая надежда на наличие у кого-либо из вистующих бубнового дублет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а дама-валет,  в этом случае можно было бы снести теряемую трефу. Од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ако главный шанс заключается в попытке заставить  оппонентов  свали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уза и короля червей в одной взятке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играть против козырных K* у Востока и выйти со  стола  дамой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о Восток,  конечно,  может положить короля в надежде,  что у партнер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торой валет.  Однако,  более вероятно,  что Восток, будучи уверенным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то у Вас семикарточная черва, короля не положит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Больше надежд внушает игра против второй фигуры у Запада, если п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ед ходом с козыря с руки произвести небольшую диверсию, стараясь вну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шить Западу неверное представление о раскладе  Для  этого  необходимо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зяв первую пику тузом (оставляя тем самым нерешенным вопрос о полож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ии короля пик) и отобрав туза бубен, сыграть козырем к даме. Если З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ад померит, что туз бубен - синглет, то он вполне может дать на козы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я фигуру в надежде не позволить Вам снести что-либо на короля бубен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4.10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4                  S    N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T63                1s   2d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J65               2nt  3n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8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T76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J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8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J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4треф, от Востока - король и Вы берете взятку тузом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то дальше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онтракт не слишком хорош хотя и играется на 28 очках;  пять бубен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- легкие, не плохи так же 4 червы или 4 пики. В 3nt есть лишь 8 взяток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 качестве девятой взятки необходимо на ранней стадии украсть еще одн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рву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ак это сделать в предположении,  что  оппоненты  хорошие  игроки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сли туз червей у Востока,  то он вряд ли станет пропускать фоску чер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ей, сыгранную со стола. Он сразу даст туза и возвратит трефу. По это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ичине многие  на позиции Юга вышли бы на втором ходу червой с руки 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адежде, что туз червей у Запада,  и тот пропустит.  Но и этот  способ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гры не дает,  по-видимому больших шансов. Действительно, с точки зр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ия Запада удивительно,  что ВЫ не разыгрываете  свою  длинную  бубну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сли же  она  вся  берущая,  то,  пожалуй,  последний его шанс - сраз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зять тузом червей и попытаться отобрать трефу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Хотя Ваша надежда именно в том, что туз червей действительно у З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ада, следует играть так,  что бы у него создалась иллюзия, что Вы пы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аетесь усыпить  бдительность  имеющего  туза червей Востока,  то ес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митировать у себя задержку в трефе. Поэтому на втором ходу необходим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ыйти  бубновой 8 (скрыть 2),  взять ее королем и ответить фоской чер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ей,  кладя на нее с руки короля. Получив взятку на туза червей, Запад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полне может попытаться переключиться на красную масть,  пытаясь пер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ать ход партнеру, для прорезки трефы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4.11.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742               W    N    E    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843               -    -    1nt  2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9                 -    3s   -    4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5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9653            1nt 12-1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JT6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9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дамой червей,  со стола фоска,  и Восток поощряет  7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рвей. Запад  продолжает валетом червей,  со стола фоска и от Восток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фоска. Как Вы собираетесь разыгрывать: взять козырем или нет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козырь  лежит 2-2,  то никаких проблем нет,  но как быть есл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ни лежат 3-1?  Очевидно, что возможны, вообще говоря, два способа р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ыгрыша контракта:  отбор  туза  пик  в надежде на синглетную фигуру 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сток или ход валетом пик со  стола  в надежде на синглетную 10 у  З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ад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ервый способ, очевидно, по торговле не приведет к успеху, поэтом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авильным является  переход  на стол по тузу треф и ход с валета пик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бавно, что этот способ с технической точки зрения - является и  вв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ящим оппонентов в заблуждение.  В случае когда у Востока в козыре KT8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ли QT8, ему придется принять трудное решение, бить или не бить валет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Восток побьет валета, то вместо второй козырной взятки он п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учит замечание от партнер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4.12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743           S    W    N    E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83            3s   3nt  4s   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Q             -    *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854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T9865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9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начал с двух старших червей, Вы забили вторую черву козырем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ак ВЫ будете разыгрывать контракт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3nt от Запада были похожи на призыв к активности, но теперь, посл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нтры, похоже, что у Запада была так же реальная задержка в пике. Э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значает, что Вам придется отдать по взятке в каждой масти: сомнитель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о, что импас треф проходит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Остается надежда  на  возможную   элиминацию,   поэтому   разумны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едставляется сыграть на третьем ходу в бубну,  что Вы и делаете. З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ад сразу берет бубну тузом и продолжает дамой червей,  заставляя  Вас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зять взятку в руке. Что дальше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следний ход уничтожил, к сожалению, единственный переход со ст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а в  руку,  сделав невозможным элиминацию бубен перед впусткой Запад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торой пикой.  Осталась последняя попытка.  Необходимо сыграть валето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убен в надежде заставить Запад неправильно подсчитать расклад;  зате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зырный туз и козырь...  Если Запад поверит,  что у вас было лишь дв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убны и, следовательно три трефы, он может выйти в трефу пытаясь найт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у партнера одну из фигур и получить запись 500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ообще говоря, вистующие должны не ошибаться в подобных ситуациях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днако они ошибаются достаточно часто.  Так или иначе,  попытка  -  н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ытк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4.13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8732                   S    N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942                   1h   3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84                     6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J9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T65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QJ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8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королем треф, со стола - туз. Как играть дальше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ервый ход сразу ударил Вас по слабому месту,  убив в корне всяки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адежды на безопасный розыгрыш козырей.  Правда, козырь быть может от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авать и не придется:  черва может разлечься 2-2,  или же Вы  угадает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ланковую фигуру.  Игра на "пополам" дает наилучшие шансы; если козыр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ежит 2-2,  Вы наберете все 13 взяток,  если же козырь лежит  3-1,  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нтракт еще не потерян при условии, что при козырной трешке есть хот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ы три бубны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авильный розыгрыш  сводится  к ходу с фоски козырей к королю,  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тем обратно к тузу.  Есть небольшой дополнительный шанс в оставлени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хода на столе после двухкратного козыряния. Если окажется, что у Зап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а берущий козырь, то, выходя со стола бубной и "импасируя" дамой, от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ирая туза  бубен  и  затем играя валетом бубен,  можно внушить Запад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ысль,что король бубен у Востока.  В этом случае Вам удастся  выигра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возможный контракт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4.14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85                 W    N    E    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972                         1d   *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3                 1nt  2c   -    2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8743              -    4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6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J5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7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4 червей,  со стола 10,  а Восток, глядя укоризненн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а партнера,  сносит короля бубен. Как Вы планируете дальнейший розыгрыш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ело неважное:  к отдаче по взятке в каждой из мастей.  Может бы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большой шанс дает первый ход;  в  конечном  счете  появляются  шанс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нести бубну на трефу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Один из способов розыгрыша заключается в принятии первого  хода  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уке и игре с валета , приготовляясь сыграть со стола короля, если З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ад пропустит.  Если,  однако,  Вы запомнили уроки предыдущих глав, 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егко сообразите,  что в случае наличия туза треф у Запада, король пик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ез сомнения у Востока  и контракт все равно выигрывается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о как играть,  если наоборот,  король пик у Запада,  а туз треф 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стока? Необходимо взяв первую взятку на столе,  немедленно постави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еред Востоком задачу, играя фоской треф из-под короля. Если у Восток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 наличии лишь туз треф, а дамы треф нет, то его положение незавидное: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 его точки зрения Вы вполне можете иметь даму треф синглетную,  в к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вом случае фатальным было бы не сыграть тузом треф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Восток сыграет тузом треф,  то в дальнейшем Вы сможете с ком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фортом наслаждаться обсуждением расклад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4.15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5               S    N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6                 1nt  2n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T952             3n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98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8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J4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J7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7 червей, на которую Восток дает 10. Как Вы собира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есь разыгрывать контракт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азначенный контракт представляется достаточно разумным,  и, вер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ятно, должен быть выигран,  иначе, ВЫ уж слишком несчастливый человек;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5 взяток в бубне и 4 в остальных мастях - как-будто все в порядке. Д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же если импас короля бубен не проходит, остаются надежды на импас пик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роче говоря,  гейм от одного из двух импасов,  короче говоря  75  %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сть ли еще что-либо, что могло бы увести Вас из неприятной 25 % зоны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сли не проходят оба импаса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Фактически можно  существенно  повысить  свои шансы,  побив первую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рву королем,  а не валетом. Перейдя затем на стол по трефе Вы пров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ите импас  бубен.  Черезвычайно велика вероятность,  что Запад сочт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вою черву разыгранной и,  взяв взятку на короля бубен, сыграет фоско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рвей к воображаемому валету партнера или же просто сверху, рассчиты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ая, что Восток разблокируется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о всех случаях Ваш валет возьмет девятую взятку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4.16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83             W    N    E    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965             1d   *    2d   4c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-                -    5c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Q74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8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7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T986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тузом бубен. Каков план игры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онтракт окажется в опасности,  если король пик у Востока, а туз 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ама червей за королем.  Полагать, что имеет место такой расклад конк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етных оснований нет,  но если король пик окажется у Востока,  то  уж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нечно, туз червей у Запада, и, возможно с дамой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анный расклад попадает в разряд ситуаций,  в которых  справедлив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авило, что  если  ключевой  импас не идет,  то нет необходимости ег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оводить. Взяв туза бубен козырем, следует сыграть тузом пик и фоско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ик. Если  король пик у Востока,  то при таком розыгрыше он может им 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 сыграть,  считая,  что Вы собираетесь побить пику козырем.  Если ж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роль пик у Запада,  то никакой его ход Вам не опасен, а в дальнейше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ы сумеете снести черву на даму пик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ущественным здесь,  как и во многих других случаях, является пр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едение ключевого маневра на ранней  стадии  игры.  Даже  единственно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едварительное козыряние  может  оказаться  гибельным,  поскольку пр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этом Восток получает шанс понять Ваш расклад и представить силу.  Есл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сток увидит, что вистующие имеют не более двух взяток в черве, а к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ырных взяток не имеют, то он без раздумья заберет короля пик и пров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ет черву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4.17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874                S    N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Q                 2c   3c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64                 4c   5c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98632             6c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75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J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J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валетом червей. Как Вы планируете игру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хоже, что контракт 50%  и может быть выполнен  только  в  случа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лагоприятного расположения  туза пик.  Импас дамы бубен имеет стольк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же шансов.  Другая возможность - играть против туза пик и дамы бубен 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пада, в  этом  случае  он попадает в стрип-сквиз - но это приводит к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успеху всего в 24% раскладов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Многие не  понимают,  что  простая игра с пик к королю имеет боле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м 50%  шансы,  даже если туз пик расположен неблагоприятно.Надо лиш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нушить Западу ошибочное представление о раскладе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зяв первую взятку  дамой  червей,  необходимо  отобрать  козырей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сле этого  - туз червей ( со стола король!):  а затем туз,  король 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алет бубен, побить которого козырем на столе и играть пикой к король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Запад имел в пике что то типа AJ**,  то он,  очевидно, корол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опустит, ибо с его точки зрения вы выполнили полную элиминацию,  иг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я против такого расклада у Вас: s KQT*  h A*  d AKJ  c AQJT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4.18.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T5              W    N    E    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4               1h   *    1s   3n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976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8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Q7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T963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10 пик. Что дальше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ежде всего Вы с сожалением отмечаете,  что играете контракт не с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ой руки; может быть следовало в торговле назвать одну из мастей опп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нтов, что бы побудить партнера назначить nt. Этот метод, безусловно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хорошо сработал бы в данной ситуации, поскольку 9 взяток легко набир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ются с руки Север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еприятный первый  ход создал для Вас реальную опасность проигрыш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нтракта: Восток без сомнения,  пропустит пику к Вашей даме, а затем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гда Запад  примет  ход  на одного из красных тузов то проведет импас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роля пик и Восток сумеет забрать еще 4 или 5 взяток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динственная надежда на то, что Восток не представляет себе, скол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езрадостно Ваше  положение.  Это  обстоятельство   можно   попытатьс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спользовать, играя,  как  играл  бы человек, имеющий третью даму пик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ными словами на первом ходу необходимо со стола сыграть королем пик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осток, по видимому, обязан бить короля пик тузом ибо, с его точк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рения, иначе он даст Вам в  пике  две  взятки.  По  этой  же  причин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сток, наверняка, переключится на черву, рассчитывая помочь партнеру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менно это Вам и требуется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держка, как мог бы сказать Шекспир, никогда не является ни силь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ой, ни слабой, но становится той или иной в глазах вистующих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4.19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74                 W    N    E    S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J73                -    -    1s   2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Q84                2s   4h   4s   5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4                  *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T965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J97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Турнир высшего ранга.  Запад атакует 2 пик.  Как разыгрывать контракт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ерспективы не блестящи,  и Вы без сомнения,  подумали,  что лучш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ыло спасовать  и  дать  партнеру  возможность  сконтрить на четверто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уровне. К отдаче по взятке во всех боковых мастях, и даже если туз бу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ен у Запада,  то он, наверняка не станет им пропускать. Однако дела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ольше нечего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скольку Вам хотелось бы пикового продолжения,  нежели переключ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ие на бубну или трефу, то на первом ходу Вы играете со стола королем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торого Восток бьет тузом и послушно продолжает пикой. Вы бьете козы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ем и, следуя намеченному плану, выходите 6 бубен; Запад, как и ожид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ось, сразу играет тузом бубен и вновь выходит пикой: которую Вы бер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е козырем. Что дальше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У Вас  есть 10 верных взяток и никакой надежды взять одиннадцатую: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квиза быть не может,  поскольку на столе нет ни одного приема. В это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итуации большинство игроков отобрали бы козырей,  снесли бы две треф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а короля и даму бубен и затем козыряли бы до конца,  отдав в заключ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ии трефу - без одной и плохая запись в протокол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Игрок же с воображением,  привыкший смотреть на проблему  также  с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очки зрения оппонентов,  может заметить шанс на выигрыш контракта.  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десь единственная Ваша надежда заключается в том,  что оппонентам н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звестен Ваш расклад,  а именно,  они не знают,  что 6 бубен - синглет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аким образом,  если бубны лежат 4-4, каждый из оппонентов может вооб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зить, что он единственный их держит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Итак, убив третью пику,  козыряйте до конца,  и Вам может  повест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астолько, что на туза треф сваляться король и дам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акого рода блефовые сквизы чаще встречаются на бумаге,  нежели з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толом. Тем приятнее указать, что описанная история действительно слу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илась в практической игре.  Турнир это был "Санди Таймс" 1966 года, 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удачливым разыгрывающим был голландец Славенбург. А вот полный расклад: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7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J7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Q8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Q962          AJ85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84            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AJ72          T95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Q63           K85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T9652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J97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рудно особенно винить вистующих за случившееся, хотя Восток впол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 мог сыграть правильно, задай он себе вопрос перед сносом на послед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ий козырь, почему партнер не снес ни одной бубны.</w:t>
      </w:r>
    </w:p>
    <w:p>
      <w:pPr>
        <w:pStyle w:val="Style15"/>
        <w:spacing w:lineRule="exact" w:line="20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  <w:t>Глава 5. ХОРОШИЕ И ПЛОХИЕ РАСКЛАДЫ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Часто считают, что людям, систематически играющим в бридж успешно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могает везенье: многие полагают, что для хороших игроков карты раск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адываются лучше.  Это,  безусловно,  ни  в коей мере не соответству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ействительности. Эксперт сталкивается с раскладом козырей  5-0  стол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же часто (или,  столь же редко,  если угодно), как и всякий другой иг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ок, и если импасы эксперта проходят чаще,  нежели импасы среднего иг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ока, то это происходит лишь потому,  что эксперты реже применяют это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ием. Хорошему игроку приносит успех постоянный взгляд вперед и  ум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ие предусмотреть возможные опасности. Это часто позволяет ему своди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 минимуму эффекты плохих раскладов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Вам кажется, что Вы чаще других попадаете на несчастный раск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ад, если Ваши кажущиеся железобетонные контракты имеют  опасную  тен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енцию разбиваться о подводные камни распределения, то Вам следует н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медлительно заняться совершенствованием техники надежности розыгрыш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инцип надежности применим во всех стадиях розыгрыша. Термин "н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ежная игра" включает и простые меры предосторожности, применить кот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ые часто  ничего  не стоит,  и ситуации,  когда приходится жертвова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зяткой (возможно, без необходимости), чтобы застраховаться от гипот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ически плохого  расклада.  В  некоторых  случаях надежная игра дела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нтракт абсолютным, в других существенно увеличивает Ваши шансы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огда имеющаяся  на руках совокупность карт выглядит очень просто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 понятной,  тут-то самое время проявить особую бдительность: черезвы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айно легко  последовать  рутинному плану,  подразумевающему подспутн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лагоприятный когда.  Никогда не следует полагаться на удачный ,  есл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уществуют другие пути обойти возможные трудности.  Когда Вам кажется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то лишь всемирный потоп может не дать Вам возможности выиграть  конт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кт, следует подумать,  откуда это несчастье может случиться и нельз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и от него защититься. Помня о худшем, не окажешься без защитным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ежде, чем играть безопасно,  помните,  что это все-таки роскошь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гда у Вас множество взяток, и в нормальной ситуации можно взять лиш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ие взятки, без сомнения следует извлечь выгоду, играя надежно. Однак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ной раз Вы переторговались и оказались в опасно высоком контракте.  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этом случае не следует и думать о плохих раскладах,  напротив, необх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имо играть на благоприятный расклад.  Можно даже поддаться и  миражу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сли существует лишь единственный расклад,  при котором Вы выигрывает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нтракт, следует играть именно на него, сколь бы невероятен он ни был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ля того, что бы стать хорошим игроком, следует воспитывать в себ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ак отчаянную храбрость,  так и мудрую предусмотрительность. Когда вс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 порядке,  Вы  должны  быть пессимистом,  а если никаких надежд нет 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верхоптимистичном. Это всего лишь две стороны одной медали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Методы безопасного  розыгрыша различных комбинаций карт единствен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ой масти хорошо известны.  В задачах этой главы будут рассматриватьс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итуации приложения принципов безопасности ко всему раскладу в целом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ачнем с простейшего пример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5.1.   986              W    N    E    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653              1c   -    2c   4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J87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3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JT97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6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начинает с туза бубен, а затем немилосердно переключается н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роля треф,  Выбивая  со  стола  туза.  Как Вы планируете разыгрыва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нтракт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онтракт надежный.  В  нормальном  раскладе  козырей  Вы набирает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диннадцать взяток очевидным образом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огда все  выглядит так просто,  следует подумать,  как играть пр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зыре 3-0,  ибо в этом случае можно отдать даже 4  взятки.  Можно  л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то-либо этому противопоставить? Ничего, если все козыри у Запада. Од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ако если козыри у Востока,  то простой  импас  спасает  положение,  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скольку  на стол больше входов нет,  то этот импас надо провести н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едленно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аким образом, взяв взятку тузом треф, следует сыграть фоской чер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ей со стола и импасировать валетом, если Восток даст козыря. Если им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ас не прошел, то третий козырь стола обеспечивает переход на стол дл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носа пики на бубну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Этот план  игры приводит к потере лишней взятки,  если Запад име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инглетную или вторую даму червей, однако такая плата весьма умеренна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 обеспечение контракта в плохом раскладе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5.2.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643                 S    N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J873                1c   1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94                   1s   3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9                   4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QJ9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7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T86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 5  бубен,  Восток берет взятку тузом и возвращает 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убен к королю партнера, который переключается на 4 червей. Вы забир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те эту  взятку  тузом и играете королем и дамой козырей,  обнаружив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тся, что у Запада четвертая 10 пик. Что делать дальше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Без этого  досадного расклада козырей 4-1,  контракт был бы прост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днако, неплохие шансы остаются и сейчас. Если трефа лежит 3-2, то г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евать не о чем;  Вы просто бьете третью трефу козырным тузом, перех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ите в руку и играете трефой,  Запад же может взять взятку  на  своег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зыря, когда ему заблагорассудится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Однако этот метод игры приводит к подсаду без двух, если трефа л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жит 4-1 и Запад побьет короля треф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анный расклад представляет собой пример добровольного  отказа  о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зможностей лишней взятки для обеспечения контракта. Необходимо отоб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ть туза ,  снося на него валета и продолжить 10 треф ( разблокиров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ие необходимо  на  случай,  если  Восток  с четвертой дамой треф пр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устит). Несущественно кто из оппонентов возьмет взятку:  приняв ход 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уке, Вы  играете трефой.  Когда Запад наконец решит побить трефу,  В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еребьете тузом и на последнего козыря сумеете вернуться  в  руку  дл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тбора оставшейся трефы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5.3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T763                 S    N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94                  1d   1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                     3d   3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74                   3n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QJ763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T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5 треф,  от Востока дама и Вы выигрываете взятку ту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ом. Как Вы будете разыгрывать контракт дальше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озможно, следовало  бы  назначить  контракт  5 бубен,  однако и 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следнем имеются свои проблемы, особенно при червовой атаке. В назн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нном же контракте единственный реальный план, не считая пары невер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ятных вариантов,  разыграть длинную бубновую масть,  на чем и  следу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концентрировать свое внимание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сыграть с руки фоской к 10,  оппоненты наверняка пропустят, 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зыграть бубну не удастся  вообще. По-видимому, надо играть на второ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ходу королем бубен, что приведет к успеху при раскладе бубен 3-2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Можно несколько расширить границы безопасности контракта, для чег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адо, перейти червой по тузу на стол и сыграть 10 бубен,  перебивая е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ролем, если  Восток  положит  фоску.  Этот  план так же рассчитан н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склад бубен 3-2,  однако он приведет к успеху и в случае синглетног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уза у Востока,  то есть дополнительно 2,8%.  Это не слишком много, н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умение не упускать эти маленькие добавки в конце концов сказываются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5.4.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962            S    W    N    E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94              1s   *    2nt  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J5            4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6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JT8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7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9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королем червей. Составьте план игры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Жаль, что  Вы  не  остановились  в  трех пиках:  уж очень неудачн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сположены онеры у Вас и на столе.  Девять взяток, по-видимому  взя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чень легко,  но где взять десятую? На благополучное расположение туз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реф нет никакой надежды, ибо Запад давал контру, будучи в зоне, и вс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чки у него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Разумеется, это не есть расклад для безопасного  розыгрыша.  Когд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азначенный Вами контракт выглядит практически безнадежным, единствен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ое, что Вам остается делать,  это вообразить себе благоприятный раск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ад и играть в расчете на него. В данном случае надежду следует возл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жить на то,  что бубна разлеглась и Запад имеет синглетного  козырног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уза. Не слишком шикарно, но это все, что у Вас имеется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аким образом,  прежде чем начать козырять, следует трижды сыгра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убной. если,как Вы надеялись, Запад имел s A  h KQJ**  d  ***  c AT**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о он, отобрав черву, вынужден будет наиграть Вам взятку в трефе. Есл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аже валета  червей  у Запада нет,  то по всей видимости,  он побоитс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ыйти из под дамы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5.5.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T43            S    N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               1c   1d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J963           3n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T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8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J9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7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J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6 червей,  Восток бьет даму  королем,  и  Вы  берет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зятку тузом. Как играть дальше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есмотря на впечатляющее количество очков,  сверху имеется лишь  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зяток; необходимо  разыграть еще три.  Если бубна лежит благоприятно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о волноваться не о чем, однако полагаться именно на такой расклад бы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о бы неразумно.  У Востока может оказаться в бубне например;  AT**, 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этом случае более двух взяток в бубне взять не удастся,  поскольку как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олько Восток возьмет взятку, он сразу же пойдет в черву. Можно приду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ать что-либо, чтобы спастись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Разумной перестановкой ходов можно устроить так, что к Востоку ход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идет не раньше, чем Ваш контракт будет обеспечен. вторым ходом пер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ходим на  стол по 10 треф и играем фоской бубен к королю.  Если Восток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"сотрясает воздух" тузом - девять взяток уже есть,  если же взятку б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ет Запад,  то никакой опасности нет.  Переходим затем на стол на дам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реф и играем фоской пик к королю. И опять Восток не может сыграть ту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ом (это даст девятую взятку),  если же ход принимает Запад и отвеча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икой, то мы берем пику дамой и отыгрываем бубны. Аналогично, если к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оль пик берет взятку, то мы просто переключаемся обратно на бубну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Аккуратный розыгрыш делает этот контракт надежным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5.6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74                   S    N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954                  2s   2nt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8763                3c   3d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62                  3s   4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JT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8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J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е удивительно,  что после этой торговли Запад атаковал 3  червей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сток взял  взятку тузом и ответил 6 червей,  от Запада валет,  зате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роль червей,  которого Вы побили козырем. Как Вы собираетесь продол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жать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зяток у Вас много,  и если бы козыри лежали 3-3, то трудностей н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ыло бы никаких.  Если же козырь лежит 4-2, то возникает опасность п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ерять контроль.  Разыгрывать этот контракт абсолютно надежно  возмож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ости нет: если четвертый король козырей у Запада, то, по всей вероят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ости, игра  проиграна. Однако  аккуратный   розыгрыш   позволит   Ва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пастись, если четвертый король у Восток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а четвертом ходу следует сыграть козырной дамой. Если кто-либо из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истующих возьмет  взятку,  игра выигрывается при раскладе червей 4-4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сли даму пропускают, Вы переходите на стол королем треф и играете пи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й на импас.  Если этот импас проходит,  то, отобрав козырного туза 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убедившись, что козыри не разлеглись,  Вы набираете 10 взяток  отбира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убны и трефы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5.7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532                   S    N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                      1s   3c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T6                    4c   4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JT7                  5d   5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          </w:t>
      </w:r>
      <w:r>
        <w:rPr>
          <w:sz w:val="22"/>
        </w:rPr>
        <w:t>6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J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98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8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дамой червей. Как разыгрывать контракт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Отличный малый шлем.  Если суметь убить на столе две червы, то дв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убны с руки можно снести на длинную трефу.  Дело может осложнить лиш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лохой расклад козырей.  Бороться против расклада 5-0 Вы не в  состоя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ии, а как насчет расклада 4-1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четыре козыря имеет Запад, то он, разумеется, возьмет короле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ишь на  втором  ходу и сам козырнет в ответ,  не давая убить на стол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ве червы; в этом случае Вам придется уповать на импас короля бубен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же четыре козыря имеет , то контракт выигрывается безусловно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скольку можно заставит Восток взять первую козырную взятку. Итак, н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тором ходу со стола играется 10 пик, и если Восток дает короля, то В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опускаете. Этот метод предполагает отказ от возможной лишней взятки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то позволяет  без  труда  убить на столе две червы даже при расклад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зырей 4-1.  Если Восток получив взятку на короля пик ответит бубной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о Вы берете взятку тузом,  убиваете черву, возвращаетесь в руку козы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ем и вновь убиваете черву.  Теперь на короля треф в руку, отбор козы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ей, и контракт обеспечен.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5.8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2              W    N    E    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                -    1d   -    3n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5432            -    6n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5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74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9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3 червей от Востока 2 червей. ВЫ пробуете бубну, иг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я фоской к тузу - Запад сносит 5 пик. Что делать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Ответ: радоваться,  что Вы играете не 6 бубен. В назначенном конт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кте у Вас лишь 10 верхних взяток,  и похоже, что необходим импас пик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 либо расклад треф 3-3, либо возможность сквиза в черных мастях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первый ход Запада и его снос были естественными,  то  у  нег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ыло 9  карт в черных мастях:  6 пик и 3 трефы или 5 пик и 4 трефы.  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юбом случае правильным бы было теперь сыграть фоской пик к тузу,  ч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ы застраховаться от синглетного короля за тузом.  Если Восток на туз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аст фоску, то необходимо, перейдя в руку по королю бубен, вновь пойт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икой. Если Запад пропускает,  и выясняется,  что у Востока пик больш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т, то теперь снова ходим фоской бубен со стола.  После отбора старе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убны и червы Запад попадает в сквиз в черных мастях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Этот расклад игрался в предолимпийских соревнованиях США 1964  г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а, а продуманный ход с туза пик в третьей взятке сделал Лью Мэтом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5.9.</w:t>
      </w:r>
    </w:p>
    <w:p>
      <w:pPr>
        <w:pStyle w:val="Style15"/>
        <w:spacing w:lineRule="exact" w:line="20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JT9               S    N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                  1nt  2c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J953              2d   2n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T4                3n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7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J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T8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875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5 червей, Восток поощрил 8. Как Вы предполагаете р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ыгрывать контракт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онтракт ужасный. Конечно партнер переоценил свои девятки и десят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и; гораздо приятнее было бы играть две бубны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адежд на выигрыш контракта практически никаких. Даже если Вы уг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аете бубну сверху лишь 7 взяток, оппоненты же как только получат ход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берут поменьшей мере четыре червы.  Невероятно,  что они дважды пр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устят пику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ть только один маленький шанс,  на который и надо играть, стар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ясь взять  5 бубен,  черву и три трефы Это означает, что Восток должен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меть синглетного короля треф.  Если же трефа у Востока короткая, то 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го должна быть длинная бубна,  поэтому на втором ходу со стола  ид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фоска бубен и с руки 8. Если 8 берет взятку, то помолившись Вы играет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узом треф.  Увидив короля треф от Востока,  Вы переходите на стол им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асом валета треф, делаете второй импас бубен и отбираете туза. Тепер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рефой на стол и отбор старшей бубны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5.10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65              S    N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4                 1s   3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863              4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86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J87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J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54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королем червей и Вы берете взятку тузом. Как Вы пл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ируете дальнейший розыгрыш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толкнувшись с данным раскладом в практической игре, 99 игроков из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100 не придумают ничего лучшего, как немедленно побить на столе валет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рвей и козырнуть как можно больше раз перед розыгрышем бубен.  Конт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кт скорее всего будет выполнен и 99 игроков начнут торговаться даль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ше, так и не поняв, что играли неверно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бубна  разлеглась естественно этот контракт выигрывает любой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ледует понимать,  что контракт выигрывается и при раскладе бубен 4-1;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ля этого необходимо,  чтобы пики лежали 2-2,  а разыгрывающий подумал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ад планом игры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авильный план заключается в козырянии вторым ходом к даме, отб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е туза треф и ходом фоской треф.  Если эту взятку берет Восток и пр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олжает трефой,  можно побить ее старим козырем. Теперь козырная фоск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 тузу и если козырь лежит пополам,  все в  порядке:  последняя  треф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убивается в  руку,  и с двух рук играются фоски бубен.  Кто бы ни взял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эту взятку, при раскладе бубен 4-1 он будет вынужден так или иначе п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ыграть взятку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5.11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4                 S    N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93                2h   4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4                 6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QT76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T6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T86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7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орговля, без сомнения,  не по науке,  но по крайней мере, никако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нформации оппонентам дано не было и Запад атаковал с 9 пик. Вы с бл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годарностью сыграли  со  стола  валетом,  Восток побил дамой и туз пик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зял взятку. Все выглядит теперь замечательно, но когда Вы стали отби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ть туза червей,  Восток снес 9 бубен Вы отобрали туза треф,  перешл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а стол по 9 червей и снесли бубну на короля треф ( оппонент  дали  п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фоске треф) Как играть дальше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еобходимо что-то сделать с двумя фосками .  Если бы одну  из  них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удалось побить  козырным  королем,  а  другую снести на даму треф,  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истующие не смогли бы получить больше одного  козыря.  Однако  игра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ейчас королем пик было бы опасно,  поскольку Запад может его побить 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ернуть козыря.  Это приведет к проигрышу, если трефа не лежит 3-3. П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этой же причине опасно играть дамой треф.  Необходимо найти план, при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дящий к выигрышу контракта независимо от того, что Восток  может п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ить козырем любую черную масть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авильным является ход фоской треф со  стола,  а с руки  козырна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фоска. Если Запад перебивает,  то ему уже ничего не поможет, поскольк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рефы уже отыграны.  Если же у Запада есть третья трефа, или он Вашег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зыря не перебивает, то теперь безопасно можно продолжить королем пик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5.12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J4              S    N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J93             1h   2nt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52              4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J9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T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QT76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74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5 треф, со стола 9 от Востока король, Вы взяли козы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ем. Оба оппонента дали по козырю, когда Вы сыграли в следующей взятк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зырем к тузу. Что дальше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хоже, что Восток имел туза и короля треф,  в этом  случае  можн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ыло бы  после отбора козырей разыграть трефу и снести фоску пик.  С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ершенно уверенным быть в этом нельзя:  в случае неудачи можно  проиг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ть контракт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се это незачем рассматривать в подробностях, поскольку существу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зможность выиграть  данный контракт абсолютно надежно.  Вы должны н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ретьем ходу убить трефу в руке,  перейти валетом  червей  на  стол  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убить последнюю  трефу.  Теперь  вполне достаточно сыграть с обеих рук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фосками бубен.  Если взятку возьмет Восток и ответит бубной,  Вы  пр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ускаете, но третью бубну берете королем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5.13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64                S    N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965                1s   2c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5                 2s   4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Q8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73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8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J7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9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 2 червей,  Восток берет взятку тузом и возвращает 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рвей. От Запада король, а затем валет червей которого Вы бьете козы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ем. Что дальше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скольку если пика и трефа разлеглась благоприятно,  то 11 взяток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абираются сверху, будем считать, что масти не развалились. Справитьс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 раскладом козырей легко: надо козырнуть тузом и дамой и играть стар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шей трефой,  пока  обладатель козырей не решит их использовать.  Посл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этого - козырь к королю и добор остальных треф.  Но что делать если  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рефа лежит 4-1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ля розыгрыша этого контракта с максимальной надежностью необходи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о ntть очень точно.  Правильным является ход с 10 треф к тузу,  зате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зырной фоской со стола к тузу, и, наконец, - 9 треф. Если Запад бь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рефу старшим  козырем,  то проблем больше нет,  а если сносит боковую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арту, то это вероятнее всего означает, что остальные козыри у него. 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этом случае  единственное спасение - удачный импас бубен Если же Запад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ает вторую трефу,  контракт выигрывается независимо ни  от  чего.  С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тола Вы играете королем треф,  и если Восток дает трефу, то Вы разыг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ываете так,  как указывалось выше (козырь 4-1,  трефа 3-2). Если же 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стока было всего лишь одна трефа, то бьет он короля треф козырем ил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т - не имеет значения:  в дальнейшем Вы проводите уже доказанный им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ас валета треф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5.14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96               S    W    N    E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93               1s   4h   4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75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74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T85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J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JT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 королем  червей,  Вы  берете  тузом,  но неожиданн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сток перебивает козырной 2 и отвечает 10 бубен,  валета бубен  Запад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ьет дамой, отбирает туза бубен и продолжает дамой червей. ЧСто делать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Без сомнения,  в душе Вы ругаете партнера, назначившего этот конт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кт на столь слабой карте.  Лучше, однако мысли эти оставить и соср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оточиться на розыгрыше контракта, ибо сейчас все равно партнер ничег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  услышит,  а после игры и слушать не станет,  если контракт выигры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ался, а Вы сделать этого не сумели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следствии длины червей Востока все можно подсчитать довольно точ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о и придумать на выигрыш контракта. Чтобы у Вас появился шанс, Запад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обходимо к 9 червам  и двум бубнам иметь два специфических синглета: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роля треф и валета пик.  Таким образом, Вам следует, побив даму чер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ей козырем, сыграть 3 треф к тузу, а затем дамой пик со стола.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5.15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3                W    N    E    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5               1s   *    2d   3c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865              -    3s   -    3n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J7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7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J8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985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 6 пик,  Вы положили со стола фоску и Восток дал 10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ак Вы собираетесь разыгрывать контракт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онтракт выглядит  полоховатым:  сверху  имеется  лишь  7  взяток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стальные же можно взять только в трефе.  Однако, как только оппонент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лучат ход они заберут много  и контракт выиграть не удастся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дадим себе обычный вопрос:  существует ли расклад,  при  которо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нтракт выигрывается? Например, может ли Запад иметь 7 пик и ни одн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го приема? Нет! Во-первых, в этом случае он открыл бы на уровне три, 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, во-вторых, он не стал бы играть 6 пик из под туза и короля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ругая возможность такова.  Восток должен строго иметь 10 и корол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ик и одну из трефовых фигур.  В этом случае,  если Вы возьмете первую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зятку валетом,  Запад получит возможность перебить короля пик  тузом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сли же ВЫ пиковую взятку брать не будете,  то масть окажется заблоки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ованной, а оппоненты отрезаны друг от друг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динственный шанс,  следовательно,  заключается  в пропуске перво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ики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5. 16.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9                S    N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5                4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64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JT7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T8653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7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королем бубен. Как Вы будете разыгрывать контракт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тол открылся совсем неплохой,  и Ваши шансы на успех очень непл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хи.  Семь козырных взяток и два туза дают девять взяток, а для получ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ия десятой взятки есть несколько планов.  Во-первых можно попробова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ем или иным способом разыграть трефу, во-вторых, может удастся  взя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дну черву или убить ее на столе, в-третьих, наконец, может быть Вы н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тдадите взятки на козыря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рудно сделать  выбор между этими планами,  каждый из них содержи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пределенную долю риска. Можете ли Вы придумать что нибудь понадежнее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акой план  есть Переходим на стол по тузу треф и играем 5 червей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сли взятку берет Восток, то черва уже отыграна, если же валета черве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ьет дамой Запад, то он не может предотвратить возможность убития чер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ы на столе.  Запад может один раз козырнуть из под K**,  но не  мож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делать этого дважды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Этот блестящий розыгрыш был продемонстрирован Белладонной на  чем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ионате Европы 1965 года в Остенде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5.17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64               S    W    N    E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T93             1h   1s   4h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95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T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J7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J7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85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валетом треф. Каков Ваш план розыгрыша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 торговле импас червей вполне может проходить, однако полагатьс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а это не следует, поскольку Вы можете отдать две пики и козыря. Труд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ость заключается в том,  что по всей вероятности, Запад сделал первы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ход с синглета,  и если импас червей не пройдет,  то после хода с треф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т Востока контракт будет проигран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Может следует сыграть тузом червей и затем фоской?  Это приведет к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успеху, если у Запада было два козыря,  но если их было три,  то Запад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бив трефу,  сможет  отойти бубной и спокойно дожидаться двух пиковых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зяток.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аиболее безопасный розыгрыш таков. Необходимо, отобрав туза и к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оля бубен,  перейти на стол по тузу червей и убить в руке третью буб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у, затем козырнуть еще раз.  Если теперь Восток, возьмет черву, убь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рефу к партнеру, то последний будет вынужден наиграть Вам взятку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Этот план приведет к проигрышу контракта, если Восток имел в козы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ях четвертого короля, но ото всего все равно не застрахуешься. В дан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ом случае  все указывает на то,  что положение с трефой более опасно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м расклад козырей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5.18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J74           S    W    N    E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92            2h   3d   -    4d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865            4h   5d   5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7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9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T876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T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тузом бубен, которого Вы бьете козырем и играете ту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ом червей от Запада дама червей от Востока 3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отивники подняли Вас довольно высоко,  но тревогу бить не следу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т. Десять взяток есть сверху, а на одиннадцатую хорошие шансы. Можно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тобрав козырей, сыграть королем пик, тузом пик и фоской пик к валету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то приведет к успеху, если любой из оппонентов имел одного из пиковых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неров синглетного или второго,  в случае расклада пик 3-3  (  что  п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орговле мало вероятно),  а так же, если Запад имел много пик. Если ж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тыре или более пик с дамой имел Восток, то этот план проигрывает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а самом деле имеется совершенно надежный способ игры. Приняв вт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ого козыря на столе и убив бубну в руке,  Вы играете тузом и  короле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ик и продолжаете со стола последней бубной, снося на нее 9 пик. Взяв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ший эту взятку оказывется в беспомощном положении, поскольку ход с пик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 любой руки отыгрывает Вам взятку,  а ход с треф приводит к розыгрыш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ополнительной трефовой взятки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5.19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93               W    N    E    S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T763            -    1h   2d   2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-                 -    3d   -    3n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9852              -    5s   -    6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JT7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8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T7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артнер по робберу был Вам абсолютно неизвестен, и ВЫ не предпол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гали неудачи,  пока не открылся стол, и Вы не обнаружили, что до зак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нного малого шлема не хватает, грубо говоря, еще туза и козыря. Чт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ы торговаться так, надо быть миллионером!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ем временем Запад атаковал валетом бубен,  и надо  придумать  к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й-то план  игры.  И на четырех пиках возникло бы достаточно проблем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 говоря уже о шести.  На первый взгляд выиграть 6  пик  нет  никако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зможности  даже  если  бы удалось взять три червы,  сыграть  поразн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семи восемью козырями никак не удастся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Имеется фиксированное распределение карт в старших мастях, которо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зволяет все же выиграть контракт. Запад должен иметь вторую даму пик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 четыре червовых фоски,  а Восток три фоски пик и второго валета чер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ей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Играющему необходимо  иметь крепкие нервы:  способ розыгрыша буд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аким, от которого волосы становятся дыбом.  Убив на столе первую буб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у, Вы переходите в руку на даму червей и сжигаете за собой все мосты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тбирая туза треф (если этого сразу не сделать,  Восток  в  дальнейше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ожет, снести трефу на черву и этого туза треф убить). Далее ВЫ пров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ите импас козырной 9 и выходите тузом червей, но которого Восток дол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жен  дать  валета,  а Вы сносите бубну ( на дальнейшие червы Вы должн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удете сносить трефу). Если Восток бьет третью или четвертую черву, В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еребиваете, отбираете тузом оставшиеся два козыря и добираете черву (</w:t>
      </w:r>
      <w:r>
        <w:br w:type="page"/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сли Восток бьет пятую черву, то, разумеется, Вы перебиваете королем)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аконец, если Восток вообще отказывается бить черву, то на пятую черв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ы сносите последнюю трефу,  а Запад,  взяв взятку козырем, сам козыр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уть уже не сможет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от расклад против которого Вы играли, и если Вам удастся выигра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акой малый шлем,  то в течение, по крайней мере, полугода Вам не сл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ует жаловаться на невезение.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9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T76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985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Q8            65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9852          J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JT62          AK975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QJ4           K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JT7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8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T73</w:t>
      </w:r>
    </w:p>
    <w:p>
      <w:pPr>
        <w:pStyle w:val="Style15"/>
        <w:spacing w:lineRule="exact" w:line="20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  <w:t>Глава 6. ПОД ЗАЩИТОЙ ТЕОРИИ ВЕРОЯТНОСТЕЙ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огда надежного,  обоснованного  способа  выиграть контракт не су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ществует, хороший игрок пытается избрать такой план игры, который об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щает успех,  имеет наибольшие шансы. Преимущество здесь получает чел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ек, знакомый с некоторыми сведениями из теории вероятностей, посколь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у именно на этой основе приходится делать выбор между двумя или боле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зможными методами игры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Это не  означает  однако,  что Вам необходимо углубляться в теорию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ероятностей, ибо понимание некоторых ее аспектов даже для  математик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является достаточно  затруднительным.  Если  фамилия  Баесе напомина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ам, например фамилию фабриканта аспирина,  оставайтесь в своем счаст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ивом неведении.  Нужно  лишь  понять,  что если Восток имеет в данно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асти четыре карты, а Запад две, то фиксированная карта с двое больше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ероятностью находится  у Востока.  Немногое же остальное можно прос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помнить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иже мы  приводим таблицу вероятностей раскладов остающихся в дан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ой масти карт (которая большинству читателей, конечно известна)</w:t>
      </w:r>
    </w:p>
    <w:p>
      <w:pPr>
        <w:pStyle w:val="Style15"/>
        <w:spacing w:lineRule="exact" w:line="200"/>
        <w:jc w:val="both"/>
        <w:rPr>
          <w:sz w:val="22"/>
          <w:u w:val="single"/>
        </w:rPr>
      </w:pPr>
      <w:r>
        <w:rPr>
          <w:rFonts w:eastAsia="Courier New"/>
          <w:sz w:val="22"/>
          <w:u w:val="single"/>
        </w:rPr>
        <w:t xml:space="preserve">  </w:t>
      </w:r>
      <w:r>
        <w:rPr>
          <w:sz w:val="22"/>
          <w:u w:val="single"/>
        </w:rPr>
        <w:t>кол-во карт     расклад       вероятность %     число комбинаци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>2          2-0 и 0-2           48                 2 (1+1)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</w:t>
      </w:r>
      <w:r>
        <w:rPr>
          <w:sz w:val="22"/>
        </w:rPr>
        <w:t>1-1              52                 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>3          3-0 и 0-3           22                 2 (1+1)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</w:t>
      </w:r>
      <w:r>
        <w:rPr>
          <w:sz w:val="22"/>
        </w:rPr>
        <w:t>2-1   1-2           78                 6 (3+3)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>4          4-0 и 0-4           9.6                2 (1+1)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</w:t>
      </w:r>
      <w:r>
        <w:rPr>
          <w:sz w:val="22"/>
        </w:rPr>
        <w:t>3-1   1-3           49.7               8 (4+4)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        </w:t>
      </w:r>
      <w:r>
        <w:rPr>
          <w:sz w:val="22"/>
        </w:rPr>
        <w:t>2-2              40.7               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>5          5-0 и 0-5           3.9                2 (1+1)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</w:t>
      </w:r>
      <w:r>
        <w:rPr>
          <w:sz w:val="22"/>
        </w:rPr>
        <w:t>4-1   1-4           28.3               10 (5+5)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</w:t>
      </w:r>
      <w:r>
        <w:rPr>
          <w:sz w:val="22"/>
        </w:rPr>
        <w:t>3-2   2-3           67.8               20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>6          6-0 и 0-6           1.5                2 (1+1)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</w:t>
      </w:r>
      <w:r>
        <w:rPr>
          <w:sz w:val="22"/>
        </w:rPr>
        <w:t>5-1   1-5           14.5               12 (6+6)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</w:t>
      </w:r>
      <w:r>
        <w:rPr>
          <w:sz w:val="22"/>
        </w:rPr>
        <w:t>4-2   2-4           48.4               30 (15+15)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</w:t>
      </w:r>
      <w:r>
        <w:rPr>
          <w:sz w:val="22"/>
        </w:rPr>
        <w:t>3-3              35.5               20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>7          7-0 и 0-7           0.5                2 (1+1)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</w:t>
      </w:r>
      <w:r>
        <w:rPr>
          <w:sz w:val="22"/>
        </w:rPr>
        <w:t>6-1   1-6           6.8                14 (7+7)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</w:t>
      </w:r>
      <w:r>
        <w:rPr>
          <w:sz w:val="22"/>
        </w:rPr>
        <w:t>5-2   2-5           30.5               42 (21+21)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</w:t>
      </w:r>
      <w:r>
        <w:rPr>
          <w:sz w:val="22"/>
        </w:rPr>
        <w:t>4-3   3-4           62.2               70 (35+35)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>8          7-1 и 1-7           2.9                16 (8+8)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</w:t>
      </w:r>
      <w:r>
        <w:rPr>
          <w:sz w:val="22"/>
        </w:rPr>
        <w:t>6-2   2-6           17.1               56 (28+28)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</w:t>
      </w:r>
      <w:r>
        <w:rPr>
          <w:sz w:val="22"/>
        </w:rPr>
        <w:t>5-3   3-5           47.1               112 (56+56)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</w:t>
      </w:r>
      <w:r>
        <w:rPr>
          <w:sz w:val="22"/>
        </w:rPr>
        <w:t>4-4              32.7               70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справедливости  чисел  этой таблицы легко убедиться.  Во-первых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обходимо вычислить число возможных комбинаций из 26 известных у  оп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нентов карт. Получаем: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>1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  = 26!:(13!*13!)= 10400600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>2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еперь находим  число возможных комбинаций в которых у Запада им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тся например два из шести оставшихся козырей ( или 11 из 20  некозыр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ых карт). Имеем: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(6!:(4!*2!))*(20!:(11!*9!))= 2519400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Разделив второе число на первое,  получим вероятность расклада 4-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вную 24,2%.  Конечно,  такие вычисления проводить за игровым  столо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ложно; желательно запомнить цифры таблицы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лезно так же знать число возможных комбинаций  в  каждом  данно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складе оставшихся карт, это помогает вычислить вероятности некотор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го, интересующего  Вас  специфического  расклада.  Например,  когда  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стока  не хватает пяти козырей, вероятность того, что у Востока им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тся дублетные QJ вычисляется как 67.8%:20 = 3.4%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ероятностный розыгрыш  различных  комбинаций карт подробно описан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 многих руководствах,  и мы не собираемся их повторять. Позволю себ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делать  лишь  одно замечание.  Вероятностные расчеты приложимы к игр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ишь в тех случаях,  когда нет каких-либо других  указаний  наилучшег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лана  игры.  Правильный розыгрыш по вероятности может часто оказатьс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абсолютно ошибочным,  если не принимаешь во внимание всю доступную ин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формацию,  связанную  с торговлей,  предыдущими ходами и человеческим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собенностями оппонентов.  Грамм информации лучше  тонны  вероятности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алее,,  реальность того или иного определенного расклада изменяется с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ечением розыгрыша: хотя априорные вероятности и остаются постоянными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аждая новая информация получаемая в процессе игры, исключает какие-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спределения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6.1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Q4                   S    N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87                   1s   1n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752                  2d   2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653                   2s   3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sz w:val="22"/>
        </w:rPr>
        <w:t>5c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Q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Q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T874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валетом пик,  со стола дама, от Востока туз и Вы бь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те козырем, Как ВЫ будете разыгрывать контракт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облема сводится к тому,  чтобы не отдать три козырные взятки пр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условии, что  со  стола  можно  сыграть только один раз.  Ход козырно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фоской с руки,, а затем козырем со стола приводит к успеху, если Запад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мел короля  или  туза синглетного.  Другой способ - дама треф с руки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тем трефа со стола еще хуже, поскольку он выигрывает только в случа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инглетного валета  у  Запада.Правильный ход с фоски треф дает вероят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ость успеха 53,1%  ( 40.7%  в раскладе 2-2 плюс половина от 24.8%,  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лучае синглетона у Запада) против 46.9%  при ходе с дамы треф.  Зам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им, однако,  фоску треф в руке или на столе 9, и ход с дамы треф ст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т столь же хорошим,  приводящим к успеху в случае синглетного валет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у любого из вистующих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метим в заключение, что эти соображения справедливы лишь потому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то никакой информации о раскладе карт оппонентов нет.  Открой  Восток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орговлю, скажем 1 пикой,  и ход фоской треф окажется плох. Теперь уж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учшим шансом было бы играть на синглетного валет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6.2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6               S    W    N    E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J8543          1d   -    1h   1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J72            2d   2s   4d   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74              5d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5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9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T986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4 пик,  от Востока король и Вы берете взятку  тузом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ак Вы будете разыгрывать контракт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Импас сулит Вам чуть больше,  чем простые 50%, ибо если он не пр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ходит, то Запад почти наверняка переключится на трефу. Наилучшие шанс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ает комбинированный способ розыгрыша  обеих  красных  мастей  Следу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ыграть 6 червей к тузу и,  вернувшись на туза бубен, вновь выйти чер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й с руки.  Этот план выигрывает,  если король бубен синглетный 26% 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оигрывает при раскладе бубен 3-0 22%. В остающейся 52 процентной з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,  когда бубна лежит 2-1,  а король не падает,  выигрыш достигается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сли  у Запада есть три червы 33,9%  или бланковый марьяж в черве 3.4%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ли наконец,  у Востока бланковая фигура в черве 5.7%. Если король бу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ен был бы у Востока,  то выигрыш все еще достигается в случае наличи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у Запада любого дублетона червей 1474%  или бланковой  фигуры  или  10 червей 3.6%. Общие шансы на успех этого плана составляют около 57.7%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актически же шансы еще более велики,  поскольку .  имея четверк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рвей с марьяжем, вероятнее всего, на первом же ходу даст фигуру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6.3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8762                  S    N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9742                  2d   2s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3                      4d   4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5                     4nt  5d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          </w:t>
      </w:r>
      <w:r>
        <w:rPr>
          <w:sz w:val="22"/>
        </w:rPr>
        <w:t>5nt  6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5                     7d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QJT6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8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7 треф. Как Вы будете разыгрывать контракт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12 взяток - сверху,  тринадцатую можно взять убив трефу  на  стол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ли разыграть пику стола.  Решение должно быть принято немедленно, иб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 случае принятия второго плана короля  необходимо сохранить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данном  примере  следует  руководствоваться  лишь вероятностным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оображениями. Первый плен проигрывает,  если трефа лежит 6-2 или 7-1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о есть в 20% случаев Даже если Вам успешно удастся  трефу убить, над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удет найти безопасный путь вернуться в руку для отбора козырей. Лучш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сего будет выполнить этот переход по тузу пик но и тогда остается 17%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ероятность ренонса у Запада.  Общая вероятность успеха первого  план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79, 4%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торой план лучше:  он приводит к успеху, если пика разделилась н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хуже чем 4-2,  то есть в 84%  случаев. Не все еще потеряно и в случае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сли у Востока одна или две пики:  возможный двойной сквиз дает  общи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шансы на успех второго плана около 85%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6.4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86                     S    N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92                      1c   3c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7643                    5c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J6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4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T984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 дамой червей .  Как Вы собираетесь разыгрывать это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нтракт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Исследуем три  возможных  плана розыгрыша.  Первый - прямолинейны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мпас треф с 50%  шансами на успех.  Альтернативный план заключается 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гре фоской треф к тузу,  и,  если король треф не падает,  продолжени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узом, королем и фоской бубен. Этот план приводит к выигрышу, если к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оль треф синглетный, а если нет, то в случае развала бубен 3-3, всег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44,5% - не слишком хорошо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ретий план - использовать бубну до трефы. Если бубны окажутся л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жащими 3-3,  то,  приняв ход на туза пик,  отбираем туза треф и сноси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ику на  тринадцатую  бубну:  если же бубны лежат 4-2,  возвращаемся к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дее импаса треф.  Этот план не проходит,  если бубна лежит хуже,  че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4-2 (разве,  сто при этом Восток имеет абсолютно нешаблонный расклад с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12-13 картами в старших  мастях.  Вероятность  успеха  третьего  плана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оставляет около 52%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следний план,  как-будто,  несколько лучше непосредственного им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аса треф,  однако,  прежде,  чем приступить к его исполнению, следу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инять во внимание однако соображение. Когда вероятности успехов пл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ов различаются мало, выгоднее отдать предпочтение тому плану, в кот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ом оппонентам предоставляется дополнительный шанс на ошибку. Если им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ас треф не пройдет,  то Восток может ответить не в пику, а в слабос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тола - бубну.  Таким образом,  если по Вашим оценкам Восток может  н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айти ответа в пику,  скажем ,  в одном случае из четырех, то шансы н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успех первого плана превзойдут на 2,5% шансы третьего план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6.5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762                 S    N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T5                 1c   1d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8742              1nt  3n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85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986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дамой пик, которую Восток берет тузом и возвращает 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ик. Как Вы собираетесь разыгрывать контракт, взяв взятку королем пик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бубна лежит 3-3, то проблем нет,  однако это всего лишь 35,5%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шансов. Как поднять их до 48,4%  для расклада 4-2? Напрашивается пер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ить тузом бубен короля и продолжить дамой и 8. Этот метод по прежнем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беспечивает успех  в  случае расклада 3-3,  а так же и в раскладе 4-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и наличии одного дублетона JT,J9 или T9.  Здесь имеется 45,2% шансо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а успех,  понижается,  впрочем  до 40,4%,  если на короля бубен Запад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аст фоску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ругой план состоит в отборе короля бубен и импасе 10 червей. Оц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ить шансы этого плана трудно,  так как здесь могут  проявиться  чис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ловеческие факторы.  Если Вы уверены,  что Запад бездумно не сыгра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алетом червей,  имея его,  то Ваши шансы повышаются до 59,7%. Если ж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пад - чемпион мира, то шансы Ваши составляют все те же 35,5% ( раск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ад 3-3)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аиболее выгодно,  по видимому, вначале посмотреть, что дает Запад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а короля бубен. Если 9 или 10 или валета, то следует перебить короля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сли же он даст фоску,  то короля следует пропустить и попробовать им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ас червей.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6.6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9                 S    N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7632               2h   3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94                  4c   4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854                 5d   5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6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4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JT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J7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дамой пик,  со стола туз и от Востока 6.  Вы играет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зырной фоской к тузу и вистующие дают козырь. Что дальше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онтракт очень хороший: шансы на успешный импас в одной из младших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астей составляют 76%, очевидно,  что можно разыграть еще лучше.  Есл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рефа лежит 3-3,  то импас бубен не нужен: Вы отбираете последнего к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ыря королем и проводите импас треф 84,5%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ще лучшие шансы дает идея элиминации. Третьими и четвертыми ход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и Вы элиминируете пику,  убивая в руке старшим козырем. Теперь Вы от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ираете туза треф,  переходите на стол по королю червей и играете тр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фой. Если валет берет взятку,  Вы повторяете этот маневр, что приводи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 успеху, если король треф у Востока или трефы лежат 3-3. В случае н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удачи Вы  убиваете  на  столе последнюю трефу и возвращаетесь к импас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убен, которого при четверке или пятерке треф у Запада имеет  уже  б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ее, чем 50%  шансы на успех. Играя королем пик и тузом треф до отбор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зырей, Вы конечно,  слегка рискуете, но это мелочь. Шансы описанног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лана составляют около 89%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6.7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843               S    N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5                  2h   3c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63                3h   3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JT6              4s   5c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      </w:t>
      </w:r>
      <w:r>
        <w:rPr>
          <w:sz w:val="22"/>
        </w:rPr>
        <w:t>5d   6h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95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Q74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7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королем пик, со стола туз от Востока 7. Как Вы соби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етесь разыгрывать контракт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Атака пришлась по слабому месту. При любом другом ходе было бы г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здо больше шансов, однако, есть несколько планов игры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Можно положиться на то,  что черва разлеглась пополам,  и прямоли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йно откозырять.  Если окажется,  что козырь лежит 4-2,  то небольшо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ополнительный шанс заключается во второй даме треф у кого-либо из оп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нентов. Общая  вероятность  выигрыша  при  таком  методе   розыгрыш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оставляет 37,6% - не слишком велик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Можно пред отбором козырей,  попробовать сделать что-нибудь с тр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фой. Играя тузом и королем треф (снеся с руки две пики) и убить третью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рефу.  Вы выиграете контракт при козыре 4-2,  если дама треф окажетс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торой или третьей,  и проиграете при козыре 3-3, если Запад имел лиш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ве фоски треф. Общая вероятность успеха 42,8% - уже лучше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А что,  если убить фоску треф на втором ходу?  Этот метод жертву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шансами на вторую даму ( за исключением случая,  что при  второй  дам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меются только два козыря),  но зато приводит к успеху при козыре 4-2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сли любой из оппонентов имел третью даму треф,  а так же  при  козыре 3-3 независимо от расклада треф.  Итого это дает уже 44,4% - шансы повышаются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Осталось рассмотреть  еще  один шанс.  Играем тузом и королем треф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(снося черву), а затем валетом, снося последнюю пику, если Восток пр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ускает. Этот план не жертвует шансами на вторую даму треф,  но прив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ит к победе и в случае третьей или четвертой или пятой  дамы  треф  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стока. Если же Восток имел шестую даму, то этот план проигрывает д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же при козыре 3-3. Выиграть не удается при козыре 3-3 и в случае, ког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а Запад имел третью, четвертую или пятую даму треф вместе с остальны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и пиками,  поскольку приняв трефу, Запад может пойти в масть, которую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го партнер  побьет козырем,  а Вам придется перебить фигурой.  Тем н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енее шансы этого плана составляют 47,3%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ыбор между последними тремя планами не столь уж существенен, да 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ольшинство игроков вообще не сумеют выполнить подсчеты такого рода з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толом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Этот расклад игрался несколько лет тому назад в полуфинале Золот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го Кубка между командами Харисон-Грея и Леки.  Шотландцы (Леки) назн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или анализировавшийся нами контракт и Джон Макларен после атаки кор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ем пик инстинктивно или,  быть может, из каких-либо специальных сооб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жений выбрал наилучший по вероятности план игры.  Выиграть контракт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днако, ему не удалось, поскольку оказалось, что Запад имел пятую дам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реф и четыре пики,  и разыгрывающему пришлось  перебить  впоследстви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фигурой козыря Восток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а другом столе был назначен более плохой контракт - малый шлем  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nt. но выигран, так как черва разлеглась 3-3..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6.8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74                  S    N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752                  1s   4d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85                   6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JT96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J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7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королем треф и туз стола берет взятку.  Как Вы соби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етесь разыгрывать контракт, увидив, что оба оппонента дали по козырю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а туза пик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Однако, прежде,  чем  трогать  черву,   необходимо   элиминирова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стальные масти.  Поэтому Вы бьете трефу в руке,  отбираете последнег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зыря королем и трижды играете бубной, заканчивая на столе. Теперь В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уже будете иметь дело с вероятностью в чистом виде. Какой же наилучши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пособ разыграть черву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Можно, например,  сыграть  червой к тузу и продолжить фоской,  ч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оигрывает,  если червы лежат 3-3,  но выигрывает, если один из опп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нтов  имеет  вторую фигуру (9 из 15 возможных комбинаций 4-2).  Это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етод так же приведет к успеху в одной трети раскладов 5-1 и,  возмож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о,  даже более, чем в половине раскладов 6-0 ( ибо если Вы устанавли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аете,  что у Востока червей нет, можно сменить план; даже если черве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т  у Запада,  то Восток все же может положить фигуру на первый ход к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узу)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ругой способ - сыграть червой к валету,  пропуская затем на стол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ынужденный ответ Запад с червей же. Это приводит к успеху в 20% раск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адов 3-3  (когда у Востока обе фигуры) и в раскладе 4-2,  если Восток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меет вторую фигуру либо обе фигуры.  Кроме того это план выигрывает 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складе 6-0  всегда и в 5-1,  когда у Востока обе фигуры или у одног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з оппонентов синглетная фигура,  или, наконец, если у Востока 9 или 8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инглетная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ретий способ - сыграть червой к валету, а затем на втором ходу с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тола сыграть 10.  Этот план игры выигрывает в раскладе 3-3, когда об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фигуры на одной руке 40% в семи из 15 комбинаций 4-2 и во всех раскл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ах 5-1 и 6-0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аконец, можно пойти со стола 10.  если Восток даст фигуру, Вы б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ете тузом  переходите на стол по козырю и играете фоской червей в в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ету. Этот план проигрывает в раскладах 3-3, если фигуры лежат на раз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ых руках, или, если Восток имеет вторую фигуру или синглетную фигуру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ля наглядности сведем данные в таблицу.</w:t>
      </w:r>
      <w:r>
        <w:br w:type="page"/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  <w:u w:val="single"/>
        </w:rPr>
      </w:pPr>
      <w:r>
        <w:rPr>
          <w:rFonts w:eastAsia="Courier New"/>
          <w:sz w:val="22"/>
          <w:u w:val="single"/>
        </w:rPr>
        <w:t xml:space="preserve">     </w:t>
      </w:r>
      <w:r>
        <w:rPr>
          <w:sz w:val="22"/>
          <w:u w:val="single"/>
        </w:rPr>
        <w:t>расклад       вероятность успеха в % при плане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          </w:t>
      </w:r>
      <w:r>
        <w:rPr>
          <w:sz w:val="22"/>
        </w:rPr>
        <w:t>1      2       3        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-3            0     7.1     14.2     14.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-2           29.1   25.7    22.6     35.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5-1           4.8    12.1    14.5     12.1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6-0           1.0    1.5     1.5      1.5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умма          34.9    46.4    52.8     63.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ак видно,  наилучшим является ход 10 червей. Шансы на успех здес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аже выше табличных в силу того, что Восток, имея третью фигуру, мож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шибочно побить ее 10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6.9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4                  N    S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Q5                 2nt  3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872                4c   4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Q6                5d   6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JT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JT7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75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королем бубен со стола туз. От Востока 3. Карты Ваш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 стола  соответствуют  друг  другу идеально и контракт выглядит,  как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площение мечты.  Однако сыграв козырным королем, Вы с огорчением ви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ите, что Восток сносит фоску пик. Как Вы будете разыгрывать контракт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Бесспорно, смещение козырей весьма усложняет дело. Похоже, что т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ерь выигрыш зависит от удачного импаса пик,  ибо если он не проходит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 после ответа с бубен Вы вынуждены будете опасно укоротить козырей  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уке.  Правда,  импас пик имеет более,  чем 50%  шансы: Вам известны 7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арт Запада (5 козырей и наверняка бубновый марьяж). Шесть неизвестных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арт  Запада  против 11 - Востока дают вероятность выигрыша 64,7%  дл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ямолинейного плана отбора козырей и импаса пик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скольку никто не одобрит плана положиться на импас,  стоит поду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ать, есть ли еще какие-либо шансы,  если король пик расположен небл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гоприятно. В частности,  можно существенно повысит свои шансы, провод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мпас перед дальнейшим козырянием. Как могла бы развиваться игра посл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хода дамой пик? Если Запад берет взятку королем, Вы бьете козырем буб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у, отбираете две трефы и возвращаетесь пикой.  В  предположении,  ч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пад имеет,  по меньшей мере, по две карты в черных мастях, Ваш конт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кт выигран.  Если же Запад не бьет козырем третью и четвертую  пику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ы сносите  на нее трефу со стола и берете 12 взятку,  убивая на стол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вою третью трефу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же дама пик берет взятку. то безопасным продолжением являетс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тбор туз и короля треф.  Запад может убить трефу козырем  и  ответи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убной, но  теперь  Вы уже оказываетесь в состоянии откозырять,  и пр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этом Восток попадает в трефово-пиковый сквиз. А если две трефы  прох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ят, то Вы просто повторяете импас пик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Опасность повторного импаса до отбора трефы заключается в том, ч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пад может оказаться классным защитником, пропуская пику на карте ти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а:    s K**  h 98632  d KQ*  c **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>Пропуск Западом первой пики приводит в этом случае к неразрешимы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рудностям  со  связью.  Теперь уже не будет возможности,  отобрав дв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рефы, вернуться в руку для хода со старших пик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аконец, если король пик у Востока,  то единственная  опасность  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ом, что  у Запада ренонс пик и четыре или 5 треф.  Вероятность таког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склада составляет около 2,25%,  что уменьшает Ваши шансы с 64,7%  д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63,2%. Однако существенное увеличение шансов на выигрыш в случае, ког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а король пик у Запада,  с лихвой компенсируют это.  Предполагая,  ч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пад имеет короля пик,  пять червей и марьяж бубен, все еще имеем в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оятность 55,5%,  что у него было по крайней мере, по две карты в чер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ых мастях.  Общая  вероятность выигрыша для плана немедленного импас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ик составляет 82,8%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6.10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83            W    N    E    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76            1d   -    2d   *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96            3d   *    -    3s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JT3           -    4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T75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T9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7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начал двумя старшими бубнами.  как Вы  собираетесь  разыгрывать, приняв ход во второй взятке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бы речь шла только о розыгрыше пик независимо от всей сдачи 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целом, то,  как известно, наилучшим был бы пойти к королю, а затем об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тно к 10.  Здесь,  однако, этот способ может оказаться не наилучшим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пытаемся разобраться  в расположении фигур.  По торговле,  у Восток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ероятно есть одна из ключевых фигур:  туз пик или король червей. Есл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менно короля,  то при козыре 3-2 проблем нет (при короле 4-1 Вы, ск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ее всего, контракт не выигрываете вообще)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Опасность возникает,  если  Запад имеет короля червей,  а Восток 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уза пик.  В этом случае необходимо играть так,  что бы отдать  взятк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ишь на одного козыря.  Поэтому вероятно лучше всего, получив ход, п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ейти на стол по 10 треф и сыграть пикой к даме,  то есть  на  второг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уза у Восток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предположении,  что туз пик у Востока, рекомендуемый план розыг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ыша приводит к успеху в 70% раскладов пик 3-2 ( то есть, когда Восток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меет AJ,  A*,  A**,  упомянутый же выше,  как теоретически наилучший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лан выигрывает  лишь в 40%  (то есть,когда Восток имеет в пике AJ ил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AJ*)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6.11.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J743               S    N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942                 2h   2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9                 3h   4d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6                  4h   5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6c   6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QJ85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5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8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6 червей Восток дает 7. Каков Ваш план игры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ыигрыш зависит  от  одного из двух импасов,  что дает хорошие 74%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шансов на успех. Однако после отбора последнего козыря не следует пр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брегать возможностью  исследовать расклад пик,  поэтому следует сыг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ть тузом пик и убить фоску  пик.  Дополнительные  1,5%  шансов,  ч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то-то из  оппонентов  имел дублетон KQ пик повышает общую вероятнос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о 74,4%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у одного из оппонентов нет пик или только одна пика, Вам при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ется уповать на один из импасов,  но если пику давали оба,  наилучши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шансы заключается в попытке отыграть пятую пику. В пятой взятке Вы иг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ете с руки дамой.  Если ход принимает Восток, то в силу того, что он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 может атаковать в бубну,  у Вас остается достаточно приемов для р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ыгрыша пики,  и остается возможность вернуться к импасу  бубен,  есл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ика лежит 5-2.  Если же ход принимет Запад и атакует бубной,  то наи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учшим будет сыграть тузом и рассчитывать на расклад пик 4-3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Общая вероятность  успеха  этого  плана составляет уже 76,6%  плюс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имерно 7Й за возможную ошибку Запада,  который может ответить бубно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иняв ход на короля треф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6.12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876               W    N    E    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93                1nt  *    -    2nt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7                 -    3s   -    3n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6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      </w:t>
      </w:r>
      <w:r>
        <w:rPr>
          <w:sz w:val="22"/>
        </w:rPr>
        <w:t>1nt 12-1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T5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98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T8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валетом пик,  от Востока 3. Вашего валета треф Запад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ьет королем,  со стола туз,  затем дама и фоска треф,  на что  Восток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носит трефу и бубну. как Вы собираетесь играть дальше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изолированно рассматривать лишь червы,  то правильно было  б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зыгрывать их,  делая  сначала импас девяткой,  а затем играя тузом 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ролем. Это выгодно в 75%  ситуаций против 71,8%  при  игре  тузом  с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следующим импасом десяткой и 70,2%  при игре дважды сверху.  Однако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чевидно, что планы с импасами более выгодны в смешанных раскладах 5-1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 6-0,  которых в данном случае нет. Считая, что возможны лишь распр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еления 3-3 и 4-2 имеем их вероятности, соответственно  42,3% и 57,7%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дсчет очков  здесь также мало может помочь.  Запад может иметь 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бе червовых и ни одной,  а никаких указаний на дублетон у него нет. 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аши времена, имея в масти J* игрок как раз склонен открывать блокиру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ющим 1nt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озвращаясь вновь к вероятностям, мы видим, что игра сверху прив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ет к успеху в 18 из 30 комбинаций 4-2 и 2-4,  а остальные планы в 16;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это дает в первом случае 76,9% против 73.1%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6. 13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9643                 S    N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65                   2c   2d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J3                 3n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87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Q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J9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J5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10 червей, от Востока 4. Как Вы собираетесь разыгры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ать контракт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верху имеется 6 взяток и еще две легко отыгрываются в бубне.  Д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ятую взятку, скорее всего в бубне взять не удастся ( оппоненты дважд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опустят), поэтому ее необходимо попытаться взять  в трефе или пике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едположим, что  ВЫ  трижды  сыграете пикой.  Это принесет успех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сли пика лежит 3-3, или если Восток имеет дублетон QJ,QT или JT. Есл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кажется, что расклад пик неблагоприятный,  то у Вас еще останется н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ежда на синглетного или второго туза бубен.  Общие шансы этого  план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оставляют 50,7%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Розыгрыш треф вселяет большие надежды. На втором ходу следует сыг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ть 2 треф с руки,  принять червовый или пиковый ответ и отойти кор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ем бубен. Если он берет взятку, то прежде, чем продолжить валетом бу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ен,  перебивая его дамой, необходимо отобрать туза треф. Если туз бу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ен  по-прежнему не покажется,  то Ваш последний шанс сыграть трефой к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алету. Это приведет к успеху, если трефы лежали 3-3, или у Запада бы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а  синглетная  или вторая фигура треф,  или если,  наконец,  обрезно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арьяж был у любого из оппонентов.  Этот метод позволяет так же  выиг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ть  контракт  в  случае синглетного или дублетного туза бубен,  если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олько нет пятого марьяжа треф. Общая вероятность успеха - 62,7% 6.14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86              S    N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84               2s   3d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J53            3s   4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98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J97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J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8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7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королем червей. Как Вы будете разыгрывать контракт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ямолинейный метод - сыграть козырным тузом и,  если  ничего  н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стественного не случится, продолжить королем. Не поймав даму, Вы сох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ните при этом надежду на удачный импас бубен или расклад бубен 3-3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ть и другой способ игры,  на первый взгляд, неочевидный. Необх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имо, отобрав две старшие бубны,  Убить третью валетом  козырей.  Есл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пад  перебивает  - все в порядке,  если же нет,  то можно продолжи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зырной фоской, создавая две необходимые передачи на стол. Этот метод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ыигрывает,  если  бубна лежит 3-3 ( кроме случая,  когда у Запада вс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тыре козыря),  а так же - и 4-2 ( если козырь  лежит  не  хуже,  че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3-1)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на  первом  или  на  втором ходу по бубне упадет дама,  то В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осто переключаетесь на козыря. Небольшой дополнительный шанс созда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 то, что у Запада может быть ренонс бубен. Общие шансы 81%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ы, конечно,  заслужите аплодисменты,  если выиграете когда-нибуд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нтракт столь экзотическим образом, однако рутинный способ, описанны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начале, обеспечивает шансы не менее 85,5%</w:t>
      </w:r>
    </w:p>
    <w:p>
      <w:pPr>
        <w:pStyle w:val="Style15"/>
        <w:spacing w:lineRule="exact" w:line="20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  <w:t>Глава 7. ОБЕСПЕЧЕНИЕ КОММУНИКАЦИЙ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ля начинающих бриджистов проблема обеспечения коммуникаций - кош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ар,  связанный часто с удивительным отчаянием. Они постоянно оказыв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ются  не на той руке,  будучи не в силах отобрать свои верхние взятки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ибо вынуждены ходить фосками из под своих фигур. С накоплением опыта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днако, они постепенно приучаются предвидеть возможные трудности и об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ходить очевидные ловушки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Более опытный игрок уже знаком с пропусканием,  как элементом тех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ики отыгрывания своих длинных  мастей  и  предотвращения  отыгрывани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астей оппонентов.  Ему известна так же техника блокирования и разбл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ирования. Подсчитывая имеющиеся в наличии передачи,  он  в  состояни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тбросить план  розыгрыша  в результате которого он может оказаться н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а нужной руке. Приближаясь к классу эксперта бриджист уже твердо ув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ен в том, что гибкость необходима всегда. В каждом раскладе он вним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ельно относится к фоскам и автоматически разблокируется, когда возни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ает нужда в обеспечении передач.  В наивысшей степени развита способ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ость предвидения у эксперта;  подтверждение тому - отношение эксперт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 проблеме коммуникаций. Глядя вперед, рассматривая возможные пути р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ыгрыша и видя возможную блокаду или  какое-либо  другое  затруднение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н,  тем  самым,  уже находится на полпути к нахождению способа обойт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дводные камни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Розыгрыши, непосредственно  связанные  с  проблемой  коммуникаций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зделяются на две основные группы. К первой относятся пропускания пр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тыгрывании  длинных  мастей  для сохранения связи,  разблокирования 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оздающие проблемы гамбиты в их бесчисленном разнообразии.  Ко  второ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же - пропускания для уничтожения связи оппонентов, блокировки и други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мбинации,  направленные на то, что бы заставить оппонентов использ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ать связующий карты в момент, когда им это еще не выгодно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ема связи так или иначе встречается в каждом  раскладе,  и  я  н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етендую на то, чтобы полностью ее осветить. Задачи этой главы подоб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ны для иллюстрации не слишком  известных,  зато  довольно  пикантных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аспектов предмет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7.1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52                   S    N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963                  1c   1d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QJ765              1h   3d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7                    3n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JT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Q8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QT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 9 пик,  Восток перебивает тузом и продолжает 5 пик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ак Вы будете разыгрывать контракт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Информация носит противоречивый характер.  Запад,  похоже вышел о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роткой масти, но если дама пик у Востока, то почему он не сменил х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а/ Казалось  бы,  видя стол, он легко может высчитать Ваши 9 взяток 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пытаться переключиться в надежде скорее взять 5 взяток, чем Вы возь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ете 9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олько бездумный или  безумный  игрок  станет  импасировать  пику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пасность заключается в том,  что если все таки дама пик у Запада,  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н, ответив бубной,  уничтожит Ваши коммуникации.  Будучи  вынужденны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тбирать бубну,  Вы неминуемо поставите самого себя в сквиз . При это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ам не взять более 8 взяток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бы  речь шла о парном турнире,  вопрос был бы более открытым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о во всех других формах бриджа, без сомнения, план игры очевиден: к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оль пик  и  король червей!  оппоненты не смогут взять  ничего,  кром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вух пик и двух тузов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7.2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754               W    N    E    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3                           1s   *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J85               -    2s   -    3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QJ                -    3s   -    4c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                   </w:t>
      </w:r>
      <w:r>
        <w:rPr>
          <w:sz w:val="22"/>
        </w:rPr>
        <w:t>-    4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JT9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T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T6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валетом пик. Как Вы собираетесь разыгрывать контракт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хоже, что Вы не доторговались: имеются отличные шансы на 12 взя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ок. Но если уж Вы не играете малого шлема, необходимо сосредоточитьс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а надежнейшем розыгрыше назначенного контракт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е рассматривая очень смещенных раскладов козырей, можно усмотре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динственную  опасность во втором короле червей у Запада.  В этом слу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ае, будучи вынужденным побить пику, Вы можете потерять козырный конт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оль и не успеть разыграть бубну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опустить первую пику?  Это поможет,  если у Запада было лишь дв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ики, однако будет глупо, если оппоненты, получив взятку в пике перек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ючаться на младшую масть с тем, что бы впоследствии побить ее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Лучше всего,  взяв первую пику,  сыграть дамой бубен. если ее пр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устят, то козыряние уже обеспечивает контракт.  Положим,  что  Восток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ерет Вашу даму тузом и отвечает пикой.  Вы берете пику, переходите н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тол по ее и пробуете импас червей.  Если он не  проходит,  то,  мож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ыть  у  Запада больше пик нет.  Поскольку Вы можете позволить  отда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ри взятки,  не страшно, если теперь оппоненты смогут побить какую-ни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удь из младших мастей.  Если же туз бубен окажется у Запада, то можн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ыть абсолютно уверенным, что импас червей проходит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7.3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763                S    N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53                2nt  3n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8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J84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T7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J4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9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дамой пик. Как Вы будете разыгрывать контракт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анный расклад  не из тех,  в которых надо проконтролировать пику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этому первую взятку Вы просто берете королем.  Теперь необходимо р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ыграть трефу так, что бы обеспечить себе в ней три взятки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трефа лежит 3-2, то проблем никаких нет. Все в порядке также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сли длинная трефа у Запада при условии, что Вы, конечно, разблокиру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есь 9 треф. Единственная опасность - длинная трефа у Восток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нормальной  ситуации  наиболее гибким розыгрышем является первы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ход в сторону фигур,  в данном же случае ( на стол имеется  лишь  один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ереход) он  не подходит.  Чтобы предохранить себя от любого расклада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обходимо сыграть королем треф и, если он возьмет взятку продолжить 9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реф к валету.  если окажется,  что у Запада второй фигуры нет, то Вы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охраняя валета должны пропустить на столе.  При этом Восток  вынужден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тказаться взять взятку 10, но у Вас еще остается одна трефа в руке, 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а столе прием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7.4.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T                  N    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J6                 1d   1n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JT4                2nt  3n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8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963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8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7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76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5 пик. Как ВЫ будете разыгрывать контракт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Разумеется, было  бы  неоправданным  риском сыграть сейчас 10 пик: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пад едва ли атаковал из под KQJ**.  Вообще,  если у  Запада  пятерк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ик, то у Востока, скорее всего вторая фигура. Таким образом, играя н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ервом ходу тузом,  Вы  создаете  оппонентам  очевидные  трудности  с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вязью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ак же все-таки выигрывать контракт?  взяв первую пику тузом?  Пр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ормальном раскладе треф 3-2 Вы без усилий наберете 9 взяток, разыгра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убны. Но если трефа лежит 4-1,  то Вам понадобится еще дополнительна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зятка в черве,  на отыгрыш которой не хватает времени. Если туз бубен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у Востока,  а король червей у Запада,  то когда Вы начнете разыгрыва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убну, ход  примет Восток,  отберет свою пиковую фигуру и ответит чер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й, что приведет к проигрышу контракт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ля определения порядка розыгрыша красных мастей необходимо снач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а установить расклад треф,  поэтому на втором  ходу  следует  сыгра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рефой к даме,  а затем обратно к тузу. Если окажется, что трефа лежи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4-1, Вам придется рискнуть начать с  червей,  чтобы  выбить  возможны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ием у Запад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ледуя этому плану,  Вы, конечно,  проиграете контракт, если Запад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мел:  s KJ***  h K**  d A*** c *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о в этом раскладе контракт невозможно выиграть вообще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7.5.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872              W    N    E    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84                        1s   2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83             2s   3h   -    4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Q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QJ96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9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J7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королем пик,  Восток перебивает тузом и  отвечает  8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реф. какой план игры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У Вас, как-будто, есть десять полноценных взяток, однако последни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ход Востока  содержит явную угрозу убить трефу.  Действительно,  заче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ыло перебивать короля пик? Ясно, что 8 треф синглет; Восток намерев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тся, приняв ход на козырного туза,  передать партнеру ход по даме пик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 затем убить трефу.  Можно ли чем нибудь воспрепятствовать этому плану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Увидеть опасность - наполовину предотвратить ее. Поскольку по тор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говле все очки в посторнних мастях наверняка у Востока,  решение  оч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идно. приняв трефу,  необходимо сыграть тузом и дамой бубен, снося н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е пику,  если Восток даст короля.  Теперь оппоненты лишились связи 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убить трефу не в состоянии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Этот маневр можно назвать "ножницами", ибо он отсригает единствен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ую передачу оппонентов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7.6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6                W    N    E    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74               3s   *    -    3n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T76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T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65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95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</w:t>
      </w:r>
      <w:r>
        <w:rPr>
          <w:sz w:val="22"/>
        </w:rPr>
        <w:t>атакует дамой пик. Как Вы собираетесь разыгрывать контракт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едполагая, как это и следует сделать,  что импас треф не  прох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ит, у Вас сверху есть только 8 взяток, девятую же необходимо отыгра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 бубне или черве.  Поскольку единственным приемом Запада  может  бы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реф червей, правильно, по видимому, выбить его перед розыгрышем треф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сли туз червей действительно у Запада,  ему придется  выбирать  межд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спользованием его до отыгрыша своих пик и немедленного предоставлени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ам девятой взятки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акой же  наилучший  способ разыграть черву с учетом трудностей с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вязью. Взять первую взятку на столе с сыграть червой к  королю  -  н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является безопасным,  поскольку,  если  у  Запада в черве второй туз 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пада, то получив на него ход,  то возвращая черву,  он  вынудит  Вас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зложить все надежды на импас треф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е является удовлетворительным также,  приняв ход в руке,  сыгра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рвой к даме.  Если туз червей у Востока, то, получив на него ход, он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ернет пику,  и Вы останетесь на столе с желанием импасировать  трефу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о не имея возможности безопасно вернуться в руку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авильной игрой будет взяв первую взятку на столе  сыграть  дамо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рвей, что гарантирует выигрыш контракта при разумном предположении 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аличии у Востока не более двух  пик.  Если  даму  червей  бьет  тузо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сток и  отвечает червой же,  то Вы играете 10,  и теперь никакой ход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пада Вам не страшен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7.7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6                     W    N    E    S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7                      1s   2c   2s   3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Q                    -    4c   -    4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T8765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JT86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T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валетом треф,  со стола туз,  от Востока - 2. Как В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удете разыгрывать контракт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хоже что марьяж треф у Востока, то есть Запад открыл торговлю н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овольно слабой карте,  включающей две старших пики и даму червей. Н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и,  однако,  опасности отдать две козырные взятки?  Если у Запада вс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ять ней,  то Вам ничего не поможет.  Застраховаться от  четверки  не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ожно и нужно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Очевидно, что импас червей пытаться проводить не следует, но и иг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 трижды старшими червями не безопасна. Если Запад имеет что-то вроде: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s AK****  h Q9**  d **  c J или  s AKJ**  h Q9**  d ***  c J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о, приняв ход на даму червей и отобрав две старшие пики,  он  ответи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убной, и Вы не сможете вернуться со стола в руку без потери взятки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Опасность ликвидируется просто.  вторым ходом отберите одну бубну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а две остальные снесите со стола на козырей. Теперь все в порядке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7.8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J                         S    N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532                         2h   3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J865                       4c   4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Q                          5d   6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JT96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74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9 пик. Как Вы будете разыгрывать контракт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Успешный импас в одной из красных мастей  приведет  к  победе,  н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скольку на  стол  есть  лишь два перехода,  то эти импасы необходим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овести в правильном порядке. Если бы контракт был в nt, следовало б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ачать с бубен, так как в случае неудачи образовались бы новые перех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я для импаса червей.  В козырном же контракте,  очевидно,  начинать с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убен опасно:  оппоненты  могут побить вторую бубну козырем.  Поэтому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иняв первый ход на столе,  Вы должны проводить импас червей. Если он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 пройдет, Вы сумеете, отобрав козыря, попробовать бубну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обнаружится,  что у Запада ренонс червей,  то это равнозначн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удачному импасу.  В этом случае надо отдать взятку на короля червей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тем козырять и лишь тогда переключится на бубну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ще один вариант состоит в том, что после импаса дама червей возь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ет взятку.  Это, однако, не означает, что импас прошел, ибо Запад м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жет пропустить имея третьего короля.  Что бы защищаться от этого раск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ада, Вам следует перейти трефой на стол и отобрать одну старшую пику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нося с руки туза треф.  Теперь очевидное козыряние полностью проясни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итуацию. Если действительно Запад имел в черве третьего короля, то В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граете тузом и следующим козырем.  после этого любой ответ Запада уж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ожно принять на столе, что Вам и требовалось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7.9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T74              S    N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643              2nt 3c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T6               3nt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J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J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9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J7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2 бубен. Как Вы будете разыгрывать контракт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хоже, что од сделан от четверки,  и,  следовательно, бубна лежи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4-4. Это  означает,  что Вам выиграть контракт удастся,  если проходи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мпас в одной из черных мастей.  Разыгрывать,  однако, требуется ост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ожно, поскольку желательно провести импас треф до того, как оппонент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зберут свои взятки в бубне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аким образом, ничего не теряя ( а получить выгоду можно), следу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ыграть со  стола 10 бубен и разблокироваться дамой,  если Восток дас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фигуру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Опасность (если  со  стола сыграть фоской) заключается в том,  ч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ппоненты могут пропустить,  и Вам придется начинать розыгрыш  с  пик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то может привести к трудностям. Предположим, что Восток принимает пи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у и  отвечает бубной.  Вы снесете на бубны трефу и валета червей,  и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лучив затем ход на черву, оказываетесь перед неприятной задачей: иг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ть на второго короля треф у Востока или,  перебив валета пик, дважд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мпасировать трефу в надежде, что она лежит 3-3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едвидеть эндшпиль во всех деталях обычно бывает нелегко, поэтом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адо следовать общему правилу,  стремясь создавать приемы в более бед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ой ими руке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7.10.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J7                  S    N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54                  1s   2n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42                  4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J6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T953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8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7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3 бубен, как Вы будете разыгрывать контракт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ять козырей,  четыре  трефы  и бубна дают желанные 10 взяток,  н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сли все лежит неблагоприятно,  то есть опасность, что оппоненты возь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ут четыре взятки первыми. Это может случиться, если ход попадет к З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аду, и он проведет черву, а ход к Западу может попасть только по бубне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Запад атаковал из-под туза бубен (что маловероятно), то Вы н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ак не  можете помешать ему получить ход,  поэтому об этой возможност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ледует забыть. С какими же бубнами начинал Запад? Вряд ли с четверто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10: атака  из-под  четвертой 10 против мастевого контракта должна бы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изнана, по меньшей мере,  не слишком динамичной. Наиболее правильны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является предположение, что ход последовал из под четвертой дамы. Если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 этом случае Восток имел что-то вроде: s K*  h AQ**  d AT**  c **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о, пропустив бубну 10 и приняв ход на короля пик, он сможет связатьс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 партнером для прорезки червей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ыграв на первом ходу со стола валетом бубен, Вы надежно застрахо-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ываетесь от вторичного попадания хода к Западу, если только он не вы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шел из-под туз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7.11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974               S    W    N    E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42               1nt  -    2c   2d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76                 2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9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T8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6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8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валетом бубен,  Восток поощрил 9.  как Вы будете р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ыгрывать контракт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се выглядит  неплохо. При  нормальном  раскладе  ней  Вы отдадит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аксимум три взятки. Тем более Вам не будет оправдания, если Вы сыгр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те небрежно;  снос Востоком 9 бубен должен Вас насторожить.  Могли л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ыть у него особые причины не сыграть на первом ходу тузом бубен?  Да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сли его карты содержали синглет в трефе или черве и туза-даму  треть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 козыре. Замысел его понятен: приняв ход на козыря, он собирается от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етить своим синглетом, а затем приняв ход на второго козыря, переда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артнеру ход по бубне и использовать своего последнего козыря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 счастью  этому  плану можно легко воспрепятствовать.  Подождем с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зырянием и,  приняв первую бубну королем,  ответим бубной  же.  Это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ием может быть не столь эффективен, как описанные выше "ножницы", н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толь же эффективно лишает оппонентов связи.  Разумеется,  Восток  мог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ыграть 9 бубен, не имея каких-либо опасных замыслов. Тем не менее от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ет бубной является технически грамотным маневром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7.12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T5                 S    N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3                  1h   2n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754                4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97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8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JT875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6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9 бубен,  от Востока дама, и Вы берете взятку тузом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то дальше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есять взяток уже есть, даже если импас червей не проходит, ибо в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несете одну из отдаваемых черных карт на бубну. Однако при выполнени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этого плана могут возникнуть коммуникационные трудности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Вы  перейдете на стол по одному из черных тузов для червовог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мпаса, то в случае неудачи Запад переключится на другую черную масть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 контракт будет проигран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Может быть,  немедленно продолжить бубной?  Это приведет к успеху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сли Запад не имеет третью бубну или импас червей проходит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, наконец, сыграть козырным тузом и козырем, то в случае нали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ия у кого-либо из вистующих третьего короля червей и ответа им в чер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ую масть у Вас не будет простой возможности вернуться со стола в рук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ля отбора последнего козыря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авильным является на втором ходу сыграть ной фоской к даме.  Э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оздает связь  со  столом на козыре и позволяет Вам защищаться практи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ски в любом раскладе.  Исключение составляет лишь случай, когда один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з оппонентов  имел  синглет в бубне,  а его партнер - синглетного ил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торого         я ей, так как при этом оппоненты могут убить нем вторую бубну, что лишит Вас десятой взятки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7.13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J6                S    N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9765                1d   1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-                   2nt  3n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9864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9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T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T7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 3 червей,  от Востока - дама и Вы берете взятку ту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ом. Как Вы будете разыгрывать контракт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Имея сверху лишь 6 взяток, необходимо разыграть еще три. Оппонент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ез сомнения, дадут вам взять еще одну черву, восьмую взятку есть шанс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лучить в пике,  но для девятой необходим  импас  треф.  По-видимому, лучше  всего искать все недостающие взятки именно в трефе.  Чтобы этот план был выполнен,  необходимо считать,  что трефа лежит 3-2,  а импас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оходит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Ренонс бубен  на  столе  создает определенные трудности со связью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сли перейти пикой на стол,  успешно провести импас треф и сыграть з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ем тузом и фоской треф - не будет возможности попасть в руку для  от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ора старших бубен.  Если же после импаса,  не отбирая туза треф, сыг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ть фоской,  то после ответа с пик Вы будете не в состоянии  отобра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рефы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авильное решение:  хранит приемы свои и стола как зениц ока.  н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тором ходу  следует,  не теряя контроля,  сыграть с руки фоской треф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но или поздно Вы попадете на стол по пике, проведете импас треф, от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ерете туза  треф  и две бубны и затем вновь по пике вернетесь на стол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ля отбора остальных треф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7.14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3                 W    N    E    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Q7                         1c   1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9762              2c   3c   -    3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T                 -    4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J9865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65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5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7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10 пик,  со стола дама,  а Восток пропускает 4  пик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то дальше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Хотя у Вас, как-будто , десять взяток есть, похоже, что против Вас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то-то замышляется. Что же? Если Восток имеет что то вроде: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s A** h * d QJ* c AJ****,  он,  по-видимому,  намеревается, приня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торой ход по козырю, ответить червой. При этом Вы окажетесь на столе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удучи не в силах воспрепятствовать Западу получить ход.  К  чему  э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иведет - очевидно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анный ч - очередной пример применения "ножниц", и вторым ходом В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олжны сыграть со стола трефой. Если теперь оппоненты переключаться н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рву, Вы уже без страха можете козырнуть, зная, что для отбора остав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шегося козыря есть удобная передача в руку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Лучшая защита против Вашего хода в трефу  заключается  в  трефово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твете,  что  дает  Вам шанс ошибиться и начать нять слишком рано.  Н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это, однако, у Вас есть два вполне достаточных ответа: либо снести т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яемую бубну, либо, приняв вторую трефу, сыграть тузом и фоской бубен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7.15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75               W    N    E    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94               1h   1nt  -    3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87               -    4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9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T864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6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5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T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королем бубен, которого Вы берете тузом и продолжа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е тузом пик. Запад дает короля пик, а второго козыря Восток принима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амой  (  Запад  сносит фоску бубен) и переключается на 8 червей.  ч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альше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эта  8  - синглет,  то черва будет неизбежно забита последни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зырем, и контракт окажется зависящим от положения короля треф. Пору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иться, что этот король под импасом, к сожалению, невозможно, хотя он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корее всего,  действительно под  импасом.  Если,  с  другой  стороны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сток имеет две червы, то контракт выигрывается независимо от полож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ия короля треф. важно лишь сразу же сыграть королем червей, поскольк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опускание к даме может оказаться фатальным,  если все же король треф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у Восток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Игра старшей  картой  на второй руке является хорошо известным м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вром для разрушения связи и чаще всего применяется  вистующими.  Пр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озыгрыше этот прием встречается гораздо реже, и следует быть бдитель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ым, чтобы не прозевать случай, подобный рассмотренному.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7.16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T               W    N    E    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Q4             -    1c   1s   2d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83               -    2h   -    2n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J952            -    3n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98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7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JT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64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7 пик,  со стола 10, от Востока валет. Как Вы будет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зыгрывать контракт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Хотя 9 взяток,  похоже, есть (две пики, три червы и четыре бубны)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о взятием  их  могут быть определенные трудности,  обусловленные сл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остью коммуникаций.  Может ли дать,  что-нибудь пропуск первой  пики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олько если  Восток  имеет  шестерку  пик и строго один боковой прием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то, скорее,  не так. Между тем, возникающая при этом потеря темпа м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жет оказаться опасной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Можно, конечно,  дважды импасировать бубну,  что  принесет  успех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сли Восток имеет в этой масти второго или третьего короля либо,  воз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ожно, если, имея короля бубен, Запад использует его сразу же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уществует, однако,  значительно  лучший  план игры,  позволяющий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беспечить контракт,  если бубны лежат не хуже,  чем 4-2  взяв  первую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зятку тузом,  следует сыграть дамой бубен.  если она возьмет, Вы пр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олжите тузом и валетом бубен снося со стола даму пик.Это  разблокир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ание ставит перед оппонентами дилему:  прекратить вообще ходы с пик 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зыграть масти стола или сразу же дать Вам 9 взяток.  В первом случа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ы наберете плюс к трем червям, двум бубнам и пике еще три трефы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метим, что Вы не можете позволить себе дважды переходить по чер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е на стол для импаса короля бубен.  Если оппоненты возьмут третью ил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твертую бубну, они успеют отыграть себе еще и взятку в черве.</w:t>
      </w:r>
    </w:p>
    <w:p>
      <w:pPr>
        <w:pStyle w:val="Style15"/>
        <w:spacing w:lineRule="exact" w:line="20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  <w:t>Глава 8. ИГРА НА ВЫНУЖДЕНИЕ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Хотя предмет  настоящей главы имеет лишь ограниченное практическо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именение, он, тем не менее, составляет наиболее восхитительную и н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более благодарную область карточных игр. Время, когда сквизы были ц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иком и полностью привелегией экспертов,  давно в  прошлом.  Множеств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ервоклассных  авторов  с  обеих сторон Атлантики широко раскрыли сво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оветы,  и в настоящее время вместе со значительным  общим  повышение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ласса  игры  сквизы  понимают и применяют все большее и большее коли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ство энтузиазтов.  Обладание значительными познаниями в области тех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ики сквизов создает их владельцу особый статус в бриджевых кругах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Чего же, действительно, требовать большего, если сквизы доставляю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грающим огромное  удовольствие?  Игроки не знакомые хорошо с этой об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астью, без сомнения,  теряют высшее наслаждение,  достижимое в  наше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гре. Для создания радостного душевного состояния нет ничего сравним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го с удовольствием по поводу запланированного и  успешно  выполненног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квиза.  Психологи могут даже отметить элемент садизма в наслаждении с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торым мы ожидаем,  как оппоненты будут корчиться по давлением,  и  с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оральной точки  зрения,  вероятно,  хорошо,  что  это удовольствие н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толь уж часто нам достается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еобходимость напряженной  работы обескураживает многих бриджисто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и попытках улучшить свою игру методом изучения техники сквизов.  Дл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владения этой  техникой следует вызубрить довольно большое количеств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характерных позиций,  каждая из которых предьявляет свои требования  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тношении числа отдаваемых взяток, создания комплексов угрожающих кар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 обеспечения передач.  Сама по себе способность  играть  в  карты  н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остаточна, чтобы  служить гидом в этом лабиринте,  поскольку основны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инципы не могут подсказать столь далеко идущих планов розыгрыш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Игроки же способные,  очень быстро анализировать подобные задачи 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аждой сдаче весьма немногочисленны.  Тем не менее одно лишь обнаруж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ие идеи  сквиза  составляет половину победы в данном раскладе,  и су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ществует только один путь к этому обнаружению -  изучение  характерных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имеров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ложность предмета и необходимость классификации  огромного  коли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ства сквизовых  позиций  заставляли  авторов прошлых лет придумыва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обственные терминологический словарь.  Каждый из них вносил  в  соот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етствующий словарь долю своей индивидуальности,  что только усложнял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дачу читателей.  Лишь сравнительно недавно были предприняты шаги  п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тандартизации терминологии сквизов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Я буду весьма удивлен знав,  что кто-либо  сейчас  читает  Роберт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ендэла.  В  его  великолепной  книжке,  изданной  в  1934 году,  был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ссмотрены все главнейшие типы сквизов. Однако всякому, кто захочет 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астоящее время изучить ее, понадобится ведро черного кофе и килограм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аспирина, ибо углубляться в книгу Рендэла равнозначно вступлению в мир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"Алисы в стране чудес", где все видится перевернутым.. То, что нам из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естно, как двойной сквиз,  называется у него "условным тройным  скви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ом", наш каскадный сквиз в трех мастях - "двойным сквизом" и тому п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обное.  Терминология Рендела  логична,  но  взгляды  его  на  предм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едставляются нам устаревшими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Большинство серьезных руководств по сквизам очень  точно  излагаю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обходимые требования к позициям,  в которых срабатывает тот или ино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ип сквиза, однако во всем этом обнаруживается пугающее отсутствие од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ородности,  приводящее к необходимости введения мнемонических правил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блегчающих  запоминание.   Риз   использует   звукосочетание   "МЕСТ"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(эМ-И-эС-Ти),   которое   Браун  преобразует  в  биологическое  "СТЕМ"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(эС-Ти-И- эМ),  что в переводе с английского означает  часть  растени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ыше корня.  Коффин предпочел английское или, если угодно, музыкально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бозначение "ИЭФДЖИ" (И-эФ-ДЖИ), что соответствует буквам алфавита ил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бозначениям,  принятым в музыке для звуков ми,  фа и соль. Лав же ок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сил вопросы сквиза в голубой цвет, применяя слово "БЛЮ" .  И конечн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сех   переплюнул  Фриихил  со  своим  "МЕСПОТом"  (эМ-И-эС-Пи-Оу-Ти)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ставляющим вспомнить Джеймса Бонда (Мидл Кропиан Сосайти фор зе Пр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агешн оф Организинг Террор!)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дозревая, что вскоре понадобится мнемоническое правило  для  об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егчения запоминания этих мнемонистических правил,  я не собираюсь об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ушивать на Вас новое звукосочетание.  Я лишь буду  предполагать,  ч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от трудолюбивый читатель,  которому эта книга еще не надоела,  хорош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наком с условиями функционирования сквизов, а если это так, то он так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же знаком с двумя главными типами сквизов - простым и двойным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Эадачи этой главы будут связаны с несколько более сложными  ситу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циями и поддающимися еще анализу за бриджевым столом.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                   </w:t>
      </w:r>
      <w:r>
        <w:rPr>
          <w:sz w:val="22"/>
        </w:rPr>
        <w:t>*  *  *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мечание переводчик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русском языке нет не только бриджевой терминологии, но и бридж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й литературы.  Прошу  поэтому читателей проявить снисходительность к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оему усилию в этом направлении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8.1.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5                 S    N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742                2nt  3c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J76                3d   6d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76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5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8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дамой червей, приняв которую Вы козыряете тузом. Об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ппонента дает по козырю, а затем на короля червей по черве, однако н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следующую фоску бубен к даме Восток сносит трефу. Что дальше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Хотя расклад  козырей 4-1 и не дает возможности побить обе червы 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уке, шансы еще не потеряны:  например,  может упасть валет червей ил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звалиться пика.  Положим Вы играете червой со стола, и оба оппонент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ают по черве,  но валет не падает.  Далее Вы отбираете короля бубен 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сток вновь сносит трефу.  Перейдя на стол по тузу пик,  Вы добирает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следнего козыря (Восток сносит третью трефу),  на которого Вы с рук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носите,естественно, трефу. К чему мы теперь пришли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скольку Запад начал с тремя красными картами, а Восток с четырь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я, пика скорее всего не лежит 3-3.  Для  устранения этой неопределен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ости теперь необходимо дважды сыграть пикой, однако здесь очень важен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рядок ходов.  Следует выйти со стола фоской к даме пик,  а затем об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тно к королю.  если окажется,  что у Востока было  четыре  пики,  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сле десятой взятки необходимо иметь возможность сыграть со стола.  К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этому моменту, понятно, у всех по три карты, и если весь марьяж треф 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стока, то ход десяткой червей ставит его в безнадежное положение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8.2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73               W    N    E    S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T65              1d   *    1s   2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62                2s   3h   -    4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J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J97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85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7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тузом бубен, от Востока -9, а Запад переключается н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зырную 3.  Восток дает 4, а Вы берете в руке взятку 7. Следующий ход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 руки  -  10  бубен,  которую Запад после некоторого размышления пр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ускает. Приняв ход валетом бубен, Восток, к Вашему сожалению, козыря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т тузом и фоской червей,  на который Запад сносит бубну и пику. Начи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айте анализ с этой позиции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скольку Вам не позволили убить на столе две теряемые бубны, Ваш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дача - найти даму треф.  Очевидно, что разыгрывать трефу можно двумя способами. По торговле даму треф скорее всего имеет Запад, однако было бы обидно сделать неудачный импас и  обнаружить  впоследствии,  что  у Востока была лишь третья дам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Исследуем сколько возможно раскладов оппонентов,  для чего  трижд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ыграем с пик. Если у Запада окажется три пики, следовательно он име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ишь три трефы,  и Вам надо проводить импас.  Но если, как это по тор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говле более вероятно, Запад имел  распределение 3-1-5-4, то третий ход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 пику ставит его в безвыходное положение, и десятую взятку Вы отыгр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те в той из младших мастей, которую Запад укоротит сносом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8.3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KT            N    S         б.      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AKQ3          1h   1s                AKQ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J953          1nt  3h                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Q74           3s   4s                7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AQJ86                                J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984                                  98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64                                   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K62                                  K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 тузом бубен,  поощренный Востоком 8,  он продолжа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ролем и фоской бубен Вам приходится бить козырем бубновую 10  Вост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а. Что дальше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обе старшие масти развалились, то все в порядке, однако вер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ятность этого  лишь одна восьмая.  Если козырь лежит 4-2,  то при туз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реф у Востока контракт выиграть вообще  невозможно,  поэтому  следу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читать, что туз треф у Запада. Если к тому же у него и длинная черва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о появляются шансы на сквиз,  но для  уменьшения  неопределенности  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нцовке желательно на раней стадии один раз сыграть трефой. Поскольк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икаких приемов кроме козырного в руке нет,  следует уже на  четверто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ходу выйти фоской треф к даме.  если она возьмет взятку,  Вы четырежд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зыряете,  наблюдая за реакцией Запада.  Положим,  что на третью пик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пад снес трефу, а со стола Вы снесли валета бубен. Теперь Западу н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бходимо,  что-либо сносить на валета пик.  Вы, конечно, точно угада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склад не можете, и после сноса Запада нелегко сказать, оголил он ту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 треф или нет для сохранения четверки червей или черва от начала л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жала 3-3. подсказать здесь что-либо могут колебания Запада, либо, на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орот, его решительность, либо снос ранга карты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метим, что последняя ситуация не согласуется с обычными условия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и сквизов о том,  что у разыгрывающего должна быть лишь одна карта  к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тдаче. Несмотря н это данный расклад является представителем одной из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спространеннейших концовок стрип-сквиза в  двух  мастях.  Существу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которое недопонимание связанное с подсчетом взяток к отдаче при соз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ании сквизовых позиций, и может быть попытка уточнения этого подсчет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кажется полезной.  Все основные позиции относятся к ситуациям,  когд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зыгрывающий имеет лишь одну взятку к отдаче. Если это не так, то р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ыгрывающий  для создания возможности сквиза должен отдать необходимо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исло взяток, что бы свести положение к стандартному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ля того, чтобы сквиз срабатывал и при наличии двух или более взя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ок к отдаче,  необходимо присутствие какого-либо компенсирующего фак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ора.  В  случае  стрип-сквиза таким фактором является комбинация кар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ипа второго короля ( над которым висит угроза впустки) или, как это 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следней задаче,  аналогичная же комбинация карт, но у разыгрывающег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(что заставляет оппонентов не оголять старшие карты).  если  вистующи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  имеет карты для безопасного отхода в третью масть,  то стрип-сквиз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екрасно сработает и при трех, четырех и даже более взятках к отдаче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сли же такие карты у оппонента есть, то разыгрывающий вынужден, как 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 основных позициях, вначале отдать необходимое число взяток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 другой  стороны,  тройной  сквиз  действует  при  двух  отдачах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скольку оппонент должен оборонять  три  масти.  Соответствующий  ем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трип-сквиз в трех мастях,  таким образом при наличии необходимых ком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енсирующих факторах проходит уже при наличии и трех отдаваемых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иношу свои  извинения за вылитый на Вас ушат теории. Оправдание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не служит убеждение, что ясное понимание принципа подсчета отдаваемых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зяток в различных типах сквизов является жизненно необходимым.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8.4.   Q74           W    N    E    S                  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Q                       1d   1s                 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KQ72          -    4s                           7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AK963                                           K9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JT9653                                          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AJT5                                            AJ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6                                               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T                                               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10 бубен, со стола дама и Восток берет тузом. Далее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 сожалению,  Восток трижды козыряет, а Запад сносит три червы. как В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удете разыгрывать контракт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верху имеется лишь 8 взяток,и, чтобы иметь хоть какие-то шансы н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ыигрыш, необходимо  благоприятное расположение короля червей.  Однак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это дает лишь девятую взятку, а десятую еще надо где-то выискать. Есл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ы можно было бы поменять местами валета и даму червей,  то, убив одн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убну, добрав ней и две старшие трефы стола,  было бы важно  постави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сток в простой бубново-червовый сквиз. Поскольку это осуществить н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зможно, похож,  что единственная надежда остается на то, что обе н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остающие трефовые  фигуры находятся в одной руке.  Если они у Запада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о можно провести двойной импас,  а если они у Востока, то он попада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а трефово-червовый сквиз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уществует, однако, более хороший план, который позволяет выигра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нтракт, если  обе трефовый фигуры на разных руках или если они обе 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стока. Приняв третий козырь на столе, Вы играете дамой червей на им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ас. Восток,  разумеется пропускает, далее Вы отбираете туза треф, ак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уртно разблокируясь в руке 10 треф.  Затем Вы играете королем  бубен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нося на него черву и убиваете фоску бубен. Теперь, отбирая два остав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шихся козыря. Вы приходите к четырехкарточной концовке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а последнюю пику Вы сносите со стола 6 треф,  а Восток попадает 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учительное положение.  Будучи вынужденным держать две червы и  бубну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н сносит трефовую фигуру,  подставляя,  тем самым своего партнера под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остой импас. Эта концовка представляет собой вариант тройного сквиз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 одной отдачей,  известный под названием гард-сквиза,  в котором один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з оппонентов стоит перед неразрешимой проблемой держать висты в  двух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астях и страховать партнера от импаса в третьей масти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ледует подчеркнуть два технических момента.  Во-первых, когда иг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ется сквизующая карта,  масть, в которой намечается импас, не должн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одержать более одной старшей карты. Если бы в рассмотренной задаче В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 отобрали бы туза треф,  то у Востока нашлась бы свободная карта дл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носа на последний козырь.  Во-вторых, желая оказать давление на опп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нта справа,  необходимо на своей руке иметь угрозу по крайней мере с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дной старшей картой.  Иными словами, если бы в анализируемой концовк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уз червей был бы отобран,  то последняя пика поставила бы в положени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квиза сначала стол, а уж потом оппонента справ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ругой интересный момент заключается в том,  что этот сквиз удалс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ы, даже если бы бубну контролировали оба оппонента.  Все произошло б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очно так же,  как и в задаче,  изменилось бы только название. Это был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ы двойной гард-сквиз,  поскольку в нем оказались бы оба оппонента.  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омент хода последним козырем в тиски попадает Восток. Если он, сохр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яя две червы и фигуру треф сносит бубну,  то теперь ход тузом  черве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тавит Запад в простой бубново-трефовый сквиз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8.5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QJ9732                S    N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                       1h   2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94                      2nt  4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2                      6n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6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7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QJ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J6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9 треф,  от Востока дама.  Как Вы будете разыгрыва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нтракт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Этот ход лишил Вас связи,  и Вы, без сомнения, подумали о том, ч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алый шлем в пике выигрывается при любом ходе.  Как же теперь выигра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эти злополучные  nt  при  дьявольской атаке в трефу.  Вы подумали пр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устить первую взятку, в надежде, что Восток не найдет ответа в бубну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сли да, то подумайте еще! Восток разумеется, заберет туза бубен, есл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н у него есть, но ведь, если туза бубен у него нет, то контракт выиг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ывается надежно. Однако есть и другой путь к победе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сле отбора всех пик ни один из оппонентов не будет  в  состояни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охранить три  червы,  свою  собственную берущую карту ( у Востока э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роль треф, а у Запада туз бубен) и плюс еще карту масти берущей кар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ы партнера.  Вы,  конечно,  можете ошибиться в концовке,  но, пока В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читаете снесенные червы и не прозеваете сноса  старших  карт,  у  Вас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стаются хорошие  шансы  на победу.  Последними четырьмя картами у Вас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олжны быть туз,дама и 7 червей и король  бубен.  Если  оба  оппонент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рву пронесут, то Вы просто перебьете своего короля, в противном слу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ае Вы его отберете и впустите того оппонента,  у  которого  по  Ваши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счетам остались две червы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десь мы имеем дело с  необычной  формой  двойного  сквиза,  когда взятка отдается после хода сквизующей картой. во всех подобных случаях у разыгрывающего бывает плохо с переходами. Конечно, этот сквиз не является таким,  при котором к отдаче две взятки:  у Вас с самого начал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ыло 12 взяток,  и лишь блокировка в черве не  давала  возможности  их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тобрать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8.6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AK964          W    N    E    S               9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3                        1h   -               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KQ86           -    2h   -    3c              KQ8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AK7            -    3s   -    3nt             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</w:t>
      </w:r>
      <w:r>
        <w:rPr>
          <w:sz w:val="22"/>
        </w:rPr>
        <w:t>-    4c   -    4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2              -    6c                        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AQ7                                           Q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7542                                          75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</w:t>
      </w:r>
      <w:r>
        <w:rPr>
          <w:sz w:val="22"/>
        </w:rPr>
        <w:t>QJT63                                         Q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2 червей,  и Вы берете тузом короля Востока.  Как В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удете разыгрывать контракт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етрудно насчитать 5 взяток в трефе,  две пики,  две червы,  черв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убитую на столе и лишь одну бубну,  поскольку  туз  бубен,  конечно  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стока. Итого, 11 взяток. Двенадцатую надо отыграть в пике; это озн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ает, что пика должна лежать 4-3.  но даже и при этом может  оказатьс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труднительным попасть на стол для отбора отыгранной взятки. А, межд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ем, Вам необходимо убить черву, убить две пики и отобрать козырей, 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сть совсем их лишиться.  Понятно,что если к этому моменту Вы отберет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аму червей, то лишитесь контроля в этой масти в ситуации, когда козы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ей уже не будет, а ход на туза бубен попадет к Востоку. Не добрать ж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аму червей - значит не добрать взятку.  Можно ли обойти эти трудност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о связью,  играя бубной на втором ходу?  Все было бы хорошо,  если б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сток, взяв тузом, переключится на другую масть, однако хороший игрок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ак  не сделает.  Он либо раз пропустит пропустит бубну,  либо возьм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зятку и вернет бубну. В обоих случаях контракт Вы проигрываете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Что же еще можно придумать?  Есть,  конечно,  очень маленький шанс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ыграть на синглетного туза у Востока.  Все же лучше играть на расклад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3-5-3-2 у Востока по следующему плану.  Прежде всего Вы отбираете туз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 короля треф, чтобы убедиться, что козырь лежит 3-2 (если это не так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о придется играть на синглетного туза). Далее, - трижды пикой, убива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ретью, затем - с руки фоской червей,  а со стола козырем, и вновь пи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й, достигая позиции б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еперь при отборе дамой треф последнего козыря (со стола  сноситс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4 бубен) Восток попадает в неприятное положение. Он уже снес одну чер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у на четвертую пику,  и если снесет сейчас еще одну,  то дама  черве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берет у него последнюю черву,  делая розыгрыш бубен безопасным. Есл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же Восток снесет бубну,  то Вы теперь, и не отбирая дамы червей, наб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ете необходимое число взяток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Этот ловкий стрип-сквиз позволил Вам "отстричь" червы  Востока  д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обходимой длины; недостаточность же связей компенсировалось дополни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ельной длиной бубен стол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Разумеется, начиная розыгрыш контракта,  весьма нелегко предвиде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это окончание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8.7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T76             W    N    E    S              T76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KJ98753         1d   3h   -    6nt            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6                                             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K4                                            K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KJ                                            K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AT2                                           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AKT                                           K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A9752                                         A97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дамой бубен,  Вы берете тузом.  Как собираетесь пр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олжать, увидев, что оба оппонента дали по фоске червей на туз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верху есть 11 взяток,  а двенадцатую можно было бы получить, есл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ойдет импас  дамы пик.  Однако по торговле наиболее вероятно,  что 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уз и дама пик расположены неблагоприятно.  А каковы возможности скви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?  Хотя  у  Вас к отдаче две взятки,  и нет возможности привести э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исло к единице,  не горюйте. Запад наверняка окажется в тисках, когд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ы начнете отбирать червы,  приводя игру к концовке б. Совершенно не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язательно,  чтобы у Запада были все трефовые онеры.  Если у него ес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ва из трех,  то он попадет в гард-сквиз,  когда Вы отберете последнюю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рву,  снося на нее короля пик. Наличие на столе 10 пик и перехода н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тол дает  возможность  функционирования сквиза и при двух отдаваемых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ажно лишь сохранить у себя у себя бубновую угрозу.</w:t>
      </w:r>
      <w:r>
        <w:br w:type="page"/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8.8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AKQ63              N    S        б.      AK6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87                 2s   3c               8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AKQT4              3d   6nt              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J                                        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852                                      8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AK5                                      A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753                                      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KQT9                                     9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валетом пик,  со стола дама,  а Восток  наносит  Ва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удар, снося 3 червей. Вы пробуете бубны, играя тузом и королем, тепер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уже Запад на короля бубен сносит 2 треф. Что дальше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бы трефа была уже разыграна,  у Вас было бы 11 взяток сверху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а 12 появится только в результате сквиза. Против Запада у Вас есть уг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оза в пике, а против Востока - бубновая, фоску же червей контролирую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ба вистующих.  Эта позиция является стандартной и приводит к обращен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ому двойному сквизу, который выполняется автоматически, поскольку пр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ятерке червей у Вас есть две старшие карты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Однако Вам следует подумать о том,  что предпримут оппоненты, при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яв ход на туза треф.  Если они будут столь добры,  что вернут  трефу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еханизм сквиза  будет включен.  Вы попросту снесете на трефу по одно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арте из трех мастей стола, после чего отбор пик и бубен заставит каж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ого из  оппонентов  расстаться с червой.  Трудностей не возникнет и 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лучае, если ход на туза треф примет Запад и ответит пикой. Это позв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ит Вам,  отобрав  даму  бубен и перейдя в руку червой,  ходами с треф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оздать позиционный двойной сквиз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Убийственным является  ответ с червей,  так как при этом автомати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ский  превращается в позиционный до отбора дамы бубен.  Смысл этог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ключается в том,  что после ответа червой на столе уничтожается св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одная для сноса карта, и при отборе треф в сквиз попадает стол. Этог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ожно избежать, если бы отобрать бубновую даму, но этот маневр оконч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ельно уничтожает связь в черве и поэтому невозможен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Очевидно, что если туз треф у Востока, то, получив на него ход, он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минуемо вернет черву, иными словами, если туз треф у Востока, то вы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грать контракт никак нельзя. Поэтому приходится считать, что туз треф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у Запада, и для выигрыша контракта следует отобрать даму бубен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еперь ответ  Запада  с червей уже не помогает вистующим.  Отбира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рефы, Вы достигаете позиции б.  Здесь уже ошибиться  невозможно,  так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ак Вам  точно  известно  количество  пик  Запада.  Когда  Вы сыграет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следней трефой,  Запад, если он хочет удержать пику, то вынужден бу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ет сохранить  лишь  одну черву.  Со стола теперь Вы сносите сделавшую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вое дело 6 пик и переключаете давление на Востока,  отбирая две стар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шие пики.  Имея валета бубен и две червы,  последний способен удержа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ишь один из вистов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8.9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73              W    N    E    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94              -    -    -    1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98              -    2nt  -    4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T3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J654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65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8 червей,  со стола 9,  от Востока - 10, и Вы берет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зятку тузом.  Когда  ВЫ  стали отбирать туза пик,  Запад снес 6 треф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скольку существует опасность,  что Восток убьет бубну,  Вы отбирает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алее всех его козырей,  играя к королю пик и обратно к 10.  Запад пр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этом сносит 5 и 4 треф и 5 червей. Что ВЫ собираетесь сносить со стол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а даму пик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Определить на столь ранней стадии критический снос  всегда  быва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делать очень трудно. Так и в данном раскладе, не вполне очевидно, ч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динственная карта,  которую можно снести со стола - черва. Можно счи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ать вполне разумным предположение, что Восток начал с девятью картам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 старших мастях,  а Запад имел длинные миноры,  включая 6  треф  (ч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ледует с большой вероятность по его сносам). По торговле и началу р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ыгрыша так же следует,  что бубновые фигуры,  вероятно, на разных ру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ах. Таким образом Ваш лучший шанс заключается в ходе бубной от себя 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мпасе 8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эту  взятку  берет Запад и возвращает черву, Вам безразлично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колько Вы оставили на столе одну или две червы.  Но если  Запад  пр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ускает, и бубновая 8 выбивает фигуру Востока,  Вам следует быть гот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ым к тому, что он ответит трефой уничтожая трефой, уничтожая прием н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толе7 Тогда (за исключением того, что Вы будете играть на расклад бу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ен 3-3) Вам придется возвращаться в руку,  убивая трефу, для повтор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ия хода к бубновой даме.  Если к этому моменту у Запада в бубне ост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ось AT* или KT*,  он сыграете фигурой с целью  заблокирования  бубен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еперь легко  понять  необходимость  сохранения лишней трефы на столе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мея единственную трефу в руке,  Запад не может,  очевидно сыграть ее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 отыграв на столе взятку и, следовательно, выпуская контракт. Он вы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ужден,  таким образом выйти червой,  которую Восток продолжит, приня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зятку королем позиция б.  Когда Вы бьете последним козырем черву, З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ад вынужден, образно говоря, думать о выбрасывании за борт груза рад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пасения  самого судна (джетисон-сквиз).  Трефу снести нельзя,  а снос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убны позволит Вам разблокироваться дамой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б.      -                    с.           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-                                 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                                 Q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3                                AT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6                                 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-                                 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6                                J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-                                 Q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ругие ходы оппонентов могут привести к несколько иным  концовкам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сли Запад берет первую бубну и отвечает червой, а Восток, приняв чер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у, продолжает червой же,  то может возникнуть позиция с.  Поскольку 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роль и валет треф у Запада, и здесь проходит джетисон-сквиз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8.10.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8       W    N    E    S           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T87               1h   4s          T8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T3      -    6s                    A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T5                                A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JT97532                            9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-                                   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J7                                 K7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42                                  4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 2 червей,  со стола 7,  от Востока дама и Вы берет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зырем и козыряете.  Запад дает 4,  со стола король  и  Восток  бер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зятку тузом и отвечает 4 бубен. Что дальше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Этот ход Востока дает Вам одну из недостающих взяток;  похоже, ч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скольку все  недостающие очки у Востока,  он уже на втором ходу ок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лся впущеным.  Теперь Вам для выигрыша контракта не требуется  боле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мпас треф,  но для сохранения передачи на стол в поздней стадии, на 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убен от Востока необходимо положить валета.  Независимо от того, бь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ли не бьет Запад валета дамой,  следующая взятка берется на столе к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ырной 8, и играется валет червей, что заставляет Востока дать фигуру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бив эту черву и трижды козырнув (со стола сносится трефа), ВЫ прих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ите к концовке б,  в которой после отбора двух бубен (сначала короля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а затем туза) возникает двойной козырный сквиз.  Ни один из оппоненто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 может оставить у себя лишь одну черву ( так как в  этом  случае  В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зыгрываете  черву  стола),  если же оба снесут трефу,  то четверка 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танет берущей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Разумеется, Восток мог несколько усложнить Вашу задачу,  сыграв н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ервом ходу тузом или королем червей (утаив даму)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8.11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AT4            S    N               T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K3             4h   4nt             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AJ92           6h                   A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Q874                                Q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7                                   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AQJ98752                            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K83                                 K8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9                                   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овал королем треф,  на что Восток дал валета.  Запад п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еключился на даму пик,  которую Вы взяли тузом,  а Восток снес 9. Как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обираетесь играть дальше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импас  бубен проходит,  то делать его нет необходимости,  так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ак столь же эффективен и бубново-трефовый сквиз,  который к  тому  ж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ает дополнительный шанс на случай второй дамы у Восток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аилучший план заключается здесь в игре на двойной гард-сквиз, к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орый срабатывает, ели Запад имеет даму или 10 бубен либо обе эти кар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ы. Необходимо лишь аккуратно разблокироваться на столе,  для чего  н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шестую и  седьмую червы следует снести валета и 9 бубен,  сводя игру к четырехкарточной концовке. В этот момент у Запад должны оставаться в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ет пик,  туз червей и две бубны, и ход последней червой сжимает тиск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кончательно. Снести пику нельзя,  это ставит Восток в простой  бубн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-пиковый сквиз,  поэтому Запад вынужден снести бубну. Теперь 3 бубен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 тузу - от Запада падает онер,  а Восток оказывается просто  под  им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асом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8.12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K94          W   N    E    S           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K6                    1nt  2s          K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A53          -   4s                    A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QJ862                                  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</w:t>
      </w:r>
      <w:r>
        <w:rPr>
          <w:sz w:val="22"/>
        </w:rPr>
        <w:t>1nt 12-1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AQJ82                                  8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J743                                   J7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KJ                                     K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T4                                     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5 треф, Восток отбирает короля треф, затем туза ( н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торого Запад сносит 3 и продолжает 9 треф,  которую Вы бьете валето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ик, а Запад сносит 2 червей. Как Вы собираетесь разыгрывать контракт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сли на туза пик оба оппонента дают по козырю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Чтобы иметь хоть какие-то шансы на выигрыш,  необходимо найти дам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убен у Востока, но даже и при этом вследствии трудностей с переходам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остого пути к победе нет. Проблема заключается в том, что бы попас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а стол сначала для импаса бубен,  а потом для отбора  третьей  бубны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сли сейчас Вы подумали о попытке для этого импаса 10 пик, забудьте об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этом; в данном раскладе необходимости  такого  отчаянного  риска  нет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сли  справедлива  вполне разумная гипотеза о раскладе козырей 3-2,  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амы бубен у Востока, Ваш контракт выигрывается надежно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 торговле  туз  червей  у Востока и если у тому же у него и дам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убен, то дамы червей у него него нет,  так как в противном  случае  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го было  бы 15 очков.  Таким образом дама червей должна находиться 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пада, что дает Вам редкую возможность поставить в положение  пика  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дних и тех же мастях обоих оппонентов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Итак, розыгрыш следует продолжить дамой пик и пикой к королю.  Д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ее Вы отбираете берущие трефы,  снося с руки две червы, проводите им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ас дамы бубен,  приводя игру к позиции б.  Вы играете 8 пик, снося с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тола фоску  червей,  и оба оппонента оказываются в трудном положении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и один из них не может оголить червовую фигуру,  ибо в  этом  случае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тобрав короля бубен, Вы отойдете фоской червей. Если же оба оппонент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несут по бубне, то Вы просто перебьете  бубнового короля тузом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а первый  взгляд здесь можно усмотреть неопределенность:  похоже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то Вы не можете точно указать,  каков именно расклад  после  десятог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хода. Это не так.  если Вы точно следите за количеством оставшихся бу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ен, то все в порядке.  Положим,  что после десятого хода осталось тр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убны. в этом случае необходимо, отобрав короля бубен, сыграть червой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сли же бубен осталось только две,  то ход королем бубен даст Вам  н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остающую информацию.  видев у Запада отсутствие бубен, Вы продолжает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рвой, а если у Запада есть бубна,  то уже можно перебить короля  ту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ом, отвечая червой или бубной в зависимости от сноса Восток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8.13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J64           S    N               J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J9743         1h   3c              J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A             3d   3h              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AK83          3s   4c              8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sz w:val="22"/>
        </w:rPr>
        <w:t>4h   5d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AK            6h                   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KQT8                               K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T9762                              T9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>J5                                 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2 червей, Восток берет тузом и продолжает нем, Запад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носит фоску пик. Как Вы будете разыгрывать контракт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бы не козырная атака,  игра на раздельное использование козы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ей, вероятно привела бы к выигрышу контракта.  Теперь же похоже,  ч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обходимо найти в бубне у одного из оппонентов строго KQJ, поэтому В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 надеждой играете бубной к тузу, но оба оппонента дают по фоске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рудность заключается в том,  что если даже бубна лежит 4-3, у Вас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 хватает переходов, что бы разыграть пятую бубну, отобрать последни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зырь и  суметь отобрать отыгранную бубну.  Все же некоторые шансы н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ыигрыш контракта остаются.  Сыграйте пикой к королю,  убейте бубну на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тол,  и вновь,  перейдя пикой в руку убейте бубну. Теперь трижды сыг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йте трефой,  убив третью,  и возникает трехкарточная концовка.  Есл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сток вначале имел:  s Q** h A** d Q** c T***,  он окажется перед н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зрешимой проблемой,  когда Вы на одиннадцатом ходу в  четвертый  раз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еребьете бубну. Эта позиция представляет собой необычный тип козырн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го сквиза,  когда оппонент с тремя синглетами, в том числе и козырным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ессилен, что-либо сделать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8.14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QJT93             S    W    N    E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42                1d   1h   2s   -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75                 3c   -    3s   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8                 6n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9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Q9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T6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дамой червей, которую Вы принимаете в руке и играет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икой, Запад берет пику тузом и продолжает валетом червей. Что дальше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бубна  развалилась  - проблем нет.  Если Восток имеет длинную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убну и короля треф, то он, очевидно, попадает в простой сквиз. Факти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ски же угадать расклад достаточно трудно,  а король треф по всей в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оятности у Запада. Если при этом длинная бубна у него же, то простог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квиза не получается,  так как перед отбором пик Вы не успели отобра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уза треф (Виена-куп)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Между тем  все  равно  остается возможность этот маневр выполнить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хотя при этом Вы увеличиваете количество взяток к отдаче до двух: сл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ует лишь при отборе пик снести с руки черву и все трефы,  включая ту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, оставив все бубны в неприкосновенности.  Смысл этого заключается 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ом, что  идея взять взятку на туза треф - иллюзорна.  Если бубна раз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еглась,  то туз треф вообще ненужен, если же нет, то снос туза треф 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динственный шанс выполнить контракт. Если Запад имел что-то вроде: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s A* h QJT** d T*** c K*,  он попадает в тройной сквиз, стандартн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функционирующий при двух отдачах, а благодаря длине в бубне у Вас это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квиз - повторный, дающий Вам необходимые две взятки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8.15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4               W    N    E    S             J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               -    2c   2s   2nt           AQ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J3              -    4nt  -    6nt           AJ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QJ72                                        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732                                          73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T5                                           J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84                                           K8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986                                           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8 пик, со стола фоска, а Восток дает 9. Как Вы буд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е разыгрывать контракт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удя по торговле,  все недостающие очки,  включая короля червей  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аму бубен, у Востока. Поскольку у Вас к отдаче три взятки, первой В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шей мыслью является,  по-видимому,  идея пропускания пики  с  целью  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альнейшем поставить Восток в тройной сквиз. Однако более внимательны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анализ указывает на то,  что этот сквиз даст не более  одной  дополни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ельной взятки:  если Восток пронесет все бубны, то после трех ходов с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убен сквиз повторится вследствии отсутствия связи. Ограничится все ж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 следует. Так ка в этом раскладе эффективным оказывается стрип-сквиз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 трех мастях, который, как известно, функционирует при трех взятках к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тдаче. Возьмите первую взятку тузом и отбирайте трефы, приводя игру к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шестикарточному окончанию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Играя теперь последней трефой, Вы заставите Восток пронести вист 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дной из красных мастей,  поскольку он обязан держать две пики.  Отбор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зяток в этой масти ставит Восток в новый сквиз.  Основная причина, п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торой стрип-сквиз срабатывает, а стандартный нет, заключается в том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то Вы все время сохраняете возможность сыграть пикой со стол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8.16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6                 W    N    E    S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93               3s   -    -    3n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874              -    4nt  -    6n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J86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Q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865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Q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10 червей, которую Вы берете тузом. Далее Вы играет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ролем треф,  а Восток принимает его тузом и отвечает  дамой  червей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пад пока еще дает в масть,  но когда Вы, взяв взятку королем червей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граете фоской треф к 10, он сносит пику. Что дальше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 торговле Восток вполне может иметь и задержку в бубне,  однако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 сожалению,  в этом раскладе простой сквиз не получается.  Для черв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-трефового сквиза не хватает передач,  червово-бубновый сквиз не вы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ходит в ввиду невозможности отбора берущих треф без использования туз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убен,  а при попытке создания трефово-бубнового сквиза в него сначал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падет стол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Может, однако,  случиться и так,  что, отобрав две пики без ущерб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ля стола (сносится 9 червей), ВЫ одним этим поставите Восток в сквиз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скольку к отдаче у Вас лишь одна взятка,  Восток,  обязанный страх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ать три масти,  попадает в сквиз при отборе последней берущей карты 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твертой масти; со стола же пока еще есть, что снести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ам по себе тройной сквиз с одной отдачей не представляет большог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нтереса, поскольку  он  возникает  только  при  наличии блокированно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асти (как в данном раскладе трефы),  не позволяющей  создать  просто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квиз. При сложном сквизе,  в котором один оппонент обязан контролир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ать три масти,  а другой две,  концовка также не может быть сведена к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остому сквизу.  Таким  образом,  тройной  сквиз  с  одной отдаваемо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оставляет основу сложного сквиз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8.17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5             S    N                  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9764          2s   4nt                9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653            7s                      65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86                                    A8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QJT863                                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                                      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2                                    AK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5                                     J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овал дамой червей,  а Восток дал 3. Как Вы будете разыг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ывать контракт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 двенадцатью взятками сверху для  получения  тринадцатой  следу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думать о сквизе. Похоже, что задержка в черве имеется только у Зап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а, что позволяет выиграть контракт путем компаунд-сквиз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авильный порядок  ходов  заключается  в приеме второго козыря н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толе, отборе туза червей (с руки сносится  трефа)  и  убивании  фоск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рвей с последующим отбором пик. На предпоследней пике Запад начина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щущать клещи тройного сквиза и вынужден расстаться с одной из младших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астей в концовке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следняя пика приводит к неординарному двойному сквизу:  со стол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носится бубна,  а  Восток  первым  из  вистующих вынужден пронести т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асть, которую его партнер еще держит. Теперь Ваша игра зависит от т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го, какие именно масти сохранили оппоненты.  Если Запад удержал бубн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ый вист,  а Восток трефовый,  то ход с туза треф окончательно сражает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пад, в противном случае его приканчивают туз и король бубен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компаунд-сквизе главная трудность заключается в определении  т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го, что именно произошло, когда Вы достигаете, так сказать, перекрест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а, и часто оказывается неободимым принять решение до хода  сквизующе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артой. В данном случае,  однако, можно позволить себе полностью козы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ять, а уж потом собираться с мыслями.  Поскольку Запад вынужден  сд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ать после хода сквизующей картой два сноса определить, какую же имен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о масть он пронес, не составляет большого труд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метим, что было бы ошибкой не отбирать туза червей до козыряния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и точной защите Востока это привело бы к проигрышу контракта. Дело 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ом,  что оппонент,  обороняющий три масти, пронося ту или иную масть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ожет тем самым предопределить концовку игры.  Вы  же,  следовательно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бязаны так планировать розыгрыш в ранней стадии, чтобы победить нез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исимо от сносов оппонентов.  Положим,  что Вы, не отобрав туза черве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ишли к позиции: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9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6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8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Запад сохранит три бубны,  две червы и трефу, то все в поряд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е,  поскольку при тузе червей на столе автоматически получается обр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щенный двойной сквиз.  Но если Запад пронесет бубновый вист,  сохрани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рефовый,  то с большим шлемом можно распроститься,  ибо  поставить  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квиз Восток, можно только, отобрав туза червей, а этого сделать нель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я без использования последней передачи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тоит отметить  также,  что первый ход с трефы или бубны пресек б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аши сквизовые попытки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8.18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93          N    S               K9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7           2nt  3h              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8          4c   4s              AK8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95         5d   6c              K9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6d   7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54                               A5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T864                            Q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532                               53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4                                 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ще один большой шлем и  еще  одно  упражнение  в  технике  комп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унд-сквиза. Как Вы будете разыгрывать контракт после атаки дамой треф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ак и в предыдущем примере, вполне разумной представляется гипот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 о том,  что трефу страхует только Запад.  В этом случае,  правильн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сшифровав сносы оппонентов,  можно  добыть  необходимую  тринадцатую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зятку путем  сквиза.  Метод игры сводится к приему третьего козыря н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толе, убитии фоски треф и ходе предпоследним козырем в позиции б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этой, довольно ранней стадии игры Вашей задачей является опред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ить перед последним козырянием,  какую из мастей пронес Запад.  Посл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го сноса на даму червей, если Вы считаете, что он пронес бубну, и Ва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ледует снести со стола бубну.  Теперь Вы отбираете две бубны и корол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реф, снося с руки пику,  возвращаетесь в руку по тузу пик и козыряет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следним козырем, что приводит к позиционному возвратному сквизу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же Запад пронес пику, то Вы должны на предпоследнюю черву так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же снести со стола пику.  Далее пика к королю,  снос  бубны на  корол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реф. Обратно в руку по тузу пик и последний козырь, как и раньше, д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ает свое дело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есколько удивительно то,  что в предыдущей задаче необходимо был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бязательно отобрать туза червей в то время, как в данной задаче отби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ть  короля треф в ранней стадии нельзя.  Это обьясняется тем,  что 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следнем случае все Ваши карты выполняют определенные функции,  и  д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носов Запада Вы не знаете, какая из них уже более не нужн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ообразим себе, что в ранней стадии игры Вы отбираете короля треф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нося на него бубну.  Теперь Запад побеждает Вас, снося в свою очеред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ак же бубну.  Аналогично, если Вы сносите пику, то и Запад делает т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же.  В данном раскладе с приемами у Вас обстоит хорошо, поэтому Вы м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жете отобрать короля треф в любой необходимый для этого момент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8.19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6                S    W    N    E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964            1c   1s   3h   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853            4c   -    4d   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54               6n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QJ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6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QJ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тузом пик (от Востока 7),  после чего Запад переклю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ается на бубну, играя 2. Как Вы будете разыгрывать контракт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ять взяток в трефе осчастливили бы Вас,  поэтому предположим, ч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рефа лежит неблагоприятно.  Вряд ли пятерка треф есть у Запада,  да 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сли есть,  то,  вероятно, никакого сквиза не сделаешь. Если, с друго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тороны, пятерка  треф  у Востока,  то шансы на сквиз становятся очен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ольшими. Надо только решить,  на какой именно сквиз играть. Можно п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умать о довольно заманчивом двойном гард-сквизе с угрозами в одной из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расным мастей, однако, построив компаунд-сквиз, Вы выиграете контрак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зависимо от расположения фигур в красных мастях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ам следует принят бубну тузом,  перейти в рук трефой  и  отобра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ри пики, снося со стола две червы и бубну (или, если Вам уж очень х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тся, две бубны и черву)7 Если  Восток  действительно  имеет  пятерк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реф, он  будет  вынужден при этом пронести одну из красных мастей,  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скольку здесь имеет место тройной сквиз с одной отдачей,  то  факти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ски он  попадает  в  сквиз дважды - на предпоследний и последней пи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е.Это прояснит,  какую именно масть он пронес  окончательно.  Отбира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таршие карты в пронесенной Востоком масти,  Вы заставляете его тепер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тказаться от контроля и в другой красной масти, после чего отбор треф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иводит к простому сквизу Запада в красных мастях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метим, что Вы не могли себе позволить установить расклад треф д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тбора пик,  ибо  сделать  это можно только,  уничтожив свой последни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ием, а с ним и возможность сквиз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  <w:t>Глава 9. В ПАРНОМ ТУРНИРЕ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и одна  книга,  посвященная  разыгрыванию бриджевых контрактов н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ожет считаться достаточно полной,  если она не содержит главы об игр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 парных турнирах. Эта форма бриджа довольно сильно отличается от роб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ерной и командной игры и имеет  свои  собственные  проблемы.  систем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дсчетов результата в парном турнире изменяет тактику игры, заставля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ногда разыгрывать контракты далеко не безопасным  способом,  чего  н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ывает в других соревнованиях по бриджу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ля новичков в парном турнире весьма  затруднительно  понять,  ч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ыигрыш контракт  не  имеет  здесь  такого всеобьемлющего значения,  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главной задачей является борьба за большую положительную  или  меньшую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трицательную, чем у других пар запись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Это обстоятельство часто искажает торговлю,  заставляя игроков из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егать контрактов в младших мастях и стремится играть в nt особенно н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геймовом уровне. Борьба за частичную запись на парном турнире бывает 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ысшей степени острой и нередко приводит к сомнительным контрактам.  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анной книге,  однако,  мы рассмотрим только техник разыгрывания конт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ктов в парном турнире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инцип обдумывания перед началом розыгрыша здесь имеет еще  боль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шее значение, чем обычно, но это обдумывание не ограничивается состав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ением наилучшего и безопасного плана игры; и без этого есть о чем п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умать.  Прежде всего следует оценить назначенный контракт в свете т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го, что может произойти или уже произошло на других столах. Только так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ожно правильно решить, сколько же необходимо взять взяток для получ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ия хорошей записи.  Иногда вполне удовлетворительным является  прос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ыполнение контракта,  в другой раз окажется необходимым получить лиш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ие взятки, а может случиться, что подсад без одной даст наивысший р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ультат. Иными словами, желаемое количество взяток не всегда совпада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 необходимым для выигрыша контракт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огда Вы  назначили нормальный контракт и предполагаете,  что это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же контракт назначит большинство других пар.  Следует разыгрывать его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тараясь взять  максимально  возможное  число взяток.  Но если Вас н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естило прозрение, и Вы назначили удачный гейм, основанный не на обще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иле,  а на смещенном распределении - гейм, который назначат далеко н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се,  - то следует,  оберегая свою прибыль,  разыгрывать контракт  как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ожно более надежно. Может случиться, что в результате неразумной тор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говли Вы оказались в плохом контракте.  Теперь уже  единственный  шанс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работать  хоть  что-нибудь - выдумать расклад,  в котором правильны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нтракт не выходит,  и играть в расчете на него.  Эта идея чаще всег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иложима к  ситуациям,  когда Вы недоторговались и не назначили гейм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торый назначит большинство.  Иное положение возникает, если Вы пер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орговались. В этом случае следует,  пусть даже отчаянно рискуя,  сд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ать все для выполнения контракта, поскольку проигрш без одной или без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яти ведут к одинаково плохой записи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Часто большое влияние на характер розыгрыша оказывает  первый  ход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ппонентов. Если он дарит Вам взятку,  которую самому получить было б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возможно, следует разыгрывать контракт осторожно, стараясь не отда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е обратно.  И, наоборот, если же первый ход поставил Вас в невыгодно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 сравнению с  другими  положение,  необходимо  рискнуть,  чтобы  н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ерстать упущенное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9.1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4               S   N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T6              1h  2h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7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8754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75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J9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 2 червей - Восток берет взятку тузом и возвращает 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рвей. Запад дает 4, и Вы берете взятку 10 на столе. Что дальше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убить на столе одну бубн,  то 8 взяток есть всегда. Но дост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очно ли этого для хорошей записи?  Ведь в этом  раскладе  может  бы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ожно набрать все 10 взяток, убив третью трефу козырным королем и вер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увшись на стол по козырю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Однако, без сомнения,  очевидно,  что далеко не все пары будет иг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ть в черве. Что бы понять, сколько Вам желательно взять взяток, сл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ует  оценить результаты других возможных контрактов.  Кто-то на Ваших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артах откроет 1nt и будет играть их,  другие же могут играть две  ил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ри трефы.  Легко видеть,  что в nt будет взято 7 взяток,  в трефе - 9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(если трефа лежит 3-2)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аким образом,  просто выиграв контракт (+110), Вы сделаете запис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учше тех,  кто играет nt и, по крайней мере, такую же, как и игравшие в трефе. Итак, не будьте алчными, удовлетворитесь 8 взятками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ругое дело,  если эта сдача будет играться Вами  где-то  в  конц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урнира и,  скажем,  получение максимальной записи сулит вам приз. Ч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же, тогда можно рискнуть и сыграть на расклад 3-3 в черве и попытатьс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зять 10 взяток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9.2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T4                 S    N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2                  1s   2c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976                 2nt  3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865               4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Q98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J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8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7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 тузом и фоской пик.  Приняв ход в руке,  Вы играет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рвой к королю,  которого Восток берет тузом и козыряет в третий раз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ак Вы будете дальше разыгрывать контракт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обытия развиваются для Вас неблагоприятно. Если бы первый ход был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ы другим, Вы отыграли бы черву, снесли на нее со стола бубну и третью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убну смогли бы убить козырем.  Разумеется,  если импас треф проходит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нтракт еще можно выиграть получив 10 взяток и плохую запись.  В это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лучае все Юга,  против которых не козырнули на первом ходу,  взяли б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11 взяток, а все, игравшие в nt - 10, то есть сыграли бы лучше Вас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аким образом, Вам следует положить, что импас треф не проходит, 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этом случае,  играя в пике не возьмешь более 10 взяток, а играя в nt 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олее 9.  Если при этом Вы контракт все же выиграете, то Ваш результа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удет лучше,  чем у игроков играющих в nt,  и таки же, как и у других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грающих в пике.  Ваш шанс - сыграть на второго короля треф у Востока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о эти 8%  можно увеличить, играя фоской треф со стола. Если у Восток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роль треф - третий или четвертый, но нет валета, ему придется реша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рудную задачу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9.3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Q983               S    N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                   1d   1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54                 2d   3c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JT5                3n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J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JT76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6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 Вашему  удивлению  Запад  атакует валетом пик.  Вы играете дамо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ик,  которую Восток берет тузом и возвращает 5 червей.  Как Вы будет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зыгрывать контракт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ервый ход не такой уж подарок,  как это может  показаться:  вал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ик у Запада синглетный или второй,  и особых выход Вы от этого не п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учите. Ответ же с червей достаточно понятен - видя на столе  синглет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ую даму, Восток не сыграл бы из-под короля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есять взяток у Вас верных,  а если пройдет импас бубен,  то и 11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остаточно ли это хорошо? Некоторым из разыгрывающих, вероятно повез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ольше, и первый ход против них будет сделан с червы или с трефы.  Эт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зыгрывающие смогут,  таким образом провести импас бубен до розыгрыш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ик, и,  стало быть,  независимо от результата импаса взять на  взятк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ольше Вас.  Мы приходим к выводу, что первый ход поставил Вас в срав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нии с другими в неблагоприятное положение,  и Вам придется пойти  н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ерьезный  риск (вплоть до риска проиграть контракт),  что бы не полу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ить худшую запись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 силу  всех  этих соображений необходимо взять тузом,  перейти н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тол по тузу треф и отобрать три пики, снося на них две червы и трефу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еперь, перекрестившись, проводите импас бубен. Если он не пройдет, В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лучите абсолютно худшую запись вместо очень  плохой,  а  если  импас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ойдет - несколько выше средней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9.4.   T7              S    N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Q64            1n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6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94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8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J8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7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J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5 пик,  от Востока король. как Вы собираетесь разыг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ывать контракт, взяв первую взятку тузом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етрудно видеть,  что  Вы в плохом контракте.  Всякий,  играющий 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рве, без труда возьмет 8 взяток;  дефект открытия слабым nt заключ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тся в потере согласования старшей ми на низком уровне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Итак, перекрыть результат играющих в черве Вам не удастся. Но мн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го  ли  таких  будет?  В этом раскладе выявляются не только недостатк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лабого nt,  но и его достоинства.  Своим открытием  Вы  не  позволил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ключиться в торговлю оппонентам.  Между тем,  всякий, открывший одно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и трефой или одной червой,  весьма вероятно,  услышал включение опп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нтов пикой. Есть веские основания считать, что на большинстве столо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ппоненты играют две пики.  Сосчитаем свои взятки на висте. Их имеетс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аксимум 5:  пика, две червы и две трефы. Итак, оппоненты, играя в пи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е,  могут набрать 8 или даже 9 взяток,  то есть получить 110 или  140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чков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ывод прост.  вам не следует пытаться украсть взятку в ее с риском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есть без трех,  получая очень плохую запись.  заберите свои 5 взяток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мня, что - 100 представляет собой очень хороший результат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9.5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743            S    W    N    E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986             1s   -    2s   *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64              4s   5h   5s   -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872            -    *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865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975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6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4 червей, от Востока - дама. Что дальше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артнер счел,  что защиты против 5 червей нет, его самостоятельно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ешение является сомнительным. Разыгрывать контракт следует, исходя из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едположения, что оппоненты свои 5 червей выигрывают, и, следователь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о, Вы пожете позволить себе игру без трех, но не без четырех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 торговле у Востока мало пик,  но не ренонс,  ибо в этом  случа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пад автоматически  сделал бы ход в козыря;  у Восток почти наверняк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алет или 10 пик синглетные. Поэтому, играя 5 червей, оппоненты отдал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ы черву и пику,  так что следует считать, что бубен они не отдали бы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сли у Запада синглет бубен,  безразлично,  как Вы будете  разыгрыва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эту масть. Но если у него не синглет, то надо полагать, что у него туз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убен. В этом случае является не только бесполезным, но и опасным, пе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еходить по  ню  на стол для хода фоской бубен к королю.  Это позволи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ападу козырнуть во второй раз,  а потом и в третий,  что для Вас ок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жется смертельным, если бубна лежит 4-2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Итак, вторым ходом следует сыграть фоской бубен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9.6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942           S   N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64            1n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876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J87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9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T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2 бубен,  Вы попытались взять  на  столе  дамой,  н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сток перебил тузом и ответил 5 бубен. Что дальше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крыв свою старшую пятерку,  Вы оказались в плохом контракте.  Вс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ткрывающие сильным nt и большая часть сторонников слабого nt, вероят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о открыли торговлю одной червой и играют вполне  конфортабельные  дв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рвы. Убив на столе бубну и,  угадав даму червей, они имеют все шанс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абрать 8 взяток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ыполнив успешно  тот  же импас,  Вы имеете семь взяток и контрак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ыигрывается, однако это мало что Вам дает.  Для победы в этой раздач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обходимо, чтобы  играющие  правильный контракт игру проиграли,  а В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ыиграли, то есть дама червей должна быть у Запада,  и при этом - вт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я. Итак, играем черву сверху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9.7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J4              S    N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653             1s   2d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7642            2nt  3nt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T98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J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Q7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ак Вы собираетесь разыгрывать контракт после атаки с 2 червей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Торговля партнера,  скрывшего поддержку в пике, был, мягко говоря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обычной. Почти все Юга будут,  наверняка,  играть контракт в пике, 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это обстоятельство должно быть учтено при планировании розыгрыша7 Есл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грающие в пике поймают даму пик,  и импас червей проходит, то они, п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сей вероятности, возьмут на взятку больше Вас. Проверив черву и поби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рефу трефу на столе, они, естественно, будут играть против дамы пик 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остока, поэтому Вам следует, наоборот, играть против дамы пик у Запад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Следует, однако, принять во внимание еще одно очень важное обстоя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ельство первый ход.  Против nt контракта атака из-под короля являетс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ормальной и,  быть  может,  не очень хорошей против козырного короля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сли первый ход дал Вам непердвиденную взятку,  нет необходимости  р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ыгрывать контракт, отличным методом от метода других разыгрывающих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ля установления того,  дал ли Вам первый ход взятку, следует сыг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ть со стола дамой червей,  и если Восток не перебьет ее, можно усп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иться и разыгрывать пику,  играя к королю и затем валетом на  импас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сли же  первый ход был для Вас бесполезен,  то взяв взятку тузом чер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ей, следует сыграть 10 пик, ловя даму пик у Запада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9.8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T964               S    N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T                  1s   3c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4                  4h   4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J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Q85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4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T6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8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ак Вы будете разыгрывать контракт после атаки Запада 8 червей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Отдать Вы можете максимум,  три взятки (черву, пику и бубну), поэ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ому угрозы проигрыша контракт нет.  Беда заключается в том,  что +620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может  оказаться  довольно плохой записью.  Далеко не каждый Юг сочт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вою карту стоящей открытия,  и на большинстве столов,  таким образом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нтракт 4 пики будет разыгрываться с руки Севера.  Это означает,  ч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и любом другом ходе другие пары без всякого труда возьмут 11 взяток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аже играя с руки Юга,  многие пары могли бы получить бубновую  атаку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разу дающую  лишнюю взятку,  или с треф,  оставляющей шансы на лишнюю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зятку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а войне,  как на войне, и Вам придется рискнуть контрактом, чтоб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мпенсировать неудачи торговли и первого хода. Возможный путь к этому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- взять черву тузом,  перейти в руку по тузу бубен и сыграть трефой н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мпас. Если он непройдет, Вы получите абсолютный нуль вместо почти ну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я. Если же импас пройдет, ваша запись  окажется чуть выше средней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9.9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T94             S    W    N    E</w:t>
      </w:r>
    </w:p>
    <w:p>
      <w:pPr>
        <w:pStyle w:val="Style15"/>
        <w:spacing w:lineRule="exact" w:line="200"/>
        <w:jc w:val="both"/>
        <w:rPr/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874             1h   -    2h   *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63              4h   4s   -    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94               5h   *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963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7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T76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3 пик,  со стола 10, от Востока король, Вы бьете к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ырем и играете фоской треф.  Восток берет взятку валетом и переключа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ется на даму бубен,  которую Вы берете тузом,  а Запад дает  4.  Дале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новь трефа,  от Востока король и ответ валетом бубен (от Запада 5 бу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ен). Как Вы собираетесь играть, взяв взятку королем бубен на столе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ледует исходить из того, что оппоненты выиграли бы 4 пики, вистуя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отив которых, Вы взяли бы только три верных взятки. Чтобы получить 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урнире хоть что-то,  необходимо найти у одного из оппонентов (по тор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говле скоре у Восток) ренонс червей.  В этом случае фатальным было  б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озырнуть, и  лучше попытаться спастись на "без двух" путем какой-либ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пустки в концовке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Итак, убейте пику,  в руке,  а на столе трефу,  затем вновь пику в</w:t>
      </w:r>
      <w:r>
        <w:br w:type="page"/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уке и сыграйте последней трефой. Если Запад побьет старим козырем, в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несете бубну,  но  скорее всего он бить не будет,  а снесет пику.  в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убьете трефу нем на столе и отойдете бубной,  что в получающейся трех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карточной концовке приведет к желаемому результату.  Запись -500 может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казаться неплохой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9.10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JT3              W    N    E    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72                   -    -    3d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7642             *    5d   *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T6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7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Q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J95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754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валетом червей.  Поскольку Запад  вряд  ли  атаковал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з-под короля,  и  существует  опасность,  что оппоненты сумеют побит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рефу, Вы играете со стола тузом и козыряете,  играя на импас. Как Вы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обираетесь разыгрывать контракт если Запад снес 3 треф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аш партнер поступил правильно,  рискнув защищаться, поскольку оп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ненты  имеют  очевидный пиковый гейм.  Если Вам удастся не сесть без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тырех, Вы получите хорошую запись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К настоящему  моменту  розыгрыша у Востока уже известен король бу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бен, вероятно у него есть еще и король червей и король пик (  так  как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ервый ход не был сделан с пик). Заманчиво было бы, поскольку трефовы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фигуры, конечно у Запада,  использовать короля треф как прием  и  пр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ести повторный импас бубен, спасаясь, тем самым , на без двух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ыгода, получаемая при этом, иллюзорна. Записи -300 и -500 с точк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рения результатов  парного турнира практически одинаковы,  важно лишь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е получить -700.  Если Вы сыграете сейчас трефой к королю, а у Восток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рефа лишь одна,  то как нетрудно видеть, Вы проигрываете контракт без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четырех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Для того,  чтобы сохранить шансы "на без двух",  будучи гарантир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анным от "без четырех", следует сыграть с руки пикой, отсекая важней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шую связь оппонентов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9.11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8653              S    N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93               1s   3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                 4s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KJ875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K94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4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AQ642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63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Запад атакует  дамой  червей,  со стола туз,  от Востока - 8.  Что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дальше?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 нет ужасного смещения козырей, то контракт абсолютно надежен,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оэтому следует подумать в первую очередь о лишних взятках.  некоторые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игроки перешли  бы  в  руку  по  тузу  пик и немедленно прозондировали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бстановку,  сыграв фоской треф. Действительно, слабонервный Запад м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жет поспешить с тузом треф, имея его. Хотя не зная ничего о Ваших буб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ах, он не имеет особых причин на это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Если, однако,  козыри  лежат  пополам, то существует более хороший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пособ поиграть на нервах Запада.  Отберите короля бубен,  перейдите в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уку по козырному тузу и убейте фоску бубен.  После отбора второго к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зыря начинайте отхаживать бубной,  снося со стола  черву.  если  бубн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окажется 4-3,  то  в конечном счете Западу станет ясно,  что у Вас был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расклад 5-5- , и ему будет очень трудно не сыграть тузом треф, если он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у него есть. Дав ему возможность легко подсчитать расклад, Вы, возмож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но, создали у него впечатление,  что у Вас был дублетон червей и синг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лет треф,  а  не наоборот.  Тогда,  с его точки зрения,  не брать туза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реф, значит отдать Вам все 13 взяток.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озможно, последняя  задача  книги  покажется Вам несколько легко-</w:t>
      </w:r>
    </w:p>
    <w:p>
      <w:pPr>
        <w:pStyle w:val="Style15"/>
        <w:spacing w:lineRule="exact" w:line="20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есной, однако она является хорошим примером стиля игры,  который  для</w:t>
      </w:r>
    </w:p>
    <w:p>
      <w:pPr>
        <w:pStyle w:val="Style15"/>
        <w:spacing w:lineRule="exact" w:line="200"/>
        <w:jc w:val="both"/>
        <w:rPr/>
      </w:pPr>
      <w:r>
        <w:rPr>
          <w:sz w:val="22"/>
        </w:rPr>
        <w:t>достижения хороших  результатов  в парных турнирах следует развивать и</w:t>
      </w:r>
      <w:r>
        <w:rPr>
          <w:sz w:val="22"/>
          <w:lang w:val="en-US"/>
        </w:rPr>
        <w:t xml:space="preserve"> </w:t>
      </w:r>
      <w:r>
        <w:rPr>
          <w:sz w:val="22"/>
        </w:rPr>
        <w:t>Вам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2:38:00Z</dcterms:created>
  <dc:creator>law</dc:creator>
  <dc:description/>
  <dc:language>en-US</dc:language>
  <cp:lastModifiedBy>law</cp:lastModifiedBy>
  <dcterms:modified xsi:type="dcterms:W3CDTF">2000-03-30T09:18:00Z</dcterms:modified>
  <cp:revision>14</cp:revision>
  <dc:subject/>
  <dc:title>                                 Келси</dc:title>
</cp:coreProperties>
</file>