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B2B2B2" w:val="clear"/>
        <w:jc w:val="center"/>
        <w:rPr/>
      </w:pPr>
      <w:r>
        <w:rPr>
          <w:rFonts w:cs="Times New Roman" w:ascii="Times New Roman" w:hAnsi="Times New Roman"/>
          <w:b/>
          <w:sz w:val="36"/>
        </w:rPr>
        <w:t>MASTER</w:t>
      </w:r>
      <w:r>
        <w:rPr>
          <w:rFonts w:cs="Times New Roman" w:ascii="Times New Roman" w:hAnsi="Times New Roman"/>
          <w:b/>
          <w:sz w:val="36"/>
          <w:lang w:val="en-US"/>
        </w:rPr>
        <w:t xml:space="preserve"> </w:t>
      </w:r>
      <w:r>
        <w:rPr>
          <w:rFonts w:cs="Times New Roman" w:ascii="Times New Roman" w:hAnsi="Times New Roman"/>
          <w:b/>
          <w:sz w:val="36"/>
        </w:rPr>
        <w:t>BRIDGE</w:t>
      </w:r>
      <w:r>
        <w:rPr>
          <w:rFonts w:cs="Times New Roman" w:ascii="Times New Roman" w:hAnsi="Times New Roman"/>
          <w:b/>
          <w:sz w:val="36"/>
          <w:lang w:val="en-US"/>
        </w:rPr>
        <w:t xml:space="preserve"> </w:t>
      </w:r>
      <w:r>
        <w:rPr>
          <w:rFonts w:cs="Times New Roman" w:ascii="Times New Roman" w:hAnsi="Times New Roman"/>
          <w:b/>
          <w:sz w:val="36"/>
        </w:rPr>
        <w:t>SERIES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B2B2B2" w:val="clear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B2B2B2" w:val="clear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Hugh Kelsey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B2B2B2" w:val="clear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Test Your SAFETY Play.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B2B2B2" w:val="clear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B2B2B2" w:val="clear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Хью Келси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B2B2B2" w:val="clear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Испытайте себя в безопасном розыгрыше.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B2B2B2" w:val="clear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B2B2B2" w:val="clear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(C) Перевод В.Зимницкого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5"/>
        <w:jc w:val="both"/>
        <w:rPr>
          <w:b/>
          <w:b/>
          <w:sz w:val="36"/>
        </w:rPr>
      </w:pPr>
      <w:r>
        <w:rPr>
          <w:rFonts w:eastAsia="Courier New"/>
          <w:b/>
          <w:sz w:val="36"/>
        </w:rPr>
        <w:t xml:space="preserve">   </w:t>
      </w:r>
      <w:r>
        <w:rPr>
          <w:b/>
          <w:sz w:val="36"/>
        </w:rPr>
        <w:t>Испытайте себя в безопасном розыгрыше.</w:t>
      </w:r>
    </w:p>
    <w:p>
      <w:pPr>
        <w:pStyle w:val="Style15"/>
        <w:spacing w:lineRule="exact" w:line="2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икто  не   может  надеяться   на   успех   в   бридже   без</w:t>
      </w:r>
      <w:r>
        <w:rPr>
          <w:sz w:val="22"/>
          <w:lang w:val="en-US"/>
        </w:rPr>
        <w:t xml:space="preserve"> </w:t>
      </w:r>
      <w:r>
        <w:rPr>
          <w:sz w:val="22"/>
        </w:rPr>
        <w:t>исчерпывающего  знания   приемов  безопасного  розыгрыша.  Это  -</w:t>
      </w:r>
      <w:r>
        <w:rPr>
          <w:sz w:val="22"/>
          <w:lang w:val="en-US"/>
        </w:rPr>
        <w:t xml:space="preserve"> </w:t>
      </w:r>
      <w:r>
        <w:rPr>
          <w:sz w:val="22"/>
        </w:rPr>
        <w:t>повседневная техника, приносящая пункты в сдаче за сдачей. Обычно</w:t>
      </w:r>
      <w:r>
        <w:rPr>
          <w:sz w:val="22"/>
          <w:lang w:val="en-US"/>
        </w:rPr>
        <w:t xml:space="preserve"> </w:t>
      </w:r>
      <w:r>
        <w:rPr>
          <w:sz w:val="22"/>
        </w:rPr>
        <w:t>розыгрыш контракта  определяется принципом  безопасности, который</w:t>
      </w:r>
      <w:r>
        <w:rPr>
          <w:sz w:val="22"/>
          <w:lang w:val="en-US"/>
        </w:rPr>
        <w:t xml:space="preserve"> </w:t>
      </w:r>
      <w:r>
        <w:rPr>
          <w:sz w:val="22"/>
        </w:rPr>
        <w:t>работает как  страховой полис. Игрок уплачивает дань, отказываясь</w:t>
      </w:r>
      <w:r>
        <w:rPr>
          <w:sz w:val="22"/>
          <w:lang w:val="en-US"/>
        </w:rPr>
        <w:t xml:space="preserve"> </w:t>
      </w:r>
      <w:r>
        <w:rPr>
          <w:sz w:val="22"/>
        </w:rPr>
        <w:t>от шанса  получения дополнительной взятки, чтобы наверняка добыть</w:t>
      </w:r>
      <w:r>
        <w:rPr>
          <w:sz w:val="22"/>
          <w:lang w:val="en-US"/>
        </w:rPr>
        <w:t xml:space="preserve"> </w:t>
      </w:r>
      <w:r>
        <w:rPr>
          <w:sz w:val="22"/>
        </w:rPr>
        <w:t>требуемое для контракта количество взяток. "Счастливчики" в таком</w:t>
      </w:r>
      <w:r>
        <w:rPr>
          <w:sz w:val="22"/>
          <w:lang w:val="en-US"/>
        </w:rPr>
        <w:t xml:space="preserve"> </w:t>
      </w:r>
      <w:r>
        <w:rPr>
          <w:sz w:val="22"/>
        </w:rPr>
        <w:t>розыгрыше - это те, кто знает, как разыгрывать безопасно.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ваша техника в этом разделе игры ненадежна, вы получите</w:t>
      </w:r>
      <w:r>
        <w:rPr>
          <w:sz w:val="22"/>
          <w:lang w:val="en-US"/>
        </w:rPr>
        <w:t xml:space="preserve"> </w:t>
      </w:r>
      <w:r>
        <w:rPr>
          <w:sz w:val="22"/>
        </w:rPr>
        <w:t>пользу от  изучения этой  небольшой книги,  в которой  Хью Келси,</w:t>
      </w:r>
      <w:r>
        <w:rPr>
          <w:sz w:val="22"/>
          <w:lang w:val="en-US"/>
        </w:rPr>
        <w:t xml:space="preserve"> </w:t>
      </w:r>
      <w:r>
        <w:rPr>
          <w:sz w:val="22"/>
        </w:rPr>
        <w:t>гранд бриджа  и всемирно известный писатель,с легкостью</w:t>
      </w:r>
      <w:r>
        <w:rPr>
          <w:sz w:val="22"/>
          <w:lang w:val="en-US"/>
        </w:rPr>
        <w:t xml:space="preserve"> </w:t>
      </w:r>
      <w:r>
        <w:rPr>
          <w:sz w:val="22"/>
        </w:rPr>
        <w:t>проведет</w:t>
      </w:r>
      <w:r>
        <w:rPr>
          <w:sz w:val="22"/>
          <w:lang w:val="en-US"/>
        </w:rPr>
        <w:t xml:space="preserve"> </w:t>
      </w:r>
      <w:r>
        <w:rPr>
          <w:sz w:val="22"/>
        </w:rPr>
        <w:t>вас по этому предмету.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дачи сконструированы  так, чтобы вы выработали уверенность</w:t>
      </w:r>
      <w:r>
        <w:rPr>
          <w:sz w:val="22"/>
          <w:lang w:val="en-US"/>
        </w:rPr>
        <w:t xml:space="preserve"> </w:t>
      </w:r>
      <w:r>
        <w:rPr>
          <w:sz w:val="22"/>
        </w:rPr>
        <w:t>в ваших  собственных возможностях,  увеличив таким  образом  свои</w:t>
      </w:r>
      <w:r>
        <w:rPr>
          <w:sz w:val="22"/>
          <w:lang w:val="en-US"/>
        </w:rPr>
        <w:t xml:space="preserve"> </w:t>
      </w:r>
      <w:r>
        <w:rPr>
          <w:sz w:val="22"/>
        </w:rPr>
        <w:t>доходы и удовольствие, получаемое от игры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Другие книги Келси из этой серии на русском языке:</w:t>
      </w:r>
    </w:p>
    <w:p>
      <w:pPr>
        <w:pStyle w:val="Style15"/>
        <w:numPr>
          <w:ilvl w:val="0"/>
          <w:numId w:val="1"/>
        </w:numPr>
        <w:spacing w:lineRule="exact" w:line="220"/>
        <w:jc w:val="both"/>
        <w:rPr>
          <w:sz w:val="22"/>
          <w:lang w:val="en-US"/>
        </w:rPr>
      </w:pPr>
      <w:r>
        <w:rPr>
          <w:sz w:val="22"/>
        </w:rPr>
        <w:t>Проверьте, как у вас обстоят дела с козырным контролем.</w:t>
      </w:r>
    </w:p>
    <w:p>
      <w:pPr>
        <w:pStyle w:val="Style15"/>
        <w:numPr>
          <w:ilvl w:val="0"/>
          <w:numId w:val="1"/>
        </w:numPr>
        <w:spacing w:lineRule="exact" w:line="220"/>
        <w:jc w:val="both"/>
        <w:rPr>
          <w:sz w:val="22"/>
        </w:rPr>
      </w:pPr>
      <w:r>
        <w:rPr>
          <w:sz w:val="22"/>
        </w:rPr>
        <w:t>Проверьте, как вы импасируете.</w:t>
      </w:r>
    </w:p>
    <w:p>
      <w:pPr>
        <w:pStyle w:val="Style15"/>
        <w:numPr>
          <w:ilvl w:val="0"/>
          <w:numId w:val="1"/>
        </w:numPr>
        <w:spacing w:lineRule="exact" w:line="220"/>
        <w:jc w:val="both"/>
        <w:rPr>
          <w:sz w:val="22"/>
        </w:rPr>
      </w:pPr>
      <w:r>
        <w:rPr>
          <w:sz w:val="22"/>
        </w:rPr>
        <w:t>Испытайте себя в игре на элиминацию.</w:t>
      </w:r>
    </w:p>
    <w:p>
      <w:pPr>
        <w:pStyle w:val="Style15"/>
        <w:numPr>
          <w:ilvl w:val="0"/>
          <w:numId w:val="1"/>
        </w:numPr>
        <w:spacing w:lineRule="exact" w:line="220"/>
        <w:jc w:val="both"/>
        <w:rPr>
          <w:sz w:val="22"/>
        </w:rPr>
      </w:pPr>
      <w:r>
        <w:rPr>
          <w:sz w:val="22"/>
        </w:rPr>
        <w:t xml:space="preserve">Проверьте, как вы умеете сохранять коммуникации. 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В В Е Д Е Н И 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Успех или  неудача в  игре картами  часто зависит от степени</w:t>
      </w:r>
      <w:r>
        <w:rPr>
          <w:sz w:val="22"/>
          <w:lang w:val="en-US"/>
        </w:rPr>
        <w:t xml:space="preserve"> </w:t>
      </w:r>
      <w:r>
        <w:rPr>
          <w:sz w:val="22"/>
        </w:rPr>
        <w:t>безопасности,  реализуемой   разыгрывающим  во  время  розыгрыша.</w:t>
      </w:r>
      <w:r>
        <w:rPr>
          <w:sz w:val="22"/>
          <w:lang w:val="en-US"/>
        </w:rPr>
        <w:t xml:space="preserve"> </w:t>
      </w:r>
      <w:r>
        <w:rPr>
          <w:sz w:val="22"/>
        </w:rPr>
        <w:t>"Счастливчиками" -  теми, для  кого благоприятно ложатся карты, у</w:t>
      </w:r>
      <w:r>
        <w:rPr>
          <w:sz w:val="22"/>
          <w:lang w:val="en-US"/>
        </w:rPr>
        <w:t xml:space="preserve"> </w:t>
      </w:r>
      <w:r>
        <w:rPr>
          <w:sz w:val="22"/>
        </w:rPr>
        <w:t>кого редко  случаются неудачные импасы - являются игроки, которые</w:t>
      </w:r>
      <w:r>
        <w:rPr>
          <w:sz w:val="22"/>
          <w:lang w:val="en-US"/>
        </w:rPr>
        <w:t xml:space="preserve"> </w:t>
      </w:r>
      <w:r>
        <w:rPr>
          <w:sz w:val="22"/>
        </w:rPr>
        <w:t>приложили усилия для совершенствования техники безопасности.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Говоря о  "безопасном розыгрыше"  иногда ограничиваются лишь</w:t>
      </w:r>
      <w:r>
        <w:rPr>
          <w:sz w:val="22"/>
          <w:lang w:val="en-US"/>
        </w:rPr>
        <w:t xml:space="preserve"> </w:t>
      </w:r>
      <w:r>
        <w:rPr>
          <w:sz w:val="22"/>
        </w:rPr>
        <w:t>приемами предназначенными  для избежания  потери более, чем одной</w:t>
      </w:r>
      <w:r>
        <w:rPr>
          <w:sz w:val="22"/>
          <w:lang w:val="en-US"/>
        </w:rPr>
        <w:t xml:space="preserve"> </w:t>
      </w:r>
      <w:r>
        <w:rPr>
          <w:sz w:val="22"/>
        </w:rPr>
        <w:t>взятки или  даже двух  в определенной  масти.  Правильный  способ</w:t>
      </w:r>
      <w:r>
        <w:rPr>
          <w:sz w:val="22"/>
          <w:lang w:val="en-US"/>
        </w:rPr>
        <w:t xml:space="preserve"> </w:t>
      </w:r>
      <w:r>
        <w:rPr>
          <w:sz w:val="22"/>
        </w:rPr>
        <w:t>розыгрыша  любой  комбинации  карт  зависит  от  числа  требуемых</w:t>
      </w:r>
      <w:r>
        <w:rPr>
          <w:sz w:val="22"/>
          <w:lang w:val="en-US"/>
        </w:rPr>
        <w:t xml:space="preserve"> </w:t>
      </w:r>
      <w:r>
        <w:rPr>
          <w:sz w:val="22"/>
        </w:rPr>
        <w:t>взяток. Вы  можете или играть на максимум (так как вы это делаете</w:t>
      </w:r>
      <w:r>
        <w:rPr>
          <w:sz w:val="22"/>
          <w:lang w:val="en-US"/>
        </w:rPr>
        <w:t xml:space="preserve"> </w:t>
      </w:r>
      <w:r>
        <w:rPr>
          <w:sz w:val="22"/>
        </w:rPr>
        <w:t>в парном  турнире) или  играть безопасно,  чтобы обеспечить число</w:t>
      </w:r>
      <w:r>
        <w:rPr>
          <w:sz w:val="22"/>
          <w:lang w:val="en-US"/>
        </w:rPr>
        <w:t xml:space="preserve"> </w:t>
      </w:r>
      <w:r>
        <w:rPr>
          <w:sz w:val="22"/>
        </w:rPr>
        <w:t>взяток,  необходимое   для  выполнения   контракта.  Розыгрыш  на</w:t>
      </w:r>
      <w:r>
        <w:rPr>
          <w:sz w:val="22"/>
          <w:lang w:val="en-US"/>
        </w:rPr>
        <w:t xml:space="preserve"> </w:t>
      </w:r>
      <w:r>
        <w:rPr>
          <w:sz w:val="22"/>
        </w:rPr>
        <w:t>ограничение потерь  в одной  масти безусловно  важен, но  в  этой</w:t>
      </w:r>
      <w:r>
        <w:rPr>
          <w:sz w:val="22"/>
          <w:lang w:val="en-US"/>
        </w:rPr>
        <w:t xml:space="preserve"> </w:t>
      </w:r>
      <w:r>
        <w:rPr>
          <w:sz w:val="22"/>
        </w:rPr>
        <w:t>книге термин  "безопасный розыгрыш"  трактуется в  более  широком</w:t>
      </w:r>
      <w:r>
        <w:rPr>
          <w:sz w:val="22"/>
          <w:lang w:val="en-US"/>
        </w:rPr>
        <w:t xml:space="preserve"> </w:t>
      </w:r>
      <w:r>
        <w:rPr>
          <w:sz w:val="22"/>
        </w:rPr>
        <w:t>смысле  и   включает  любой  розыгрыш,  который  может  увеличить</w:t>
      </w:r>
      <w:r>
        <w:rPr>
          <w:sz w:val="22"/>
          <w:lang w:val="en-US"/>
        </w:rPr>
        <w:t xml:space="preserve"> </w:t>
      </w:r>
      <w:r>
        <w:rPr>
          <w:sz w:val="22"/>
        </w:rPr>
        <w:t>безопасность  контракта  в  целом.  Идея  состоит  в  том,  чтобы</w:t>
      </w:r>
      <w:r>
        <w:rPr>
          <w:sz w:val="22"/>
          <w:lang w:val="en-US"/>
        </w:rPr>
        <w:t xml:space="preserve"> </w:t>
      </w:r>
      <w:r>
        <w:rPr>
          <w:sz w:val="22"/>
        </w:rPr>
        <w:t>избежать  поражения   в  тех  каждодневных  контрактах,  где  это</w:t>
      </w:r>
      <w:r>
        <w:rPr>
          <w:sz w:val="22"/>
          <w:lang w:val="en-US"/>
        </w:rPr>
        <w:t xml:space="preserve"> </w:t>
      </w:r>
      <w:r>
        <w:rPr>
          <w:sz w:val="22"/>
        </w:rPr>
        <w:t>возможно.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нцепция "безопасного розыгрыша" достаточно широка и ничего</w:t>
      </w:r>
      <w:r>
        <w:rPr>
          <w:sz w:val="22"/>
          <w:lang w:val="en-US"/>
        </w:rPr>
        <w:t xml:space="preserve"> </w:t>
      </w:r>
      <w:r>
        <w:rPr>
          <w:sz w:val="22"/>
        </w:rPr>
        <w:t>не упускает.  Отдельные сдачи освещают отдельные аспекты техники.</w:t>
      </w:r>
      <w:r>
        <w:rPr>
          <w:sz w:val="22"/>
          <w:lang w:val="en-US"/>
        </w:rPr>
        <w:t xml:space="preserve"> </w:t>
      </w:r>
      <w:r>
        <w:rPr>
          <w:sz w:val="22"/>
        </w:rPr>
        <w:t>Они касаются  предотвращения убитки,  недопущения хода из опасной</w:t>
      </w:r>
      <w:r>
        <w:rPr>
          <w:sz w:val="22"/>
          <w:lang w:val="en-US"/>
        </w:rPr>
        <w:t xml:space="preserve"> </w:t>
      </w:r>
      <w:r>
        <w:rPr>
          <w:sz w:val="22"/>
        </w:rPr>
        <w:t>руки, сохранения  козырного  контроля  или  организации  впустки.</w:t>
      </w:r>
      <w:r>
        <w:rPr>
          <w:sz w:val="22"/>
          <w:lang w:val="en-US"/>
        </w:rPr>
        <w:t xml:space="preserve"> </w:t>
      </w:r>
      <w:r>
        <w:rPr>
          <w:sz w:val="22"/>
        </w:rPr>
        <w:t>Общая тема  проходящая через  все эти  проблемы  -  необходимость</w:t>
      </w:r>
      <w:r>
        <w:rPr>
          <w:sz w:val="22"/>
          <w:lang w:val="en-US"/>
        </w:rPr>
        <w:t xml:space="preserve"> </w:t>
      </w:r>
      <w:r>
        <w:rPr>
          <w:sz w:val="22"/>
        </w:rPr>
        <w:t>защититься от  не идущих  импасов и  плохих раскладов. По большей</w:t>
      </w:r>
      <w:r>
        <w:rPr>
          <w:sz w:val="22"/>
          <w:lang w:val="en-US"/>
        </w:rPr>
        <w:t xml:space="preserve"> </w:t>
      </w:r>
      <w:r>
        <w:rPr>
          <w:sz w:val="22"/>
        </w:rPr>
        <w:t>части все  дело в  предусмотрительности  и  холодном  взгляде  на</w:t>
      </w:r>
      <w:r>
        <w:rPr>
          <w:sz w:val="22"/>
          <w:lang w:val="en-US"/>
        </w:rPr>
        <w:t xml:space="preserve"> </w:t>
      </w:r>
      <w:r>
        <w:rPr>
          <w:sz w:val="22"/>
        </w:rPr>
        <w:t>худшее  из  того,  что  может  случиться.  Предвидение  опасности</w:t>
      </w:r>
      <w:r>
        <w:rPr>
          <w:sz w:val="22"/>
          <w:lang w:val="en-US"/>
        </w:rPr>
        <w:t xml:space="preserve"> </w:t>
      </w:r>
      <w:r>
        <w:rPr>
          <w:sz w:val="22"/>
        </w:rPr>
        <w:t>позволяет иногда смягчить эффект плохих раскладов.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ногда безопасный  розыгрыш не  стоит абсолютно ничего, в то</w:t>
      </w:r>
      <w:r>
        <w:rPr>
          <w:sz w:val="22"/>
          <w:lang w:val="en-US"/>
        </w:rPr>
        <w:t xml:space="preserve"> </w:t>
      </w:r>
      <w:r>
        <w:rPr>
          <w:sz w:val="22"/>
        </w:rPr>
        <w:t>время как  в других  случаях реальная страховка связана с отдачей</w:t>
      </w:r>
      <w:r>
        <w:rPr>
          <w:sz w:val="22"/>
          <w:lang w:val="en-US"/>
        </w:rPr>
        <w:t xml:space="preserve"> </w:t>
      </w:r>
      <w:r>
        <w:rPr>
          <w:sz w:val="22"/>
        </w:rPr>
        <w:t>взятки,  возможно   не  необходимой,  для  того  чтобы  наверняка</w:t>
      </w:r>
      <w:r>
        <w:rPr>
          <w:sz w:val="22"/>
          <w:lang w:val="en-US"/>
        </w:rPr>
        <w:t xml:space="preserve"> </w:t>
      </w:r>
      <w:r>
        <w:rPr>
          <w:sz w:val="22"/>
        </w:rPr>
        <w:t>избежать   потери    двух    взяток.    В    некоторых    случаях</w:t>
      </w:r>
      <w:r>
        <w:rPr>
          <w:sz w:val="22"/>
          <w:lang w:val="en-US"/>
        </w:rPr>
        <w:t xml:space="preserve"> </w:t>
      </w:r>
      <w:r>
        <w:rPr>
          <w:sz w:val="22"/>
        </w:rPr>
        <w:t>предусмотрительность гарантирует стопроцентную безопасность, в то</w:t>
      </w:r>
      <w:r>
        <w:rPr>
          <w:sz w:val="22"/>
          <w:lang w:val="en-US"/>
        </w:rPr>
        <w:t xml:space="preserve"> </w:t>
      </w:r>
      <w:r>
        <w:rPr>
          <w:sz w:val="22"/>
        </w:rPr>
        <w:t>время как  в других  она может лишь немного увеличить ваши шансы.</w:t>
      </w:r>
      <w:r>
        <w:rPr>
          <w:sz w:val="22"/>
          <w:lang w:val="en-US"/>
        </w:rPr>
        <w:t xml:space="preserve"> </w:t>
      </w:r>
      <w:r>
        <w:rPr>
          <w:sz w:val="22"/>
        </w:rPr>
        <w:t>Малейшее увеличение  стоит этого  при условии, что вы можете себе</w:t>
      </w:r>
      <w:r>
        <w:rPr>
          <w:sz w:val="22"/>
          <w:lang w:val="en-US"/>
        </w:rPr>
        <w:t xml:space="preserve"> </w:t>
      </w:r>
      <w:r>
        <w:rPr>
          <w:sz w:val="22"/>
        </w:rPr>
        <w:t>позволить уплатить  дань. Помните,  то, что  выглядит  безопасным</w:t>
      </w:r>
      <w:r>
        <w:rPr>
          <w:sz w:val="22"/>
          <w:lang w:val="en-US"/>
        </w:rPr>
        <w:t xml:space="preserve"> </w:t>
      </w:r>
      <w:r>
        <w:rPr>
          <w:sz w:val="22"/>
        </w:rPr>
        <w:t>розыгрышем,  может   обернуться  явно  опасным  мероприятием.  Не</w:t>
      </w:r>
      <w:r>
        <w:rPr>
          <w:sz w:val="22"/>
          <w:lang w:val="en-US"/>
        </w:rPr>
        <w:t xml:space="preserve"> </w:t>
      </w:r>
      <w:r>
        <w:rPr>
          <w:sz w:val="22"/>
        </w:rPr>
        <w:t>думайте, что вам удастся найти безопасный розыгрыш в каждой сдаче</w:t>
      </w:r>
      <w:r>
        <w:rPr>
          <w:sz w:val="22"/>
          <w:lang w:val="en-US"/>
        </w:rPr>
        <w:t xml:space="preserve"> </w:t>
      </w:r>
      <w:r>
        <w:rPr>
          <w:sz w:val="22"/>
        </w:rPr>
        <w:t>книги. Один  риск должен быть уравновешен другим, а иногда взятка</w:t>
      </w:r>
      <w:r>
        <w:rPr>
          <w:sz w:val="22"/>
          <w:lang w:val="en-US"/>
        </w:rPr>
        <w:t xml:space="preserve"> </w:t>
      </w:r>
      <w:r>
        <w:rPr>
          <w:sz w:val="22"/>
        </w:rPr>
        <w:t>нужна, чтобы избежать ловушки ложного безопасного розыгрыша.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дачи расположены  на нечетных  страницах, где представлены</w:t>
      </w:r>
      <w:r>
        <w:rPr>
          <w:sz w:val="22"/>
          <w:lang w:val="en-US"/>
        </w:rPr>
        <w:t xml:space="preserve"> </w:t>
      </w:r>
      <w:r>
        <w:rPr>
          <w:sz w:val="22"/>
        </w:rPr>
        <w:t>только две  руки. Каждая  задача сопровождается  торговлей,  хотя</w:t>
      </w:r>
      <w:r>
        <w:rPr>
          <w:sz w:val="22"/>
          <w:lang w:val="en-US"/>
        </w:rPr>
        <w:t xml:space="preserve"> </w:t>
      </w:r>
      <w:r>
        <w:rPr>
          <w:sz w:val="22"/>
        </w:rPr>
        <w:t>торговля не  имеет большого значения, за исключением тех случаев,</w:t>
      </w:r>
      <w:r>
        <w:rPr>
          <w:sz w:val="22"/>
          <w:lang w:val="en-US"/>
        </w:rPr>
        <w:t xml:space="preserve"> </w:t>
      </w:r>
      <w:r>
        <w:rPr>
          <w:sz w:val="22"/>
        </w:rPr>
        <w:t>когда дает ключ к раскладу оппонентов. Дается первый ход и в ряде</w:t>
      </w:r>
      <w:r>
        <w:rPr>
          <w:sz w:val="22"/>
          <w:lang w:val="en-US"/>
        </w:rPr>
        <w:t xml:space="preserve"> </w:t>
      </w:r>
      <w:r>
        <w:rPr>
          <w:sz w:val="22"/>
        </w:rPr>
        <w:t>случаев, описание  розыгрыша в  первых нескольких  взятках, после</w:t>
      </w:r>
      <w:r>
        <w:rPr>
          <w:sz w:val="22"/>
          <w:lang w:val="en-US"/>
        </w:rPr>
        <w:t xml:space="preserve"> </w:t>
      </w:r>
      <w:r>
        <w:rPr>
          <w:sz w:val="22"/>
        </w:rPr>
        <w:t>чего вам  предлагается продолжить  игру. Попытайтесь сформировать</w:t>
      </w:r>
      <w:r>
        <w:rPr>
          <w:sz w:val="22"/>
          <w:lang w:val="en-US"/>
        </w:rPr>
        <w:t xml:space="preserve"> </w:t>
      </w:r>
      <w:r>
        <w:rPr>
          <w:sz w:val="22"/>
        </w:rPr>
        <w:t>безопасный план кoмпании   до    переворачивания   страницы.</w:t>
      </w:r>
      <w:r>
        <w:rPr>
          <w:sz w:val="22"/>
          <w:lang w:val="en-US"/>
        </w:rPr>
        <w:t xml:space="preserve"> </w:t>
      </w:r>
      <w:r>
        <w:rPr>
          <w:sz w:val="22"/>
        </w:rPr>
        <w:t>Определенную помощь  вы найдете в последнем абзаце, где приведены</w:t>
      </w:r>
      <w:r>
        <w:rPr>
          <w:sz w:val="22"/>
          <w:lang w:val="en-US"/>
        </w:rPr>
        <w:t xml:space="preserve"> </w:t>
      </w:r>
      <w:r>
        <w:rPr>
          <w:sz w:val="22"/>
        </w:rPr>
        <w:t>некоторые соображения и рассмотрены перспективы.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дачи не расположены в каком-нибудь порядке, исключая разве</w:t>
      </w:r>
      <w:r>
        <w:rPr>
          <w:sz w:val="22"/>
          <w:lang w:val="en-US"/>
        </w:rPr>
        <w:t xml:space="preserve"> </w:t>
      </w:r>
      <w:r>
        <w:rPr>
          <w:sz w:val="22"/>
        </w:rPr>
        <w:t>что сложность, становящуюся все большей по мере работы с книгой.</w:t>
      </w:r>
      <w:r>
        <w:rPr>
          <w:sz w:val="22"/>
          <w:lang w:val="en-US"/>
        </w:rPr>
        <w:t xml:space="preserve"> </w:t>
      </w:r>
      <w:r>
        <w:rPr>
          <w:sz w:val="22"/>
        </w:rPr>
        <w:t>Вы   можете    оценить ваше знание безопасного розыгрыша</w:t>
      </w:r>
      <w:r>
        <w:rPr>
          <w:sz w:val="22"/>
          <w:lang w:val="en-US"/>
        </w:rPr>
        <w:t xml:space="preserve"> </w:t>
      </w:r>
      <w:r>
        <w:rPr>
          <w:sz w:val="22"/>
        </w:rPr>
        <w:t>удовлетворительно,если  отыщите правильные ответы к двадцати или</w:t>
      </w:r>
      <w:r>
        <w:rPr>
          <w:sz w:val="22"/>
          <w:lang w:val="en-US"/>
        </w:rPr>
        <w:t xml:space="preserve"> </w:t>
      </w:r>
      <w:r>
        <w:rPr>
          <w:sz w:val="22"/>
        </w:rPr>
        <w:t>более задачам.  Более двадцати пяти правильных решений могут быть</w:t>
      </w:r>
      <w:r>
        <w:rPr>
          <w:sz w:val="22"/>
          <w:lang w:val="en-US"/>
        </w:rPr>
        <w:t xml:space="preserve"> </w:t>
      </w:r>
      <w:r>
        <w:rPr>
          <w:sz w:val="22"/>
        </w:rPr>
        <w:t>предметом гордости,  а  более  тридцати  дадут  вам  квалификацию</w:t>
      </w:r>
      <w:r>
        <w:rPr>
          <w:sz w:val="22"/>
          <w:lang w:val="en-US"/>
        </w:rPr>
        <w:t xml:space="preserve"> </w:t>
      </w:r>
      <w:r>
        <w:rPr>
          <w:sz w:val="22"/>
        </w:rPr>
        <w:t>мастера безопасного розыгрыша. Удачи вам!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1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9 7 6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В 8 7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В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К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З     В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К Д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9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Д 10 8 7 5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-З в зон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Юг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Юг    Запад    Север  Восто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C     пас      2C 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S     пас      3S 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4S     пас      пас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ходит  восьмеркой бубен  к тузу  стола. Оба  защитника</w:t>
      </w:r>
      <w:r>
        <w:rPr>
          <w:sz w:val="22"/>
          <w:lang w:val="en-US"/>
        </w:rPr>
        <w:t xml:space="preserve"> </w:t>
      </w:r>
      <w:r>
        <w:rPr>
          <w:sz w:val="22"/>
        </w:rPr>
        <w:t>дают   в масть  на козырных  туза и  короля, а на третьего козыря</w:t>
      </w:r>
      <w:r>
        <w:rPr>
          <w:sz w:val="22"/>
          <w:lang w:val="en-US"/>
        </w:rPr>
        <w:t xml:space="preserve"> </w:t>
      </w:r>
      <w:r>
        <w:rPr>
          <w:sz w:val="22"/>
        </w:rPr>
        <w:t>Запад сносит бубну. Как вам следует продолжить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.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ажется, что вы сделаете этот контракт, потеряв одну черву и</w:t>
      </w:r>
      <w:r>
        <w:rPr>
          <w:sz w:val="22"/>
          <w:lang w:val="en-US"/>
        </w:rPr>
        <w:t xml:space="preserve"> </w:t>
      </w:r>
      <w:r>
        <w:rPr>
          <w:sz w:val="22"/>
        </w:rPr>
        <w:t>возможно две  трефы. Вы  даже сможете  сделать двенадцать взяток,</w:t>
      </w:r>
      <w:r>
        <w:rPr>
          <w:sz w:val="22"/>
          <w:lang w:val="en-US"/>
        </w:rPr>
        <w:t xml:space="preserve"> </w:t>
      </w:r>
      <w:r>
        <w:rPr>
          <w:sz w:val="22"/>
        </w:rPr>
        <w:t>если  трефа   будет  себя  вести  хорошо.  Но  всегда  существует</w:t>
      </w:r>
      <w:r>
        <w:rPr>
          <w:sz w:val="22"/>
          <w:lang w:val="en-US"/>
        </w:rPr>
        <w:t xml:space="preserve"> </w:t>
      </w:r>
      <w:r>
        <w:rPr>
          <w:sz w:val="22"/>
        </w:rPr>
        <w:t>вероятность плохого  распределения треф. Какие следует принять</w:t>
      </w:r>
      <w:r>
        <w:rPr>
          <w:sz w:val="22"/>
          <w:lang w:val="en-US"/>
        </w:rPr>
        <w:t xml:space="preserve"> </w:t>
      </w:r>
      <w:r>
        <w:rPr>
          <w:sz w:val="22"/>
        </w:rPr>
        <w:t>меры предосторожности?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з-за ограниченного  числа приходов  на стол  вам ничего  не</w:t>
      </w:r>
      <w:r>
        <w:rPr>
          <w:sz w:val="22"/>
          <w:lang w:val="en-US"/>
        </w:rPr>
        <w:t xml:space="preserve"> </w:t>
      </w:r>
      <w:r>
        <w:rPr>
          <w:sz w:val="22"/>
        </w:rPr>
        <w:t>удастся сделать,  если все  четыре трефы  у Востока, но вы можете</w:t>
      </w:r>
      <w:r>
        <w:rPr>
          <w:sz w:val="22"/>
          <w:lang w:val="en-US"/>
        </w:rPr>
        <w:t xml:space="preserve"> </w:t>
      </w:r>
      <w:r>
        <w:rPr>
          <w:sz w:val="22"/>
        </w:rPr>
        <w:t>себя защитить  от четырех  треф в  руке Запада.  Правильная  игра</w:t>
      </w:r>
      <w:r>
        <w:rPr>
          <w:sz w:val="22"/>
          <w:lang w:val="en-US"/>
        </w:rPr>
        <w:t xml:space="preserve"> </w:t>
      </w:r>
      <w:r>
        <w:rPr>
          <w:sz w:val="22"/>
        </w:rPr>
        <w:t>состоит в  ходе семеркой  или восьмеркой  треф и  пропускании ее,</w:t>
      </w:r>
      <w:r>
        <w:rPr>
          <w:sz w:val="22"/>
          <w:lang w:val="en-US"/>
        </w:rPr>
        <w:t xml:space="preserve"> </w:t>
      </w:r>
      <w:r>
        <w:rPr>
          <w:sz w:val="22"/>
        </w:rPr>
        <w:t>если Запад  сыграет шестеркой.  Это  сводит  на  нет  шанс  взять</w:t>
      </w:r>
      <w:r>
        <w:rPr>
          <w:sz w:val="22"/>
          <w:lang w:val="en-US"/>
        </w:rPr>
        <w:t xml:space="preserve"> </w:t>
      </w:r>
      <w:r>
        <w:rPr>
          <w:sz w:val="22"/>
        </w:rPr>
        <w:t>двенадцать взяток, но обеспечивает успех контракта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ная сдача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9 7 6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В 8 7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В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К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8 2          |   С   |   S В 10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К 10         | З   В |   H Д 9 6 5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8 7 6 4 3    |   Ю   |   D К Д 10 5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Т В 9 6      +-------+   C -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К Д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9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Д 10 8 7 5 2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вы  ошибетесь и  сыграете малой  трефой с  руки в пятой</w:t>
      </w:r>
      <w:r>
        <w:rPr>
          <w:sz w:val="22"/>
          <w:lang w:val="en-US"/>
        </w:rPr>
        <w:t xml:space="preserve"> </w:t>
      </w:r>
      <w:r>
        <w:rPr>
          <w:sz w:val="22"/>
        </w:rPr>
        <w:t>взятке, шестерка Запада выбьет короля, и вы с ужасом увидите, что</w:t>
      </w:r>
      <w:r>
        <w:rPr>
          <w:sz w:val="22"/>
          <w:lang w:val="en-US"/>
        </w:rPr>
        <w:t xml:space="preserve"> </w:t>
      </w:r>
      <w:r>
        <w:rPr>
          <w:sz w:val="22"/>
        </w:rPr>
        <w:t>вам нехватает  приходов  для  отработки  трефовой  масти.  Вы  не</w:t>
      </w:r>
      <w:r>
        <w:rPr>
          <w:sz w:val="22"/>
          <w:lang w:val="en-US"/>
        </w:rPr>
        <w:t xml:space="preserve"> </w:t>
      </w:r>
      <w:r>
        <w:rPr>
          <w:sz w:val="22"/>
        </w:rPr>
        <w:t>сможете добавить  более одной  трефы к  вашим пяти козырям и двум</w:t>
      </w:r>
      <w:r>
        <w:rPr>
          <w:sz w:val="22"/>
          <w:lang w:val="en-US"/>
        </w:rPr>
        <w:t xml:space="preserve"> </w:t>
      </w:r>
      <w:r>
        <w:rPr>
          <w:sz w:val="22"/>
        </w:rPr>
        <w:t>красным тузам, и контракт останется без двух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2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В 7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8 6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Д 10 7 5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10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К Д 9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К Д В 10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8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Д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в зон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Юг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Юг    Запад    Север  Восто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S     пас      1бк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3H     пас      3S 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4H     пас      пас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пад  ходит   двойкой  треф.   Как  вы  будете  планировать</w:t>
      </w:r>
      <w:r>
        <w:rPr>
          <w:sz w:val="22"/>
          <w:lang w:val="en-US"/>
        </w:rPr>
        <w:t xml:space="preserve"> </w:t>
      </w:r>
      <w:r>
        <w:rPr>
          <w:sz w:val="22"/>
        </w:rPr>
        <w:t>розыгрыш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нтракт кажется  вполне разумным.  Судя  по  всему,  у  вас</w:t>
      </w:r>
      <w:r>
        <w:rPr>
          <w:sz w:val="22"/>
          <w:lang w:val="en-US"/>
        </w:rPr>
        <w:t xml:space="preserve"> </w:t>
      </w:r>
      <w:r>
        <w:rPr>
          <w:sz w:val="22"/>
        </w:rPr>
        <w:t>отдачи только  в червах,  бубнах и трефах. А если Запад пошел из</w:t>
      </w:r>
      <w:r>
        <w:rPr>
          <w:sz w:val="22"/>
          <w:lang w:val="en-US"/>
        </w:rPr>
        <w:t>-</w:t>
      </w:r>
      <w:r>
        <w:rPr>
          <w:sz w:val="22"/>
        </w:rPr>
        <w:t>под трефового короля, трефовую взятку можно  вовсе и не отдавать.</w:t>
      </w:r>
      <w:r>
        <w:rPr>
          <w:sz w:val="22"/>
          <w:lang w:val="en-US"/>
        </w:rPr>
        <w:t xml:space="preserve"> </w:t>
      </w:r>
      <w:r>
        <w:rPr>
          <w:sz w:val="22"/>
        </w:rPr>
        <w:t>Даже если  трефовый король у Востока, вы не можете потерять более</w:t>
      </w:r>
      <w:r>
        <w:rPr>
          <w:sz w:val="22"/>
          <w:lang w:val="en-US"/>
        </w:rPr>
        <w:t xml:space="preserve"> </w:t>
      </w:r>
      <w:r>
        <w:rPr>
          <w:sz w:val="22"/>
        </w:rPr>
        <w:t>одной взятки  в этой  масти. Есть  ли  какая-нибудь  причина,  по</w:t>
      </w:r>
      <w:r>
        <w:rPr>
          <w:sz w:val="22"/>
          <w:lang w:val="en-US"/>
        </w:rPr>
        <w:t xml:space="preserve"> </w:t>
      </w:r>
      <w:r>
        <w:rPr>
          <w:sz w:val="22"/>
        </w:rPr>
        <w:t>которой вам не следует играть малой трефой в первой взятке?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гра малой  трефой  в  первой  взятке  была  бы  проявлением</w:t>
      </w:r>
      <w:r>
        <w:rPr>
          <w:sz w:val="22"/>
          <w:lang w:val="en-US"/>
        </w:rPr>
        <w:t xml:space="preserve"> </w:t>
      </w:r>
      <w:r>
        <w:rPr>
          <w:sz w:val="22"/>
        </w:rPr>
        <w:t>жадности и была бы очень опасной. Вам для выполнения контракта не</w:t>
      </w:r>
      <w:r>
        <w:rPr>
          <w:sz w:val="22"/>
          <w:lang w:val="en-US"/>
        </w:rPr>
        <w:t xml:space="preserve"> </w:t>
      </w:r>
      <w:r>
        <w:rPr>
          <w:sz w:val="22"/>
        </w:rPr>
        <w:t>нужна вторая трефовая взятка, так как вы собираетесь взять четыре</w:t>
      </w:r>
      <w:r>
        <w:rPr>
          <w:sz w:val="22"/>
          <w:lang w:val="en-US"/>
        </w:rPr>
        <w:t xml:space="preserve"> </w:t>
      </w:r>
      <w:r>
        <w:rPr>
          <w:sz w:val="22"/>
        </w:rPr>
        <w:t>козыря, пять  пик и трефу. Играя малой, вы рискуете отдать вторую</w:t>
      </w:r>
      <w:r>
        <w:rPr>
          <w:sz w:val="22"/>
          <w:lang w:val="en-US"/>
        </w:rPr>
        <w:t xml:space="preserve"> </w:t>
      </w:r>
      <w:r>
        <w:rPr>
          <w:sz w:val="22"/>
        </w:rPr>
        <w:t>козырную взятку, если распределение карт будет похоже на такое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ная сдача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В 7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8 6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Д 10 7 5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10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6 4          |   С   |   S 10 8 5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Т 9 4 2      | З   В |   H 7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Т В 3        |   Ю   |   D К 9 5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В 9 7 2      +-------+   C К 8 5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К Д 9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К Д В 10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8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Д 6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вы  сыграете  тройкой  треф  в  первой  взятке,  Восток</w:t>
      </w:r>
      <w:r>
        <w:rPr>
          <w:sz w:val="22"/>
          <w:lang w:val="en-US"/>
        </w:rPr>
        <w:t xml:space="preserve"> </w:t>
      </w:r>
      <w:r>
        <w:rPr>
          <w:sz w:val="22"/>
        </w:rPr>
        <w:t>получит возможность  взять  взятку  королем  и  переключиться  на</w:t>
      </w:r>
      <w:r>
        <w:rPr>
          <w:sz w:val="22"/>
          <w:lang w:val="en-US"/>
        </w:rPr>
        <w:t xml:space="preserve"> </w:t>
      </w:r>
      <w:r>
        <w:rPr>
          <w:sz w:val="22"/>
        </w:rPr>
        <w:t>короля и  еще одну  бубну. Это  хорошая защита,  и она может быть</w:t>
      </w:r>
      <w:r>
        <w:rPr>
          <w:sz w:val="22"/>
          <w:lang w:val="en-US"/>
        </w:rPr>
        <w:t xml:space="preserve"> </w:t>
      </w:r>
      <w:r>
        <w:rPr>
          <w:sz w:val="22"/>
        </w:rPr>
        <w:t>найдена за  столом. Вы  должны будете убить вторую бубну, и у вас</w:t>
      </w:r>
      <w:r>
        <w:rPr>
          <w:sz w:val="22"/>
          <w:lang w:val="en-US"/>
        </w:rPr>
        <w:t xml:space="preserve"> </w:t>
      </w:r>
      <w:r>
        <w:rPr>
          <w:sz w:val="22"/>
        </w:rPr>
        <w:t>козырей станет  столько же,  сколько  и  у  Запада.  Когда  Запад</w:t>
      </w:r>
      <w:r>
        <w:rPr>
          <w:sz w:val="22"/>
          <w:lang w:val="en-US"/>
        </w:rPr>
        <w:t xml:space="preserve"> </w:t>
      </w:r>
      <w:r>
        <w:rPr>
          <w:sz w:val="22"/>
        </w:rPr>
        <w:t>получит взятку  на туза  червей, он  снова заставит  вас убить  -</w:t>
      </w:r>
      <w:r>
        <w:rPr>
          <w:sz w:val="22"/>
          <w:lang w:val="en-US"/>
        </w:rPr>
        <w:t xml:space="preserve"> </w:t>
      </w:r>
      <w:r>
        <w:rPr>
          <w:sz w:val="22"/>
        </w:rPr>
        <w:t>теперь уже туза бубен - и выработает себе вторую козырную взятку.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ет никакой  необходимости навлекать  на  себя  такую  беду.</w:t>
      </w:r>
      <w:r>
        <w:rPr>
          <w:sz w:val="22"/>
          <w:lang w:val="en-US"/>
        </w:rPr>
        <w:t xml:space="preserve"> </w:t>
      </w:r>
      <w:r>
        <w:rPr>
          <w:sz w:val="22"/>
        </w:rPr>
        <w:t>Безопасная игра  для получения  десяти взяток  состоит во  взятии</w:t>
      </w:r>
      <w:r>
        <w:rPr>
          <w:sz w:val="22"/>
          <w:lang w:val="en-US"/>
        </w:rPr>
        <w:t xml:space="preserve"> </w:t>
      </w:r>
      <w:r>
        <w:rPr>
          <w:sz w:val="22"/>
        </w:rPr>
        <w:t>тузом треф первой взятки и розыгрыше козыря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3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К 10 7 6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7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К Д 4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К 8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 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Д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Д 10 8 4 3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7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В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в зон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Север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  Север   Восток    Юг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пас     пас      1H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2C      2S      пас      4H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ас      пас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 начинает  с  туза  и  шестерки  треф,  Восток  играет</w:t>
      </w:r>
      <w:r>
        <w:rPr>
          <w:sz w:val="22"/>
          <w:lang w:val="en-US"/>
        </w:rPr>
        <w:t xml:space="preserve"> </w:t>
      </w:r>
      <w:r>
        <w:rPr>
          <w:sz w:val="22"/>
        </w:rPr>
        <w:t>десяткой и семеркой. Как вы будете планировать розыгрыш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ы потеряли  одну взятку  и должны потерять еще одну на туза</w:t>
      </w:r>
      <w:r>
        <w:rPr>
          <w:sz w:val="22"/>
          <w:lang w:val="en-US"/>
        </w:rPr>
        <w:t xml:space="preserve"> </w:t>
      </w:r>
      <w:r>
        <w:rPr>
          <w:sz w:val="22"/>
        </w:rPr>
        <w:t>бубен. Успех контракта, следовательно, зависит от того, потеряете</w:t>
      </w:r>
      <w:r>
        <w:rPr>
          <w:sz w:val="22"/>
          <w:lang w:val="en-US"/>
        </w:rPr>
        <w:t xml:space="preserve"> </w:t>
      </w:r>
      <w:r>
        <w:rPr>
          <w:sz w:val="22"/>
        </w:rPr>
        <w:t>ли вы  больше одной взятки в козырях. Следует ли вам импасировать</w:t>
      </w:r>
      <w:r>
        <w:rPr>
          <w:sz w:val="22"/>
          <w:lang w:val="en-US"/>
        </w:rPr>
        <w:t xml:space="preserve"> </w:t>
      </w:r>
      <w:r>
        <w:rPr>
          <w:sz w:val="22"/>
        </w:rPr>
        <w:t>десяткой или дамой или сыграть козырем к тузу?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облема возникла на Женском Чемпионате Европы в матче между</w:t>
      </w:r>
      <w:r>
        <w:rPr>
          <w:sz w:val="22"/>
          <w:lang w:val="en-US"/>
        </w:rPr>
        <w:t xml:space="preserve"> </w:t>
      </w:r>
      <w:r>
        <w:rPr>
          <w:sz w:val="22"/>
        </w:rPr>
        <w:t>Великобританией и  Нидерландами. Полная сдача выглядела следующим</w:t>
      </w:r>
      <w:r>
        <w:rPr>
          <w:sz w:val="22"/>
          <w:lang w:val="en-US"/>
        </w:rPr>
        <w:t xml:space="preserve"> </w:t>
      </w:r>
      <w:r>
        <w:rPr>
          <w:sz w:val="22"/>
        </w:rPr>
        <w:t>образом:                 S К 10 7 6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7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К Д 4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К 8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В 9          |   С   |   S 8 5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К            | З   В |   H В 9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10 8 3       |   Ю   |   D Т В 9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Т Д 9 6 5 4 2+-------+   C 10 7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Д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Д 10 8 4 3 2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7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В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азыгрывающая из  Нидерландов проимпасировала дамой червей и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отдала взятку  на синглетного  короля.  Получив  ход,  она  вновь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оказалась   перед   проблемой   дальнейшего   угадывания   червы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Естественно, она  не угадала, пытаясь обвалить валета, отдала тем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самым две козырных взятки, а с ними и контракт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Британскую разыгрывающую  обвинить в  такой беззаботности не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пришлось. Найдя  способ избежать  потери  двух  козырных  взяток,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когда это  можно было  сделать,  она  сыграла  в  третьей  взятке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козырем к  тузу. Когда  король упал,  она сыграла бубной к даме и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тузу. В  конечном итоге  она  смогла  провести  доказанный  им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против валета червей и набрала одиннадцать взяток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4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Д 5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В 8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Д 9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7 6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К 7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К Д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В 6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в зон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Юг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Юг    Запад    Север  Восто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бк    пас      3бк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ас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ходит  валетом пик  к королю  болвана. Как  вы  будете</w:t>
      </w:r>
      <w:r>
        <w:rPr>
          <w:sz w:val="22"/>
          <w:lang w:val="en-US"/>
        </w:rPr>
        <w:t xml:space="preserve"> </w:t>
      </w:r>
      <w:r>
        <w:rPr>
          <w:sz w:val="22"/>
        </w:rPr>
        <w:t>планировать розыгрыш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ть семь  верхних взяток  и хорошая  возможность выработать</w:t>
      </w:r>
      <w:r>
        <w:rPr>
          <w:sz w:val="22"/>
          <w:lang w:val="en-US"/>
        </w:rPr>
        <w:t xml:space="preserve"> </w:t>
      </w:r>
      <w:r>
        <w:rPr>
          <w:sz w:val="22"/>
        </w:rPr>
        <w:t>еще две  в трефах.  Есть также и шанс на получение дополнительной</w:t>
      </w:r>
      <w:r>
        <w:rPr>
          <w:sz w:val="22"/>
          <w:lang w:val="en-US"/>
        </w:rPr>
        <w:t xml:space="preserve"> </w:t>
      </w:r>
      <w:r>
        <w:rPr>
          <w:sz w:val="22"/>
        </w:rPr>
        <w:t>взятки в  червах. Как  вы будете  будете использовать эти шансы с</w:t>
      </w:r>
      <w:r>
        <w:rPr>
          <w:sz w:val="22"/>
          <w:lang w:val="en-US"/>
        </w:rPr>
        <w:t xml:space="preserve"> </w:t>
      </w:r>
      <w:r>
        <w:rPr>
          <w:sz w:val="22"/>
        </w:rPr>
        <w:t>максимальной безопасностью?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нтракт   железный    против   любой    защиты   и   любого</w:t>
      </w:r>
      <w:r>
        <w:rPr>
          <w:sz w:val="22"/>
          <w:lang w:val="en-US"/>
        </w:rPr>
        <w:t xml:space="preserve"> </w:t>
      </w:r>
      <w:r>
        <w:rPr>
          <w:sz w:val="22"/>
        </w:rPr>
        <w:t>распределения, если  вы не будете делать резких движений. Было бы</w:t>
      </w:r>
      <w:r>
        <w:rPr>
          <w:sz w:val="22"/>
          <w:lang w:val="en-US"/>
        </w:rPr>
        <w:t xml:space="preserve"> </w:t>
      </w:r>
      <w:r>
        <w:rPr>
          <w:sz w:val="22"/>
        </w:rPr>
        <w:t>ошибкой предпринять  трефовый  импас,  например,  потому  что  вы</w:t>
      </w:r>
      <w:r>
        <w:rPr>
          <w:sz w:val="22"/>
          <w:lang w:val="en-US"/>
        </w:rPr>
        <w:t xml:space="preserve"> </w:t>
      </w:r>
      <w:r>
        <w:rPr>
          <w:sz w:val="22"/>
        </w:rPr>
        <w:t>можете отдать взятку на синглетного короля Запада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ная сдача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Д 5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В 8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Д 9 4 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В 10 9 5 2   |   С   |   S Д 8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Т 10 6       | З   В |   H В 9 8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10 9 6 3     |   Ю   |   D 7 5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К            +-------+   C 10 8 7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7 6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К 7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К Д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В 6 5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авильная игра  во второй  взятке -  трефа к  тузу. Так  уж</w:t>
      </w:r>
      <w:r>
        <w:rPr>
          <w:sz w:val="22"/>
          <w:lang w:val="en-US"/>
        </w:rPr>
        <w:t xml:space="preserve"> </w:t>
      </w:r>
      <w:r>
        <w:rPr>
          <w:sz w:val="22"/>
        </w:rPr>
        <w:t>случается, что король падает,  открывая легкую  дорогу к  десяти</w:t>
      </w:r>
      <w:r>
        <w:rPr>
          <w:sz w:val="22"/>
          <w:lang w:val="en-US"/>
        </w:rPr>
        <w:t xml:space="preserve"> </w:t>
      </w:r>
      <w:r>
        <w:rPr>
          <w:sz w:val="22"/>
        </w:rPr>
        <w:t>взяткам.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едположим, что оба защитника играют в масть малыми картами</w:t>
      </w:r>
      <w:r>
        <w:rPr>
          <w:sz w:val="22"/>
          <w:lang w:val="en-US"/>
        </w:rPr>
        <w:t xml:space="preserve"> </w:t>
      </w:r>
      <w:r>
        <w:rPr>
          <w:sz w:val="22"/>
        </w:rPr>
        <w:t>на первом  круге.  Требуемые  взятки  тем  не  менее  могут  быть</w:t>
      </w:r>
      <w:r>
        <w:rPr>
          <w:sz w:val="22"/>
          <w:lang w:val="en-US"/>
        </w:rPr>
        <w:t xml:space="preserve"> </w:t>
      </w:r>
      <w:r>
        <w:rPr>
          <w:sz w:val="22"/>
        </w:rPr>
        <w:t>разработаны, если  масть разделилась  3 -  2, и вы можете принять</w:t>
      </w:r>
      <w:r>
        <w:rPr>
          <w:sz w:val="22"/>
          <w:lang w:val="en-US"/>
        </w:rPr>
        <w:t xml:space="preserve"> </w:t>
      </w:r>
      <w:r>
        <w:rPr>
          <w:sz w:val="22"/>
        </w:rPr>
        <w:t>меры против  разделения 4-1,  перейдя на  стол по  валету бубен и</w:t>
      </w:r>
      <w:r>
        <w:rPr>
          <w:sz w:val="22"/>
          <w:lang w:val="en-US"/>
        </w:rPr>
        <w:t xml:space="preserve"> </w:t>
      </w:r>
      <w:r>
        <w:rPr>
          <w:sz w:val="22"/>
        </w:rPr>
        <w:t>играя еще  раз малой трефой со стола. Если Запад начал с четырьмя</w:t>
      </w:r>
      <w:r>
        <w:rPr>
          <w:sz w:val="22"/>
          <w:lang w:val="en-US"/>
        </w:rPr>
        <w:t xml:space="preserve"> </w:t>
      </w:r>
      <w:r>
        <w:rPr>
          <w:sz w:val="22"/>
        </w:rPr>
        <w:t>трефами, он  может взять  валета своим  королем,  но  вы  сможете</w:t>
      </w:r>
      <w:r>
        <w:rPr>
          <w:sz w:val="22"/>
          <w:lang w:val="en-US"/>
        </w:rPr>
        <w:t xml:space="preserve"> </w:t>
      </w:r>
      <w:r>
        <w:rPr>
          <w:sz w:val="22"/>
        </w:rPr>
        <w:t>провести доказанный  импас против  десятки треф и получить девять</w:t>
      </w:r>
      <w:r>
        <w:rPr>
          <w:sz w:val="22"/>
          <w:lang w:val="en-US"/>
        </w:rPr>
        <w:t xml:space="preserve"> </w:t>
      </w:r>
      <w:r>
        <w:rPr>
          <w:sz w:val="22"/>
        </w:rPr>
        <w:t>взяток.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четыре  трефы у  Востока, он  не может  себе  позволить</w:t>
      </w:r>
      <w:r>
        <w:rPr>
          <w:sz w:val="22"/>
          <w:lang w:val="en-US"/>
        </w:rPr>
        <w:t xml:space="preserve"> </w:t>
      </w:r>
      <w:r>
        <w:rPr>
          <w:sz w:val="22"/>
        </w:rPr>
        <w:t>сыграть королем треф на втором круге. Когда валет возьмет взятку,</w:t>
      </w:r>
      <w:r>
        <w:rPr>
          <w:sz w:val="22"/>
          <w:lang w:val="en-US"/>
        </w:rPr>
        <w:t xml:space="preserve"> </w:t>
      </w:r>
      <w:r>
        <w:rPr>
          <w:sz w:val="22"/>
        </w:rPr>
        <w:t>а  Запад   не  даст   в  масть,   вы  оставите   в  покое  трефу,</w:t>
      </w:r>
      <w:r>
        <w:rPr>
          <w:sz w:val="22"/>
          <w:lang w:val="en-US"/>
        </w:rPr>
        <w:t xml:space="preserve"> </w:t>
      </w:r>
      <w:r>
        <w:rPr>
          <w:sz w:val="22"/>
        </w:rPr>
        <w:t>разблокируетесь королем и дамой бубен и разработаете себе девятую</w:t>
      </w:r>
      <w:r>
        <w:rPr>
          <w:sz w:val="22"/>
          <w:lang w:val="en-US"/>
        </w:rPr>
        <w:t xml:space="preserve"> </w:t>
      </w:r>
      <w:r>
        <w:rPr>
          <w:sz w:val="22"/>
        </w:rPr>
        <w:t>взятку в червах.</w:t>
      </w:r>
    </w:p>
    <w:p>
      <w:pPr>
        <w:pStyle w:val="Style15"/>
        <w:spacing w:lineRule="exact" w:line="2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5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8 7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T В 9 8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В 7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К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Д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7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T 6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T Д 9 8 7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cе до зоны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Юг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Юг    Запад    Север  Восто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C     пас      1H      1S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бк    пас      2бк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3бк    пас      пас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ходит  тройкой пик  к королю  и тузу.  Как  вы  будете</w:t>
      </w:r>
      <w:r>
        <w:rPr>
          <w:sz w:val="22"/>
          <w:lang w:val="en-US"/>
        </w:rPr>
        <w:t xml:space="preserve"> </w:t>
      </w:r>
      <w:r>
        <w:rPr>
          <w:sz w:val="22"/>
        </w:rPr>
        <w:t>планировать розыгрыш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 семью  верхними взятками вам нужно разработать еще две для</w:t>
      </w:r>
      <w:r>
        <w:rPr>
          <w:sz w:val="22"/>
          <w:lang w:val="en-US"/>
        </w:rPr>
        <w:t xml:space="preserve"> </w:t>
      </w:r>
      <w:r>
        <w:rPr>
          <w:sz w:val="22"/>
        </w:rPr>
        <w:t>успешной реализации контракта, и единственное место, куда следует</w:t>
      </w:r>
      <w:r>
        <w:rPr>
          <w:sz w:val="22"/>
          <w:lang w:val="en-US"/>
        </w:rPr>
        <w:t xml:space="preserve"> </w:t>
      </w:r>
      <w:r>
        <w:rPr>
          <w:sz w:val="22"/>
        </w:rPr>
        <w:t>смотреть, это  трефовая масть. Вы можете позволить себе потерять</w:t>
      </w:r>
      <w:r>
        <w:rPr>
          <w:sz w:val="22"/>
          <w:lang w:val="en-US"/>
        </w:rPr>
        <w:t xml:space="preserve"> </w:t>
      </w:r>
      <w:r>
        <w:rPr>
          <w:sz w:val="22"/>
        </w:rPr>
        <w:t>одну трефу, но не  две. Предполагает  ли это  безопасный  способ</w:t>
      </w:r>
      <w:r>
        <w:rPr>
          <w:sz w:val="22"/>
          <w:lang w:val="en-US"/>
        </w:rPr>
        <w:t xml:space="preserve"> </w:t>
      </w:r>
      <w:r>
        <w:rPr>
          <w:sz w:val="22"/>
        </w:rPr>
        <w:t>розыгрыша руки?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евять взяток  гарантированы против  любой защиты  и  любого</w:t>
      </w:r>
      <w:r>
        <w:rPr>
          <w:sz w:val="22"/>
          <w:lang w:val="en-US"/>
        </w:rPr>
        <w:t xml:space="preserve"> </w:t>
      </w:r>
      <w:r>
        <w:rPr>
          <w:sz w:val="22"/>
        </w:rPr>
        <w:t>распределения,   если    вы    примете    соответствующие    меры</w:t>
      </w:r>
      <w:r>
        <w:rPr>
          <w:sz w:val="22"/>
          <w:lang w:val="en-US"/>
        </w:rPr>
        <w:t xml:space="preserve"> </w:t>
      </w:r>
      <w:r>
        <w:rPr>
          <w:sz w:val="22"/>
        </w:rPr>
        <w:t>предосторожности.  Пойдите   девяткой  треф   во  второй  взятке,</w:t>
      </w:r>
      <w:r>
        <w:rPr>
          <w:sz w:val="22"/>
          <w:lang w:val="en-US"/>
        </w:rPr>
        <w:t xml:space="preserve"> </w:t>
      </w:r>
      <w:r>
        <w:rPr>
          <w:sz w:val="22"/>
        </w:rPr>
        <w:t>пропуская ее  на столе,  если Запад  положит малую. Если Запад не</w:t>
      </w:r>
      <w:r>
        <w:rPr>
          <w:sz w:val="22"/>
          <w:lang w:val="en-US"/>
        </w:rPr>
        <w:t xml:space="preserve"> </w:t>
      </w:r>
      <w:r>
        <w:rPr>
          <w:sz w:val="22"/>
        </w:rPr>
        <w:t>даст в  масть, вы сможете взять королем и ответить пятеркой треф,</w:t>
      </w:r>
      <w:r>
        <w:rPr>
          <w:sz w:val="22"/>
          <w:lang w:val="en-US"/>
        </w:rPr>
        <w:t xml:space="preserve"> </w:t>
      </w:r>
      <w:r>
        <w:rPr>
          <w:sz w:val="22"/>
        </w:rPr>
        <w:t>вынуждая Востока  разделить его  онеров и  ограничивая его  одной</w:t>
      </w:r>
      <w:r>
        <w:rPr>
          <w:sz w:val="22"/>
          <w:lang w:val="en-US"/>
        </w:rPr>
        <w:t xml:space="preserve"> </w:t>
      </w:r>
      <w:r>
        <w:rPr>
          <w:sz w:val="22"/>
        </w:rPr>
        <w:t>взяткой в масти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ная сдача:       S 8 7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В 9 8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В 7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К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В 5 3        |   С   |   S К 10 9 6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К 10 3       | З   В |   H Д 6 5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9 3          |   Ю   |   D К Д 10 8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В 10 6 4 2   +-------+   C -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Д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7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6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Д 9 8 7 3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и таком  распределении карт  девятка берет взятку, так как</w:t>
      </w:r>
      <w:r>
        <w:rPr>
          <w:sz w:val="22"/>
          <w:lang w:val="en-US"/>
        </w:rPr>
        <w:t xml:space="preserve"> </w:t>
      </w:r>
      <w:r>
        <w:rPr>
          <w:sz w:val="22"/>
        </w:rPr>
        <w:t>Восток не дает в масть. Теперь безопасно сыграть трефой к королю,</w:t>
      </w:r>
      <w:r>
        <w:rPr>
          <w:sz w:val="22"/>
          <w:lang w:val="en-US"/>
        </w:rPr>
        <w:t xml:space="preserve"> </w:t>
      </w:r>
      <w:r>
        <w:rPr>
          <w:sz w:val="22"/>
        </w:rPr>
        <w:t>вернуться в  руку по  даме пик  и разработать  девятую  взятку  в</w:t>
      </w:r>
      <w:r>
        <w:rPr>
          <w:sz w:val="22"/>
          <w:lang w:val="en-US"/>
        </w:rPr>
        <w:t xml:space="preserve"> </w:t>
      </w:r>
      <w:r>
        <w:rPr>
          <w:sz w:val="22"/>
        </w:rPr>
        <w:t>трефах. Самое  большое, что  могут получить  защитники, - это три</w:t>
      </w:r>
      <w:r>
        <w:rPr>
          <w:sz w:val="22"/>
          <w:lang w:val="en-US"/>
        </w:rPr>
        <w:t xml:space="preserve"> </w:t>
      </w:r>
      <w:r>
        <w:rPr>
          <w:sz w:val="22"/>
        </w:rPr>
        <w:t>пики и трефу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6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7 6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9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10 8 7 6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7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Д В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К В 6 5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5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в зон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Юг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Юг    Запад    Север  Восто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бк    пас      3бк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ас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/>
      </w:pPr>
      <w:r>
        <w:rPr>
          <w:sz w:val="22"/>
        </w:rPr>
        <w:t>Запад  ходит  пятеркой  пик  к  королю  болвана.  Как  вы  будете</w:t>
      </w:r>
      <w:r>
        <w:rPr>
          <w:sz w:val="22"/>
          <w:lang w:val="en-US"/>
        </w:rPr>
        <w:t xml:space="preserve"> </w:t>
      </w:r>
      <w:r>
        <w:rPr>
          <w:sz w:val="22"/>
        </w:rPr>
        <w:t>планировать розыгрыш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Атака в  вашу короткую масть лишает вас темпа для разработки</w:t>
      </w:r>
      <w:r>
        <w:rPr>
          <w:sz w:val="22"/>
          <w:lang w:val="en-US"/>
        </w:rPr>
        <w:t xml:space="preserve"> </w:t>
      </w:r>
      <w:r>
        <w:rPr>
          <w:sz w:val="22"/>
        </w:rPr>
        <w:t>взяток в  трефах.  Взятки,  которые  вам  нужны,  может  принести</w:t>
      </w:r>
      <w:r>
        <w:rPr>
          <w:sz w:val="22"/>
          <w:lang w:val="en-US"/>
        </w:rPr>
        <w:t xml:space="preserve"> </w:t>
      </w:r>
      <w:r>
        <w:rPr>
          <w:sz w:val="22"/>
        </w:rPr>
        <w:t>бубновая масть,  но если бубна лежит плохо, вы можете обнаружить,</w:t>
      </w:r>
      <w:r>
        <w:rPr>
          <w:sz w:val="22"/>
          <w:lang w:val="en-US"/>
        </w:rPr>
        <w:t xml:space="preserve"> </w:t>
      </w:r>
      <w:r>
        <w:rPr>
          <w:sz w:val="22"/>
        </w:rPr>
        <w:t>что у  вас нет  способа получить девять взяток. В бубнах, однако,</w:t>
      </w:r>
      <w:r>
        <w:rPr>
          <w:sz w:val="22"/>
          <w:lang w:val="en-US"/>
        </w:rPr>
        <w:t xml:space="preserve"> </w:t>
      </w:r>
      <w:r>
        <w:rPr>
          <w:sz w:val="22"/>
        </w:rPr>
        <w:t>возможна безопасная  игра. Если  вы отберете  короля и продолжите</w:t>
      </w:r>
      <w:r>
        <w:rPr>
          <w:sz w:val="22"/>
          <w:lang w:val="en-US"/>
        </w:rPr>
        <w:t xml:space="preserve"> </w:t>
      </w:r>
      <w:r>
        <w:rPr>
          <w:sz w:val="22"/>
        </w:rPr>
        <w:t>малой бубной  с руки,  вы наверняка  сможете взять четыре взятки,</w:t>
      </w:r>
      <w:r>
        <w:rPr>
          <w:sz w:val="22"/>
          <w:lang w:val="en-US"/>
        </w:rPr>
        <w:t xml:space="preserve"> </w:t>
      </w:r>
      <w:r>
        <w:rPr>
          <w:sz w:val="22"/>
        </w:rPr>
        <w:t>импасируя девяткой,  если Запад  положит малую.  Следует  ли  вам</w:t>
      </w:r>
      <w:r>
        <w:rPr>
          <w:sz w:val="22"/>
          <w:lang w:val="en-US"/>
        </w:rPr>
        <w:t xml:space="preserve"> </w:t>
      </w:r>
      <w:r>
        <w:rPr>
          <w:sz w:val="22"/>
        </w:rPr>
        <w:t>принять такой безопасный розыгрыш?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Безопасный розыгрыш  гарантирует четыре  бубновых взятки, но</w:t>
      </w:r>
      <w:r>
        <w:rPr>
          <w:sz w:val="22"/>
          <w:lang w:val="en-US"/>
        </w:rPr>
        <w:t xml:space="preserve"> </w:t>
      </w:r>
      <w:r>
        <w:rPr>
          <w:sz w:val="22"/>
        </w:rPr>
        <w:t>их может  оказаться недостаточно  для выигрыша  контракта. Вы  не</w:t>
      </w:r>
      <w:r>
        <w:rPr>
          <w:sz w:val="22"/>
          <w:lang w:val="en-US"/>
        </w:rPr>
        <w:t xml:space="preserve"> </w:t>
      </w:r>
      <w:r>
        <w:rPr>
          <w:sz w:val="22"/>
        </w:rPr>
        <w:t>сможете этого  сказать до тех пор, пока не выясните сумеете ли вы</w:t>
      </w:r>
      <w:r>
        <w:rPr>
          <w:sz w:val="22"/>
          <w:lang w:val="en-US"/>
        </w:rPr>
        <w:t xml:space="preserve"> </w:t>
      </w:r>
      <w:r>
        <w:rPr>
          <w:sz w:val="22"/>
        </w:rPr>
        <w:t>выработать вторую  червовую взятку  без  отдачи  хода.  Из  этого</w:t>
      </w:r>
      <w:r>
        <w:rPr>
          <w:sz w:val="22"/>
          <w:lang w:val="en-US"/>
        </w:rPr>
        <w:t xml:space="preserve"> </w:t>
      </w:r>
      <w:r>
        <w:rPr>
          <w:sz w:val="22"/>
        </w:rPr>
        <w:t>следует, что  правильной  игрой  во  второй  взятке  будет  импас</w:t>
      </w:r>
      <w:r>
        <w:rPr>
          <w:sz w:val="22"/>
          <w:lang w:val="en-US"/>
        </w:rPr>
        <w:t xml:space="preserve"> </w:t>
      </w:r>
      <w:r>
        <w:rPr>
          <w:sz w:val="22"/>
        </w:rPr>
        <w:t>червовым валетом.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импас  не пройдет  и будет  выбит туз  пик,  вы  должны</w:t>
      </w:r>
      <w:r>
        <w:rPr>
          <w:sz w:val="22"/>
          <w:lang w:val="en-US"/>
        </w:rPr>
        <w:t xml:space="preserve"> </w:t>
      </w:r>
      <w:r>
        <w:rPr>
          <w:sz w:val="22"/>
        </w:rPr>
        <w:t>будете  сделать  все,  чтобы  избежать  потери  бубновой  взятки.</w:t>
      </w:r>
      <w:r>
        <w:rPr>
          <w:sz w:val="22"/>
          <w:lang w:val="en-US"/>
        </w:rPr>
        <w:t xml:space="preserve"> </w:t>
      </w:r>
      <w:r>
        <w:rPr>
          <w:sz w:val="22"/>
        </w:rPr>
        <w:t>Отберите туза  и проведите  импас валетом.  Если импас пройдет, и</w:t>
      </w:r>
      <w:r>
        <w:rPr>
          <w:sz w:val="22"/>
          <w:lang w:val="en-US"/>
        </w:rPr>
        <w:t xml:space="preserve"> </w:t>
      </w:r>
      <w:r>
        <w:rPr>
          <w:sz w:val="22"/>
        </w:rPr>
        <w:t>масть разложилась 3-2, вы финишируете с десятью взятками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 практике полная cдача была такой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7 6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9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10 8 7 6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В 9 8 5 2    |   С   |   S Д 10 6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8 4          | З   В |   H К 10 9 5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Д 10 8 4     |   Ю   |   D 7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Д 2          +-------+   C К В 9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7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Д В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К В 6 5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5 4</w:t>
      </w:r>
    </w:p>
    <w:p>
      <w:pPr>
        <w:pStyle w:val="Style15"/>
        <w:spacing w:lineRule="exact" w:line="220"/>
        <w:jc w:val="both"/>
        <w:rPr>
          <w:sz w:val="22"/>
          <w:lang w:val="en-US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сле того,  как прошел червовый импас, уберите свой когти и</w:t>
      </w:r>
      <w:r>
        <w:rPr>
          <w:sz w:val="22"/>
          <w:lang w:val="en-US"/>
        </w:rPr>
        <w:t xml:space="preserve"> </w:t>
      </w:r>
      <w:r>
        <w:rPr>
          <w:sz w:val="22"/>
        </w:rPr>
        <w:t>разыграйте  бубну   максимально  безопасно,   отобрав  короля   и</w:t>
      </w:r>
      <w:r>
        <w:rPr>
          <w:sz w:val="22"/>
          <w:lang w:val="en-US"/>
        </w:rPr>
        <w:t xml:space="preserve"> </w:t>
      </w:r>
      <w:r>
        <w:rPr>
          <w:sz w:val="22"/>
        </w:rPr>
        <w:t>продолжив малой  бубной к  столу. Если  Запад положит  восьмерку,</w:t>
      </w:r>
      <w:r>
        <w:rPr>
          <w:sz w:val="22"/>
          <w:lang w:val="en-US"/>
        </w:rPr>
        <w:t xml:space="preserve"> </w:t>
      </w:r>
      <w:r>
        <w:rPr>
          <w:sz w:val="22"/>
        </w:rPr>
        <w:t>девятка стола возьмет взятку, и после отбора туза вы возвратитесь</w:t>
      </w:r>
      <w:r>
        <w:rPr>
          <w:sz w:val="22"/>
          <w:lang w:val="en-US"/>
        </w:rPr>
        <w:t xml:space="preserve"> </w:t>
      </w:r>
      <w:r>
        <w:rPr>
          <w:sz w:val="22"/>
        </w:rPr>
        <w:t>в руку по тузу треф и отработаете свою девятую взятку в бубнах.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  <w:lang w:val="en-US"/>
        </w:rPr>
        <w:t xml:space="preserve"> </w:t>
      </w:r>
      <w:r>
        <w:rPr>
          <w:rFonts w:eastAsia="Courier New"/>
          <w:sz w:val="22"/>
        </w:rPr>
        <w:t xml:space="preserve">     </w:t>
      </w:r>
      <w:r>
        <w:rPr>
          <w:sz w:val="22"/>
        </w:rPr>
        <w:t>Обратите внимание  на  то,  что  вам  не  следует  повторять</w:t>
      </w:r>
      <w:r>
        <w:rPr>
          <w:sz w:val="22"/>
          <w:lang w:val="en-US"/>
        </w:rPr>
        <w:t xml:space="preserve"> </w:t>
      </w:r>
      <w:r>
        <w:rPr>
          <w:sz w:val="22"/>
        </w:rPr>
        <w:t>червовый импас,  потому что Запад может обманывать вас, играя так</w:t>
      </w:r>
      <w:r>
        <w:rPr>
          <w:sz w:val="22"/>
          <w:lang w:val="en-US"/>
        </w:rPr>
        <w:t xml:space="preserve"> </w:t>
      </w:r>
      <w:r>
        <w:rPr>
          <w:sz w:val="22"/>
        </w:rPr>
        <w:t>с королем червей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7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8 6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В 10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5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8 3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В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К Д 9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К Д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Д В 6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в зон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Запад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  Север   Восток    Юг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пас     пас     пас      1H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1S      2C      пас      3C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пас     3H      пас      4H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пас     пас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начинает  королем пик и продолжает дамой. Запад кладет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двойку и пятерку. Как вы будете планировать розыгрыш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ы можете  насчитать пять  козырных взяток,  три бубновых  и</w:t>
      </w:r>
      <w:r>
        <w:rPr>
          <w:sz w:val="22"/>
          <w:lang w:val="en-US"/>
        </w:rPr>
        <w:t xml:space="preserve"> </w:t>
      </w:r>
      <w:r>
        <w:rPr>
          <w:sz w:val="22"/>
        </w:rPr>
        <w:t>туза треф,  и имеется возможность выработать по крайней мере одну</w:t>
      </w:r>
      <w:r>
        <w:rPr>
          <w:sz w:val="22"/>
          <w:lang w:val="en-US"/>
        </w:rPr>
        <w:t xml:space="preserve"> </w:t>
      </w:r>
      <w:r>
        <w:rPr>
          <w:sz w:val="22"/>
        </w:rPr>
        <w:t>дополнительную   взятку    в   трефах.   Есть   ли   какие-нибудь</w:t>
      </w:r>
      <w:r>
        <w:rPr>
          <w:sz w:val="22"/>
          <w:lang w:val="en-US"/>
        </w:rPr>
        <w:t xml:space="preserve"> </w:t>
      </w:r>
      <w:r>
        <w:rPr>
          <w:sz w:val="22"/>
        </w:rPr>
        <w:t>потенциальные неожиданные затруднения?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Большинство игроков  понимают преимущества  удержания туза в</w:t>
      </w:r>
      <w:r>
        <w:rPr>
          <w:sz w:val="22"/>
          <w:lang w:val="en-US"/>
        </w:rPr>
        <w:t xml:space="preserve"> </w:t>
      </w:r>
      <w:r>
        <w:rPr>
          <w:sz w:val="22"/>
        </w:rPr>
        <w:t>бескозырных контрактах. Идея состоит в том, чтобы подождать, пока</w:t>
      </w:r>
      <w:r>
        <w:rPr>
          <w:sz w:val="22"/>
          <w:lang w:val="en-US"/>
        </w:rPr>
        <w:t xml:space="preserve"> </w:t>
      </w:r>
      <w:r>
        <w:rPr>
          <w:sz w:val="22"/>
        </w:rPr>
        <w:t>партнер сделавшего  первый ход  окажется без  масти и  не  сможет</w:t>
      </w:r>
      <w:r>
        <w:rPr>
          <w:sz w:val="22"/>
          <w:lang w:val="en-US"/>
        </w:rPr>
        <w:t xml:space="preserve"> </w:t>
      </w:r>
      <w:r>
        <w:rPr>
          <w:sz w:val="22"/>
        </w:rPr>
        <w:t>продолжать  атаку,   когда  получит   ход.  Не  всегда  правильно</w:t>
      </w:r>
      <w:r>
        <w:rPr>
          <w:sz w:val="22"/>
          <w:lang w:val="en-US"/>
        </w:rPr>
        <w:t xml:space="preserve"> </w:t>
      </w:r>
      <w:r>
        <w:rPr>
          <w:sz w:val="22"/>
        </w:rPr>
        <w:t>оценивается эффективность такой игры и в козырных контрактах, где</w:t>
      </w:r>
      <w:r>
        <w:rPr>
          <w:sz w:val="22"/>
          <w:lang w:val="en-US"/>
        </w:rPr>
        <w:t xml:space="preserve"> </w:t>
      </w:r>
      <w:r>
        <w:rPr>
          <w:sz w:val="22"/>
        </w:rPr>
        <w:t>может оказаться необходимым скорее удержать козыря, чем туза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ная сдача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8 6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В 10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5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8 3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Т К Д 9 7    |   С   |   S 10 5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8 6 5 2      | З   В |   H 7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9 7          |   Ю   |   D В 10 8 3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9 4          +-------+   C К 10 7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В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К Д 9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К Д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Д В 6 5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вы  убьете вторую  пику, отберете  козырей и  проведете</w:t>
      </w:r>
      <w:r>
        <w:rPr>
          <w:sz w:val="22"/>
          <w:lang w:val="en-US"/>
        </w:rPr>
        <w:t xml:space="preserve"> </w:t>
      </w:r>
      <w:r>
        <w:rPr>
          <w:sz w:val="22"/>
        </w:rPr>
        <w:t>трефовый импас,  Восток возьмет  взятку и  продолжит пикой, давая</w:t>
      </w:r>
      <w:r>
        <w:rPr>
          <w:sz w:val="22"/>
          <w:lang w:val="en-US"/>
        </w:rPr>
        <w:t xml:space="preserve"> </w:t>
      </w:r>
      <w:r>
        <w:rPr>
          <w:sz w:val="22"/>
        </w:rPr>
        <w:t>партнеру еще три взятки и оставляя контракт без двух.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 торговле  и игре  у Запада пять пик и маловероятно, что у</w:t>
      </w:r>
      <w:r>
        <w:rPr>
          <w:sz w:val="22"/>
          <w:lang w:val="en-US"/>
        </w:rPr>
        <w:t xml:space="preserve"> </w:t>
      </w:r>
      <w:r>
        <w:rPr>
          <w:sz w:val="22"/>
        </w:rPr>
        <w:t>него король  треф. Следовательно  вам следует  придержать  вашего</w:t>
      </w:r>
      <w:r>
        <w:rPr>
          <w:sz w:val="22"/>
          <w:lang w:val="en-US"/>
        </w:rPr>
        <w:t xml:space="preserve"> </w:t>
      </w:r>
      <w:r>
        <w:rPr>
          <w:sz w:val="22"/>
        </w:rPr>
        <w:t>козыря во  второй взятке и снести трефу. Следующую пику вы можете</w:t>
      </w:r>
      <w:r>
        <w:rPr>
          <w:sz w:val="22"/>
          <w:lang w:val="en-US"/>
        </w:rPr>
        <w:t xml:space="preserve"> </w:t>
      </w:r>
      <w:r>
        <w:rPr>
          <w:sz w:val="22"/>
        </w:rPr>
        <w:t>убить, отобрать  козырей и совершенно спокойно пустить даму треф.</w:t>
      </w:r>
      <w:r>
        <w:rPr>
          <w:sz w:val="22"/>
          <w:lang w:val="en-US"/>
        </w:rPr>
        <w:t xml:space="preserve"> </w:t>
      </w:r>
      <w:r>
        <w:rPr>
          <w:sz w:val="22"/>
        </w:rPr>
        <w:t>Когда Восток ее возьмет своим королем, у него уже не окажется пик</w:t>
      </w:r>
      <w:r>
        <w:rPr>
          <w:sz w:val="22"/>
          <w:lang w:val="en-US"/>
        </w:rPr>
        <w:t xml:space="preserve"> </w:t>
      </w:r>
      <w:r>
        <w:rPr>
          <w:sz w:val="22"/>
        </w:rPr>
        <w:t>для хода, и контракт спокойно будет выполнен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</w:t>
      </w:r>
      <w:r>
        <w:rPr>
          <w:sz w:val="22"/>
        </w:rPr>
        <w:t>З А Д А Ч А   8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10 7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9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К 7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8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К Д В 8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8 6 5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Д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в зон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Юг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Юг    Запад    Север  Восто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H     пас      3H 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4H     пас      пас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ходит дамой бубен. Как вы будете планировать розыгрыш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/>
      </w:pPr>
      <w:r>
        <w:rPr>
          <w:sz w:val="22"/>
        </w:rPr>
        <w:t>Когда появляется  стол, кажется,  что вы  не дозаказали  на  пару</w:t>
      </w:r>
      <w:r>
        <w:rPr>
          <w:sz w:val="22"/>
          <w:lang w:val="en-US"/>
        </w:rPr>
        <w:t xml:space="preserve"> </w:t>
      </w:r>
      <w:r>
        <w:rPr>
          <w:sz w:val="22"/>
        </w:rPr>
        <w:t>взяток. Однако,  это как  раз та ситуация, когда контракт кажется</w:t>
      </w:r>
      <w:r>
        <w:rPr>
          <w:sz w:val="22"/>
          <w:lang w:val="en-US"/>
        </w:rPr>
        <w:t xml:space="preserve"> </w:t>
      </w:r>
      <w:r>
        <w:rPr>
          <w:sz w:val="22"/>
        </w:rPr>
        <w:t>легким, но  вы должны  соблюдать величайшую  осторожность.  Иначе</w:t>
      </w:r>
      <w:r>
        <w:rPr>
          <w:sz w:val="22"/>
          <w:lang w:val="en-US"/>
        </w:rPr>
        <w:t xml:space="preserve"> </w:t>
      </w:r>
      <w:r>
        <w:rPr>
          <w:sz w:val="22"/>
        </w:rPr>
        <w:t>может оказаться, что вы перезаказали на пару взяток.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пасность в  том, что  бубна может  лежать 4-0,  а  трефовый</w:t>
      </w:r>
      <w:r>
        <w:rPr>
          <w:sz w:val="22"/>
          <w:lang w:val="en-US"/>
        </w:rPr>
        <w:t xml:space="preserve"> </w:t>
      </w:r>
      <w:r>
        <w:rPr>
          <w:sz w:val="22"/>
        </w:rPr>
        <w:t>импас не  проходить. Вероятность  этих событий  в совокупности не</w:t>
      </w:r>
      <w:r>
        <w:rPr>
          <w:sz w:val="22"/>
          <w:lang w:val="en-US"/>
        </w:rPr>
        <w:t xml:space="preserve"> </w:t>
      </w:r>
      <w:r>
        <w:rPr>
          <w:sz w:val="22"/>
        </w:rPr>
        <w:t>более, чем  2%, но  меры предосторожности  принять следует. Вы не</w:t>
      </w:r>
      <w:r>
        <w:rPr>
          <w:sz w:val="22"/>
          <w:lang w:val="en-US"/>
        </w:rPr>
        <w:t xml:space="preserve"> </w:t>
      </w:r>
      <w:r>
        <w:rPr>
          <w:sz w:val="22"/>
        </w:rPr>
        <w:t>можете позволить убить вашего бубнового онера, а потом остаться с</w:t>
      </w:r>
      <w:r>
        <w:rPr>
          <w:sz w:val="22"/>
          <w:lang w:val="en-US"/>
        </w:rPr>
        <w:t xml:space="preserve"> </w:t>
      </w:r>
      <w:r>
        <w:rPr>
          <w:sz w:val="22"/>
        </w:rPr>
        <w:t>неидущим трефовым импасом.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стольку поскольку  двенадцать взяток  вам не  нужны и даже</w:t>
      </w:r>
      <w:r>
        <w:rPr>
          <w:sz w:val="22"/>
          <w:lang w:val="en-US"/>
        </w:rPr>
        <w:t xml:space="preserve"> </w:t>
      </w:r>
      <w:r>
        <w:rPr>
          <w:sz w:val="22"/>
        </w:rPr>
        <w:t>одиннадцать, вполне  разумно сыграть  в первой  взятке  со  стола</w:t>
      </w:r>
      <w:r>
        <w:rPr>
          <w:sz w:val="22"/>
          <w:lang w:val="en-US"/>
        </w:rPr>
        <w:t xml:space="preserve"> </w:t>
      </w:r>
      <w:r>
        <w:rPr>
          <w:sz w:val="22"/>
        </w:rPr>
        <w:t>малой. Если  Восток даст  в масть  на  первую  бубну,  вы  можете</w:t>
      </w:r>
      <w:r>
        <w:rPr>
          <w:sz w:val="22"/>
          <w:lang w:val="en-US"/>
        </w:rPr>
        <w:t xml:space="preserve"> </w:t>
      </w:r>
      <w:r>
        <w:rPr>
          <w:sz w:val="22"/>
        </w:rPr>
        <w:t>положить короля на втором круге и сделать одиннадцать  взяток,</w:t>
      </w:r>
      <w:r>
        <w:rPr>
          <w:sz w:val="22"/>
          <w:lang w:val="en-US"/>
        </w:rPr>
        <w:t xml:space="preserve"> </w:t>
      </w:r>
      <w:r>
        <w:rPr>
          <w:sz w:val="22"/>
        </w:rPr>
        <w:t>даже если он убьет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ная сдача: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10 7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9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К 7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8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Д 9 6 4      |   С   |   S К В 8 5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7 2          | З   В |   H 10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Д В 10 9     |   Ю   |   D -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К 10 5       +-------+   C В 9 7 6 3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К Д В 8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8 6 5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Д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 практике  Восток не дал в масть на первом круге, и вам на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на втором  круге также  надо положить  малую. Восток убьет третью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бубну и  ответит в  трефу, но  вы теперь  можете  позволить  себе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вскочить тузом  и отобрать  козырей. Трефа болвана уйдет на пятую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бубну стола, и вы сделаете десять взяток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братите внимание  на то,  что случится,  если вы беззаботно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надобьете даму  в первой  взятке. Восток убьет и ответит в трефу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Вы попытаетесь провести импас. Беда! Убит и второй бубновый онер,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и у вас осталось еще две бубны к отдаче. Без двух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9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Д 10 6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В 7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Д В 8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К Д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К 7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Д 8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К 6 5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до зоны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Юг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Юг    Запад   Север   Восто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бк    пас      2C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D     пас      3бк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ас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ходит валетом пик к тузу стола. Как вы продолжите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ть семь  верхних взяток  в черных  мастях. Еще  две  ваших</w:t>
      </w:r>
      <w:r>
        <w:rPr>
          <w:sz w:val="22"/>
          <w:lang w:val="en-US"/>
        </w:rPr>
        <w:t xml:space="preserve"> </w:t>
      </w:r>
      <w:r>
        <w:rPr>
          <w:sz w:val="22"/>
        </w:rPr>
        <w:t>взятки появятся  в червях  потому, что  положение в  бубнах очень</w:t>
      </w:r>
      <w:r>
        <w:rPr>
          <w:sz w:val="22"/>
          <w:lang w:val="en-US"/>
        </w:rPr>
        <w:t xml:space="preserve"> </w:t>
      </w:r>
      <w:r>
        <w:rPr>
          <w:sz w:val="22"/>
        </w:rPr>
        <w:t>хрупкое. Каков  же самый  безопасный путь получения двух червовых</w:t>
      </w:r>
      <w:r>
        <w:rPr>
          <w:sz w:val="22"/>
          <w:lang w:val="en-US"/>
        </w:rPr>
        <w:t xml:space="preserve"> </w:t>
      </w:r>
      <w:r>
        <w:rPr>
          <w:sz w:val="22"/>
        </w:rPr>
        <w:t>взяток?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ормальной представляется  игра  червой  к  королю  и  импас</w:t>
      </w:r>
      <w:r>
        <w:rPr>
          <w:sz w:val="22"/>
          <w:lang w:val="en-US"/>
        </w:rPr>
        <w:t xml:space="preserve"> </w:t>
      </w:r>
      <w:r>
        <w:rPr>
          <w:sz w:val="22"/>
        </w:rPr>
        <w:t>десяткой на  втором круге вне зависимости от того, заберут короля</w:t>
      </w:r>
      <w:r>
        <w:rPr>
          <w:sz w:val="22"/>
          <w:lang w:val="en-US"/>
        </w:rPr>
        <w:t xml:space="preserve"> </w:t>
      </w:r>
      <w:r>
        <w:rPr>
          <w:sz w:val="22"/>
        </w:rPr>
        <w:t>тузом или  нет. Такая  игра связана  с риском  отдать  взятку  на</w:t>
      </w:r>
      <w:r>
        <w:rPr>
          <w:sz w:val="22"/>
          <w:lang w:val="en-US"/>
        </w:rPr>
        <w:t xml:space="preserve"> </w:t>
      </w:r>
      <w:r>
        <w:rPr>
          <w:sz w:val="22"/>
        </w:rPr>
        <w:t>второго валета  у Востока.  Вы можете  застраховаться  от  этого,</w:t>
      </w:r>
      <w:r>
        <w:rPr>
          <w:sz w:val="22"/>
          <w:lang w:val="en-US"/>
        </w:rPr>
        <w:t xml:space="preserve"> </w:t>
      </w:r>
      <w:r>
        <w:rPr>
          <w:sz w:val="22"/>
        </w:rPr>
        <w:t>играя червовой  дамой на  втором круге,  но если валет не упадет,</w:t>
      </w:r>
      <w:r>
        <w:rPr>
          <w:sz w:val="22"/>
          <w:lang w:val="en-US"/>
        </w:rPr>
        <w:t xml:space="preserve"> </w:t>
      </w:r>
      <w:r>
        <w:rPr>
          <w:sz w:val="22"/>
        </w:rPr>
        <w:t>окажется, что у вас не хватает приходов для игры третьей червой к</w:t>
      </w:r>
      <w:r>
        <w:rPr>
          <w:sz w:val="22"/>
          <w:lang w:val="en-US"/>
        </w:rPr>
        <w:t xml:space="preserve"> </w:t>
      </w:r>
      <w:r>
        <w:rPr>
          <w:sz w:val="22"/>
        </w:rPr>
        <w:t>десятк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ная сдача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Д 10 6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В 7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Д В 8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В 10 9 5     |   С   |   S 8 7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Т 9 8 2      | З   В |   H В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К 9 4        |   Ю   |   D Т 10 5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3 2          +-------+   C 10 9 7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К Д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К 7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Д 8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К 6 5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уть, на котором достигается максимум безопасности: - начать с дамы  червей со  стола во  второй взятке,  Запад берет  тузом и играет второй пикой; - отобрать короля червей. Если валет падает, то все  ваши проблемы  решены, но  если валет  не появится,у  вас остается возможность пойти третьей червой к десятке. Оставшийся у вас в руке король треф будет приходом для отбора третьей пики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10.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9 8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9 7 6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Д В 10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Д 7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К Д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10 8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К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до зоны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Север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  Север   Восток    Юг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1C      пас      1H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пас     2H      пас      2S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пас     4H      пас      5C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пас     5D      пас      6H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пас     пас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ходит  королем бубен  к тузу  болвана. Как  вы  будете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планировать розыгрыш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озможно  вы  не  дозаказали  на  этой  руке,  так  как  все тринадцать взяток  вполне доступны  при нормальном  распределении козырей, конечно.  Можете ли  вы взять  двенадцать  взяток,  если козыри легли 4-1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 xml:space="preserve">Двенадцать взяток  можно сделать  без того, чтобы полагаться на пиковый  импас, при  условии, что вы отдадите козыря во второй взятке. Сыграйте  четверкой червей  со стола  и пятеркой  с руки. Если Восток  возьмет и  ответит пикой,  вы можете вскочить тузом, убить бубну,  вернуться в руку по козырю и убить последнюю бубну. Сыграв  трефой   к  королю,  вы  перейдете  в  руку  и  отоберете оставшегося козыря, после чего стол становится старшим. 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аши двенадцать  взяток сложатся из одной пики, трех козырей в руке, одной бубны, двух убиток бубен на столе и пяти треф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ная сдача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9 8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9 7 6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Д В 10 5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К 6 4        |   С   |   S В 10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В 8 2 3      | З   В |   H 10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К Д 9 3      |   Ю   |   D В 7 6 4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8 4          +-------+   C 9 7 6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Д 7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К Д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10 8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К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братите внимание  на  то,  что  контракт  невозможно  будет выполнить, если  вы попусту  потратите приход в руку, взяв козыря на первом круг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11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К 9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Д 9 8 6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К Д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К В 7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В 10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В 10 6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5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cе в  зон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Юг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Юг    Запад    Север  Восто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H     пас      4D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4H     пас      пас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е чувствуя достаточной силы для реверса, вы решаете открыть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одной  червой.  Партнер  дает  швейцарский  ответ  четыре  бубны,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демонстрируя сильную поддержку в червах без тузов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ходит  пятеркой бубен  к даме  болвана. Как  вы будете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планировать розыгрыш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нтракт выглядит вполне приличным. Можно сделать тринадцать взяток, если  король червей  хорошо расположен,  и трефа  болвана может быть  снесена на  вашу бубну. Есть ли причины отказаться от козырного импаса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пасность только одна, если  ход  сделан  с синглета. Тогда, если червовый  импас не  пройдет, и  если Восток  получит ход  по трефе, то  он может  дать   партнеру   бубновую убитку. Оснований верить, что  все эти  три фактора  налицо нет,  но было  бы глупо проигнорировать такую возможность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ам следует  для максимальной безопасности сыграть козырем к вашему тузу и продолжить козырем во второй взятк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ная сдача:       S К 9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Д 9 8 6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К Д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К В 7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Д 10 7 6 4   |   С   |   S В 8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К 3          | З   В |   H 7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5            |   Ю   |   D 9 8 7 4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9 8 6 3 2    +-------+   C Т Д 10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В 10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В 10 6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5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и таком  розыгрыше  защита  не  сможет  взять  более  трех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взяток: король червей и две трефы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12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7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8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К В 7 5 4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Д 3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К 5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Д 8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К В 10 9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до зоны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Запад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  Север   Восток    Юг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S *)    пас     пас      2б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ас      3бк     пас 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-----------------------------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*) - полублок, 6 - 10 PC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ходит  валетом пик  к даме  и королю.  Как  вы  будете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планировать розыгрыш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У вас  четыре верхних  взятки в  старших мастях, и вам нужно пять взяток  в минорах  для вашего  контракта.  В  трефах  только четыре, и  вы должны сначала заняться бубнами. Есть ли безопасный способ справиться с этим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ощения за  проигрыш  этого  железного  контракта  быть  не может. Корректная  игра состоит  в переходе  к тузу червей и игре малой бубной  к даме в руке. Если бубна лежит 2-2 или 3-1, защита должна удержать  туза, чтобы  предотвратить отбор  масти. Записав себе бубновую  взятку, или  даже две,  вы можете переключиться на трефу и  выработать в  ней дополнительные  взятки, если  они  вам нужны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так  случится, что  все четыре бубны будут у Запада, он может взять  тузом на  первом круге.  Но теперь вы сможете дважды проимпасировать против  десятки и  девятки бубен,  чтобы записать пять бубновых взяток и гейм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ная cдача: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7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8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К В 7 5 4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Д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В 10 9 8 5 3 |   С   |   S Д 6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Д 10 7       | З   В |   H В 9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-            |   Ю   |   D Т 10 9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Т 7 6 5      +-------+   C 8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К 5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Д 8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К В 10 9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 практике  четыре бубны были у Востока, но разницы никакой нет. Восток  не может  взять тузом  на первом круге, так как даст вам тогда пять взяток в  масти. Когда Восток сыграет малой и ваша дама возьмет взятку, вы просто переключитесь на трефу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13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7 5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10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К 9 5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Д В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В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Д В 10 9 8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6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в зон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Север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  Север   Восток    Юг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1C       пас     1D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ас      1S       пас     2б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ас      3бк      пас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ходит  четверкой червей,  и Восток выкладывает короля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Как вы будете планировать розыгрыш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 неудобен  тем,  что  атакует  ваш  единственный  быстрый приход в  руку, и  блокирование бубны  вероятно будет неприятным. Вы, конечно,  всегда можете лелеять надежду на то, что король пик у Запада  и сыграть  малой пикой  к  руке  после  разблокирования бубны. Есть  ли что-нибудь  получше  этого  пятидесятипроцентного шанса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 этой руке может быть обеспечена полная безопасность. Лишь сыграйте малой в первой взятке, позволяя Востоку удержать взятку. На продолжение червой вы сыграете валетом, стремясь отдать взятку на даму  Запада. Но  в это  же самое  время вы  начинаете процесс разблокирования, снося со стола одного из бубновых онеров. Другой будет снесен  на туза  червей, и  вы соберете  пять  бубен,  одну черву, одну пику и две трефы, выполняя контракт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ная сдача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7 5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10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К 9 5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9 6 4        |   С   |   S К 10 8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Д 9 8 4 3    | З   В |   H К 7 6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7 5 3        |   Ю   |   D 6 4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В 8          +-------+   C Д 10 7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Д В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В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Д В 10 9 8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6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защитники откажутся в любой момент продолжить черву, вы сможете  самостоятельно   разблокироваться  бубнами   и   создать дополнительный приход по пик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14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7 5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К Д 6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Д 10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Д 9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К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8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9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К 6 5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до зоны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Запад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  Север   Восток    Юг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S     пас      пас   контра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ас    2H       пас     2б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ас    3бк      пас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ходит  дамой пик,  которой вы дозволяете взять взятку. Запад продолжает  валетом пик  к  вашему  королю,  а  Восток  тем временем сносит  восьмерку и  шестерку. Как вы будете планировать розыгрыш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ет способов получения девяти взяток без разработки трефовой масти.  Но   если  Западу   позволить  дважды  получить  ход,  он разработает и отберет пику. Каковы ваши идеи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 xml:space="preserve">Вы можете  подумать, что  наилучшим шансом  было бы  найти у Запада второго  туза треф.  В этом  случае вы добились бы успеха, играя малой к даме и пропуская взятку при обратном ходе со стола. Но есть  лучшая возможность.  Вы также  можете  добиться  успеха, когда у Запада три трефы, но при условии, что это не ТВ10. 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авильно сыграть  малой трефой  в третьей  взятке, но  если Запад сыграет семеркой или восьмеркой, вы должны надбить девяткой на стол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ная сдача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7 5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К Д 6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Д 10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Д 9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Д В 10 9 3   |   С   |   S 8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9 3          | З   В |   H В 10 7 4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К В 7        |   Ю   |   D 8 5 4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Т В 7        +-------+   C 10 8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К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8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9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К 6 5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осток берет взятку десяткой, но у него нет пики для ответа. Вы вскакиваете тузом на его бубновое переключение и снова играете трефой, чтобы  выбить туза.  Всего вы  потеряете лишь  одну пику, одну бубну и две трефы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15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В 8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7 4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К В 10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К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К 10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Д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Д 5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В 8 7 5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до зоны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Юг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Юг     Запад    Север  Восто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бк     пас      6бк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ас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ходит  четверкой пик,  и вы  видите, что партнер снова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пережал. Как вы будете планировать розыгрыш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иковый ход  дает  вам  десятую  взятку,  и  трефовая  масть выглядит обещающе  для получения  дополнительной взятки,  которая нужна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акова самая безопасная линия розыгрыша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идеале вы хотите отобрать одну старшую трефу и затем, если промежуточная карта  появится от  Востока, сыграть  восьмеркой на втором круге,  пустив ее,  если Запад положит малую. Но для этого вам нужен  приход в  руку по  пикам после разблокирования старшей трефой. Чтобы  получить уверенный  прием, вы  должны  сыграть  со стола валетом  в первой  взятке. Если  Восток  надобьет,  пиковая десятка впоследствии  станет приходом.  Если валет пик возьмет взятку, в руке останется король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ная сдача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В 8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7 4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К В 10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К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9 7 5 4 2    |   С   |   S Д 6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К 10 8       | З   В |   H В 9 6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6            |   Ю   |   D 9 8 7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Д 10 6 4     +-------+   C 9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К 10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Д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Д 5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В 8 7 5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едположим, что  Восток надбивает пикового валета дамой. Вы берете королем,  играете трефой  к тузу и возвращаетесь в руку по десятке пик.Когда  от Востока  падает  девятка  треф,  вы  можете уверенно выполнить  контракт, сыграв  восьмеркой треф. Если Запад не даст  в масть,  вы  сыграете  королем,  и  продолжение  трефой ограничивает Востока  одной взяткой  в масти.  Если Запад  играет малой на  восьмерку треф,  так же  поступает  и  болван.  Это  не принесет никакого  вреда, если  Восток способен  взять взятку. Вы берете червовый возврат тузом, разблокируетесь трефовым королем и возвращаетесь в  руку по  даме бубен,  чтобы с наслаждением взять еще две трефы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 практике  восьмерка треф  берет взятку, так как Восток не дает в масть, и у вас есть приходы для выработки трефовой взятки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16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10 9 7 6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К Д 10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К Д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 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К В 5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Д В 9 7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8 7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в зон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Юг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Юг    Запад    Север  Восто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S     пас      3D 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3H     пас      3S 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4S     пас      пас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ходит  валетом треф  к королю и тузу. Вы сносите бубну на продолжение  трефы,   берете взятку  на  столе дамой и играете пикой к тузу. Запад сносит бубну.     Как вам следует продолжить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диннадцать взяток  кажутся простой  формальностью, так  как козыря можно  отобрать посредством  импаса на втором круге. Нужно ли принять какие-нибудь меры предосторожности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ам следует  пойти скорее  червой, чем  бубной в этот момент для того, чтобы оппоненты не могли войти в соприкосновение друг с другом. Разрыв  вражеских коммуникаций никогда вреда не приносит, а иногда может оказаться жизненно важной мерой безопасности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ная сдача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10 9 7 6 3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К Д 10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К Д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-            |   С   |   S Д 8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Т 8 6 2      | З   В |   H К 10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В 9 6 4 3 2  |   Ю   |   D -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В 10 7       +-------+   C Т 9 8 6 3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К В 5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Д В 9 7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8 7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идите, что случится, если вы достаточно беззаботно сыграете бубной в  четвертой взятке?  Восток убьет,  передаст  ход  своему партнеру по  тузу червей  и убьет  еще одну бубну, сажая контракт без одной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едусмотрительная игра червой во второй взятке будет вполне вознаграждена, так  как защитники  будут не  в состоянии получить более одной бубновой убитки, и контракт будет выполнен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17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9 5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7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Д 8 6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8 5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К Д В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8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9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К В 6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-Ю в зон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Юг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Юг    Запад    Север  Восто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C     пас      1D      1H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S     3H       пас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3S     пас      4S 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начинает  королем и  дамой червей.  Видя,  что  вы  не можете  позволить   вынудить  вас   убить  в  руке,  если  козыри разложились 4-1,  вы сносите  бубну на втором круге червей. Запад переключается на бубну, и вы отбираете козырей, вздрагивая, когда в конце  концов оказывается,  что козыри  разлеглись  3-2.  Запад сносит тройку червей на третьем круге козырей. Как вы продолжите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о сих  пор все  шло хорошо, но вы еще не выбрались из леса. Вы сможете справиться с контрактом, только если отдадите не более одной взятки в трефах. Каков ваш план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исутствие  на   столе  восьмерки  треф  предлагает  способ избежания второй  трефовой  потери,  если  у  Востока  синглетная девятка или  десятка. Начните  королем треф  с руки  и продолжите малой картой.  Если от  Востока появится  девятка или  десятка, и если Запад  сыграет малой  на втором круге, положите восьмерку со стола, чтобы защититься от расклада 4-1.     Полная сдача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9 5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7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Д 8 6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8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8 6          |   С   |   S 10 7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К Д В 3      | З   В |   H Т 10 9 6 4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В 7 5        |   Ю   |   D К 10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Д 10 7 2     +-------+   C 9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К Д В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8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9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К В 6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и таком   распределении  карт восьмерка  берет взятку, так как Восток  не дает в масть. Теперь безопасно сыграть тузом треф, вернуться в  руку по  даме пик  и разработать  десятую  взятку  в трефах. Самое  большое, что  могут получить  защитники -  это две червы и трефу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18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К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Д 10 7 5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К 7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Д 10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9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К В 3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Д 8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7 6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в зон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Юг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Юг    Запад    Север  Восто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бк    пас      2D *)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H     пас      3бк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4H     пас      пас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---------------------------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*) - переносная заявка в черву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ходит дамой пик. Как вы будете планировать розыгрыш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 сожалением  вы отмечаете  про себя,  что три  без козыря с руки Севера были бы без проблем.  И тем не менее, четыре червы не столь уж  плохи,   несмотря   на   неудобный пиковый ход. Есть ли линия игры, которая является совершенно безопасной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того,  чтобы выполнить  четыре червы, все, что вам нужно сделать, это  сыграть малой со стола в первой взятке. Запад может продолжить второй  пикой к  тузу своего  партнера, но  в конечном итоге вы впустите Востока трефой и получите десять взяток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ная cдача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К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Д 10 7 5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К 7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Д 10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Д В 8 7 3    |   С   |   S Т 10 6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8            | З   В |   H 9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10 9 4 2     |   Ю   |   D В 6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8 5 4        +-------+   C К В 9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9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К В 3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Д 8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7 6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место продолжения пикой Запад может, конечно, переключиться на  трефу  во  второй  взятке.  Разницы  не  будет.  На  трефовое переключение вы  вскочите тузом,  отберете козырей,  элиминируете бубну и  выйдите со  второй пики.  Получив ход  по  тузу,  Восток должен будет дать десятую взятку на даму треф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19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В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Д 7 6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8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К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К 9 8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К В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В 10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9 8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в зон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Север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  Север   Восток    Юг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1бк      пас     3S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пас     4C       пас     4S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пас     пас 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ходит  дамой треф  к тузу  стола. Вы  играете пикой  к своему тузу.  Восток кладет  семерку, а  Запад пятерку.  Как  вам следует продолжить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 xml:space="preserve">Непосредственными потерями  в боковых мастях являются только две бубны.  Следовательно все  будет  хорошо,  если  вы  доведете отдачи в козыре до одной.  Есть ли безопасный способ сделать это? 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ть  безопасный   розыгрыш,  который  реализует  защиту  от четырех пик  у любого  из защитников. Сыграйте малой пикой с руки во второй  взятке. Если  четыре пики  у Запада,  он может забрать свою даму  сейчас или позднее, но это будет единственная козырная взятка для  защиты. Аналогично,  если четыре  пики у  Востока, он может  взять   валета  дамой,   но  вы   в   дальнейшем   сможете проимпасировать его  десятку пик и ограничить его одной взяткой в козырях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ногда безопасный  розыгрыш, однако,  далек от  того,  чтобы быть безопасным. Здесь опасность в том, что враги запишут себе трефовую убитку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ная сдача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В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Д 7 6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8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К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10 6 5       |   С   |   S Д 7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9 8 3        | З   В |   H 10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Т 9 7 6 4 2  |   Ю   |   D К Д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Д            +-------+   C В 10 7 6 5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К 9 8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К В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В 10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9 8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идите,  что   случится,  если   вы  примените   "безопасный розыгрыш" в  козырях? Восток  возьмет вторую пику, отберет короля бубен и  сыграет трефой  на убитку  партнеру. Туз  бубен  возьмет кладущую взятку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гда имеется  даже небольшой  риск убитки  в боковой масти, единственный разумный  путь  -  это  отбор  старших  козырей.  На рассматриваемой руке это принесет двенадцать взяток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20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К 6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К 10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Д В 8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10 4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8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В 9 8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К 7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В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в зон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Юг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Юг    Запад    Север  Восто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H     пас      2D 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H     пас      4H 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ас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ходит  пятеркой треф   и  Восток играет  дамой. Как вы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будете планировать розыгрыш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 xml:space="preserve">СООБРАЖЕНИЯ: 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это  выглядит как  весьма хороший контракт, хотя кажется есть опасность  потерять трефу, две пики и козыря. Есть ли способ избежания риска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ело здесь  только в недопущении хода от Запада, чтобы он не мог выстрелить  пикой и  прорезать болвана до того, как вы будите готовы использовать  бубну. Это подразумевает импас против Запада в козырях,  и вы так же должны отказаться от первой взятки, чтобы не позволить в дальнейшем Западу получить ход по треф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ная сдача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К 6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К 10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Д В 8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10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Д 10 4       |   С   |   S Т В 9 7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Д 7 5 2      | З   В |   H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6 4          |   Ю   |   D 10 9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К 9 8 5      +-------+   C Д 7 6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8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В 9 8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К 7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В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озьмите вторую  трефу тузом  и пустите  к  Востоку  девятку червей. Когда  она возьмет взятку, вы продолжите червой к десятке болвана, потом отберете короля червей, вернетесь в руку по королю бубен и  отберете четвертого  козыря. Теперь  бубна предоставляет возможность  снести  две  ваши  потери  в черных мастях, и вы финишируете с одиннадцатью взятками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  картами,   расположенными  так,  как  это  изображено  на диаграмме, вы можете позволить себе взять первую трефовую взятку, но воздержание  от взятки  предохранит вас  в ситуации,  когда  у Востока окажется четвертая дама червей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21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К Д 7 6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7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К В 7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10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В 8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В 9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8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в зон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Юг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Юг    Запад   Север   Восто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1H     пас      3C 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3D     пас      3H 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3S     пас      4бк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5S     пас      7H 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пас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ходит  девяткой червей  против вашего  большого шлема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Как вы будете планировать розыгрыш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ервый ход  кажется показывает,  что козыри разделились 2-1, но гарантировать ничего нельзя. Игроки делают обманные ходы время от времени.  Если козыри  3-0 и  трефа 4-2, вам может понадобится играть с  осторожностью. Можете  ли вы  сформулировать безопасный план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у  Запада все  три  козыря  и  только  две  трефы,  вам понадобится убить  две трефы  вашими  старшими  козырями.  Отсюда следует, что для максимальной безопасности вы должны взять первую взятку на столе. Сыграйте дамой червей со стола в первой взятк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ная сдача: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К Д 7 6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7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К В 7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К 9 5 2      |   С   |   S Д В 8 7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10 9 2       | З   В |   H -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Д 10 8 2     |   Ю   |   D К 6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9 5          +-------+   C Д 10 4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10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В 8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В 9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8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гда Запад  не даст  в масть  в первой  взятке,  вы  будете знать, что  вам делать. Разблокируйтесь восьмеркой червей в руке, отберите туза  и короля  треф и  убейте  трефу  червовым  онером. Возвратитесь на  стол импасом  против десятки  червей убейте  еще одну трефу  старшей и  возвращайтесь назад пиковой убиткой, чтобы отобрать последнего козыря и потребовать тринадцать взяток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радиционная идея  ходить козырем  против большого  шлема не сработала в  данном случае.  Если бы  Запад пошел  одной  из  его боковых мастей, вы наверняка сели бы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22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К Д В 9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5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К В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Д 6 4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7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Д 10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Д 10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К В 5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в  зон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Юг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Юг    Запад    Север  Восто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бк    пас      2H *)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S     пас      3бк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ас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----------------------------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*) - переносная заявка в пику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ходит  четверкой червей к валету и даме. Как вы будете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планировать розыгрыш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Есть шесть  быстрых взяток в красных мастях, а это означает, что три  вам нужно выработать в черных. Есть ли безопасный способ сделать это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Это еще  один из тех случаев, когда вам нужно не давать хода определенному защитнику,  до тех  пор пока  он будет  в состоянии принести какой-либо  ущерб.  В  данном  случае  опасным  является Восток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е может быть безопасности в игре пиками немедленно, так как если туз  у Востока, вы будете зависеть от выпадения десятки пик. Полную безопасность предоставляет трефовая масть, при условии что ход будет со стола. Пойдите к бубновому королю во второй взятке и сыграйте малой  трефой со  стола. Если  туз у  Востока ,  и он им сыграет, вы  запишете себе  три трефовые  взятки, которые  вам  и нужны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ная сдача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К Д В 9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5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К В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Д 6 4 2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8 3          |   С   |   S Т 10 6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К 9 7 4 2    | З   В |   H В 8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8 5          |   Ю   |   D 9 7 4 3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Т 10 8 7     +-------+   C 9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7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Д 10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Д 10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К В 5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 практике  туз треф  оказался у  Запада, но  он  не  может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принести никакого  вреда, даже в случае недружественного расклада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треф. Когда  вы снова  получите ход,  у вас будет время разыграть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пику, и вы финишируете по крайней мере с десятью взятками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23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Д 5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Д В 3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К В 10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7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9 8 7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10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9 8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8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cе в  зон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Юг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Юг    Запад    Север  Восто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S     2C       3S     3б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ас    пас      4S   контра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ас    пас 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пад ходит  четверкой бубен к шестерке, даме и тузу. Как вы продолжите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верняка есть  отдача в  трефах и,  судя по  контре  две  в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козырях. Вы  должны надеяться  на успешный  червовый импас, но по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ходу есть  некоторая опасность  бубновой убитки.  Как  вы  можете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минимизировать этот риск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пасность в  том, что  Восток, имея  все  четыре  оставшихся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козыря, будет  способен передать ход партнеру по трефе и получить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бубновую убитку.  Вы в  большой степени  можете  подстраховаться,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сыграв трефой во второй взятк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ная сдача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Д 5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Д В 3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К В 10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7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-            |   С   |   S К В 10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9 8 6        | З   В |   H К 7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5 4 3 2      |   Ю   |   D Д 7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Т Д 10 9 6 5 +-------+   C К В 4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9 8 7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10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9 8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8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вы  сыграете малым  козырем с  руки во  второй  взятке, Восток возьмет  и вернет вторую бубну. Теперь спасения нет. Когда Восток снова  получит ход  по козырю,  он сыграет  трефой,  чтобы передать ход  партнеру и  убить бубновый  возврат. Это приведет к подсаду без одной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гра трефой  во второй  взятке отрезает  защитников друг  от друга и делает невозможным посадить контракт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24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9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8 6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В 9 6 4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К Д В 7 3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7 6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8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до зоны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Восток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  Север   Восток    Юг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</w:t>
      </w:r>
      <w:r>
        <w:rPr>
          <w:sz w:val="22"/>
        </w:rPr>
        <w:t>1H      1S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пас     2C     контра    2S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пас     3S       пас     4S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пас     пас 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ходит  десяткой червей  к  вашему  тузу.  Вы  убиваете черву, стягиваете  туза бубен,  убиваете бубну,  еще раз убиваете черву и снова бубну. Оба защитника все время дают в масть. Как вы будете продолжать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ы уже собрали шесть взяток и, имея в руке четырех козырей и туза треф  на столе,  очень надеетесь  получить еще четыре. Каков самый безопасный способ достичь этого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еприятность игры  козырем в  этот момент в  том, что Восток возьмет взятку  и наверняка  сыграет четвертой  червой, которая с большой   вероятностью   сделает  промоцию второй козырной взятки для защиты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ная cдача:       S 9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8 6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В 9 6 4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10 6 4       |   С   |   S Т 8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10 9 5       | З   В |   H К Д В 8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Д 10 7 2     |   Ю   |   D К В 9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10 7 3       +-------+   C К Д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К Д В 7 3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7 6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8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 этой  руке вашей  целью должно  быть получение  взяток на ваших маленьких  козырей прежде,  чем вы  отдадите ход.  Сыграйте трефой к тузу стола и верните четвертую бубну, убивая ее семеркой пик,если предоставится  возможность.  Это  доведет  ваш  счет  до восьми взяток, и козырные онеры в вашей руке дадут еще дв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25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К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В 7 6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Д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Д 7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8 7 4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К 7 6 5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К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в зон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Север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  Север   Восток    Юг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1бк      пас     3D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пас     3бк      пас     4D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пас     4S       пас     6D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пас     пас 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 ходит  валетом  пик  к  тузу  стола.  Как  вы  будете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планировать розыгрыш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ы насчитываете  две пики,  одну черву,  шесть бубен  и  три трефы, при  условии, что  козыри разделились  ровно. Есть ли что-нибудь, что  можно  сделать  в  случае, если вы столкнетесь с разделением козырей 4-1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 козыри   разделились   4-1,   вам   надо   постараться использовать  ваши   мелкие  козыри   раздельно,   что   означает планирование убиток с самого начала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ама бубен  впоследствии станет  приходом и  не должна  быть потрачена во  второй взятке.  Сыграйте четверкой  бубен к  вашему тузу, разблокируйтесь тузом червей и продолжайте бубной к дам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ная сдача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К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В 7 6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Д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Д 7 3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В 10 5       |   С   |   S Д 9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Д 10 8 5 4   | З   В |   H К 9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9            |   Ю   |   D В 10 8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В 9 6 4      +-------+   C 10 8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8 7 4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К 7 6 5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К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не  дает в  масть на  втором круге  козырей, но  вы  в состоянии кое-что  сделать. Вы  продолжаете,  убивая  черву,  три круга играете  трефой, сбрасывая  пику с  руки, убиваете еще одну черву и  играете пикой  к королю стола. У вас столько же козырей, сколько и у Востока, и игра любой червой или трефой со стола дает вам возможность  без труда  взять взятку  вашим оставшимся  малым козырем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у  Востока синглет  в козырях,  вы тем  не менее можете достичь успеха, если у Запада 2-4-4-3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26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В 10 7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10 8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К Д 7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9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К 7 3 2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10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В 10 8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в зон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Юг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Юг    Запад    Север  Восто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H     пас      1S 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C     пас      3C 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3H     пас      4H 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ас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 ходит   королем  бубен.  Как  вы  будете  планировать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розыгрыш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У вас  есть отдача в бубнах и пиках, значит контракт зависит от отдачи  не более  одной взятки в козырях. Трудностей не будет, если козыри  разделились 3-2. В случае разделения 4-1 у вас будет шанс, что  у одного  из защитников  синглетный онер  или у Запада синглетная  девятка.   Как  вы   будете  играть   с  максимальной безопасностью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и некоторых обстоятельствах было бы правильно воздержаться от первой  взятки, но  в данном  случае вы  не  хотите  позволить разработать трефовую  убитку, поэтому,  вам следует  взять первую взятку. Затем  разблокируйтесь козырем, играя восьмеркой червей к королю. Если  высокая карта  выпадет  от  любого  из  оппонентов, продолжайте малой червой к десятке стола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ная сдача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В 10 7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10 8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К Д 7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К 8 4 3      |   С   |   S Т Д 6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Д            | З   В |   H В 9 5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К Д 9 7 4    |   Ю   |   D В 8 5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9 6 2        +-------+   C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9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К 7 3 2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10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В 10 8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продемонстрировал  отсутствие козырей  на втором круге червей, и  Восток выиграл взятку валетом. Стянув валета бубен, он играет тузом пик и еще одной пикой, вынуждая вас убить. Однако вы играете трефой  к даме  и продолжаете шестеркой червей, импасируя против козырной девятки и выигрывая свой контракт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метим, что  вас посадили  бы, если  бы вместо  шестерки вы оставили на  столе восьмерку  червей. Восток  не  стал  бы  брать восьмерку, а убил бы вашу следующую трефу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27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В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8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К 8 6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В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 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К Д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К 9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Д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К 9 6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в зон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Юг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Юг    Запад    Север  Восто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бк    пас      4бк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6бк    пас      пас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ходит  валетом червей  к вашему  тузу. Как  вы  будете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планировать розыгрыш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пиках некоторое переполнение, и 10 пунктов не тянут на всю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свою силу.  И тем  не менее у вас десять верхних взяток и хорошие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шансы  получения  по  крайней  мере  еще  двух  в  трефах.  Каков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наилучший способ обращения с этой мастью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нтракт в безопасности, если трефы разделились не хуже, чем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4-1. Но  все-таки нужно  играть аккуратно. Вы не можете позволить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себе роскошь - провести на первом круге импас треф, например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ная сдача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В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8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К 8 6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В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10 7 3 2     |   С   |   S 9 8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В 10 6       | З   В |   H Д 7 5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9 4          |   Ю   |   D В 10 7 3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10 8 7 2     +-------+   C Д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К Д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К 9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Д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К 9 6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т, кто  небрежно  проимпасирует  валетом  треф  во  второй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взятке, отдаст  ее на  даму и  впоследствии обнаружит, что у него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есть еще одна отдача в этой масти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авильный путь  розыгрыша треф для получения четырех взято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- начать  малой трефой  к тузу.  Выпадение дамы делает совершенно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простым выработку  дополнительной взятки, посредством немедленной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отдачи трефы  Западу. Если  онер не выпадет на первом круге треф,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беспокоиться не  о чем,  если оба защитника дадут в масть. Просто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вернитесь в  руку по  бубне и  сыграйте  второй  малой  трефой  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валету. Такой  розыгрыш гарантирует  четыре взятки  в  масти  вне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зависимости от того, у кого из защитников синглет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28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Д 10 9 7 6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-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К 7 5 4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К В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В 10 6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Д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10 7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в зон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Юг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Юг    Запад    Север   Восто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бк    пас      2H *)  контра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S     4H       5D 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6S     пас      пас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----------------------------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*) - переносная заявка в пику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ходит  четверкой червей, которую вы убиваете на стол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Оба защитника  дают в  масть, когда  вы играете  пикой  к  вашему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королю. Как вы будете продолжать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екрасный контракт,  и вас  можно простить если вы сочтете,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что ничего  не может случиться, о чем следует побеспокоиться. При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таких  обстоятельствах   вы   должны   спросить   себя,   о   чем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побеспокоился бы закоренелый пессимист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динственный случай,  когда контракт  в опасности  -  развал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бубен  5-0,  в  сочетании  с  развалом  козырей  3-1.  Ничего  не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поделаешь,  если   у  Востока  пять  бубен,  но  это  чрезвычайно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маловероятно. Если  у Запада  пять бубен и только один козырь, вы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можете защитить  себя, взяв  козырем на  столе на втором круге, и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играя малой бубной к своей дам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ная сдача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Д 10 9 7 6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-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К 7 5 4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3            |   С   |   S 8 5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К 8 7 4      | З   В |   H Т Д 9 5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В 10 9 8 3   |   Ю   |   D -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К 8 3        +-------+   C Д В 9 6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К В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В 10 6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Д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10 7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гда вы  сыграете валетом  пик к даме стола и вернете малую бубну, Восток  ничего не сможет сделать, чтобы вас победить. Если он убьет,  он убьет потерю, и защитники не возьмут больше взяток. Если Восток  снесет что-нибудь на первом круге бубен, вы возьмете взятку дамой и сыграете второй раз бубной, отдавая взятку Западу. Теперь вы можете разыграть масть только с одной убиткой, что даст вам шлем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29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К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Д 10 8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Д 8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10 9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К 9 6 4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6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В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-Ю в  зон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Юг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Юг    Запад    Север  Восто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H     1S       3H      4S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5H     пас      пас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ходит  дамой пик  к вашему  тузу. Вы отбираете козырей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тузом и  королем. На  втором круге  Восток сносит  трефу. Как  вы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будете продолжать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аздражает то,  что вас  выпихнули  на  пятый  уровень,  где контракту угрожает  некоторая опасность.  В этот  момент  кажется естественным импасировать  дамой бубен.  Если импас не пройдет, у вас будет  возможность  снести  на  короля  пик  и  выяснить,  не разложилась ли  масть 3-3,  прежде чем  обращаться к трефе. Такая линия игры  не гарантирует,  однако, контракт.  А  есть ли план обеспечивающий гарантию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нтракт, на   самом   деле,   абсолютно безопасен при любой защите и  любом раскладе.   Просто  сыграйте бубной  к  тузу    в четвертой взятке,   снесите  бубну на  короля пик  и  продолжайте малой бубной со стола. Такая игра гарантирует одиннадцать взяток, вне зависимости от того, как лежат карты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ная сдача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К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Д 10 8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Д 8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10 9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Д В 10 7 6 3 |   С   |   S 9 8 5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В 5          | З   В |   H 7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10 5         |   Ю   |   D К В 9 7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К Д 6        +-------+   C 8 7 4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К 9 6 4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6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В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осток может выиграть вторую бубну и переключиться на трефу, но когда  Запад возьмет эту трефовую взятку, он впущен и вынужден будет принести  одиннадцатую взятку, играя или трефой, или пикой. Не было  бы ни  какой разницы,  если бы  Запад  имел  возможность сыграть третьей  бубной.  Выработанная  старшая  бубна  на  столе позаботиться о вашей трефовой потер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30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9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В 10 8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10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7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В 10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К Д 5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7 5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К В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в зон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Юг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Юг    Запад    Север  Восто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H     пас      4C 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4H     пас      пас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ыжок  Севера   в  четыре   трефы  был   типом  швейцарской конвенции, показывающей хороший "подъем" в четыре червы, но когда Запад пошел  четверкой червей,  и появился  стол, вам подумалось, что лучше бы партнер назначил три без козыря - контракт с девятью верхними взятками.  Как вы  будете планировать розыгрыш в четырех червях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е же самые девять взяток доступны и в червях, и должен быть хороший шанс  выработки десятой  взятки в одной их черных мастей. Нужно ли вам начинать с трефового импаса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Было бы  неприятно обнаружить  даму  треф  и  обоих  пиковых онеров плохо  расположенными, но способ защититься от этого есть. У Запада вряд ли могут быть все три бубновых онера, так как тогда он пошел  бы бубновым  королем, а  раз у  Востока есть по крайней мере один  бубновый  онер,  контракт не посадить  при  раскладе козырей 2-2 или 3-1. Отберите козырей и сыграйте малой бубной с руки, кладя десятку, если Запад сыграет  малой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 практике полная cдача была такой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9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В 10 8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10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7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8 5 3        |   С   |   S К Д 7 2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7 4 2        | З   В |   H 9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К В 8        |   Ю   |   D Д 9 6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Д 10 8 4     +-------+   C 9 6 5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В 10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К Д 5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7 5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К В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 Запад   положит  валета   бубен,  вы  возьмете  тузом,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элиминируете трефу,  убив ее  на третьем  круге, и  сыграете  еще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одной бубной  к десятке. Запад может получить ход лишь однажды, а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этого недостаточно,  чтобы воспрепятствовать,  в конечном  итоге,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впустке партнера по пик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31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В 7 6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5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7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К 9 6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10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К 9 7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Д В 10 9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Д В 10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-З в зон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Юг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Юг    Запад    Север  Восто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D     1S       1бк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D     2H       пас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3D     пас      пас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ходит  королем пик  и  продолжает  дамой,  которую  вы бьете. Как вы будете планировать розыгрыш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младших  мастях могут быть получены десять взяток, но если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король бубен  у Востока,  появляется некоторая  опасность  потери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одной пики,  одной бубны  и трех  червей. При объявленной длине в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обоих мажорах  у Запада  не может  быть много карт в минорах, что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означает, что  у Востока может быть четыре бубны с королем. Какие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меры безопасности вы сможете принять против такой возможности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Безопасный розыгрыш  - дама  бубен с  руки в третьей взятк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Восток может  взять своим королем, но оставшийся на столе козырь,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не даст защитникам отобрать три раза черву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даме  бубен будет  позволено взять  третью взятку,  вам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следует перейти  на стол по трефе и вернуть вторую бубну, проводя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импас. Запад  не может  причинить вреда,  если  он  выиграет  эту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взятку. Если  импас достигнет  цели, а  Запад не даст в масть, вы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можете отобрать  туза  бубен  и  обратить  свой  взор  на  трефу,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полагая, что Восток три раза должен дать в масть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ная сдача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В 7 6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5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7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К 9 6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Т К Д 5 2    |   С   |   S 9 8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Т 10 8 6 2   | З   В |   H Д В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5            |   Ю   |   D К 8 6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8 4          +-------+   C 7 5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10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К 9 7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Д В 10 9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Д В 10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Четвертый круг  треф со  стола позволит  вам снести  одну из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ваших червовых  потерь,  когда  Восток  будет  убивать  ее  своим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старшим королем бубен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икакая  иная   последовательность  розыгрыша  не  даст  вам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возможность взять девять взяток, если бубна лежит 4-1, а так же и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когда она 3-2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32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К Д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К 8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Д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7 6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7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7 6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10 9 5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К Д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в зон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Север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 Север   Восток    Юг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</w:t>
      </w:r>
      <w:r>
        <w:rPr>
          <w:sz w:val="22"/>
        </w:rPr>
        <w:t>1C       пас     1б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пас    3бк      пас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Запад ходит  валетом пик  к даме стола. Как вы будете планировать розыгрыш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У вас  с самого начала восемь верхних взяток - три пики, две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червы, и  три трефы.  Трефовая масть  предоставляет  великолепные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перспективы  разработки  по  крайней  мере  одной  дополнительной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взятки. Как вы обойдетесь с этой рукой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ыграйте трефой  к своей  даме во  второй взятке.  Если  оба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защитника  дадут   в  масть,   контракт  железный.   Единственная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оставшаяся опасность  заключается  в  блокировании  пик,  которое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слегка затрудняет  коммуникации, но  вы преодолеете эту проблему,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разблокировавшись королем  пик, и  затем, играя  малой  трефой  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обеих рук. Пусть защитники возьмут свою трефовую взятку. Потом вы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сможете взять  червовый возврат, сыграть трефой к королю, стянуть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туза пик  и, добрав  черву и  еще две  трефы, выполнить контракт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Защитники будут ограничены тремя бубнами и трефой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ная сдача:       S К Д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К 8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Д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7 6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В 10 8 5     |   С   |   S 9 6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В 2          | З   В |   H Д 10 9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Т В 6        |   Ю   |   D К 8 7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В 9 8 2      +-------+   C 10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7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7 6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10 9 5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К Д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бы  оказалось,  что  трефа  легла  5-0,  вы  смогли  бы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попытаться получить девятую взятку в черв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33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В 9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7 6 4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8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Д 8 7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К Д 10 7 6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9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К Д 5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в  зон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Юг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Юг    Запад   Север   Восто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S     пас      2S 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4S     пас      пас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отбирает  туза пик, Восток кладет пятерку. Теперь идет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валет бубен к вашей даме,  Восток отдает  шестерку. Как вы будете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планировать розыгрыш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, что  вам нужно сделать,  чтобы выполнить контракт - это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убить на  столе одну  из маленьких  бубен.  Наверняка должен быть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безопасный способ осуществления этой убитки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два ли  было бы  безопасным  продолжить  старшей  бубной  в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третьей взятке, ибо Восток мог начать с синглетом в этой масти. В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этом случае он убьет и вернет козыря, оставляя вас только с одним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козырем на  столе, чего  не достаточно  чтобы справиться  с двумя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бубновыми потерями в своей руке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ная сдача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В 9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7 6 4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8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Д 8 7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Т            |   С   |   S 8 5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Д 10 8 2     | З   В |   H К В 5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В 10 9 7 4   |   Ю   |   D 6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К В 9        +-------+   C Т 10 5 4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К Д 10 7 6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9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К Д 5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Безопасный план  - сыграть  малой бубной  с руки  в  третьей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взятке. У  вас нет  возражений против  отдачи оппонентам бубновой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взятки, ибо одна пика, одна бубна и одна трефа будут их пределом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У них не будет способа, мешающего вам убить следующую малую бубну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на столе, и таким образом выиграть десять взяток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34.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10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Д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К Д В 9 5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В 8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В 9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К 10 9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9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до зоны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Юг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Юг    Запад    Север  Восто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H     пас      2D 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S     пас      3D 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4D     пас      4H 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ас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начинает  с короля  и дамы  треф и  продолжает третьей трефой. Восток  играет тузом,  а вы  убиваете.  Как  вам  следует продолжить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 пиках беспокоиться не нужно, так как их не атаковали. Если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черва 3-3,  или упадет  второй валет,  все пиковые  потери  будут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сброшены на  бубну. Есть  ли способ  защитить себя  против  менее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благоприятного разделения козырей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нтракт в  безопасности до тех пор, пока козыри разложились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не хуже,  чем 4-2. Правильной является игра девяткой или десяткой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с руки  и пропускание  ее, если Запад положит малую. Пусть Восто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возьмет взятку  валетом, если он у него есть, так как дама червей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на столе  защищает от  дальнейшего сокращения  трефы.  Вы  можете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взять любой  возврат в  руке, отобрать  козырей и  играть бубной,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снося свои потери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ная сдача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10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Д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К Д В 9 5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В 8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К 8 2        |   С   |   S Д 7 5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В 7 6 2      | З   В |   H 8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10 2         |   Ю   |   D 8 7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К Д 10 4     +-------+   C Т 7 6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В 9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К 10 9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9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 практике  именно у  Запада был  защищенный валет  червей. Когда ваша  девятка берет  взятку, вы  продолжаете червой к даме, возвращаетесь в  руку  по  тузу  бубен  и  стягиваете  оставшихся козырей перед  тем как  забрать  свои  оставшиеся  взятки,  общим числом - одиннадцать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35.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7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Д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Д 10 7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В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/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Д 8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К В 7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9 8 5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8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cе в  зоне. Сдавал Юг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Юг    Запад    Север  Восто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D     пас      3C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3S     пас      4D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4бк    пас      5H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6D     пас      пас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ходит  десяткой треф  к  тузу  стола.  Как  вы  будете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планировать розыгрыш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козырях  возможен безопасный  розыгрыш. Вы  можете сыграть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малой бубной  со стола  и положить  восьмерку с руки, если Восто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положит  малую.  Это  гарантирует  потерю  не  более,  чем  одной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козырной  взятки.   Уверены  ли   вы  в   том,  что  вам  следует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воспользоваться этим безопасным розыгрышем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Безопасный розыгрыш  имеет плохие  шансы, так  как  вам  еще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нужно найти  у Востока  короля пик.  Если король пик у Запада, вы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достигнете цели только когда у Востока голый король бубен, доводя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ваши общие шансы до 56,5%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Лучше было  бы провести  импас пик во второй взятке, так ка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это дало  бы вам  возможность узнать, можете ли вы позволить себе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безопасный розыгрыш  или нет.  Если  импас  пик  не  пройдет,  вы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сможете сыграть  тузом  бубен,  чтобы  застраховаться  от  голого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короля в любой руке - суммарный шанс 63%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о самый  безопасный план  игры состоит  в убитке  трефы  во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второй взятке  и последующим  отбором туза  бубен. Если король не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выпадет, но  оба оппонента  дадут в  масть, продолжайте  червой 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столу, убейте  еще одну  трефу и  два круга играйте червой. Затем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отдайте козыря.  Если король  у Запада,  он должен будет принести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вам двенадцатую взятку своим возвратом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ная сдача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7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Д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Д 10 7 4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В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К 9 6 2      |   С   |S В 10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10 4         | З   В |H 9 8 5 3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К В          |   Ю   |D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10 9 7 6 3   +-------+C К Д 5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Д 8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К В 7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Т 9 8 5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8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Эта линия  розыгрыша  достигает  цели,  когда  у  любого  из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защитников голый  козырный король,  когда у  Запада второй король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бубен, и  когда у Востока второй король бубен или бубновый ренон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одновременно с королем пик - общий шанс больше 70%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З А Д А Ч А   36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Д 10 7 6 3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7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Д 8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Д 8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С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З   В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|   Ю   |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К В 9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К 6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5 4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до зоны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давал Юг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Юг    Запад    Север  Восто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S     пас      4S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ас    пас      пас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ходит дамой червей к вашему тузу. Убив вторую черву на столе, вы  ходите пикой к тузу, и оба защитника дают в масть. Как вам следует продолжить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ОБРАЖЕНИЯ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ть девять  верхних взяток  и  шансы  на  десятую  в  обоих минорах.   Ясно,   что   первым   движением   нужно   попробовать проскользнуть мимо  бубнового туза.  Как  вы  обойдетесь  с  этой мастью?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у  Запада туз  бубен, у  вас есть  слабый шанс,  что он второй; в  противном случае,  вы должны  будете уповать  на импас треф. Если  туз бубен  у Востока,  тем не  менее, контракт нельзя посадить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ледовательно вам  следует играть  на то,  что туз  бубен  у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Востока, перейти  на стол  по козырю,  и сыграть  малой бубной  к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своему королю.  Когда король  возьмет взятку,  продолжение малыми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бубнами с  обеих рук оставит защитников беспомощными. Запад может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выиграть и  переключиться на  трефу, но вы берете тузом и играете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дамой бубен, наверняка отдавая ход Востоку.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ная cдача: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Д 10 7 6 3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7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Д 8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Т Д 8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+-------+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S 8            |   С   |   S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H Д В 10 8 5   | З   В |   H К 9 4 3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D В 9 7 2      |   Ю   |   D Т 10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C В 9 6        +-------+   C К 10 7 3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S Т К В 9 4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H Т 6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D К 6 5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C 5 4 2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учив взятку  на туза  бубен,  Восток  должен,  либо  дать</w:t>
      </w:r>
    </w:p>
    <w:p>
      <w:pPr>
        <w:pStyle w:val="Style15"/>
        <w:spacing w:lineRule="exact" w:line="220"/>
        <w:jc w:val="both"/>
        <w:rPr>
          <w:sz w:val="22"/>
        </w:rPr>
      </w:pPr>
      <w:r>
        <w:rPr>
          <w:sz w:val="22"/>
        </w:rPr>
        <w:t>убитку и снос, либо позволить даме треф выиграть взятку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8:38:00Z</dcterms:created>
  <dc:creator>law</dc:creator>
  <dc:description/>
  <dc:language>en-US</dc:language>
  <cp:lastModifiedBy>law</cp:lastModifiedBy>
  <dcterms:modified xsi:type="dcterms:W3CDTF">2000-06-27T09:06:00Z</dcterms:modified>
  <cp:revision>6</cp:revision>
  <dc:subject/>
  <dc:title>MASTER BRIDGE SERIES</dc:title>
</cp:coreProperties>
</file>