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2"/>
          <w:szCs w:val="32"/>
        </w:rPr>
      </w:pPr>
      <w:r>
        <w:rPr>
          <w:b/>
          <w:sz w:val="32"/>
          <w:szCs w:val="32"/>
        </w:rPr>
        <w:t>Хью Келси.</w:t>
      </w:r>
    </w:p>
    <w:p>
      <w:pPr>
        <w:pStyle w:val="Normal"/>
        <w:ind w:firstLine="360"/>
        <w:jc w:val="center"/>
        <w:rPr>
          <w:b/>
          <w:b/>
          <w:sz w:val="20"/>
          <w:szCs w:val="20"/>
        </w:rPr>
      </w:pPr>
      <w:r>
        <w:rPr>
          <w:b/>
          <w:sz w:val="32"/>
          <w:szCs w:val="32"/>
        </w:rPr>
        <w:t>Испытайте себя в игре на элиминацию</w:t>
      </w:r>
    </w:p>
    <w:p>
      <w:pPr>
        <w:pStyle w:val="Normal"/>
        <w:ind w:firstLine="360"/>
        <w:jc w:val="center"/>
        <w:rPr>
          <w:rFonts w:ascii="Courier New" w:hAnsi="Courier New" w:cs="Courier New"/>
          <w:b/>
          <w:b/>
          <w:sz w:val="20"/>
          <w:szCs w:val="20"/>
        </w:rPr>
      </w:pPr>
      <w:r>
        <w:rPr>
          <w:rFonts w:cs="Courier New" w:ascii="Courier New" w:hAnsi="Courier New"/>
          <w:b/>
          <w:sz w:val="20"/>
          <w:szCs w:val="20"/>
        </w:rPr>
      </w:r>
    </w:p>
    <w:p>
      <w:pPr>
        <w:pStyle w:val="Normal"/>
        <w:ind w:firstLine="360"/>
        <w:jc w:val="center"/>
        <w:rPr>
          <w:rFonts w:ascii="Courier New" w:hAnsi="Courier New" w:cs="Courier New"/>
          <w:lang w:val="en-US"/>
        </w:rPr>
      </w:pPr>
      <w:r>
        <w:rPr>
          <w:rFonts w:cs="Courier New" w:ascii="Courier New" w:hAnsi="Courier New"/>
          <w:lang w:val="en-US"/>
        </w:rPr>
        <w:t>MASTER BRIDGE SERIES</w:t>
      </w:r>
    </w:p>
    <w:p>
      <w:pPr>
        <w:pStyle w:val="Normal"/>
        <w:ind w:firstLine="360"/>
        <w:jc w:val="center"/>
        <w:rPr>
          <w:rFonts w:ascii="Courier New" w:hAnsi="Courier New" w:cs="Courier New"/>
          <w:lang w:val="en-US"/>
        </w:rPr>
      </w:pPr>
      <w:r>
        <w:rPr>
          <w:rFonts w:cs="Courier New" w:ascii="Courier New" w:hAnsi="Courier New"/>
          <w:lang w:val="en-US"/>
        </w:rPr>
      </w:r>
    </w:p>
    <w:p>
      <w:pPr>
        <w:pStyle w:val="Normal"/>
        <w:ind w:firstLine="360"/>
        <w:jc w:val="center"/>
        <w:rPr>
          <w:rFonts w:ascii="Courier New" w:hAnsi="Courier New" w:cs="Courier New"/>
          <w:lang w:val="en-US"/>
        </w:rPr>
      </w:pPr>
      <w:r>
        <w:rPr>
          <w:rFonts w:cs="Courier New" w:ascii="Courier New" w:hAnsi="Courier New"/>
          <w:lang w:val="en-US"/>
        </w:rPr>
        <w:t>Hugh Kelsey</w:t>
      </w:r>
    </w:p>
    <w:p>
      <w:pPr>
        <w:pStyle w:val="Normal"/>
        <w:ind w:firstLine="360"/>
        <w:jc w:val="center"/>
        <w:rPr>
          <w:rFonts w:ascii="Courier New" w:hAnsi="Courier New" w:cs="Courier New"/>
          <w:lang w:val="en-US"/>
        </w:rPr>
      </w:pPr>
      <w:r>
        <w:rPr>
          <w:rFonts w:cs="Courier New" w:ascii="Courier New" w:hAnsi="Courier New"/>
          <w:lang w:val="en-US"/>
        </w:rPr>
        <w:t>Test Your ELIMINATION Play.</w:t>
      </w:r>
    </w:p>
    <w:p>
      <w:pPr>
        <w:pStyle w:val="Normal"/>
        <w:ind w:firstLine="360"/>
        <w:jc w:val="center"/>
        <w:rPr>
          <w:rFonts w:ascii="Courier New" w:hAnsi="Courier New" w:cs="Courier New"/>
          <w:lang w:val="en-US"/>
        </w:rPr>
      </w:pPr>
      <w:r>
        <w:rPr>
          <w:rFonts w:cs="Courier New" w:ascii="Courier New" w:hAnsi="Courier New"/>
          <w:lang w:val="en-US"/>
        </w:rPr>
      </w:r>
    </w:p>
    <w:p>
      <w:pPr>
        <w:pStyle w:val="Normal"/>
        <w:ind w:firstLine="360"/>
        <w:jc w:val="center"/>
        <w:rPr/>
      </w:pPr>
      <w:r>
        <w:rPr>
          <w:rFonts w:cs="Courier New" w:ascii="Courier New" w:hAnsi="Courier New"/>
        </w:rPr>
        <w:t>(C) Перевод В.Зимницкого</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Для непосвященных игра на элиминацию может звучать мистически и малопонятно, но это действительно добротная техника, постоянно используемая опытными игроками, для повышения своих шансов в широчайшем наборе ситуаций.</w:t>
      </w:r>
    </w:p>
    <w:p>
      <w:pPr>
        <w:pStyle w:val="Normal"/>
        <w:ind w:firstLine="360"/>
        <w:jc w:val="both"/>
        <w:rPr/>
      </w:pPr>
      <w:r>
        <w:rPr>
          <w:rFonts w:cs="Courier New" w:ascii="Courier New" w:hAnsi="Courier New"/>
          <w:sz w:val="20"/>
          <w:szCs w:val="20"/>
        </w:rPr>
        <w:t>Техника элиминирования боковых мастей перед эффектным "впусканием" на самом деле не сложна и наверняка не трудна для изучения. Главное - это понять, чего вы пытаетесь достигнуть, а это приходит только с практикой.</w:t>
      </w:r>
    </w:p>
    <w:p>
      <w:pPr>
        <w:pStyle w:val="Normal"/>
        <w:ind w:firstLine="360"/>
        <w:jc w:val="both"/>
        <w:rPr/>
      </w:pPr>
      <w:r>
        <w:rPr>
          <w:rFonts w:cs="Courier New" w:ascii="Courier New" w:hAnsi="Courier New"/>
          <w:sz w:val="20"/>
          <w:szCs w:val="20"/>
        </w:rPr>
        <w:t>В этой маленькой книжке автор Хью Келси - гранд бриджа и всемирно известный писатель - проводит вас как гид через джунгли игры на элиминацию и показывает, как из них выбраться с возросшим шансом выполнения контракта. По мере улучшения результатов вы осознаете, что элиминация приносит не только доход, но и удовольствие.</w:t>
      </w:r>
    </w:p>
    <w:p>
      <w:pPr>
        <w:pStyle w:val="Normal"/>
        <w:ind w:firstLine="360"/>
        <w:jc w:val="both"/>
        <w:rPr>
          <w:rFonts w:ascii="Courier New" w:hAnsi="Courier New" w:cs="Courier New"/>
          <w:sz w:val="20"/>
          <w:szCs w:val="20"/>
        </w:rPr>
      </w:pPr>
      <w:r>
        <w:rPr>
          <w:rFonts w:cs="Courier New" w:ascii="Courier New" w:hAnsi="Courier New"/>
          <w:sz w:val="20"/>
          <w:szCs w:val="20"/>
        </w:rPr>
        <w:t>Другие книги Келси из этой серии на русском язык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роверьте, как у вас обстоят дела с козырным контролем.</w:t>
      </w:r>
    </w:p>
    <w:p>
      <w:pPr>
        <w:pStyle w:val="Normal"/>
        <w:ind w:firstLine="360"/>
        <w:jc w:val="both"/>
        <w:rPr>
          <w:rFonts w:ascii="Courier New" w:hAnsi="Courier New" w:cs="Courier New"/>
          <w:sz w:val="20"/>
          <w:szCs w:val="20"/>
        </w:rPr>
      </w:pPr>
      <w:r>
        <w:rPr>
          <w:rFonts w:cs="Courier New" w:ascii="Courier New" w:hAnsi="Courier New"/>
          <w:sz w:val="20"/>
          <w:szCs w:val="20"/>
        </w:rPr>
        <w:t>Проверьте, как вы импасируете.</w:t>
      </w:r>
    </w:p>
    <w:p>
      <w:pPr>
        <w:pStyle w:val="Normal"/>
        <w:ind w:firstLine="360"/>
        <w:jc w:val="both"/>
        <w:rPr>
          <w:rFonts w:ascii="Courier New" w:hAnsi="Courier New" w:cs="Courier New"/>
          <w:sz w:val="20"/>
          <w:szCs w:val="20"/>
        </w:rPr>
      </w:pPr>
      <w:r>
        <w:rPr>
          <w:rFonts w:cs="Courier New" w:ascii="Courier New" w:hAnsi="Courier New"/>
          <w:sz w:val="20"/>
          <w:szCs w:val="20"/>
        </w:rPr>
        <w:t>Испытайте себя в безопасном розыгрыше.</w:t>
      </w:r>
    </w:p>
    <w:p>
      <w:pPr>
        <w:pStyle w:val="Normal"/>
        <w:ind w:firstLine="360"/>
        <w:jc w:val="both"/>
        <w:rPr>
          <w:rFonts w:ascii="Courier New" w:hAnsi="Courier New" w:cs="Courier New"/>
          <w:sz w:val="20"/>
          <w:szCs w:val="20"/>
        </w:rPr>
      </w:pPr>
      <w:r>
        <w:rPr>
          <w:rFonts w:cs="Courier New" w:ascii="Courier New" w:hAnsi="Courier New"/>
          <w:sz w:val="20"/>
          <w:szCs w:val="20"/>
        </w:rPr>
        <w:t>Проверьте, как вы умеете сохранять коммуникации. и д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rFonts w:ascii="Courier New" w:hAnsi="Courier New" w:cs="Courier New"/>
          <w:b/>
          <w:b/>
        </w:rPr>
      </w:pPr>
      <w:bookmarkStart w:id="0" w:name="1"/>
      <w:bookmarkEnd w:id="0"/>
      <w:r>
        <w:rPr>
          <w:rFonts w:cs="Courier New" w:ascii="Courier New" w:hAnsi="Courier New"/>
          <w:b/>
        </w:rPr>
        <w:t>ВВЕДЕНИЕ.</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pPr>
      <w:r>
        <w:rPr>
          <w:rFonts w:cs="Courier New" w:ascii="Courier New" w:hAnsi="Courier New"/>
          <w:sz w:val="20"/>
          <w:szCs w:val="20"/>
        </w:rPr>
        <w:t>Любой опытный разыгрывающий что-нибудь да знает о значительных преимуществах, проистекающих от "впускания" оппонента, дабы заполучить благоприятный ход. Таким способом часто можно избавиться от не идущего импаса или преодолеть эффект плохого расклада.</w:t>
      </w:r>
    </w:p>
    <w:p>
      <w:pPr>
        <w:pStyle w:val="Normal"/>
        <w:ind w:firstLine="360"/>
        <w:jc w:val="both"/>
        <w:rPr/>
      </w:pPr>
      <w:r>
        <w:rPr>
          <w:rFonts w:cs="Courier New" w:ascii="Courier New" w:hAnsi="Courier New"/>
          <w:sz w:val="20"/>
          <w:szCs w:val="20"/>
        </w:rPr>
        <w:t>Ничто не приносит большего удовлетворения, чем "впускание" защитника и получение фатального для него ответа. Но для этого обычно требуется определенная подготовительная работа, так как защитник не преподнесет вам ход в вашу вилку, если у него есть альтернативный выбор. Эта подготовительная работа, являющаяся квинтэссенцией игры на элиминацию, включает в себя отбирание безопасных карт отхода из руки защитника посредством розыгрыша боковых мастей таким образом, что когда наступает момент впустки, у защитника не остается возврата, который не был бы для него катастрофическим.</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Необходимый объем подготовительной работы значительно отличается от руки к руке. На некоторых руках нужен лишь минимум работы перед тем, как оппоненты созреют для впустки. </w:t>
      </w:r>
    </w:p>
    <w:p>
      <w:pPr>
        <w:pStyle w:val="Normal"/>
        <w:ind w:firstLine="360"/>
        <w:jc w:val="both"/>
        <w:rPr/>
      </w:pPr>
      <w:r>
        <w:rPr>
          <w:rFonts w:cs="Courier New" w:ascii="Courier New" w:hAnsi="Courier New"/>
          <w:sz w:val="20"/>
          <w:szCs w:val="20"/>
        </w:rPr>
        <w:t>Другие руки могут требовать применения техники потери на потерю или более сложных маневров. На тех руках, где элементы убиток и сносов отсутствуют, может возникнуть необходимость засквизовать карты оппонентов перед тем, как смогут появиться надежды на какую-нибудь впустку. Есть и такие руки, когда полная элиминация не только невозможна, но и нежелательна; возможно нужна лишь частичная элиминация для выполнения нужной работы.</w:t>
      </w:r>
    </w:p>
    <w:p>
      <w:pPr>
        <w:pStyle w:val="Normal"/>
        <w:ind w:firstLine="360"/>
        <w:jc w:val="both"/>
        <w:rPr/>
      </w:pPr>
      <w:r>
        <w:rPr>
          <w:rFonts w:cs="Courier New" w:ascii="Courier New" w:hAnsi="Courier New"/>
          <w:sz w:val="20"/>
          <w:szCs w:val="20"/>
        </w:rPr>
        <w:t>Подобно многим другим приемам игра на элиминацию это в основном предмет распознавания. Как только вы набрались немного опыта и знаете, что искать, вы будете находить все больше и больше возможностей для впусток ваших оппонентов к их отчаянию и к вашему удовольствию. В этой маленькой книжечке рассмотрено много различных ситуаций, которые придуманы, чтобы проверить ваши знания и технику по довольно широкому кругу вопросов. Задачи расположены на нечетных страницах, чтобы уменьшить риск случайного увидения решения. Каждая задача сопровождается торговлей, но как всегда торговля важна лишь тогда, когда она дает ключ к распределению карт оппонентов.</w:t>
      </w:r>
    </w:p>
    <w:p>
      <w:pPr>
        <w:pStyle w:val="Normal"/>
        <w:ind w:firstLine="360"/>
        <w:jc w:val="both"/>
        <w:rPr/>
      </w:pPr>
      <w:r>
        <w:rPr>
          <w:rFonts w:cs="Courier New" w:ascii="Courier New" w:hAnsi="Courier New"/>
          <w:sz w:val="20"/>
          <w:szCs w:val="20"/>
        </w:rPr>
        <w:t>Приведен первый ход, и, в некоторых случаях, игра в нескольких первых взятках. В этот момент вам предлагается продолжить розыгрыш. Попытайтесь найти жизнеспособный план, прежде чем перевернуть страницу и посмотреть решение. При возникновении затруднений вдохновение можно почерпнуть в конце страницы, где приведен обзор возможностей и перспектив.</w:t>
      </w:r>
    </w:p>
    <w:p>
      <w:pPr>
        <w:pStyle w:val="Normal"/>
        <w:ind w:firstLine="360"/>
        <w:jc w:val="both"/>
        <w:rPr/>
      </w:pPr>
      <w:r>
        <w:rPr>
          <w:rFonts w:cs="Courier New" w:ascii="Courier New" w:hAnsi="Courier New"/>
          <w:sz w:val="20"/>
          <w:szCs w:val="20"/>
        </w:rPr>
        <w:t>Задачи никак не рассортированы, разве что они имеют тенденцию становиться более сложными. Вам может показаться, что они становятся проще; ведь практика делает чудеса в обострении восприятия. Вы можете считать свою квалификацию в игре на элиминацию удовлетворительной, если решите двадцать или более задач. Двадцать пять - великолепный результат, а уж отметка тридцать или больше будет характеризовать вас как мастера. Удачи вам!</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center"/>
        <w:rPr/>
      </w:pPr>
      <w:bookmarkStart w:id="1" w:name="2"/>
      <w:bookmarkEnd w:id="1"/>
      <w:r>
        <w:rPr>
          <w:rFonts w:cs="Courier New" w:ascii="Courier New" w:hAnsi="Courier New"/>
          <w:b/>
          <w:sz w:val="20"/>
          <w:szCs w:val="20"/>
        </w:rPr>
        <w:t>З А Д А Ч А  1.</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5 3</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В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3♦    контр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королем бубен к тузу стола.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Прекрасный контракт с девятью верхними взятками и хорошими шансами на десятую в червах. Дополнительная взятка в червах может улизнуть от вас, если у Востока четыре червы с дамой. Но даже в этом случае вы можете избавиться от одной из червовых потерь, снеся ее на выработанную трефу. Это выглядит, как 93% шансов на успех. Можете ли вы сделать что-нибудь получше?</w:t>
      </w:r>
    </w:p>
    <w:p>
      <w:pPr>
        <w:pStyle w:val="Normal"/>
        <w:ind w:firstLine="360"/>
        <w:jc w:val="both"/>
        <w:rPr/>
      </w:pPr>
      <w:r>
        <w:rPr>
          <w:rFonts w:cs="Courier New" w:ascii="Courier New" w:hAnsi="Courier New"/>
          <w:sz w:val="20"/>
          <w:szCs w:val="20"/>
        </w:rPr>
        <w:t>Это тот тип руки, когда игра на элиминацию может повысить ваши шансы и сделать их стопроцентными, если козыри окажутся 2-2. Вам следует начать процесс во второй взятке, убивая бубну в руке. Затем отберите у противников козырей.</w:t>
      </w:r>
    </w:p>
    <w:p>
      <w:pPr>
        <w:pStyle w:val="Normal"/>
        <w:ind w:firstLine="360"/>
        <w:jc w:val="both"/>
        <w:rPr/>
      </w:pPr>
      <w:r>
        <w:rPr>
          <w:rFonts w:cs="Courier New" w:ascii="Courier New" w:hAnsi="Courier New"/>
          <w:sz w:val="20"/>
          <w:szCs w:val="20"/>
        </w:rPr>
        <w:t>Если действительно распределение окажется счастливым (2-2), продолжайте червой к тузу и убейте последнюю бубну. Теперь настало время приступать к трефе. Даже если трефа легла плохо, защитники не смогут сделать ничего, кроме как сыграть масть три круга. Убив третью трефу, вы сыграете еще одной малой червой, кладя валета со стола, если Запад сыграет малой. Это гарантирует вам третью червовую взятк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3         |   С   |   ♠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 З   В |   ♥ Д 10 8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7 5 4 2  |   Ю   |   ♦ В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6 5 2      +-------+   ♣ К В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В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4 2</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Случилось так, что Запад не дал черву на втором круге, но теперь вы можете положить малую со стола, и Восток вынужден будет дать вам десятую взятку, когда он вернет черву или трефу.</w:t>
      </w:r>
    </w:p>
    <w:p>
      <w:pPr>
        <w:pStyle w:val="Normal"/>
        <w:ind w:firstLine="360"/>
        <w:jc w:val="both"/>
        <w:rPr/>
      </w:pPr>
      <w:r>
        <w:rPr>
          <w:rFonts w:cs="Courier New" w:ascii="Courier New" w:hAnsi="Courier New"/>
          <w:sz w:val="20"/>
          <w:szCs w:val="20"/>
        </w:rPr>
        <w:t>Обратите внимание на важность элиминации бубны перед розыгрышем трефы. Если вы сыграете трефой к десятке и валету в пятой взятке, например, защитники смогут посадить контракт, продолжая трефой к тузу и затем червовой девятк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 w:name="3"/>
      <w:bookmarkEnd w:id="2"/>
      <w:r>
        <w:rPr>
          <w:rFonts w:cs="Courier New" w:ascii="Courier New" w:hAnsi="Courier New"/>
          <w:b/>
          <w:sz w:val="20"/>
          <w:szCs w:val="20"/>
        </w:rPr>
        <w:t>З А Д А Ч А  2.</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В 10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отбирает туза червей, а затем переключается на пику, играя тузом и малой, Восток на втором круге пик сносит бубну.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У вас шесть козырных, две бубновых и трефовая взятки, что составляет девять, и вы должны рассчитывать на даму треф для получения десятой. Король треф может быть у Востока, но вы подозреваете, что он скорее у Запада. Сможете ли вы сделать контракт и при этом варианте?</w:t>
      </w:r>
    </w:p>
    <w:p>
      <w:pPr>
        <w:pStyle w:val="Normal"/>
        <w:ind w:firstLine="360"/>
        <w:jc w:val="both"/>
        <w:rPr/>
      </w:pPr>
      <w:r>
        <w:rPr>
          <w:rFonts w:cs="Courier New" w:ascii="Courier New" w:hAnsi="Courier New"/>
          <w:sz w:val="20"/>
          <w:szCs w:val="20"/>
        </w:rPr>
        <w:t>Необходимости полагаться на трефовый импас вовсе нет, так как контракт может быть выполнен вне зависимости от местоположения трефового короля, посредством приема, который известен как элиминация с потерей на потерю. Но вам нужно было не спать во второй взятке. Если вы не разблокируетесь в руке на туза пик и не возьмете вторую взятку козырем на столе, у вас не хватит приходов на стол для завершения элиминации.</w:t>
      </w:r>
    </w:p>
    <w:p>
      <w:pPr>
        <w:pStyle w:val="Normal"/>
        <w:ind w:firstLine="360"/>
        <w:jc w:val="both"/>
        <w:rPr/>
      </w:pPr>
      <w:r>
        <w:rPr>
          <w:rFonts w:cs="Courier New" w:ascii="Courier New" w:hAnsi="Courier New"/>
          <w:sz w:val="20"/>
          <w:szCs w:val="20"/>
        </w:rPr>
        <w:t>Взяв второго козыря на столе, вы убиваете черву, играете бубной к тузу и убиваете еще одну черву. Теперь отбираете короля бубен и убиваете вашу третью бубну на столе. Все готово к впустке. Играйте дамой червей и сбрасывайте с руки двойку треф. Получив взятку на короля червей, Запад вынужден дать вам десятую взятку, чем бы он не сыграл: червой, бубной или треф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          |   С   |   ♠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5 3  | З   В |   ♥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6         |   Ю   |   ♦ Д В 9 5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7       +-------+   ♣ В 8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В 10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2</w:t>
      </w:r>
    </w:p>
    <w:p>
      <w:pPr>
        <w:pStyle w:val="Normal"/>
        <w:ind w:firstLine="360"/>
        <w:jc w:val="both"/>
        <w:rPr/>
      </w:pPr>
      <w:r>
        <w:rPr>
          <w:rFonts w:cs="Courier New" w:ascii="Courier New" w:hAnsi="Courier New"/>
          <w:sz w:val="20"/>
          <w:szCs w:val="20"/>
        </w:rPr>
        <w:t>На практике у Запада был выбор между червой, которая приводит к убитке и сносу, и трефой в вашу вилк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3" w:name="4"/>
      <w:bookmarkEnd w:id="3"/>
      <w:r>
        <w:rPr>
          <w:rFonts w:cs="Courier New" w:ascii="Courier New" w:hAnsi="Courier New"/>
          <w:b/>
          <w:sz w:val="20"/>
          <w:szCs w:val="20"/>
        </w:rPr>
        <w:t>З А Д А Ч А  3.</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5</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Запа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бк *)  контра   2♣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3♠      пас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 - 12-14 PC.</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амой треф, и когда открывается стол, вы видите, что партнер надул вас и вы оказались в сомнительном гейме.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Трудность в том, что у вас может быть четыре отдачи: одна пика, две червы и бубна. Вы добьетесь успеха, только в том случае, если вам удастся организовать червовую концовку против Запада. Возможно ли это?</w:t>
      </w:r>
    </w:p>
    <w:p>
      <w:pPr>
        <w:pStyle w:val="Normal"/>
        <w:ind w:firstLine="360"/>
        <w:jc w:val="both"/>
        <w:rPr/>
      </w:pPr>
      <w:r>
        <w:rPr>
          <w:rFonts w:cs="Courier New" w:ascii="Courier New" w:hAnsi="Courier New"/>
          <w:sz w:val="20"/>
          <w:szCs w:val="20"/>
        </w:rPr>
        <w:t>Для того чтобы впустить Запада, вы должны не дать хода Востоку, так как его ход червой на ранней стадии разрушит ваши планы. Сделать ничего невозможно, если туз пик у Востока, но вы должны быть в состоянии не дать ему хода, если его прием в бубнах. Играя малой со стола в первой взятке вы можете разменять вашу бубновую потерю на трефовую.</w:t>
      </w:r>
    </w:p>
    <w:p>
      <w:pPr>
        <w:pStyle w:val="Normal"/>
        <w:ind w:firstLine="360"/>
        <w:jc w:val="both"/>
        <w:rPr/>
      </w:pPr>
      <w:r>
        <w:rPr>
          <w:rFonts w:cs="Courier New" w:ascii="Courier New" w:hAnsi="Courier New"/>
          <w:sz w:val="20"/>
          <w:szCs w:val="20"/>
        </w:rPr>
        <w:t>Возьмите бубновое переключение, снесите на старшие трефы ваши бубновые потери, убейте бубну в руке и сыграйте пикой к столу. Если козыри разложились не хуже, чем 3-1, у вас будет возможность убить третью бубну и финишировать на столе, когда вы отберете третьего козыря. Черва к девятке завершит дело о впустк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6 3        |   С   |   ♠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4 2      | З   В |   ♥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6 5        |   Ю   |   ♦ К Д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   ♣ 10 8 7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Запад вынужден вернуть черву вам в вилку, давая тем самым десятую взятку.</w:t>
      </w:r>
    </w:p>
    <w:p>
      <w:pPr>
        <w:pStyle w:val="Normal"/>
        <w:ind w:firstLine="360"/>
        <w:jc w:val="both"/>
        <w:rPr/>
      </w:pPr>
      <w:r>
        <w:rPr>
          <w:rFonts w:cs="Courier New" w:ascii="Courier New" w:hAnsi="Courier New"/>
          <w:sz w:val="20"/>
          <w:szCs w:val="20"/>
        </w:rPr>
        <w:t>Если бы Запад мог вернуть минорную масть, вам, конечно, пришлось убить на столе и надеяться на повторный червовый им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rFonts w:ascii="Courier New" w:hAnsi="Courier New" w:cs="Courier New"/>
          <w:b/>
          <w:b/>
          <w:sz w:val="20"/>
          <w:szCs w:val="20"/>
        </w:rPr>
      </w:pPr>
      <w:bookmarkStart w:id="4" w:name="5"/>
      <w:bookmarkEnd w:id="4"/>
      <w:r>
        <w:rPr>
          <w:rFonts w:cs="Courier New" w:ascii="Courier New" w:hAnsi="Courier New"/>
          <w:b/>
          <w:sz w:val="20"/>
          <w:szCs w:val="20"/>
        </w:rPr>
        <w:t>З А Д А Ч А  4.</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10 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1б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3бк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пятеркой пик к валету стола, Восток кладет тройку. При проверке червы, Запад на втором круге сносит трефу.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Восемь взяток видны невооруженным глазом, но чтобы получить девятую, вы должны заполучить вторую пику, вторую трефу или бубну. Каков правильный способ обращения с этой рукой?</w:t>
      </w:r>
    </w:p>
    <w:p>
      <w:pPr>
        <w:pStyle w:val="Normal"/>
        <w:ind w:firstLine="360"/>
        <w:jc w:val="both"/>
        <w:rPr/>
      </w:pPr>
      <w:r>
        <w:rPr>
          <w:rFonts w:cs="Courier New" w:ascii="Courier New" w:hAnsi="Courier New"/>
          <w:sz w:val="20"/>
          <w:szCs w:val="20"/>
        </w:rPr>
        <w:t>Завершение элиминации в этом случае - дело простое. Просто отберите третью черву, чтобы забрать от Востока остающуюся карту отхода в этой масти. Затем сыграйте дамой пик. Взяв взятку, защитники вынуждены будут дать вам девятую взятку в пиках, бубнах или трефах, в зависимости от того, чем они ответят.</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10 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8 5 4   |   С   |   ♠ 9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 З   В |   ♥ В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7       |   Ю   |   ♦ Т 8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5 2      +-------+   ♣ В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Важно понять, что контракт может быть разрушен, если вам не удастся элиминировать черву до хода дамой пик. Запад может взять тузом пик, переключиться на короля бубен и продолжить второй бубной. Восток возьмет тузом и выйдет валетом червей, отдавая ход болвану и обеспечивая защите две трефовых взятке в концовк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5" w:name="6"/>
      <w:bookmarkEnd w:id="5"/>
      <w:r>
        <w:rPr>
          <w:rFonts w:cs="Courier New" w:ascii="Courier New" w:hAnsi="Courier New"/>
          <w:b/>
          <w:sz w:val="20"/>
          <w:szCs w:val="20"/>
        </w:rPr>
        <w:t>З А Д А Ч А  5.</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10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3бк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королем пик к тузу стола. Когда вы проверяете козырей, играя королем и дамой, оказывается, что они разложились 2-2.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По торговле, скорее всего, туз треф у Запада, и посему, если бубновый импас не пройдет, есть опасность потерять четыре взятки. Что можно с этим сделать?</w:t>
      </w:r>
    </w:p>
    <w:p>
      <w:pPr>
        <w:pStyle w:val="Normal"/>
        <w:ind w:firstLine="360"/>
        <w:jc w:val="both"/>
        <w:rPr/>
      </w:pPr>
      <w:r>
        <w:rPr>
          <w:rFonts w:cs="Courier New" w:ascii="Courier New" w:hAnsi="Courier New"/>
          <w:sz w:val="20"/>
          <w:szCs w:val="20"/>
        </w:rPr>
        <w:t>Это еще одна потеря на потерю с элиминацией. Возможно ее несколько более трудно распознать, чем в задаче 2, но не труднее выполнить. Убейте мелкую пику в четвертой взятке, отберите короля и туза бубен и продолжите валетом пик, снося третью бубну с руки. Взяв взятку дамой, Запад окажется перед уже известной дилеммой.</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10 9 4   |   С   |   ♠ 8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4          | З   В |   ♥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6         |   Ю   |   ♦ Д 9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10 2     +-------+   ♣ Д 9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10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5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Так случилось, что бубен у Запада не оказалось, и его выбор лежал между возвратом пики, давая вам убитку и снос, и ходом в трефу к вашему королю. Если бы бубна у Запада была, возврат этой масти в равной мере был бы фатален для защиты. Или масть разложилась 3-3 или, был бы выработан валет болвана.</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6" w:name="7"/>
      <w:bookmarkEnd w:id="6"/>
      <w:r>
        <w:rPr>
          <w:rFonts w:cs="Courier New" w:ascii="Courier New" w:hAnsi="Courier New"/>
          <w:b/>
          <w:sz w:val="20"/>
          <w:szCs w:val="20"/>
        </w:rPr>
        <w:t>З А Д А Ч А  6.</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8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4♥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королем бубен, и когда появляется стол, вам приходит на ум, что лучше было бы забрать свои деньги, дав контру на пять бубен. А теперь вам нужно пытаться сделать пять червей. Идеи есть?</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Десять взяток есть, но нет и намека на быструю одиннадцатую. Две потери в пиках и одна в бубнах выглядят неизбежными, и вам нужно найти способ избавиться от одной из них.</w:t>
      </w:r>
    </w:p>
    <w:p>
      <w:pPr>
        <w:pStyle w:val="Normal"/>
        <w:ind w:firstLine="360"/>
        <w:jc w:val="both"/>
        <w:rPr/>
      </w:pPr>
      <w:r>
        <w:rPr>
          <w:rFonts w:cs="Courier New" w:ascii="Courier New" w:hAnsi="Courier New"/>
          <w:sz w:val="20"/>
          <w:szCs w:val="20"/>
        </w:rPr>
        <w:t>Единственная надежда - найти у любого - предположительно у Запада - короткую заблокированную пику, идеально дублетных КД, хотя устроят и Кх, если не произойдет разблокирования.</w:t>
      </w:r>
    </w:p>
    <w:p>
      <w:pPr>
        <w:pStyle w:val="Normal"/>
        <w:ind w:firstLine="360"/>
        <w:jc w:val="both"/>
        <w:rPr/>
      </w:pPr>
      <w:r>
        <w:rPr>
          <w:rFonts w:cs="Courier New" w:ascii="Courier New" w:hAnsi="Courier New"/>
          <w:sz w:val="20"/>
          <w:szCs w:val="20"/>
        </w:rPr>
        <w:t>Вы должны подготовиться к этой ситуации, элиминируя трефу, т.е. взяв первую взятку, сыграв трефой к тузу и убив трефу немедленно. Вы не можете позволить себе ни разу сыграть козырем, так как у вас останется слишком мало приходов на стол. Убив трефу, вы дважды перейдете на стол по козырям и убьете оставшиеся трефы. Все готово. Отберите туза пик и пойдите десяткой бубен. Если карты легли так, как вы надеетесь, не будет играть никакой роли, кто из защитников возьмет взятк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c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 2</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   С   |   ♠ В 10 8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 З   В |   ♥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7 4 3    |   Ю   |   ♦ В 8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7 5 4    +-------+   ♣ В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8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Защитники могут отобрать одну бубну и одну пику, но потом должны будут пойти в минорную масть, позволяя вам снести остающуюся пиковую потерю с руки и делая убитку на столе.</w:t>
      </w:r>
    </w:p>
    <w:p>
      <w:pPr>
        <w:pStyle w:val="Normal"/>
        <w:ind w:firstLine="360"/>
        <w:jc w:val="both"/>
        <w:rPr/>
      </w:pPr>
      <w:r>
        <w:rPr>
          <w:rFonts w:cs="Courier New" w:ascii="Courier New" w:hAnsi="Courier New"/>
          <w:sz w:val="20"/>
          <w:szCs w:val="20"/>
        </w:rPr>
        <w:t>Запад мог бы попытаться избежать впустки сносом одного из пиковых онеров на второго козыря, но это бы ему не помогло. Вы тогда не стали бы отбирать пикового туза перед ходом бубной и пропустили бы пику на первом круге, оставляя Запада перед той же дилемм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7" w:name="8"/>
      <w:bookmarkEnd w:id="7"/>
      <w:r>
        <w:rPr>
          <w:rFonts w:cs="Courier New" w:ascii="Courier New" w:hAnsi="Courier New"/>
          <w:b/>
          <w:sz w:val="20"/>
          <w:szCs w:val="20"/>
        </w:rPr>
        <w:t>З А Д А Ч А  7.</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Запа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контра    пас     2б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3бк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шестеркой бубен, и вы понимаете, что слабое открытие оппонентов на втором уровне привело вас к гейму, которого вы не смогли бы достичь при другом развитии событий. Вы сыграли малой со стола и убили бубновую даму Востока своим королем. На ход трефой от Запада появляется король. Вы берете тузом, играете червой к девятке и тузу Запада. Забираете тузом бубновый ответ, причем от Востока выпадает десятка. Следующую взятку берет валет червей, но когда вы играете третьей червой к королю, Запад сносит пику. Как вам следует продолжать?</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Девятую взятку наверняка принесет впустка. Как вы ее организуете?</w:t>
      </w:r>
    </w:p>
    <w:p>
      <w:pPr>
        <w:pStyle w:val="Normal"/>
        <w:ind w:firstLine="360"/>
        <w:jc w:val="both"/>
        <w:rPr/>
      </w:pPr>
      <w:r>
        <w:rPr>
          <w:rFonts w:cs="Courier New" w:ascii="Courier New" w:hAnsi="Courier New"/>
          <w:sz w:val="20"/>
          <w:szCs w:val="20"/>
        </w:rPr>
        <w:t>Создается впечатление, что распределение Запада 6-2-4-1, и тогда все, что вам нужно сделать - это отобрать третью бубну и туза пик, прежде чем впускать Востока четвертой червой для получения трефового ответа. Однако похвально помнить, что не все торгуются так, как вы. Потеряв пока лишь одну взятку, вы можете позволить себе принять меры безопасности и пропустить пику на тот случай, если открытие Запада было неортодоксальным. Вы сможете взять взятку при любом ответе, отбрать старшие карты в пике и бубне и пойти десяткой червей или малой трефой.</w:t>
      </w:r>
    </w:p>
    <w:p>
      <w:pPr>
        <w:pStyle w:val="Normal"/>
        <w:ind w:firstLine="360"/>
        <w:jc w:val="both"/>
        <w:rPr/>
      </w:pPr>
      <w:r>
        <w:rPr>
          <w:rFonts w:cs="Courier New" w:ascii="Courier New" w:hAnsi="Courier New"/>
          <w:sz w:val="20"/>
          <w:szCs w:val="20"/>
        </w:rPr>
        <w:t>Защитники не смогут отобрать более двух червей, одной пики и одной трефы, после чего Восток должен будет прислать вам девятую взятку в трефах.</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8 6 3   |   С   |   ♠ Д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2          | З   В |   ♥ Д 8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5 4 3    |   Ю   |   ♦ Д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   ♣ В 10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Из-за того, что оппоненты торгуют как маньяки, нет оснований позволять им гипнотизировать в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rFonts w:ascii="Courier New" w:hAnsi="Courier New" w:cs="Courier New"/>
          <w:sz w:val="20"/>
          <w:szCs w:val="20"/>
        </w:rPr>
      </w:pPr>
      <w:bookmarkStart w:id="8" w:name="9"/>
      <w:bookmarkEnd w:id="8"/>
      <w:r>
        <w:rPr>
          <w:rFonts w:cs="Courier New" w:ascii="Courier New" w:hAnsi="Courier New"/>
          <w:b/>
          <w:sz w:val="20"/>
          <w:szCs w:val="20"/>
        </w:rPr>
        <w:t>З А Д А Ч А  8.</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В 10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бк      пас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4♥       пас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королем треф, которого вы убиваете. После отбора козырей тузом и королем, вы стягиваете туза бубен, на которого Запад кладет тройку, а Восток девятку.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Невезение было бы потрясающим, если бы все обернулось плохо: бубна 4-1, не идущий червовый импас и черва не 3-3. Вам сегодня везет?</w:t>
      </w:r>
    </w:p>
    <w:p>
      <w:pPr>
        <w:pStyle w:val="Normal"/>
        <w:ind w:firstLine="360"/>
        <w:jc w:val="both"/>
        <w:rPr/>
      </w:pPr>
      <w:r>
        <w:rPr>
          <w:rFonts w:cs="Courier New" w:ascii="Courier New" w:hAnsi="Courier New"/>
          <w:sz w:val="20"/>
          <w:szCs w:val="20"/>
        </w:rPr>
        <w:t>Вам уже повезло, раз упала девятка бубен, обеспечив тем самым выигрыш вами шлема. Как вы правильно подозреваете по трефовым картам на столе, это еще одна потеря на потерю с элиминацией. Сделать остается совсем немного. Лишь отберите короля червей, продолжите червой к тузу и пойдите дамой треф, снося с руки третью черв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   С   |   ♠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          | З   В |   ♥ Д 10 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5 3     |   Ю   |   ♦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8 7 2    +-------+   ♣ В 10 6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В 10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Получив взятку на туза треф, Запад должен будет выбирать между трефой и бубной. Первая даст убитку и снос, а последняя три взятки в этой масти, когда вы пустите бубну в свою собственную руку.</w:t>
      </w:r>
    </w:p>
    <w:p>
      <w:pPr>
        <w:pStyle w:val="Normal"/>
        <w:ind w:firstLine="360"/>
        <w:jc w:val="both"/>
        <w:rPr/>
      </w:pPr>
      <w:r>
        <w:rPr>
          <w:rFonts w:cs="Courier New" w:ascii="Courier New" w:hAnsi="Courier New"/>
          <w:sz w:val="20"/>
          <w:szCs w:val="20"/>
        </w:rPr>
        <w:t>Если бы Запад был способен ответить в черву, это так же выработало бы вам двенадцатую взятк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9" w:name="10"/>
      <w:bookmarkEnd w:id="9"/>
      <w:r>
        <w:rPr>
          <w:rFonts w:cs="Courier New" w:ascii="Courier New" w:hAnsi="Courier New"/>
          <w:b/>
          <w:sz w:val="20"/>
          <w:szCs w:val="20"/>
        </w:rPr>
        <w:t>З А Д А Ч А  9.</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8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до зоны.</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Восто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3♠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червей к королю и тузу.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Червовый импас прошел, и кажется, что понадобится и пиковый, постольку поскольку в каждом из двух миноров по две неизбежные потери. Может быть вам повезло, что не было бубнового хода? Понятно, почему?</w:t>
      </w:r>
    </w:p>
    <w:p>
      <w:pPr>
        <w:pStyle w:val="Normal"/>
        <w:ind w:firstLine="360"/>
        <w:jc w:val="both"/>
        <w:rPr/>
      </w:pPr>
      <w:r>
        <w:rPr>
          <w:rFonts w:cs="Courier New" w:ascii="Courier New" w:hAnsi="Courier New"/>
          <w:sz w:val="20"/>
          <w:szCs w:val="20"/>
        </w:rPr>
        <w:t>Вам нужно найти пикового короля у Запада, который возможно должен иметь и одного из бубновых онеров. Это значит, что туз треф вероятно у Востока, и у вас есть небольшие шансы получить трефовую взятку, разыграв эту масть. Альтернативой является впустка, которая будет эффективной, только если удастся элиминировать черву.</w:t>
      </w:r>
    </w:p>
    <w:p>
      <w:pPr>
        <w:pStyle w:val="Normal"/>
        <w:ind w:firstLine="360"/>
        <w:jc w:val="both"/>
        <w:rPr>
          <w:rFonts w:ascii="Courier New" w:hAnsi="Courier New" w:cs="Courier New"/>
          <w:sz w:val="20"/>
          <w:szCs w:val="20"/>
          <w:lang w:val="en-US"/>
        </w:rPr>
      </w:pPr>
      <w:r>
        <w:rPr>
          <w:rFonts w:cs="Courier New" w:ascii="Courier New" w:hAnsi="Courier New"/>
          <w:sz w:val="20"/>
          <w:szCs w:val="20"/>
        </w:rPr>
        <w:t>Отберите даму червей и потом сыграйте пикой к даме стола. Когда она возьмет взятку, убейте черву и сыграйте валетом пик. В конце концов вы сможете убить четвертую черву и пойти бубной.</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3 2</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5          |   С   |   ♠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8 4     | З   В |   ♥ К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4 3      |   Ю   |   ♦ К Д 10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7       +-------+   ♣ Т 9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8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5 4</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Защитники могут отобрать две бубны, но должны будут потом начать разыгрывать трефу или дать убитку и снос.</w:t>
      </w:r>
    </w:p>
    <w:p>
      <w:pPr>
        <w:pStyle w:val="Normal"/>
        <w:ind w:firstLine="360"/>
        <w:jc w:val="both"/>
        <w:rPr/>
      </w:pPr>
      <w:r>
        <w:rPr>
          <w:rFonts w:cs="Courier New" w:ascii="Courier New" w:hAnsi="Courier New"/>
          <w:sz w:val="20"/>
          <w:szCs w:val="20"/>
        </w:rPr>
        <w:t>Если бы защита начала двумя кругами бубен и переключилась на козыря, вам не удалось бы завершить элиминацию червей. Если бы вы даже нашли лучший ход малыми с обеих рук на первом круге треф, Запад мог бы взять взятку и выйти своей четвертой червой, сажая ваш контракт.</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rFonts w:ascii="Courier New" w:hAnsi="Courier New" w:cs="Courier New"/>
          <w:sz w:val="20"/>
          <w:szCs w:val="20"/>
        </w:rPr>
      </w:pPr>
      <w:bookmarkStart w:id="10" w:name="11"/>
      <w:bookmarkEnd w:id="10"/>
      <w:r>
        <w:rPr>
          <w:rFonts w:cs="Courier New" w:ascii="Courier New" w:hAnsi="Courier New"/>
          <w:b/>
          <w:sz w:val="20"/>
          <w:szCs w:val="20"/>
        </w:rPr>
        <w:t>З А Д А Ч А  10.</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7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10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w:t>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бубен, и вы забираете своего короля тузом.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С тремя потерями в червах и одной в пиках, реально вы можете надеятсья только на блокирование в червах. Как же воспользоваться этой возможностью?</w:t>
      </w:r>
    </w:p>
    <w:p>
      <w:pPr>
        <w:pStyle w:val="Normal"/>
        <w:ind w:firstLine="360"/>
        <w:jc w:val="both"/>
        <w:rPr/>
      </w:pPr>
      <w:r>
        <w:rPr>
          <w:rFonts w:cs="Courier New" w:ascii="Courier New" w:hAnsi="Courier New"/>
          <w:sz w:val="20"/>
          <w:szCs w:val="20"/>
        </w:rPr>
        <w:t>Элиминация - это единственный способ, и в этом случае она должна быть проведена до первого хода козырем. Вам следует отобрать  туза треф, перебить на втором круге трефовую даму королем болвана и убить третью трефу у себя в руке. А теперь играйте пикой и надейтесь на удач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7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3</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С   |   ♠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8       | З   В |   ♥ 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7 6 4 |   Ю   |   ♦ Д 8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7       +-------+   ♣ В 9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10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Запад наверняка переключится на черву, но после отбора Востоком туза и дамы он окажется беспомощным. Ему придется ходить трефой или бубной, позволяя вам убить в руке, а со стола снести червовую потерю.</w:t>
      </w:r>
    </w:p>
    <w:p>
      <w:pPr>
        <w:pStyle w:val="Normal"/>
        <w:ind w:firstLine="360"/>
        <w:jc w:val="both"/>
        <w:rPr/>
      </w:pPr>
      <w:r>
        <w:rPr>
          <w:rFonts w:cs="Courier New" w:ascii="Courier New" w:hAnsi="Courier New"/>
          <w:sz w:val="20"/>
          <w:szCs w:val="20"/>
        </w:rPr>
        <w:t>Защитникам на удивление трудно посадить пиковый гейм с этими картами. Это можно сделать только первым червовым ходом, или начав тузом пик и переключившись на черву.</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center"/>
        <w:rPr>
          <w:rFonts w:ascii="Courier New" w:hAnsi="Courier New" w:cs="Courier New"/>
          <w:b/>
          <w:b/>
          <w:sz w:val="20"/>
          <w:szCs w:val="20"/>
        </w:rPr>
      </w:pPr>
      <w:bookmarkStart w:id="11" w:name="12"/>
      <w:bookmarkEnd w:id="11"/>
      <w:r>
        <w:rPr>
          <w:rFonts w:cs="Courier New" w:ascii="Courier New" w:hAnsi="Courier New"/>
          <w:b/>
          <w:sz w:val="20"/>
          <w:szCs w:val="20"/>
        </w:rPr>
        <w:t>З А Д А Ч А  11.</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8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В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1♦      1♥</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4♥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находит неудобный ход пятеркой пик. Когда вы играете малой со стола, Восток берет девяткой и отвечает семеркой бубен к даме и тузу. Запад продолжает шестеркой пик.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Запад уже показал туза бубен, и по открытию вы можете быть уверены, что остальные старшие карты у Востока. Отсюда следует, что в третьей взятке вы можете вскочить тузом пик и для выполнения  своего контракта  уповать на некоторую концовку. Какую концовку?</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Вы по меньшей мере должны быть уверены, что червовый импас пройдет.  В дополнение  вам нужно, чтобы козыри разложились 2-2, и у Востока было бы не более двух треф. </w:t>
      </w:r>
    </w:p>
    <w:p>
      <w:pPr>
        <w:pStyle w:val="Normal"/>
        <w:ind w:firstLine="360"/>
        <w:jc w:val="both"/>
        <w:rPr/>
      </w:pPr>
      <w:r>
        <w:rPr>
          <w:rFonts w:cs="Courier New" w:ascii="Courier New" w:hAnsi="Courier New"/>
          <w:sz w:val="20"/>
          <w:szCs w:val="20"/>
        </w:rPr>
        <w:t>Последовательность в игре должна быть такой: туз пик, червовый импас, бубновая убитка, вторая черва к королю и тузу, бубновая убитка. Теперь отбирайте старшие трефы и выходите третьей пикой, надеясь, что у Востока нет больше треф</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8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4        |   С   |   ♠ К В 10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4          | З   В |   ♥ К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6 4     |   Ю   |   ♦ К В 8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 5 2      +-------+   ♣ 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В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4</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Оставшись без треф, Восток вынужден ответить в пику или бубну, что в любом случае позволит вам снести уходящую трефу и сделать на столе убитк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w:t>
      </w:r>
    </w:p>
    <w:p>
      <w:pPr>
        <w:pStyle w:val="Normal"/>
        <w:ind w:firstLine="360"/>
        <w:jc w:val="both"/>
        <w:rPr/>
      </w:pPr>
      <w:r>
        <w:rPr>
          <w:rFonts w:cs="Courier New" w:ascii="Courier New" w:hAnsi="Courier New"/>
          <w:sz w:val="20"/>
          <w:szCs w:val="20"/>
        </w:rPr>
        <w:t>Примечание переводчика: Этот план всегда проигрывает, если трефа разложилась 3-3. Оставление же трефы в покое до поры до времени сохраняет шанс угадать ее раскла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12" w:name="13"/>
      <w:bookmarkEnd w:id="12"/>
      <w:r>
        <w:rPr>
          <w:rFonts w:cs="Courier New" w:ascii="Courier New" w:hAnsi="Courier New"/>
          <w:b/>
          <w:sz w:val="20"/>
          <w:szCs w:val="20"/>
        </w:rPr>
        <w:t>З А Д А Ч А  12.</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9 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3</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7 5 4 3</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до зоны.</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Запад.</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1♠      пас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бк     пас     3♣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4♥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делает неудобный ход четверкой пик. Ввиду того, что он показал наличие миноров, это очень похоже на синглет. Вы, следовательно, вскакиваете тузом пик и играете червой к своему тузу. Восток кладет шестерку, а Запад даму.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сли бубновый туз у Запада, вы сможете избавится от вашей трефовой потери, снеся ее на короля бубен. С другой стороны, так как хода в трефу не последовало, у вас есть возможность впустить при втором ходе трефой кого-то из защитников. Как вы будете разбираться с этой рукой?</w:t>
      </w:r>
    </w:p>
    <w:p>
      <w:pPr>
        <w:pStyle w:val="Normal"/>
        <w:ind w:firstLine="360"/>
        <w:jc w:val="both"/>
        <w:rPr/>
      </w:pPr>
      <w:r>
        <w:rPr>
          <w:rFonts w:cs="Courier New" w:ascii="Courier New" w:hAnsi="Courier New"/>
          <w:sz w:val="20"/>
          <w:szCs w:val="20"/>
        </w:rPr>
        <w:t>Бубны должны быть элиминированы прежде, чем любая впустка сможет сработать, и именно сейчас самое время взяться за бубну. Сыграйте валетом с руки в третьей взятке и попытайтесь поставить короля, если Запад не положит туза. Если короля убьют и ответят в трефу к тузу, убейте бубну в руке, вернитесь по валету червей и убейте последнюю бубну. Теперь вторая трефа приводит к концовке, какой бы защитник не сумел или не пожелал взять взятку. Все что защитники могут взять - это одна пика, одна бубна и одна трефа.</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c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9 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С   |   ♠ К В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 З   В |   ♥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7 6 5 4  |   Ю   |   ♦ Т 10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8 6 2    +-------+   ♣ 10 9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Обратите внимание на то, что отбор второго козыря до начала разбирательства с бубной был бы ошибкой. Вы не смогли бы тогда закончить элиминацию бубен, и защитники увернулись бы от впус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13" w:name="14"/>
      <w:bookmarkEnd w:id="13"/>
      <w:r>
        <w:rPr>
          <w:rFonts w:cs="Courier New" w:ascii="Courier New" w:hAnsi="Courier New"/>
          <w:b/>
          <w:sz w:val="20"/>
          <w:szCs w:val="20"/>
        </w:rPr>
        <w:t>З А Д А Ч А  13.</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4</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9 7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семеркой бубен.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В большинстве случаев вы сделаете этот контракт: или туз пик будет у Запада, или трефа разложится 3-3. Есть ли способ  обезопасить  себя,  если  оба  фактора  будут неблагоприятными?</w:t>
      </w:r>
    </w:p>
    <w:p>
      <w:pPr>
        <w:pStyle w:val="Normal"/>
        <w:ind w:firstLine="360"/>
        <w:jc w:val="both"/>
        <w:rPr/>
      </w:pPr>
      <w:r>
        <w:rPr>
          <w:rFonts w:cs="Courier New" w:ascii="Courier New" w:hAnsi="Courier New"/>
          <w:sz w:val="20"/>
          <w:szCs w:val="20"/>
        </w:rPr>
        <w:t>Единственный остающийся шанс - найти у Востока четыре трефы, и тогда вам удастся впустить его для хода из-под туза пик. Да, это еще одна потеря на потерю с элиминацией, но, чтобы она сработала, вам необходимо проделать некоторую работу. Первый порыв - перебить семерку бубен девяткой стола и воздержаться от игры тузом в первой взятке. Таким образом вы добьетесь того, чтобы ход к Западу больше не попал. Возьмите бубну, которой продолжат, отрберите козырей и проверяйте трефу. Если Запад не даст в масть на третьем круге, позвольте Востоку забрать четвертую трефу, снеся с руки пику. Теперь уже вас не волнует, у кого туз пи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6       |   С   |   ♠ Т 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4 3       | З   В |   ♥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8 7 3    |   Ю   |   ♦ Д 10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5          +-------+   ♣ 10 9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9 7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2</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Вряд ли вы можете пожаловаться на судьбу в этой сдаче, так как Запад нашел единственный ход, давший вам шанс выполнить контракт.</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14" w:name="15"/>
      <w:bookmarkEnd w:id="14"/>
      <w:r>
        <w:rPr>
          <w:rFonts w:cs="Courier New" w:ascii="Courier New" w:hAnsi="Courier New"/>
          <w:b/>
          <w:sz w:val="20"/>
          <w:szCs w:val="20"/>
        </w:rPr>
        <w:t>З А Д А Ч А  14.</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8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королем пик. Как вы будете разыгрывать, чтобы оправдать свою торговлю?</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 xml:space="preserve">Представляется, что вы возьмете одну пику, семь червей и три трефы. Шансы получения взятки на короля бубен очень проблематичны. так как по торговле туз скорее всего у Запада. Есть ли способ получения второй взятки в пике? </w:t>
      </w:r>
    </w:p>
    <w:p>
      <w:pPr>
        <w:pStyle w:val="Normal"/>
        <w:ind w:firstLine="360"/>
        <w:jc w:val="both"/>
        <w:rPr/>
      </w:pPr>
      <w:r>
        <w:rPr>
          <w:rFonts w:cs="Courier New" w:ascii="Courier New" w:hAnsi="Courier New"/>
          <w:sz w:val="20"/>
          <w:szCs w:val="20"/>
        </w:rPr>
        <w:t>Если вы возьмете первую взятку тузом пик, вам придется положиться на то, что туз бубен у Востока. Все будет по-другому, если вы положите со стола тройку пик в первой взятке и убьете в руке. Таким образом вы сохраняете мажорную вилку за Западом, и наверняка будете способны оказать давление в конце розыгрыша. Просто отберите сначала всех козырей, а потом трефу, финишируя на столе.</w:t>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2</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10 9 7 2 |   С   |   ♠ 8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З   В |   ♥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8 2      |   Ю   |   ♦ В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 6        +-------+   ♣ 10 9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8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5</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училась четырехкарточная концовка:</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 Д            ♠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 В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Западу очень трудно укрыть свою карту. Когда вы сыграете трефой к даме, он вынужден будет снести даму бубен, раскрывая себя для впус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15" w:name="16"/>
      <w:bookmarkEnd w:id="15"/>
      <w:r>
        <w:rPr>
          <w:rFonts w:cs="Courier New" w:ascii="Courier New" w:hAnsi="Courier New"/>
          <w:b/>
          <w:sz w:val="20"/>
          <w:szCs w:val="20"/>
        </w:rPr>
        <w:t>З А Д А Ч А  15.</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8 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контра    3♠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амой треф, и вы понимаете, что забрались на чрезвычайно опасную высоту. Единственное утешение в том, что соперники могли спокойно сделать пять бубен. Как вы планируете разыграть пять пи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Кажется, что основной шанс лежит в элиминации и потере на потерю против Запада. Но если позволить Востоку получить ход не во время, прорезка червы разрушит все ваши шансы? Ну, так как?</w:t>
      </w:r>
    </w:p>
    <w:p>
      <w:pPr>
        <w:pStyle w:val="Normal"/>
        <w:ind w:firstLine="360"/>
        <w:jc w:val="both"/>
        <w:rPr/>
      </w:pPr>
      <w:r>
        <w:rPr>
          <w:rFonts w:cs="Courier New" w:ascii="Courier New" w:hAnsi="Courier New"/>
          <w:sz w:val="20"/>
          <w:szCs w:val="20"/>
        </w:rPr>
        <w:t>Чего вы не должны делать, так это брать первую взятку и тем самым позволить Востоку в дальнейшем получить ход по королю треф. Правильная игра в первой взятке - малая со стола. Восток не может себе позволить перебить даму партнера, потому что оставит его тогда с доказанным импасом его валета и позволит вам снести одну из ваших червовых потерь на трефу.</w:t>
      </w:r>
    </w:p>
    <w:p>
      <w:pPr>
        <w:pStyle w:val="Normal"/>
        <w:ind w:firstLine="360"/>
        <w:jc w:val="both"/>
        <w:rPr/>
      </w:pPr>
      <w:r>
        <w:rPr>
          <w:rFonts w:cs="Courier New" w:ascii="Courier New" w:hAnsi="Courier New"/>
          <w:sz w:val="20"/>
          <w:szCs w:val="20"/>
        </w:rPr>
        <w:t>Возьмите вторую трефу, убейте бубну, сыграйте пикой к королю, убейте бубну, сыграйте пику к валету и убейте трефу. Пика к девятке вернет вас на стол для хода десяткой треф. Вы сбрасываете шестерку червей и показываете карты Запад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С   |   ♠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5 3      | З   В |   ♥ 10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6 3   |   Ю   |   ♦ К 9 7 5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6      +-------+   ♣ К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8 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5</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Даже если случится несчастье, и у Востока окажется длинная трефа, вы ничего не потеряете пытаясь сыграть потеря на потерю. Вы все равно сбросите черву на последнюю трефу, и Востоку не останется ничего, кроме как провести вместе с вами червовый им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16" w:name="17"/>
      <w:bookmarkEnd w:id="16"/>
      <w:r>
        <w:rPr>
          <w:rFonts w:cs="Courier New" w:ascii="Courier New" w:hAnsi="Courier New"/>
          <w:b/>
          <w:sz w:val="20"/>
          <w:szCs w:val="20"/>
        </w:rPr>
        <w:t>З А Д А Ч А  16.</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9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до зоны.</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бк    пас      3бк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делает ход четвертой старшей пикой (это пятерка) к королю партнера. Вы позволяете ему взять эту взятку, и Восток продолжает девяткой пик.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Кажется, что удерживать туза пик до третьего круга вряд ли есть смысл, так как импас нужно проводить все равно в руку Запада. Должны ли вы выбирать какой импас проводить, или есть нечто лучшее?</w:t>
      </w:r>
    </w:p>
    <w:p>
      <w:pPr>
        <w:pStyle w:val="Normal"/>
        <w:ind w:firstLine="360"/>
        <w:jc w:val="both"/>
        <w:rPr/>
      </w:pPr>
      <w:r>
        <w:rPr>
          <w:rFonts w:cs="Courier New" w:ascii="Courier New" w:hAnsi="Courier New"/>
          <w:sz w:val="20"/>
          <w:szCs w:val="20"/>
        </w:rPr>
        <w:t>Чем полагаться только на импас, вам следует сначала попытаться организовать концовку против Запада. Полная элиминация невозможна, но так как у Запада длинная пика, он может запросто иметь короткую бубну, когда и сработает частичная элиминация.</w:t>
      </w:r>
    </w:p>
    <w:p>
      <w:pPr>
        <w:pStyle w:val="Normal"/>
        <w:ind w:firstLine="360"/>
        <w:jc w:val="both"/>
        <w:rPr/>
      </w:pPr>
      <w:r>
        <w:rPr>
          <w:rFonts w:cs="Courier New" w:ascii="Courier New" w:hAnsi="Courier New"/>
          <w:sz w:val="20"/>
          <w:szCs w:val="20"/>
        </w:rPr>
        <w:t>Приготовлений не так уж много. Возьмите вторую пику, отберите туза и короля бубен и отдайте по пике ход Запад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 xml:space="preserve">Полная сдача: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9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8 5 2    |   С   |   ♠ К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3       | З   В |   ♥ В 9 7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2          |   Ю   |   ♦ 7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5        +-------+   ♣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7 2</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Когда будет отбираться пика, вы сможете расстаться с червой и трефой, а со стола сбросить две трефы. Когда пика иссякнет, Запад вынужден будет пойти из-под одного из своих королей, даря тем самым вам девятую взятку. Ничего не будет потеряно и если у Запада третья бубна, и он сможет ею пойти.</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У вас по-прежнему остается импас по выбору. </w:t>
      </w:r>
    </w:p>
    <w:p>
      <w:pPr>
        <w:pStyle w:val="Normal"/>
        <w:ind w:firstLine="360"/>
        <w:jc w:val="center"/>
        <w:rPr/>
      </w:pPr>
      <w:bookmarkStart w:id="17" w:name="18"/>
      <w:bookmarkEnd w:id="17"/>
      <w:r>
        <w:rPr>
          <w:rFonts w:cs="Courier New" w:ascii="Courier New" w:hAnsi="Courier New"/>
          <w:b/>
          <w:sz w:val="20"/>
          <w:szCs w:val="20"/>
        </w:rPr>
        <w:t>З А Д А Ч А  17.</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5 3</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амой бубен.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Контракт достаточно хорош, но при плохом стечении обстоятельств вы можете потерять по взятке в каждой масти. Что вы можете сделать, чтобы уменьшить риск?</w:t>
      </w:r>
    </w:p>
    <w:p>
      <w:pPr>
        <w:pStyle w:val="Normal"/>
        <w:ind w:firstLine="360"/>
        <w:jc w:val="both"/>
        <w:rPr/>
      </w:pPr>
      <w:r>
        <w:rPr>
          <w:rFonts w:cs="Courier New" w:ascii="Courier New" w:hAnsi="Courier New"/>
          <w:sz w:val="20"/>
          <w:szCs w:val="20"/>
        </w:rPr>
        <w:t>Стандартная техника требует, чтобы вы сыграли малой в первой взятке, позволив даме бубен взять взятку. Ход Запада вреда причинить не может, чего нельзя сказать о Востоке. Если козырная задержка у Запада, вам нужно планировать концовку против него, а два пиковых хода от Востока испортят все дело.</w:t>
      </w:r>
    </w:p>
    <w:p>
      <w:pPr>
        <w:pStyle w:val="Normal"/>
        <w:ind w:firstLine="360"/>
        <w:jc w:val="both"/>
        <w:rPr/>
      </w:pPr>
      <w:r>
        <w:rPr>
          <w:rFonts w:cs="Courier New" w:ascii="Courier New" w:hAnsi="Courier New"/>
          <w:sz w:val="20"/>
          <w:szCs w:val="20"/>
        </w:rPr>
        <w:t>Возьмите вторую бубну, отберите один раз козыря тузом, и выбейте потом туза треф. Вы сможете принять трефовый ответ и отобрать короля червей. Вы можете элиминировать и миноры, если это потребуется.</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5</w:t>
      </w:r>
    </w:p>
    <w:p>
      <w:pPr>
        <w:pStyle w:val="Normal"/>
        <w:ind w:firstLine="36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6        |   С   |   ♠ 10 8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4        | З   В |   ♥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6      |   Ю   |   ♦ К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7 4        +-------+   ♣ Т 10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 xml:space="preserve">Когда Восток не дает в масть на втором червовом круге, вы отбираете  оставшиеся трефы, импасируете дамой пик, убиваете десятку бубен и ходите козырем к даме. В ответ будет пика или бубна, и вы получите ваши десять взяток. </w:t>
      </w:r>
    </w:p>
    <w:p>
      <w:pPr>
        <w:pStyle w:val="Normal"/>
        <w:ind w:firstLine="360"/>
        <w:jc w:val="both"/>
        <w:rPr/>
      </w:pPr>
      <w:r>
        <w:rPr>
          <w:rFonts w:cs="Courier New" w:ascii="Courier New" w:hAnsi="Courier New"/>
          <w:sz w:val="20"/>
          <w:szCs w:val="20"/>
        </w:rPr>
        <w:t>Обратите внимание, что вас могут посадить, если Восток получит ход по бубне или по треф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18" w:name="19"/>
      <w:bookmarkEnd w:id="18"/>
      <w:r>
        <w:rPr>
          <w:rFonts w:cs="Courier New" w:ascii="Courier New" w:hAnsi="Courier New"/>
          <w:b/>
          <w:sz w:val="20"/>
          <w:szCs w:val="20"/>
        </w:rPr>
        <w:t>З А Д А Ч А  18.</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пик, со стола пятерка, от Востока - семерка, а от вас король. На отбор козырей уходит три круга, и Восток сносит по малой карте из обоих миноров.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Перспективы кажутся хорошими, хотя туз пик и оказался у Востока. Вы безусловно должны будете потерять две пиковых взятки, но может быть хорошо расположен король бубен. Есть ли способ избежать угадывания на этой руке?</w:t>
      </w:r>
    </w:p>
    <w:p>
      <w:pPr>
        <w:pStyle w:val="Normal"/>
        <w:ind w:firstLine="360"/>
        <w:jc w:val="both"/>
        <w:rPr/>
      </w:pPr>
      <w:r>
        <w:rPr>
          <w:rFonts w:cs="Courier New" w:ascii="Courier New" w:hAnsi="Courier New"/>
          <w:sz w:val="20"/>
          <w:szCs w:val="20"/>
        </w:rPr>
        <w:t>Естественно, вы должны сыграть три круга трефами, чтобы элиминировать масть. После убития третьей трефы вы можете подумать об игре малой бубной с надеждой, что ее удастся пропустить к Востоку. Но это и опасно и не необходимо, так как есть надежный способ выполнить контракт.</w:t>
      </w:r>
    </w:p>
    <w:p>
      <w:pPr>
        <w:pStyle w:val="Normal"/>
        <w:ind w:firstLine="360"/>
        <w:jc w:val="both"/>
        <w:rPr/>
      </w:pPr>
      <w:r>
        <w:rPr>
          <w:rFonts w:cs="Courier New" w:ascii="Courier New" w:hAnsi="Courier New"/>
          <w:sz w:val="20"/>
          <w:szCs w:val="20"/>
        </w:rPr>
        <w:t>Просто сыграйте малой пикой с обеих рук. Худшее, что может случиться, это выигрыш взятки Западом и переключение на бубну. Но вы можете вскочить тузом и пойти дамой пик. На этот раз Восток должен взять взятку, и его ответ должен или отработать даму бубен или дать вам убитку и сно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c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8       |   С   |   ♠ Т 9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6 3        | З   В |   ♥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5        |   Ю   |   ♦ К 10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3     +-------+   ♣ В 7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Будет не лучше, если защитники сыграют два круга пиками, прежде чем перейдут к бубне. Восток приговорен к ходу и должен сыграть в минорную вилку болвана.</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center"/>
        <w:rPr/>
      </w:pPr>
      <w:bookmarkStart w:id="19" w:name="20"/>
      <w:bookmarkEnd w:id="19"/>
      <w:r>
        <w:rPr>
          <w:rFonts w:cs="Courier New" w:ascii="Courier New" w:hAnsi="Courier New"/>
          <w:b/>
          <w:sz w:val="20"/>
          <w:szCs w:val="20"/>
        </w:rPr>
        <w:t>З А Д А Ч А  19.</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1♠</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2♠       пас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четверкой червей, и Восток кладет даму.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сть две потери в бубнах и одна в червах. На первый взгляд кажется, что контракт зависит от трефового импаса. Может быть есть способ избежать импаса?</w:t>
      </w:r>
    </w:p>
    <w:p>
      <w:pPr>
        <w:pStyle w:val="Normal"/>
        <w:ind w:firstLine="360"/>
        <w:jc w:val="both"/>
        <w:rPr/>
      </w:pPr>
      <w:r>
        <w:rPr>
          <w:rFonts w:cs="Courier New" w:ascii="Courier New" w:hAnsi="Courier New"/>
          <w:sz w:val="20"/>
          <w:szCs w:val="20"/>
        </w:rPr>
        <w:t>Частичная элиминация и впустка могут принести дополнительную взятку, если не пройдет трефовый импас. Первый необходимый шаг для этого - игра валетом червей в первой взятке, позволяющая Востоку выиграть взятку.</w:t>
      </w:r>
    </w:p>
    <w:p>
      <w:pPr>
        <w:pStyle w:val="Normal"/>
        <w:ind w:firstLine="360"/>
        <w:jc w:val="both"/>
        <w:rPr/>
      </w:pPr>
      <w:r>
        <w:rPr>
          <w:rFonts w:cs="Courier New" w:ascii="Courier New" w:hAnsi="Courier New"/>
          <w:sz w:val="20"/>
          <w:szCs w:val="20"/>
        </w:rPr>
        <w:t>Заберите червовое продолжение, отберите два раза козырей тузом и валетом, сыграйте бубной к тузу болвана и продолжите второй бубной. Распределение, на которое вы рассчитываете, показано в полной сдаче:</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2        |   С   |   ♠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7 4     | З   В |   ♥ Д 9 8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5        |   Ю   |   ♦ К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5       +-------+   ♣ К В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С заблокированной бубной и только двумя пиками у Востока защитники окажутся беззащитными после того, как вы сыграете два круга бубнами. Восток может разблокироваться королем, но это не поможет, так как Запад может перебить валета дамой только ценой взятки. Приговоренный к ходу Восток должен вернуть трефу в вилку стола или сыграть червой, давая убитку и снос. В любом случае вы выполните контракт.</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0" w:name="21"/>
      <w:bookmarkEnd w:id="20"/>
      <w:r>
        <w:rPr>
          <w:rFonts w:cs="Courier New" w:ascii="Courier New" w:hAnsi="Courier New"/>
          <w:b/>
          <w:sz w:val="20"/>
          <w:szCs w:val="20"/>
        </w:rPr>
        <w:t>З А Д А Ч А  20.</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5♣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ас      6♣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6♠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королем червей к вашему тузу. Оба защитника дают в масть, когда вы отбираете туза пик и ходите к вашему королю.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сть одиннадцать верхних взяток, и двенадцатая наверняка появится в бубнах или трефах. Шансы на лишнюю взятку великолепны, но ваша задача - найти совершенно безопасный путь сделать малый шлем.</w:t>
      </w:r>
    </w:p>
    <w:p>
      <w:pPr>
        <w:pStyle w:val="Normal"/>
        <w:ind w:firstLine="360"/>
        <w:jc w:val="both"/>
        <w:rPr/>
      </w:pPr>
      <w:r>
        <w:rPr>
          <w:rFonts w:cs="Courier New" w:ascii="Courier New" w:hAnsi="Courier New"/>
          <w:sz w:val="20"/>
          <w:szCs w:val="20"/>
        </w:rPr>
        <w:t>Чтобы наверняка обеспечить успех, все, что вы должны сделать - это убить черву в руке. Раз черва элимминирована, все остальное произойдет автоматически. Отберите туза бубен, перейдите на стол по тузу треф и сыграйте второй бубной, намереваясь провести импас валетом для получения лишней взя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3          |   С   |   ♠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10 7     | З   В |   ♥ В 9 5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6 2     |   Ю   |   ♦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6 3       +-------+   ♣ Д 9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2</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Когда Восток не даст в масть на втором круге бубен, вам придется оставить мысли о лишней взятке. Вы берете взятку тузом бубен и играете второй трефой, кладя со стола восьмерку, если Запад положит малую. Восток берет девяткой, но остается с выбором: пойти трефой в вилку стола или дать убитку и снос, играя червой. Неважно, что он выберет, вы все равно получите ваши двенадцать взяток.</w:t>
      </w:r>
    </w:p>
    <w:p>
      <w:pPr>
        <w:pStyle w:val="Normal"/>
        <w:ind w:firstLine="360"/>
        <w:jc w:val="both"/>
        <w:rPr>
          <w:rFonts w:ascii="Courier New" w:hAnsi="Courier New" w:cs="Courier New"/>
          <w:sz w:val="20"/>
          <w:szCs w:val="20"/>
        </w:rPr>
      </w:pPr>
      <w:r>
        <w:rPr>
          <w:rFonts w:cs="Courier New" w:ascii="Courier New" w:hAnsi="Courier New"/>
          <w:sz w:val="20"/>
          <w:szCs w:val="20"/>
        </w:rPr>
        <w:t>Если Запад положит десятку треф на втором круге, вы перебьете ее валетом, и Восток окажется перед той же дилемм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1" w:name="22"/>
      <w:bookmarkEnd w:id="21"/>
      <w:r>
        <w:rPr>
          <w:rFonts w:cs="Courier New" w:ascii="Courier New" w:hAnsi="Courier New"/>
          <w:b/>
          <w:sz w:val="20"/>
          <w:szCs w:val="20"/>
        </w:rPr>
        <w:t>З А Д А Ч А  21.</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7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8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5♦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пик, и, когда открывается стол, вы видите, что кто-то слегка перетянул в торгове.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Контракт выглядит отчаянно рискованным, постольку поскольку, если король треф не синглет, вы отдадите трефу так же, как и козыря. Видите ли вы какую-нибудь надежду?</w:t>
      </w:r>
    </w:p>
    <w:p>
      <w:pPr>
        <w:pStyle w:val="Normal"/>
        <w:ind w:firstLine="360"/>
        <w:jc w:val="both"/>
        <w:rPr/>
      </w:pPr>
      <w:r>
        <w:rPr>
          <w:rFonts w:cs="Courier New" w:ascii="Courier New" w:hAnsi="Courier New"/>
          <w:sz w:val="20"/>
          <w:szCs w:val="20"/>
        </w:rPr>
        <w:t>Единственный шанс состоит в том, что один из защитников сидит с синглетным тузом червей и к тому же с королем треф. В этом случае вы сможете впустить его после элиминации пик и бубен. Но вы должны играть внимательно, чтобы добиться успеха.</w:t>
      </w:r>
    </w:p>
    <w:p>
      <w:pPr>
        <w:pStyle w:val="Normal"/>
        <w:ind w:firstLine="360"/>
        <w:jc w:val="both"/>
        <w:rPr/>
      </w:pPr>
      <w:r>
        <w:rPr>
          <w:rFonts w:cs="Courier New" w:ascii="Courier New" w:hAnsi="Courier New"/>
          <w:sz w:val="20"/>
          <w:szCs w:val="20"/>
        </w:rPr>
        <w:t>Возьмите первую взятку королем пик и сыграйте бубной к королю болвана. Продолжите тузом бубен и избавьтесь при этом от туза пик в руке. После убития третьей бубны сыграйте вашей оставшейся пикой к даме болвана и убейте третью пику. Все готово. Сыграйте козырем и надейтесь на лучше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7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7 2   |   С   |   ♠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З   В |   ♥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5 4     |   Ю   |   ♦ Д В 9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5        +-------+   ♣ В 10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8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 4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Синглетный козырный туз - опасная карта для защитника, и Западу можно было бы посоветовать отобрать его в первой взятке. Он получает предметный урок, когда его впускают, и он вынужден ходить из-под своего короля треф или дать убитку и снос.</w:t>
      </w:r>
    </w:p>
    <w:p>
      <w:pPr>
        <w:pStyle w:val="Normal"/>
        <w:ind w:firstLine="360"/>
        <w:jc w:val="both"/>
        <w:rPr/>
      </w:pPr>
      <w:r>
        <w:rPr>
          <w:rFonts w:cs="Courier New" w:ascii="Courier New" w:hAnsi="Courier New"/>
          <w:sz w:val="20"/>
          <w:szCs w:val="20"/>
        </w:rPr>
        <w:t>Обратите внимание на необходимость принять меры против того, что один их защитников может иметь дублет пи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2" w:name="23"/>
      <w:bookmarkEnd w:id="22"/>
      <w:r>
        <w:rPr>
          <w:rFonts w:cs="Courier New" w:ascii="Courier New" w:hAnsi="Courier New"/>
          <w:b/>
          <w:sz w:val="20"/>
          <w:szCs w:val="20"/>
        </w:rPr>
        <w:t>З А Д А Ч А  22.</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7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1б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ра   пас     пас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Контра на один без козыря настолько быстрая и уверенная, что вы спасаетесь в две червы. Кажется, что это улучшило ситуацию, так как никто не дает контру. Запад начинает старшими трефами, на третьем круге Восток кладет валета. Вы решаете немедленно впустить Запада, снеся шестерку пик вместо убития. Запад играет тройкой червей к королю и тузу, и вы возвращаете малую бубну. Запад берет королем и продолжает валетом бубен. Начните с этого места.</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Четыре взятки уже отдано, и можно отдать еще одну. Пиковый импас точно не пройдет, но все будет в порядке, если вы сможете избежать червовой потери. Ну, так как? </w:t>
      </w:r>
    </w:p>
    <w:p>
      <w:pPr>
        <w:pStyle w:val="Normal"/>
        <w:ind w:firstLine="360"/>
        <w:jc w:val="both"/>
        <w:rPr/>
      </w:pPr>
      <w:r>
        <w:rPr>
          <w:rFonts w:cs="Courier New" w:ascii="Courier New" w:hAnsi="Courier New"/>
          <w:sz w:val="20"/>
          <w:szCs w:val="20"/>
        </w:rPr>
        <w:t>Было бы опрометчиво оставить ход на столе, не перебив даму тузом, потому что, если вы ошибетесь с червой, вы сядете без одной. Надежный (ну, скорее, почти надежный) путь получения восьми взяток состоит в перебивании дамы бубен тузом, убитке бубны на столе и возврате червы с целью импаса десятк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7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4       |   С   |   ♠ В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З   В |   ♥ К В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10 6     |   Ю   |   ♦ 8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9 2    +-------+   ♣ В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Так случилось, что импас червовой десяткой прошел, и вы можете сделать контракт, отдав одну пику, одну бубну и три трефы. Но вы сделали бы контракт и в том случае, если бы Запад смог взять черву на втором круге вторым валетом. Он тогда был бы впущен вновь и вынужден вернуть пику в вилку или дать убитку и снос, играя минорной мастью.</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3" w:name="24"/>
      <w:bookmarkEnd w:id="23"/>
      <w:r>
        <w:rPr>
          <w:rFonts w:cs="Courier New" w:ascii="Courier New" w:hAnsi="Courier New"/>
          <w:b/>
          <w:sz w:val="20"/>
          <w:szCs w:val="20"/>
        </w:rPr>
        <w:t>З А Д А Ч А  23</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cе до зоны.</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1♥</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ра  2♥      пас       2б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4♥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атакует тузом, королем пик и продолжает пикой. Восток все время дает в масть, и дама получает взятку.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Прямолинейная стратегия состоит в надежде, что у Востока есть хоть один бубновый онер, но в виду того, что Запад давал контру, вероятность этого невелика. Есть ли что-нибудь еще, заслуживающее внимания?</w:t>
      </w:r>
    </w:p>
    <w:p>
      <w:pPr>
        <w:pStyle w:val="Normal"/>
        <w:ind w:firstLine="360"/>
        <w:jc w:val="both"/>
        <w:rPr/>
      </w:pPr>
      <w:r>
        <w:rPr>
          <w:rFonts w:cs="Courier New" w:ascii="Courier New" w:hAnsi="Courier New"/>
          <w:sz w:val="20"/>
          <w:szCs w:val="20"/>
        </w:rPr>
        <w:t>Контра Запада кроме того, что она указывает на наличие у него почти всех старших карт, предполагает и то, что у него короткая черва. В этом случае вы должны быть способны значительно поднять свои шансы, играя на полуэлиминацию.</w:t>
      </w:r>
    </w:p>
    <w:p>
      <w:pPr>
        <w:pStyle w:val="Normal"/>
        <w:ind w:firstLine="360"/>
        <w:jc w:val="both"/>
        <w:rPr/>
      </w:pPr>
      <w:r>
        <w:rPr>
          <w:rFonts w:cs="Courier New" w:ascii="Courier New" w:hAnsi="Courier New"/>
          <w:sz w:val="20"/>
          <w:szCs w:val="20"/>
        </w:rPr>
        <w:t>Приготовления осуществить легко. Отберите два раза козырей тузом и дамой, сыграйте тузом, королем треф и еще одной трефой, убивая ее десяткой червей и затем пойдите восьмеркой бубен к Запад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3     |   С   |   ♠ 9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2          | З   В |   ♥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4        |   Ю   |   ♦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4     +-------+   ♣ В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Получив взятку на даму бубен, Запад должен будет вернуть бубну или сыграть одной из черных мастей, давая убитку и снос.</w:t>
      </w:r>
    </w:p>
    <w:p>
      <w:pPr>
        <w:pStyle w:val="Normal"/>
        <w:ind w:firstLine="360"/>
        <w:jc w:val="both"/>
        <w:rPr/>
      </w:pPr>
      <w:r>
        <w:rPr>
          <w:rFonts w:cs="Courier New" w:ascii="Courier New" w:hAnsi="Courier New"/>
          <w:sz w:val="20"/>
          <w:szCs w:val="20"/>
        </w:rPr>
        <w:t>Полуэлиминация может быть столь же успешной как и полная, когда известно, что у одного из защитников короткий козырь.</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4" w:name="25"/>
      <w:bookmarkEnd w:id="24"/>
      <w:r>
        <w:rPr>
          <w:rFonts w:cs="Courier New" w:ascii="Courier New" w:hAnsi="Courier New"/>
          <w:b/>
          <w:sz w:val="20"/>
          <w:szCs w:val="20"/>
        </w:rPr>
        <w:t>З А Д А Ч А  24.</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есяткой червей, и вы сносите бубну со стола. Взяв взятку дамой, вы отбираете туза треф, на которого Запад сносит десятку, а Восток четверку. Как вам следует продолжать?</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Двенадцать взяток почти на виду, но вы должны принять решение по поводу козырей. Собираетесь ли вы импасировать даму или играть на выпадение? Если импас не пройдет, может оказаться, что вам придется отдать и бубновую взятку. Есть какие-нибудь светлые идеи?</w:t>
      </w:r>
    </w:p>
    <w:p>
      <w:pPr>
        <w:pStyle w:val="Normal"/>
        <w:ind w:firstLine="360"/>
        <w:jc w:val="both"/>
        <w:rPr/>
      </w:pPr>
      <w:r>
        <w:rPr>
          <w:rFonts w:cs="Courier New" w:ascii="Courier New" w:hAnsi="Courier New"/>
          <w:sz w:val="20"/>
          <w:szCs w:val="20"/>
        </w:rPr>
        <w:t>Ваш выбор должен быть сделан в пользу козырного импаса, потому что совершенным минимумом приготовлений вы можете превратить его  в "безопасный импас" - импас, который гарантирует успех вне зависимости от того, пройдет он или не пройдет. Отберите еще одну старшую черву, снося вторую бубну со стола, убейте вашу третью старшую черву на столе и пойдите козырем для импаса валетом.</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c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 6        |   С   |   ♠ 9 7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9 8 7 4 3 | З   В |   ♥ В 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7       |   Ю   |   ♦ В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   ♣ Д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9 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лучилось так, что козырный импас прошел, давая вам легких двенадцать взяток и надежду на лишнюю взятку. Но вы сделали бы двенадцать взяток и тогда, когда Запад взял бы второго козыря второй дамой, потому что он должен был бы дать вам двенадцатую взятку своим ходом. Пика или бубна угодили бы в пасть вашей вилки, а черва дала бы убитку и сно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5" w:name="26"/>
      <w:bookmarkEnd w:id="25"/>
      <w:r>
        <w:rPr>
          <w:rFonts w:cs="Courier New" w:ascii="Courier New" w:hAnsi="Courier New"/>
          <w:b/>
          <w:sz w:val="20"/>
          <w:szCs w:val="20"/>
        </w:rPr>
        <w:t>З А Д А Ч А  25.</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9 7 6 5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ас     5♥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треф к вашему королю.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сли козыри разложились 1-1, то вы будете играть на 13 взяток, но такого счастья вы не ждете. Если оба козыря у Востока, вам придется положиться на бубновый импас, но если козыри у Запада, может получиться некая концовка. Как вы будете ее организовывать?</w:t>
      </w:r>
    </w:p>
    <w:p>
      <w:pPr>
        <w:pStyle w:val="Normal"/>
        <w:ind w:firstLine="360"/>
        <w:jc w:val="both"/>
        <w:rPr/>
      </w:pPr>
      <w:r>
        <w:rPr>
          <w:rFonts w:cs="Courier New" w:ascii="Courier New" w:hAnsi="Courier New"/>
          <w:sz w:val="20"/>
          <w:szCs w:val="20"/>
        </w:rPr>
        <w:t>Полная элиминация невозможна из-за недостаточного числа приходов на стол. Частичная элиминация может сработать, однако, если у Запада король пик и две или три трефы. Ключевым моментом является отбор тузов треф и пик до игры козырем к тузу. Если Восток не даст в масть, вы оказываетесь в состоянии убить трефу перед тем, как впустить Запада вторым козырем.</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4 2     |   С   |   ♠ В 9 7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 З   В |   ♥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5 3      |   Ю   |   ♦ В 10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   ♣ Д 8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9 7 6 5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Освобожденный от треф, Запад должен дать вам убитку и снос или наиграть даму пик.</w:t>
      </w:r>
    </w:p>
    <w:p>
      <w:pPr>
        <w:pStyle w:val="Normal"/>
        <w:ind w:firstLine="360"/>
        <w:jc w:val="both"/>
        <w:rPr/>
      </w:pPr>
      <w:r>
        <w:rPr>
          <w:rFonts w:cs="Courier New" w:ascii="Courier New" w:hAnsi="Courier New"/>
          <w:sz w:val="20"/>
          <w:szCs w:val="20"/>
        </w:rPr>
        <w:t>По тому, как лежат карты, абсолютно необходимо было отобрать туза пик перед игрой козырем. С тем же успехом вы могли бы отобрать его и после убитки третьей трефы. Но если бы у Запада было только две трефы, вы бы сели, если бы не отобрали пикового туза до прикосновения к козырям.</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6" w:name="27"/>
      <w:bookmarkEnd w:id="26"/>
      <w:r>
        <w:rPr>
          <w:rFonts w:cs="Courier New" w:ascii="Courier New" w:hAnsi="Courier New"/>
          <w:b/>
          <w:sz w:val="20"/>
          <w:szCs w:val="20"/>
        </w:rPr>
        <w:t>З А Д А Ч А  26.</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8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до зоны.</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начинает с туза и короля червей, Восток играет четверкой и валетом.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сть девять верхних взяток, и счастье отвернулось бы от вас, если бы вы не сделали десятую. Однако это может случиться, если вы отдадите бубну Востоку и в ответ потеряете две трефы. Поэтому возможно вам следует снести бубну вместо убиения второй червы. Тогда вы могли бы попытаться найти бубну 3-3, вернувшись к трефам, только если бубны подведут вас. А может есть что-нибудь получш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Идея сноса бубны на уходящую черву вполне разумна, но нет нужды ускорять события. При раскладе козырей 2-1, вы наверняка сможете сделать контракт, если у Запада меньше, чем четыре бубны.</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Убейте вторую черву, отберите туза пик и продолжите пикой к валету. Убейте еще одну черву, стяните короля и туза бубен и снесите вашу третью бубну на десятку червей. </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С   |   ♠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9 5 2  | З   В |   ♥ В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4          |   Ю   |   ♦ Д 10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9 6      +-------+   ♣ Д 10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8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Оставшись без бубен, Запад вынужден будет дать вам десятую взятку, что бы он не вернул: черву или трефу.</w:t>
      </w:r>
    </w:p>
    <w:p>
      <w:pPr>
        <w:pStyle w:val="Normal"/>
        <w:ind w:firstLine="360"/>
        <w:jc w:val="both"/>
        <w:rPr/>
      </w:pPr>
      <w:r>
        <w:rPr>
          <w:rFonts w:cs="Courier New" w:ascii="Courier New" w:hAnsi="Courier New"/>
          <w:sz w:val="20"/>
          <w:szCs w:val="20"/>
        </w:rPr>
        <w:t>Если бы у Запада был ренонс пик и три бубны, вы все равно могли бы выполнить контракт, так как у вас было бы время изменить план после второго круга пик. Вы снесли бы малую бубну на третьем круге червей и в, конечном итоге, убили бы бубну для выработки десятой взя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7" w:name="28"/>
      <w:bookmarkEnd w:id="27"/>
      <w:r>
        <w:rPr>
          <w:rFonts w:cs="Courier New" w:ascii="Courier New" w:hAnsi="Courier New"/>
          <w:b/>
          <w:sz w:val="20"/>
          <w:szCs w:val="20"/>
        </w:rPr>
        <w:t>З А Д А Ч А  27.</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бк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пятеркой треф к двойке, валету и тузу.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Три без козыря были бы легче. В четырех червах вам не повезло из-за полного зеркала на столе, но десять взяток будут в опасности только, если вы отдадите взятку на короля червей, у вас убьют трефу, а потом вы отдадите две бубны. Есть ли способ разорвать эту цепь неприятностей?</w:t>
      </w:r>
    </w:p>
    <w:p>
      <w:pPr>
        <w:pStyle w:val="Normal"/>
        <w:ind w:firstLine="360"/>
        <w:jc w:val="both"/>
        <w:rPr/>
      </w:pPr>
      <w:r>
        <w:rPr>
          <w:rFonts w:cs="Courier New" w:ascii="Courier New" w:hAnsi="Courier New"/>
          <w:sz w:val="20"/>
          <w:szCs w:val="20"/>
        </w:rPr>
        <w:t>Если у кого-нибудь и может быть короткая трефа, так это, вероятно, у Запада, и вы можете уменьшить риск трефовой убитки, отказавшись от козырного импаса и вместо него играя тузом и еще одной червой. Это не устраняет угрозу полностью, конечно, и может случиться, вы сможете пережить трефовую убитку при определенных обстоятельствах: когда Запад будет вынужден сделать благоприятный ход в следующую взятку.</w:t>
      </w:r>
    </w:p>
    <w:p>
      <w:pPr>
        <w:pStyle w:val="Normal"/>
        <w:ind w:firstLine="360"/>
        <w:jc w:val="both"/>
        <w:rPr/>
      </w:pPr>
      <w:r>
        <w:rPr>
          <w:rFonts w:cs="Courier New" w:ascii="Courier New" w:hAnsi="Courier New"/>
          <w:sz w:val="20"/>
          <w:szCs w:val="20"/>
        </w:rPr>
        <w:t>Частичная элиминация значительно улучшает ваши шансы. Стяните туза и короля пик, затем сыграйте червой к тузу и продолжите малой черв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4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7 6 4   |   С   |   ♠ В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5 4        | З   В |   ♥ К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6 3      |   Ю   |   ♦ Д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В 9 8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10 7</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Запад действительно имеет синглетную трефу, и Восток в состоянии дать партнеру трефовую убитку после получения взятки на втором круге червей. Однако, убив трефу, Запад вынужден наиграть взятку, вернет ли он пику или бубн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8" w:name="29"/>
      <w:bookmarkEnd w:id="28"/>
      <w:r>
        <w:rPr>
          <w:rFonts w:cs="Courier New" w:ascii="Courier New" w:hAnsi="Courier New"/>
          <w:b/>
          <w:sz w:val="20"/>
          <w:szCs w:val="20"/>
        </w:rPr>
        <w:t>З А Д А Ч А  28.</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бк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ас     5♥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пик против вашего шлема.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Основная надежда, что трефа разложилась 2-2. Это дало бы вам возможность с легкостью справиться с контрактом, даже если козыри разложились 4-1. Но должна быть и некоторые шансы на элиминацию, когда козыри лежат 3-2, а трефа 3-1. Какие вы извлечете преимущества из этого?</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Вам следует взять первую взятку в руке, разблокироваться бубновым валетом и сыграть три раза козырями, закончив в руке. Если козыри вышли не все, сыграйте тузом и еще одной трефой и надейтесь на лучшее.</w:t>
      </w:r>
    </w:p>
    <w:p>
      <w:pPr>
        <w:pStyle w:val="Normal"/>
        <w:ind w:firstLine="360"/>
        <w:jc w:val="both"/>
        <w:rPr/>
      </w:pPr>
      <w:r>
        <w:rPr>
          <w:rFonts w:cs="Courier New" w:ascii="Courier New" w:hAnsi="Courier New"/>
          <w:sz w:val="20"/>
          <w:szCs w:val="20"/>
        </w:rPr>
        <w:t>Если козыри вышли за три круга, отберите всю бубну, снося со стола трефу, затем перейдите по тузу пик на стол и пойдите трефой, пропуская ее вне зависимости от того, чем сыграет Восто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8 7 5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9 4     |   С   |   ♠ Д 7 6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7 3        | З   В |   ♥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7 2       |   Ю   |   ♦ 9 8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2        +-------+   ♣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10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Если Восток возьмет взятку дамой, он вынужден будет дать вам убитку и снос, чем бы он не сыграл. Запад может перебить даму треф королем, но это даст ему только дополнительную возможность: пойти в вашу минорную вилку.</w:t>
      </w:r>
    </w:p>
    <w:p>
      <w:pPr>
        <w:pStyle w:val="Normal"/>
        <w:ind w:firstLine="360"/>
        <w:jc w:val="both"/>
        <w:rPr/>
      </w:pPr>
      <w:r>
        <w:rPr>
          <w:rFonts w:cs="Courier New" w:ascii="Courier New" w:hAnsi="Courier New"/>
          <w:sz w:val="20"/>
          <w:szCs w:val="20"/>
        </w:rPr>
        <w:t>А не будет ли все так же хорошо, если вы сыграете малой трефой с руки? В этом случае, да, но предположим Запад сыграл дамой, а Восток перебил королем и возвратил двойку. А это как раз та угадка, которой вы стремились избежать. Игра трефой со стола безопасна, так как Восток вряд ли положит онера из К2 или Д2.</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29" w:name="30"/>
      <w:bookmarkEnd w:id="29"/>
      <w:r>
        <w:rPr>
          <w:rFonts w:cs="Courier New" w:ascii="Courier New" w:hAnsi="Courier New"/>
          <w:b/>
          <w:sz w:val="20"/>
          <w:szCs w:val="20"/>
        </w:rPr>
        <w:t>З А Д А Ч А  29.</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В 10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В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до зоны.</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треф к вашему королю.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Надежд не так уж много, так как у вас просматриваются две потери. Если бубновый туз не синглетный, его придержат до второго круга, и вы останетесь еще и с потерей в червах. Есть ли какое-нибудь нормальное распределение карт оппонентов, которое дает вам шанс сделать этот шлем?</w:t>
      </w:r>
    </w:p>
    <w:p>
      <w:pPr>
        <w:pStyle w:val="Normal"/>
        <w:ind w:firstLine="360"/>
        <w:jc w:val="both"/>
        <w:rPr/>
      </w:pPr>
      <w:r>
        <w:rPr>
          <w:rFonts w:cs="Courier New" w:ascii="Courier New" w:hAnsi="Courier New"/>
          <w:sz w:val="20"/>
          <w:szCs w:val="20"/>
        </w:rPr>
        <w:t>Единственным серьезным шансом является наличие не более, чем двух червей и трех треф у того из защитников, у которого туз бубен. В таком случае игра на элиминацию может обеспечить выигрыш шлема.</w:t>
      </w:r>
    </w:p>
    <w:p>
      <w:pPr>
        <w:pStyle w:val="Normal"/>
        <w:ind w:firstLine="360"/>
        <w:jc w:val="both"/>
        <w:rPr/>
      </w:pPr>
      <w:r>
        <w:rPr>
          <w:rFonts w:cs="Courier New" w:ascii="Courier New" w:hAnsi="Courier New"/>
          <w:sz w:val="20"/>
          <w:szCs w:val="20"/>
        </w:rPr>
        <w:t>Отберите козырей, снося со стола все, что угодно, кроме ценнейшей трефы. Затем отберите туза треф перед тем, как пойти бубной к девятке. Туз должен быть придержан, чтобы создать хоть какие-нибудь проблемы, а вы сможете использовать этот приход для убитки третьей трефы в руке. Теперь отберите старших червей и сыграйте вашей второй бубной, надеясь на лучше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В 10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6 5 3     |   С   |   ♠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5         | З   В |   ♥ Д В 8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4 2      |   Ю   |   ♦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6       +-------+   ♣ Д 9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В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У Запада отобрано все, кроме бубен, и он должен прислать на стол двенадцатую взятк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30" w:name="31"/>
      <w:bookmarkEnd w:id="30"/>
      <w:r>
        <w:rPr>
          <w:rFonts w:cs="Courier New" w:ascii="Courier New" w:hAnsi="Courier New"/>
          <w:b/>
          <w:sz w:val="20"/>
          <w:szCs w:val="20"/>
        </w:rPr>
        <w:t>З А Д А Ч А  30.</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10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9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3б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6бк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Десятка пик, которой ходит Запад, перебивается валетом и дамой. Вы берете королем и проверяете бубну, играя тузом и королем. Запад кладет девятку и валета, а Восток четверку и семерку.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Теперь, когда  выяснилось, что  бубна  разложилась нормально,  вы  можете  насчитать  одиннадцать  взяток. Двенадцатая может придти после успешного червового импаса против любого оппонента, но не очень хорошо полагаться только на пятидесяти процентный шанс. Нет ли чего-нибудь получше?</w:t>
      </w:r>
    </w:p>
    <w:p>
      <w:pPr>
        <w:pStyle w:val="Normal"/>
        <w:ind w:firstLine="360"/>
        <w:jc w:val="both"/>
        <w:rPr/>
      </w:pPr>
      <w:r>
        <w:rPr>
          <w:rFonts w:cs="Courier New" w:ascii="Courier New" w:hAnsi="Courier New"/>
          <w:sz w:val="20"/>
          <w:szCs w:val="20"/>
        </w:rPr>
        <w:t>При вполне разумном предположении, что девятка и валет бубен честные карты Запада, есть верный способ сделать контракт. Стяните туза треф и продолжите восьмеркой, пуская ее, если Восток положит малую. Если Запад в состоянии взять взятку, он оказывается впущен и вынужден прислать вам двенадцатую взятку, чем бы он не сыграл: пикой, червой или треф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c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8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10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9 6 2     |   С   |   ♠ Д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 7 6 3    | З   В |   ♥ 8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   Ю   |   ♦ 8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2          +-------+   ♣ Д В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9 6 5</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На практике восьмерка треф победила, немедленно давая вам двенадцатую взятку. Теперь существует доказанный двойной сквиз на тринадцатую. Заканчивайте отбор бубен, снося с руки пику и трефу. Пика к тузу вынуждает Востока сократить свою черву до двух карт, чтобы сохранить трефу. Игра королем треф в свою очередь заставляет Запада сохранить только две червы, чтобы удержать девятку пик. Тогда со стола сносится восьмерка пик, и валет червей приносит тринадцатую взятку вне зависимости от расположения дамы.</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31" w:name="32"/>
      <w:bookmarkEnd w:id="31"/>
      <w:r>
        <w:rPr>
          <w:rFonts w:cs="Courier New" w:ascii="Courier New" w:hAnsi="Courier New"/>
          <w:b/>
          <w:sz w:val="20"/>
          <w:szCs w:val="20"/>
        </w:rPr>
        <w:t>З А Д А Ч А  31.</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7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В 9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Север.</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5♠      6♥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амой треф. Это не тот случай, когда нужно класть малую со стола. Поэтому вы вскакиваете тузом и с интересом замечаете, что от Востока падает король.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У вас десять верхних взяток, и вы с комфортом сделаете еще две, если бубна разложилась 3-3. Но если бубна 4-2, вам потребуется помощь некоторого сорта элиминации. Как вы все это организуете?</w:t>
      </w:r>
    </w:p>
    <w:p>
      <w:pPr>
        <w:pStyle w:val="Normal"/>
        <w:ind w:firstLine="360"/>
        <w:jc w:val="both"/>
        <w:rPr/>
      </w:pPr>
      <w:r>
        <w:rPr>
          <w:rFonts w:cs="Courier New" w:ascii="Courier New" w:hAnsi="Courier New"/>
          <w:sz w:val="20"/>
          <w:szCs w:val="20"/>
        </w:rPr>
        <w:t>Если король треф действительно синглетный, то вероятно именно у него четыре бубны. В этом случае он ваш. Отберите козырей, закончив на столе, убейте черву, стяните старшие бубены и убейте бубну в руке. Если Запад не даст в масть на третьем круге бубен, перейдите на стол по козырю и сыграйте четвертой бубной. На этот раз вместо убитки снесите с руки трефу.</w:t>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7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2          |   С   |   ♠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9 4     | З   В |   ♥ Т Д В 8 7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3          |   Ю   |   ♦ В 10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10 7 5   +-------+   ♣ 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В 9 6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6 4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Восток вынужден пойти в черву, так как больше ничего у него нет. Вы снесете еще одну трефу и убьете на столе, а ваша последняя трефовая потеря пойдет на отработанную пятую бубну.</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32" w:name="33"/>
      <w:bookmarkEnd w:id="32"/>
      <w:r>
        <w:rPr>
          <w:rFonts w:cs="Courier New" w:ascii="Courier New" w:hAnsi="Courier New"/>
          <w:b/>
          <w:sz w:val="20"/>
          <w:szCs w:val="20"/>
        </w:rPr>
        <w:t>З А Д А Ч А  32.</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9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Запа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контра   пас    1♥</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3♥      пас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атакует пиковыми тузом, королем и еще одной пикой. Восток дает эхо, и вы сносите со стола бубну, взяв взятку на третьем круге.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динственная проблема - это избежать двух козырных отдач, и должно быть правильным отобрать короля червей на первом круге, чтобы застраховаться от возможности нахождения всех четырех оставшихся червей у Запада. Нужно ли еще о чем-нибудь позаботиться?</w:t>
      </w:r>
    </w:p>
    <w:p>
      <w:pPr>
        <w:pStyle w:val="Normal"/>
        <w:ind w:firstLine="360"/>
        <w:jc w:val="both"/>
        <w:rPr/>
      </w:pPr>
      <w:r>
        <w:rPr>
          <w:rFonts w:cs="Courier New" w:ascii="Courier New" w:hAnsi="Courier New"/>
          <w:sz w:val="20"/>
          <w:szCs w:val="20"/>
        </w:rPr>
        <w:t>Если у Запада действительно все четыре козыря вкупе с четырьмя пиками и известной трефовой мастью, у него практически не остается места для бубен. Для защиты от возможности бубнового ренонса у Запада вам следует элиминировать трефу до игры червой к вашему королю. Если у Востока червовый ренонс, вы можете позволить Западу удержать взятку, когда он разделит своих червовых онеров на следующем круг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10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9 5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7 6      |   С   |   ♠ 10 5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4      | З   В |   ♥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Ю   |   ♦ В 10 8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8 7 5    +-------+   ♣ 10 6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9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7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4</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Получив ход на вторую черву, Запад должен позволить вам попасть в руку, чем бы он не пошел: пикой или трефой. Это позволит вам проимпасировать козыря и выполнить контракт.</w:t>
      </w:r>
    </w:p>
    <w:p>
      <w:pPr>
        <w:pStyle w:val="Normal"/>
        <w:ind w:firstLine="360"/>
        <w:jc w:val="both"/>
        <w:rPr/>
      </w:pPr>
      <w:r>
        <w:rPr>
          <w:rFonts w:cs="Courier New" w:ascii="Courier New" w:hAnsi="Courier New"/>
          <w:sz w:val="20"/>
          <w:szCs w:val="20"/>
        </w:rPr>
        <w:t>Если бы вы не элиминировали трефу, Запад запер бы вас на столе трефовым ответом. Вам пришлось бы тогда отдать вторую козырную взятку, как бы вы не сыграли.</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center"/>
        <w:rPr/>
      </w:pPr>
      <w:bookmarkStart w:id="33" w:name="34"/>
      <w:bookmarkEnd w:id="33"/>
      <w:r>
        <w:rPr>
          <w:rFonts w:cs="Courier New" w:ascii="Courier New" w:hAnsi="Courier New"/>
          <w:b/>
          <w:sz w:val="20"/>
          <w:szCs w:val="20"/>
        </w:rPr>
        <w:t>З А Д А Ч А  33.</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9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бк      пас     2♣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ас     4♠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евяткой треф к валету и королю.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Очевидными потерями являются пика, бубна и трефа, но защитники способны забрать четвертую взятку, сделав трефовую убитку. Каковы контрмеры?</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Как и всегда игра на элиминацию дает вам дополнительный шанс. Вы можете разрешить Западу убить трефу, только если его ответ отдаст вам назад украденную им взятку. Благоприятные условия могут возникнуть, если вы элиминируете черву прежде, чем прикоснетесь к козырям. После убития третьей червы в руке вы сыграете козырем, чтобы выбить туза.</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8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7 3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2          |   С   |   ♠ Т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10 7 6 3   | З   В |   ♥ В 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6 4 2    |   Ю   |   ♦ Д 10 9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   ♣ Д В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9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8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6 5</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Восток берет первого козыря тузом и возвращает трефу на убитку партнеру, но Запад обнаруживает, что он оказался впущенным. Бу6новый ответ позволяет вам избавиться от трефовой потери на столе, а червовый дает вам убитку и снос.</w:t>
      </w:r>
    </w:p>
    <w:p>
      <w:pPr>
        <w:pStyle w:val="Normal"/>
        <w:ind w:firstLine="360"/>
        <w:jc w:val="both"/>
        <w:rPr/>
      </w:pPr>
      <w:r>
        <w:rPr>
          <w:rFonts w:cs="Courier New" w:ascii="Courier New" w:hAnsi="Courier New"/>
          <w:sz w:val="20"/>
          <w:szCs w:val="20"/>
        </w:rPr>
        <w:t>Если бы Запад вернул бубну после получения взятки на туза пик, вы бы естественно перебили его карту, чтобы избежать риска трефовой уби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pPr>
      <w:bookmarkStart w:id="34" w:name="35"/>
      <w:bookmarkEnd w:id="34"/>
      <w:r>
        <w:rPr>
          <w:rFonts w:cs="Courier New" w:ascii="Courier New" w:hAnsi="Courier New"/>
          <w:b/>
          <w:sz w:val="20"/>
          <w:szCs w:val="20"/>
        </w:rPr>
        <w:t>З А Д А Ч А  34.</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10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9 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ас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дамой бубен к тузу стола.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Есть одиннадцать верных взяток, а двенадцатая может появиться, если дама пик хорошо расположена, пика лежит 3-3 или пройдет  трефовый импас. Но предположим все лежит чертовски плохо. Есть ли тогда шансы?</w:t>
      </w:r>
    </w:p>
    <w:p>
      <w:pPr>
        <w:pStyle w:val="Normal"/>
        <w:ind w:firstLine="360"/>
        <w:jc w:val="both"/>
        <w:rPr/>
      </w:pPr>
      <w:r>
        <w:rPr>
          <w:rFonts w:cs="Courier New" w:ascii="Courier New" w:hAnsi="Courier New"/>
          <w:sz w:val="20"/>
          <w:szCs w:val="20"/>
        </w:rPr>
        <w:t>Это тот тип руки, при которой игра на элиминацию может обеспечить контракт, даже если все очевидные шансы кажутся призрачными.</w:t>
      </w:r>
    </w:p>
    <w:p>
      <w:pPr>
        <w:pStyle w:val="Normal"/>
        <w:ind w:firstLine="360"/>
        <w:jc w:val="both"/>
        <w:rPr/>
      </w:pPr>
      <w:r>
        <w:rPr>
          <w:rFonts w:cs="Courier New" w:ascii="Courier New" w:hAnsi="Courier New"/>
          <w:sz w:val="20"/>
          <w:szCs w:val="20"/>
        </w:rPr>
        <w:t>Во второй взятке вам следует убить бубну старшим козырем, перейти на стол по козырю и убить третью бубну снова старшей. Возвратившись на стол по козырю, вы сыграете пикой с намерением положить семерку, если Восток сыграет малой картой.</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В 10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9 4 3      |   С   |   ♠ 10 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 З   В |   ♥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9 5 4    |   Ю   |   ♦ К 10 7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9 2        +-------+   ♣ В 10 7 6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В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9 6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Когда Восток выкладывает восьмерку пик, вы берете взятку тузом, возвращаетесь на стол по третьему козырю и снова играете пикой. Появляется десятка, и на этот раз вы можете себе позволить надбить ее валетом. Запад берет дамой, но не может найти удовлетворительного ответа. Пика или трефа дают вам двенадцатую взятку в этой масти, в то время как бубна приносит убитку и снос.</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center"/>
        <w:rPr/>
      </w:pPr>
      <w:bookmarkStart w:id="35" w:name="36"/>
      <w:bookmarkEnd w:id="35"/>
      <w:r>
        <w:rPr>
          <w:rFonts w:cs="Courier New" w:ascii="Courier New" w:hAnsi="Courier New"/>
          <w:b/>
          <w:sz w:val="20"/>
          <w:szCs w:val="20"/>
        </w:rPr>
        <w:t>З А Д А Ч А  35.</w:t>
      </w:r>
    </w:p>
    <w:p>
      <w:pPr>
        <w:pStyle w:val="Normal"/>
        <w:ind w:firstLine="360"/>
        <w:jc w:val="both"/>
        <w:rPr>
          <w:rFonts w:ascii="Courier New" w:hAnsi="Courier New" w:cs="Courier New"/>
          <w:b/>
          <w:b/>
          <w:sz w:val="20"/>
          <w:szCs w:val="20"/>
        </w:rPr>
      </w:pPr>
      <w:r>
        <w:rPr>
          <w:rFonts w:cs="Courier New" w:ascii="Courier New" w:hAnsi="Courier New"/>
          <w:b/>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Запа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   Север   Восток  Юг</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контра   1♥     1б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бк     пас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Бубновый ход дал бы вам девятую взятку немедленно, но Запад оказался не столь покладистым. Он пошел валетом червей, и Восток перебил его дамой. Как вы будете планировать розыгрыш?</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Девятую взятку можно получить только в бубнах, что означает необходимость организации некоторого рода концовки против Запада. Как вы стоите насчет этого?</w:t>
      </w:r>
    </w:p>
    <w:p>
      <w:pPr>
        <w:pStyle w:val="Normal"/>
        <w:ind w:firstLine="360"/>
        <w:jc w:val="both"/>
        <w:rPr/>
      </w:pPr>
      <w:r>
        <w:rPr>
          <w:rFonts w:cs="Courier New" w:ascii="Courier New" w:hAnsi="Courier New"/>
          <w:sz w:val="20"/>
          <w:szCs w:val="20"/>
        </w:rPr>
        <w:t>Чтобы воплотить в жизнь впустку, вы должны избавить Запада от карт отхода. Более того, вы не должны позволить Востоку получить ход, так как прорезка бубны на ранней стадии окажется для вас фатальной. Вы должны считать, что черва разложилась 6-2 и играть на то, что у Запада в пиках что-то вроде КДх.</w:t>
      </w:r>
    </w:p>
    <w:p>
      <w:pPr>
        <w:pStyle w:val="Normal"/>
        <w:ind w:firstLine="360"/>
        <w:jc w:val="both"/>
        <w:rPr/>
      </w:pPr>
      <w:r>
        <w:rPr>
          <w:rFonts w:cs="Courier New" w:ascii="Courier New" w:hAnsi="Courier New"/>
          <w:sz w:val="20"/>
          <w:szCs w:val="20"/>
        </w:rPr>
        <w:t>Возьмите первую черву королем и сыграйте пикой, пропуская на столе, если Запад сыграет королем или дамой. Возьмите червовый ответ тузом, вернитесь в руку по валету треф и сыграйте вашей второй пикой, снова пуская ее, когда Запад сыграет старшей. Возьмите пиковый ответ тузом, отберите трефу, а потом сыграйте бубной со стола, кладя десятку, если только Восток не положит онера Запад будет в состоянии стянуть две бубны, но потом вынужден будет бубну вам отдать.</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с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9 7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 5        |   С   |   ♠ В 10 6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4          | З   В |   ♥ Д 10 9 7 5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В 9 8 3  |   Ю   |   ♦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   ♣ 9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6</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10 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5 2</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При данном расположении карт у Запада нет способа избежать впус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center"/>
        <w:rPr>
          <w:rFonts w:ascii="Courier New" w:hAnsi="Courier New" w:cs="Courier New"/>
          <w:sz w:val="20"/>
          <w:szCs w:val="20"/>
        </w:rPr>
      </w:pPr>
      <w:bookmarkStart w:id="36" w:name="37"/>
      <w:bookmarkEnd w:id="36"/>
      <w:r>
        <w:rPr>
          <w:rFonts w:cs="Courier New" w:ascii="Courier New" w:hAnsi="Courier New"/>
          <w:b/>
          <w:sz w:val="20"/>
          <w:szCs w:val="20"/>
        </w:rPr>
        <w:t>З А Д А Ч А  36.</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6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   В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Ю   |</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Ю в зоне.</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давал Юг.</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ЛЯ:</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г      Запад   Север   Восток</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контра   3♥      пас</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ас      пас     пас</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ХОД:</w:t>
      </w:r>
    </w:p>
    <w:p>
      <w:pPr>
        <w:pStyle w:val="Normal"/>
        <w:ind w:firstLine="360"/>
        <w:jc w:val="both"/>
        <w:rPr/>
      </w:pPr>
      <w:r>
        <w:rPr>
          <w:rFonts w:cs="Courier New" w:ascii="Courier New" w:hAnsi="Courier New"/>
          <w:sz w:val="20"/>
          <w:szCs w:val="20"/>
        </w:rPr>
        <w:t>Запад ходит валетом бубен, Восток кладет шестерку, и вы выигрываете взятку. Дама червей перебивается королем и тузом, а Восток играет пятеркой. Как вы продолжите?</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СООБРАЖЕНИЯ:</w:t>
      </w:r>
    </w:p>
    <w:p>
      <w:pPr>
        <w:pStyle w:val="Normal"/>
        <w:ind w:firstLine="360"/>
        <w:jc w:val="both"/>
        <w:rPr/>
      </w:pPr>
      <w:r>
        <w:rPr>
          <w:rFonts w:cs="Courier New" w:ascii="Courier New" w:hAnsi="Courier New"/>
          <w:sz w:val="20"/>
          <w:szCs w:val="20"/>
        </w:rPr>
        <w:t>Как обычно вам придется охотиться за взяткой, дающей гейм. По торговле шансы найти короля пик у Востока весьма призрачны, и перспективы на развал бубен 3-3 не лучше. Сможете ли вы наверняка выиграть контракт?</w:t>
      </w:r>
    </w:p>
    <w:p>
      <w:pPr>
        <w:pStyle w:val="Normal"/>
        <w:ind w:firstLine="360"/>
        <w:jc w:val="both"/>
        <w:rPr/>
      </w:pPr>
      <w:r>
        <w:rPr>
          <w:rFonts w:cs="Courier New" w:ascii="Courier New" w:hAnsi="Courier New"/>
          <w:sz w:val="20"/>
          <w:szCs w:val="20"/>
        </w:rPr>
        <w:t>Если вы собираетесь построить концовку против Запада, вам нужно сначала элиминировать трефу, и вы должны позаботиться, чтобы Восток дважды не получил хода. У Востока наверняка один из трефовых онеров (иначе Запад пошел бы этой мастью) и вряд ли два. В этом случае вы ограничить его одним приходом, играя масть со стола. Сейчас самое время для хода трефой. Если Восток вскочит трефовым онером и ответит пикой, вы возьмете тузом, отбрете оставшихся козырей и пойдете десяткой треф, чтобы заставить Запада сделать благоприятный для вас ход.</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rFonts w:ascii="Courier New" w:hAnsi="Courier New" w:cs="Courier New"/>
          <w:sz w:val="20"/>
          <w:szCs w:val="20"/>
        </w:rPr>
      </w:pPr>
      <w:r>
        <w:rPr>
          <w:rFonts w:cs="Courier New" w:ascii="Courier New" w:hAnsi="Courier New"/>
          <w:sz w:val="20"/>
          <w:szCs w:val="20"/>
        </w:rPr>
        <w:t>Полная cдача:</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8 6 4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 8        |   С   |   ♠ 10 9 4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 З   В |   ♥ 9 5 2</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0 8 5     |   Ю   |   ♦ 6 3</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В 8 2    +-------+   ♣ К 9 7 4</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Д 5</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В 10 7</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К Д 9</w:t>
      </w:r>
    </w:p>
    <w:p>
      <w:pPr>
        <w:pStyle w:val="Normal"/>
        <w:ind w:first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3</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ind w:firstLine="360"/>
        <w:jc w:val="both"/>
        <w:rPr/>
      </w:pPr>
      <w:r>
        <w:rPr>
          <w:rFonts w:cs="Courier New" w:ascii="Courier New" w:hAnsi="Courier New"/>
          <w:sz w:val="20"/>
          <w:szCs w:val="20"/>
        </w:rPr>
        <w:t>В ход, и после взятия взятки Запад может пойти из под туза, чтобы передать ход партнеру. Но это не должно вас беспокоить. Если Восток вернет бубну, вы просто впустите Запада четвертой бубной, снося со стола пику. Если Восток пойдет пикой, вы поставите туза и отберете все ваши козыри, заставляя Запада оголить пикового короля, дабы сохранить контроль в бубне. А потом он может быть впущен пикой, и пришлет вам все остальные бубновые взятки.</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18"/>
        </w:rPr>
      </w:pPr>
      <w:r>
        <w:rPr>
          <w:rFonts w:cs="Courier New" w:ascii="Courier New" w:hAnsi="Courier New"/>
          <w:sz w:val="20"/>
          <w:szCs w:val="18"/>
        </w:rPr>
      </w:r>
    </w:p>
    <w:sectPr>
      <w:headerReference w:type="even" r:id="rId2"/>
      <w:headerReference w:type="default" r:id="rId3"/>
      <w:type w:val="nextPage"/>
      <w:pgSz w:orient="landscape" w:w="16838" w:h="11906"/>
      <w:pgMar w:left="9072" w:right="397" w:gutter="0" w:header="363" w:top="4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single" w:sz="4" w:space="1" w:color="000000"/>
      </w:pBdr>
      <w:spacing w:before="0" w:after="120"/>
      <w:jc w:val="right"/>
      <w:rPr/>
    </w:pPr>
    <w:r>
      <w:rPr>
        <w:lang w:val="en-US"/>
      </w:rPr>
      <w:t>«Test Your Elimination play»</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0650" cy="124460"/>
              <wp:effectExtent l="0" t="0" r="0" b="0"/>
              <wp:wrapSquare wrapText="largest"/>
              <wp:docPr id="1"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6</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b/>
        <w:b/>
        <w:bCs/>
        <w:sz w:val="16"/>
        <w:szCs w:val="16"/>
        <w:lang w:val="en-US"/>
      </w:rPr>
    </w:pPr>
    <w:r>
      <w:rPr>
        <w:rFonts w:cs="Arial" w:ascii="Arial" w:hAnsi="Arial"/>
        <w:b/>
        <w:bCs/>
        <w:sz w:val="16"/>
        <w:szCs w:val="16"/>
        <w:lang w:val="en-US"/>
      </w:rPr>
      <w:t>Hugh Kelse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0650" cy="124460"/>
              <wp:effectExtent l="0" t="0" r="0" b="0"/>
              <wp:wrapSquare wrapText="largest"/>
              <wp:docPr id="2" name="Frame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7</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358.95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7</w:t>
                    </w:r>
                    <w:r>
                      <w:rPr>
                        <w:rStyle w:val="PageNumber"/>
                        <w:sz w:val="17"/>
                      </w:rPr>
                      <w:fldChar w:fldCharType="end"/>
                    </w:r>
                  </w:p>
                </w:txbxContent>
              </v:textbox>
              <w10:wrap type="square" side="largest"/>
            </v:rect>
          </w:pict>
        </mc:Fallback>
      </mc:AlternateContent>
    </w:r>
  </w:p>
  <w:p>
    <w:pPr>
      <w:pStyle w:val="Normal"/>
      <w:rPr>
        <w:rFonts w:ascii="Arial" w:hAnsi="Arial" w:cs="Arial"/>
        <w:b/>
        <w:b/>
        <w:bCs/>
        <w:sz w:val="16"/>
        <w:szCs w:val="16"/>
        <w:lang w:val="en-US"/>
      </w:rPr>
    </w:pPr>
    <w:r>
      <w:rPr>
        <w:rFonts w:cs="Arial" w:ascii="Arial" w:hAnsi="Arial"/>
        <w:b/>
        <w:b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jc w:val="left"/>
      <w:outlineLvl w:val="3"/>
    </w:pPr>
    <w:rPr>
      <w:b w:val="false"/>
      <w:i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widowControl w:val="false"/>
      <w:numPr>
        <w:ilvl w:val="5"/>
        <w:numId w:val="1"/>
      </w:numPr>
      <w:jc w:val="center"/>
      <w:outlineLvl w:val="5"/>
    </w:pPr>
    <w:rPr>
      <w:rFonts w:ascii="Courier New" w:hAnsi="Courier New" w:cs="Courier New"/>
      <w:b/>
    </w:rPr>
  </w:style>
  <w:style w:type="paragraph" w:styleId="Heading7">
    <w:name w:val="Heading 7"/>
    <w:basedOn w:val="Normal"/>
    <w:next w:val="Normal"/>
    <w:qFormat/>
    <w:pPr>
      <w:widowControl w:val="false"/>
      <w:numPr>
        <w:ilvl w:val="6"/>
        <w:numId w:val="1"/>
      </w:numPr>
      <w:jc w:val="center"/>
      <w:outlineLvl w:val="6"/>
    </w:pPr>
    <w:rPr>
      <w:rFonts w:ascii="Courier New" w:hAnsi="Courier New" w:cs="Courier New"/>
      <w:b/>
      <w:i/>
    </w:rPr>
  </w:style>
  <w:style w:type="paragraph" w:styleId="Heading8">
    <w:name w:val="Heading 8"/>
    <w:basedOn w:val="Normal"/>
    <w:next w:val="Normal"/>
    <w:qFormat/>
    <w:pPr>
      <w:widowControl w:val="false"/>
      <w:numPr>
        <w:ilvl w:val="7"/>
        <w:numId w:val="1"/>
      </w:numPr>
      <w:jc w:val="center"/>
      <w:outlineLvl w:val="7"/>
    </w:pPr>
    <w:rPr>
      <w:rFonts w:ascii="Courier New" w:hAnsi="Courier New" w:cs="Courier New"/>
      <w:i/>
    </w:rPr>
  </w:style>
  <w:style w:type="paragraph" w:styleId="Heading9">
    <w:name w:val="Heading 9"/>
    <w:basedOn w:val="Normal"/>
    <w:next w:val="Normal"/>
    <w:qFormat/>
    <w:pPr>
      <w:widowControl w:val="false"/>
      <w:numPr>
        <w:ilvl w:val="8"/>
        <w:numId w:val="1"/>
      </w:numPr>
      <w:jc w:val="center"/>
      <w:outlineLvl w:val="8"/>
    </w:pPr>
    <w:rPr>
      <w:rFonts w:ascii="Courier New" w:hAnsi="Courier New" w:cs="Courier New"/>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false"/>
      <w:spacing w:lineRule="auto" w:line="240"/>
      <w:ind w:hanging="0"/>
      <w:jc w:val="center"/>
    </w:pPr>
    <w:rPr>
      <w:rFonts w:ascii="Times New Roman" w:hAnsi="Times New Roman" w:cs="Times New Roman"/>
      <w:b/>
      <w:bCs/>
      <w:kern w:val="0"/>
      <w:sz w:val="24"/>
      <w:szCs w:val="24"/>
    </w:rPr>
  </w:style>
  <w:style w:type="paragraph" w:styleId="TextBody">
    <w:name w:val="Body Text"/>
    <w:basedOn w:val="Normal"/>
    <w:pPr>
      <w:widowControl w:val="false"/>
      <w:ind w:hanging="0"/>
      <w:jc w:val="lef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ind w:hanging="0"/>
      <w:jc w:val="center"/>
    </w:pPr>
    <w:rPr>
      <w:rFonts w:ascii="Arial" w:hAnsi="Arial" w:cs="Arial"/>
      <w:b/>
      <w:i/>
      <w:sz w:val="1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rPr>
  </w:style>
  <w:style w:type="paragraph" w:styleId="Style6">
    <w:name w:val="Текст"/>
    <w:basedOn w:val="Normal"/>
    <w:qFormat/>
    <w:pPr/>
    <w:rPr>
      <w:rFonts w:ascii="Courier New" w:hAnsi="Courier New" w:cs="Courier New"/>
      <w:sz w:val="20"/>
    </w:rPr>
  </w:style>
  <w:style w:type="paragraph" w:styleId="Style7">
    <w:name w:val="Верхний нечетный колонтитул"/>
    <w:basedOn w:val="Header"/>
    <w:qFormat/>
    <w:pPr>
      <w:pBdr>
        <w:bottom w:val="single" w:sz="4" w:space="1" w:color="000000"/>
      </w:pBdr>
      <w:jc w:val="left"/>
    </w:pPr>
    <w:rPr>
      <w:lang w:val="en-US"/>
    </w:rPr>
  </w:style>
  <w:style w:type="paragraph" w:styleId="Style8">
    <w:name w:val="Мысль"/>
    <w:basedOn w:val="Normal"/>
    <w:qFormat/>
    <w:pPr>
      <w:spacing w:before="120" w:after="120"/>
    </w:pPr>
    <w:rPr/>
  </w:style>
  <w:style w:type="paragraph" w:styleId="Style9">
    <w:name w:val="Верхний четный колонтитул"/>
    <w:basedOn w:val="Header"/>
    <w:qFormat/>
    <w:pPr>
      <w:pBdr>
        <w:bottom w:val="single" w:sz="4" w:space="1" w:color="000000"/>
      </w:pBdr>
      <w:jc w:val="right"/>
    </w:pPr>
    <w:rPr/>
  </w:style>
  <w:style w:type="paragraph" w:styleId="Contents1">
    <w:name w:val="TOC 1"/>
    <w:basedOn w:val="Normal"/>
    <w:next w:val="Normal"/>
    <w:pPr>
      <w:jc w:val="center"/>
    </w:pPr>
    <w:rPr/>
  </w:style>
  <w:style w:type="paragraph" w:styleId="Contents2">
    <w:name w:val="TOC 2"/>
    <w:basedOn w:val="Contents1"/>
    <w:next w:val="Contents3"/>
    <w:pPr>
      <w:ind w:left="181" w:hanging="0"/>
    </w:pPr>
    <w:rPr/>
  </w:style>
  <w:style w:type="paragraph" w:styleId="Contents3">
    <w:name w:val="TOC 3"/>
    <w:basedOn w:val="Contents2"/>
    <w:next w:val="Contents4"/>
    <w:pPr>
      <w:ind w:left="357" w:hanging="0"/>
    </w:pPr>
    <w:rPr/>
  </w:style>
  <w:style w:type="paragraph" w:styleId="Contents4">
    <w:name w:val="TOC 4"/>
    <w:basedOn w:val="Contents3"/>
    <w:next w:val="Contents5"/>
    <w:pPr>
      <w:ind w:left="539" w:hanging="0"/>
      <w:jc w:val="left"/>
    </w:pPr>
    <w:rPr/>
  </w:style>
  <w:style w:type="paragraph" w:styleId="Contents5">
    <w:name w:val="TOC 5"/>
    <w:basedOn w:val="Normal"/>
    <w:next w:val="Normal"/>
    <w:pPr>
      <w:ind w:left="720" w:hanging="0"/>
    </w:pPr>
    <w:rPr/>
  </w:style>
  <w:style w:type="paragraph" w:styleId="2">
    <w:name w:val="Основной текст с отступом 2"/>
    <w:basedOn w:val="Normal"/>
    <w:qFormat/>
    <w:pPr>
      <w:widowControl w:val="false"/>
      <w:ind w:left="709" w:hanging="567"/>
      <w:jc w:val="left"/>
    </w:pPr>
    <w:rPr>
      <w:rFonts w:ascii="Courier New" w:hAnsi="Courier New" w:cs="Courier New"/>
    </w:rPr>
  </w:style>
  <w:style w:type="paragraph" w:styleId="3">
    <w:name w:val="Основной текст с отступом 3"/>
    <w:basedOn w:val="Normal"/>
    <w:qFormat/>
    <w:pPr>
      <w:widowControl w:val="false"/>
      <w:ind w:left="1418" w:hanging="1276"/>
      <w:jc w:val="left"/>
    </w:pPr>
    <w:rPr>
      <w:rFonts w:ascii="Courier New" w:hAnsi="Courier New" w:cs="Courier New"/>
    </w:rPr>
  </w:style>
  <w:style w:type="paragraph" w:styleId="Style10">
    <w:name w:val="Обычный (веб)"/>
    <w:basedOn w:val="Normal"/>
    <w:qFormat/>
    <w:pPr/>
    <w:rPr>
      <w:rFonts w:ascii="Times New Roman" w:hAnsi="Times New Roman" w:cs="Times New Roman"/>
      <w:sz w:val="24"/>
      <w:szCs w:val="24"/>
    </w:rPr>
  </w:style>
  <w:style w:type="paragraph" w:styleId="21">
    <w:name w:val="Основной текст 2"/>
    <w:basedOn w:val="Normal"/>
    <w:qFormat/>
    <w:pPr>
      <w:suppressAutoHyphens w:val="true"/>
      <w:autoSpaceDE w:val="false"/>
      <w:ind w:hanging="0"/>
    </w:pPr>
    <w:rPr>
      <w:rFonts w:ascii="Courier New" w:hAnsi="Courier New" w:cs="Courier New"/>
      <w:sz w:val="20"/>
    </w:rPr>
  </w:style>
  <w:style w:type="paragraph" w:styleId="31">
    <w:name w:val="Основной текст 3"/>
    <w:basedOn w:val="Normal"/>
    <w:qFormat/>
    <w:pPr>
      <w:suppressAutoHyphens w:val="true"/>
      <w:autoSpaceDE w:val="false"/>
      <w:ind w:right="88" w:hanging="0"/>
      <w:jc w:val="center"/>
    </w:pPr>
    <w:rPr>
      <w:rFonts w:ascii="Courier New" w:hAnsi="Courier New" w:cs="Courier New"/>
      <w:b/>
      <w:bCs/>
      <w:sz w:val="24"/>
    </w:rPr>
  </w:style>
  <w:style w:type="paragraph" w:styleId="Style11">
    <w:name w:val="Цитата"/>
    <w:basedOn w:val="Normal"/>
    <w:qFormat/>
    <w:pPr>
      <w:suppressAutoHyphens w:val="true"/>
      <w:autoSpaceDE w:val="false"/>
      <w:ind w:left="567" w:right="84" w:hanging="264"/>
      <w:jc w:val="left"/>
    </w:pPr>
    <w:rPr>
      <w:rFonts w:ascii="Courier New" w:hAnsi="Courier New" w:cs="Courier New"/>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d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3:00Z</dcterms:created>
  <dc:creator>Vitaly</dc:creator>
  <dc:description/>
  <dc:language>en-US</dc:language>
  <cp:lastModifiedBy>Vitaly</cp:lastModifiedBy>
  <cp:lastPrinted>2002-02-04T20:51:00Z</cp:lastPrinted>
  <dcterms:modified xsi:type="dcterms:W3CDTF">2002-02-04T15:53:00Z</dcterms:modified>
  <cp:revision>4</cp:revision>
  <dc:subject/>
  <dc:title>Новая брошюра</dc:title>
</cp:coreProperties>
</file>