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jc w:val="center"/>
        <w:rPr>
          <w:rFonts w:ascii="Courier New" w:hAnsi="Courier New" w:cs="Courier New"/>
          <w:b/>
          <w:b/>
          <w:bCs/>
          <w:szCs w:val="18"/>
        </w:rPr>
      </w:pPr>
      <w:r>
        <w:rPr>
          <w:rFonts w:cs="Courier New" w:ascii="Courier New" w:hAnsi="Courier New"/>
          <w:b/>
          <w:bCs/>
          <w:szCs w:val="18"/>
        </w:rPr>
        <w:t>ВВЕДЕНИЕ.</w:t>
      </w:r>
    </w:p>
    <w:p>
      <w:pPr>
        <w:pStyle w:val="Normal"/>
        <w:tabs>
          <w:tab w:val="clear" w:pos="720"/>
          <w:tab w:val="left" w:pos="0" w:leader="none"/>
        </w:tabs>
        <w:ind w:firstLine="284"/>
        <w:rPr>
          <w:rFonts w:ascii="Courier New" w:hAnsi="Courier New" w:cs="Courier New"/>
          <w:b/>
          <w:b/>
          <w:bCs/>
          <w:szCs w:val="18"/>
        </w:rPr>
      </w:pPr>
      <w:r>
        <w:rPr>
          <w:rFonts w:cs="Courier New" w:ascii="Courier New" w:hAnsi="Courier New"/>
          <w:b/>
          <w:bCs/>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Многие согласятся, что защита - это  наиболее трудная часть бриджа. Хотя после первого хода обе стороны могут видеть 26 из 52-х карт, у разыгрывающего есть преимущество. Во-первых, он полностью знает свою силу и её расположение, а во-вторых, он один командует игрой. Защитники же, трудятся с двойным гандикапом. Не зная точно свою силу, они должны компенсировать это, развивая своё умение считать и делать логические выводы. А так как защитников двое, то и вероятность ошибки в защите вдвое больше, и именно поэтому необходима высокая степень взаимопонимания.</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Средний защитник действует в тумане неопределённости. Он делает  элементарные ошибки потому, что его мозг не натренирован думать в нужном направлении. Его промахи, по большей части, из-за отсутствия логики, неумения считать и делать простые выводы. Эксперты  тоже ошибаются в защите довольно часто, но в этом случае причина обычно заключается в сложности расклада. Чтобы защищаться без ошибок, требуется высокий уровень игровой бдительности. Эта книга - не для начинающих, так как я предполагаю знание техники, которой начинающие не обладают. Она написана для огромной массы игроков: от средних до экспертов, в надежде, что короткий курс логического мышления сможет помочь им положить большее число контрактов, чем до сих пор.</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jc w:val="center"/>
        <w:rPr>
          <w:rFonts w:ascii="Courier New" w:hAnsi="Courier New" w:cs="Courier New"/>
          <w:b/>
          <w:b/>
          <w:bCs/>
          <w:szCs w:val="18"/>
        </w:rPr>
      </w:pPr>
      <w:r>
        <w:rPr>
          <w:rFonts w:cs="Courier New" w:ascii="Courier New" w:hAnsi="Courier New"/>
          <w:b/>
          <w:bCs/>
          <w:szCs w:val="18"/>
        </w:rPr>
        <w:t>I. СЧЁТ.</w:t>
      </w:r>
    </w:p>
    <w:p>
      <w:pPr>
        <w:pStyle w:val="Normal"/>
        <w:tabs>
          <w:tab w:val="clear" w:pos="720"/>
          <w:tab w:val="left" w:pos="0" w:leader="none"/>
        </w:tabs>
        <w:ind w:firstLine="284"/>
        <w:rPr>
          <w:rFonts w:ascii="Courier New" w:hAnsi="Courier New" w:cs="Courier New"/>
          <w:b/>
          <w:b/>
          <w:bCs/>
          <w:szCs w:val="18"/>
        </w:rPr>
      </w:pPr>
      <w:r>
        <w:rPr>
          <w:rFonts w:cs="Courier New" w:ascii="Courier New" w:hAnsi="Courier New"/>
          <w:b/>
          <w:bCs/>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Если вы думаете, что это скучное начало, то лучше вернитесь в книжную лавку и попробуйте вернуть свои деньги. Эта тема проходит через каждую страницу этой книги. Счёт это такой предмет, который не может игнорироваться серьёзным обучающимся. Невозможно постоянно точно играть в защите, если оба защитника не приложат усилий посчитать расклад.</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Если вы попросите семилетнего ребёнка средних способностей сложить пять, четыре и один и вычесть полученную сумму из тринадцати, шансы, что он даст правильный ответ, довольно высоки. Так почему же иногда интеллигентные взрослые делают такие ошибки за бриджевым столом? По большей части из-за собственной лени. Вы очень хорошо знаете, что должны считать,  но когда партнёр на втором круге не показывает козырей, вы просто лениво фиксируете, что у разыгрывающего их много, не делая попытки подсчитать сколько именно.</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онятно, что несмотря на простоту арифметики, усилие сделать надо. Это дополнительная нагрузка на ваше внимание, когда у вас и так многое на уме. Вас может заботить, почему ваш первый ход обернулся бедами. Вы заняты изучением карт болвана, определяя его угрозы и его слабости, замечая, что Король треф лежит хорошо, пытаетесь ответить на вопрос, есть ли у партнёра Туз бубён? Вы прикидываете, что будете делать, если разыгрывающий пойдёт Валетом червей к вашей Даме. Вы вспоминаете технические приёмы, почерпнутые из недавнего опыта, с подобной рукой. Вы следите за сносами вашего партнёра и разыгрывающего, пытаясь прочитать в них некоторые сведения. В силу этих причин, дополнительные усилия по подсчёту руки разыгрывающего кажутся вам не очень нужными.</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Моя задача - попытаться убедить вас, что это стоящие усилия. Если вы правильно расставите акценты и будете вести счёт с самого начала, то увидите, что многие из других ваших проблем разрешатся сами собой.</w:t>
      </w:r>
    </w:p>
    <w:p>
      <w:pPr>
        <w:pStyle w:val="Style8"/>
        <w:tabs>
          <w:tab w:val="clear" w:pos="720"/>
          <w:tab w:val="left" w:pos="0" w:leader="none"/>
        </w:tabs>
        <w:spacing w:before="0" w:after="0"/>
        <w:ind w:firstLine="284"/>
        <w:rPr>
          <w:rFonts w:ascii="Courier New" w:hAnsi="Courier New" w:cs="Courier New"/>
          <w:szCs w:val="18"/>
        </w:rPr>
      </w:pPr>
      <w:r>
        <w:rPr>
          <w:rFonts w:cs="Courier New" w:ascii="Courier New" w:hAnsi="Courier New"/>
          <w:szCs w:val="18"/>
        </w:rPr>
        <w:t>Счёт может иметь различные формы. То, что обычно называется счётом руки - это определение карт разыгрывающего и партнёра, другими словами - это вычисление распределения каждой масти в закрытых руках. Точный счёт не всегда возможен с самого начала розыгрыша, но он может быть необходим сразу и тогда приходится полагаться на приблизительный счёт. Делая предположения из торговли, игры разыгрывающего, из ходов и сигналов партнёра, защитники строят картину закрытых рук, на которой основывают свою игру в защите.</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Иногда единственной возможной формой счёта является гипотетическая. Когда единственная опасность (или единственная надежда) состоит в определённом раскладе, защитники должны считать, что он именно таков и, исходя из этого предположения, вести свою защиту.</w:t>
      </w:r>
    </w:p>
    <w:p>
      <w:pPr>
        <w:pStyle w:val="Normal"/>
        <w:tabs>
          <w:tab w:val="clear" w:pos="720"/>
          <w:tab w:val="left" w:pos="0" w:leader="none"/>
        </w:tabs>
        <w:ind w:firstLine="284"/>
        <w:rPr/>
      </w:pPr>
      <w:r>
        <w:rPr>
          <w:rFonts w:cs="Courier New" w:ascii="Courier New" w:hAnsi="Courier New"/>
          <w:szCs w:val="18"/>
        </w:rPr>
        <w:t>Другая полезная форма счёта, которая, к сожалению, игнорируется многими игроками - это подсчёт взяток разыгрывающего. Если разыгрывающий имеет достаточное количество взяток для выигрыша контракта, то защитники, как только получат ход, должны спешить забрать свои верные взятки. И наоборот, когда представляется, что разыгрывающему не хватает пары взяток, надо защищаться пассивно и не оказывать ему никакой помощи. Иногда надо считать только защитные взятки. Вопрос: "Где найти кладущую контракт взятку?" часто даёт правильный ответ.</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одсчёт пунктов разыгрывающего во время  розыгрыша - очень полезная привычка, часто показывающая лучшую линию защиты. Торговля обычно даёт некоторое представление о ценностях разыгрывающего. Соотнося торговлю с показанными ценностями, почти всегда есть возможность выяснить имеет (или не имеет) разыгрывающий определённую карту.</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Эти различные формы счёта не являются взаимно исключающими друг друга. Вы можете комбинировать подсчёт расклада, взяток и силы в одной руке. В большинстве случаев, чтобы избежать ошибок и найти разящую защиту, требуется точный счёт и логическая дедукция.</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 написании этой книги не было сделано попыток классификации рук на основе техники защиты. Упор был сделан не на технику защиты, а на умение "читать карты". Любой элемент техники, который вы почерпнёте с этих страниц, будет вспомогательным.</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Вот, для начала, простой пример:</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1:</w:t>
      </w:r>
    </w:p>
    <w:p>
      <w:pPr>
        <w:pStyle w:val="Normal"/>
        <w:tabs>
          <w:tab w:val="clear" w:pos="720"/>
          <w:tab w:val="left" w:pos="0" w:leader="none"/>
        </w:tabs>
        <w:ind w:firstLine="284"/>
        <w:rPr/>
      </w:pPr>
      <w:r>
        <w:rPr>
          <w:rFonts w:cs="Courier New" w:ascii="Courier New" w:hAnsi="Courier New"/>
          <w:szCs w:val="18"/>
        </w:rPr>
        <w:t>---------              ♠ ТВ</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7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В6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В94       Т О Р Г О В Л Я</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lang w:val="en-US"/>
        </w:rPr>
        <w:t>N          N   E   S   W</w:t>
      </w:r>
    </w:p>
    <w:p>
      <w:pPr>
        <w:pStyle w:val="Normal"/>
        <w:tabs>
          <w:tab w:val="clear" w:pos="720"/>
          <w:tab w:val="left" w:pos="0" w:leader="none"/>
        </w:tabs>
        <w:ind w:firstLine="284"/>
        <w:rPr>
          <w:rFonts w:ascii="Courier New" w:hAnsi="Courier New" w:cs="Courier New"/>
          <w:szCs w:val="18"/>
          <w:lang w:val="en-US"/>
        </w:rPr>
      </w:pPr>
      <w:r>
        <w:rPr>
          <w:rFonts w:eastAsia="Courier New" w:cs="Courier New" w:ascii="Courier New" w:hAnsi="Courier New"/>
          <w:szCs w:val="18"/>
          <w:lang w:val="en-US"/>
        </w:rPr>
        <w:t xml:space="preserve">            </w:t>
      </w:r>
      <w:r>
        <w:rPr>
          <w:rFonts w:cs="Courier New" w:ascii="Courier New" w:hAnsi="Courier New"/>
          <w:szCs w:val="18"/>
          <w:lang w:val="en-US"/>
        </w:rPr>
        <w:t>♠</w:t>
      </w:r>
      <w:r>
        <w:rPr>
          <w:rFonts w:eastAsia="Courier New" w:cs="Courier New" w:ascii="Courier New" w:hAnsi="Courier New"/>
          <w:szCs w:val="18"/>
          <w:lang w:val="en-US"/>
        </w:rPr>
        <w:t xml:space="preserve"> </w:t>
      </w:r>
      <w:r>
        <w:rPr>
          <w:rFonts w:cs="Courier New" w:ascii="Courier New" w:hAnsi="Courier New"/>
          <w:szCs w:val="18"/>
          <w:lang w:val="en-US"/>
        </w:rPr>
        <w:t>10763                 1NT  -  3♠   -</w:t>
      </w:r>
    </w:p>
    <w:p>
      <w:pPr>
        <w:pStyle w:val="Normal"/>
        <w:tabs>
          <w:tab w:val="clear" w:pos="720"/>
          <w:tab w:val="left" w:pos="0" w:leader="none"/>
        </w:tabs>
        <w:ind w:firstLine="284"/>
        <w:rPr>
          <w:rFonts w:ascii="Courier New" w:hAnsi="Courier New" w:cs="Courier New"/>
          <w:szCs w:val="18"/>
          <w:lang w:val="en-US"/>
        </w:rPr>
      </w:pPr>
      <w:r>
        <w:rPr>
          <w:rFonts w:eastAsia="Courier New" w:cs="Courier New" w:ascii="Courier New" w:hAnsi="Courier New"/>
          <w:szCs w:val="18"/>
          <w:lang w:val="en-US"/>
        </w:rPr>
        <w:t xml:space="preserve">            </w:t>
      </w:r>
      <w:r>
        <w:rPr>
          <w:rFonts w:cs="Courier New" w:ascii="Courier New" w:hAnsi="Courier New"/>
          <w:szCs w:val="18"/>
          <w:lang w:val="en-US"/>
        </w:rPr>
        <w:t>♥</w:t>
      </w:r>
      <w:r>
        <w:rPr>
          <w:rFonts w:eastAsia="Courier New" w:cs="Courier New" w:ascii="Courier New" w:hAnsi="Courier New"/>
          <w:szCs w:val="18"/>
          <w:lang w:val="en-US"/>
        </w:rPr>
        <w:t xml:space="preserve"> </w:t>
      </w:r>
      <w:r>
        <w:rPr>
          <w:rFonts w:cs="Courier New" w:ascii="Courier New" w:hAnsi="Courier New"/>
          <w:szCs w:val="18"/>
          <w:lang w:val="en-US"/>
        </w:rPr>
        <w:t>102    W              3NT  -  4♥   -</w:t>
      </w:r>
    </w:p>
    <w:p>
      <w:pPr>
        <w:pStyle w:val="Normal"/>
        <w:tabs>
          <w:tab w:val="clear" w:pos="720"/>
          <w:tab w:val="left" w:pos="0" w:leader="none"/>
        </w:tabs>
        <w:ind w:firstLine="284"/>
        <w:rPr/>
      </w:pPr>
      <w:r>
        <w:rPr>
          <w:rFonts w:eastAsia="Courier New" w:cs="Courier New" w:ascii="Courier New" w:hAnsi="Courier New"/>
          <w:szCs w:val="18"/>
          <w:lang w:val="en-US"/>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985                   -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63</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Вы атакуете Т♦ против контракта 4♥. Ваш партнёр кладёт 4-ку, а разыгрывающий 3-ку.  Как вы будете продолжать?</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Те, кто хочет воспринять эту книгу как курс для изучения, а не как лёгкое развлечение, должен остановиться в этом месте в каждой задаче и подумать перед чтением ответа. Дорога совершенствования проходит через усилие, направленное на нахождение самостоятельного решения.</w:t>
      </w:r>
    </w:p>
    <w:p>
      <w:pPr>
        <w:pStyle w:val="Normal"/>
        <w:tabs>
          <w:tab w:val="clear" w:pos="720"/>
          <w:tab w:val="left" w:pos="0" w:leader="none"/>
        </w:tabs>
        <w:ind w:firstLine="284"/>
        <w:rPr/>
      </w:pPr>
      <w:r>
        <w:rPr>
          <w:rFonts w:cs="Courier New" w:ascii="Courier New" w:hAnsi="Courier New"/>
          <w:szCs w:val="18"/>
        </w:rPr>
        <w:t>Вы слышали торговлю? Тогда вам известно, что у S по крайней мере 10 карт в мажорах и, следовательно, не более 3-х в минорах. Если у него 2 уходящие трефы, то он как минимум одну из них снесёт на К♦, как только получит ход, поэтому нельзя терять время. Вы должны немедленно пойти 3♣, чтобы забрать все свои трефовые взятки. Думать о Т♣ и малой у S нечего, т.к. тогда малая всё равно уйдёт на К♦. Таким образом, переключение на ♣ к потере  взятки не приведёт, а, в то же время, может оказаться существенным для того, чтобы положить контракт.</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8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E  ♥ Д9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107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S       ♣ Т852</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Д95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86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7</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Пример 2:</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9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9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Т О Р Г О В Л Я       ♣ КДВ872</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N   E   S   W           N</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1♥   -                   ♠ 75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2♣   -  2NT  -                E  ♥ К8</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3♥   -  4♥   -                   ♦ Д96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   -                           ♣ Т954</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Ваш партнёр ходит 3♣ против контракта 4♥. 2♣ со стола и на вашего Туза S кладёт 10♣. Как вам продолжать?</w:t>
      </w:r>
    </w:p>
    <w:p>
      <w:pPr>
        <w:pStyle w:val="Normal"/>
        <w:tabs>
          <w:tab w:val="clear" w:pos="720"/>
          <w:tab w:val="left" w:pos="0" w:leader="none"/>
        </w:tabs>
        <w:ind w:firstLine="284"/>
        <w:rPr/>
      </w:pPr>
      <w:r>
        <w:rPr>
          <w:rFonts w:cs="Courier New" w:ascii="Courier New" w:hAnsi="Courier New"/>
          <w:szCs w:val="18"/>
        </w:rPr>
        <w:t>Здесь надо просто сосчитать ваши собственные взятки и своевременно их собрать.  3♣ партнёра, очевидно - синглет, вы можете дать ему убитку. К♥ возьмёт третью взятку для вистующих. Где же взять кладущую взятку?</w:t>
      </w:r>
    </w:p>
    <w:p>
      <w:pPr>
        <w:pStyle w:val="Normal"/>
        <w:tabs>
          <w:tab w:val="clear" w:pos="720"/>
          <w:tab w:val="left" w:pos="0" w:leader="none"/>
        </w:tabs>
        <w:ind w:firstLine="284"/>
        <w:rPr/>
      </w:pPr>
      <w:r>
        <w:rPr>
          <w:rFonts w:cs="Courier New" w:ascii="Courier New" w:hAnsi="Courier New"/>
          <w:szCs w:val="18"/>
        </w:rPr>
        <w:t>Возможны 2 варианта: или у партнёра должен быть Туз - и в этом случае - порядок, в котором вы будете брать взятки безразличен; или же у него должен быть К♠. В последнем случае - вы должны аккуратно спланировать защиту. Предположим, вы ходите трефой и немедленно даёте партнёру убитку. Он не может атаковать в пику со своей руки и, вероятно, он продолжит в козыря.  Ваш Король возьмёт и когда вы пойдёте в с пики, разыгрывающий возьмёт Тузом, отберёт козырей,  оставшись на столе и сбросит уходящие пики на трефу.</w:t>
      </w:r>
    </w:p>
    <w:p>
      <w:pPr>
        <w:pStyle w:val="Normal"/>
        <w:tabs>
          <w:tab w:val="clear" w:pos="720"/>
          <w:tab w:val="left" w:pos="0" w:leader="none"/>
        </w:tabs>
        <w:ind w:firstLine="284"/>
        <w:rPr/>
      </w:pPr>
      <w:r>
        <w:rPr>
          <w:rFonts w:cs="Courier New" w:ascii="Courier New" w:hAnsi="Courier New"/>
          <w:szCs w:val="18"/>
        </w:rPr>
        <w:t>Чтобы быть уверенным в получении всех защитных взяток надо во второй взятке  пойти в ♠. Спешить с убиткой нет необходимости. По торговле у партнёра должно быть 3 козыря и убитку можно спокойно отложить.</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К106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542    W</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1087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3           S</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В8</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В107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6</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3NT, конечно, прекрасный контракт.</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3:</w:t>
      </w:r>
    </w:p>
    <w:p>
      <w:pPr>
        <w:pStyle w:val="Normal"/>
        <w:tabs>
          <w:tab w:val="clear" w:pos="720"/>
          <w:tab w:val="left" w:pos="0" w:leader="none"/>
        </w:tabs>
        <w:ind w:firstLine="284"/>
        <w:rPr/>
      </w:pPr>
      <w:r>
        <w:rPr>
          <w:rFonts w:cs="Courier New" w:ascii="Courier New" w:hAnsi="Courier New"/>
          <w:szCs w:val="18"/>
        </w:rPr>
        <w:t>---------                ♠ 9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В</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В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В10972    Т О Р Г О В Л Я</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N          N   E   S   W</w:t>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В10853               1♣   -  1♥  1♠</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7      W              2♣   -  3NT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107                   -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84</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Против контракта 3NT вы ходите с Д♠, партнёр даёт 4♠, а S - 2♠. Как вы продолжите?</w:t>
      </w:r>
    </w:p>
    <w:p>
      <w:pPr>
        <w:pStyle w:val="Normal"/>
        <w:tabs>
          <w:tab w:val="clear" w:pos="720"/>
          <w:tab w:val="left" w:pos="0" w:leader="none"/>
        </w:tabs>
        <w:ind w:firstLine="284"/>
        <w:rPr/>
      </w:pPr>
      <w:r>
        <w:rPr>
          <w:rFonts w:cs="Courier New" w:ascii="Courier New" w:hAnsi="Courier New"/>
          <w:szCs w:val="18"/>
        </w:rPr>
        <w:t>Прежде всего, как дела с пиками? Ваш партнёр имеет синглет или дублет, а разыгрывающий придержал Туза и Короля. Следовательно, продолжать пику нет смысла, т.к. когда ваш партнёр получит ход, он не сможет её продолжить. Что можно извлечь из того факта, что разыгрывающий пропустил пику? Ясно, что у вашего партнёра есть надёжный приём: Т♥ или К♣. Если бы обе эти карты  были у разыгрывающего, то он бы не стал пропускать первую пику. Он взял бы первую взятку, выбил вашего Т♣, обеспечивая по крайней мере 10 взяток. Одна пика уже взята, Т♣ и приём вашего партнёра  дают защите 3 взятки, надо организовать ещё две. Переключение на черву не может быть хорошим, т.к. маловероятно, что у партнёра ТД10, а если это и так, то вы успеете пойти в черву позже. Но, если слабость разыгрывающего в бубне, то важно атаковать в эту масть сейчас же.  Бубна вашего партнёра должна быть К8x или лучше и вы должны пойти с 10-ки,  чтобы обезвредить Валета болвана.</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7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E  ♥ 98654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85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S       ♣ К</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Д10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6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653</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Когда расчёт показывает вам верный путь положить контракт, вы не должны идти на менее определённый путь.</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4:</w:t>
      </w:r>
    </w:p>
    <w:p>
      <w:pPr>
        <w:pStyle w:val="Normal"/>
        <w:tabs>
          <w:tab w:val="clear" w:pos="720"/>
          <w:tab w:val="left" w:pos="0" w:leader="none"/>
        </w:tabs>
        <w:ind w:firstLine="284"/>
        <w:rPr/>
      </w:pPr>
      <w:r>
        <w:rPr>
          <w:rFonts w:cs="Courier New" w:ascii="Courier New" w:hAnsi="Courier New"/>
          <w:szCs w:val="18"/>
        </w:rPr>
        <w:t>---------              ♠ ТД7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86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9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          Т О Р Г О В Л Я</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N          N   E   S   W</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5                             1♠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1054  W              3♦   -  3♠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3                    4♠   -  5♥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В7642                6♠   -   -   -</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Вы сделали сомнительный ход в козыря против шлемика S. Разыгрывающий берёт и продолжает козырем, ваш партнёр даёт козыря. Далее 3 круга бубён, затем 9♦, которая перебивается 10-кой партнёра и убивается козырем разыгрывающего. Теперь он ходит Д♣. Взяв Тузом, как вы пойдёте?</w:t>
      </w:r>
    </w:p>
    <w:p>
      <w:pPr>
        <w:pStyle w:val="Normal"/>
        <w:tabs>
          <w:tab w:val="clear" w:pos="720"/>
          <w:tab w:val="left" w:pos="0" w:leader="none"/>
        </w:tabs>
        <w:ind w:firstLine="284"/>
        <w:rPr/>
      </w:pPr>
      <w:r>
        <w:rPr>
          <w:rFonts w:cs="Courier New" w:ascii="Courier New" w:hAnsi="Courier New"/>
          <w:szCs w:val="18"/>
        </w:rPr>
        <w:t>Это довольно простая для счёта рука. Разыгрывающий, по всей вероятности, имеет расклад 6-3-3-1 и проиграет контракт. Действительно, если партнёр имеет Даму и ещё одну черву, то ход с червы сажает без двух. Но минутку. Вы уверены, что Д♣ S - синглет? Если у него Дама с фоской, то ему ничего не стоит сыграть с Дамы, давая шанс вистующим, сделать ошибку в счёте. Даже, если у разыгрывающего  нет треф, то ход в трефу  не может дать ему шлема и именно этот ход является правильным.</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9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E  ♥ В7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85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S       ♣ 10983</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В1086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Д</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7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5</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Иногда, как в следующей сдаче, простой счёт проливает настолько яркий свет, что полный расклад полность виден после первой взятки.</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5:</w:t>
      </w:r>
    </w:p>
    <w:p>
      <w:pPr>
        <w:pStyle w:val="Normal"/>
        <w:tabs>
          <w:tab w:val="clear" w:pos="720"/>
          <w:tab w:val="left" w:pos="0" w:leader="none"/>
        </w:tabs>
        <w:ind w:firstLine="284"/>
        <w:rPr/>
      </w:pPr>
      <w:r>
        <w:rPr>
          <w:rFonts w:cs="Courier New" w:ascii="Courier New" w:hAnsi="Courier New"/>
          <w:szCs w:val="18"/>
        </w:rPr>
        <w:t>---------                           ♠ Т87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6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В10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Т О Р Г О В Л Я       ♣ В2</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lang w:val="en-US"/>
        </w:rPr>
        <w:t>N   E   S   W           N</w:t>
      </w:r>
    </w:p>
    <w:p>
      <w:pPr>
        <w:pStyle w:val="Normal"/>
        <w:tabs>
          <w:tab w:val="clear" w:pos="720"/>
          <w:tab w:val="left" w:pos="0" w:leader="none"/>
        </w:tabs>
        <w:ind w:firstLine="284"/>
        <w:rPr/>
      </w:pPr>
      <w:r>
        <w:rPr>
          <w:rFonts w:eastAsia="Courier New" w:cs="Courier New" w:ascii="Courier New" w:hAnsi="Courier New"/>
          <w:szCs w:val="18"/>
          <w:lang w:val="en-US"/>
        </w:rPr>
        <w:t xml:space="preserve">                      </w:t>
      </w:r>
      <w:r>
        <w:rPr>
          <w:rFonts w:cs="Courier New" w:ascii="Courier New" w:hAnsi="Courier New"/>
          <w:szCs w:val="18"/>
          <w:lang w:val="en-US"/>
        </w:rPr>
        <w:t xml:space="preserve">1♥   -                   ♠ </w:t>
      </w:r>
      <w:r>
        <w:rPr>
          <w:rFonts w:cs="Courier New" w:ascii="Courier New" w:hAnsi="Courier New"/>
          <w:szCs w:val="18"/>
        </w:rPr>
        <w:t>К</w:t>
      </w:r>
      <w:r>
        <w:rPr>
          <w:rFonts w:cs="Courier New" w:ascii="Courier New" w:hAnsi="Courier New"/>
          <w:szCs w:val="18"/>
          <w:lang w:val="en-US"/>
        </w:rPr>
        <w:t>102</w:t>
      </w:r>
    </w:p>
    <w:p>
      <w:pPr>
        <w:pStyle w:val="Normal"/>
        <w:tabs>
          <w:tab w:val="clear" w:pos="720"/>
          <w:tab w:val="left" w:pos="0" w:leader="none"/>
        </w:tabs>
        <w:ind w:firstLine="284"/>
        <w:rPr/>
      </w:pPr>
      <w:r>
        <w:rPr>
          <w:rFonts w:eastAsia="Courier New" w:cs="Courier New" w:ascii="Courier New" w:hAnsi="Courier New"/>
          <w:szCs w:val="18"/>
          <w:lang w:val="en-US"/>
        </w:rPr>
        <w:t xml:space="preserve">              </w:t>
      </w:r>
      <w:r>
        <w:rPr>
          <w:rFonts w:cs="Courier New" w:ascii="Courier New" w:hAnsi="Courier New"/>
          <w:szCs w:val="18"/>
          <w:lang w:val="en-US"/>
        </w:rPr>
        <w:t xml:space="preserve">1♠   -  1NT  -                E  ♥ </w:t>
      </w:r>
      <w:r>
        <w:rPr>
          <w:rFonts w:cs="Courier New" w:ascii="Courier New" w:hAnsi="Courier New"/>
          <w:szCs w:val="18"/>
        </w:rPr>
        <w:t>К</w:t>
      </w:r>
      <w:r>
        <w:rPr>
          <w:rFonts w:cs="Courier New" w:ascii="Courier New" w:hAnsi="Courier New"/>
          <w:szCs w:val="18"/>
          <w:lang w:val="en-US"/>
        </w:rPr>
        <w:t>8742</w:t>
      </w:r>
    </w:p>
    <w:p>
      <w:pPr>
        <w:pStyle w:val="Normal"/>
        <w:tabs>
          <w:tab w:val="clear" w:pos="720"/>
          <w:tab w:val="left" w:pos="0" w:leader="none"/>
        </w:tabs>
        <w:ind w:firstLine="284"/>
        <w:rPr/>
      </w:pPr>
      <w:r>
        <w:rPr>
          <w:rFonts w:eastAsia="Courier New" w:cs="Courier New" w:ascii="Courier New" w:hAnsi="Courier New"/>
          <w:szCs w:val="18"/>
          <w:lang w:val="en-US"/>
        </w:rPr>
        <w:t xml:space="preserve">              </w:t>
      </w:r>
      <w:r>
        <w:rPr>
          <w:rFonts w:cs="Courier New" w:ascii="Courier New" w:hAnsi="Courier New"/>
          <w:szCs w:val="18"/>
        </w:rPr>
        <w:t>3♥   -  3NT  -                   ♦ 7</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   -                           ♣ К1094</w:t>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 1NT - 15-16 PC )</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Ваш партнёр атакует с 3♣, со стола 2♣. Как вы будете планировать защиту?</w:t>
      </w:r>
    </w:p>
    <w:p>
      <w:pPr>
        <w:pStyle w:val="Normal"/>
        <w:tabs>
          <w:tab w:val="clear" w:pos="720"/>
          <w:tab w:val="left" w:pos="0" w:leader="none"/>
        </w:tabs>
        <w:ind w:firstLine="284"/>
        <w:rPr/>
      </w:pPr>
      <w:r>
        <w:rPr>
          <w:rFonts w:cs="Courier New" w:ascii="Courier New" w:hAnsi="Courier New"/>
          <w:szCs w:val="18"/>
        </w:rPr>
        <w:t>Если бы у W была 5-картная масть, то он, скорее всего пошёл бы в неё, поэтому его расклад близок к 4-4-4-1. Он не пошёл бы своей младшей трефой из масти, возглавляемой 8-кой, следовательно, у него есть онер. Может быть это Дама? Тогда, разыгрывающий - очень слабый игрок, ибо с 4-м (3-м) Тузом треф,  правильная игра - Валетом со стола. Значит у партнёра Т♣ и пришло время считать очки.</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бавьте Туза партнёра к 21-му пункту, которые вы видите и разыгрывающему останется лишь 15 пунктов. У него должны быть все остальные картинки.</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Теперь нам всё известно и мы можем положить на стол остальные две руки и рассматривать это как задачу с двумя болванами.</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965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     W</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864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763        S</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В</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В9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9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85</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Ясно, что вы не должны пускать первую трефу, иначе разыгрывающий возьмёт 9 взяток раньше, чем вы 5. Атаковать в пику с вашей руки нельзя и поэтому, взяв Королём, следует ответить 4♣ к Тузу партнёра. Ваш партнёр также всё сосчитает и поймёт, что надо переключиться на пику в третьей взятке. Если ваш К♠ возьмёт взятку, то вы, естественно, снова пойдёте трефой.</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6:</w:t>
      </w:r>
    </w:p>
    <w:p>
      <w:pPr>
        <w:pStyle w:val="Normal"/>
        <w:tabs>
          <w:tab w:val="clear" w:pos="720"/>
          <w:tab w:val="left" w:pos="0" w:leader="none"/>
        </w:tabs>
        <w:ind w:firstLine="284"/>
        <w:rPr/>
      </w:pPr>
      <w:r>
        <w:rPr>
          <w:rFonts w:cs="Courier New" w:ascii="Courier New" w:hAnsi="Courier New"/>
          <w:szCs w:val="18"/>
        </w:rPr>
        <w:t>---------                ♠ В8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Д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8</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В842      Т О Р Г О В Л Я</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lang w:val="en-US"/>
        </w:rPr>
        <w:t>N          N   E   S   W</w:t>
      </w:r>
    </w:p>
    <w:p>
      <w:pPr>
        <w:pStyle w:val="Normal"/>
        <w:tabs>
          <w:tab w:val="clear" w:pos="720"/>
          <w:tab w:val="left" w:pos="0" w:leader="none"/>
        </w:tabs>
        <w:ind w:firstLine="284"/>
        <w:rPr/>
      </w:pPr>
      <w:r>
        <w:rPr>
          <w:rFonts w:eastAsia="Courier New" w:cs="Courier New" w:ascii="Courier New" w:hAnsi="Courier New"/>
          <w:szCs w:val="18"/>
          <w:lang w:val="en-US"/>
        </w:rPr>
        <w:t xml:space="preserve">              </w:t>
      </w:r>
      <w:r>
        <w:rPr>
          <w:rFonts w:cs="Courier New" w:ascii="Courier New" w:hAnsi="Courier New"/>
          <w:szCs w:val="18"/>
          <w:lang w:val="en-US"/>
        </w:rPr>
        <w:t>♠</w:t>
      </w:r>
      <w:r>
        <w:rPr>
          <w:rFonts w:eastAsia="Courier New" w:cs="Courier New" w:ascii="Courier New" w:hAnsi="Courier New"/>
          <w:szCs w:val="18"/>
          <w:lang w:val="en-US"/>
        </w:rPr>
        <w:t xml:space="preserve"> </w:t>
      </w:r>
      <w:r>
        <w:rPr>
          <w:rFonts w:cs="Courier New" w:ascii="Courier New" w:hAnsi="Courier New"/>
          <w:szCs w:val="18"/>
        </w:rPr>
        <w:t>ТКД</w:t>
      </w:r>
      <w:r>
        <w:rPr>
          <w:rFonts w:cs="Courier New" w:ascii="Courier New" w:hAnsi="Courier New"/>
          <w:szCs w:val="18"/>
          <w:lang w:val="en-US"/>
        </w:rPr>
        <w:t>93                 1NT  -  2♣  2♠</w:t>
      </w:r>
    </w:p>
    <w:p>
      <w:pPr>
        <w:pStyle w:val="Normal"/>
        <w:tabs>
          <w:tab w:val="clear" w:pos="720"/>
          <w:tab w:val="left" w:pos="0" w:leader="none"/>
        </w:tabs>
        <w:ind w:firstLine="284"/>
        <w:rPr/>
      </w:pPr>
      <w:r>
        <w:rPr>
          <w:rFonts w:eastAsia="Courier New" w:cs="Courier New" w:ascii="Courier New" w:hAnsi="Courier New"/>
          <w:szCs w:val="18"/>
          <w:lang w:val="en-US"/>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82     W               -   -  3♦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2                     -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1065</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Против контракта 3♦ вы начинаете с 3-x кругов пик и разыгрывающий бьёт козырем на третьем круге. Ход Д♦, которую партнёр забрал Королём и вышел 9-кой треф, от S - 3♣. Как вы будете защищаться?</w:t>
      </w:r>
    </w:p>
    <w:p>
      <w:pPr>
        <w:pStyle w:val="Normal"/>
        <w:tabs>
          <w:tab w:val="clear" w:pos="720"/>
          <w:tab w:val="left" w:pos="0" w:leader="none"/>
        </w:tabs>
        <w:ind w:firstLine="284"/>
        <w:rPr/>
      </w:pPr>
      <w:r>
        <w:rPr>
          <w:rFonts w:cs="Courier New" w:ascii="Courier New" w:hAnsi="Courier New"/>
          <w:szCs w:val="18"/>
        </w:rPr>
        <w:t>Если 9-ка вашего партнёра - синглет, то вы можете положить контракт, дав ему трефовую убитку. Но сначала посмотрите, можете ли вы сосчитать руку?  Разыгрывающий имеет две пики и, предположительно, пять карт в бубне, (если у него их только 4, то он всё равно сядет). У него должно быть четыре червы,  иначе бы он не спрашивал о мажорах (2♣ - Стеймен), следовательно, он не может иметь более двух треф. Так как трефовая убитка не проходит, то ваш лучший шанс - взять трефу Тузом и продолжить 4-й раз в пику. У разыгрывающего, наверняка, больше нет потерь в боковых мастях и поэтому убитка и снос не смогут ему помочь.  Наоборот, это сильно его озадачит и, если оставшиеся козыри партнёра не хуже,  чем 763, то контракт, наверняка, будет разрушен.</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106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E  ♥ 975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76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S       ♣ 97</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7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В10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В104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3</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Вы сделаете очень правильно, если сами сосчитаете всё целиком в следующей задаче, так как впервые вы должны положиться на собственный гипотетический расчёт.</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7:</w:t>
      </w:r>
    </w:p>
    <w:p>
      <w:pPr>
        <w:pStyle w:val="Normal"/>
        <w:tabs>
          <w:tab w:val="clear" w:pos="720"/>
          <w:tab w:val="left" w:pos="0" w:leader="none"/>
        </w:tabs>
        <w:ind w:firstLine="284"/>
        <w:rPr/>
      </w:pPr>
      <w:r>
        <w:rPr>
          <w:rFonts w:cs="Courier New" w:ascii="Courier New" w:hAnsi="Courier New"/>
          <w:szCs w:val="18"/>
        </w:rPr>
        <w:t>---------                           ♠ Т109874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7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Т О Р Г О В Л Я       ♣ В106</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lang w:val="en-US"/>
        </w:rPr>
        <w:t>N</w:t>
      </w:r>
      <w:r>
        <w:rPr>
          <w:rFonts w:cs="Courier New" w:ascii="Courier New" w:hAnsi="Courier New"/>
          <w:szCs w:val="18"/>
        </w:rPr>
        <w:t xml:space="preserve">   </w:t>
      </w:r>
      <w:r>
        <w:rPr>
          <w:rFonts w:cs="Courier New" w:ascii="Courier New" w:hAnsi="Courier New"/>
          <w:szCs w:val="18"/>
          <w:lang w:val="en-US"/>
        </w:rPr>
        <w:t>E</w:t>
      </w:r>
      <w:r>
        <w:rPr>
          <w:rFonts w:cs="Courier New" w:ascii="Courier New" w:hAnsi="Courier New"/>
          <w:szCs w:val="18"/>
        </w:rPr>
        <w:t xml:space="preserve">   </w:t>
      </w:r>
      <w:r>
        <w:rPr>
          <w:rFonts w:cs="Courier New" w:ascii="Courier New" w:hAnsi="Courier New"/>
          <w:szCs w:val="18"/>
          <w:lang w:val="en-US"/>
        </w:rPr>
        <w:t>S</w:t>
      </w:r>
      <w:r>
        <w:rPr>
          <w:rFonts w:cs="Courier New" w:ascii="Courier New" w:hAnsi="Courier New"/>
          <w:szCs w:val="18"/>
        </w:rPr>
        <w:t xml:space="preserve">   </w:t>
      </w:r>
      <w:r>
        <w:rPr>
          <w:rFonts w:cs="Courier New" w:ascii="Courier New" w:hAnsi="Courier New"/>
          <w:szCs w:val="18"/>
          <w:lang w:val="en-US"/>
        </w:rPr>
        <w:t>W</w:t>
      </w:r>
      <w:r>
        <w:rPr>
          <w:rFonts w:cs="Courier New" w:ascii="Courier New" w:hAnsi="Courier New"/>
          <w:szCs w:val="18"/>
        </w:rPr>
        <w:t xml:space="preserve">           </w:t>
      </w:r>
      <w:r>
        <w:rPr>
          <w:rFonts w:cs="Courier New" w:ascii="Courier New" w:hAnsi="Courier New"/>
          <w:szCs w:val="18"/>
          <w:lang w:val="en-US"/>
        </w:rPr>
        <w:t>N</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1♣   -                   ♠ К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 xml:space="preserve">1♠   </w:t>
      </w:r>
      <w:r>
        <w:rPr>
          <w:rFonts w:cs="Courier New" w:ascii="Courier New" w:hAnsi="Courier New"/>
          <w:szCs w:val="18"/>
          <w:lang w:val="en-US"/>
        </w:rPr>
        <w:t>D</w:t>
      </w:r>
      <w:r>
        <w:rPr>
          <w:rFonts w:cs="Courier New" w:ascii="Courier New" w:hAnsi="Courier New"/>
          <w:szCs w:val="18"/>
        </w:rPr>
        <w:t xml:space="preserve">  3♣  3♥                </w:t>
      </w:r>
      <w:r>
        <w:rPr>
          <w:rFonts w:cs="Courier New" w:ascii="Courier New" w:hAnsi="Courier New"/>
          <w:szCs w:val="18"/>
          <w:lang w:val="en-US"/>
        </w:rPr>
        <w:t>E</w:t>
      </w:r>
      <w:r>
        <w:rPr>
          <w:rFonts w:cs="Courier New" w:ascii="Courier New" w:hAnsi="Courier New"/>
          <w:szCs w:val="18"/>
        </w:rPr>
        <w:t xml:space="preserve">  ♥ Д109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4♥   -  6♣   -                   ♦ ТКД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   -                           ♣ 953</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Ваш партнёр ходит 3♦, со стола 6♦. Как вы спланируете защиту?</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Что вам известно? Прежде всего то, что у S одна бубна (по торговле вряд ли их две). Во-вторых, у него, по всей вероятности, все семь остальных козырей. А как обстоит дело с его силой? Это ключевой момент! Если у разыгрывающего более одной пики, то ему не удастся избавится от пиковой потери, но, если у него синглет, то он отработает пиковую масть стола и снесёт на неё все потери. Так как опасность  лишь в раскладе 1-4-1-7, то вы должны защищаться исходя из этого предположения.</w:t>
      </w:r>
    </w:p>
    <w:p>
      <w:pPr>
        <w:pStyle w:val="Normal"/>
        <w:tabs>
          <w:tab w:val="clear" w:pos="720"/>
          <w:tab w:val="left" w:pos="0" w:leader="none"/>
        </w:tabs>
        <w:ind w:firstLine="284"/>
        <w:rPr/>
      </w:pPr>
      <w:r>
        <w:rPr>
          <w:rFonts w:cs="Courier New" w:ascii="Courier New" w:hAnsi="Courier New"/>
          <w:szCs w:val="18"/>
        </w:rPr>
        <w:t>Разыгрывающий не сможет использовать пику болвана, если вы заставите его на втором круге убить черву на столе. У партнёра должен быть Туз, чтобы дать вам этот шанс, но у разыгрывающего может быть КВ и в этом случае, если он угадает,  то Валет выбьет Туза партнёра и разыгрывающий получит 12 взяток перекрёстными убитками. Однако, он может не угадать, если подумает, что ваш партнёр вышел из под К♦. Ваш наилучший шанс - убить Бубновым Тузом и выйти с 10♥. Разыгрывающий может заподозрить вас в уловке и положить К♥.</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Д6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8543  W</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843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S</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В7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Д8742</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8:</w:t>
      </w:r>
    </w:p>
    <w:p>
      <w:pPr>
        <w:pStyle w:val="Normal"/>
        <w:tabs>
          <w:tab w:val="clear" w:pos="720"/>
          <w:tab w:val="left" w:pos="0" w:leader="none"/>
        </w:tabs>
        <w:ind w:firstLine="284"/>
        <w:rPr/>
      </w:pPr>
      <w:r>
        <w:rPr>
          <w:rFonts w:cs="Courier New" w:ascii="Courier New" w:hAnsi="Courier New"/>
          <w:szCs w:val="18"/>
        </w:rPr>
        <w:t>---------                           ♠ В6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6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В109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Т О Р Г О В Л Я       ♣ 1064</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lang w:val="en-US"/>
        </w:rPr>
        <w:t>N   E   S   W           N</w:t>
      </w:r>
    </w:p>
    <w:p>
      <w:pPr>
        <w:pStyle w:val="Normal"/>
        <w:tabs>
          <w:tab w:val="clear" w:pos="720"/>
          <w:tab w:val="left" w:pos="0" w:leader="none"/>
        </w:tabs>
        <w:ind w:firstLine="284"/>
        <w:rPr/>
      </w:pPr>
      <w:r>
        <w:rPr>
          <w:rFonts w:eastAsia="Courier New" w:cs="Courier New" w:ascii="Courier New" w:hAnsi="Courier New"/>
          <w:szCs w:val="18"/>
          <w:lang w:val="en-US"/>
        </w:rPr>
        <w:t xml:space="preserve">                      </w:t>
      </w:r>
      <w:r>
        <w:rPr>
          <w:rFonts w:cs="Courier New" w:ascii="Courier New" w:hAnsi="Courier New"/>
          <w:szCs w:val="18"/>
          <w:lang w:val="en-US"/>
        </w:rPr>
        <w:t xml:space="preserve">2NT  -                   ♠ </w:t>
      </w:r>
      <w:r>
        <w:rPr>
          <w:rFonts w:cs="Courier New" w:ascii="Courier New" w:hAnsi="Courier New"/>
          <w:szCs w:val="18"/>
        </w:rPr>
        <w:t>К</w:t>
      </w:r>
      <w:r>
        <w:rPr>
          <w:rFonts w:cs="Courier New" w:ascii="Courier New" w:hAnsi="Courier New"/>
          <w:szCs w:val="18"/>
          <w:lang w:val="en-US"/>
        </w:rPr>
        <w:t>82</w:t>
      </w:r>
    </w:p>
    <w:p>
      <w:pPr>
        <w:pStyle w:val="Normal"/>
        <w:tabs>
          <w:tab w:val="clear" w:pos="720"/>
          <w:tab w:val="left" w:pos="0" w:leader="none"/>
        </w:tabs>
        <w:ind w:firstLine="284"/>
        <w:rPr/>
      </w:pPr>
      <w:r>
        <w:rPr>
          <w:rFonts w:eastAsia="Courier New" w:cs="Courier New" w:ascii="Courier New" w:hAnsi="Courier New"/>
          <w:szCs w:val="18"/>
          <w:lang w:val="en-US"/>
        </w:rPr>
        <w:t xml:space="preserve">              </w:t>
      </w:r>
      <w:r>
        <w:rPr>
          <w:rFonts w:cs="Courier New" w:ascii="Courier New" w:hAnsi="Courier New"/>
          <w:szCs w:val="18"/>
          <w:lang w:val="en-US"/>
        </w:rPr>
        <w:t xml:space="preserve">3NT  -   -   -                E  ♥ </w:t>
      </w:r>
      <w:r>
        <w:rPr>
          <w:rFonts w:cs="Courier New" w:ascii="Courier New" w:hAnsi="Courier New"/>
          <w:szCs w:val="18"/>
        </w:rPr>
        <w:t>В</w:t>
      </w:r>
      <w:r>
        <w:rPr>
          <w:rFonts w:cs="Courier New" w:ascii="Courier New" w:hAnsi="Courier New"/>
          <w:szCs w:val="18"/>
          <w:lang w:val="en-US"/>
        </w:rPr>
        <w:t>83</w:t>
      </w:r>
    </w:p>
    <w:p>
      <w:pPr>
        <w:pStyle w:val="Normal"/>
        <w:tabs>
          <w:tab w:val="clear" w:pos="720"/>
          <w:tab w:val="left" w:pos="0" w:leader="none"/>
        </w:tabs>
        <w:ind w:firstLine="284"/>
        <w:rPr/>
      </w:pPr>
      <w:r>
        <w:rPr>
          <w:rFonts w:eastAsia="Courier New" w:cs="Courier New" w:ascii="Courier New" w:hAnsi="Courier New"/>
          <w:szCs w:val="18"/>
          <w:lang w:val="en-US"/>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7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В93</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Ваш партнёр пошёл 10♥, на которую вы положили 8-ку, а разыгрывающий - 7-ку.  W продолжил 5♥ и ваш Валет был взят Тузом разыгрывающего. S ходит 2♦, партнёр кладёт 4-ку, со стола 9-ка. Как вы спланируете защиту?</w:t>
      </w:r>
    </w:p>
    <w:p>
      <w:pPr>
        <w:pStyle w:val="Normal"/>
        <w:tabs>
          <w:tab w:val="clear" w:pos="720"/>
          <w:tab w:val="left" w:pos="0" w:leader="none"/>
        </w:tabs>
        <w:ind w:firstLine="284"/>
        <w:rPr/>
      </w:pPr>
      <w:r>
        <w:rPr>
          <w:rFonts w:cs="Courier New" w:ascii="Courier New" w:hAnsi="Courier New"/>
          <w:szCs w:val="18"/>
        </w:rPr>
        <w:t>Ясно, что партнёр пошёл с 5-картной масти, возглавляемой Д109 (хотя, если бы разыгрывающий взял вторую ♥ Королём, вы не могли бы быть твёрдо в этом уверены). Если у партнёра только две бубны, то он мог бы дать "эхо-сигнал", чтобы показать вам расклад. Если ваш партнёр никогда об "эхо" не слышал, то вы должны всё же пропустить эту взятку, так как, если у разыгрывающего три бубны с Королём, то положить контракт невозможно. Простой подсчёт пунктов покажет вам почему. Положив разыгрывающему ТК♥ и К♦, ему надо добавить обоих чёрных Тузов и, по крайней мере, одну из чёрных Дам для корректности заявки 2NT. Две червовые взятки, четыре бубновых и три в чёрных мастях дадут 9, поэтому единственная надежда защиты в том, что у разыгрывающего К2 в бубне.</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Д9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10954 W</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86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85          S</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107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7</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Д72</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Даже в случае пропуска бубны, разыгрывающий может взять 9 взяток, если угадает несколько раз, но это не изменит поучительной ценности расклада.</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9:</w:t>
      </w:r>
    </w:p>
    <w:p>
      <w:pPr>
        <w:pStyle w:val="Normal"/>
        <w:tabs>
          <w:tab w:val="clear" w:pos="720"/>
          <w:tab w:val="left" w:pos="0" w:leader="none"/>
        </w:tabs>
        <w:ind w:firstLine="284"/>
        <w:rPr/>
      </w:pPr>
      <w:r>
        <w:rPr>
          <w:rFonts w:cs="Courier New" w:ascii="Courier New" w:hAnsi="Courier New"/>
          <w:szCs w:val="18"/>
        </w:rPr>
        <w:t>---------                ♠ В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875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В109</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2         Т О Р Г О В Л Я</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lang w:val="en-US"/>
        </w:rPr>
        <w:t>N</w:t>
      </w:r>
      <w:r>
        <w:rPr>
          <w:rFonts w:cs="Courier New" w:ascii="Courier New" w:hAnsi="Courier New"/>
          <w:szCs w:val="18"/>
        </w:rPr>
        <w:t xml:space="preserve">          </w:t>
      </w:r>
      <w:r>
        <w:rPr>
          <w:rFonts w:cs="Courier New" w:ascii="Courier New" w:hAnsi="Courier New"/>
          <w:szCs w:val="18"/>
          <w:lang w:val="en-US"/>
        </w:rPr>
        <w:t>N</w:t>
      </w:r>
      <w:r>
        <w:rPr>
          <w:rFonts w:cs="Courier New" w:ascii="Courier New" w:hAnsi="Courier New"/>
          <w:szCs w:val="18"/>
        </w:rPr>
        <w:t xml:space="preserve">   </w:t>
      </w:r>
      <w:r>
        <w:rPr>
          <w:rFonts w:cs="Courier New" w:ascii="Courier New" w:hAnsi="Courier New"/>
          <w:szCs w:val="18"/>
          <w:lang w:val="en-US"/>
        </w:rPr>
        <w:t>E</w:t>
      </w:r>
      <w:r>
        <w:rPr>
          <w:rFonts w:cs="Courier New" w:ascii="Courier New" w:hAnsi="Courier New"/>
          <w:szCs w:val="18"/>
        </w:rPr>
        <w:t xml:space="preserve">   </w:t>
      </w:r>
      <w:r>
        <w:rPr>
          <w:rFonts w:cs="Courier New" w:ascii="Courier New" w:hAnsi="Courier New"/>
          <w:szCs w:val="18"/>
          <w:lang w:val="en-US"/>
        </w:rPr>
        <w:t>S</w:t>
      </w:r>
      <w:r>
        <w:rPr>
          <w:rFonts w:cs="Courier New" w:ascii="Courier New" w:hAnsi="Courier New"/>
          <w:szCs w:val="18"/>
        </w:rPr>
        <w:t xml:space="preserve">   </w:t>
      </w:r>
      <w:r>
        <w:rPr>
          <w:rFonts w:cs="Courier New" w:ascii="Courier New" w:hAnsi="Courier New"/>
          <w:szCs w:val="18"/>
          <w:lang w:val="en-US"/>
        </w:rPr>
        <w:t>W</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87                           1♦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 xml:space="preserve">Д93    </w:t>
      </w:r>
      <w:r>
        <w:rPr>
          <w:rFonts w:cs="Courier New" w:ascii="Courier New" w:hAnsi="Courier New"/>
          <w:szCs w:val="18"/>
          <w:lang w:val="en-US"/>
        </w:rPr>
        <w:t>W</w:t>
      </w:r>
      <w:r>
        <w:rPr>
          <w:rFonts w:cs="Courier New" w:ascii="Courier New" w:hAnsi="Courier New"/>
          <w:szCs w:val="18"/>
        </w:rPr>
        <w:t xml:space="preserve">              1♥   -  1♠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74                    3♦   -  3</w:t>
      </w:r>
      <w:r>
        <w:rPr>
          <w:rFonts w:cs="Courier New" w:ascii="Courier New" w:hAnsi="Courier New"/>
          <w:szCs w:val="18"/>
          <w:lang w:val="en-US"/>
        </w:rPr>
        <w:t>NT</w:t>
      </w:r>
      <w:r>
        <w:rPr>
          <w:rFonts w:cs="Courier New" w:ascii="Courier New" w:hAnsi="Courier New"/>
          <w:szCs w:val="18"/>
        </w:rPr>
        <w:t xml:space="preserve">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9875                 -   -</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Ваша 10-ка треф взята Королём партнёра и он повторяет трефу с тройки. Юг кладёт 4-ку и 6-ку. Разыгрывающий играет три раза в бубну, причём на 3-м круге Короля партнёра перебивает Тузом, а вы сбрасываете трефу. Теперь он выходит 6♠ с руки. Как вы будете защищаться? Что означал ход партнёра с трефы? С КДВ3 или КД3 он не положил бы Короля в первой взятке, а с КВ3 ответил бы Валетом, а не 3-кой. Таким образом, мы приходим к заключению, что у него были только К3 в трефах, а у разыгрывающего ДВ64. Но разыгрывающий называл бубну, а потом пику, следовательно у него должен быть синглет червей. Теперь считаем его взятки: 4 в бубнах, 3 в трефах и ТК♥ дают ему 9 взяток. Эту возможность следует проигнорировать. Если же его синглет в черве не Туз, а что-то другое, то можно наверняка положить контракт, забрав сейчас К♠ и выйдя с Д♥. Ошибочно будет играть малой пикой, так как у разыгрывающего наверняка Туз и Дама ( сосчитайте его очки ) и В♠ будет девятой взяткой.</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1043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E  ♥ Т106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3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S       ♣ К3</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Д9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86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В64</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10:</w:t>
      </w:r>
    </w:p>
    <w:p>
      <w:pPr>
        <w:pStyle w:val="Normal"/>
        <w:tabs>
          <w:tab w:val="clear" w:pos="720"/>
          <w:tab w:val="left" w:pos="0" w:leader="none"/>
        </w:tabs>
        <w:ind w:firstLine="284"/>
        <w:rPr/>
      </w:pPr>
      <w:r>
        <w:rPr>
          <w:rFonts w:cs="Courier New" w:ascii="Courier New" w:hAnsi="Courier New"/>
          <w:szCs w:val="18"/>
        </w:rPr>
        <w:t>----------                          ♠ 108</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Д7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Т О Р Г О В Л Я       ♣ Д10964</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lang w:val="en-US"/>
        </w:rPr>
        <w:t>N</w:t>
      </w:r>
      <w:r>
        <w:rPr>
          <w:rFonts w:cs="Courier New" w:ascii="Courier New" w:hAnsi="Courier New"/>
          <w:szCs w:val="18"/>
        </w:rPr>
        <w:t xml:space="preserve">   </w:t>
      </w:r>
      <w:r>
        <w:rPr>
          <w:rFonts w:cs="Courier New" w:ascii="Courier New" w:hAnsi="Courier New"/>
          <w:szCs w:val="18"/>
          <w:lang w:val="en-US"/>
        </w:rPr>
        <w:t>E</w:t>
      </w:r>
      <w:r>
        <w:rPr>
          <w:rFonts w:cs="Courier New" w:ascii="Courier New" w:hAnsi="Courier New"/>
          <w:szCs w:val="18"/>
        </w:rPr>
        <w:t xml:space="preserve">   </w:t>
      </w:r>
      <w:r>
        <w:rPr>
          <w:rFonts w:cs="Courier New" w:ascii="Courier New" w:hAnsi="Courier New"/>
          <w:szCs w:val="18"/>
          <w:lang w:val="en-US"/>
        </w:rPr>
        <w:t>S</w:t>
      </w:r>
      <w:r>
        <w:rPr>
          <w:rFonts w:cs="Courier New" w:ascii="Courier New" w:hAnsi="Courier New"/>
          <w:szCs w:val="18"/>
        </w:rPr>
        <w:t xml:space="preserve">   </w:t>
      </w:r>
      <w:r>
        <w:rPr>
          <w:rFonts w:cs="Courier New" w:ascii="Courier New" w:hAnsi="Courier New"/>
          <w:szCs w:val="18"/>
          <w:lang w:val="en-US"/>
        </w:rPr>
        <w:t>W</w:t>
      </w:r>
      <w:r>
        <w:rPr>
          <w:rFonts w:cs="Courier New" w:ascii="Courier New" w:hAnsi="Courier New"/>
          <w:szCs w:val="18"/>
        </w:rPr>
        <w:t xml:space="preserve">           </w:t>
      </w:r>
      <w:r>
        <w:rPr>
          <w:rFonts w:cs="Courier New" w:ascii="Courier New" w:hAnsi="Courier New"/>
          <w:szCs w:val="18"/>
          <w:lang w:val="en-US"/>
        </w:rPr>
        <w:t>N</w:t>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1♠   -                   ♠ 7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 xml:space="preserve">2♣   -  2♥   -                </w:t>
      </w:r>
      <w:r>
        <w:rPr>
          <w:rFonts w:cs="Courier New" w:ascii="Courier New" w:hAnsi="Courier New"/>
          <w:szCs w:val="18"/>
          <w:lang w:val="en-US"/>
        </w:rPr>
        <w:t>E</w:t>
      </w:r>
      <w:r>
        <w:rPr>
          <w:rFonts w:cs="Courier New" w:ascii="Courier New" w:hAnsi="Courier New"/>
          <w:szCs w:val="18"/>
        </w:rPr>
        <w:t xml:space="preserve">  ♥ К76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2</w:t>
      </w:r>
      <w:r>
        <w:rPr>
          <w:rFonts w:cs="Courier New" w:ascii="Courier New" w:hAnsi="Courier New"/>
          <w:szCs w:val="18"/>
          <w:lang w:val="en-US"/>
        </w:rPr>
        <w:t>NT</w:t>
      </w:r>
      <w:r>
        <w:rPr>
          <w:rFonts w:cs="Courier New" w:ascii="Courier New" w:hAnsi="Courier New"/>
          <w:szCs w:val="18"/>
        </w:rPr>
        <w:t xml:space="preserve">  -  4♥   -                   ♦ ТВ8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4♠   -   -   -                   ♣ К87</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Партнёр ходит 10♦ против контракта 4♠. Ваш Туз берёт Даму болвана. Как вы спланируете защиту?</w:t>
      </w:r>
    </w:p>
    <w:p>
      <w:pPr>
        <w:pStyle w:val="Normal"/>
        <w:tabs>
          <w:tab w:val="clear" w:pos="720"/>
          <w:tab w:val="left" w:pos="0" w:leader="none"/>
        </w:tabs>
        <w:ind w:firstLine="284"/>
        <w:rPr/>
      </w:pPr>
      <w:r>
        <w:rPr>
          <w:rFonts w:cs="Courier New" w:ascii="Courier New" w:hAnsi="Courier New"/>
          <w:szCs w:val="18"/>
        </w:rPr>
        <w:t>Эта задача очень похожа на первую. Снова из торговли ясно, что у Юга не более 3-х карт в минорах, и, поэтому, вы должны пойти в трефу. Или у разыгрывающего Т♣ и у вашего партнёра для разрушения контракта должно быть две козырных взятки,  вы не должны забывать об этой возможности. Как разыгрывать трефу? В этот момент не хорошо ходить с малой трефы. Корректный ход с К♣, вне зависимости от того, что есть у разыгрывающего. Если у него дублет бубен и синглет треф, то жизненно важно выйти Королём треф, чтобы разыгрывающий убил козырем раньше, чем появится Туз партнёра. Это заставит его потерять контроль, если у него только 5 козырей. А, если у него синглет бубен и дублет треф, то хорошо, что именно у партнёра будет ход после взятия второй трефы для выбивания Т♥ болвана, прежде чем он будет использован как вход для отбора минорных взяток.</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654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84     W</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9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В32        S</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ДВ9</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В109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6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5</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jc w:val="center"/>
        <w:rPr>
          <w:rFonts w:ascii="Courier New" w:hAnsi="Courier New" w:cs="Courier New"/>
          <w:b/>
          <w:b/>
          <w:bCs/>
          <w:szCs w:val="18"/>
        </w:rPr>
      </w:pPr>
      <w:r>
        <w:rPr>
          <w:rFonts w:cs="Courier New" w:ascii="Courier New" w:hAnsi="Courier New"/>
          <w:b/>
          <w:bCs/>
          <w:szCs w:val="18"/>
        </w:rPr>
        <w:t>II. БИТЬЁ В БАРАБАН (СИГНАЛЫ).</w:t>
      </w:r>
    </w:p>
    <w:p>
      <w:pPr>
        <w:pStyle w:val="Normal"/>
        <w:tabs>
          <w:tab w:val="clear" w:pos="720"/>
          <w:tab w:val="left" w:pos="0" w:leader="none"/>
        </w:tabs>
        <w:ind w:firstLine="284"/>
        <w:rPr>
          <w:rFonts w:ascii="Courier New" w:hAnsi="Courier New" w:cs="Courier New"/>
          <w:b/>
          <w:b/>
          <w:bCs/>
          <w:szCs w:val="18"/>
        </w:rPr>
      </w:pPr>
      <w:r>
        <w:rPr>
          <w:rFonts w:cs="Courier New" w:ascii="Courier New" w:hAnsi="Courier New"/>
          <w:b/>
          <w:bCs/>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Не забывая главную тему ( счёт ), мы рассмотрим в этой главе некоторые стандартные сигналы  и другие виды связи ( легальные, конечно ), которые могут использовать защитники.</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Все читатели, которые не отстали до сих пор, вероятно знакомы с Правилом Одиннадцати ( ПО ). Ход четвёртой по старшинству из длинной масти - простейшая и наиболее эффективная для расчёта конвенция. Однако, многие игроки не пользуются всеми её возможностями и не извлекают из неё максимальной пользы.</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Одно из достоинств, обычно выдвигаемых в пользу ПО, состоит в том, что позволяет защитникам без помех отработать масть в ситуациях, подобных следующей:</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К53</w:t>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Д10874       ТВ92</w:t>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6</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Когда W ходит с 7-ки против бескозырного контракта, E вычитает 7 из 11 и, если он в форме, в итоге получает 4. Так как он видит все 4 карты  выше 7-ки у себя и болвана, то знает, что безопасно сыграть двойкой и позволить партнёру повторить ход.</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Всё это хорошо, но такая ситуация встречается так редко, что ПО вряд ли стоило бы запоминать, если бы его полезность состояла только в этом.</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Рассмотрим несколько примеров, которые демонстрируют другие способы использования ПО.</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11:</w:t>
      </w:r>
    </w:p>
    <w:p>
      <w:pPr>
        <w:pStyle w:val="Normal"/>
        <w:tabs>
          <w:tab w:val="clear" w:pos="720"/>
          <w:tab w:val="left" w:pos="0" w:leader="none"/>
        </w:tabs>
        <w:ind w:firstLine="284"/>
        <w:rPr/>
      </w:pPr>
      <w:r>
        <w:rPr>
          <w:rFonts w:cs="Courier New" w:ascii="Courier New" w:hAnsi="Courier New"/>
          <w:szCs w:val="18"/>
        </w:rPr>
        <w:t>-----------                         ♠ 4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6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ДВ10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Т О Р Г О В Л Я       ♣ Д93</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lang w:val="en-US"/>
        </w:rPr>
        <w:t>N   E   S   W           N</w:t>
      </w:r>
    </w:p>
    <w:p>
      <w:pPr>
        <w:pStyle w:val="Normal"/>
        <w:tabs>
          <w:tab w:val="clear" w:pos="720"/>
          <w:tab w:val="left" w:pos="0" w:leader="none"/>
        </w:tabs>
        <w:ind w:firstLine="284"/>
        <w:rPr/>
      </w:pPr>
      <w:r>
        <w:rPr>
          <w:rFonts w:eastAsia="Courier New" w:cs="Courier New" w:ascii="Courier New" w:hAnsi="Courier New"/>
          <w:szCs w:val="18"/>
          <w:lang w:val="en-US"/>
        </w:rPr>
        <w:t xml:space="preserve">                      </w:t>
      </w:r>
      <w:r>
        <w:rPr>
          <w:rFonts w:cs="Courier New" w:ascii="Courier New" w:hAnsi="Courier New"/>
          <w:szCs w:val="18"/>
          <w:lang w:val="en-US"/>
        </w:rPr>
        <w:t xml:space="preserve">1♣   -                   ♠ </w:t>
      </w:r>
      <w:r>
        <w:rPr>
          <w:rFonts w:cs="Courier New" w:ascii="Courier New" w:hAnsi="Courier New"/>
          <w:szCs w:val="18"/>
        </w:rPr>
        <w:t>Т</w:t>
      </w:r>
      <w:r>
        <w:rPr>
          <w:rFonts w:cs="Courier New" w:ascii="Courier New" w:hAnsi="Courier New"/>
          <w:szCs w:val="18"/>
          <w:lang w:val="en-US"/>
        </w:rPr>
        <w:t>5</w:t>
      </w:r>
    </w:p>
    <w:p>
      <w:pPr>
        <w:pStyle w:val="Normal"/>
        <w:tabs>
          <w:tab w:val="clear" w:pos="720"/>
          <w:tab w:val="left" w:pos="0" w:leader="none"/>
        </w:tabs>
        <w:ind w:firstLine="284"/>
        <w:rPr/>
      </w:pPr>
      <w:r>
        <w:rPr>
          <w:rFonts w:eastAsia="Courier New" w:cs="Courier New" w:ascii="Courier New" w:hAnsi="Courier New"/>
          <w:szCs w:val="18"/>
          <w:lang w:val="en-US"/>
        </w:rPr>
        <w:t xml:space="preserve">              </w:t>
      </w:r>
      <w:r>
        <w:rPr>
          <w:rFonts w:cs="Courier New" w:ascii="Courier New" w:hAnsi="Courier New"/>
          <w:szCs w:val="18"/>
          <w:lang w:val="en-US"/>
        </w:rPr>
        <w:t xml:space="preserve">1♦   -  1NT  -                E  ♥ </w:t>
      </w:r>
      <w:r>
        <w:rPr>
          <w:rFonts w:cs="Courier New" w:ascii="Courier New" w:hAnsi="Courier New"/>
          <w:szCs w:val="18"/>
        </w:rPr>
        <w:t>К</w:t>
      </w:r>
      <w:r>
        <w:rPr>
          <w:rFonts w:cs="Courier New" w:ascii="Courier New" w:hAnsi="Courier New"/>
          <w:szCs w:val="18"/>
          <w:lang w:val="en-US"/>
        </w:rPr>
        <w:t>1082</w:t>
      </w:r>
    </w:p>
    <w:p>
      <w:pPr>
        <w:pStyle w:val="Normal"/>
        <w:tabs>
          <w:tab w:val="clear" w:pos="720"/>
          <w:tab w:val="left" w:pos="0" w:leader="none"/>
        </w:tabs>
        <w:ind w:firstLine="284"/>
        <w:rPr/>
      </w:pPr>
      <w:r>
        <w:rPr>
          <w:rFonts w:eastAsia="Courier New" w:cs="Courier New" w:ascii="Courier New" w:hAnsi="Courier New"/>
          <w:szCs w:val="18"/>
          <w:lang w:val="en-US"/>
        </w:rPr>
        <w:t xml:space="preserve">              </w:t>
      </w:r>
      <w:r>
        <w:rPr>
          <w:rFonts w:cs="Courier New" w:ascii="Courier New" w:hAnsi="Courier New"/>
          <w:szCs w:val="18"/>
        </w:rPr>
        <w:t>3NT  -   -   -                   ♦ К6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 1NT - 15-16 PC )                ♣ В1084</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W ходит 6♠ к вашему Тузу, разыгрыващий кладёт 7-ку. Как продолжать?</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О говорит вам, что у разыгрывающего 4 пики старше 6 ки. Значит у него наверняка есть держка в пиках,  т.к. при любой секвенции партнёр пошёл бы из неё. Вы уже знаете следующий шаг - считать взятки разыгрывающего. У него 3 взятки в трефах, он может выработать 4 взятки в бубнах плюс 2 взятки в мажорах, что даст ему контракт. Ясно, что продолжать пики - катастрофически плохо. Вы должны переключиться на черву, пока ещё есть время. Партнёр должен иметь Даму, а вам нужно выйти с 10-ки, чтобы вырезать Валета разыгрывающего.</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К1086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54    W</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87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62          S</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В97</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В7</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75</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О можно применять с любой стороны  не только при первом ходе, но и когда партнёр возвращает вашу масть.</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12:</w:t>
      </w:r>
    </w:p>
    <w:p>
      <w:pPr>
        <w:pStyle w:val="Normal"/>
        <w:tabs>
          <w:tab w:val="clear" w:pos="720"/>
          <w:tab w:val="left" w:pos="0" w:leader="none"/>
        </w:tabs>
        <w:ind w:firstLine="284"/>
        <w:rPr/>
      </w:pPr>
      <w:r>
        <w:rPr>
          <w:rFonts w:cs="Courier New" w:ascii="Courier New" w:hAnsi="Courier New"/>
          <w:szCs w:val="18"/>
        </w:rPr>
        <w:t>----------               ♠ 10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10         Парный турнир</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Д72           на макс</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865      Т О Р Г О В Л Я</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N          N   E   S   W</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762                          1♠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72    W              2♣   -  2♠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9643                3♦   -  3NT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3                      -   -</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Отдавая предпочтение неназванной масти, вы выбираете 2♥ для первого хода. Партнёр берёт Тузом и продолжает 6♥, которую разыгрывающий берёт Королём. Как вы сыграете в этой взятке?</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Несомненно, разыгрывающий не мог скрыть в торговле 5-картную черву и поэтому,  6-ка вашего партнёра - четвёртая сверху. В этом случае, ПО говорит вам, что у разыгрывающего больше нет карт старше 6-ки и, что совершенно безопасно разблокироваться, играя Дамой в этой взятке. Когда впоследствии разыгрывающий прорежет пику, вы сразу возьмёте и ответите 7-кой червей, чтобы партнёр отобрал свои взятки.</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8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E  ♥ Т986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8</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S       ♣ ДВ972</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ДВ9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5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В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4</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Разыгрывающий мог, конечно, обезопасить свой контракт пропустив на втором круге черву, но в парном турнире это плохой план. Он был прав, вскочив Королём и пытаясь забрать 12 взяток.</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Иногда вы не получаете никакой пользы от ПО, как такового, но знание того,  что партнёр пошёл 4-той сверху из длинной масти, может полностью прояснить расклад.</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13:</w:t>
      </w:r>
    </w:p>
    <w:p>
      <w:pPr>
        <w:pStyle w:val="Normal"/>
        <w:tabs>
          <w:tab w:val="clear" w:pos="720"/>
          <w:tab w:val="left" w:pos="0" w:leader="none"/>
        </w:tabs>
        <w:ind w:firstLine="284"/>
        <w:rPr/>
      </w:pPr>
      <w:r>
        <w:rPr>
          <w:rFonts w:cs="Courier New" w:ascii="Courier New" w:hAnsi="Courier New"/>
          <w:szCs w:val="18"/>
        </w:rPr>
        <w:t>----------               ♠ Т10</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87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ДВ10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82         Т О Р Г О В Л Я</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N          N   E   S   W</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86542                1♦   -  3NT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642   W               -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4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Не питая надежд на разработку своих слабых мажоров, вы пытаетесь сделать первый ход 4♦ и сразу жалеете об этом, увидев стол. Со стола 10♦, партнёр кладёт 2-ку. Далее черва к Валету разыгрывающего и вашей Даме. Теперь вы пытаетесь  разыграть пику  и партнёр берёт взятку Королём. E ходит 3♠, на что S кладёт Валета под Туза стола. Далее отобраны Туз и Король червей, а партнёр сносит 3♣. Затем бубна к Валету стола перебита Королём партнёра. Он продолжает 4♣, от разыгрывающего 10-ка и вы берёте взятку на Даму. Как вы продолжите?</w:t>
      </w:r>
    </w:p>
    <w:p>
      <w:pPr>
        <w:pStyle w:val="Normal"/>
        <w:tabs>
          <w:tab w:val="clear" w:pos="720"/>
          <w:tab w:val="left" w:pos="0" w:leader="none"/>
        </w:tabs>
        <w:ind w:firstLine="284"/>
        <w:rPr/>
      </w:pPr>
      <w:r>
        <w:rPr>
          <w:rFonts w:cs="Courier New" w:ascii="Courier New" w:hAnsi="Courier New"/>
          <w:szCs w:val="18"/>
        </w:rPr>
        <w:t>Пошёл ли партнёр из-под Туза треф? В этом случае ход пику будет фатальным.  Если же вместо этого вы впустите болвана червой, то партнёр, в конце концов, возьмёт Туза треф. Но подождите минутку. Партнёр снёс 3♣ и потом пошёл с 4♣. Это значит, что у него всего 5 треф. Вы также знаете, что он имел 2 пики и 2 червы и, значит, у него 4 бубны,  то есть болван мёртв. Трудно поверить, что разыгрывающий, имея только 2 бубны, будет разыгрывать эту руку таким образом, но, если вы верите партнёру, то должны пойти в пику.</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К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E  ♥ 9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97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S       ♣ КВ743</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В7</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В</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8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10965</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Ход четвёртой сверху может иметь смысл не только в бескозырном контракте.</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14:</w:t>
      </w:r>
    </w:p>
    <w:p>
      <w:pPr>
        <w:pStyle w:val="Normal"/>
        <w:tabs>
          <w:tab w:val="clear" w:pos="720"/>
          <w:tab w:val="left" w:pos="0" w:leader="none"/>
        </w:tabs>
        <w:ind w:firstLine="284"/>
        <w:rPr/>
      </w:pPr>
      <w:r>
        <w:rPr>
          <w:rFonts w:cs="Courier New" w:ascii="Courier New" w:hAnsi="Courier New"/>
          <w:szCs w:val="18"/>
        </w:rPr>
        <w:t>----------                          ♠ В10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5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76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Т О Р Г О В Л Я       ♣ КД86</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N   E   S   W           N</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1♠  2♥                   ♠ 87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2♠  3♥   -   -                E  ♥ ТД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3♠   -   -   -                   ♦ В5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754</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W ходит 8♥ против конракта 3♠. Как вы спланируете защиту?</w:t>
      </w:r>
    </w:p>
    <w:p>
      <w:pPr>
        <w:pStyle w:val="Normal"/>
        <w:tabs>
          <w:tab w:val="clear" w:pos="720"/>
          <w:tab w:val="left" w:pos="0" w:leader="none"/>
        </w:tabs>
        <w:ind w:firstLine="284"/>
        <w:rPr/>
      </w:pPr>
      <w:r>
        <w:rPr>
          <w:rFonts w:cs="Courier New" w:ascii="Courier New" w:hAnsi="Courier New"/>
          <w:szCs w:val="18"/>
        </w:rPr>
        <w:t>Есть ли шанс положить контракт? Возможно, если партнёр имеет нужные карты. Он должен иметь козырную взятку и вы наскребёте вместе 4 взятки в красных мастях. Для того, чтобы это сделать, нужно дважды пойти в бубну с вашей руки.  Сейчас вы видите, что партнёр пошёл 8♥ и что у S одна карта старше 8-ки, но это не может быть Король, так как из масти, возглавляемой В1098, партнёр пошёл бы с Валета. Поэтому вы спокойно можете взять первую взятку Дамой, что даст вам необходимый приём для атаки в бубну.</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К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В9863 W</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108</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2          S</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Д96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7</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9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В3</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авда, контракт может быть разрушен, если вы возьмёте первую взятку и Тузом червей, но это значительно затруднит защиту партнёру. У него должны быть крепкие нервы, чтобы во второй раз пойти червой из под Короля.</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15:</w:t>
      </w:r>
    </w:p>
    <w:p>
      <w:pPr>
        <w:pStyle w:val="Normal"/>
        <w:tabs>
          <w:tab w:val="clear" w:pos="720"/>
          <w:tab w:val="left" w:pos="0" w:leader="none"/>
        </w:tabs>
        <w:ind w:firstLine="284"/>
        <w:rPr/>
      </w:pPr>
      <w:r>
        <w:rPr>
          <w:rFonts w:cs="Courier New" w:ascii="Courier New" w:hAnsi="Courier New"/>
          <w:szCs w:val="18"/>
        </w:rPr>
        <w:t>----------               ♠ ТД8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5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В62       Т О Р Г О В Л Я</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lang w:val="en-US"/>
        </w:rPr>
        <w:t>N</w:t>
      </w:r>
      <w:r>
        <w:rPr>
          <w:rFonts w:cs="Courier New" w:ascii="Courier New" w:hAnsi="Courier New"/>
          <w:szCs w:val="18"/>
        </w:rPr>
        <w:t xml:space="preserve">          </w:t>
      </w:r>
      <w:r>
        <w:rPr>
          <w:rFonts w:cs="Courier New" w:ascii="Courier New" w:hAnsi="Courier New"/>
          <w:szCs w:val="18"/>
          <w:lang w:val="en-US"/>
        </w:rPr>
        <w:t>N</w:t>
      </w:r>
      <w:r>
        <w:rPr>
          <w:rFonts w:cs="Courier New" w:ascii="Courier New" w:hAnsi="Courier New"/>
          <w:szCs w:val="18"/>
        </w:rPr>
        <w:t xml:space="preserve">   </w:t>
      </w:r>
      <w:r>
        <w:rPr>
          <w:rFonts w:cs="Courier New" w:ascii="Courier New" w:hAnsi="Courier New"/>
          <w:szCs w:val="18"/>
          <w:lang w:val="en-US"/>
        </w:rPr>
        <w:t>E</w:t>
      </w:r>
      <w:r>
        <w:rPr>
          <w:rFonts w:cs="Courier New" w:ascii="Courier New" w:hAnsi="Courier New"/>
          <w:szCs w:val="18"/>
        </w:rPr>
        <w:t xml:space="preserve">   </w:t>
      </w:r>
      <w:r>
        <w:rPr>
          <w:rFonts w:cs="Courier New" w:ascii="Courier New" w:hAnsi="Courier New"/>
          <w:szCs w:val="18"/>
          <w:lang w:val="en-US"/>
        </w:rPr>
        <w:t>S</w:t>
      </w:r>
      <w:r>
        <w:rPr>
          <w:rFonts w:cs="Courier New" w:ascii="Courier New" w:hAnsi="Courier New"/>
          <w:szCs w:val="18"/>
        </w:rPr>
        <w:t xml:space="preserve">   </w:t>
      </w:r>
      <w:r>
        <w:rPr>
          <w:rFonts w:cs="Courier New" w:ascii="Courier New" w:hAnsi="Courier New"/>
          <w:szCs w:val="18"/>
          <w:lang w:val="en-US"/>
        </w:rPr>
        <w:t>W</w:t>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65                           5♦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 xml:space="preserve">К83    </w:t>
      </w:r>
      <w:r>
        <w:rPr>
          <w:rFonts w:cs="Courier New" w:ascii="Courier New" w:hAnsi="Courier New"/>
          <w:szCs w:val="18"/>
          <w:lang w:val="en-US"/>
        </w:rPr>
        <w:t>W</w:t>
      </w:r>
      <w:r>
        <w:rPr>
          <w:rFonts w:cs="Courier New" w:ascii="Courier New" w:hAnsi="Courier New"/>
          <w:szCs w:val="18"/>
        </w:rPr>
        <w:t xml:space="preserve">               -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Д985</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Вы ходите 3♥ против контракта S 5♦. Восток берёт Тузом и отвечает Валетом, на которого разыгрывающий кладёт Даму. Как вы продолжите?</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Должны ли вы продолжать черву или у разыгрывающего был дублет? Возможно, вы должны выработать партнёру пиковую зятку, о возможно у разыгрывающего синглетный Король.</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Тогда вы должны отобрать Туза треф до того, как S сбросит уходящие трефы? Прекрасно, если вы уверены, что у него есть уходящие трефы.</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В этой ситуации может показаться, что у вас очень мало информации, которой можно руководствоваться, но в действительности, отрицательный вывод просто кричит, чтобы им воспользовались. Если бы у вашего партнёра было 5 червей, то он знал бы, что у разыгрывающего их не больше двух. Вопрос вырезания Дамы не встал бы и он ответил бы четвёртой сверху, чтобы вы всё сосчитали.</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Значит, корректная защита - продолжить черву в третий раз. Партнёр сыграет и в четвёртый раз, сажая разыгрывающего без двух.</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В1074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E  ♥ ТВ106</w:t>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S       ♣ 10743</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7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В987532</w:t>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Наиболее широко используемый сигнал защитников - "эхо" или сигнал большая-малая, обозначая желание продолжать масть, в которую ходил партнёр. Как и со всеми сигналами, есть масса упражнений для обоих защитников.</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16:</w:t>
      </w:r>
    </w:p>
    <w:p>
      <w:pPr>
        <w:pStyle w:val="Normal"/>
        <w:tabs>
          <w:tab w:val="clear" w:pos="720"/>
          <w:tab w:val="left" w:pos="0" w:leader="none"/>
        </w:tabs>
        <w:ind w:firstLine="284"/>
        <w:rPr/>
      </w:pPr>
      <w:r>
        <w:rPr>
          <w:rFonts w:cs="Courier New" w:ascii="Courier New" w:hAnsi="Courier New"/>
          <w:szCs w:val="18"/>
        </w:rPr>
        <w:t>----------          ♠ К10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В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В106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4        Т О Р Г О В Л Я</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N          N   E   S   W</w:t>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52                            1♠  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73    W              2♠   -  3♠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84                     -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В962</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На ваш ход Тузом треф ваш партнёр кладёт восьмёрку, а разыгрывающий - пятёрку. Как вы продолжите?</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артнёр не давал бы эха с Дамой и двумя фосками, т.к. он не желает хода с таким столом. Если его 8-ка - синглет, то разыгрывающий сделал неправдоподобный снос. Наиболее вероятно, что у партнёра 83 в трефах и, предположительно, есть козырь, которым он сможет убить, если трефа будет продолжена, что-нибудь вроде ДВ или В98.</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Однако партнёр нуждается так же и в Тузе и Даме в одной из красных мастей, если этот контракт сажается, и, поэтому ваша обязанность - переключиться.  Бубны болвана более вероятно окажутся теми картами, на которые S сделает свои сносы и поэтому, червовое переключение – лучшая защита. Ваш ход 7-кой червей даёт уверенность в том, что защитники берут взятки в нужном порядке.</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В98</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E  ♥ ТД6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73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S       ♣ 83</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Д76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8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Д</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75</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Некоторые защитники в позиции E могут оказаться от показа эха в трефах, чтобы показать переключение, но это приведёт к неверной защите. После отбора двух червовых взяток E пойдёт 8♣, на которую S может спокойно положить Даму. Тогда W может решить, что безопаснее выйти в черву, надеясь, что у вас есть взятка в козырях или бубнах.</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Защитники должны вырабатывать привычку давать сигналы, чтобы показать свой расклад, если есть возможность сделать это безопасно. По конвенции эхо показывается с двумя или четырьмя картами и играется малая-большая при трёх картах.  Это может быть существенной помощью в счёте и в козырных и в бескозырных контрактах. Это особенно полезно, когда на столе длинная масть.</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17:</w:t>
      </w:r>
    </w:p>
    <w:p>
      <w:pPr>
        <w:pStyle w:val="Normal"/>
        <w:tabs>
          <w:tab w:val="clear" w:pos="720"/>
          <w:tab w:val="left" w:pos="0" w:leader="none"/>
        </w:tabs>
        <w:ind w:firstLine="284"/>
        <w:rPr/>
      </w:pPr>
      <w:r>
        <w:rPr>
          <w:rFonts w:cs="Courier New" w:ascii="Courier New" w:hAnsi="Courier New"/>
          <w:szCs w:val="18"/>
        </w:rPr>
        <w:t>----------                          ♠ Т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87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6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Т О Р Г О В Л Я       ♣ КДВ94</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lang w:val="en-US"/>
        </w:rPr>
        <w:t>N   E   S   W           N</w:t>
      </w:r>
    </w:p>
    <w:p>
      <w:pPr>
        <w:pStyle w:val="Normal"/>
        <w:tabs>
          <w:tab w:val="clear" w:pos="720"/>
          <w:tab w:val="left" w:pos="0" w:leader="none"/>
        </w:tabs>
        <w:ind w:firstLine="284"/>
        <w:rPr/>
      </w:pPr>
      <w:r>
        <w:rPr>
          <w:rFonts w:eastAsia="Courier New" w:cs="Courier New" w:ascii="Courier New" w:hAnsi="Courier New"/>
          <w:szCs w:val="18"/>
          <w:lang w:val="en-US"/>
        </w:rPr>
        <w:t xml:space="preserve">                      </w:t>
      </w:r>
      <w:r>
        <w:rPr>
          <w:rFonts w:cs="Courier New" w:ascii="Courier New" w:hAnsi="Courier New"/>
          <w:szCs w:val="18"/>
          <w:lang w:val="en-US"/>
        </w:rPr>
        <w:t xml:space="preserve">1♥   -                   ♠ </w:t>
      </w:r>
      <w:r>
        <w:rPr>
          <w:rFonts w:cs="Courier New" w:ascii="Courier New" w:hAnsi="Courier New"/>
          <w:szCs w:val="18"/>
        </w:rPr>
        <w:t>К</w:t>
      </w:r>
      <w:r>
        <w:rPr>
          <w:rFonts w:cs="Courier New" w:ascii="Courier New" w:hAnsi="Courier New"/>
          <w:szCs w:val="18"/>
          <w:lang w:val="en-US"/>
        </w:rPr>
        <w:t>93</w:t>
      </w:r>
    </w:p>
    <w:p>
      <w:pPr>
        <w:pStyle w:val="Normal"/>
        <w:tabs>
          <w:tab w:val="clear" w:pos="720"/>
          <w:tab w:val="left" w:pos="0" w:leader="none"/>
        </w:tabs>
        <w:ind w:firstLine="284"/>
        <w:rPr/>
      </w:pPr>
      <w:r>
        <w:rPr>
          <w:rFonts w:eastAsia="Courier New" w:cs="Courier New" w:ascii="Courier New" w:hAnsi="Courier New"/>
          <w:szCs w:val="18"/>
          <w:lang w:val="en-US"/>
        </w:rPr>
        <w:t xml:space="preserve">              </w:t>
      </w:r>
      <w:r>
        <w:rPr>
          <w:rFonts w:cs="Courier New" w:ascii="Courier New" w:hAnsi="Courier New"/>
          <w:szCs w:val="18"/>
          <w:lang w:val="en-US"/>
        </w:rPr>
        <w:t xml:space="preserve">2♣   -  2NT  -                E  ♥ </w:t>
      </w:r>
      <w:r>
        <w:rPr>
          <w:rFonts w:cs="Courier New" w:ascii="Courier New" w:hAnsi="Courier New"/>
          <w:szCs w:val="18"/>
        </w:rPr>
        <w:t>Д</w:t>
      </w:r>
      <w:r>
        <w:rPr>
          <w:rFonts w:cs="Courier New" w:ascii="Courier New" w:hAnsi="Courier New"/>
          <w:szCs w:val="18"/>
          <w:lang w:val="en-US"/>
        </w:rPr>
        <w:t>10963</w:t>
      </w:r>
    </w:p>
    <w:p>
      <w:pPr>
        <w:pStyle w:val="Normal"/>
        <w:tabs>
          <w:tab w:val="clear" w:pos="720"/>
          <w:tab w:val="left" w:pos="0" w:leader="none"/>
        </w:tabs>
        <w:ind w:firstLine="284"/>
        <w:rPr/>
      </w:pPr>
      <w:r>
        <w:rPr>
          <w:rFonts w:eastAsia="Courier New" w:cs="Courier New" w:ascii="Courier New" w:hAnsi="Courier New"/>
          <w:szCs w:val="18"/>
          <w:lang w:val="en-US"/>
        </w:rPr>
        <w:t xml:space="preserve">              </w:t>
      </w:r>
      <w:r>
        <w:rPr>
          <w:rFonts w:cs="Courier New" w:ascii="Courier New" w:hAnsi="Courier New"/>
          <w:szCs w:val="18"/>
        </w:rPr>
        <w:t>3♥   -  3NT  -                   ♦ В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   -                           ♣ Т108</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W ходит 5♠ против контракта 3NT, от болвана 4♠, вы забираете Королём и продолжаете 9-кой к Тузу болвана. На Короля треф вы кладёте 8-ку, S - 2-ку, а партнёр 3-ку. Что вы сделаете, когда пойдут Дамой треф?</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Да, конечно, вы возьмёте Тузом и пойдёте последней пикой, т.к. 3-ка вашего партнёра на 1-м круге треф показала вам, что у него 3 карты в этой масти, а у разыгрывающего только две.</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В875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      W</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В7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753         S</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10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5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9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62</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Заметьте, что S мог задать вам загадку, положив 6-ку на первом круге треф, т.к. тогда 3-ка вашего партнёра может быть началом эха из конструкции 32. Если бы разыгрывающему удалось обмануть во 2-ой трефовой взятке, то он выполнил бы контракт, выработав 3-ю взятку в бубнах.</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18:</w:t>
      </w:r>
    </w:p>
    <w:p>
      <w:pPr>
        <w:pStyle w:val="Normal"/>
        <w:tabs>
          <w:tab w:val="clear" w:pos="720"/>
          <w:tab w:val="left" w:pos="0" w:leader="none"/>
        </w:tabs>
        <w:ind w:firstLine="284"/>
        <w:rPr/>
      </w:pPr>
      <w:r>
        <w:rPr>
          <w:rFonts w:cs="Courier New" w:ascii="Courier New" w:hAnsi="Courier New"/>
          <w:szCs w:val="18"/>
        </w:rPr>
        <w:t>----------               ♠ В107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8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В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В10       Т О Р Г О В Л Я</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lang w:val="en-US"/>
        </w:rPr>
        <w:t>N          N   E   S   W</w:t>
      </w:r>
    </w:p>
    <w:p>
      <w:pPr>
        <w:pStyle w:val="Normal"/>
        <w:tabs>
          <w:tab w:val="clear" w:pos="720"/>
          <w:tab w:val="left" w:pos="0" w:leader="none"/>
        </w:tabs>
        <w:ind w:firstLine="284"/>
        <w:rPr/>
      </w:pPr>
      <w:r>
        <w:rPr>
          <w:rFonts w:eastAsia="Courier New" w:cs="Courier New" w:ascii="Courier New" w:hAnsi="Courier New"/>
          <w:szCs w:val="18"/>
          <w:lang w:val="en-US"/>
        </w:rPr>
        <w:t xml:space="preserve">             </w:t>
      </w:r>
      <w:r>
        <w:rPr>
          <w:rFonts w:cs="Courier New" w:ascii="Courier New" w:hAnsi="Courier New"/>
          <w:szCs w:val="18"/>
          <w:lang w:val="en-US"/>
        </w:rPr>
        <w:t>♠</w:t>
      </w:r>
      <w:r>
        <w:rPr>
          <w:rFonts w:eastAsia="Courier New" w:cs="Courier New" w:ascii="Courier New" w:hAnsi="Courier New"/>
          <w:szCs w:val="18"/>
          <w:lang w:val="en-US"/>
        </w:rPr>
        <w:t xml:space="preserve"> </w:t>
      </w:r>
      <w:r>
        <w:rPr>
          <w:rFonts w:cs="Courier New" w:ascii="Courier New" w:hAnsi="Courier New"/>
          <w:szCs w:val="18"/>
        </w:rPr>
        <w:t>КД</w:t>
      </w:r>
      <w:r>
        <w:rPr>
          <w:rFonts w:cs="Courier New" w:ascii="Courier New" w:hAnsi="Courier New"/>
          <w:szCs w:val="18"/>
          <w:lang w:val="en-US"/>
        </w:rPr>
        <w:t>96                          2♥   -</w:t>
      </w:r>
    </w:p>
    <w:p>
      <w:pPr>
        <w:pStyle w:val="Normal"/>
        <w:tabs>
          <w:tab w:val="clear" w:pos="720"/>
          <w:tab w:val="left" w:pos="0" w:leader="none"/>
        </w:tabs>
        <w:ind w:firstLine="284"/>
        <w:rPr/>
      </w:pPr>
      <w:r>
        <w:rPr>
          <w:rFonts w:eastAsia="Courier New" w:cs="Courier New" w:ascii="Courier New" w:hAnsi="Courier New"/>
          <w:szCs w:val="18"/>
          <w:lang w:val="en-US"/>
        </w:rPr>
        <w:t xml:space="preserve">             </w:t>
      </w:r>
      <w:r>
        <w:rPr>
          <w:rFonts w:cs="Courier New" w:ascii="Courier New" w:hAnsi="Courier New"/>
          <w:szCs w:val="18"/>
          <w:lang w:val="en-US"/>
        </w:rPr>
        <w:t>♥</w:t>
      </w:r>
      <w:r>
        <w:rPr>
          <w:rFonts w:eastAsia="Courier New" w:cs="Courier New" w:ascii="Courier New" w:hAnsi="Courier New"/>
          <w:szCs w:val="18"/>
          <w:lang w:val="en-US"/>
        </w:rPr>
        <w:t xml:space="preserve"> </w:t>
      </w:r>
      <w:r>
        <w:rPr>
          <w:rFonts w:cs="Courier New" w:ascii="Courier New" w:hAnsi="Courier New"/>
          <w:szCs w:val="18"/>
          <w:lang w:val="en-US"/>
        </w:rPr>
        <w:t>76     W              3NT  -  4♣   -</w:t>
      </w:r>
    </w:p>
    <w:p>
      <w:pPr>
        <w:pStyle w:val="Normal"/>
        <w:tabs>
          <w:tab w:val="clear" w:pos="720"/>
          <w:tab w:val="left" w:pos="0" w:leader="none"/>
        </w:tabs>
        <w:ind w:firstLine="284"/>
        <w:rPr/>
      </w:pPr>
      <w:r>
        <w:rPr>
          <w:rFonts w:eastAsia="Courier New" w:cs="Courier New" w:ascii="Courier New" w:hAnsi="Courier New"/>
          <w:szCs w:val="18"/>
          <w:lang w:val="en-US"/>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853                  4♥   -  6♥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843                    -   -</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Вы атакуете с К♠ против контракта 6♥, партнёр кладёт 8-ку, а разыгрывающий берёт Тузом. Во второй взятке S ходит 9♦. Быстро! Что вы сделаете?</w:t>
      </w:r>
    </w:p>
    <w:p>
      <w:pPr>
        <w:pStyle w:val="Normal"/>
        <w:tabs>
          <w:tab w:val="clear" w:pos="720"/>
          <w:tab w:val="left" w:pos="0" w:leader="none"/>
        </w:tabs>
        <w:ind w:firstLine="284"/>
        <w:rPr/>
      </w:pPr>
      <w:r>
        <w:rPr>
          <w:rFonts w:cs="Courier New" w:ascii="Courier New" w:hAnsi="Courier New"/>
          <w:szCs w:val="18"/>
        </w:rPr>
        <w:t>Это один из тех неудобных моментов, когда вам нужно время, чтобы подумать, но вы не можете позволить себе сделать это. Ваша реакция может пролить свет, т.к., если вы сейчас не сыграете малой с достаточной степенью невозмутимости, то вы выпустите шлемик. Ключ, конечно, в 8♠ партнёра, которая говорит вам, что у него чётное число карт в пиках. Может их быть две? Конечно нет, т.к. тогда рука разыгрывающего была бы:</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 ТКхх   ♦ - 9   ♥ - ТДВ10х   ♠ - Тхх</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hanging="0"/>
        <w:rPr/>
      </w:pPr>
      <w:r>
        <w:rPr>
          <w:rFonts w:cs="Courier New" w:ascii="Courier New" w:hAnsi="Courier New"/>
          <w:szCs w:val="18"/>
        </w:rPr>
        <w:t>и он вряд ли открыл бы торговлю заявкой на втором уровне. Партнёр отсигналил 4 карты в пике, а тогда Т♠ разыгрывающего - синглет. Слишком оптимистично надеяться, что у партнёра взятка в козырях или трефах, поэтому ваш единственный шанс - взять две взятки в бубнах.</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854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E  ♥ 9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107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S       ♣ 652</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ДВ105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97</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Жизненно важно играть без малейшего напряжения в таких ситуациях. Если у вас нет времени анализировать позицию, то вы должны играть быстро. Быстрая ошибка более просто прощается, чем всё спустившая пауза.</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Другая бесценная помощь в защите - козырное эхо. Оно используется в противоположной форме. Эта конвенция гласит, что имея три карты в козырях,  надо играть малая-большая.</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В кругах экспертов имеется определённые разногласия во мнениях, как использовать козырное эхо.  Одни считают, что козырное эхо не должно делаться до тех пор, пока вы не желаете показать вашему партнёру способность убить какую-нибудь боковую масть. Этот метод имеет преимущество ясности и простоты, но он без надобности строг. Лучший способ, когда играешь с думающим и считающим партнёром, давать эхо для того, чтобы показать трёх козырей, всегда, когда это можно сделать безопасно. Слово "безопасно" употребляется здесь с некоторой осторожностью. Очевидно, что будет глупостью, использовать эхо, например, мея онера, как в карте E в следующем раскладе:</w:t>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Т74</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Д         В62</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К109853</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Когда на первом круге сделан ход Тузом, E должен положить двойку. ругой случай, когда лучше не использовать эхо, если ваш партнёр может иметь вторую Даму в козырях.</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КВ54</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763         Д2</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Т1098</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На ход S Тузом W должен положить 3-ку. Время от времени могут случаться расклады, когда есть серьёзная опасность,  что партнёр может по ошибке считать, что у вас ренонс в боковой масти и пытаться дать вам убитку. Здесь, также, хорошо отказаться от эха, даже, если у вас три козыря, предупреждая, что вы не можете убить.</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Но в большинстве раскладов, где у вас 3 маленьких козыря, вполне безопасно для вас будет дать эхо, и во многих случаях это поможет партнёру найти лучшую защиту.</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19:</w:t>
      </w:r>
    </w:p>
    <w:p>
      <w:pPr>
        <w:pStyle w:val="Normal"/>
        <w:tabs>
          <w:tab w:val="clear" w:pos="720"/>
          <w:tab w:val="left" w:pos="0" w:leader="none"/>
        </w:tabs>
        <w:ind w:firstLine="284"/>
        <w:rPr/>
      </w:pPr>
      <w:r>
        <w:rPr>
          <w:rFonts w:cs="Courier New" w:ascii="Courier New" w:hAnsi="Courier New"/>
          <w:szCs w:val="18"/>
        </w:rPr>
        <w:t>----------            ♠ КВ87</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104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93        Т О Р Г О В Л Я</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N          N   E   S   W</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5                             1♠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83    W              3♠   -  6♠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10752                 -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764</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После этой безинформативной торговли вы, с некоторым волнением, ходите 5♦. Партнёр по обязанности кладёт Даму и разыгрывающий берёт Тузом. За козырным Тузом следует малая к Королю болвана, партнёр кладёт 4-ку, потом 2-ку. Далее трефа к Тузу S и снова трефа к Королю болвана, и третий круг треф, которую разыгрывающий бьёт. Теперь S идёт 9♦ к вашему Королю. Как вы играете?</w:t>
      </w:r>
    </w:p>
    <w:p>
      <w:pPr>
        <w:pStyle w:val="Normal"/>
        <w:tabs>
          <w:tab w:val="clear" w:pos="720"/>
          <w:tab w:val="left" w:pos="0" w:leader="none"/>
        </w:tabs>
        <w:ind w:firstLine="284"/>
        <w:rPr/>
      </w:pPr>
      <w:r>
        <w:rPr>
          <w:rFonts w:cs="Courier New" w:ascii="Courier New" w:hAnsi="Courier New"/>
          <w:szCs w:val="18"/>
        </w:rPr>
        <w:t>Вы благодарны вашему партнёру за возможность сосчитать руку. Вы знаете, что разыгрывающий имел всего 5 козырей. Если у него больше нет бубен, то у него должно быть 4 червы и, поэтому, ответ бубной совершенно безопасен. Без козырного эха вы считали бы, что у разыгрывающего 6 козырей и, следовательно, только 3 красных карты. Тогда вы должны пытаться пойти Д♥, которая может обмануть разыгрывающего, а может быть и нет.</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43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E  ♥ В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84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S       ♣ ДВ85</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Д109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97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9</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2</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Защитный конвенционный ход, который имеет неромантическое название МАД (грязь), не так широко известен, как он того заслуживает. Буквы означают: Middle (средняя), Up (старшая), Down ( младшая ). Эта конвенция используется в защите  против козырных контрактов.  При ходе из безонерного триплета. Когда вы хотите пойти из чего-либо, подобного 973, то вы ходите со средней, а затем старшей.  Главное преимущество этого сигнала в том, что он позволяет вашему партнёру различить ваш ход из дублета от хода из триплета на втором круге. Действительно, когда карта, которой вы пошли, старшая из оставшихся фосок, партнёр сразу же сможет распознать ход из дублета.</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20:</w:t>
      </w:r>
    </w:p>
    <w:p>
      <w:pPr>
        <w:pStyle w:val="Normal"/>
        <w:tabs>
          <w:tab w:val="clear" w:pos="720"/>
          <w:tab w:val="left" w:pos="0" w:leader="none"/>
        </w:tabs>
        <w:ind w:firstLine="284"/>
        <w:rPr/>
      </w:pPr>
      <w:r>
        <w:rPr>
          <w:rFonts w:cs="Courier New" w:ascii="Courier New" w:hAnsi="Courier New"/>
          <w:szCs w:val="18"/>
        </w:rPr>
        <w:t>----------                          ♠ К109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75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8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Т О Р Г О В Л Я       ♣ Д9</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N   E   S   W           N</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1♥   -                   ♠ ТД6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3♥   -  4♥   -                E  ♥ 8</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   -                           ♦ В97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864</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Ваш партнёр ходит Т♦ (туз из ТК) против контракта 4♥, а затем переключается на 8♠. Если вы играете MUD, то путь разрушения контракта очевиден, т.к. партнёр не мог бы пойти 8-кой из триплета.</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Закрытые руки:</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87</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6     W</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106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752        S</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3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Д1094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3</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Без помощи MUD, вы могли бы  сыгрыть здесь неверно. Если S для обмана снесёт Валета на 2-м круге пик, то вы можете быть введены в искушение попытаться взять  вторую бубновую взятку.</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Сигналы предпочтения масти, изобретеные Хайем Лавинталем лет 30 тому назад, образуют важную часть арсенала защитников и используются хорошими игроками во всём мире. Сигналы предпочтения масти даются и при ходе в масть, и при её сносе. Используемые правильно, они не пересекаются ни с какими другими стандартными сигналами.</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Сносы Лавинталя, будучи более спорными по природе, не так широко распространены и в этой книге не рассматриваются.</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21:</w:t>
      </w:r>
    </w:p>
    <w:p>
      <w:pPr>
        <w:pStyle w:val="Normal"/>
        <w:tabs>
          <w:tab w:val="clear" w:pos="720"/>
          <w:tab w:val="left" w:pos="0" w:leader="none"/>
        </w:tabs>
        <w:ind w:firstLine="284"/>
        <w:rPr/>
      </w:pPr>
      <w:r>
        <w:rPr>
          <w:rFonts w:cs="Courier New" w:ascii="Courier New" w:hAnsi="Courier New"/>
          <w:szCs w:val="18"/>
        </w:rPr>
        <w:t>----------                          ♠ КД9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7</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Т О Р Г О В Л Я       ♣ ТД10863</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lang w:val="en-US"/>
        </w:rPr>
        <w:t>N</w:t>
      </w:r>
      <w:r>
        <w:rPr>
          <w:rFonts w:cs="Courier New" w:ascii="Courier New" w:hAnsi="Courier New"/>
          <w:szCs w:val="18"/>
        </w:rPr>
        <w:t xml:space="preserve">   </w:t>
      </w:r>
      <w:r>
        <w:rPr>
          <w:rFonts w:cs="Courier New" w:ascii="Courier New" w:hAnsi="Courier New"/>
          <w:szCs w:val="18"/>
          <w:lang w:val="en-US"/>
        </w:rPr>
        <w:t>E</w:t>
      </w:r>
      <w:r>
        <w:rPr>
          <w:rFonts w:cs="Courier New" w:ascii="Courier New" w:hAnsi="Courier New"/>
          <w:szCs w:val="18"/>
        </w:rPr>
        <w:t xml:space="preserve">   </w:t>
      </w:r>
      <w:r>
        <w:rPr>
          <w:rFonts w:cs="Courier New" w:ascii="Courier New" w:hAnsi="Courier New"/>
          <w:szCs w:val="18"/>
          <w:lang w:val="en-US"/>
        </w:rPr>
        <w:t>S</w:t>
      </w:r>
      <w:r>
        <w:rPr>
          <w:rFonts w:cs="Courier New" w:ascii="Courier New" w:hAnsi="Courier New"/>
          <w:szCs w:val="18"/>
        </w:rPr>
        <w:t xml:space="preserve">   </w:t>
      </w:r>
      <w:r>
        <w:rPr>
          <w:rFonts w:cs="Courier New" w:ascii="Courier New" w:hAnsi="Courier New"/>
          <w:szCs w:val="18"/>
          <w:lang w:val="en-US"/>
        </w:rPr>
        <w:t>W</w:t>
      </w:r>
      <w:r>
        <w:rPr>
          <w:rFonts w:cs="Courier New" w:ascii="Courier New" w:hAnsi="Courier New"/>
          <w:szCs w:val="18"/>
        </w:rPr>
        <w:t xml:space="preserve">           </w:t>
      </w:r>
      <w:r>
        <w:rPr>
          <w:rFonts w:cs="Courier New" w:ascii="Courier New" w:hAnsi="Courier New"/>
          <w:szCs w:val="18"/>
          <w:lang w:val="en-US"/>
        </w:rPr>
        <w:t>N</w:t>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                   ♠ 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 xml:space="preserve">1♣   -  1♠   </w:t>
      </w:r>
      <w:r>
        <w:rPr>
          <w:rFonts w:cs="Courier New" w:ascii="Courier New" w:hAnsi="Courier New"/>
          <w:szCs w:val="18"/>
          <w:lang w:val="en-US"/>
        </w:rPr>
        <w:t>D</w:t>
      </w:r>
      <w:r>
        <w:rPr>
          <w:rFonts w:cs="Courier New" w:ascii="Courier New" w:hAnsi="Courier New"/>
          <w:szCs w:val="18"/>
        </w:rPr>
        <w:t xml:space="preserve">                </w:t>
      </w:r>
      <w:r>
        <w:rPr>
          <w:rFonts w:cs="Courier New" w:ascii="Courier New" w:hAnsi="Courier New"/>
          <w:szCs w:val="18"/>
          <w:lang w:val="en-US"/>
        </w:rPr>
        <w:t>E</w:t>
      </w:r>
      <w:r>
        <w:rPr>
          <w:rFonts w:cs="Courier New" w:ascii="Courier New" w:hAnsi="Courier New"/>
          <w:szCs w:val="18"/>
        </w:rPr>
        <w:t xml:space="preserve">  ♥ ТВ7</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4♠  5♦   -   -                   ♦ В965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5♠   D   -   -                   ♣ КВ74</w:t>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После довольно яростной конкурентной торговли ваш партнёр ходит Т♦ против контрированного контракта 5♠. Как вы будете защищаться?</w:t>
      </w:r>
    </w:p>
    <w:p>
      <w:pPr>
        <w:pStyle w:val="Normal"/>
        <w:tabs>
          <w:tab w:val="clear" w:pos="720"/>
          <w:tab w:val="left" w:pos="0" w:leader="none"/>
        </w:tabs>
        <w:ind w:firstLine="284"/>
        <w:rPr/>
      </w:pPr>
      <w:r>
        <w:rPr>
          <w:rFonts w:cs="Courier New" w:ascii="Courier New" w:hAnsi="Courier New"/>
          <w:szCs w:val="18"/>
        </w:rPr>
        <w:t>Ясно, что, если у разыгрывающего есть потеря в трефах, то она никуда деться не может, но, если у вашего партнёра есть Д♥, то вы должны потребовать немедленного хода в черву, чтобы обеспечить максимальный подсад. Как вы можете передать это сообщение партнёру? Очень просто - снеся В♦ в первой взятке. Он, будучи неестественно высокой картой, будет распознан как сигнал предпочтения старшей масти, т.е. сигнал переключения на черву.</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6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8654  W</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84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5           S</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В1087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9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10</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2</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Это очень простой пример использования сигнала предпочтения масти, а иногда, как в следущем раскладе, не так просто  определить на какую масть, должен переключиться ваш партнёр.</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22:</w:t>
      </w:r>
    </w:p>
    <w:p>
      <w:pPr>
        <w:pStyle w:val="Normal"/>
        <w:tabs>
          <w:tab w:val="clear" w:pos="720"/>
          <w:tab w:val="left" w:pos="0" w:leader="none"/>
        </w:tabs>
        <w:ind w:firstLine="284"/>
        <w:rPr/>
      </w:pPr>
      <w:r>
        <w:rPr>
          <w:rFonts w:cs="Courier New" w:ascii="Courier New" w:hAnsi="Courier New"/>
          <w:szCs w:val="18"/>
        </w:rPr>
        <w:t>----------              ♠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Д7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В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Д8752     Т О Р Г О В Л Я</w:t>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 все в зоне )</w:t>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N          N   E   S   W</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3                            3♠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8653  W               -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973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Вы ходите Т♦ против контракта 3♠. Ваш, партнёр кладёт Даму, а разыгрывающий 5-ку. Как вы сейчас пойдёте?</w:t>
      </w:r>
    </w:p>
    <w:p>
      <w:pPr>
        <w:pStyle w:val="Normal"/>
        <w:tabs>
          <w:tab w:val="clear" w:pos="720"/>
          <w:tab w:val="left" w:pos="0" w:leader="none"/>
        </w:tabs>
        <w:ind w:firstLine="284"/>
        <w:rPr/>
      </w:pPr>
      <w:r>
        <w:rPr>
          <w:rFonts w:cs="Courier New" w:ascii="Courier New" w:hAnsi="Courier New"/>
          <w:szCs w:val="18"/>
        </w:rPr>
        <w:t>Ваш первый ход оказался удачным и теперь вы должны извлечь из него максимум. Ход с 9♦ выглядит вполне натурально, хотя сигнал Лавинталя требует переключения на черву. Но небольшой подсчёт покажет, что переключение вряд ли будет правильным. По крайней мере с 7-ю пиками и 4-мя бубнами, S может иметь не более 2-х карт в оставшихся мастях.  Если одна из них - черва, то контракт всегда будет разрушен и посажен без 2-х, поэтому нет необходимости спешить с Тузом червей. Если у S вдруг две трефы, то для вас важно получить трефовую убитку. Следовательно, вы должны пойти 2-кой бубен, прося ответить в трефу.</w:t>
      </w:r>
    </w:p>
    <w:p>
      <w:pPr>
        <w:pStyle w:val="Normal"/>
        <w:tabs>
          <w:tab w:val="clear" w:pos="720"/>
          <w:tab w:val="left" w:pos="0" w:leader="none"/>
        </w:tabs>
        <w:ind w:firstLine="284"/>
        <w:rPr/>
      </w:pPr>
      <w:r>
        <w:rPr>
          <w:rFonts w:cs="Courier New" w:ascii="Courier New" w:hAnsi="Courier New"/>
          <w:szCs w:val="18"/>
        </w:rPr>
        <w:t>Партнёр бьёт и исправно возвращает малой трефой, которую S берёт Тузом. На В♠ вы играете Тузом и ходите 3♦, как повторение сигнала Лавинталя, подтверждая, что ваша трефа была синглетом, и у вас есть козырь, чтобы убить трефу. Ваш партнёр теперь может сам всё сосчитать и, если он начал с 5-ю трефами, то проигнорировать ваш сигнал и пойти в черву.</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976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E  ♥ В109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S       ♣ В1043</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ДВ1085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86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6</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Заметьте, что червовый ход в третьей взятке позволял разыгрывающему выполнить контракт.</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Вот расклад из парного турнира, где сигнал предпочтения масти пришёл слишком поздно.</w:t>
      </w:r>
    </w:p>
    <w:p>
      <w:pPr>
        <w:pStyle w:val="Normal"/>
        <w:tabs>
          <w:tab w:val="clear" w:pos="720"/>
          <w:tab w:val="left" w:pos="0" w:leader="none"/>
        </w:tabs>
        <w:ind w:firstLine="284"/>
        <w:rPr>
          <w:rFonts w:ascii="Courier New" w:hAnsi="Courier New" w:eastAsia="Courier New" w:cs="Courier New"/>
          <w:szCs w:val="18"/>
        </w:rPr>
      </w:pPr>
      <w:r>
        <w:rPr>
          <w:rFonts w:eastAsia="Courier New" w:cs="Courier New" w:ascii="Courier New" w:hAnsi="Courier New"/>
          <w:szCs w:val="18"/>
        </w:rPr>
        <w:t xml:space="preserve">     </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23:</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                          ♠ К109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В8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1072</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N</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4                    ♠ ТД87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92      W         E ♥ 5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В108732             ♦ К6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5            S      ♣ Д63</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6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107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984</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Все в зоне, сдавал W.</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Т О Р Г О В Л Я</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N   E   S   W</w:t>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D   -  3♥   -</w:t>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   -</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W ходит 4♠,  со стола 3-ка и E берёт взятку на Даму. E продолжает Т♠, W сбрасывает малую трефу.  Далее 8♠, которую W бьёт Козырем и ходит В♦ к Королю партнёра. На 4-ом круге пик 10♥ перебивается К♥. Когда S получил взятку, он отбрал козырей, сыграл трефой к Тузу и проимпасировал Даму E, взяв в итоге 8 взяток. Запись +100 для E-W была плохой, т.к. большинство пар взяло 9 взяток в бубновом контракте и получило +110.</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Что было сделано неверно?  Ясно, что контракт должен был быть без двух, если бы W не снёс малую трефу во второй взятке.  Но как объяснил потом W,  он не знал в тот момент, где приём у партнёра и снёс трефу, т.к. это точно разрушало контракт, при любом минорном Короле у партнёра.  Это было вполне постижимо, что у S было что-нибудь вроде:</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 Д   ♦ - Кхх   ♥ - Д10ххх   ♠ - Вххх</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В этом случае W должен был снести трефу, чтобы разрушить контракт.</w:t>
      </w:r>
    </w:p>
    <w:p>
      <w:pPr>
        <w:pStyle w:val="Normal"/>
        <w:tabs>
          <w:tab w:val="clear" w:pos="720"/>
          <w:tab w:val="left" w:pos="0" w:leader="none"/>
        </w:tabs>
        <w:ind w:firstLine="284"/>
        <w:rPr/>
      </w:pPr>
      <w:r>
        <w:rPr>
          <w:rFonts w:cs="Courier New" w:ascii="Courier New" w:hAnsi="Courier New"/>
          <w:szCs w:val="18"/>
        </w:rPr>
        <w:t>Если бы у E  было немного воображения,  то он смог бы предвидеть, что ход Тузом пик поставит W в неудобное положение со сносом. Игрок, знакомый с возможными проблемами партнёра, дал бы сигнал Лавинталя, ходом c 8♠ во второй взятке. Тогда путь к максимальной записи был бы ясен.</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Все игроки, желающие улучшить свою игру в защите, должны  выработать привычку принимать во внимание проблемы партнёра на любой стадии и играть так, чтобы у партнёра были минимальные шансы на ошибку. Это тема настолько важна, что в дальнейшем ей будет посвящена целая глава.</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jc w:val="center"/>
        <w:rPr>
          <w:rFonts w:ascii="Courier New" w:hAnsi="Courier New" w:cs="Courier New"/>
          <w:b/>
          <w:b/>
          <w:bCs/>
          <w:szCs w:val="18"/>
        </w:rPr>
      </w:pPr>
      <w:r>
        <w:rPr>
          <w:rFonts w:cs="Courier New" w:ascii="Courier New" w:hAnsi="Courier New"/>
          <w:b/>
          <w:bCs/>
          <w:szCs w:val="18"/>
        </w:rPr>
        <w:t>III. ЕЩЁ РАЗ СЧЁТ.</w:t>
      </w:r>
    </w:p>
    <w:p>
      <w:pPr>
        <w:pStyle w:val="Normal"/>
        <w:tabs>
          <w:tab w:val="clear" w:pos="720"/>
          <w:tab w:val="left" w:pos="0" w:leader="none"/>
        </w:tabs>
        <w:ind w:firstLine="284"/>
        <w:rPr>
          <w:rFonts w:ascii="Courier New" w:hAnsi="Courier New" w:cs="Courier New"/>
          <w:b/>
          <w:b/>
          <w:bCs/>
          <w:szCs w:val="18"/>
        </w:rPr>
      </w:pPr>
      <w:r>
        <w:rPr>
          <w:rFonts w:cs="Courier New" w:ascii="Courier New" w:hAnsi="Courier New"/>
          <w:b/>
          <w:bCs/>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Были ли у вас случаи, когда вы просыпались в середине розыгрыша с сознанием того, что вы защищались чисто интинктивно, игнорировали счёт и не имели никаких идей о том, что происходит?  Со мной это определённо случалось и я думаю, что с вами тоже. Интуиция опытного защитника, конечно, хорошо развита и будет держать его на правильном пути в большинстве случаев, но в один прекрасный момент она приведёт вас к ошибке, которую можно было избежать при аккуратном счёте. Как защитник может научиться избегать этих случайных и дорогостоящих ошибок? Я предлагаю вам тренироваться в счёте раскладов в любую свободную минуту. Если вы с трудом засыпаете, то вместо счёта овец, кредиторов или мастерских баллов, пытайтесь считать возможные расклады. Начинайте с любого числа в диапазоне от 4-х до 10 и перебирайте расклады дополнением до 13-ти. Неплохо делать это вслух, но, если вы полагаете, что ваши родные могут сесть вам на голову и вызвать санитаров, то лучше делать это про себя. Вы должны стремиться достигнуть состояния, в котором при упоминании числа 6, ваш мозг будет высвечивать с точностью компьютера следующие серии:</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7-0-0, 6-1-0, 5-2-0, 5-1-1, 4-3-0, 4-2-1, 3-3-1, 3-2-2</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Если вы будете это делать дома загодя, то соберёте хороший урожай за бриджевым столом. Когда вы защищаетесь, вы должны быть сосредоточены, а ваша игра будет намного лучше, если процесс счёта вы доведёте до автоматизма.</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Пример 24:</w:t>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7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Парный турнир        ♥ 108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на макс           ♦ КДВ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Т О Р Г О В Л Я       ♣ КВ2</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lang w:val="en-US"/>
        </w:rPr>
        <w:t>N</w:t>
      </w:r>
      <w:r>
        <w:rPr>
          <w:rFonts w:cs="Courier New" w:ascii="Courier New" w:hAnsi="Courier New"/>
          <w:szCs w:val="18"/>
        </w:rPr>
        <w:t xml:space="preserve">   </w:t>
      </w:r>
      <w:r>
        <w:rPr>
          <w:rFonts w:cs="Courier New" w:ascii="Courier New" w:hAnsi="Courier New"/>
          <w:szCs w:val="18"/>
          <w:lang w:val="en-US"/>
        </w:rPr>
        <w:t>E</w:t>
      </w:r>
      <w:r>
        <w:rPr>
          <w:rFonts w:cs="Courier New" w:ascii="Courier New" w:hAnsi="Courier New"/>
          <w:szCs w:val="18"/>
        </w:rPr>
        <w:t xml:space="preserve">   </w:t>
      </w:r>
      <w:r>
        <w:rPr>
          <w:rFonts w:cs="Courier New" w:ascii="Courier New" w:hAnsi="Courier New"/>
          <w:szCs w:val="18"/>
          <w:lang w:val="en-US"/>
        </w:rPr>
        <w:t>S</w:t>
      </w:r>
      <w:r>
        <w:rPr>
          <w:rFonts w:cs="Courier New" w:ascii="Courier New" w:hAnsi="Courier New"/>
          <w:szCs w:val="18"/>
        </w:rPr>
        <w:t xml:space="preserve">   </w:t>
      </w:r>
      <w:r>
        <w:rPr>
          <w:rFonts w:cs="Courier New" w:ascii="Courier New" w:hAnsi="Courier New"/>
          <w:szCs w:val="18"/>
          <w:lang w:val="en-US"/>
        </w:rPr>
        <w:t>W</w:t>
      </w:r>
      <w:r>
        <w:rPr>
          <w:rFonts w:cs="Courier New" w:ascii="Courier New" w:hAnsi="Courier New"/>
          <w:szCs w:val="18"/>
        </w:rPr>
        <w:t xml:space="preserve">           </w:t>
      </w:r>
      <w:r>
        <w:rPr>
          <w:rFonts w:cs="Courier New" w:ascii="Courier New" w:hAnsi="Courier New"/>
          <w:szCs w:val="18"/>
          <w:lang w:val="en-US"/>
        </w:rPr>
        <w:t>N</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1</w:t>
      </w:r>
      <w:r>
        <w:rPr>
          <w:rFonts w:cs="Courier New" w:ascii="Courier New" w:hAnsi="Courier New"/>
          <w:szCs w:val="18"/>
          <w:lang w:val="en-US"/>
        </w:rPr>
        <w:t>NT</w:t>
      </w:r>
      <w:r>
        <w:rPr>
          <w:rFonts w:cs="Courier New" w:ascii="Courier New" w:hAnsi="Courier New"/>
          <w:szCs w:val="18"/>
        </w:rPr>
        <w:t xml:space="preserve">  -                   ♠ 98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 xml:space="preserve">-   -                        </w:t>
      </w:r>
      <w:r>
        <w:rPr>
          <w:rFonts w:cs="Courier New" w:ascii="Courier New" w:hAnsi="Courier New"/>
          <w:szCs w:val="18"/>
          <w:lang w:val="en-US"/>
        </w:rPr>
        <w:t>E</w:t>
      </w:r>
      <w:r>
        <w:rPr>
          <w:rFonts w:cs="Courier New" w:ascii="Courier New" w:hAnsi="Courier New"/>
          <w:szCs w:val="18"/>
        </w:rPr>
        <w:t xml:space="preserve">  ♥ Д962</w:t>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84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 1</w:t>
      </w:r>
      <w:r>
        <w:rPr>
          <w:rFonts w:cs="Courier New" w:ascii="Courier New" w:hAnsi="Courier New"/>
          <w:szCs w:val="18"/>
          <w:lang w:val="en-US"/>
        </w:rPr>
        <w:t>NT</w:t>
      </w:r>
      <w:r>
        <w:rPr>
          <w:rFonts w:cs="Courier New" w:ascii="Courier New" w:hAnsi="Courier New"/>
          <w:szCs w:val="18"/>
        </w:rPr>
        <w:t xml:space="preserve"> - 12-14</w:t>
      </w:r>
      <w:r>
        <w:rPr>
          <w:rFonts w:cs="Courier New" w:ascii="Courier New" w:hAnsi="Courier New"/>
          <w:szCs w:val="18"/>
          <w:lang w:val="en-US"/>
        </w:rPr>
        <w:t>PC</w:t>
      </w:r>
      <w:r>
        <w:rPr>
          <w:rFonts w:cs="Courier New" w:ascii="Courier New" w:hAnsi="Courier New"/>
          <w:szCs w:val="18"/>
        </w:rPr>
        <w:t xml:space="preserve"> )                 ♣ Т85</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Ваш партнёр атакует 6♣, со стола Валет. Так как вы не хотите тратить на этой стадии ваш, возможно, единственный приём, то вы поощряете 8-кой. Со стола пика к Даме разыгрывающего, которая берёт взятку. С руки - 6♦, от партнёра 2-ка, Валет N берёт взятку. Со стола снова пика к Валету разыгрывающего, которого партнёр берёт Колём. Теперь он ходит Д♣, на которую идёт Король стола и ваш Туз. Как вы продолжите?</w:t>
      </w:r>
    </w:p>
    <w:p>
      <w:pPr>
        <w:pStyle w:val="Normal"/>
        <w:tabs>
          <w:tab w:val="clear" w:pos="720"/>
          <w:tab w:val="left" w:pos="0" w:leader="none"/>
        </w:tabs>
        <w:ind w:firstLine="284"/>
        <w:rPr/>
      </w:pPr>
      <w:r>
        <w:rPr>
          <w:rFonts w:cs="Courier New" w:ascii="Courier New" w:hAnsi="Courier New"/>
          <w:szCs w:val="18"/>
        </w:rPr>
        <w:t>По игре у разыгрывающего явно есть Т♠. 2♦ вашего партнёра говорит о том, что вероятно и Т♦ тоже у разыгрывающего (иначе его торговля подозрительна). Это даёт ему 11 пунктов, а поэтому он не может иметь более Короля в черве. Следовательно, вы должны пойти Д♥ и заставить разыгрывающего гадать.  Если он не угадает, считая что В♥ тоже у вас, то сядет без одной, несмотря на 24 пункта на своей оси.</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К5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В4    W</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9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1096       S</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ДВ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7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7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743</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25:</w:t>
      </w:r>
    </w:p>
    <w:p>
      <w:pPr>
        <w:pStyle w:val="Normal"/>
        <w:tabs>
          <w:tab w:val="clear" w:pos="720"/>
          <w:tab w:val="left" w:pos="0" w:leader="none"/>
        </w:tabs>
        <w:ind w:firstLine="284"/>
        <w:rPr/>
      </w:pPr>
      <w:r>
        <w:rPr>
          <w:rFonts w:cs="Courier New" w:ascii="Courier New" w:hAnsi="Courier New"/>
          <w:szCs w:val="18"/>
        </w:rPr>
        <w:t>----------               ♠ В86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5             Роббер</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В9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В7        Т О Р Г О В Л Я</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N          N   E   S   W</w:t>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Д10954                           1♠</w:t>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6      W               -   -  2♥  2♠</w:t>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82                   3♥   -  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Д3</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Вы ходите К♠ против контракта 4♥. E кладёт 3-ку, а S 7-ку. Как вы будете продолжать?</w:t>
      </w:r>
    </w:p>
    <w:p>
      <w:pPr>
        <w:pStyle w:val="Normal"/>
        <w:tabs>
          <w:tab w:val="clear" w:pos="720"/>
          <w:tab w:val="left" w:pos="0" w:leader="none"/>
        </w:tabs>
        <w:ind w:firstLine="284"/>
        <w:rPr/>
      </w:pPr>
      <w:r>
        <w:rPr>
          <w:rFonts w:cs="Courier New" w:ascii="Courier New" w:hAnsi="Courier New"/>
          <w:szCs w:val="18"/>
        </w:rPr>
        <w:t>Снова всё дело в подсчёте очков. Если ваш партнёр спасовал с Т♠ на ваше открытие, то у него не может быть Дам сбоку и, в этом случае, у вас нет надежд на 2 бубновые взятки. Вы, также, не можете ожидать козырной взятки у своего партнёра, так как у S должна быть длинная черва, компенсирующая его малую онерную силу. Единственный шанс положить контракт - это сделать две взятки в трефах. Вы должны пойти с 3♣, в надежде, что 10-ка у партнёра и разыгрывающий ошибётся.</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Т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E  ♥ 107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764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S       ♣ 10542</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7</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ДВ984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10</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86</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Разыгрывающий не должен ошибиться, так как он тоже может сделать выводы из паса вашего партнёра. Но он может подумать, что ход с Короля пик был сделан с целью обмана из комбинации ТК или он может вообще не считать. Разыгрывающие иногда так делают.</w:t>
      </w:r>
    </w:p>
    <w:p>
      <w:pPr>
        <w:pStyle w:val="Normal"/>
        <w:tabs>
          <w:tab w:val="clear" w:pos="720"/>
          <w:tab w:val="left" w:pos="0" w:leader="none"/>
        </w:tabs>
        <w:ind w:firstLine="284"/>
        <w:rPr/>
      </w:pPr>
      <w:r>
        <w:rPr>
          <w:rFonts w:cs="Courier New" w:ascii="Courier New" w:hAnsi="Courier New"/>
          <w:szCs w:val="18"/>
        </w:rPr>
        <w:t>В парном турнире ваш лучший ход во второй взятке - К♣, так как вы не можете рисковать, просто давая разыгрывающему лишнюю взятку.</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Пример 26:</w:t>
      </w:r>
    </w:p>
    <w:p>
      <w:pPr>
        <w:pStyle w:val="Normal"/>
        <w:tabs>
          <w:tab w:val="clear" w:pos="720"/>
          <w:tab w:val="left" w:pos="0" w:leader="none"/>
        </w:tabs>
        <w:ind w:firstLine="284"/>
        <w:rPr/>
      </w:pPr>
      <w:r>
        <w:rPr>
          <w:rFonts w:cs="Courier New" w:ascii="Courier New" w:hAnsi="Courier New"/>
          <w:szCs w:val="18"/>
        </w:rPr>
        <w:t>----------                          ♠ 9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Д1085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В7</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Т О Р Г О В Л Я       ♣ 86</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N   E   S   W           N</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1♠   -                   ♠ Д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2♥   -  3♦   -                E  ♥ В96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3♥   -  4♦   -                   ♦ 109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5♦   -   -   -                   ♣ ТК93</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Ваш партнёр атакует 4♣, к вашему Королю и S кладёт 7-ку. Как вы будете продолжать?</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Вы знаете из торговли, что S имеет, по крайней мере, 5 карт в пике и пять в бубне. Ход с треф показывает, что у него 2♣, следовательно он имеет не более синглета червей. Его онеры, возможно, ТК♠ и ТД♦. Если у него 6 карт в пике во главе с ТК, то контракт не положить, так как пики будут убиты на столе онерами.  Предположим, что у разыгрывающего пять пик и синглет червей. Итак, угрозу представляет червовая масть. На любой пассивный ход, разыгрывающий получит возможность выбить убитками всех червей и взять 11 взяток. Таким образом,  лучшей защитой будет форсирование игры Тузом треф и продолжение трефой. Опасности от этого хода в двойной ренонс нет даже в том невероятном случае, когда у S нет К♠. У него будут проблемы с переходами, в какой бы руке он не убил.</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В107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7     W</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8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10542      S</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86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Д65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7</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Если у W есть козырная 8-ка, то S не имеет шансов на получение 11 взяток после третьего круга треф.</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27:</w:t>
      </w:r>
    </w:p>
    <w:p>
      <w:pPr>
        <w:pStyle w:val="Normal"/>
        <w:tabs>
          <w:tab w:val="clear" w:pos="720"/>
          <w:tab w:val="left" w:pos="0" w:leader="none"/>
        </w:tabs>
        <w:ind w:firstLine="284"/>
        <w:rPr/>
      </w:pPr>
      <w:r>
        <w:rPr>
          <w:rFonts w:cs="Courier New" w:ascii="Courier New" w:hAnsi="Courier New"/>
          <w:szCs w:val="18"/>
        </w:rPr>
        <w:t>----------              ♠ 10</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9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Д6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9742     Т О Р Г О В Л Я</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lang w:val="en-US"/>
        </w:rPr>
        <w:t>N</w:t>
      </w:r>
      <w:r>
        <w:rPr>
          <w:rFonts w:cs="Courier New" w:ascii="Courier New" w:hAnsi="Courier New"/>
          <w:szCs w:val="18"/>
        </w:rPr>
        <w:t xml:space="preserve">          </w:t>
      </w:r>
      <w:r>
        <w:rPr>
          <w:rFonts w:cs="Courier New" w:ascii="Courier New" w:hAnsi="Courier New"/>
          <w:szCs w:val="18"/>
          <w:lang w:val="en-US"/>
        </w:rPr>
        <w:t>N</w:t>
      </w:r>
      <w:r>
        <w:rPr>
          <w:rFonts w:cs="Courier New" w:ascii="Courier New" w:hAnsi="Courier New"/>
          <w:szCs w:val="18"/>
        </w:rPr>
        <w:t xml:space="preserve">   </w:t>
      </w:r>
      <w:r>
        <w:rPr>
          <w:rFonts w:cs="Courier New" w:ascii="Courier New" w:hAnsi="Courier New"/>
          <w:szCs w:val="18"/>
          <w:lang w:val="en-US"/>
        </w:rPr>
        <w:t>E</w:t>
      </w:r>
      <w:r>
        <w:rPr>
          <w:rFonts w:cs="Courier New" w:ascii="Courier New" w:hAnsi="Courier New"/>
          <w:szCs w:val="18"/>
        </w:rPr>
        <w:t xml:space="preserve">   </w:t>
      </w:r>
      <w:r>
        <w:rPr>
          <w:rFonts w:cs="Courier New" w:ascii="Courier New" w:hAnsi="Courier New"/>
          <w:szCs w:val="18"/>
          <w:lang w:val="en-US"/>
        </w:rPr>
        <w:t>S</w:t>
      </w:r>
      <w:r>
        <w:rPr>
          <w:rFonts w:cs="Courier New" w:ascii="Courier New" w:hAnsi="Courier New"/>
          <w:szCs w:val="18"/>
        </w:rPr>
        <w:t xml:space="preserve">   </w:t>
      </w:r>
      <w:r>
        <w:rPr>
          <w:rFonts w:cs="Courier New" w:ascii="Courier New" w:hAnsi="Courier New"/>
          <w:szCs w:val="18"/>
          <w:lang w:val="en-US"/>
        </w:rPr>
        <w:t>W</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9543                         1♠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 xml:space="preserve">ТВ6    </w:t>
      </w:r>
      <w:r>
        <w:rPr>
          <w:rFonts w:cs="Courier New" w:ascii="Courier New" w:hAnsi="Courier New"/>
          <w:szCs w:val="18"/>
          <w:lang w:val="en-US"/>
        </w:rPr>
        <w:t>W</w:t>
      </w:r>
      <w:r>
        <w:rPr>
          <w:rFonts w:cs="Courier New" w:ascii="Courier New" w:hAnsi="Courier New"/>
          <w:szCs w:val="18"/>
        </w:rPr>
        <w:t xml:space="preserve">              1</w:t>
      </w:r>
      <w:r>
        <w:rPr>
          <w:rFonts w:cs="Courier New" w:ascii="Courier New" w:hAnsi="Courier New"/>
          <w:szCs w:val="18"/>
          <w:lang w:val="en-US"/>
        </w:rPr>
        <w:t>NT</w:t>
      </w:r>
      <w:r>
        <w:rPr>
          <w:rFonts w:cs="Courier New" w:ascii="Courier New" w:hAnsi="Courier New"/>
          <w:szCs w:val="18"/>
        </w:rPr>
        <w:t xml:space="preserve">  -  3♣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98                   4♣   -  4♠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83                    5♣   -   -   -</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Вы ходите Т♦ против контракта 5♣. E кладёт 3-ку, а S 2-ку. Как вы будете продолжать?</w:t>
      </w:r>
    </w:p>
    <w:p>
      <w:pPr>
        <w:pStyle w:val="Normal"/>
        <w:tabs>
          <w:tab w:val="clear" w:pos="720"/>
          <w:tab w:val="left" w:pos="0" w:leader="none"/>
        </w:tabs>
        <w:ind w:firstLine="284"/>
        <w:rPr/>
      </w:pPr>
      <w:r>
        <w:rPr>
          <w:rFonts w:cs="Courier New" w:ascii="Courier New" w:hAnsi="Courier New"/>
          <w:szCs w:val="18"/>
        </w:rPr>
        <w:t>Перспективы явно не блестящие, так как по торговле у S не могут отсутствовать 3 Туза. Позиция безнадёжна, если у S пять треф с Тузом. Если у него даже четыре трефы с Тузом и Королём, то он выполнит контракт, оттянув козырей за два круга и пойдя червой к Королю, а потом перейдя к перекрёстным убиткам. Значит вы должны  предположить, что у партнёра в трефе Король с чем-то. Разыгрывающему требуется попадание на стол для прорезки козыря. У него не будет трудностей, если он имеет ещё одну бубну, но этого не может быть. Весьма вероятно, что у него расклад 6-2-1-4, и в этом случае у E сиглет в пиках, т.е. разыгрывающий не сможет попасть на стол по убитке пик на втором круге. Кажется, надо пойти в пику, чтобы подготовить партнёру перебитку в пиках. Вроде бы так, но это ещё не все трудности. На то, что у партнёра онер в пиках шансов мало, а тогда 10-ка болвана и станет необходимым попаданием на стол, позволяющим ему сбросить уходящие червы на бубну, затем прорезать козыря и получить на взятку больше. Чтобы этому воспрепятствовать, надо пойти с Д♠.</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E  ♥ 10874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1075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S       ♣ К5</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В87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ДВ6</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28:</w:t>
      </w:r>
    </w:p>
    <w:p>
      <w:pPr>
        <w:pStyle w:val="Normal"/>
        <w:tabs>
          <w:tab w:val="clear" w:pos="720"/>
          <w:tab w:val="left" w:pos="0" w:leader="none"/>
        </w:tabs>
        <w:ind w:firstLine="284"/>
        <w:rPr/>
      </w:pPr>
      <w:r>
        <w:rPr>
          <w:rFonts w:cs="Courier New" w:ascii="Courier New" w:hAnsi="Courier New"/>
          <w:szCs w:val="18"/>
        </w:rPr>
        <w:t>----------                          ♠ КВ107</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Д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8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Т О Р Г О В Л Я       ♣ 62</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N   E   S   W           N</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1♠   -  2♥   -                   ♠ Т853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3♥   -  4♥   -                E  ♥ 7</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   -                           ♦ В97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103</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W ходит 4♠ против контракта 4♥. Вы берёте Тузом, а разыгрывающий кладёт 9-ку. Как вы спланируете защиту?</w:t>
      </w:r>
    </w:p>
    <w:p>
      <w:pPr>
        <w:pStyle w:val="Normal"/>
        <w:tabs>
          <w:tab w:val="clear" w:pos="720"/>
          <w:tab w:val="left" w:pos="0" w:leader="none"/>
        </w:tabs>
        <w:ind w:firstLine="284"/>
        <w:rPr/>
      </w:pPr>
      <w:r>
        <w:rPr>
          <w:rFonts w:cs="Courier New" w:ascii="Courier New" w:hAnsi="Courier New"/>
          <w:szCs w:val="18"/>
        </w:rPr>
        <w:t>Ваш партнёр не будет атаковать в масть N из Д64. Несмотря на 9-ку S, ясно, что партнёр пошёл синглетом и вы можете дать ему убитку. Но должны ли вы дать убитку немедленно? Вам требуется 4 взятки, чтобы положить контракт и две могут быть взяты только в трефах. Это означает, что у партнёра в трефах должны быть ТК или ТД. Причём ТД - более вероятно,  т.к. иначе  партнёр пошёл бы с треф. Во всяком случае хорошо выйти с В♣ во второй взятке. Если Валет возьмёт, то надо немедленно переключиться на пику и дать партнёру убитку. Если Валет будет перебит Королём разыгрывающего, то партнёр должен сообразить не ходить с Дамы, а отдать вам взятку на 10♣.</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62    W</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105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Д975       S</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9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В1085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84</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Если во второй взятке не пойти в трефу, то разыгрывающий снесёт две трефы на берущие карты стола.</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29:</w:t>
      </w:r>
    </w:p>
    <w:p>
      <w:pPr>
        <w:pStyle w:val="Normal"/>
        <w:tabs>
          <w:tab w:val="clear" w:pos="720"/>
          <w:tab w:val="left" w:pos="0" w:leader="none"/>
        </w:tabs>
        <w:ind w:firstLine="284"/>
        <w:rPr/>
      </w:pPr>
      <w:r>
        <w:rPr>
          <w:rFonts w:cs="Courier New" w:ascii="Courier New" w:hAnsi="Courier New"/>
          <w:szCs w:val="18"/>
        </w:rPr>
        <w:t>----------               ♠ 96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Д98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83        Т О Р Г О В Л Я</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lang w:val="en-US"/>
        </w:rPr>
        <w:t>N          N   E   S   W</w:t>
      </w:r>
    </w:p>
    <w:p>
      <w:pPr>
        <w:pStyle w:val="Normal"/>
        <w:tabs>
          <w:tab w:val="clear" w:pos="720"/>
          <w:tab w:val="left" w:pos="0" w:leader="none"/>
        </w:tabs>
        <w:ind w:firstLine="284"/>
        <w:rPr/>
      </w:pPr>
      <w:r>
        <w:rPr>
          <w:rFonts w:eastAsia="Courier New" w:cs="Courier New" w:ascii="Courier New" w:hAnsi="Courier New"/>
          <w:szCs w:val="18"/>
          <w:lang w:val="en-US"/>
        </w:rPr>
        <w:t xml:space="preserve">             </w:t>
      </w:r>
      <w:r>
        <w:rPr>
          <w:rFonts w:cs="Courier New" w:ascii="Courier New" w:hAnsi="Courier New"/>
          <w:szCs w:val="18"/>
          <w:lang w:val="en-US"/>
        </w:rPr>
        <w:t>♠</w:t>
      </w:r>
      <w:r>
        <w:rPr>
          <w:rFonts w:eastAsia="Courier New" w:cs="Courier New" w:ascii="Courier New" w:hAnsi="Courier New"/>
          <w:szCs w:val="18"/>
          <w:lang w:val="en-US"/>
        </w:rPr>
        <w:t xml:space="preserve"> </w:t>
      </w:r>
      <w:r>
        <w:rPr>
          <w:rFonts w:cs="Courier New" w:ascii="Courier New" w:hAnsi="Courier New"/>
          <w:szCs w:val="18"/>
        </w:rPr>
        <w:t>В</w:t>
      </w:r>
      <w:r>
        <w:rPr>
          <w:rFonts w:cs="Courier New" w:ascii="Courier New" w:hAnsi="Courier New"/>
          <w:szCs w:val="18"/>
          <w:lang w:val="en-US"/>
        </w:rPr>
        <w:t>874                          1NT  -</w:t>
      </w:r>
    </w:p>
    <w:p>
      <w:pPr>
        <w:pStyle w:val="Normal"/>
        <w:tabs>
          <w:tab w:val="clear" w:pos="720"/>
          <w:tab w:val="left" w:pos="0" w:leader="none"/>
        </w:tabs>
        <w:ind w:firstLine="284"/>
        <w:rPr/>
      </w:pPr>
      <w:r>
        <w:rPr>
          <w:rFonts w:eastAsia="Courier New" w:cs="Courier New" w:ascii="Courier New" w:hAnsi="Courier New"/>
          <w:szCs w:val="18"/>
          <w:lang w:val="en-US"/>
        </w:rPr>
        <w:t xml:space="preserve">             </w:t>
      </w:r>
      <w:r>
        <w:rPr>
          <w:rFonts w:cs="Courier New" w:ascii="Courier New" w:hAnsi="Courier New"/>
          <w:szCs w:val="18"/>
          <w:lang w:val="en-US"/>
        </w:rPr>
        <w:t>♥</w:t>
      </w:r>
      <w:r>
        <w:rPr>
          <w:rFonts w:eastAsia="Courier New" w:cs="Courier New" w:ascii="Courier New" w:hAnsi="Courier New"/>
          <w:szCs w:val="18"/>
          <w:lang w:val="en-US"/>
        </w:rPr>
        <w:t xml:space="preserve"> </w:t>
      </w:r>
      <w:r>
        <w:rPr>
          <w:rFonts w:cs="Courier New" w:ascii="Courier New" w:hAnsi="Courier New"/>
          <w:szCs w:val="18"/>
        </w:rPr>
        <w:t>В</w:t>
      </w:r>
      <w:r>
        <w:rPr>
          <w:rFonts w:cs="Courier New" w:ascii="Courier New" w:hAnsi="Courier New"/>
          <w:szCs w:val="18"/>
          <w:lang w:val="en-US"/>
        </w:rPr>
        <w:t>3     W              3NT  -   -   -</w:t>
      </w:r>
    </w:p>
    <w:p>
      <w:pPr>
        <w:pStyle w:val="Normal"/>
        <w:tabs>
          <w:tab w:val="clear" w:pos="720"/>
          <w:tab w:val="left" w:pos="0" w:leader="none"/>
        </w:tabs>
        <w:ind w:firstLine="284"/>
        <w:rPr/>
      </w:pPr>
      <w:r>
        <w:rPr>
          <w:rFonts w:eastAsia="Courier New" w:cs="Courier New" w:ascii="Courier New" w:hAnsi="Courier New"/>
          <w:szCs w:val="18"/>
          <w:lang w:val="en-US"/>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6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В52                 ( 1NT - 12-14PC )</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отив контракта 3NT вы атакуете с 4-ки пик. Ваш партнёр кладёт Короля, которого разыгрывающий перебивает Тузом и немедленно ходит 2-кой пик. Какой вывод вы из этого сделаете?</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S может так играть, только имея в этой масти ТД102. Интересно то, что он не сыграл в бубну. Если бы ему нужно было разыгрывать бубну, то он не стал бы отрабатывать в этот момент единственную пиковую взятку. Тогда делаем логический вывод - бубна плотная, а значит у разыгрывающего шесть взяток в красных мастях  плюс две взятки в уже отработанной пике.  Если позволить взять 9-кой пик, то это будет девятая взятка. Следовательно, надо положить Валета пик и надеяться на 4 взятки в трефе, чтобы положить контракт.</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Трефа вашего партнёра должна быть не хуже чем К10х или К9хх. В обоих вариантах вы должны пойти с Валета треф.</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К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E  ♥ К986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7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S       ♣ К974</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Д10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107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В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6</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30:</w:t>
      </w:r>
    </w:p>
    <w:p>
      <w:pPr>
        <w:pStyle w:val="Normal"/>
        <w:tabs>
          <w:tab w:val="clear" w:pos="720"/>
          <w:tab w:val="left" w:pos="0" w:leader="none"/>
        </w:tabs>
        <w:ind w:firstLine="284"/>
        <w:rPr/>
      </w:pPr>
      <w:r>
        <w:rPr>
          <w:rFonts w:cs="Courier New" w:ascii="Courier New" w:hAnsi="Courier New"/>
          <w:szCs w:val="18"/>
        </w:rPr>
        <w:t>----------                          ♠ В7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8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105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Т О Р Г О В Л Я       ♣ ТД5</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lang w:val="en-US"/>
        </w:rPr>
        <w:t>N</w:t>
      </w:r>
      <w:r>
        <w:rPr>
          <w:rFonts w:cs="Courier New" w:ascii="Courier New" w:hAnsi="Courier New"/>
          <w:szCs w:val="18"/>
        </w:rPr>
        <w:t xml:space="preserve">   </w:t>
      </w:r>
      <w:r>
        <w:rPr>
          <w:rFonts w:cs="Courier New" w:ascii="Courier New" w:hAnsi="Courier New"/>
          <w:szCs w:val="18"/>
          <w:lang w:val="en-US"/>
        </w:rPr>
        <w:t>E</w:t>
      </w:r>
      <w:r>
        <w:rPr>
          <w:rFonts w:cs="Courier New" w:ascii="Courier New" w:hAnsi="Courier New"/>
          <w:szCs w:val="18"/>
        </w:rPr>
        <w:t xml:space="preserve">   </w:t>
      </w:r>
      <w:r>
        <w:rPr>
          <w:rFonts w:cs="Courier New" w:ascii="Courier New" w:hAnsi="Courier New"/>
          <w:szCs w:val="18"/>
          <w:lang w:val="en-US"/>
        </w:rPr>
        <w:t>S</w:t>
      </w:r>
      <w:r>
        <w:rPr>
          <w:rFonts w:cs="Courier New" w:ascii="Courier New" w:hAnsi="Courier New"/>
          <w:szCs w:val="18"/>
        </w:rPr>
        <w:t xml:space="preserve">   </w:t>
      </w:r>
      <w:r>
        <w:rPr>
          <w:rFonts w:cs="Courier New" w:ascii="Courier New" w:hAnsi="Courier New"/>
          <w:szCs w:val="18"/>
          <w:lang w:val="en-US"/>
        </w:rPr>
        <w:t>W</w:t>
      </w:r>
      <w:r>
        <w:rPr>
          <w:rFonts w:cs="Courier New" w:ascii="Courier New" w:hAnsi="Courier New"/>
          <w:szCs w:val="18"/>
        </w:rPr>
        <w:t xml:space="preserve">           </w:t>
      </w:r>
      <w:r>
        <w:rPr>
          <w:rFonts w:cs="Courier New" w:ascii="Courier New" w:hAnsi="Courier New"/>
          <w:szCs w:val="18"/>
          <w:lang w:val="en-US"/>
        </w:rPr>
        <w:t>N</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1♥   -                   ♠ Д5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2</w:t>
      </w:r>
      <w:r>
        <w:rPr>
          <w:rFonts w:cs="Courier New" w:ascii="Courier New" w:hAnsi="Courier New"/>
          <w:szCs w:val="18"/>
          <w:lang w:val="en-US"/>
        </w:rPr>
        <w:t>NT</w:t>
      </w:r>
      <w:r>
        <w:rPr>
          <w:rFonts w:cs="Courier New" w:ascii="Courier New" w:hAnsi="Courier New"/>
          <w:szCs w:val="18"/>
        </w:rPr>
        <w:t xml:space="preserve">  -  4♥   -                </w:t>
      </w:r>
      <w:r>
        <w:rPr>
          <w:rFonts w:cs="Courier New" w:ascii="Courier New" w:hAnsi="Courier New"/>
          <w:szCs w:val="18"/>
          <w:lang w:val="en-US"/>
        </w:rPr>
        <w:t>E</w:t>
      </w:r>
      <w:r>
        <w:rPr>
          <w:rFonts w:cs="Courier New" w:ascii="Courier New" w:hAnsi="Courier New"/>
          <w:szCs w:val="18"/>
        </w:rPr>
        <w:t xml:space="preserve">  ♥ 7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   -                           ♦ К96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1064</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W ходит 10♠, со стола 6-ка, от вас 5-ка, а S берёт Тузом. Туз червей от разыгрывающего и малая к червовому Королю стола. Ваш партнёр оба раза даёт в масть. Теперь со стола 4♦. Как вы спланируете защиту?</w:t>
      </w:r>
    </w:p>
    <w:p>
      <w:pPr>
        <w:pStyle w:val="Normal"/>
        <w:tabs>
          <w:tab w:val="clear" w:pos="720"/>
          <w:tab w:val="left" w:pos="0" w:leader="none"/>
        </w:tabs>
        <w:ind w:firstLine="284"/>
        <w:rPr/>
      </w:pPr>
      <w:r>
        <w:rPr>
          <w:rFonts w:cs="Courier New" w:ascii="Courier New" w:hAnsi="Courier New"/>
          <w:szCs w:val="18"/>
        </w:rPr>
        <w:t>Простой подсчёт взяток разыгрывающего спасёт вас от неверного хода. По торговле у S 6♥, он уже взял Т♠, и вы видите, что он может взять ещё две взятки,  прорезая трефу.  Итого 9 и, если разыгрывающий возьмёт взятку в бубнах или пиках, то выполнит контракт. Следовательно, ваша правильный план - продолжение пики.</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К109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5    W</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87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32         S</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8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ДВ96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87</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Заметьте, что если бы вы сыграли малой бубной, то партнёр должен был бы взять Тузом. Разыгрывающий тогда провёл бы козырно-бубновую прорезку вашего Короля и сбросил свою уходящую трефу.</w:t>
      </w:r>
    </w:p>
    <w:p>
      <w:pPr>
        <w:pStyle w:val="Normal"/>
        <w:tabs>
          <w:tab w:val="clear" w:pos="720"/>
          <w:tab w:val="left" w:pos="0" w:leader="none"/>
        </w:tabs>
        <w:ind w:firstLine="284"/>
        <w:rPr/>
      </w:pPr>
      <w:r>
        <w:rPr>
          <w:rFonts w:cs="Courier New" w:ascii="Courier New" w:hAnsi="Courier New"/>
          <w:szCs w:val="18"/>
        </w:rPr>
        <w:t>Хотя 3NT выигрывается здесь просто, трудно обвинить S за такую торговлю. Он выиграл бы 4♥ против большинства защитников.</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31:</w:t>
      </w:r>
    </w:p>
    <w:p>
      <w:pPr>
        <w:pStyle w:val="Normal"/>
        <w:tabs>
          <w:tab w:val="clear" w:pos="720"/>
          <w:tab w:val="left" w:pos="0" w:leader="none"/>
        </w:tabs>
        <w:ind w:firstLine="284"/>
        <w:rPr/>
      </w:pPr>
      <w:r>
        <w:rPr>
          <w:rFonts w:cs="Courier New" w:ascii="Courier New" w:hAnsi="Courier New"/>
          <w:szCs w:val="18"/>
        </w:rPr>
        <w:t>----------               ♠ 76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85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В75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В         Т О Р Г О В Л Я</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lang w:val="en-US"/>
        </w:rPr>
        <w:t>N</w:t>
      </w:r>
      <w:r>
        <w:rPr>
          <w:rFonts w:cs="Courier New" w:ascii="Courier New" w:hAnsi="Courier New"/>
          <w:szCs w:val="18"/>
        </w:rPr>
        <w:t xml:space="preserve">          </w:t>
      </w:r>
      <w:r>
        <w:rPr>
          <w:rFonts w:cs="Courier New" w:ascii="Courier New" w:hAnsi="Courier New"/>
          <w:szCs w:val="18"/>
          <w:lang w:val="en-US"/>
        </w:rPr>
        <w:t>N</w:t>
      </w:r>
      <w:r>
        <w:rPr>
          <w:rFonts w:cs="Courier New" w:ascii="Courier New" w:hAnsi="Courier New"/>
          <w:szCs w:val="18"/>
        </w:rPr>
        <w:t xml:space="preserve">   </w:t>
      </w:r>
      <w:r>
        <w:rPr>
          <w:rFonts w:cs="Courier New" w:ascii="Courier New" w:hAnsi="Courier New"/>
          <w:szCs w:val="18"/>
          <w:lang w:val="en-US"/>
        </w:rPr>
        <w:t>E</w:t>
      </w:r>
      <w:r>
        <w:rPr>
          <w:rFonts w:cs="Courier New" w:ascii="Courier New" w:hAnsi="Courier New"/>
          <w:szCs w:val="18"/>
        </w:rPr>
        <w:t xml:space="preserve">   </w:t>
      </w:r>
      <w:r>
        <w:rPr>
          <w:rFonts w:cs="Courier New" w:ascii="Courier New" w:hAnsi="Courier New"/>
          <w:szCs w:val="18"/>
          <w:lang w:val="en-US"/>
        </w:rPr>
        <w:t>S</w:t>
      </w:r>
      <w:r>
        <w:rPr>
          <w:rFonts w:cs="Courier New" w:ascii="Courier New" w:hAnsi="Courier New"/>
          <w:szCs w:val="18"/>
        </w:rPr>
        <w:t xml:space="preserve">   </w:t>
      </w:r>
      <w:r>
        <w:rPr>
          <w:rFonts w:cs="Courier New" w:ascii="Courier New" w:hAnsi="Courier New"/>
          <w:szCs w:val="18"/>
          <w:lang w:val="en-US"/>
        </w:rPr>
        <w:t>W</w:t>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84                           1♠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 xml:space="preserve">106    </w:t>
      </w:r>
      <w:r>
        <w:rPr>
          <w:rFonts w:cs="Courier New" w:ascii="Courier New" w:hAnsi="Courier New"/>
          <w:szCs w:val="18"/>
          <w:lang w:val="en-US"/>
        </w:rPr>
        <w:t>W</w:t>
      </w:r>
      <w:r>
        <w:rPr>
          <w:rFonts w:cs="Courier New" w:ascii="Courier New" w:hAnsi="Courier New"/>
          <w:szCs w:val="18"/>
        </w:rPr>
        <w:t xml:space="preserve">              2♦   -  3</w:t>
      </w:r>
      <w:r>
        <w:rPr>
          <w:rFonts w:cs="Courier New" w:ascii="Courier New" w:hAnsi="Courier New"/>
          <w:szCs w:val="18"/>
          <w:lang w:val="en-US"/>
        </w:rPr>
        <w:t>NT</w:t>
      </w:r>
      <w:r>
        <w:rPr>
          <w:rFonts w:cs="Courier New" w:ascii="Courier New" w:hAnsi="Courier New"/>
          <w:szCs w:val="18"/>
        </w:rPr>
        <w:t xml:space="preserve">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10862                 -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83</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На ваш ход с 10♥, E кладёт 7-ку, а S Короля. С руки трефа и Валет болвана берёт взятку. Затем отбирается Туз треф и пика к Даме разыгрывающего. Далее вы впускаетесь Дамой треф. Как вы продолжите?</w:t>
      </w:r>
    </w:p>
    <w:p>
      <w:pPr>
        <w:pStyle w:val="Normal"/>
        <w:tabs>
          <w:tab w:val="clear" w:pos="720"/>
          <w:tab w:val="left" w:pos="0" w:leader="none"/>
        </w:tabs>
        <w:ind w:firstLine="284"/>
        <w:rPr/>
      </w:pPr>
      <w:r>
        <w:rPr>
          <w:rFonts w:cs="Courier New" w:ascii="Courier New" w:hAnsi="Courier New"/>
          <w:szCs w:val="18"/>
        </w:rPr>
        <w:t>Если разыгрывающий имеет четыре трефы, то у него, по всей вероятности, пять пик, причём его пики должны быть плотными, иначе бы он не стал возиться с трефами. Если у разыгрывающего Т♥, то он, наверняка возьмёт 10 взяток. Однако в червях у него может быть и КДх. Тогда ему остаётся синглет в бубнах, который точно не Король, так как он не атаковал этой мастью. В этом случае лучшая линия защиты ясна. Туз бубён и потом малая бубна к Королю партнёра, что заставит разыгрывающего снести берущую пику, чтобы сохранить червовую задержку. Партнёр пойдёт чёрной мастью и в концовке  возьмёт своих Туза и Валета червей.</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10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E  ♥ ТВ97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9</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S       ♣ 9652</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ДВ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Д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1074</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Когда игралась эта сдача (в Весеннем турнире 1964 года), большинство на месте Запада играло неверно. Неверно играли и разыгрывающие. Это естественно, так как выбранный план игры не может принести победы при аккуратной зашите.  Единственный шанс разыгрывающего – попытыться взять вторую взятку в червях после приёма на Валета треф.</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32:</w:t>
      </w:r>
    </w:p>
    <w:p>
      <w:pPr>
        <w:pStyle w:val="Normal"/>
        <w:tabs>
          <w:tab w:val="clear" w:pos="720"/>
          <w:tab w:val="left" w:pos="0" w:leader="none"/>
        </w:tabs>
        <w:ind w:firstLine="284"/>
        <w:rPr/>
      </w:pPr>
      <w:r>
        <w:rPr>
          <w:rFonts w:cs="Courier New" w:ascii="Courier New" w:hAnsi="Courier New"/>
          <w:szCs w:val="18"/>
        </w:rPr>
        <w:t>----------                          ♠ 9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86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Д9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Т О Р Г О В Л Я       ♣ КД7</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N   E   S   W           N</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1♥   -                   ♠ КВ6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4♣   -  6♥   -                E  ♥ К7</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   -                           ♦ 7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9643</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явка N 4♣ - Швейцарская конвенция, показывающая руку, заслуживающую поднятия до 4♥ и богатую старшими картами.</w:t>
      </w:r>
    </w:p>
    <w:p>
      <w:pPr>
        <w:pStyle w:val="Normal"/>
        <w:tabs>
          <w:tab w:val="clear" w:pos="720"/>
          <w:tab w:val="left" w:pos="0" w:leader="none"/>
        </w:tabs>
        <w:ind w:firstLine="284"/>
        <w:rPr/>
      </w:pPr>
      <w:r>
        <w:rPr>
          <w:rFonts w:cs="Courier New" w:ascii="Courier New" w:hAnsi="Courier New"/>
          <w:szCs w:val="18"/>
        </w:rPr>
        <w:t>Ваш партнёр ходит 3♠. Немногие партнёры ходят из под Тузов против шлемиков и, так как вы хотите узнать есть ли у него Д♠, то кладёте Валета. Дама оказывается у разыгрывающего, он берёт на неё взятку и ходит Д♥, от партнёра 9-ка, со стола 5-ка. Как вы сыграете взяв взятку?</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Ясно, что вам нужно найти Туза у партнёра и именно в такой ситуации многие игроки ходят неверно из-за нежелания немного посчитать. У S три пики и не более шести карт в черве. Значит у него не менее четырёх карт в минорах. Если его потеря в бубнах, то он всё равно не сможет избавиться от неё, а если в трефах, то теряемая может быть сброшена на четвёртую бубну болвана. Значит ходим в трефу.</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1087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      W</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84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В52        S</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Д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В1043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В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8</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На основании теории вероятности лучшая игра разыгрывающего - отобрать сначала Т♥. Если Король не упадёт, то у него есть шанс, что защитник, имеющий Короля, три раза даст бубну.  Но, возможно, разыгрывающий посчитал, что ошибка защитников более вероятна и решился на импас.</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33:</w:t>
      </w:r>
    </w:p>
    <w:p>
      <w:pPr>
        <w:pStyle w:val="Normal"/>
        <w:tabs>
          <w:tab w:val="clear" w:pos="720"/>
          <w:tab w:val="left" w:pos="0" w:leader="none"/>
        </w:tabs>
        <w:ind w:firstLine="284"/>
        <w:rPr/>
      </w:pPr>
      <w:r>
        <w:rPr>
          <w:rFonts w:cs="Courier New" w:ascii="Courier New" w:hAnsi="Courier New"/>
          <w:szCs w:val="18"/>
        </w:rPr>
        <w:t>----------                          ♠ Д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Д</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Т О Р Г О В Л Я       ♣ ТДВ932</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lang w:val="en-US"/>
        </w:rPr>
        <w:t>N</w:t>
      </w:r>
      <w:r>
        <w:rPr>
          <w:rFonts w:cs="Courier New" w:ascii="Courier New" w:hAnsi="Courier New"/>
          <w:szCs w:val="18"/>
        </w:rPr>
        <w:t xml:space="preserve">   </w:t>
      </w:r>
      <w:r>
        <w:rPr>
          <w:rFonts w:cs="Courier New" w:ascii="Courier New" w:hAnsi="Courier New"/>
          <w:szCs w:val="18"/>
          <w:lang w:val="en-US"/>
        </w:rPr>
        <w:t>E</w:t>
      </w:r>
      <w:r>
        <w:rPr>
          <w:rFonts w:cs="Courier New" w:ascii="Courier New" w:hAnsi="Courier New"/>
          <w:szCs w:val="18"/>
        </w:rPr>
        <w:t xml:space="preserve">   </w:t>
      </w:r>
      <w:r>
        <w:rPr>
          <w:rFonts w:cs="Courier New" w:ascii="Courier New" w:hAnsi="Courier New"/>
          <w:szCs w:val="18"/>
          <w:lang w:val="en-US"/>
        </w:rPr>
        <w:t>S</w:t>
      </w:r>
      <w:r>
        <w:rPr>
          <w:rFonts w:cs="Courier New" w:ascii="Courier New" w:hAnsi="Courier New"/>
          <w:szCs w:val="18"/>
        </w:rPr>
        <w:t xml:space="preserve">   </w:t>
      </w:r>
      <w:r>
        <w:rPr>
          <w:rFonts w:cs="Courier New" w:ascii="Courier New" w:hAnsi="Courier New"/>
          <w:szCs w:val="18"/>
          <w:lang w:val="en-US"/>
        </w:rPr>
        <w:t>W</w:t>
      </w:r>
      <w:r>
        <w:rPr>
          <w:rFonts w:cs="Courier New" w:ascii="Courier New" w:hAnsi="Courier New"/>
          <w:szCs w:val="18"/>
        </w:rPr>
        <w:t xml:space="preserve">           </w:t>
      </w:r>
      <w:r>
        <w:rPr>
          <w:rFonts w:cs="Courier New" w:ascii="Courier New" w:hAnsi="Courier New"/>
          <w:szCs w:val="18"/>
          <w:lang w:val="en-US"/>
        </w:rPr>
        <w:t>N</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1♣   -  1♥   -                   ♠ К106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2♦   -  2</w:t>
      </w:r>
      <w:r>
        <w:rPr>
          <w:rFonts w:cs="Courier New" w:ascii="Courier New" w:hAnsi="Courier New"/>
          <w:szCs w:val="18"/>
          <w:lang w:val="en-US"/>
        </w:rPr>
        <w:t>NT</w:t>
      </w:r>
      <w:r>
        <w:rPr>
          <w:rFonts w:cs="Courier New" w:ascii="Courier New" w:hAnsi="Courier New"/>
          <w:szCs w:val="18"/>
        </w:rPr>
        <w:t xml:space="preserve">  -                </w:t>
      </w:r>
      <w:r>
        <w:rPr>
          <w:rFonts w:cs="Courier New" w:ascii="Courier New" w:hAnsi="Courier New"/>
          <w:szCs w:val="18"/>
          <w:lang w:val="en-US"/>
        </w:rPr>
        <w:t>E</w:t>
      </w:r>
      <w:r>
        <w:rPr>
          <w:rFonts w:cs="Courier New" w:ascii="Courier New" w:hAnsi="Courier New"/>
          <w:szCs w:val="18"/>
        </w:rPr>
        <w:t xml:space="preserve">  ♥ 94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3</w:t>
      </w:r>
      <w:r>
        <w:rPr>
          <w:rFonts w:cs="Courier New" w:ascii="Courier New" w:hAnsi="Courier New"/>
          <w:szCs w:val="18"/>
          <w:lang w:val="en-US"/>
        </w:rPr>
        <w:t>NT</w:t>
      </w:r>
      <w:r>
        <w:rPr>
          <w:rFonts w:cs="Courier New" w:ascii="Courier New" w:hAnsi="Courier New"/>
          <w:szCs w:val="18"/>
        </w:rPr>
        <w:t xml:space="preserve">  -   -   -                   ♦ 974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5</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Ваш партнёр атакует с 2♠, со стола 5-ка. Как вы планируете защищаться?</w:t>
      </w:r>
    </w:p>
    <w:p>
      <w:pPr>
        <w:pStyle w:val="Normal"/>
        <w:tabs>
          <w:tab w:val="clear" w:pos="720"/>
          <w:tab w:val="left" w:pos="0" w:leader="none"/>
        </w:tabs>
        <w:ind w:firstLine="284"/>
        <w:rPr/>
      </w:pPr>
      <w:r>
        <w:rPr>
          <w:rFonts w:cs="Courier New" w:ascii="Courier New" w:hAnsi="Courier New"/>
          <w:szCs w:val="18"/>
        </w:rPr>
        <w:t>Возможно, что W пошёл из-под Т♠, так как иначе разыгрывающий положил бы Д♠ со стола. Если у разыгрывающего есть В♠ и Т♥, то играть 10-кой пик в этой взятке было бы подобно смерти. Это свело бы отдачи разыгрывающего к 3-м пикам и Королю треф. Только червы могут стать источником дополнительной взятки. Вы должны положить К♠ и потом сыграть 9♥. Если разыгрывающий возьмёт эту взятку и партнёр не сможет просигналить передачу, то вы сможете снова переключиться на пику, когда возьмёте взятку на Короля треф со слабой надеждой, что в пике у партнёра есть Туз и Валет.</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Т97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В82   W</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6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7         S</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8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Д7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8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864</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Если разыгрывающий положит малую на вашу черву, то партнёр взяв Валетом, не будет сомневаться куда ходить. Зная, что у вас должен быть Король треф, он поймёт, что единственный шанс взять ещё одну взятку - только в пиках. Он пойдёт семёркой в надежде, что в пиках у вас Кххх или К10х.</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jc w:val="center"/>
        <w:rPr>
          <w:rFonts w:ascii="Courier New" w:hAnsi="Courier New" w:cs="Courier New"/>
          <w:b/>
          <w:b/>
          <w:bCs/>
          <w:szCs w:val="18"/>
        </w:rPr>
      </w:pPr>
      <w:r>
        <w:rPr>
          <w:rFonts w:cs="Courier New" w:ascii="Courier New" w:hAnsi="Courier New"/>
          <w:b/>
          <w:bCs/>
          <w:szCs w:val="18"/>
        </w:rPr>
        <w:t>IV. ПОДГОТОВКА ПОЧВЫ.</w:t>
      </w:r>
    </w:p>
    <w:p>
      <w:pPr>
        <w:pStyle w:val="Normal"/>
        <w:tabs>
          <w:tab w:val="clear" w:pos="720"/>
          <w:tab w:val="left" w:pos="0" w:leader="none"/>
        </w:tabs>
        <w:ind w:firstLine="284"/>
        <w:rPr>
          <w:rFonts w:ascii="Courier New" w:hAnsi="Courier New" w:cs="Courier New"/>
          <w:b/>
          <w:b/>
          <w:bCs/>
          <w:szCs w:val="18"/>
        </w:rPr>
      </w:pPr>
      <w:r>
        <w:rPr>
          <w:rFonts w:cs="Courier New" w:ascii="Courier New" w:hAnsi="Courier New"/>
          <w:b/>
          <w:bCs/>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Выбор первого хода, зачастую наиболее важен и наиболее труден из всего, что должен сделать защитник. Множество взяток теряется именно на этом этапе игры. Причина этого достаточно ясна. Защитник, делающий первый ход действует в темноте  и только две вещи могут вывести его на верный путь: торговля и его собственные карты. Сопоставляя эти данные он должен принять решение, которое может повлиять на всю игру. Не удивительно, что иногда он "встаёт не стой ноги".</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Очень опасно быть догматиком в этом вопросе, т.к. никто не может быть уверенным в том, что он будет находить разящие атаки каждый раз. Даже самый лучший из защитников-экспертов, время от времени дарит разыгрывающему взятку, а то и контракт. Всё, что мы можем сделать при данных обстоятельствах - это попытаться найди ход, который в среднем даст хорошие результаты.</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Стандартная таблица ходов из онерных секвенций хорошо известна и нет особой надобности приводить её здесь. Как вы уже видели из некоторых раскладов, я предпочитаю современный ход с Туза из ТК. Устранение неопределённости хода с Короля развеивает сомнения партнёра, когда у него критичная рука: xx или Вхх,  однако это не суть важно и многие игроки предпочитают распространённый ход с Короля.</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Так как невозможно заниматься абстрактными рекомендациями по поводу первых ходов, то давайте взглянем на некоторые расклады и торговлю в них.</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Т О Р Г О В Л Я</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10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73                N   E   S   W</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9643                     1NT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82                3NT  -   -   -</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Нормальный корректный ход против бескозырного контракта - из длинной масти и у вас нет никаких причин выбрать что нибудь другое, чем ход 4-ой сверху бубной. Если заменить Туза червей малой, то ход бубной  не будет иметь смысла. С картой без приёмов лучше отказаться от бубен и попытаться сходить В♠, надеясь разработать масть партнёра.</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Т О Р Г О В Л Я</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76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85                N   E   S   W</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54                        1♥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1073             2♦   -  2NT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3♥   -  3NT  -</w:t>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   -</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Выбор между двумя четырёхкартными мастями может быть трудным. При прочих равных обстоятельствах предпочтительнее атаковать в мажоры. В этом примере ваши пики слишком слабы, поэтому ход в трефу предпочтительнее. Любой онер у партнёра поможет вам утвердить эту масть.</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Т О Р Г О В Л Я</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762             ( парный турнир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72                N   E   S   W</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9643                    1♠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3                 2♣   -  2♠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3♦   -  3NT  -</w:t>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   -</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Этот расклад уже был приведён в примере 12. Здесь атака из неназванной масти  лучше любой другой. Хотя ход с двойки из трёхкартной масти может обмануть партнёра, он может обмануть и разыгрывающего. Это, если вы помните, расклад из второй главы, и никакой другой ход не имел никаких шансов разрушить контракт.</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Когда разыгрывающий, из лучших побуждений, назвал вашу лучшую масть, то очевидно, что лучше попытаться найти для первого хода что-нибудь другое.</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Т О Р Г О В Л Я</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В95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8                 S   W   N   E</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83               1♠   -  2♣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764               2NT  -  3NT  -</w:t>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   -</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Общим правилом при ходе из короткой масти является предпочтение  мажора минору  и триплета дублету. В этом примере найти решение чрезвычайно сложно. Если бы голосовали эксперты, то я думаю, что ход с 9♥ с незначительным большинством победил бы ход 3♦. Любой из этих ходов достаточно разумен и защитники положат контракт, если будут настороже, т.к. полный расклад следующий:</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Д6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9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10982</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N</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В952                ♠ 87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8       W         E ♥ В107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83                  ♦ К75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764           S      ♣ К5</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Д10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5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В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В3</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Выбор хода против бескозырного контракта значительно проще, чем против козырного. Введение козырного элемента означает, что делающий первый ход имеет более широкий стратегический выбор, а значит и больше возможностей ошибиться. Иногда, атака в козыря может иметь разрушительный эффект, но вы должны внимательно слушать торговлю, чтобы определить эффективность такой атаки. Обычно, вы можете сказать, когда разыгрывающий будет использовать козыри болвана для убиток, а когда он будет играть на перекрёстных убитках.</w:t>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Т О Р Г О В Л Я</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В7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Д10               N   E   S   W</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752                       1♥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84              1NT  -  2♣   -</w:t>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   -</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Ходя в козыря, вы пытаетесь играть расклад как бескозырный. Очевидно, что наилучшие к тому обстоятельства, когда у вас равномерный расклад с благоприятно расположенными онерами, как в этом примере. Торговля показала вам, что у разыгрывающего неравномерная рука, а у болвана мало червей, поэтому надо атаковать с 4♣.</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8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7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В86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52</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N</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В73                 ♠ 106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Д10     W         E ♥ 85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752                  ♦ ТК10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84          S      ♣ К93</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9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В94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Д76</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Когда один из оппонентов отказывается играть бескозырный контракт, то обычно показан ход в козыря.</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Т О Р Г О В Л Я</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4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1062              N   E   S   W</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874                      1♠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53                2♠   -  2NT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4♠   -   -   -</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N объявил вам о своих убиточных возможностях, предпочтя более высокий козырный контракт игре без козырей, и поэтому, вы должны атаковать в козыря.</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Д108</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7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7642</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N</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43                  ♠ 7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1062    W         E ♥ В95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874                 ♦ КВ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53            S      ♣ ТВ108</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В6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Д8</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105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9</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 любом другом ходе S возьмёт 10 взяток, отработав трефы болвана.</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Т О Р Г О В Л Я</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В76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83                N   E   S   W</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4                        1♦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84              1♥   -  2♣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3♦   -  5♦   -</w:t>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   -</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Оппоненты снова избежали бескозырного контракта, но козырный ход очень опасен после такой торговли. Разница в том, что и N и S называли боковые масти, и, есть серьёзная опасность, что ваши пиковые взятки уплывут, если не будет пиковой атаки. Пиковая шестёрка - лучший ход.</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8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В107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В8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N</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В762                ♠ Т9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83      W         E ♥ К94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4                   ♦ 7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86          S      ♣ 7543</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Д106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ДВ92</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ассивный козырный ход позволит разыгрывающему взять 12 взяток.</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Т О Р Г О В Л Я</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9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75                N   E   S   W</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65              1♠   -  2♣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1063             2♦   -  2♥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2NT  -  3♦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3♥   -  4♥   -</w:t>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   -</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Когда у противников фит 4-3, после заявления в торговле всех мастей, ход в козыря - часто наилучший. В этом случае S явно надеется на перекрёстные убитки, иначе бы он предпочёл бескозырный гейм, где можно взять на взятку меньше, чем в козырном.</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Д75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108</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Д9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N</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92                 ♠ КВ8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75      W         E ♥ 63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65                 ♦ Т7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1063         S      ♣ Д85</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В9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8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9742</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осле козырной атаки и последующей аккуратной защиты у разыгрывающего лишь 9 взяток.</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Т О Р Г О В Л Я</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1073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82                 N   E   S   W</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5                       1♠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965              2♦   -  2♠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2NT  -  3♥   -</w:t>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   -</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Кажется партнёры  нашли какой-то фит, но это не тот случай, когда требуется ход в козыря. У S возможно 5-4 в мажорах. Партнёр может перебить козыри болвана и, тогда возможны защитные перекрёстные убитки. Ваш наиболее обещающий ход - 10♦.</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8</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9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В76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Д104</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N</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10732               ♠ 9</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82       W         E ♥ Д105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5                  ♦ КД98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965          S      ♣ В72</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ДВ65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7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83</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Т О Р Г О В Л Я</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В96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6                 N   E   S   W</w:t>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7642                      1♥  1♠</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3                2♦  2♠   -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3♣   -  3♥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4♥   -   -   -</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N называл две масти, а затем дал отложенный фит своему партнёру,  следовательно у него не более одной пики. Его расклад, должен быть 1-3-5-4, и в этом случае нет никаких надежд. Но, если его расклад 1-2-5-5, то лучший метод атаки, очевидно тот, о котором вы думаете. Вы должны вытянуть козырей болвана, в тоже время оставляя контроль у себя, т.е. играем из-под Туза червей.</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ДВ9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В862</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N</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В964                ♠ К108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6       W         E ♥ 87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7642                 ♦ 10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3            S      ♣ Д1075</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7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В1093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8</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4</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Разыгрывающий  смотрел на вашу 6-ку червей с небольшим энтузиазмом, так как он был не способен взять больше 9-ти взяток.</w:t>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Т О Р Г О В Л Я</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87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5                  N   E   S   W</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763                      2♥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964              2NT  -  3♦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3♠   -  4♦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4♥   -   -   -</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онятно, что здесь нет смысла терять темп ходом в козыря. Маловероятно, что разыгрывающему надо убивать бубну козырями болвана. А у вашего партнёра может быть четыре козыря и, в этом случае, вы можете сократить козырей разыгрывающего до того, как он потеряет в них контроль, играя в трефу. Вы должны сыграть, исходя из того, что у партнёра должна быть некоторая сила в трефах, а у S треф немного, поэтому играйте Королём.</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В105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8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752</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N</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872                 ♠ 9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5        W         E ♥ 963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763                 ♦ 85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964          S      ♣ Т1083</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Д107</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ДВ9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Ход с синглета может быть очень агрессивной формой атаки, но это ход, который часто переоценивается. Общее правило следующее - ходить синглетом нужно только тогда, когда вы отчётливо представляете возможность убитки. Иначе выигрывает разыгрывающий.</w:t>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Т О Р Г О В Л Я</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6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9743              N   E   S   W</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954                      1NT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6                 2♣   -  2♠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4♠   -   -   -</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В этом случае вы слишком сильны в старших картах для хода синглетом, чтобы иметь реальные шансы на успех. Мало вероятно, что у партнёра есть тот жизненно важный приём, который даст вам убитку. Ход с трефы может разрушить масть вашего партнёра и, в лучшем случае, подарить темп, что воовсе необязательно. 4-ка бубен - ваш лучший ход.</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Д7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8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В72</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N</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62                  ♠ 9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9743    W         E ♥ В8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954                 ♦ В10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6             S      ♣ Д10853</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108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Д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7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94</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Т О Р Г О В Л Я</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В942              N   E   S   W</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43                       1♥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В103             1♠   -  2♥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3NT  -  4♥   -</w:t>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   -</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Атаковать в трефу с такой рукой будет неверно. Ваши козыри очень опасны, так как может быть козырная концовка. Ваша ближайшая цель - укоротить ваши козыри и идеальным для этого является ход с синглетной 10♠. У партнёра, вероятно, есть где-нибудь приём и он даcт вам убитку.</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875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В8</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864</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N</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                   ♠ ДВ96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В942    W         E ♥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43                  ♦ Т76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В103         S      ♣ К952</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108765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10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7</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 любом другом ходе S может выполнить контракт.</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Т О Р Г О В Л Я</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8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5                 N   E   S   W</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873                      1♠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642              2♣   -  2♠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3♠   -  4♠   -</w:t>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   -</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Ни один из миноров не сулит привлекательной атаки, нет резона ходить и в козыря, а ход с 9-ки червей кажется наиболее обещающим. Ход из дублета зачастую очень эффективен, когда у вас есть контроль в козырях.</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10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7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В1075</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N</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82                  ♠ 5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5       W         E ♥ Т1064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873                 ♦ Д106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642          S      ♣ К3</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В97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Д8</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9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8</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Ваш партнёр сможет вычислить, что ваш ход сделан из дублета, т.к. с четырьмя червами с КД, S, наверняка, заявил бы черву на втором круге. E положит 10-ку в первой взятке, а потом даст вам убитку.</w:t>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Т О Р Г О В Л Я</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976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4                 N   E   S   W</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75                      1♥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84               2♣   -  3♣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3♥   -  4♥   -</w:t>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   -</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Для защитника с хорошим слухом, вещь которая явно вытекает из этой торговли, это то, что у партнёра не более двух треф. Вы можете подготовить убитку для него ходом с 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10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Д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10973</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N</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9763               ♠ В8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4       W         E ♥ 86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75                 ♦ ТВ94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84           S      ♣ В6</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Д97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8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В5</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С этой рукой ход Тузом и малой трефой давал то же самое, но ход из-под Туза лучше, по причине контроля. Партнёр может иметь вторую Даму или у болвана окажется четыре трефы и партнёру не удастся показать эхо. У вас будет время переключиться и взять две взятки в бубнах.</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А что делать в таком случае?</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Т О Р Г О В Л Я</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1076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3                 N   E   S   W</w:t>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В9               1♣   -  1♥  1♠</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873               3♥   -  4♥   -</w:t>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   -</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Многие игроки  имеют строгое предубеждение против хода из вилки. Такой ход действительно может быть опасным, но понятие опасности относительно. В этом случае значитель но опаснее не пойти в бубну, чем пойти в неё. Уходящие бубны, если они у него есть, разыгрывающий сможет снести на трефы болвана, если вы немедленно не пойдёте в бубну, пока у вас есть козырный контроль.</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В8</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В7</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6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Д95</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N</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10762               ♠ Д4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3       W         E ♥ 106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В9                  ♦ Д875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873           S      ♣ 96</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985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10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42</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Когда разыгрывающий возьмёт Тузом бубен, он наверняка пойдёт с пики. Если он не увидит опасности и сыграет козырем, то вы посадите контракт. Ваш козырный Туз возьмёт вторую взятку и два хода в бубну запрут разыгрывающего на столе без переходов в руку, чтобы отобрать последнего козыря. Без первого хода в бубну  защита вообще не имеет шансов.</w:t>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Т О Р Г О В Л Я</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1084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95               N   E   S   W</w:t>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72                    1♠   -  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64                D  3♠  4♦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5♦  -   -   -</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Болван, должно быть силён и, но нет никаких указаний в какую неназванную масть ходить. Если бы вы смогли положить Туза и взглянуть на болвана, то это могло бы помочь. У вас нет Туза, к несчастью, но ход Дамой пик может послужить этой цели.</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В7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Д5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ДВ7</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N</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10843               ♠ ТК95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95     W         E ♥ 83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72                   ♦ Т</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64           S      ♣ К853</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7</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Д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10986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2</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Двойка пик вашего партнёра в первой взятке не оставит сомнений, куда переключаться. Ортодоксальный ход четвёртой сверху сделает контракт неубиенным.</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Обычно это хорошая идея взглянуть на стол, когда единственная заявка была защитной.</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Т О Р Г О В Л Я</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В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Д8                N   E   S   W</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8542                     4♠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7                 -   -</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Когда этот расклад был предложен в шведском журнале Bridgetidmugen как проблема первого хода, большинство голосов экспертов собрал ход с Т♥. Следом за ним был ход с Д♠. Как выяснилось, любой из этих ходов оказывал хорошую помощь защите.</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743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9</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65432</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N</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В6                  ♠ 10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Д8      W         E ♥ КВ10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8542                ♦ Д1076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7            S      ♣ КВ</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9875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Д108</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Защитники должны всё же проявить внимание. Запад должен быть начеку против впустки для хода в минор. Если сразу сыграть три раза червой, то S выполнит контракт.</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Другой хороший случай атаковать с Туза - против Гемблинга ( 3NT ).</w:t>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Т О Р Г О В Л Я</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Д106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83                N   E   S   W</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5                  -   -  3NT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986               -   -</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десь лучшим будет ход с Т♠, хотя иногда он может существенно затруднить защиту для вашего партнёра.</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85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В7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53</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N</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Д1062               ♠ К7</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83      W         E ♥ Т106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5                    ♦ В7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986          S      ♣ Д1042</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9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Д1086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7</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E может видеть, что пики - единственная возможная "кормушка" для защиты и поэтому, он должен разблоковаться К♠. И, теперь, черва к показанному Тузу партнёра и возврат пики приведут к счастливому концу.</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авда, начальный ход в черву и переключение на пику положат контракт с меньшими затратами умственных сил, но атака из пустого триплета против торговли такого типа будет плохой тактикой в большинстве случаев.</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Многие игроки не одобряют необходимость агрессивного хода  против малого шлема. Когда противники добровольно назначают контракт на 12 взяток, они обычно не имеют недостатка во взятках на своей линии, если им дать время разработать их. Не давайте им этого времени. Пытайтесь выработать для себя две взятки первыми.</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Если у вас Король или Дама в неназванной масти, то ходите в эту масть в надежде на помощь партнёра. Вы необязательно выиграете, но в среднем будете в выигрыше.</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Т О Р Г О В Л Я</w:t>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1098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72                N   E   S   W</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                  -   -  1♣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852              1♦   -  2♠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4♣   -  6♣   -</w:t>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   -</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Без сомнения вы собираетесь положить этот контракт. Возможно вы даже подумываете законтрить его. Но вы всё же должны тщательно выбирать первый ход и корректным будет ход 2♥. Вы абсолютно ничем не рискуете, т.к., если вы не пойдёте в эту масть, то уходящие червы разыгрывающего, наверняка уйдут на бубну стола. Если вы выберете "безопасный" ход в пику, то пожалеете об этом.</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8</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В10653</w:t>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973</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N</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10983               ♠ 76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72      W         E ♥ К954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                    ♦ 987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852          S      ♣ 4</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Д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10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В106</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Иногда, вы можете получить небольшую помощь от партнёра в решении вопроса куда пойти.</w:t>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Т О Р Г О В Л Я</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87                 N   E   S   W</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863                      1♠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10752            2♣   -  2♥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3♦   D  3♥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5♠   -  6♠   -</w:t>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   -</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артнёр контрил бубновую заявку, чтобы показать бубновую атаку и вы должны быть ему признательны. Без его контры вы может быть и пошли бы в бубну, но теперь вы точно не пойдёте. У Востока должна быть длинная масть, чтобы контрить на третьем уровне и маловероятно, что вы возьмёте взятку в бубнах. По крайней мере S не думает, что вы сможете взять что-нибудь в бубнах, иначе он не назначил бы шлем. У разыгрывающего 10 карт в мажорах и он может иметь дублет треф. Лучший шанс положить контракт пойти Т♣ и продолжить трефу, в надежде, что партнёр её убъёт.</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7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9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Д983</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N</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5                  ♠ 84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87       W         E ♥ 1054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863                 ♦ КВ107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10752        S      ♣ 4</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ДВ9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В9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6</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jc w:val="center"/>
        <w:rPr>
          <w:rFonts w:ascii="Courier New" w:hAnsi="Courier New" w:cs="Courier New"/>
          <w:b/>
          <w:b/>
          <w:bCs/>
          <w:szCs w:val="18"/>
        </w:rPr>
      </w:pPr>
      <w:r>
        <w:rPr>
          <w:rFonts w:cs="Courier New" w:ascii="Courier New" w:hAnsi="Courier New"/>
          <w:b/>
          <w:bCs/>
          <w:szCs w:val="18"/>
        </w:rPr>
        <w:t>V. ЛЮБИТЬ И ЛЕЛЕЯТЬ.</w:t>
      </w:r>
    </w:p>
    <w:p>
      <w:pPr>
        <w:pStyle w:val="Normal"/>
        <w:tabs>
          <w:tab w:val="clear" w:pos="720"/>
          <w:tab w:val="left" w:pos="0" w:leader="none"/>
        </w:tabs>
        <w:ind w:firstLine="284"/>
        <w:rPr>
          <w:rFonts w:ascii="Courier New" w:hAnsi="Courier New" w:cs="Courier New"/>
          <w:b/>
          <w:b/>
          <w:bCs/>
          <w:szCs w:val="18"/>
        </w:rPr>
      </w:pPr>
      <w:r>
        <w:rPr>
          <w:rFonts w:cs="Courier New" w:ascii="Courier New" w:hAnsi="Courier New"/>
          <w:b/>
          <w:bCs/>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шло время рассмотреть более детально деликатный вопрос о совместных действиях партнёров.  В частности, мы взглянем на некоторые методы, при помощи которых вы сможете несколько смягчить выражение лица напротив или даже заслужить его благодарность. Вы ведь связаны с партнёром на всё время роббера ( или турнира ) и вы можете сделать всё как можно лучше. В ваших собственных интересах облегчить "ношу" вашего партнёра всеми допустимыми способами.</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Хорошие защитники демонстрируют понимание проблем друг друга не только по альтруистическим соображениям. Из собственного опыта они извлекли горький урок, что все игроки иногда ошибаются, но вместо рокового ожидания ошибок партнёра они предпринимают активные шаги, чтобы предотвратить или сгладить их. Это чудесные отношения. Несомненно, что значительно более любезно помочь партнёру избежать ошибки, чем впоследствии точно указывать, где и почему он сыграл неверно. Это также значительно более полезно.</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Вы должны вырабатывать привычку смотреть на любой расклад не только со своей точки зрения, но и с точки зрения своего партнёра. В выборе линии игры вы должны спрашивать себя, как ваша игра подействует на партнёра, на его взгляд на ситуацию, на его следующий ход, на его игру в целом. Вы должны разобраться в его раскладе, вникнуть в его проблемы, заметить его возможные ошибки перед тем, как он их сделает и попытаться придумать какие-нибудь способы наставления его на путь истинный. Вы должны лелеять вашего партнёра, пеленать его, защищать от злой воли разыгрывающего и его собственных промахов, всеми возможными способами.</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Вся эта братская любовь, естественно не односторонняя, она должна быть взаимной. Пока вы думаете о своём партнёре он думает, или по крайней мере должен думать о вас. Редко случается, что оба партнёра одинаково информированы в начале розыгрыша. Один знает о раскладе больше, чем другой, возможно потому, что он видит больше онеров, а, возможно, по каким-нибудь другим причинам. Часто партнёр того, кто делает первый ход, лучше информирован из-за сведений, полученных именно из первого хода. Когда вы знаете больше о раскладе, чем ваш партнёр, то именно вы должны направить защиту по правильному пути. Если вы ясно видите путь разрушения контракта, то должны попытаться позаботиться о защите, а не бросать партнёра, чтобы он сам разгадывал загадки. Если вы не можете сделать этого и,  если стандартные сигналы не могут помочь, то вы должны попытаться сымпровизировать. Обычно, всё же, есть способ передачи партнёру информации, в которой он нуждается, чтобы найти разящую защиту.</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34:</w:t>
      </w:r>
    </w:p>
    <w:p>
      <w:pPr>
        <w:pStyle w:val="Normal"/>
        <w:tabs>
          <w:tab w:val="clear" w:pos="720"/>
          <w:tab w:val="left" w:pos="0" w:leader="none"/>
        </w:tabs>
        <w:ind w:firstLine="284"/>
        <w:rPr/>
      </w:pPr>
      <w:r>
        <w:rPr>
          <w:rFonts w:cs="Courier New" w:ascii="Courier New" w:hAnsi="Courier New"/>
          <w:szCs w:val="18"/>
        </w:rPr>
        <w:t>----------                          ♠ ТК10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Д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Т О Р Г О В Л Я       ♣ ТВ82</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lang w:val="en-US"/>
        </w:rPr>
        <w:t>N</w:t>
      </w:r>
      <w:r>
        <w:rPr>
          <w:rFonts w:cs="Courier New" w:ascii="Courier New" w:hAnsi="Courier New"/>
          <w:szCs w:val="18"/>
        </w:rPr>
        <w:t xml:space="preserve">   </w:t>
      </w:r>
      <w:r>
        <w:rPr>
          <w:rFonts w:cs="Courier New" w:ascii="Courier New" w:hAnsi="Courier New"/>
          <w:szCs w:val="18"/>
          <w:lang w:val="en-US"/>
        </w:rPr>
        <w:t>E</w:t>
      </w:r>
      <w:r>
        <w:rPr>
          <w:rFonts w:cs="Courier New" w:ascii="Courier New" w:hAnsi="Courier New"/>
          <w:szCs w:val="18"/>
        </w:rPr>
        <w:t xml:space="preserve">   </w:t>
      </w:r>
      <w:r>
        <w:rPr>
          <w:rFonts w:cs="Courier New" w:ascii="Courier New" w:hAnsi="Courier New"/>
          <w:szCs w:val="18"/>
          <w:lang w:val="en-US"/>
        </w:rPr>
        <w:t>S</w:t>
      </w:r>
      <w:r>
        <w:rPr>
          <w:rFonts w:cs="Courier New" w:ascii="Courier New" w:hAnsi="Courier New"/>
          <w:szCs w:val="18"/>
        </w:rPr>
        <w:t xml:space="preserve">   </w:t>
      </w:r>
      <w:r>
        <w:rPr>
          <w:rFonts w:cs="Courier New" w:ascii="Courier New" w:hAnsi="Courier New"/>
          <w:szCs w:val="18"/>
          <w:lang w:val="en-US"/>
        </w:rPr>
        <w:t>W</w:t>
      </w:r>
      <w:r>
        <w:rPr>
          <w:rFonts w:cs="Courier New" w:ascii="Courier New" w:hAnsi="Courier New"/>
          <w:szCs w:val="18"/>
        </w:rPr>
        <w:t xml:space="preserve">           </w:t>
      </w:r>
      <w:r>
        <w:rPr>
          <w:rFonts w:cs="Courier New" w:ascii="Courier New" w:hAnsi="Courier New"/>
          <w:szCs w:val="18"/>
          <w:lang w:val="en-US"/>
        </w:rPr>
        <w:t>N</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1♣   -  1♦   -                   ♠ В9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2</w:t>
      </w:r>
      <w:r>
        <w:rPr>
          <w:rFonts w:cs="Courier New" w:ascii="Courier New" w:hAnsi="Courier New"/>
          <w:szCs w:val="18"/>
          <w:lang w:val="en-US"/>
        </w:rPr>
        <w:t>NT</w:t>
      </w:r>
      <w:r>
        <w:rPr>
          <w:rFonts w:cs="Courier New" w:ascii="Courier New" w:hAnsi="Courier New"/>
          <w:szCs w:val="18"/>
        </w:rPr>
        <w:t xml:space="preserve">  -  3♦   -                </w:t>
      </w:r>
      <w:r>
        <w:rPr>
          <w:rFonts w:cs="Courier New" w:ascii="Courier New" w:hAnsi="Courier New"/>
          <w:szCs w:val="18"/>
          <w:lang w:val="en-US"/>
        </w:rPr>
        <w:t>E</w:t>
      </w:r>
      <w:r>
        <w:rPr>
          <w:rFonts w:cs="Courier New" w:ascii="Courier New" w:hAnsi="Courier New"/>
          <w:szCs w:val="18"/>
        </w:rPr>
        <w:t xml:space="preserve">  ♥ КВ7</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   -                           ♦ 6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Д764</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W атакует 9♣, со стола 2-ка.  Как вы спланируете защиту?</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Вы знаете, что у партнёра синглет или дублет треф. Даже, если у него синглет, мало смысла в трефовом ответе, т.к. партнёр может убить потерю хорошей козырной держкой. У партнёра по торговле есть какие-то важные карты в бубне. Надежда появляется, если вы возьмёте, в дополнение к трефе, две червы и два козыря.  Если у партнёра есть ещё одна трефа, то вам вовсе нежелательно, чтобы он пошёл в неё снова, когда получит ход, т.к. это, вероятно, будет роковой ошибкой для защиты. Для того, чтобы быть уверенным, что он переключится на черву, надо червовую взятку взять Королём, а не Дамой. Тогда вы можете ответить бубной и предоставить событиям развиваться самим по себе.</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Д86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943  W</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В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5          S</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7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85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Д1087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3</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Конечно W должен суметь понять, что он должен переключиться на черву, даже, если вы возьмёте первую взятку на Даму треф. Но ваша игра Королём сделает для него практически невозможным сыграть неверно. Такая игра спасёт вашего партнёра  от массы умственных затрат  и облегчит его дальнейшую игру, а это может стоить многих пунктов в длительной игре.</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35:</w:t>
      </w:r>
    </w:p>
    <w:p>
      <w:pPr>
        <w:pStyle w:val="Normal"/>
        <w:tabs>
          <w:tab w:val="clear" w:pos="720"/>
          <w:tab w:val="left" w:pos="0" w:leader="none"/>
        </w:tabs>
        <w:ind w:firstLine="284"/>
        <w:rPr/>
      </w:pPr>
      <w:r>
        <w:rPr>
          <w:rFonts w:cs="Courier New" w:ascii="Courier New" w:hAnsi="Courier New"/>
          <w:szCs w:val="18"/>
        </w:rPr>
        <w:t>----------                          ♠ Д9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8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Т О Р Г О В Л Я       ♣ Т10732</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N   E   S   W           N</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1♠   -                   ♠ В108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2♣   -  2♥   -                E  ♥ В6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3♠   -  3NT  -                   ♦ В4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   -                           ♣ КВ8</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Против контракта 3NT, W атакует 3♦ к вашему Валету и Королю разыгрывающего. S ходит малой червой, от партнёра 9-ка, со стола 3-ка. Как вы будете защищаться?</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Если вы позволите вашему партнёру удержать эту взятку, то он, наверняка, переключится, но на нужную ли масть? Из хода ясно, что разыгрывающий начал с 4-мя бубнами и, следовательно, так как он называл оба мажора, то имеет не более, чем одну трефу. Но эта информация недоступна вашему партнёру. Чтобы не рисковать, ибо у партнёра может сложится неверный взгляд на карту, вы должны взять взятку Валетом и пойти с Короля треф.</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7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109   W</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106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654        S</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4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74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Д87</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Если вы удержите эту взятку Королём треф, то ход бубной к 10-ке партнёра позволит ему повторить трефу, чтобы прорезать болвана. И здесь, однако, партнёр может найти трефовое переключение бесцельным, но в такой ситуации нехорошо заставлять партнёра потеть. Как только вы увидели способ положить контракт, вы должны предпринять действия, чтобы поделиться этой новостью со своим партнёром.</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36:</w:t>
      </w:r>
    </w:p>
    <w:p>
      <w:pPr>
        <w:pStyle w:val="Normal"/>
        <w:tabs>
          <w:tab w:val="clear" w:pos="720"/>
          <w:tab w:val="left" w:pos="0" w:leader="none"/>
        </w:tabs>
        <w:ind w:firstLine="284"/>
        <w:rPr/>
      </w:pPr>
      <w:r>
        <w:rPr>
          <w:rFonts w:cs="Courier New" w:ascii="Courier New" w:hAnsi="Courier New"/>
          <w:szCs w:val="18"/>
        </w:rPr>
        <w:t>----------            ♠ Т10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10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76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82        Т О Р Г О В Л Я</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N          N   E   S   W</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5                             1♠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872   W              1NT  -  2♥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105                 2♠   -  4♠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764                   -   -</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Против контракта 4♠ вы ходите с Т♦ и продолжаете Королём. На втором круге разыгрывающий бьёт козырем, отбирает Короля пик и ходит малой пикой к Тузу болвана. Партнёр сносит 3-ку и Валета, а вы сбрасываете 4♣. Далее ход В♥, который доходит до вашей Дамы. Как вы продолжите?</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Кажется ваш партнёр имеет третью взятку для защиты на Даму пик, т.к. у S по торговле не может быть 7 карт в пиках. Где же кладущая взятка? Если у партнёра червовый или трефовый Туз, то ничто не помешает ему взять на него взятку. Но есть ли какая-нибудь надежда, если у разыгрывающего оба Туза? Только, если расклад разыгрывающего 6-4-1-2 и у партнёра Король треф. Ход в трефу небезопасен, так у S может быть Т10 в этой масти. Ход в бубну вроде бы хорош,  но будет чрезвычайно опасным. Если вы думаете о партнёре, то сыграете пассивно в черву.</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ДВ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E  ♥ 6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В8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S       ♣ К953</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9874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9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10</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артнёр не отблагодарит вас за ход в бубну, который поможет отобрать у него все карты для отхода перед впусткой для хода Королём треф.</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37:</w:t>
      </w:r>
    </w:p>
    <w:p>
      <w:pPr>
        <w:pStyle w:val="Normal"/>
        <w:tabs>
          <w:tab w:val="clear" w:pos="720"/>
          <w:tab w:val="left" w:pos="0" w:leader="none"/>
        </w:tabs>
        <w:ind w:firstLine="284"/>
        <w:rPr/>
      </w:pPr>
      <w:r>
        <w:rPr>
          <w:rFonts w:cs="Courier New" w:ascii="Courier New" w:hAnsi="Courier New"/>
          <w:szCs w:val="18"/>
        </w:rPr>
        <w:t>----------         ♠ В8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В96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874       Т О Р Г О В Л Я</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N          N   E   S   W</w:t>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92                               1♦</w:t>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54    W               -  1♥  1♠  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В97                  -   -  2♠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10                    -   -</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Против контракта 2♠ вы ходите Тузом бубен и сожалете об этом, увидев стол. Вы переключаетесь на двойку пик и Король партнёра перебивается Тузом разыгрывающего. Черва к Тузу, червовая убитка, бубновая убитка, ещё одна червовая и ещё одна бубновая убитки. На третьем круге бубен ваш партнёр кладёт 10-ку. Теперь разыгрывающий ходит в трефу к своему Тузу, на которого вы сбрасываете Короля и далее Дамой бубен. Как вы будете защищаться?</w:t>
      </w:r>
    </w:p>
    <w:p>
      <w:pPr>
        <w:pStyle w:val="Normal"/>
        <w:tabs>
          <w:tab w:val="clear" w:pos="720"/>
          <w:tab w:val="left" w:pos="0" w:leader="none"/>
        </w:tabs>
        <w:ind w:firstLine="284"/>
        <w:rPr/>
      </w:pPr>
      <w:r>
        <w:rPr>
          <w:rFonts w:cs="Courier New" w:ascii="Courier New" w:hAnsi="Courier New"/>
          <w:szCs w:val="18"/>
        </w:rPr>
        <w:t>У вас осталось Д9♠, КВ♦ и 10♣, а на столе пик нет, В9♥, бубен нет и В87♣. Разыгрывающий взял 7 взяток и ничто не может воспрепятствовать ему выполнить контракт, если у него все 3 оставшихся козыря. Вы должны положить ему лишь 2 козыря и тогда игра становится очевидной. Берите Королём бубен, ходите 10♣ к Даме вашего партнёра и ход в козыря или К♥ от партнёра позволит забрать всех козырей разыгрывающего.</w:t>
      </w:r>
    </w:p>
    <w:p>
      <w:pPr>
        <w:pStyle w:val="Normal"/>
        <w:tabs>
          <w:tab w:val="clear" w:pos="720"/>
          <w:tab w:val="left" w:pos="0" w:leader="none"/>
        </w:tabs>
        <w:ind w:firstLine="284"/>
        <w:rPr/>
      </w:pPr>
      <w:r>
        <w:rPr>
          <w:rFonts w:cs="Courier New" w:ascii="Courier New" w:hAnsi="Courier New"/>
          <w:szCs w:val="18"/>
        </w:rPr>
        <w:t>Трудность такой стратегии игры в том, что она слишком проста. Это правда, что у хорошего игрока не должно быть сомнений в перебитке вашей 10♣, если от болвана будет положена малая. Но всё же нет необходимости устраивать такое испытание партнёру. Вы можете заставить его положить контракт простым способом - положив В♦ на Даму разыгрывающего.</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К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E  ♥ К1087</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6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S       ♣ Д952</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1076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84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63</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38:</w:t>
      </w:r>
    </w:p>
    <w:p>
      <w:pPr>
        <w:pStyle w:val="Normal"/>
        <w:tabs>
          <w:tab w:val="clear" w:pos="720"/>
          <w:tab w:val="left" w:pos="0" w:leader="none"/>
        </w:tabs>
        <w:ind w:firstLine="284"/>
        <w:rPr/>
      </w:pPr>
      <w:r>
        <w:rPr>
          <w:rFonts w:cs="Courier New" w:ascii="Courier New" w:hAnsi="Courier New"/>
          <w:szCs w:val="18"/>
        </w:rPr>
        <w:t>----------                          ♠ ТДВ7</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8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96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Т О Р Г О В Л Я       ♣ 1095</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N   E   S   W           N</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                   ♠ 108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  1♥  3♣   -                E  ♥ КДВ7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4♣   -  5♣   -                   ♦ Т107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   -                           ♣ 2</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Против контракта 5♣ ваш партнёр вышел с 2♥, а вашего Валета взял Туз разыгрывающего. От S пика и Валет болвана берёт взятку. Далее 10♣ доходит до Короля вашего партнёра и теперь он ходит Дамой бубен, со стола 2-ка. Как вы будете защищаться?</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Как вы думаете, почему партнёр переключился на бубну? Очевидно, он понял, что вы должны иметь Туза бубен, чтобы положить этот контракт и он не уверен в том, может ли быть отобрана червовая взятка или нет. Но вы то уверены, так как ход вашего партнёра показал вам, что у разыгрывающего есть одна черва. Кроме этого у него должна быть и одна бубна, поэтому вы не должны играть на то, что у него их две. Ваша очевидная обязанность - взять Тузом бубен Даму партнёра и отобрать Короля червей.</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96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952  W</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В8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6          S</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4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ДВ8743</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Разыгрывающий мог выиграть этот контракт, стянув Туза треф во второй взятке и сыграв четыре круга пик. При том розыгрыше, который был продемонстрирован, вы, положив малую на Даму бубен, могли навести партнёра на мысль, что изначально у вас было 6 карт в черве и он попытался бы взять взятку в бубне.</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39:</w:t>
      </w:r>
    </w:p>
    <w:p>
      <w:pPr>
        <w:pStyle w:val="Normal"/>
        <w:tabs>
          <w:tab w:val="clear" w:pos="720"/>
          <w:tab w:val="left" w:pos="0" w:leader="none"/>
        </w:tabs>
        <w:ind w:firstLine="284"/>
        <w:rPr/>
      </w:pPr>
      <w:r>
        <w:rPr>
          <w:rFonts w:cs="Courier New" w:ascii="Courier New" w:hAnsi="Courier New"/>
          <w:szCs w:val="18"/>
        </w:rPr>
        <w:t>----------                          ♠ 10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8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ДВ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Т О Р Г О В Л Я       ♣ Д854</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N   E   S   W           N</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1♣   -                   ♠ ДВ875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3♣   -  5♣   -                E  ♥ Т7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   -                           ♦ 86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7</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Ваш партнёр ходит с 5♥ против контракта 5♣, вы берёте взятку Тузом, а разыгрывающий кладёт шестёрку. Как вы продолжите?</w:t>
      </w:r>
    </w:p>
    <w:p>
      <w:pPr>
        <w:pStyle w:val="Normal"/>
        <w:tabs>
          <w:tab w:val="clear" w:pos="720"/>
          <w:tab w:val="left" w:pos="0" w:leader="none"/>
        </w:tabs>
        <w:ind w:firstLine="284"/>
        <w:rPr/>
      </w:pPr>
      <w:r>
        <w:rPr>
          <w:rFonts w:cs="Courier New" w:ascii="Courier New" w:hAnsi="Courier New"/>
          <w:szCs w:val="18"/>
        </w:rPr>
        <w:t>По торговле у S как минимум 6, а то и 7 карт в трефе. Бубна болвана энтузиазма не вызывает. Если у разыгрывающего есть Т♠, то он, наверняка, выполнит контракт. Значит вы должны играть в расчёте на то, что Туз пик у вашего партнёра. Хорошим кажется план с ходом Дамой пик с целью вырезать Короля пик разыгрывающего. Но такая игра была бы серьёзным промахом. Вам не требуется двух пиковых взяток!  Для того чтобы положить контракт достаточно и одной. Партнёр не знает, что у разыгрывающего есть ещё одна черва, но вы должны сделать это ясным для него, возвратив 7-кой червей во второй взятке. Тогда партнёр сможет отобрать Туза пик и положить контракт.</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Т96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В953  W</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7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           S</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9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В10632</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Если бы вы сделали безответственный ход Дамой пик, то ваш партнёр понял бы, что у вас четыре червы и попытался бы взять кладущую взятку в пиках.</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40:</w:t>
      </w:r>
    </w:p>
    <w:p>
      <w:pPr>
        <w:pStyle w:val="Normal"/>
        <w:tabs>
          <w:tab w:val="clear" w:pos="720"/>
          <w:tab w:val="left" w:pos="0" w:leader="none"/>
        </w:tabs>
        <w:ind w:firstLine="284"/>
        <w:rPr/>
      </w:pPr>
      <w:r>
        <w:rPr>
          <w:rFonts w:cs="Courier New" w:ascii="Courier New" w:hAnsi="Courier New"/>
          <w:szCs w:val="18"/>
        </w:rPr>
        <w:t>----------            ♠ В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75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Д3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Д        Т О Р Г О В Л Я</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N          N   E   S   W</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Д                    1♦   -  1♠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Д106  W              1NT  -  3♠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7                   4♠   -   -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8742</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Вы атакуете Королём червей против контракта 4♠, ваш партнёр кладёт 9-ку, а разыгрывающий 2-ку. Как вы продолжите?</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Что по торговле может иметь S? Ясно, что Туза бубен и 6 или 7 карт в пиках во главе с Королём. Тогда есть два возможных пути положить контракт. Вы можете попытаться стянуть вторую червовую взятку или можете сыграть на то, что у партнёра три козыря и дублет треф, тогда надо дать ему убитку на третьем круге треф. Что выбрать?</w:t>
      </w:r>
    </w:p>
    <w:p>
      <w:pPr>
        <w:pStyle w:val="Normal"/>
        <w:tabs>
          <w:tab w:val="clear" w:pos="720"/>
          <w:tab w:val="left" w:pos="0" w:leader="none"/>
        </w:tabs>
        <w:ind w:firstLine="284"/>
        <w:rPr/>
      </w:pPr>
      <w:r>
        <w:rPr>
          <w:rFonts w:cs="Courier New" w:ascii="Courier New" w:hAnsi="Courier New"/>
          <w:szCs w:val="18"/>
        </w:rPr>
        <w:t>Ключ к игре вашего партнёра - 9-ка червей. В ситуациях подобных этой, для показа расклада нужно использовать "эхо". Присутствие В♥ на столе делает  ненужным показ партнёром Туза. Он знает, что если Король удержит взятку, то у вас не будет сомнений, относительно местоположения Туза и с тремя червами  он сыграл бы малой. Итак партнёр показывает четвёрку червей и в этом случае ваш единственный шанс сыграть трефой во второй взятке.</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74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E  ♥ Т98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98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S       ♣ 65</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10985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6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93</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41:</w:t>
      </w:r>
    </w:p>
    <w:p>
      <w:pPr>
        <w:pStyle w:val="Normal"/>
        <w:tabs>
          <w:tab w:val="clear" w:pos="720"/>
          <w:tab w:val="left" w:pos="0" w:leader="none"/>
        </w:tabs>
        <w:ind w:firstLine="284"/>
        <w:rPr/>
      </w:pPr>
      <w:r>
        <w:rPr>
          <w:rFonts w:cs="Courier New" w:ascii="Courier New" w:hAnsi="Courier New"/>
          <w:szCs w:val="18"/>
        </w:rPr>
        <w:t>----------                          ♠ Т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Д1096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Т О Р Г О В Л Я       ♣ Т753</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N   E   S   W           N</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1♦                   ♠ К975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D  1♠  2♥  4♠                E  ♥ 85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5♥   -   -   -                   ♦ 8</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                               ♣ Д1098</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W ходит Дамой пик против контракта 5♥, вы кладёте 9-ку под Туза болвана. Далее следует 3 круга козырей, на которых партнёр сбрасывает 532♦. Со стола К♦, разыгрывающий кладёт 7-ку, а партнёр берёт Тузом. Теперь W ходит Валетом пик. Как вы будете защищаться?</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Если S убьёт эту взятку, то вы ничего не сможете сделать, чтобы повлиять на результат. Но, если у S есть ещё одна пика, то контракт будет положен в случае, если вы сможете добыть взятку в трефах. Вы видите, что ход в трефу с любой стороны не может привести к потере взятки, но если у партнёра  что-нибудь типа Валета с чем-нибудь, то трефовый ход может показаться ему чрезвычайно опасным. Чтобы предупредить неверный ход вашего партнёра, вы должны сыграть Королём пик и пойти в трефу.</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ДВ10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      W</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Д9543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4          S</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8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В7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107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62</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Если вы позволите вашему партнёру взять взятку на Валета, то он может быть наведён на неверный ход игрой разыгрывающего в бубнах. Положив ему четыре трефы, он переключится на бубну с фатальным для защиты исходом.</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42:</w:t>
      </w:r>
    </w:p>
    <w:p>
      <w:pPr>
        <w:pStyle w:val="Normal"/>
        <w:tabs>
          <w:tab w:val="clear" w:pos="720"/>
          <w:tab w:val="left" w:pos="0" w:leader="none"/>
        </w:tabs>
        <w:ind w:firstLine="284"/>
        <w:rPr/>
      </w:pPr>
      <w:r>
        <w:rPr>
          <w:rFonts w:cs="Courier New" w:ascii="Courier New" w:hAnsi="Courier New"/>
          <w:szCs w:val="18"/>
        </w:rPr>
        <w:t>----------           ♠ 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10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Д985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93        Т О Р Г О В Л Я</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N          N   E   S   W</w:t>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Д8753                1♦   -  1♥  1♠</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84    W              2♥  3♠  4♥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7                     -  4♠  5♥   D</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6                     -   -   -</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С не очень привлекательным ходом В♦ вы начинаете защиту против контрированного контракта 5♥. Король со стола, E берёт Тузом, а разыгрывающий сбрасывает 6-ку. Ваш партнёр теперь переключается на Валета пик, от разыгрывающего 2-ка. Как вы запланируете свою защиту?</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Возможно вы скажете, что это слишком просто. Вы видите, что так как у S есть ещё одна пика, то контракт может быть положен, если заставить болвана убить и выработать себе козырную взятку. Вы это видите, но партнёр этого видеть не может. Смысл заключается в том, что вы должны сделать всё сами, перебив Валета Дамой и продолжив Тузом. Ни в коем случае вы не должны ограничиться полумерой, положив 8-ку на Валета партнёра. Если вы оставите партнёра в этот момент, то самым вероятным будет его переключение на бубну.</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КВ10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E  ♥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104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S       ♣ В10842</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В9753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75</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Если бы у вас не было Дамы пик, то всё равно корректно было бы сыграть Тузом, перебивая Валета партнёра и возвратить в черву.</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43:</w:t>
      </w:r>
    </w:p>
    <w:p>
      <w:pPr>
        <w:pStyle w:val="Normal"/>
        <w:tabs>
          <w:tab w:val="clear" w:pos="720"/>
          <w:tab w:val="left" w:pos="0" w:leader="none"/>
        </w:tabs>
        <w:ind w:firstLine="284"/>
        <w:rPr/>
      </w:pPr>
      <w:r>
        <w:rPr>
          <w:rFonts w:cs="Courier New" w:ascii="Courier New" w:hAnsi="Courier New"/>
          <w:szCs w:val="18"/>
        </w:rPr>
        <w:t>----------                          ♠ В107</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6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Д10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Т О Р Г О В Л Я       ♣ 94</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N   E   S   W           N</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1♠   -                   ♠ 65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2♦   -  2♠   -                E  ♥ К8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3♠   -  4♠   -                   ♦ В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   -                           ♣ В8752</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W ходит 3♣ против контракта 4♠. Как вы будете планировать защиту?</w:t>
      </w:r>
    </w:p>
    <w:p>
      <w:pPr>
        <w:pStyle w:val="Normal"/>
        <w:tabs>
          <w:tab w:val="clear" w:pos="720"/>
          <w:tab w:val="left" w:pos="0" w:leader="none"/>
        </w:tabs>
        <w:ind w:firstLine="284"/>
        <w:rPr/>
      </w:pPr>
      <w:r>
        <w:rPr>
          <w:rFonts w:cs="Courier New" w:ascii="Courier New" w:hAnsi="Courier New"/>
          <w:szCs w:val="18"/>
        </w:rPr>
        <w:t>Трефовых взяток с такой рукой защите не получить, так как, судя по торговле,  W ходил не из-под Туза и не из-под КД. Опасной выглядит бубна болвана. Совершенно ясно, что единственная надежда, что у партнёра есть козырная взятка  и вы сможете взять три взятки в червах. Так как вы никак не можете взять взятку в трефах, то нет смысла делать обычный ход,  играя старшей на третьей руке. В действительности было бы серьёзной ошибкой сыграть Валетом треф. Вы хотите,  чтобы ваш партнёр переключился на черву, когда получит ход, поэтому ваша обязанность - показать ему это  наиболее безошибочным способом, для этого нужно сыграть 2♣ в первой взятке.</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Вы можете подумать, что невелика разница сыграть Валетом или двойкой. То, что разница может быть жизненно важной, наглядно демонстрирует данный расклад.</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К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В73   W</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8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1063       S</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Д98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9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75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Д</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E положил Валета, а S взял Тузом! После хода к Тузу бубен и неудачи с козырным импасом, W, естественно, попытался  передать ход партнёру по трефе на Даму, чтобы прорезать черву и разыгрывающий взял 11 взяток.</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44:</w:t>
      </w:r>
    </w:p>
    <w:p>
      <w:pPr>
        <w:pStyle w:val="Normal"/>
        <w:tabs>
          <w:tab w:val="clear" w:pos="720"/>
          <w:tab w:val="left" w:pos="0" w:leader="none"/>
        </w:tabs>
        <w:ind w:firstLine="284"/>
        <w:rPr/>
      </w:pPr>
      <w:r>
        <w:rPr>
          <w:rFonts w:cs="Courier New" w:ascii="Courier New" w:hAnsi="Courier New"/>
          <w:szCs w:val="18"/>
        </w:rPr>
        <w:t>----------                          ♠ В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Парный турнир        ♥ В97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В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Т О Р Г О В Л Я       ♣ В873</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N   E   S   W           N</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2♥  2NT                  ♠ Д986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  3♦  4♥   -                E  ♥ 6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   -                           ♦ 1076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4</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W ходит 10♠, со стола - Валет. Как вы будете планировать защиту?</w:t>
      </w:r>
    </w:p>
    <w:p>
      <w:pPr>
        <w:pStyle w:val="Normal"/>
        <w:tabs>
          <w:tab w:val="clear" w:pos="720"/>
          <w:tab w:val="left" w:pos="0" w:leader="none"/>
        </w:tabs>
        <w:ind w:firstLine="284"/>
        <w:rPr/>
      </w:pPr>
      <w:r>
        <w:rPr>
          <w:rFonts w:cs="Courier New" w:ascii="Courier New" w:hAnsi="Courier New"/>
          <w:szCs w:val="18"/>
        </w:rPr>
        <w:t>По торговле у вашего партнёра по меньшей мере 10 карт в минорах. У него могут быть две пики и одна черва или, что более вероятно, три пики. В любом случае ясно, что разыгрывающий выполнит свой контракт. Так как он убьёт пиковую отдачу на столе. Вы должны ограничить свои амбиции взятием всех взяток, которые можно взять в минорных мастях. Как всегда, лучший способ быть уверенным, что партнёр переключится, когда получит ход - положить малую. Таким образом нет смысла в перебивании Валета Дамой. Если вы это сделаете, а разыгрывающий возьмёт Тузом,  то партнёр будет в сомнении. Играйте 4♠ в первой взятке.</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107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      W</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984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Д1062      S</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Д1085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5</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Даже, если вы сыграете Дамой пик в первой взятке, у вас ещё будет шанс помочь партнёру. Когда разыгрывающий перейдёт на стол по козырю и пойдёт 5♦, ваша 2♦ должна сказать партнёру, в какую масть ходить. Но нет ничего лучше, чем двойная уверенность.</w:t>
      </w:r>
    </w:p>
    <w:p>
      <w:pPr>
        <w:pStyle w:val="Normal"/>
        <w:tabs>
          <w:tab w:val="clear" w:pos="720"/>
          <w:tab w:val="left" w:pos="0" w:leader="none"/>
        </w:tabs>
        <w:ind w:firstLine="284"/>
        <w:rPr>
          <w:rFonts w:ascii="Courier New" w:hAnsi="Courier New" w:cs="Courier New"/>
          <w:b/>
          <w:b/>
          <w:bCs/>
          <w:szCs w:val="18"/>
        </w:rPr>
      </w:pPr>
      <w:r>
        <w:rPr>
          <w:rFonts w:cs="Courier New" w:ascii="Courier New" w:hAnsi="Courier New"/>
          <w:b/>
          <w:bCs/>
          <w:szCs w:val="18"/>
        </w:rPr>
      </w:r>
    </w:p>
    <w:p>
      <w:pPr>
        <w:pStyle w:val="Normal"/>
        <w:tabs>
          <w:tab w:val="clear" w:pos="720"/>
          <w:tab w:val="left" w:pos="0" w:leader="none"/>
        </w:tabs>
        <w:ind w:firstLine="284"/>
        <w:jc w:val="center"/>
        <w:rPr>
          <w:rFonts w:ascii="Courier New" w:hAnsi="Courier New" w:cs="Courier New"/>
          <w:szCs w:val="18"/>
        </w:rPr>
      </w:pPr>
      <w:r>
        <w:rPr>
          <w:rFonts w:cs="Courier New" w:ascii="Courier New" w:hAnsi="Courier New"/>
          <w:b/>
          <w:bCs/>
          <w:szCs w:val="18"/>
        </w:rPr>
        <w:t>VI. ДАЛЬНЕЙШИЙ СЧЁТ.</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Я не приношу извинений за возврат в этой главе к уже упоминавшейся теме. Хорошие привычки формируются постоянным повторением и только проработкой большого числа задач такого рода, читающий эту книгу может надеяться овладеть наиболее ценными из всех бриджевых навыков. Защитники, которые делают реальные усилия для конструирования невидимых рук в каждой сдаче, наслаждаются подавляющим преимуществом в игре.</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Задачи в этой главе имеют знакомый общий фактор. Счёт и логические выводы - ключи-близнецы для успешной защиты.</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45:</w:t>
      </w:r>
    </w:p>
    <w:p>
      <w:pPr>
        <w:pStyle w:val="Normal"/>
        <w:tabs>
          <w:tab w:val="clear" w:pos="720"/>
          <w:tab w:val="left" w:pos="0" w:leader="none"/>
        </w:tabs>
        <w:ind w:firstLine="284"/>
        <w:rPr/>
      </w:pPr>
      <w:r>
        <w:rPr>
          <w:rFonts w:cs="Courier New" w:ascii="Courier New" w:hAnsi="Courier New"/>
          <w:szCs w:val="18"/>
        </w:rPr>
        <w:t>----------             ♠ ТД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43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5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107       Т О Р Г О В Л Я</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lang w:val="en-US"/>
        </w:rPr>
        <w:t>N          N   E   S   W</w:t>
      </w:r>
    </w:p>
    <w:p>
      <w:pPr>
        <w:pStyle w:val="Normal"/>
        <w:tabs>
          <w:tab w:val="clear" w:pos="720"/>
          <w:tab w:val="left" w:pos="0" w:leader="none"/>
        </w:tabs>
        <w:ind w:firstLine="284"/>
        <w:rPr>
          <w:rFonts w:ascii="Courier New" w:hAnsi="Courier New" w:cs="Courier New"/>
          <w:szCs w:val="18"/>
          <w:lang w:val="en-US"/>
        </w:rPr>
      </w:pPr>
      <w:r>
        <w:rPr>
          <w:rFonts w:eastAsia="Courier New" w:cs="Courier New" w:ascii="Courier New" w:hAnsi="Courier New"/>
          <w:szCs w:val="18"/>
          <w:lang w:val="en-US"/>
        </w:rPr>
        <w:t xml:space="preserve">            </w:t>
      </w:r>
      <w:r>
        <w:rPr>
          <w:rFonts w:cs="Courier New" w:ascii="Courier New" w:hAnsi="Courier New"/>
          <w:szCs w:val="18"/>
          <w:lang w:val="en-US"/>
        </w:rPr>
        <w:t>♠</w:t>
      </w:r>
      <w:r>
        <w:rPr>
          <w:rFonts w:eastAsia="Courier New" w:cs="Courier New" w:ascii="Courier New" w:hAnsi="Courier New"/>
          <w:szCs w:val="18"/>
          <w:lang w:val="en-US"/>
        </w:rPr>
        <w:t xml:space="preserve"> </w:t>
      </w:r>
      <w:r>
        <w:rPr>
          <w:rFonts w:cs="Courier New" w:ascii="Courier New" w:hAnsi="Courier New"/>
          <w:szCs w:val="18"/>
          <w:lang w:val="en-US"/>
        </w:rPr>
        <w:t>82                            1♠   D</w:t>
      </w:r>
    </w:p>
    <w:p>
      <w:pPr>
        <w:pStyle w:val="Normal"/>
        <w:tabs>
          <w:tab w:val="clear" w:pos="720"/>
          <w:tab w:val="left" w:pos="0" w:leader="none"/>
        </w:tabs>
        <w:ind w:firstLine="284"/>
        <w:rPr/>
      </w:pPr>
      <w:r>
        <w:rPr>
          <w:rFonts w:eastAsia="Courier New" w:cs="Courier New" w:ascii="Courier New" w:hAnsi="Courier New"/>
          <w:szCs w:val="18"/>
          <w:lang w:val="en-US"/>
        </w:rPr>
        <w:t xml:space="preserve">            </w:t>
      </w:r>
      <w:r>
        <w:rPr>
          <w:rFonts w:cs="Courier New" w:ascii="Courier New" w:hAnsi="Courier New"/>
          <w:szCs w:val="18"/>
          <w:lang w:val="en-US"/>
        </w:rPr>
        <w:t>♥</w:t>
      </w:r>
      <w:r>
        <w:rPr>
          <w:rFonts w:eastAsia="Courier New" w:cs="Courier New" w:ascii="Courier New" w:hAnsi="Courier New"/>
          <w:szCs w:val="18"/>
          <w:lang w:val="en-US"/>
        </w:rPr>
        <w:t xml:space="preserve"> </w:t>
      </w:r>
      <w:r>
        <w:rPr>
          <w:rFonts w:cs="Courier New" w:ascii="Courier New" w:hAnsi="Courier New"/>
          <w:szCs w:val="18"/>
        </w:rPr>
        <w:t>ТКД</w:t>
      </w:r>
      <w:r>
        <w:rPr>
          <w:rFonts w:cs="Courier New" w:ascii="Courier New" w:hAnsi="Courier New"/>
          <w:szCs w:val="18"/>
          <w:lang w:val="en-US"/>
        </w:rPr>
        <w:t>6   W              1NT  -  2♣   -</w:t>
      </w:r>
    </w:p>
    <w:p>
      <w:pPr>
        <w:pStyle w:val="Normal"/>
        <w:tabs>
          <w:tab w:val="clear" w:pos="720"/>
          <w:tab w:val="left" w:pos="0" w:leader="none"/>
        </w:tabs>
        <w:ind w:firstLine="284"/>
        <w:rPr/>
      </w:pPr>
      <w:r>
        <w:rPr>
          <w:rFonts w:eastAsia="Courier New" w:cs="Courier New" w:ascii="Courier New" w:hAnsi="Courier New"/>
          <w:szCs w:val="18"/>
          <w:lang w:val="en-US"/>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1076                 3♠   -  4♠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32                    -   -</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Вы атакуете с Туза червей против контракта 4♠, партнёр кладёт 7-ку, а разыгрывающий 5-ку. Как вы продолжите?</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С пятью пиками и пятью трефами обычно сначала называют минорную масть, так что S, возможно, имеет лишь четыре трефы. Если у него нет потерь в пиках и трефах, что кажется вполне вероятным, то у него 9 верхних взяток и вы с партнёром должны взять 4 взятки в красных мастях. Однако, кажется, что это один из тех раскладов,  когда уходящие разыгрывающего никуда деться не могут и, в таком случае, лучшая защита - пассивная.</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В настоящий момент вы не можете сказать одна ли черва и 3 бубны у разыгрывающего или по две карты в каждой масти и кажется вполне безопасным продолжить черву для выяснения этого. Если у разыгрывающего больше нет червей, то он может иметь достаточное количество приёмов на столе, чтобы убить всю черву в руку и выполнить контракт, играя на обратную руку. Поэтому ход с козыря во второй взятке - ваш самый безопасный ход.</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95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E  ♥ В1087</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В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S       ♣ 865</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В107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8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В4</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46:</w:t>
      </w:r>
    </w:p>
    <w:p>
      <w:pPr>
        <w:pStyle w:val="Normal"/>
        <w:tabs>
          <w:tab w:val="clear" w:pos="720"/>
          <w:tab w:val="left" w:pos="0" w:leader="none"/>
        </w:tabs>
        <w:ind w:firstLine="284"/>
        <w:rPr/>
      </w:pPr>
      <w:r>
        <w:rPr>
          <w:rFonts w:cs="Courier New" w:ascii="Courier New" w:hAnsi="Courier New"/>
          <w:szCs w:val="18"/>
        </w:rPr>
        <w:t>----------                          ♠ 9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Парный турнир        ♥ К6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В87</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Т О Р Г О В Л Я       ♣ ДВ106</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lang w:val="en-US"/>
        </w:rPr>
        <w:t>N   E   S   W           N</w:t>
      </w:r>
    </w:p>
    <w:p>
      <w:pPr>
        <w:pStyle w:val="Normal"/>
        <w:tabs>
          <w:tab w:val="clear" w:pos="720"/>
          <w:tab w:val="left" w:pos="0" w:leader="none"/>
        </w:tabs>
        <w:ind w:firstLine="284"/>
        <w:rPr/>
      </w:pPr>
      <w:r>
        <w:rPr>
          <w:rFonts w:eastAsia="Courier New" w:cs="Courier New" w:ascii="Courier New" w:hAnsi="Courier New"/>
          <w:szCs w:val="18"/>
          <w:lang w:val="en-US"/>
        </w:rPr>
        <w:t xml:space="preserve">                      </w:t>
      </w:r>
      <w:r>
        <w:rPr>
          <w:rFonts w:cs="Courier New" w:ascii="Courier New" w:hAnsi="Courier New"/>
          <w:szCs w:val="18"/>
          <w:lang w:val="en-US"/>
        </w:rPr>
        <w:t xml:space="preserve">1♣   -                   ♠ </w:t>
      </w:r>
      <w:r>
        <w:rPr>
          <w:rFonts w:cs="Courier New" w:ascii="Courier New" w:hAnsi="Courier New"/>
          <w:szCs w:val="18"/>
        </w:rPr>
        <w:t>В</w:t>
      </w:r>
      <w:r>
        <w:rPr>
          <w:rFonts w:cs="Courier New" w:ascii="Courier New" w:hAnsi="Courier New"/>
          <w:szCs w:val="18"/>
          <w:lang w:val="en-US"/>
        </w:rPr>
        <w:t>6432</w:t>
      </w:r>
    </w:p>
    <w:p>
      <w:pPr>
        <w:pStyle w:val="Normal"/>
        <w:tabs>
          <w:tab w:val="clear" w:pos="720"/>
          <w:tab w:val="left" w:pos="0" w:leader="none"/>
        </w:tabs>
        <w:ind w:firstLine="284"/>
        <w:rPr/>
      </w:pPr>
      <w:r>
        <w:rPr>
          <w:rFonts w:eastAsia="Courier New" w:cs="Courier New" w:ascii="Courier New" w:hAnsi="Courier New"/>
          <w:szCs w:val="18"/>
          <w:lang w:val="en-US"/>
        </w:rPr>
        <w:t xml:space="preserve">              </w:t>
      </w:r>
      <w:r>
        <w:rPr>
          <w:rFonts w:cs="Courier New" w:ascii="Courier New" w:hAnsi="Courier New"/>
          <w:szCs w:val="18"/>
          <w:lang w:val="en-US"/>
        </w:rPr>
        <w:t xml:space="preserve">3♣   -  3NT  -                E  ♥ </w:t>
      </w:r>
      <w:r>
        <w:rPr>
          <w:rFonts w:cs="Courier New" w:ascii="Courier New" w:hAnsi="Courier New"/>
          <w:szCs w:val="18"/>
        </w:rPr>
        <w:t>ДВ</w:t>
      </w:r>
      <w:r>
        <w:rPr>
          <w:rFonts w:cs="Courier New" w:ascii="Courier New" w:hAnsi="Courier New"/>
          <w:szCs w:val="18"/>
          <w:lang w:val="en-US"/>
        </w:rPr>
        <w:t>93</w:t>
      </w:r>
    </w:p>
    <w:p>
      <w:pPr>
        <w:pStyle w:val="Normal"/>
        <w:tabs>
          <w:tab w:val="clear" w:pos="720"/>
          <w:tab w:val="left" w:pos="0" w:leader="none"/>
        </w:tabs>
        <w:ind w:firstLine="284"/>
        <w:rPr/>
      </w:pPr>
      <w:r>
        <w:rPr>
          <w:rFonts w:eastAsia="Courier New" w:cs="Courier New" w:ascii="Courier New" w:hAnsi="Courier New"/>
          <w:szCs w:val="18"/>
          <w:lang w:val="en-US"/>
        </w:rPr>
        <w:t xml:space="preserve">               </w:t>
      </w:r>
      <w:r>
        <w:rPr>
          <w:rFonts w:cs="Courier New" w:ascii="Courier New" w:hAnsi="Courier New"/>
          <w:szCs w:val="18"/>
        </w:rPr>
        <w:t>-   -                           ♦ 105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2</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W ходит 7♠, со стола - 5-ка. Как вы построите свою защиту?</w:t>
      </w:r>
    </w:p>
    <w:p>
      <w:pPr>
        <w:pStyle w:val="Normal"/>
        <w:tabs>
          <w:tab w:val="clear" w:pos="720"/>
          <w:tab w:val="left" w:pos="0" w:leader="none"/>
        </w:tabs>
        <w:ind w:firstLine="284"/>
        <w:rPr/>
      </w:pPr>
      <w:r>
        <w:rPr>
          <w:rFonts w:cs="Courier New" w:ascii="Courier New" w:hAnsi="Courier New"/>
          <w:szCs w:val="18"/>
        </w:rPr>
        <w:t>7-ка вашего партнёра возможно четвёртая сверху и тогда у разыгрывающего только две пики. Кажется определённым, что партнёр имеет боковой приём и тогда защита имеет возможность взять четыре взятки в пиках, разрушая контракт. К несчастью есть одно затруднение. Если вы положите Валета, то у вас не останется карты  для приёма и отбора пятой пики. Поможет ли игра малой в этой взятке или это будет слишком дорого стоить? Это несомненно будет стоить взятки, если партнёр пошёл из под КД, и разыгрывающему будет позволено взять на 10-ку. Если это так, то пика заблокирована и вы возьмёте лишь 3 взятки, если положите Валета. Тогда у партнёра должно быть две боковых взятки, чтобы положить контракт. Но, если у партнёра две боковых взятки ( это может быть Т♦ или одна из старших треф ), то вы положите контракт, даже если положите малую. Разыгрывающий не сможет отобрать 9 взяток до того, как защита возьмёт 5. Следовательно вы должны сыграть 6-кой пик в первой взятке.</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Закрытые руки:          ♠ Т1087</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72   W</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6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85         S</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Д</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8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9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9743</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47:</w:t>
      </w:r>
    </w:p>
    <w:p>
      <w:pPr>
        <w:pStyle w:val="Normal"/>
        <w:tabs>
          <w:tab w:val="clear" w:pos="720"/>
          <w:tab w:val="left" w:pos="0" w:leader="none"/>
        </w:tabs>
        <w:ind w:firstLine="284"/>
        <w:rPr/>
      </w:pPr>
      <w:r>
        <w:rPr>
          <w:rFonts w:cs="Courier New" w:ascii="Courier New" w:hAnsi="Courier New"/>
          <w:szCs w:val="18"/>
        </w:rPr>
        <w:t>----------             ♠ В8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В10</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8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В102     Т О Р Г О В Л Я</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N          N   E   S   W</w:t>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1094                 1♣   -  1♠  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87    W               -   -  3♦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Д95                 3♠   -  4♠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3                      -   -</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Вы играете Тузом бубен против контракта 4♠, ваш партнёр кладёт 2-ку, а разыгрывающий 3-ку. Не видно, чтобы вы смогли передать ход партнёру, чтобы он дал вам трефовую убитку. Поэтому вы продолжаете ещё два круга бубен и на 3-м круге бубна убивается на столе, а партнёр и разыгрывающий дают в масть. S переходит в руку по Даме треф и ходит 5-кой пик. Как вы запланируете защиту?</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едположительно, у разыгрывающего 5 козырей с Тузом и Королём, кроме этого должен быть Туз червей. Игра малой в этой взятке не поможет, т.к. после взятия Валетом, разыгрывающий продолжит 3 раза козырем, отдавая таким образом две бубны и одного козыря. Ничего хорошего не даст и взятие Дамой пик и продолжение бубной. S убьёт в руке, перейдёт к Валету пик, вернётся по Тузу червей в руку и отберёт оставшихся козырей. Единственный путь получить 4-тую взятку для защиты - заблокировать козырей и атаковать приём в руке разыгрывающего. При условии, что у разыгрывающего не менее чем 3 червы, вы можете наверняка положить контракт, взяв Дамой пик и ответив Королём червей.</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E  ♥ 643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6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S       ♣ 98764</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76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9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7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5</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48:</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                          ♠ 96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109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Т О Р Г О В Л Я       ♣ КВ92</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N   E   S   W           N</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1♠  2♣  2♠                   ♠ ТД107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5♣   -   -   -                E  ♥ К6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В7</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53</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W ходит 2♠ против контракта 5♣. Вы берёте Тузом и продолжаете пикой, которую разыгрывающий убивает козырем в руке. Затем он играет в козыря к Королю и убивает третью пику болвана в руку. Далее козырный Туз, а ваш партнёр сносит Короля пик. Теперь разыгрывающий ходит Дамой бубен и пропускает её к вашему Королю. Как вы продолжите?</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Если вы считали, то могли понять, что есть реальный шанс положить контракт. Разыгрывающий показал шесть треф и синглет пик. Следовательно, в красных мастях у него 6 карт и он не может избавиться от уходящих в черве, если, только, вы ему не поможете. Ход в пику будет этой самой помощью, если у него расклад 1-4-2-6. Он убъёт в руке и снесёт малую черву на столе. Потом убъёт вашего Валета бубен и выработает взятку болвану. Ход в черву, очевидно, рискован, т.к. у S может быть Дама и, следовательно, методом исключения мы пришли к бубновой масти. Пересчёт показывает, что ход в бубну совершенно безопасен. Разыгрывающему предлагается три бубновых, шесть козырных взяток и Туз червей, а это всего 10 взяток.</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КВ8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1074  W</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865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6           S</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98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Д10874</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49:</w:t>
      </w:r>
    </w:p>
    <w:p>
      <w:pPr>
        <w:pStyle w:val="Normal"/>
        <w:tabs>
          <w:tab w:val="clear" w:pos="720"/>
          <w:tab w:val="left" w:pos="0" w:leader="none"/>
        </w:tabs>
        <w:ind w:firstLine="284"/>
        <w:rPr/>
      </w:pPr>
      <w:r>
        <w:rPr>
          <w:rFonts w:cs="Courier New" w:ascii="Courier New" w:hAnsi="Courier New"/>
          <w:szCs w:val="18"/>
        </w:rPr>
        <w:t>----------              ♠ ТД7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10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87</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Д3        Т О Р Г О В Л Я</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lang w:val="en-US"/>
        </w:rPr>
        <w:t>N          N   E   S   W</w:t>
      </w:r>
    </w:p>
    <w:p>
      <w:pPr>
        <w:pStyle w:val="Normal"/>
        <w:tabs>
          <w:tab w:val="clear" w:pos="720"/>
          <w:tab w:val="left" w:pos="0" w:leader="none"/>
        </w:tabs>
        <w:ind w:firstLine="284"/>
        <w:rPr/>
      </w:pPr>
      <w:r>
        <w:rPr>
          <w:rFonts w:eastAsia="Courier New" w:cs="Courier New" w:ascii="Courier New" w:hAnsi="Courier New"/>
          <w:szCs w:val="18"/>
          <w:lang w:val="en-US"/>
        </w:rPr>
        <w:t xml:space="preserve">            </w:t>
      </w:r>
      <w:r>
        <w:rPr>
          <w:rFonts w:cs="Courier New" w:ascii="Courier New" w:hAnsi="Courier New"/>
          <w:szCs w:val="18"/>
          <w:lang w:val="en-US"/>
        </w:rPr>
        <w:t>♠</w:t>
      </w:r>
      <w:r>
        <w:rPr>
          <w:rFonts w:eastAsia="Courier New" w:cs="Courier New" w:ascii="Courier New" w:hAnsi="Courier New"/>
          <w:szCs w:val="18"/>
          <w:lang w:val="en-US"/>
        </w:rPr>
        <w:t xml:space="preserve"> </w:t>
      </w:r>
      <w:r>
        <w:rPr>
          <w:rFonts w:cs="Courier New" w:ascii="Courier New" w:hAnsi="Courier New"/>
          <w:szCs w:val="18"/>
        </w:rPr>
        <w:t>В</w:t>
      </w:r>
      <w:r>
        <w:rPr>
          <w:rFonts w:cs="Courier New" w:ascii="Courier New" w:hAnsi="Courier New"/>
          <w:szCs w:val="18"/>
          <w:lang w:val="en-US"/>
        </w:rPr>
        <w:t>106                  1♠   -  2NT  -</w:t>
      </w:r>
    </w:p>
    <w:p>
      <w:pPr>
        <w:pStyle w:val="Normal"/>
        <w:tabs>
          <w:tab w:val="clear" w:pos="720"/>
          <w:tab w:val="left" w:pos="0" w:leader="none"/>
        </w:tabs>
        <w:ind w:firstLine="284"/>
        <w:rPr/>
      </w:pPr>
      <w:r>
        <w:rPr>
          <w:rFonts w:eastAsia="Courier New" w:cs="Courier New" w:ascii="Courier New" w:hAnsi="Courier New"/>
          <w:szCs w:val="18"/>
          <w:lang w:val="en-US"/>
        </w:rPr>
        <w:t xml:space="preserve">            </w:t>
      </w:r>
      <w:r>
        <w:rPr>
          <w:rFonts w:cs="Courier New" w:ascii="Courier New" w:hAnsi="Courier New"/>
          <w:szCs w:val="18"/>
          <w:lang w:val="en-US"/>
        </w:rPr>
        <w:t>♥</w:t>
      </w:r>
      <w:r>
        <w:rPr>
          <w:rFonts w:eastAsia="Courier New" w:cs="Courier New" w:ascii="Courier New" w:hAnsi="Courier New"/>
          <w:szCs w:val="18"/>
          <w:lang w:val="en-US"/>
        </w:rPr>
        <w:t xml:space="preserve"> </w:t>
      </w:r>
      <w:r>
        <w:rPr>
          <w:rFonts w:cs="Courier New" w:ascii="Courier New" w:hAnsi="Courier New"/>
          <w:szCs w:val="18"/>
        </w:rPr>
        <w:t>Т</w:t>
      </w:r>
      <w:r>
        <w:rPr>
          <w:rFonts w:cs="Courier New" w:ascii="Courier New" w:hAnsi="Courier New"/>
          <w:szCs w:val="18"/>
          <w:lang w:val="en-US"/>
        </w:rPr>
        <w:t>82    W              3NT  -   -   -</w:t>
      </w:r>
    </w:p>
    <w:p>
      <w:pPr>
        <w:pStyle w:val="Normal"/>
        <w:tabs>
          <w:tab w:val="clear" w:pos="720"/>
          <w:tab w:val="left" w:pos="0" w:leader="none"/>
        </w:tabs>
        <w:ind w:firstLine="284"/>
        <w:rPr/>
      </w:pPr>
      <w:r>
        <w:rPr>
          <w:rFonts w:eastAsia="Courier New" w:cs="Courier New" w:ascii="Courier New" w:hAnsi="Courier New"/>
          <w:szCs w:val="18"/>
          <w:lang w:val="en-US"/>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5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974</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Не имея ни одного привлекательного хода против контракта 3NT, вы пытаетесь начать с В♠. Со стола 2-ка, 3-ка от партнёра и разыгрывающий берёт Королём.  Теперь S играет 5-кой червей. Как вы будете планировать защиту?</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Что у S в червях? Он может иметь Короля и Даму и тогда единственная надежда защиты взять четыре взятки – это бубна. Наиболее вероятно, что у разыгрывающего четыре червы во главе с Дамой. Тогда в дополнение к двум взяткам в черве, надо выработать 3 взятки в одной из минорных мастей. Это означает, что надо играть на Короля и 10-ку у партнёра в этом миноре. Какой из них вам больше нравится? Если вы собираетесь атаковать в трефу то это нужно делать с вашей руки. Трудность заключается в том, что, если вы вскочите Тузом червей и пойдёте в трефу, то разыгрывающий может пропустить и заблокировать масть, после чего вы никогда не сможете реализовать свою длинную трефу из-за отсутствия приёма. В бубнах перспективы получше, так как вы в позиции, когда можете контролировать приём в длинной бубновой масти в нужный момент. Заключение следующее: ваша правильная игра - немедленно вскочить Тузом червей и пойти двойкой бубен.</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85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E  ♥ К6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106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S       ♣ 1082</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9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97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9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65</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50:</w:t>
      </w:r>
    </w:p>
    <w:p>
      <w:pPr>
        <w:pStyle w:val="Normal"/>
        <w:tabs>
          <w:tab w:val="clear" w:pos="720"/>
          <w:tab w:val="left" w:pos="0" w:leader="none"/>
        </w:tabs>
        <w:ind w:firstLine="284"/>
        <w:rPr/>
      </w:pPr>
      <w:r>
        <w:rPr>
          <w:rFonts w:cs="Courier New" w:ascii="Courier New" w:hAnsi="Courier New"/>
          <w:szCs w:val="18"/>
        </w:rPr>
        <w:t>----------                          ♠ К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8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95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Т О Р Г О В Л Я       ♣ КВ1073</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N   E   S   W           N</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4♥   -                   ♠ ТД8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   -                        E  ♥ Т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Д7</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652</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W ходит 2♠, со стола Король и ваш Туз берёт взятку. Как вы будете планировать защиту?</w:t>
      </w:r>
    </w:p>
    <w:p>
      <w:pPr>
        <w:pStyle w:val="Normal"/>
        <w:tabs>
          <w:tab w:val="clear" w:pos="720"/>
          <w:tab w:val="left" w:pos="0" w:leader="none"/>
        </w:tabs>
        <w:ind w:firstLine="284"/>
        <w:rPr/>
      </w:pPr>
      <w:r>
        <w:rPr>
          <w:rFonts w:cs="Courier New" w:ascii="Courier New" w:hAnsi="Courier New"/>
          <w:szCs w:val="18"/>
        </w:rPr>
        <w:t>Первый ход показал вам, что у разыгрывающего три пики. А также и то, что у партнёра есть Валет пик, так как совершенно ясно, что имея Валета, разыгрывающий не положил бы Короля со стола. S должен иметь по крайней мере 7 козырей для такой торговли, и, следовательно, не более трёх карт в минорных мастях. Если у партнёра есть Туз треф, то контракт, вероятно, будет посажен. Но, если эта карта у разыгрывающего, то вы должны защищаться осторожно. Надежд нет, если у S Туз треф и 8 или более козырей, поэтому будем считать, что их только 7. Ход бубной во второй взятке будет хорошим, если у разыгрывающего дублет бубен и синглетный Туз треф, но, если у него синглет бубен, то бубновое переключение приведёт к потере жизненно важного темпа. Нет смысла ходить в трефу, т.к. со слабой рукой партнёр пошёл бы с синглета, если бы он у него был. Защита, которая всегда будет иметь успех, если партнёр имеет 2 червы, должна состоять в переключении на двойку червей во второй взятке.</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В95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74     W</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1086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8          S</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7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ДВ1096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4</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Ход из-под козырного Туза сохраняет контроль и устанавливает для защиты  3 пиковых взятки или 2 пиковых и трефовую убитку.</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51:</w:t>
      </w:r>
    </w:p>
    <w:p>
      <w:pPr>
        <w:pStyle w:val="Normal"/>
        <w:tabs>
          <w:tab w:val="clear" w:pos="720"/>
          <w:tab w:val="left" w:pos="0" w:leader="none"/>
        </w:tabs>
        <w:ind w:firstLine="284"/>
        <w:rPr/>
      </w:pPr>
      <w:r>
        <w:rPr>
          <w:rFonts w:cs="Courier New" w:ascii="Courier New" w:hAnsi="Courier New"/>
          <w:szCs w:val="18"/>
        </w:rPr>
        <w:t>----------              ♠ 10987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7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9652     Т О Р Г О В Л Я</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N          N   E   S   W</w:t>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В                                2♥</w:t>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ДВ64  W               -  2NT  D  3♣</w:t>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5                      -  3♥  4♦  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Д73                  -   -  4♠   D</w:t>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   -   -</w:t>
      </w:r>
    </w:p>
    <w:p>
      <w:pPr>
        <w:pStyle w:val="Normal"/>
        <w:tabs>
          <w:tab w:val="clear" w:pos="720"/>
          <w:tab w:val="left" w:pos="0" w:leader="none"/>
        </w:tabs>
        <w:ind w:firstLine="284"/>
        <w:rPr/>
      </w:pPr>
      <w:r>
        <w:rPr>
          <w:rFonts w:cs="Courier New" w:ascii="Courier New" w:hAnsi="Courier New"/>
          <w:szCs w:val="18"/>
        </w:rPr>
        <w:t>Раздражённый тем, что вас, с вашей мощной рукой, переторговали, вы контрите контракт S 4♠ и атакуете с Т♣. Когда вы видите карты болвана, то начинаете сожалеть о своей контре. В первой взятке партнёр кладёт 8-ку, а разыгрывающий - Валета. Как вы будете планировать защиту?</w:t>
      </w:r>
    </w:p>
    <w:p>
      <w:pPr>
        <w:pStyle w:val="Normal"/>
        <w:tabs>
          <w:tab w:val="clear" w:pos="720"/>
          <w:tab w:val="left" w:pos="0" w:leader="none"/>
        </w:tabs>
        <w:ind w:firstLine="284"/>
        <w:rPr/>
      </w:pPr>
      <w:r>
        <w:rPr>
          <w:rFonts w:cs="Courier New" w:ascii="Courier New" w:hAnsi="Courier New"/>
          <w:szCs w:val="18"/>
        </w:rPr>
        <w:t>Восьмёрка партнёра, возможно, начало "эха", а Валет разыгрывающего - верная карта. В этот момент, нет ничего лучше, чем продолжать трефу, но вы должны продолжить Дамой. Если, всё-таки, восьмёрка партнёра была синглетом, то вам хочется, чтобы партнёр убил в этой взятке и сыграл червой для прорезки. Но нет, партнёр кладёт четвёрку и разыгрывающий бьёт козырем. Ход Королём пик, вы берёте Тузом, партнёр кладёт двойку. Чтобы всё попробовать в нужном порядке, вы должны отобрать Туза червей и посмотреть что будет. Разочарование! Партнёр кладёт 3-ку, разыгрывающий двойку! Как бы невероятно это не было, единственная надежда на то, что у вашего партнёра шестёрка пик и он может её использовать, чтобы выработать вам Валета. Вы ходите тройкой треф и ваша настойчивость вознаграждена, т.к. расклад оказывается следующим:</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6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E  ♥ 1098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976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S       ♣ 84</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Д5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ДВ8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52:</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96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В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ДВ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Т О Р Г О В Л Я       ♣ 86</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N   E   S   W           N</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1NT  -  3♥   -                   ♠ Т87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4♥   -   -   -                E  ♥ К7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876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W ходит В♣, против контракта 4♥. Вы вступаете единственным ходом, взяв Тузом. Как вы продолжите?</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Снова всё дело состоит в подсчёте своих взяток. В этот момент вы видите только три - трефу, пику и козыря. Где взять кладущую взятку? Бесполезно надеяться на ход в пику для прорезки стола. Даже, если у партнёра Дама и Валет, то он никогда не получит ход, а когда разыгрывающий отберёт козырей, то сможет снести уходящие пики на бубну болвана. Т.к. нет шансов на вторую козырную взятку, то четвёртая взятка защиты должна быть убиткой треф, а чтобы её организовать, вы должны найти переход к партнёру. На первый взгляд это может показаться безнадёжным, но есть только эта возможность. Если у разыгрывающего дублет пик, а у партнёра в пиках Д10х, то вы сможете создать приём у партнёра, дважды играя из под Туза. Ваш партнёр должен также иметь двух козырей, чтобы предотвратить немедленный отбор бубен. Т.к. шанс только один, то вы должны сыграть тройкой пик во второй взятке.</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Д10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65     W</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109742     S</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1098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Д53</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53:</w:t>
      </w:r>
    </w:p>
    <w:p>
      <w:pPr>
        <w:pStyle w:val="Normal"/>
        <w:tabs>
          <w:tab w:val="clear" w:pos="720"/>
          <w:tab w:val="left" w:pos="0" w:leader="none"/>
        </w:tabs>
        <w:ind w:firstLine="284"/>
        <w:rPr/>
      </w:pPr>
      <w:r>
        <w:rPr>
          <w:rFonts w:cs="Courier New" w:ascii="Courier New" w:hAnsi="Courier New"/>
          <w:szCs w:val="18"/>
        </w:rPr>
        <w:t>-----------             ♠ ТВ96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7</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Д8</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763        Т О Р Г О В Л Я</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N          N   E   S   W</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74                    1♠   -  2♥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В108  W              2♠   -  3♣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753                  3♦   -  3NT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ДВ                    -   -</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Вы играете Дамой червей против контракта 3NT, партнёр кладёт пятёрку и разыгрывающий берёт Тузом. Далее Д♠, со стола малая и партнёр берёт Королём. E ходит 8-кой треф, разыгрывающий кладёт девятку и вы берёте Валетом. Как вы продолжите?</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о торговле у S не должно быть более двух пик, следовательно у партнёра их 4, а ключевая карта - 10-ка пик. У кого она более вероятна? В действительности есть точное указание, что десятка у разыгрывающего. С двойной держкой пик, ваш партнёр скорее всего пошёл бы в черву, чтобы выработать вам несколько взяток в этой масти. Он переключился на трефу, потому что он может видеть, что пика разыгрывающего плотная, и знает, что Король червей будет девятой взяткой S.</w:t>
      </w:r>
    </w:p>
    <w:p>
      <w:pPr>
        <w:pStyle w:val="Normal"/>
        <w:tabs>
          <w:tab w:val="clear" w:pos="720"/>
          <w:tab w:val="left" w:pos="0" w:leader="none"/>
        </w:tabs>
        <w:ind w:firstLine="284"/>
        <w:rPr/>
      </w:pPr>
      <w:r>
        <w:rPr>
          <w:rFonts w:cs="Courier New" w:ascii="Courier New" w:hAnsi="Courier New"/>
          <w:szCs w:val="18"/>
        </w:rPr>
        <w:t>Есть ли способ воспрепятствовать выполнению контракта разыгрывающим? Единственная надежда, что у него синглет бубен. Если так, то ход в бубну разорвёт коммуникации, сделает невозможным отбор пик болваном и отбор К♥. Есть ещё одно соображение. Чтобы предохраниться от возможности наличия синглетной 10-ки, вы должны пойти Валетом бубен.</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К85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E  ♥ 6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54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S       ♣ 852</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10</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943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1094</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Пример 54:</w:t>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109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4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7</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872       Т О Р Г О В Л Я</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N          N   E   S   W</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62                             1♠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В10762 W              2♠   -  4♠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3                      -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В10</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Против контракта 4♠ вы ходите Д♣, которая удерживает взятку. Вы продолжаете Валетом и 10-кой треф, разыгрывающий бьёт на третьем круге. Стягивается Туз пик и малая пика идёт к Даме стола, партнёр даёт в масть. Дама бубен перебивается Королём и Тузом, стягивается Валет бубен и бубна убивается на столе, причём S помрачнел, когда вы не дали в масть. Король треф перебивается Тузом партнёра и козырем разыгрывающего. Теперь он ходит 8-кой червей. Как вы сыграете в этой взятке?</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Вы считали? Тогда вы знаете, что изначально разыгрывающий имел пять пик, две трефы и, по крайней мере, три бубны. По торговле у него Туз червей и, если у него всего 2 червы, то он, наверняка, возьмёт 10 взяток. Следовательно, вы должны считать, что у разыгрывающего три червы, а у партнёра синглет. Если этот синглет - фоска, то контракт не положить, т.к. вы должны выйти в старшую вилку разыгрывающего. Чтобы у вас был шанс, синглет партнёра  должен быть Дамой. Но вы  не должны позволить ему взять взятку на эту Даму, так как ему придётся ходить с бубны в двойной ренонс и контракт будет выигран. Ваша правильная игра - взять Королём червей в надежде на выпадение Дамы партнёра.</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8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E  ♥ Д</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10865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S       ♣ Т963</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В7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8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В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54</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S был огорчён, что у вас не оказалось бубен, ибо он понял, что неверно разыгрывал контракт. Он должен был взять первую взятку на столе и пойти червой к Тузу, а затем козырем к болвану и провести бубновый импас. Когда вы показали отсутствие бубен на третьем круге, позволив разыгрывающему полностью просчитать руку, он оказался в позиции, когда нужно сыграть Королём треф и снести черву на Туза E, что заставило бы последнего сыграть бубной в двойной ренонс и, таким образом, выпустить контракт. После своей неверной игры, он сделал хорошую попытку исправиться и преуспел бы, если бы вы тоже не считали.</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jc w:val="center"/>
        <w:rPr>
          <w:rFonts w:ascii="Courier New" w:hAnsi="Courier New" w:cs="Courier New"/>
          <w:b/>
          <w:b/>
          <w:bCs/>
          <w:szCs w:val="18"/>
        </w:rPr>
      </w:pPr>
      <w:r>
        <w:rPr>
          <w:rFonts w:cs="Courier New" w:ascii="Courier New" w:hAnsi="Courier New"/>
          <w:b/>
          <w:bCs/>
          <w:szCs w:val="18"/>
        </w:rPr>
        <w:t>VII. СПЛЕТЁННАЯ ПАУТИНА.</w:t>
      </w:r>
    </w:p>
    <w:p>
      <w:pPr>
        <w:pStyle w:val="Normal"/>
        <w:tabs>
          <w:tab w:val="clear" w:pos="720"/>
          <w:tab w:val="left" w:pos="0" w:leader="none"/>
        </w:tabs>
        <w:ind w:firstLine="284"/>
        <w:rPr>
          <w:rFonts w:ascii="Courier New" w:hAnsi="Courier New" w:cs="Courier New"/>
          <w:b/>
          <w:b/>
          <w:bCs/>
          <w:szCs w:val="18"/>
        </w:rPr>
      </w:pPr>
      <w:r>
        <w:rPr>
          <w:rFonts w:cs="Courier New" w:ascii="Courier New" w:hAnsi="Courier New"/>
          <w:b/>
          <w:bCs/>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О, какую паутину мы плетём, Когда впервые на обман идём.</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Сэр Вальтер Скотт родился за полтора века до бриджа. Историки не одобрят, конечно, отнесение вышеприведённых строк к грустным воспоминаниям о безуспешной попытке обмануть ложным сносом во время длинных вечеров игры в вист в огромном Эбботсфордхолле. И тем не менее, цитата вполне подходит к современному бриджу. Очень немногие защитники не испытывают время от времени беспомощное осознание того, что он пойман в сеть действиями противника.</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Игра фальшь-картой - искусство, которое требует бережного обращения. Нельзя допускать, чтобы оно стало привычкой. Хорошее правило - никогда не играть фальшь-картой  без совершенно определённой цели. Очень многие защитники делают нечто противоположное, выбирая карты, которыми они играют, почти наугад, стараясь создать беспорядок ради беспорядка. Случайный успех вдохновляет их в их глупости и помогает им забыть многочисленные провалы.  Именно первый расклад в этой главе описывает поучительную историю.</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55:</w:t>
      </w:r>
    </w:p>
    <w:p>
      <w:pPr>
        <w:pStyle w:val="Normal"/>
        <w:tabs>
          <w:tab w:val="clear" w:pos="720"/>
          <w:tab w:val="left" w:pos="0" w:leader="none"/>
        </w:tabs>
        <w:ind w:firstLine="284"/>
        <w:rPr/>
      </w:pPr>
      <w:r>
        <w:rPr>
          <w:rFonts w:cs="Courier New" w:ascii="Courier New" w:hAnsi="Courier New"/>
          <w:szCs w:val="18"/>
        </w:rPr>
        <w:t>----------                          ♠ Д7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В96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8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Т О Р Г О В Л Я       ♣ ТД</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N   E   S   W           N</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1♠   -                   ♠ 105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2♥   -  3♦   -                E  ♥ ТД1085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3♠   -  4♠   -                   ♦ В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5♣   -  6♠   -                   ♣ 86</w:t>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   -</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W ходит 4♥, со стола Валет. E воспринял атаку, как ход с синглета и не видя шансов на кладущую взятку, попытался внушить разыгрывающему ложное чувство безопасности, взяв Тузом и пойдя с 5-ки. План не имел успеха, что становится видно при рассмотрении остальных карт.</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9</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74     W</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96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97532      S</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В86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Д7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104</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Трудно сказать, кто из защитников получит более сильный удар, когда S убьёт Туза червей. В любом случае, результат был худшим на линии E-W, так как никто не дал разыгрывающему 13 взяток.</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Этот пример показывает в одной и той же взятке и хороший и плохой снос фальшь-карты. Туз E был продуманной и имеющей цель игрой, которая могла обмануть противника, в то время, как ход W младшей из дублета был бесцельным и имел успех лишь в заманивании своего партнёра в ловушку.</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Это обычная судьба бесцельной фальшь-карты. И причину нетрудно понять. Защитники из-за незнания расклада и общей силы своих ресурсов вынуждены полагаться в основном на информацию, которую они получают из конвенционных ходов и сигналов. Разыгрывающий, также случайно, может сделать полезные выводы из такой информации, но в общем такая информация имеет значительно большее значение  для защитников. Следовательно, любое безответственное отклонение от конвенционного хода или сигнала с большей вероятностью обманет партнёра, чем разыгрывающего.</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 xml:space="preserve">В одном случае стоит свободно пользоваться обманными сносами - когда ваш партнёр слаб, а разыгрывающий силён. Так как ваш партнёр редко заметит какой картой вы играете, то самое лучшее время играть обманными картами в надежде представить разыгрывающему неверную картину. Когда ваш партнёр силён, а разыгрывающий слаб, обманные сигналы приведут к неиспользованию части ваших естественных преимуществ. Грубо говоря, в большинстве случаев, разыгрывающий и партнёр будут в одинаковом положении, за исключением редких случаев, когда вы должны придерживаться правила - давать партнёру честную информацию, веря, что она будет более полезна ему, чем разыгрывающему. </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Вы несомненно знакомы с проверенными обманными сносами в ситуациях, когда вы должны сделать обманный ход, чтобы предоставить разыгрывающему альтернативный выбор выигрышного способа розыгрыша. Это было описано в многочисленных книгах и не нуждается в рассмотрении. Мы не собираемся также обсуждать здесь и многие случаи пропускания, которые обманчивы по природе. В этой главе мы сосредоточимся, скорее, не на обманной игре в конкретной масти, а на стратегических блефах, которые имеют целью заставить разыгрывающего ошибиться в счёте.</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Если вы собираетесь сыграть обманным образом, то сначала должны ответить себе на два вопроса:</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 есть ли действительный смысл в такой игре?</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 будет ли иметь значение, если партнёр будет обманут?</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Если ваши ответы будут: "ДА" на 1-й вопрос и "НЕТ" на 2-ой, то играйте с лёгким сердцем.</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Рассмотрим расклад:</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56:                      Т О Р Г О В Л Я</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Д1096      N   E   S   W</w:t>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Д                     1♦</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73       1♠   -  2NT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63        3NT  -   -   -</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N</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В4                 ♠ 75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72     W         E  ♥ 9865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962               ♦ 8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83         S       ♣ 974</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8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В10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В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В102</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Если W пойдёт "нормально" - с 6-ки бубен, то разыгрывающий может правильно просчитать расклад. Когда в первой взятке не появится 2-ка бубен, он поймёт,  что у W было 5 бубен и, поэтому, небезопасно вскрывать трефу. Его единственным альтернативным планом будет игра на удачный расклад пик, который действительно имеет место.</w:t>
      </w:r>
    </w:p>
    <w:p>
      <w:pPr>
        <w:pStyle w:val="Normal"/>
        <w:tabs>
          <w:tab w:val="clear" w:pos="720"/>
          <w:tab w:val="left" w:pos="0" w:leader="none"/>
        </w:tabs>
        <w:ind w:firstLine="284"/>
        <w:rPr/>
      </w:pPr>
      <w:r>
        <w:rPr>
          <w:rFonts w:cs="Courier New" w:ascii="Courier New" w:hAnsi="Courier New"/>
          <w:szCs w:val="18"/>
        </w:rPr>
        <w:t>W должен понять, что идеальной возможностью для обманного хода является ход пятой сверху, т.е. c 2♦. По торговле он предупреждён об угрозе, что пики у болвана и, поэтому, вполне реальна цель обманного хода - убедить разыгрывающего разыгрывать трефу, а не пику. Такой ход может обмануть партнёра, но так как по торговле у него почти наверняка "ярборо", то, наверняка, его игра не повлияет на окончательный результат.</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Теперь вернёмся к задачам.</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57:</w:t>
      </w:r>
    </w:p>
    <w:p>
      <w:pPr>
        <w:pStyle w:val="Normal"/>
        <w:tabs>
          <w:tab w:val="clear" w:pos="720"/>
          <w:tab w:val="left" w:pos="0" w:leader="none"/>
        </w:tabs>
        <w:ind w:firstLine="284"/>
        <w:rPr/>
      </w:pPr>
      <w:r>
        <w:rPr>
          <w:rFonts w:cs="Courier New" w:ascii="Courier New" w:hAnsi="Courier New"/>
          <w:szCs w:val="18"/>
        </w:rPr>
        <w:t>----------         ♠ КД10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Д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6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97       Т О Р Г О В Л Я</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lang w:val="en-US"/>
        </w:rPr>
        <w:t>N          N   E   S   W</w:t>
      </w:r>
    </w:p>
    <w:p>
      <w:pPr>
        <w:pStyle w:val="Normal"/>
        <w:tabs>
          <w:tab w:val="clear" w:pos="720"/>
          <w:tab w:val="left" w:pos="0" w:leader="none"/>
        </w:tabs>
        <w:ind w:firstLine="284"/>
        <w:rPr/>
      </w:pPr>
      <w:r>
        <w:rPr>
          <w:rFonts w:eastAsia="Courier New" w:cs="Courier New" w:ascii="Courier New" w:hAnsi="Courier New"/>
          <w:szCs w:val="18"/>
          <w:lang w:val="en-US"/>
        </w:rPr>
        <w:t xml:space="preserve">      </w:t>
      </w:r>
      <w:r>
        <w:rPr>
          <w:rFonts w:cs="Courier New" w:ascii="Courier New" w:hAnsi="Courier New"/>
          <w:szCs w:val="18"/>
          <w:lang w:val="en-US"/>
        </w:rPr>
        <w:t>♠</w:t>
      </w:r>
      <w:r>
        <w:rPr>
          <w:rFonts w:eastAsia="Courier New" w:cs="Courier New" w:ascii="Courier New" w:hAnsi="Courier New"/>
          <w:szCs w:val="18"/>
          <w:lang w:val="en-US"/>
        </w:rPr>
        <w:t xml:space="preserve"> </w:t>
      </w:r>
      <w:r>
        <w:rPr>
          <w:rFonts w:cs="Courier New" w:ascii="Courier New" w:hAnsi="Courier New"/>
          <w:szCs w:val="18"/>
        </w:rPr>
        <w:t>Т</w:t>
      </w:r>
      <w:r>
        <w:rPr>
          <w:rFonts w:cs="Courier New" w:ascii="Courier New" w:hAnsi="Courier New"/>
          <w:szCs w:val="18"/>
          <w:lang w:val="en-US"/>
        </w:rPr>
        <w:t>75                            1♦   -</w:t>
      </w:r>
    </w:p>
    <w:p>
      <w:pPr>
        <w:pStyle w:val="Normal"/>
        <w:tabs>
          <w:tab w:val="clear" w:pos="720"/>
          <w:tab w:val="left" w:pos="0" w:leader="none"/>
        </w:tabs>
        <w:ind w:firstLine="284"/>
        <w:rPr/>
      </w:pPr>
      <w:r>
        <w:rPr>
          <w:rFonts w:eastAsia="Courier New" w:cs="Courier New" w:ascii="Courier New" w:hAnsi="Courier New"/>
          <w:szCs w:val="18"/>
          <w:lang w:val="en-US"/>
        </w:rPr>
        <w:t xml:space="preserve">      </w:t>
      </w:r>
      <w:r>
        <w:rPr>
          <w:rFonts w:cs="Courier New" w:ascii="Courier New" w:hAnsi="Courier New"/>
          <w:szCs w:val="18"/>
          <w:lang w:val="en-US"/>
        </w:rPr>
        <w:t>♥</w:t>
      </w:r>
      <w:r>
        <w:rPr>
          <w:rFonts w:eastAsia="Courier New" w:cs="Courier New" w:ascii="Courier New" w:hAnsi="Courier New"/>
          <w:szCs w:val="18"/>
          <w:lang w:val="en-US"/>
        </w:rPr>
        <w:t xml:space="preserve"> </w:t>
      </w:r>
      <w:r>
        <w:rPr>
          <w:rFonts w:cs="Courier New" w:ascii="Courier New" w:hAnsi="Courier New"/>
          <w:szCs w:val="18"/>
        </w:rPr>
        <w:t>В</w:t>
      </w:r>
      <w:r>
        <w:rPr>
          <w:rFonts w:cs="Courier New" w:ascii="Courier New" w:hAnsi="Courier New"/>
          <w:szCs w:val="18"/>
          <w:lang w:val="en-US"/>
        </w:rPr>
        <w:t>97     W              1♠   -  1NT  -</w:t>
      </w:r>
    </w:p>
    <w:p>
      <w:pPr>
        <w:pStyle w:val="Normal"/>
        <w:tabs>
          <w:tab w:val="clear" w:pos="720"/>
          <w:tab w:val="left" w:pos="0" w:leader="none"/>
        </w:tabs>
        <w:ind w:firstLine="284"/>
        <w:rPr/>
      </w:pPr>
      <w:r>
        <w:rPr>
          <w:rFonts w:eastAsia="Courier New" w:cs="Courier New" w:ascii="Courier New" w:hAnsi="Courier New"/>
          <w:szCs w:val="18"/>
          <w:lang w:val="en-US"/>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82                     3NT  -   -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8532                 ( 1NT - 15-16 PC )</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Вы атакуете 3♣ против контракта 3NT. E берёт Тузом и продолжает 6♣, S кладёт 4-ку и Валета. Как вы запланируете защиту?</w:t>
      </w:r>
    </w:p>
    <w:p>
      <w:pPr>
        <w:pStyle w:val="Normal"/>
        <w:tabs>
          <w:tab w:val="clear" w:pos="720"/>
          <w:tab w:val="left" w:pos="0" w:leader="none"/>
        </w:tabs>
        <w:ind w:firstLine="284"/>
        <w:rPr/>
      </w:pPr>
      <w:r>
        <w:rPr>
          <w:rFonts w:cs="Courier New" w:ascii="Courier New" w:hAnsi="Courier New"/>
          <w:szCs w:val="18"/>
        </w:rPr>
        <w:t>На первый взгляд защита выглядит достаточно прямолинейной. Взять Королём и пойти 8-кой, показывая партнёру свой приём. Однако такой анализ является поверхностным, прежде всего маловероятно, что у партнёра появится ход и, во-вторых, ему некуда больше ходить, кроме как в пику, если ход у него всё-таки появится. Если вы помните торговлю, то можете понять, что есть опасность - разыгрывающий может выполнить контракт без розыгрыша пик. Предположительно у него К♥, а с тремя картами в черве и одной в трефе, ему надо взять 5 бубен для выполнения контракта. Большинство его пунктов в бубне, у него может быть пятикартная масть, а вы видите, что любой импас ему удастся. То что вы ищете - это такая игра, которая убедит разыгрывающего разыгрывать пику, а не бубну. Вы должны сыграть 5-кой треф на втором круге, чтобы всё выглядело так, что изначально у вас было 4 карты в трефах.</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986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E  ♥ 1065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7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S       ♣ Т6</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8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В10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В4</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Заметьте, что снова обманный ход удовлетворяет обоим требованиям. Он имеет определённую цель и партнёр будет обманут несущественно.</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58:</w:t>
      </w:r>
    </w:p>
    <w:p>
      <w:pPr>
        <w:pStyle w:val="Normal"/>
        <w:tabs>
          <w:tab w:val="clear" w:pos="720"/>
          <w:tab w:val="left" w:pos="0" w:leader="none"/>
        </w:tabs>
        <w:ind w:firstLine="284"/>
        <w:rPr/>
      </w:pPr>
      <w:r>
        <w:rPr>
          <w:rFonts w:cs="Courier New" w:ascii="Courier New" w:hAnsi="Courier New"/>
          <w:szCs w:val="18"/>
        </w:rPr>
        <w:t>------------           ♠ Д10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107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76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54         Т О Р Г О В Л Я</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N          N   E   S   W</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952                           1♥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8       W              2♥   -  4♥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Д104                   -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1083</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Вы играете 2♠ против контракта 4♥ и ваш партнёр берёт взятку Тузом. Он играет 8♦, S кладёт малую и ваша Дама берёт взятку. Вы стягиваете Туза бубен, на которого E кладёт 9-ку, а S - Короля. Далее вы ходите пикой к Королю разыгрывающего. S отбирает Туза и Короля треф и продолжает 2♣. Как вы сыграете?</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ервый вопрос, который вы должны себе задать – почему разыгрывающий ходит трефой вместо козыря. Ответ может быть только один - он пытается уточнить расклад. Можно предположить, что у него не хватает козырной Дамы и он надеется по сносам в других мастях получить информацию о распределении козыря. Он знает, что у вас четыре пики и четыре бубны, и, если он заподозрит, что у вас четыре трефы, то, вероятно, будет импасировать Даму вашего партнёра. Вы должны попытаться убедить его сыграть на выпадение козырной Дамы, положив Даму треф в этой взятке.</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Т87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E  ♥ Д9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8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S       ♣ 976</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В65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В2</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Вы должны быстро принимать решение в такой ситуации. Обманный ход должен быть сделан просто и без задержки, если вы хотите обмануть разыгрывающего.</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59:</w:t>
      </w:r>
    </w:p>
    <w:p>
      <w:pPr>
        <w:pStyle w:val="Normal"/>
        <w:tabs>
          <w:tab w:val="clear" w:pos="720"/>
          <w:tab w:val="left" w:pos="0" w:leader="none"/>
        </w:tabs>
        <w:ind w:firstLine="284"/>
        <w:rPr/>
      </w:pPr>
      <w:r>
        <w:rPr>
          <w:rFonts w:cs="Courier New" w:ascii="Courier New" w:hAnsi="Courier New"/>
          <w:szCs w:val="18"/>
        </w:rPr>
        <w:t>----------                          ♠ ТД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В1097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Т О Р Г О В Л Я       ♣ К6</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N   E   S   W           N</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1♦   -  1♥   -                   ♠ В10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2♦   -  2NT  -                E  ♥ К76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3NT  -   -   -                   ♦ Т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1032</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W ходит 5♣, Король со стола и S роняет 4-ку на вашего Туза. Как вы будете продолжать?</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Как вы думаете, что у S в трефах? Если ваш партнёр атаковал 4-ой сверху, то вполне вероятно, что у S есть Дама, т.к. с Вхх, он не положил бы Короля со стола. Это значит, что в трефах вы возьмёте 3 взятки, только этого недостаточно для того, чтобы посадить контракт. Единственная масть, в которой вероятна  кладущая взятка – это черва. У партнёра может быть Дама и, если вам удастся сделать одну взятку в червах и затем  вновь переключиться на трефу, то это будет прекрасно. Следует ли сейчас же ходить ходить в черву? Трудность заключается в том, что разыгрывающий вряд ли "поддержит" ваш план. Он вскочит Тузом червей и начнёт играть в бубну, беря 9 взяток прежде, чем вы успеете взять 5.</w:t>
      </w:r>
    </w:p>
    <w:p>
      <w:pPr>
        <w:pStyle w:val="Normal"/>
        <w:tabs>
          <w:tab w:val="clear" w:pos="720"/>
          <w:tab w:val="left" w:pos="0" w:leader="none"/>
        </w:tabs>
        <w:ind w:firstLine="284"/>
        <w:rPr/>
      </w:pPr>
      <w:r>
        <w:rPr>
          <w:rFonts w:cs="Courier New" w:ascii="Courier New" w:hAnsi="Courier New"/>
          <w:szCs w:val="18"/>
        </w:rPr>
        <w:t>С этой рукой вы должны сыграть на опасениях разыгрыващего, что трефа лежит 5-3 и пойти 10♣ во второй взятке. Если ваша 10-ка возьмёт взятку, то вы сможете переключиться на 7-ку червей. Разыгрывающий не сможет сыграть Тузом, не отдавая пяти взяток защите. Когда Д♥ вашего партнёра возьмёт взятку, партнёр сообразит,  что отсутствуют тройка и двойка треф и, возможно, придёт к правильному выводу.</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874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83    W</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8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975        S</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9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109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5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84</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60:</w:t>
      </w:r>
    </w:p>
    <w:p>
      <w:pPr>
        <w:pStyle w:val="Normal"/>
        <w:tabs>
          <w:tab w:val="clear" w:pos="720"/>
          <w:tab w:val="left" w:pos="0" w:leader="none"/>
        </w:tabs>
        <w:ind w:firstLine="284"/>
        <w:rPr/>
      </w:pPr>
      <w:r>
        <w:rPr>
          <w:rFonts w:cs="Courier New" w:ascii="Courier New" w:hAnsi="Courier New"/>
          <w:szCs w:val="18"/>
        </w:rPr>
        <w:t>----------                          ♠ Т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Парный турнир        ♥ 7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ДВ86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Т О Р Г О В Л Я       ♣ К72</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lang w:val="en-US"/>
        </w:rPr>
        <w:t>N   E   S   W           N</w:t>
      </w:r>
    </w:p>
    <w:p>
      <w:pPr>
        <w:pStyle w:val="Normal"/>
        <w:tabs>
          <w:tab w:val="clear" w:pos="720"/>
          <w:tab w:val="left" w:pos="0" w:leader="none"/>
        </w:tabs>
        <w:ind w:firstLine="284"/>
        <w:rPr/>
      </w:pPr>
      <w:r>
        <w:rPr>
          <w:rFonts w:eastAsia="Courier New" w:cs="Courier New" w:ascii="Courier New" w:hAnsi="Courier New"/>
          <w:szCs w:val="18"/>
          <w:lang w:val="en-US"/>
        </w:rPr>
        <w:t xml:space="preserve">                      </w:t>
      </w:r>
      <w:r>
        <w:rPr>
          <w:rFonts w:cs="Courier New" w:ascii="Courier New" w:hAnsi="Courier New"/>
          <w:szCs w:val="18"/>
          <w:lang w:val="en-US"/>
        </w:rPr>
        <w:t xml:space="preserve">1NT  -                   ♠ </w:t>
      </w:r>
      <w:r>
        <w:rPr>
          <w:rFonts w:cs="Courier New" w:ascii="Courier New" w:hAnsi="Courier New"/>
          <w:szCs w:val="18"/>
        </w:rPr>
        <w:t>В</w:t>
      </w:r>
      <w:r>
        <w:rPr>
          <w:rFonts w:cs="Courier New" w:ascii="Courier New" w:hAnsi="Courier New"/>
          <w:szCs w:val="18"/>
          <w:lang w:val="en-US"/>
        </w:rPr>
        <w:t>873</w:t>
      </w:r>
    </w:p>
    <w:p>
      <w:pPr>
        <w:pStyle w:val="Normal"/>
        <w:tabs>
          <w:tab w:val="clear" w:pos="720"/>
          <w:tab w:val="left" w:pos="0" w:leader="none"/>
        </w:tabs>
        <w:ind w:firstLine="284"/>
        <w:rPr/>
      </w:pPr>
      <w:r>
        <w:rPr>
          <w:rFonts w:eastAsia="Courier New" w:cs="Courier New" w:ascii="Courier New" w:hAnsi="Courier New"/>
          <w:szCs w:val="18"/>
          <w:lang w:val="en-US"/>
        </w:rPr>
        <w:t xml:space="preserve">              </w:t>
      </w:r>
      <w:r>
        <w:rPr>
          <w:rFonts w:cs="Courier New" w:ascii="Courier New" w:hAnsi="Courier New"/>
          <w:szCs w:val="18"/>
          <w:lang w:val="en-US"/>
        </w:rPr>
        <w:t xml:space="preserve">3NT  -   -   -                E  ♥ </w:t>
      </w:r>
      <w:r>
        <w:rPr>
          <w:rFonts w:cs="Courier New" w:ascii="Courier New" w:hAnsi="Courier New"/>
          <w:szCs w:val="18"/>
        </w:rPr>
        <w:t>К</w:t>
      </w:r>
      <w:r>
        <w:rPr>
          <w:rFonts w:cs="Courier New" w:ascii="Courier New" w:hAnsi="Courier New"/>
          <w:szCs w:val="18"/>
          <w:lang w:val="en-US"/>
        </w:rPr>
        <w:t>82</w:t>
      </w:r>
    </w:p>
    <w:p>
      <w:pPr>
        <w:pStyle w:val="Normal"/>
        <w:tabs>
          <w:tab w:val="clear" w:pos="720"/>
          <w:tab w:val="left" w:pos="0" w:leader="none"/>
        </w:tabs>
        <w:ind w:firstLine="284"/>
        <w:rPr/>
      </w:pPr>
      <w:r>
        <w:rPr>
          <w:rFonts w:eastAsia="Courier New" w:cs="Courier New" w:ascii="Courier New" w:hAnsi="Courier New"/>
          <w:szCs w:val="18"/>
          <w:lang w:val="en-US"/>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 1NT - 12-14 PC )                 ♣ В954</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Ваш партнёр ходит Дамой червей  против контракта 3NT. Как вы собираетесь защищаться?</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С таким сильным столом, кажется, что у защиты не может быть много надежд. Похоже, что вы получите ровно три взятки, т.к. разыгрывающий не возьмёт Тузом до 3-го круга червей, а потом проведёт бубновый импас. Есть ли какой-нибудь способ заставить его изменить этот план.</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В этот раз вы должны играть на желательность получения лишних взяток разыгрывающим, т.к. турнир парный. Вы должны  перебить Даму партнёра Королём и ответить 2-кой червей, разыгрывающий подумает, что у вас чётное количество червей и безопасно сыграть Тузом на втором круге, для того, чтобы получить  максимальное число взяток, если бубновый импас проходит. Если даже вам не удастся обмануть его, то вы всё равно ничего не теряете.</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106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В953  W</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83         S</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Д9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10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7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106</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Этот расклад и предыдущий противоположны. В первом вы пытаетесь убедить разыгрывающего, что у вас только 3 карты в опасной масти, а во втором, что у вас 2 или 4. Возможности для обманной защиты такого типа встречаются значительно чаще, чем их на самом деле используют.</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61:</w:t>
      </w:r>
    </w:p>
    <w:p>
      <w:pPr>
        <w:pStyle w:val="Normal"/>
        <w:tabs>
          <w:tab w:val="clear" w:pos="720"/>
          <w:tab w:val="left" w:pos="0" w:leader="none"/>
        </w:tabs>
        <w:ind w:firstLine="284"/>
        <w:rPr/>
      </w:pPr>
      <w:r>
        <w:rPr>
          <w:rFonts w:cs="Courier New" w:ascii="Courier New" w:hAnsi="Courier New"/>
          <w:szCs w:val="18"/>
        </w:rPr>
        <w:t>----------               ♠ 75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В8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В92       Т О Р Г О В Л Я</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N          N   E   S   W</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В109                          1♥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53     W              2♣   -  2♦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4                     3♦   -  3NT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74                    -   -</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Вы ходите Дамой пик против контракта 3NT. Ваш партнёр кладёт 6-ку, а S берёт Королём. Теперь малая трефа. Так как пропускать опасно, то вы вскакиваете Королём и продолжаете Валетом пик, E даёт 2-ку, а S - Туза. Ещё одна трефа с руки. Как вы будете защищаться?</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Ясно, что разыгрывающий имеет Туза бубен. Если у него не хватает 10-ки, то он вряд ли ошибётся с ходом, но, если он имеет возможность провести импас в обе стороны, то 50 процентов за то, что он проведёт его к вашей руке. Видите ли вы возможность увеличить этот шанс сверх 50-ти процентов.</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Сейчас вы должны радоваться,  что не вмешались в торговлю и разыгрывающий не знает, что у вас четыре пики. Вы должны взять Тузом треф, отобрать 10-ку пик, но ни в коем случае ни 9-ку, и пойти с трефы. Если это убедит разыгрывающего в том, что изначально у вас было три карты в пиках, то он решит, что проводить импас бубен к вашей руке безопасно.</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863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E  ♥ ДВ8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7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S       ♣ 65</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107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106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83</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Никаких фальшь-карт здесь не потребовалось, но скромные действия, подобные этим, могут быть очень эффективными.</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62:</w:t>
      </w:r>
    </w:p>
    <w:p>
      <w:pPr>
        <w:pStyle w:val="Normal"/>
        <w:tabs>
          <w:tab w:val="clear" w:pos="720"/>
          <w:tab w:val="left" w:pos="0" w:leader="none"/>
        </w:tabs>
        <w:ind w:firstLine="284"/>
        <w:rPr/>
      </w:pPr>
      <w:r>
        <w:rPr>
          <w:rFonts w:cs="Courier New" w:ascii="Courier New" w:hAnsi="Courier New"/>
          <w:szCs w:val="18"/>
        </w:rPr>
        <w:t>----------                          ♠ Д75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Д10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Т О Р Г О В Л Я       ♣ Д763</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N   E   S   W           N</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2♦   -                   ♠ ТКВ8</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2♥   -  5♦   -                E  ♥ 7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   -                           ♦ В105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В2</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W ходит 3♠, ваш Король берёт взятку, а S роняет 9-ку. Вы продолжаете пикой, а S бьёт. Далее следует 4 круга козырей, ваш партнёр уже на втором круге не даёт в масть и сносит две пики и трефу, а со стола сносятся три трефы. Вы впущены на Валета бубен, как нужно продолжать?</w:t>
      </w:r>
    </w:p>
    <w:p>
      <w:pPr>
        <w:pStyle w:val="Normal"/>
        <w:tabs>
          <w:tab w:val="clear" w:pos="720"/>
          <w:tab w:val="left" w:pos="0" w:leader="none"/>
        </w:tabs>
        <w:ind w:firstLine="284"/>
        <w:rPr/>
      </w:pPr>
      <w:r>
        <w:rPr>
          <w:rFonts w:cs="Courier New" w:ascii="Courier New" w:hAnsi="Courier New"/>
          <w:szCs w:val="18"/>
        </w:rPr>
        <w:t>Вы не можете играть в пику, т.к. опасность представляет черва. Таким образом,  очевидным становится ход с К♣, чтобы забрать Даму треф. Но не будем торопить события! Вы считали взятки разыгрывающего? У него 6 в бубнах, по крайней мере три в червах и Туз треф. Опасность в том, что, если у S К♥, то он сможет взять 11 взяток, импасируя предполагаемого В♥ у партнёра. Есть ли способ отвлечения разыгрывающего от этой прорезки? Есть, и очень хороший. Если вы заставите его думать, что у вашего партнёра Король треф, то он неправильно рассчитает расклад партнёра, положив ему три червы, и будет играть на выпадение Валета в концовке. Следовательно, вам следует пойти с Валета треф.</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1064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932   W</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7</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854        S</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8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Д864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10</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Ясно, что риска в ходе с Валета треф нет, т.к. разыгрывающий не поверит, что кто-нибудь в здравом уме, выйдет Валетом из под Короля Валетом к голой Даме на столе.</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63:</w:t>
      </w:r>
    </w:p>
    <w:p>
      <w:pPr>
        <w:pStyle w:val="Normal"/>
        <w:tabs>
          <w:tab w:val="clear" w:pos="720"/>
          <w:tab w:val="left" w:pos="0" w:leader="none"/>
        </w:tabs>
        <w:ind w:firstLine="284"/>
        <w:rPr/>
      </w:pPr>
      <w:r>
        <w:rPr>
          <w:rFonts w:cs="Courier New" w:ascii="Courier New" w:hAnsi="Courier New"/>
          <w:szCs w:val="18"/>
        </w:rPr>
        <w:t>----------                          ♠ К10</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106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В8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Т О Р Г О В Л Я       ♣ К73</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N   E   S   W           N</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1♥   -                   ♠ В84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3♥   -  4♥   -                E  ♥ КД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   -                           ♦ 10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В94</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Ваш партнёр пошёл 2♣ против контракта 4♥. Со стола Король и ваш Туз берёт взятку. Как вы продолжите?</w:t>
      </w:r>
    </w:p>
    <w:p>
      <w:pPr>
        <w:pStyle w:val="Normal"/>
        <w:tabs>
          <w:tab w:val="clear" w:pos="720"/>
          <w:tab w:val="left" w:pos="0" w:leader="none"/>
        </w:tabs>
        <w:ind w:firstLine="284"/>
        <w:rPr/>
      </w:pPr>
      <w:r>
        <w:rPr>
          <w:rFonts w:cs="Courier New" w:ascii="Courier New" w:hAnsi="Courier New"/>
          <w:szCs w:val="18"/>
        </w:rPr>
        <w:t>По торговле кажется, что у S три Туза. В этом случае, всё, что защита, вероятно, получит - это червовая взятка и две трефовых, т.к. стандартная игра разыгрывающего будет в игре Валетом со стола.  Когда у вас козыри, которые могут подвергнуться опасности, как здесь, всегда стоит попробовать возможность отвлечения разыгрывающего от ортодоксального способа розыгрыша козыря. В этом случае ваш лучший шанс - переключиться на 2♦ во второй взятке. Нет гарантии, что это сработает, но, если разыгрывающий поверит, что ваша 2♦ - синглет, то он может отказаться от козырного импаса и сыграть Тузом и малой.</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Д76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4      W</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75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1052       S</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9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987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Д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86</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Было бы неправильным  попытаться отобрать В♣ перед ходом с 2♦. Партнёр может с видом мастера перебить и пойти пикой или бубной. Без сомнения он не должен этого делать, но нет необходимости вводить его в искушение.</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64:</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                          Т О Р Г О В Л Я</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76                     N   E   S   W</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9853                  1♣  1♦  1♥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632     W              1♠   -  3NT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82                      -   -</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Из вашей невыразительной коллекции карт вы должны выбрать ход, чтобы положить контракт 3NT. Какой картой вы сыграете?</w:t>
      </w:r>
    </w:p>
    <w:p>
      <w:pPr>
        <w:pStyle w:val="Normal"/>
        <w:tabs>
          <w:tab w:val="clear" w:pos="720"/>
          <w:tab w:val="left" w:pos="0" w:leader="none"/>
        </w:tabs>
        <w:ind w:firstLine="284"/>
        <w:rPr/>
      </w:pPr>
      <w:r>
        <w:rPr>
          <w:rFonts w:cs="Courier New" w:ascii="Courier New" w:hAnsi="Courier New"/>
          <w:szCs w:val="18"/>
        </w:rPr>
        <w:t>Черва слишком слаба и к вам нет приходов, чтобы этот ход имел смысл. В масть болвана тоже, вроде, ходить бесполезно. Торговля S показала довольно сильную руку и тем не менее ваш лучший ход - в бубну, масть вашего партнёра. Нормальный ход - с 6-ки, но несмотря на тот факт, что ваш партнёр имеет почти всю защитную силу, у вас есть возможность сыграть фальшь-картой. Если вы убедите разыгрывающего, что у вас в бубне есть онер, то он может попытаться  заблоковать масть и немедленно выбить приём вашего партнёра. Ваш лучший ход - 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В8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7</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8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ДВ76</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N</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76                 ♠ 105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9853  W         E  ♥ К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632                 ♦ ТД109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82          S       ♣ К95</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Д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104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В7</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43</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E получает взятку при бубновом ходе на Туза и возвращает 10-ку. Если разыгрывающий верит, что вы пошли из под Дамы, то он вскочит Королём и сыграет трефой, намереваясь выбить Короля E, прежде чем бубны будут разблокированы. В результате он будет без одной вместо того, чтобы получит два овера.</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Расклады, в которых такая тактика блефа может быть применена, встречаются достаточно часто. В 1963 году в Бермудском кубке пара из США Робинсон-Джордан  продемонстрировала это против аргентинского разыгрывающего.</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65:                      Т О Р Г О В Л Я</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97         N   E   S   W</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54                 1♦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752       2♦  2♥  3NT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Д109       -   -</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N</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6432                ♠ Д10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872    W         E  ♥ ТКВ10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3                  ♦ 8</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754        S       ♣ В862</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8</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9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В106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3</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Робинсон вышел 2♥ против контракта 3NT. Джордан взял Тузом и ответил Валетом. Не без оснований, разыгрывающий принял во внимание, что W ходил из триплета Королём, и дал малую, чтобы заблоковать масть.</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Заметьте, что ни в этом раскладе, ни в предыдущем, не было особого риска обмануть партнёра, играя малой из триплета. В обоих случаях торговля указывала на держку у разыгрывающего в масти хода и, вряд ли E мог сыграть неверно. Когда у вас есть шанс обмануть разыгрывающего без большого риска вызвать неверную игру партнёра, ваша обманная карта, вероятно принесёт большую выгоду.</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66:</w:t>
      </w:r>
    </w:p>
    <w:p>
      <w:pPr>
        <w:pStyle w:val="Normal"/>
        <w:tabs>
          <w:tab w:val="clear" w:pos="720"/>
          <w:tab w:val="left" w:pos="0" w:leader="none"/>
        </w:tabs>
        <w:ind w:firstLine="284"/>
        <w:rPr/>
      </w:pPr>
      <w:r>
        <w:rPr>
          <w:rFonts w:cs="Courier New" w:ascii="Courier New" w:hAnsi="Courier New"/>
          <w:szCs w:val="18"/>
        </w:rPr>
        <w:t>----------           ♠ В7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В10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85       Т О Р Г О В Л Я</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N          N   E   S   W</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843                            1♣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10854  W              1♦   -  2NT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63                    3NT  -   -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Д</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На ваш ход 5♥ партнёр кладёт Валета, а разыгрывающий берёт Королём. Бубна к Тузу стола и 8-ка треф доходит до вас. Как спланировать защиту?</w:t>
      </w:r>
    </w:p>
    <w:p>
      <w:pPr>
        <w:pStyle w:val="Normal"/>
        <w:tabs>
          <w:tab w:val="clear" w:pos="720"/>
          <w:tab w:val="left" w:pos="0" w:leader="none"/>
        </w:tabs>
        <w:ind w:firstLine="284"/>
        <w:rPr/>
      </w:pPr>
      <w:r>
        <w:rPr>
          <w:rFonts w:cs="Courier New" w:ascii="Courier New" w:hAnsi="Courier New"/>
          <w:szCs w:val="18"/>
        </w:rPr>
        <w:t>Разыгрывающий, как будто бы имеет Т♥ и по торговле его пика должна быть не хуже, чем Туз и Дама. В этом случае он наверняка возьмёт 9 взяток, проведя второй импас бубен. Если вы возьмёте эту взятку Дамой и выбьете Т♥, то вы не оставите разыгрывающему никаких альтернатив, кроме бубнового импаса. Вместо этого возьмите Тузом треф, этим ходом вы можете внушить разыгрывающему, что у него достаточно взяток и без связанного с риском бубнового импаса.</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Он перейдёт к болвану по Королю бубен и повторит трефовый импас, позволив вам взять на голую Даму. А это будет без двух.</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К105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E  ♥ В76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8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S       ♣ 643</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Д9</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7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В972</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Хотя, вообще-то, для полной убедительности следует замяться перед обманным ходом, в этом случае это не имеет значения, если вы подумаете, оценивая ситуацию с точки зрения разыгрывающего. Вы могли размышлять придержать Туза или нет.</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67:</w:t>
      </w:r>
    </w:p>
    <w:p>
      <w:pPr>
        <w:pStyle w:val="Normal"/>
        <w:tabs>
          <w:tab w:val="clear" w:pos="720"/>
          <w:tab w:val="left" w:pos="0" w:leader="none"/>
        </w:tabs>
        <w:ind w:firstLine="284"/>
        <w:rPr/>
      </w:pPr>
      <w:r>
        <w:rPr>
          <w:rFonts w:cs="Courier New" w:ascii="Courier New" w:hAnsi="Courier New"/>
          <w:szCs w:val="18"/>
        </w:rPr>
        <w:t>----------                          ♠ Д97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9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87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Т О Р Г О В Л Я       ♣ В2</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N   E   S   W           N</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1♠   -                   ♠ КВ5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3♠   -  4♠   -                E  ♥ В6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   -                           ♦ 1094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3</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W ходит К♣ против контракта 4♠. Вы перебиваете Тузом и отвечаете 3-кой к Даме партнёра, а он продолжает 10♣, которая убивается 7♠ стола. Как вы будете защищаться?</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Большинство пунктов разыгрывающего в красных мастях и, кажется, вы должны взять две взятки в козырях, чтобы положить контракт. Можно ли что-нибудь снести на эту взятку, чтобы сохранить сильную держку в козырях. В общем-то нет, т.к. разыгрывающий просто пойдёт Дамой пик со стола и сведёт потери в козырях к одной. Партнёр больше не имеет прихода, чтобы снова сыграть трефой. Результат будет тот же, если вы возьмёте козырным Валетом. Разыгрывающий будет вынужден проводить импас против козырного Короля и больше не отдаст взяток в пике.  Единственный шанс для вас сделать две взятки в козырях - это перебить 7-ку</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Королём. При условии, что это будет сделано легко, разыгрывающий обязательно положит Валета вашему партнёру.</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Когда он получит ход, то сыграет Дамой, а потом малой к Тузу и ваш Валет возьмёт кладущую взятку.</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874    W</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В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Д10865     S</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108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Д10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74</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68:</w:t>
      </w:r>
    </w:p>
    <w:p>
      <w:pPr>
        <w:pStyle w:val="Normal"/>
        <w:tabs>
          <w:tab w:val="clear" w:pos="720"/>
          <w:tab w:val="left" w:pos="0" w:leader="none"/>
        </w:tabs>
        <w:ind w:firstLine="284"/>
        <w:rPr/>
      </w:pPr>
      <w:r>
        <w:rPr>
          <w:rFonts w:cs="Courier New" w:ascii="Courier New" w:hAnsi="Courier New"/>
          <w:szCs w:val="18"/>
        </w:rPr>
        <w:t>----------               ♠ КД</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8</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В108752   Т О Р Г О В Л Я</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N          N   E   S   W</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762                   1♣  1♥  2♥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64      W              3♣   -  3NT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В72                    -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Д4</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Вы ходите 6♥ и Валет болвана бьётся Дамой партнёра, которая получает взятку. E продолжает Тузом и 2-кой червей, на которую S кладёт Короля. Как вы будете защищаться?</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ерспективы очень хилые. По торговле у S, наверняка, есть Тузы в пике и бубне. И при таком расположении трефовых фигур, он выполнит контракт. Есть ли шансы у защиты?</w:t>
      </w:r>
    </w:p>
    <w:p>
      <w:pPr>
        <w:pStyle w:val="Normal"/>
        <w:tabs>
          <w:tab w:val="clear" w:pos="720"/>
          <w:tab w:val="left" w:pos="0" w:leader="none"/>
        </w:tabs>
        <w:ind w:firstLine="284"/>
        <w:rPr/>
      </w:pPr>
      <w:r>
        <w:rPr>
          <w:rFonts w:cs="Courier New" w:ascii="Courier New" w:hAnsi="Courier New"/>
          <w:szCs w:val="18"/>
        </w:rPr>
        <w:t>Уверенности в успехе, конечно, нет, но против впечатлительного разыгрывающего, вы должны испытать снос К♣ на третьем круге червей. Разыгрывающему может показаться, что вы разблоковались из Кx, для того чтобы выработать партнёру  приём в трефе и начать искать взятки где-нибудь в другом месте.</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1085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E  ♥ ТД1075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6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S       ♣ 6</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В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9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Д98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3</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Если разыгрывающий  перейдёт на стол по пике и впустит вас 10-кой бубен на Валета, то вы должны продолжить ваш блеф ходом 4♣. S, вероятно, вскочит Тузом на столе и снова пойдёт в бубну, а тогда вы возьмёте 5 взяток.</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jc w:val="center"/>
        <w:rPr>
          <w:rFonts w:ascii="Courier New" w:hAnsi="Courier New" w:cs="Courier New"/>
          <w:b/>
          <w:b/>
          <w:bCs/>
          <w:szCs w:val="18"/>
        </w:rPr>
      </w:pPr>
      <w:r>
        <w:rPr>
          <w:rFonts w:cs="Courier New" w:ascii="Courier New" w:hAnsi="Courier New"/>
          <w:b/>
          <w:bCs/>
          <w:szCs w:val="18"/>
        </w:rPr>
        <w:t>VIII. НЕ ДАВАЙТЕ СЕБЯ ДУРИТЬ.</w:t>
      </w:r>
    </w:p>
    <w:p>
      <w:pPr>
        <w:pStyle w:val="Normal"/>
        <w:tabs>
          <w:tab w:val="clear" w:pos="720"/>
          <w:tab w:val="left" w:pos="0" w:leader="none"/>
        </w:tabs>
        <w:ind w:firstLine="284"/>
        <w:rPr>
          <w:rFonts w:ascii="Courier New" w:hAnsi="Courier New" w:cs="Courier New"/>
          <w:b/>
          <w:b/>
          <w:bCs/>
          <w:szCs w:val="18"/>
        </w:rPr>
      </w:pPr>
      <w:r>
        <w:rPr>
          <w:rFonts w:cs="Courier New" w:ascii="Courier New" w:hAnsi="Courier New"/>
          <w:b/>
          <w:bCs/>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Вряд ли надо говорить, что защитники не обладают монополией на обманную игру. Иногда и вам приходится размышлять над тем, где вы были слишком доверчивы, в момент когда разыгрывающий добирает свои взятки. В покере есть поговорка, которая в равной мере относится и к бриджу, о том что проигрывающий игрок - тот,  которого никогда не обманывали. Разыгрывающему необходимо самому решить собственные проблемы, так как есть случаи, когда обманутым может оказаться только защитник, у которого отсутствует воображение. Тем не менее во многих случаях внимание к деталям и немного счёта покажут вам, что именно собирается сделать разыгрывающий на самом деле и путь, который приведёт вас к успеху.</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Один из лучших методов борьбы против всяких ловушек - внимание к падающим фоскам. Ценная привычка, которую надо приобрести - это наблюдать за мелочами, и она обязательно окупит все затраченные вами усилия. Множество невозможных контрактов было выполнено из-за ленивых защитников, которые не замечали карт, сыгранных в первых взятках.</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отрите свои очки и посмотрите, можете ли вы положить контракт 3NT.</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69:</w:t>
      </w:r>
    </w:p>
    <w:p>
      <w:pPr>
        <w:pStyle w:val="Normal"/>
        <w:tabs>
          <w:tab w:val="clear" w:pos="720"/>
          <w:tab w:val="left" w:pos="0" w:leader="none"/>
        </w:tabs>
        <w:ind w:firstLine="284"/>
        <w:rPr/>
      </w:pPr>
      <w:r>
        <w:rPr>
          <w:rFonts w:cs="Courier New" w:ascii="Courier New" w:hAnsi="Courier New"/>
          <w:szCs w:val="18"/>
        </w:rPr>
        <w:t>----------               ♠ КВ</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8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86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Д1094     Т О Р Г О В Л Я</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N          N   E   S   W</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63                           1♠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95     W              2♣   -  3NT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Д1075                  -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72</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На ваш ход с К♦ партнёр играет 4-кой, а разыгрывающий Валетом. Как продолжать?</w:t>
      </w:r>
    </w:p>
    <w:p>
      <w:pPr>
        <w:pStyle w:val="Normal"/>
        <w:tabs>
          <w:tab w:val="clear" w:pos="720"/>
          <w:tab w:val="left" w:pos="0" w:leader="none"/>
        </w:tabs>
        <w:ind w:firstLine="284"/>
        <w:rPr/>
      </w:pPr>
      <w:r>
        <w:rPr>
          <w:rFonts w:cs="Courier New" w:ascii="Courier New" w:hAnsi="Courier New"/>
          <w:szCs w:val="18"/>
        </w:rPr>
        <w:t>Многие защитники сбиваются с пути в этой ситуации, на бумаге во всяком случае.  Вы следите за мелочами? Тогда вам должен придти в голову вопрос: "А где 3♦?". Партнёр не сыграл бы 4♦ из 943, и поэтому единственный логичный ответ, что разыгрывающий прячет 3-ку. Если он положил Валета из ТВ3, то это может быть только потому, что он хочет продолжения бубны. Без сомнения у него нет К♣, но он уверен в 9-ти взятках, если вы не переключитесь. Единственная масть, которой он может бояться, это черва, следовательно, вы должны пойти 5♥.</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975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E  ♥ Д107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S       ♣ К53</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Д8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6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В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86</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Будь третья бубна у разыгрывающего старше, вы не смогли бы быть уверенным в том, что происходит и его обман мог бы удасться. Вообще проще для разыгрывающего спрятать высокую карту, чем малую.</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70:</w:t>
      </w:r>
    </w:p>
    <w:p>
      <w:pPr>
        <w:pStyle w:val="Normal"/>
        <w:tabs>
          <w:tab w:val="clear" w:pos="720"/>
          <w:tab w:val="left" w:pos="0" w:leader="none"/>
        </w:tabs>
        <w:ind w:firstLine="284"/>
        <w:rPr/>
      </w:pPr>
      <w:r>
        <w:rPr>
          <w:rFonts w:cs="Courier New" w:ascii="Courier New" w:hAnsi="Courier New"/>
          <w:szCs w:val="18"/>
        </w:rPr>
        <w:t>----------            ♠ КД98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7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74        Т О Р Г О В Л Я</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N          N   E   S   W</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1065                          1♥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102    W              1♠   -  3♦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32                     3♥   -  3♠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1063                  4♠   -  5♣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6♥   -   -   -</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Вы ходите 3♣ против контракта 6♥. Партнёр кладёт Короля, а S Туза. Разыгрывающий отбирает Т♠, на которого партнёр сносит 4-ку, и ходит 6♥. Как вы будете защищаться?</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Игра немного странная. Почему разыгрывающий стянул Т♠? Если у него потеря в трефе и он собирается сбросить её на пику болвана, то вы должны немедленно вскочить Тузом и отобрать Д♣. Но всё-таки что-то не сходится. Если у разыгрывающего Т♠ был синглетом, то партнёр сыграл 4-кой пик из 742, что совершенно невозможно. Тогда у S есть 7♠ и по каким-то причинам он хочет вас надуть и заставить немедленно сыграть Тузом червей. Когда вы узнаете, чего хочет разыгрывающий, будет очень легко сыграть наооборот. Вы должны сыграть 2♥ в этой взятке.</w:t>
      </w:r>
    </w:p>
    <w:p>
      <w:pPr>
        <w:pStyle w:val="Normal"/>
        <w:tabs>
          <w:tab w:val="clear" w:pos="720"/>
          <w:tab w:val="left" w:pos="0" w:leader="none"/>
        </w:tabs>
        <w:ind w:firstLine="284"/>
        <w:rPr/>
      </w:pPr>
      <w:r>
        <w:rPr>
          <w:rFonts w:cs="Courier New" w:ascii="Courier New" w:hAnsi="Courier New"/>
          <w:szCs w:val="18"/>
        </w:rPr>
        <w:t>Закрытые руки:                                 ♠ 4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E  ♥ В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87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S       ♣ КВ852</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7</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986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Д9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Блеф разыгрывающего мог бы сработать, если бы партнёр не был внимателен и не показал бы свой дублет. Раскладные эхо и другие защитные сигналы могут иногда помочь разыгрывающему, но если у вас считающий партнёр, то они будут значительно полезнее защищающимся.</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71:</w:t>
      </w:r>
    </w:p>
    <w:p>
      <w:pPr>
        <w:pStyle w:val="Normal"/>
        <w:tabs>
          <w:tab w:val="clear" w:pos="720"/>
          <w:tab w:val="left" w:pos="0" w:leader="none"/>
        </w:tabs>
        <w:ind w:firstLine="284"/>
        <w:rPr/>
      </w:pPr>
      <w:r>
        <w:rPr>
          <w:rFonts w:cs="Courier New" w:ascii="Courier New" w:hAnsi="Courier New"/>
          <w:szCs w:val="18"/>
        </w:rPr>
        <w:t>----------           ♠ ТКДВ86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96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4         Т О Р Г О В Л Я</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N          N   E   S   W</w:t>
      </w:r>
    </w:p>
    <w:p>
      <w:pPr>
        <w:pStyle w:val="Normal"/>
        <w:tabs>
          <w:tab w:val="clear" w:pos="720"/>
          <w:tab w:val="left" w:pos="0" w:leader="none"/>
        </w:tabs>
        <w:ind w:hanging="0"/>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9732                 2♠   -  3♦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8       W              4♠   -  7NT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Д95                    -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В10</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После уверенной, если не сказать научной, торговли вы играете К♦ против большого бескозырного шлема. Со стола пика, от партнёра 3♦, и разыгрывающий берёт Тузом. S отбирает Т♥ и продолжает Дамой и Валетом. Вы можете снести           9♦ и 5♦ на втором и третьем круге червей, но когда разыгрывающий играет 4-той червой к Королю болвана, вы попадаете в неприятное положение во всех трёх мастях. После некоторого раздумья вы решаете играть на держку в трефах у           партнёра и сбрасываете 10-ку треф. Партнёр при этом сносит черву, а в глазах разыгрывающего вы видите интерес к вашему сносу. Он играет Королём треф и продолжает малой к своему Тузу. Ваши худшие опасения подтверждаются - разыгрывающий выходит картой, которая в ваших надеждах была у партнёра - с 9♣. Что вам сносить?</w:t>
      </w:r>
    </w:p>
    <w:p>
      <w:pPr>
        <w:pStyle w:val="Normal"/>
        <w:tabs>
          <w:tab w:val="clear" w:pos="720"/>
          <w:tab w:val="left" w:pos="0" w:leader="none"/>
        </w:tabs>
        <w:ind w:firstLine="284"/>
        <w:rPr/>
      </w:pPr>
      <w:r>
        <w:rPr>
          <w:rFonts w:cs="Courier New" w:ascii="Courier New" w:hAnsi="Courier New"/>
          <w:szCs w:val="18"/>
        </w:rPr>
        <w:t>В этот момент у вас нет ничего кроме пяти пик и бубновой Дамы, а у болвана только пики. Ваш выбор сильно ограничен и вы чувствуете, что вас хотят протащить через отжимочный каток. Если вы действительно попали в сквиз, то нет никакой разницы в том, что вы сделаете. Но всё-таки кое-какие планы есть. Если у вашего партнёра, например В♦, то с лёгкостью можно снести Д♦.</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Так как ошибка в защите против большого шлема будет стоить дорого, давайте тщательно проанализируем, может ли быть у вашего партнёра бубновый Валет. У него должен быть расклад 0-4-4-5 или, что менее вероятно, 0-4-5-4 с восьмёркой треф. Ну а как насчёт малых карт?</w:t>
      </w:r>
    </w:p>
    <w:p>
      <w:pPr>
        <w:pStyle w:val="Normal"/>
        <w:tabs>
          <w:tab w:val="clear" w:pos="720"/>
          <w:tab w:val="left" w:pos="0" w:leader="none"/>
        </w:tabs>
        <w:ind w:firstLine="284"/>
        <w:rPr/>
      </w:pPr>
      <w:r>
        <w:rPr>
          <w:rFonts w:cs="Courier New" w:ascii="Courier New" w:hAnsi="Courier New"/>
          <w:szCs w:val="18"/>
        </w:rPr>
        <w:t>Партнёр сыграл 3♦ в первой взятке, не так ли? С четырьмя или более бубнами во главе с Валетом, он наверняка бы сбросил карту, более старшую чем 3-ка. С В432, например, он должен был бы сбросить 4-ку. Ясно, что у партнёра не может быть Валета бубен и, следовательно, Д♦ сбрасывать нельзя. Что остаётся? Может ли положить контракт снос пики? Единственная возможность, которая может быть рассмотрена, это ренонс в пиках у S, и пиковая угроза со стола ничто иное, чем гигантский блеф. Может ли это быть?</w:t>
      </w:r>
    </w:p>
    <w:p>
      <w:pPr>
        <w:pStyle w:val="Normal"/>
        <w:tabs>
          <w:tab w:val="clear" w:pos="720"/>
          <w:tab w:val="left" w:pos="0" w:leader="none"/>
        </w:tabs>
        <w:ind w:firstLine="284"/>
        <w:rPr/>
      </w:pPr>
      <w:r>
        <w:rPr>
          <w:rFonts w:cs="Courier New" w:ascii="Courier New" w:hAnsi="Courier New"/>
          <w:szCs w:val="18"/>
        </w:rPr>
        <w:t>У разыгрывающего должны быть крепкие нервы, чтобы вот так отрезать себя от стола. Вы должны поверить в его способность на такое вероломство. Полный анализ расклада может довести вашу доверчивость до предела. Но, если вы относитесь с уважением к игре разыгрывающего и верите сиглам вашего партнёра, то вы должны снести пику на 9♣.</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E  ♥ 1075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76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S       ♣ 87652</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ДВ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В1084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93</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Розыгрыш был исключительно компетентным. Сыграть четыре круга червей перед тем, как тронуть пику - исключительно точный розыгрыш, и тогда становится совершенно ясно из ваших сносов, что у вас 5-картная пика с держкой. Так уж случилось, что не было блестящей игры в этом контракте и разыгрывающий  вынужден был прибегнуть к обману. Это был тонкий обман, но ему не повезло. Он наверняка добился бы успеха против защитника, который не следит за мелкими картами.</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72:</w:t>
      </w:r>
    </w:p>
    <w:p>
      <w:pPr>
        <w:pStyle w:val="Normal"/>
        <w:tabs>
          <w:tab w:val="clear" w:pos="720"/>
          <w:tab w:val="left" w:pos="0" w:leader="none"/>
        </w:tabs>
        <w:ind w:firstLine="284"/>
        <w:rPr/>
      </w:pPr>
      <w:r>
        <w:rPr>
          <w:rFonts w:cs="Courier New" w:ascii="Courier New" w:hAnsi="Courier New"/>
          <w:szCs w:val="18"/>
        </w:rPr>
        <w:t>----------                          ♠ Д7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Роббер            ♥ 9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4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Т О Р Г О В Л Я       ♣ ДВ1076</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lang w:val="en-US"/>
        </w:rPr>
        <w:t>N   E   S   W           N</w:t>
      </w:r>
    </w:p>
    <w:p>
      <w:pPr>
        <w:pStyle w:val="Normal"/>
        <w:tabs>
          <w:tab w:val="clear" w:pos="720"/>
          <w:tab w:val="left" w:pos="0" w:leader="none"/>
        </w:tabs>
        <w:ind w:firstLine="284"/>
        <w:rPr/>
      </w:pPr>
      <w:r>
        <w:rPr>
          <w:rFonts w:eastAsia="Courier New" w:cs="Courier New" w:ascii="Courier New" w:hAnsi="Courier New"/>
          <w:szCs w:val="18"/>
          <w:lang w:val="en-US"/>
        </w:rPr>
        <w:t xml:space="preserve">                      </w:t>
      </w:r>
      <w:r>
        <w:rPr>
          <w:rFonts w:cs="Courier New" w:ascii="Courier New" w:hAnsi="Courier New"/>
          <w:szCs w:val="18"/>
          <w:lang w:val="en-US"/>
        </w:rPr>
        <w:t xml:space="preserve">2NT  -                   ♠ </w:t>
      </w:r>
      <w:r>
        <w:rPr>
          <w:rFonts w:cs="Courier New" w:ascii="Courier New" w:hAnsi="Courier New"/>
          <w:szCs w:val="18"/>
        </w:rPr>
        <w:t>Т</w:t>
      </w:r>
      <w:r>
        <w:rPr>
          <w:rFonts w:cs="Courier New" w:ascii="Courier New" w:hAnsi="Courier New"/>
          <w:szCs w:val="18"/>
          <w:lang w:val="en-US"/>
        </w:rPr>
        <w:t>82</w:t>
      </w:r>
    </w:p>
    <w:p>
      <w:pPr>
        <w:pStyle w:val="Normal"/>
        <w:tabs>
          <w:tab w:val="clear" w:pos="720"/>
          <w:tab w:val="left" w:pos="0" w:leader="none"/>
        </w:tabs>
        <w:ind w:firstLine="284"/>
        <w:rPr/>
      </w:pPr>
      <w:r>
        <w:rPr>
          <w:rFonts w:eastAsia="Courier New" w:cs="Courier New" w:ascii="Courier New" w:hAnsi="Courier New"/>
          <w:szCs w:val="18"/>
          <w:lang w:val="en-US"/>
        </w:rPr>
        <w:t xml:space="preserve">              </w:t>
      </w:r>
      <w:r>
        <w:rPr>
          <w:rFonts w:cs="Courier New" w:ascii="Courier New" w:hAnsi="Courier New"/>
          <w:szCs w:val="18"/>
          <w:lang w:val="en-US"/>
        </w:rPr>
        <w:t xml:space="preserve">3NT  -   -   -                E  ♥ </w:t>
      </w:r>
      <w:r>
        <w:rPr>
          <w:rFonts w:cs="Courier New" w:ascii="Courier New" w:hAnsi="Courier New"/>
          <w:szCs w:val="18"/>
        </w:rPr>
        <w:t>Д</w:t>
      </w:r>
      <w:r>
        <w:rPr>
          <w:rFonts w:cs="Courier New" w:ascii="Courier New" w:hAnsi="Courier New"/>
          <w:szCs w:val="18"/>
          <w:lang w:val="en-US"/>
        </w:rPr>
        <w:t>74</w:t>
      </w:r>
    </w:p>
    <w:p>
      <w:pPr>
        <w:pStyle w:val="Normal"/>
        <w:tabs>
          <w:tab w:val="clear" w:pos="720"/>
          <w:tab w:val="left" w:pos="0" w:leader="none"/>
        </w:tabs>
        <w:ind w:firstLine="284"/>
        <w:rPr/>
      </w:pPr>
      <w:r>
        <w:rPr>
          <w:rFonts w:eastAsia="Courier New" w:cs="Courier New" w:ascii="Courier New" w:hAnsi="Courier New"/>
          <w:szCs w:val="18"/>
          <w:lang w:val="en-US"/>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1097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3</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Ваш партнёр вам незнаком, а его методы игры - тем более. Он ходит 3♥ против контракта 3NT, разыгрываемого S. Вы играете Дамой и её берёт Королём разыгрывающий. Он отбирает ТК♣, ваш партнер в это время сносит 2-ку и 5-ку, а затем ходит Королём пик. Что вы сделаете?</w:t>
      </w:r>
    </w:p>
    <w:p>
      <w:pPr>
        <w:pStyle w:val="Normal"/>
        <w:tabs>
          <w:tab w:val="clear" w:pos="720"/>
          <w:tab w:val="left" w:pos="0" w:leader="none"/>
        </w:tabs>
        <w:ind w:firstLine="284"/>
        <w:rPr/>
      </w:pPr>
      <w:r>
        <w:rPr>
          <w:rFonts w:cs="Courier New" w:ascii="Courier New" w:hAnsi="Courier New"/>
          <w:szCs w:val="18"/>
        </w:rPr>
        <w:t>Разыгрывающий пытается организовать переход на стол? Если так, то вы можете воспрепятствовать этому, придержав Туза. Каков расклад в трефах? Если бы у вашего партнёра было четыре трефы, то он мог бы дать эхо, но в этом вы не можете быть уверены, играя впервые с этим партнёром. Но вообще-то, даже, если ваш партнёр не слыхал об "эхо", это не имеет значения, так как есть более простой ключ к этой ситуации. Отсутствует 4♣, и если ваш партнёр не играет совсем ненатурально, то она должна быть у разыгрывающего. Он хочет украсть девятую взятку на Короля пик, и поэтому, вы должны взять Тузом и немедленно ответить 7♥.</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В9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10532 W</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8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852         S</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105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В8</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4</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Тогда, когда полезной информации из малых карт извлечь нельзя, часто план розыгрыша сам указывает путь к успешной зашите. Любой необычный розыгрыш должен быть тщательно изучен на предмет правильных выводов из имеющейся в изобилии информации.</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73:</w:t>
      </w:r>
    </w:p>
    <w:p>
      <w:pPr>
        <w:pStyle w:val="Normal"/>
        <w:tabs>
          <w:tab w:val="clear" w:pos="720"/>
          <w:tab w:val="left" w:pos="0" w:leader="none"/>
        </w:tabs>
        <w:ind w:firstLine="284"/>
        <w:rPr/>
      </w:pPr>
      <w:r>
        <w:rPr>
          <w:rFonts w:cs="Courier New" w:ascii="Courier New" w:hAnsi="Courier New"/>
          <w:szCs w:val="18"/>
        </w:rPr>
        <w:t>----------                          ♠ Д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9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ДВ10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Т О Р Г О В Л Я       ♣ КД8</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N   E   S   W           N</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2♥   -                   ♠ К874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3♦   -  3♥   -                E  ♥ 7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4♣   -  4♥   -                   ♦ К6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5♥   -  6♥   -                   ♣ 1054</w:t>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   -</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Ваш партнёр ходит Валетом пик, который последовательно перебивают Дама, Король и Туз. Разыгрывающий ходит бубной и импасирует 10-кой к вашему Королю. Как вы продолжите?</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Есть только две возможности. Вы должны сыграть либо в трефу, надеясь найти Туза у партнёра, или должны отобрать пиковую взятку. Отказ от отбора козырей можно воспринять как указание на отсутствие у него Туза треф или обеспокоенность атакой вашего партнёра, ибо игра Дамой пик со стола предполагает, что он имеет потерю в пиках. Продолжим анализ. Если у разыгрывающего Туз треф, то с ним должна быть пара фосок, иначе он cможет сделать снос на бубну стола. Он должен иметь пару бубен, чтобы имело смысл вести импас бубен. Если у него только 6 козырей, то это оставляет ему место на две карты в пике. Но с такой рукой, достаточно проницательный разыгрывающий не импасировал бы бубну и, наверняка,  не положил бы Даму со стола в первой взятке. Очевидной игрой было бы пропустить на столе, взять Тузом, отобрать козырей, стянуть трефу и выйти в пику, заставляя вас сыграть в бубну или в двойной ренонс. Значит Туз пик был синглетным и Дама стола - обман. Следовательно, надо ходить трефой к Тузу партнёра.</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В1096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4      W</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8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976        S</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ДВ85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7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32</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74:</w:t>
      </w:r>
    </w:p>
    <w:p>
      <w:pPr>
        <w:pStyle w:val="Normal"/>
        <w:tabs>
          <w:tab w:val="clear" w:pos="720"/>
          <w:tab w:val="left" w:pos="0" w:leader="none"/>
        </w:tabs>
        <w:ind w:firstLine="284"/>
        <w:rPr/>
      </w:pPr>
      <w:r>
        <w:rPr>
          <w:rFonts w:cs="Courier New" w:ascii="Courier New" w:hAnsi="Courier New"/>
          <w:szCs w:val="18"/>
        </w:rPr>
        <w:t>----------               ♠ В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76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ДВ106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8         Т О Р Г О В Л Я</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lang w:val="en-US"/>
        </w:rPr>
        <w:t>N</w:t>
      </w:r>
      <w:r>
        <w:rPr>
          <w:rFonts w:cs="Courier New" w:ascii="Courier New" w:hAnsi="Courier New"/>
          <w:szCs w:val="18"/>
        </w:rPr>
        <w:t xml:space="preserve">          </w:t>
      </w:r>
      <w:r>
        <w:rPr>
          <w:rFonts w:cs="Courier New" w:ascii="Courier New" w:hAnsi="Courier New"/>
          <w:szCs w:val="18"/>
          <w:lang w:val="en-US"/>
        </w:rPr>
        <w:t>N</w:t>
      </w:r>
      <w:r>
        <w:rPr>
          <w:rFonts w:cs="Courier New" w:ascii="Courier New" w:hAnsi="Courier New"/>
          <w:szCs w:val="18"/>
        </w:rPr>
        <w:t xml:space="preserve">   </w:t>
      </w:r>
      <w:r>
        <w:rPr>
          <w:rFonts w:cs="Courier New" w:ascii="Courier New" w:hAnsi="Courier New"/>
          <w:szCs w:val="18"/>
          <w:lang w:val="en-US"/>
        </w:rPr>
        <w:t>E</w:t>
      </w:r>
      <w:r>
        <w:rPr>
          <w:rFonts w:cs="Courier New" w:ascii="Courier New" w:hAnsi="Courier New"/>
          <w:szCs w:val="18"/>
        </w:rPr>
        <w:t xml:space="preserve">   </w:t>
      </w:r>
      <w:r>
        <w:rPr>
          <w:rFonts w:cs="Courier New" w:ascii="Courier New" w:hAnsi="Courier New"/>
          <w:szCs w:val="18"/>
          <w:lang w:val="en-US"/>
        </w:rPr>
        <w:t>S</w:t>
      </w:r>
      <w:r>
        <w:rPr>
          <w:rFonts w:cs="Courier New" w:ascii="Courier New" w:hAnsi="Courier New"/>
          <w:szCs w:val="18"/>
        </w:rPr>
        <w:t xml:space="preserve">   </w:t>
      </w:r>
      <w:r>
        <w:rPr>
          <w:rFonts w:cs="Courier New" w:ascii="Courier New" w:hAnsi="Courier New"/>
          <w:szCs w:val="18"/>
          <w:lang w:val="en-US"/>
        </w:rPr>
        <w:t>W</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984                       -   -  1♠</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 xml:space="preserve">К942    </w:t>
      </w:r>
      <w:r>
        <w:rPr>
          <w:rFonts w:cs="Courier New" w:ascii="Courier New" w:hAnsi="Courier New"/>
          <w:szCs w:val="18"/>
          <w:lang w:val="en-US"/>
        </w:rPr>
        <w:t>W</w:t>
      </w:r>
      <w:r>
        <w:rPr>
          <w:rFonts w:cs="Courier New" w:ascii="Courier New" w:hAnsi="Courier New"/>
          <w:szCs w:val="18"/>
        </w:rPr>
        <w:t xml:space="preserve">              2♦   -  2</w:t>
      </w:r>
      <w:r>
        <w:rPr>
          <w:rFonts w:cs="Courier New" w:ascii="Courier New" w:hAnsi="Courier New"/>
          <w:szCs w:val="18"/>
          <w:lang w:val="en-US"/>
        </w:rPr>
        <w:t>NT</w:t>
      </w:r>
      <w:r>
        <w:rPr>
          <w:rFonts w:cs="Courier New" w:ascii="Courier New" w:hAnsi="Courier New"/>
          <w:szCs w:val="18"/>
        </w:rPr>
        <w:t xml:space="preserve">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83                     3NT  -   -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5</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Вы делаете тупой ход с Туза пик, против контракта 3NT, разыгрываемого S, и, изучив стол, продолжаете 2♥, на которую партнёр кладёт 10-ку, а разыгрывающий - Туза. S ходит пикой, которую вы берёте Королём, а партнёр даёт в масть. Как вы продолжите?</w:t>
      </w:r>
    </w:p>
    <w:p>
      <w:pPr>
        <w:pStyle w:val="Normal"/>
        <w:tabs>
          <w:tab w:val="clear" w:pos="720"/>
          <w:tab w:val="left" w:pos="0" w:leader="none"/>
        </w:tabs>
        <w:ind w:firstLine="284"/>
        <w:rPr/>
      </w:pPr>
      <w:r>
        <w:rPr>
          <w:rFonts w:cs="Courier New" w:ascii="Courier New" w:hAnsi="Courier New"/>
          <w:szCs w:val="18"/>
        </w:rPr>
        <w:t>Кажется вы можете положить контракт, взяв три взятки в червах, но разыгрывающий знал, что он делает, взяв Тузом вместо Дамы, и поэтому лучше проанализировать все возможности. Вы можете быть абсолютно уверены, что у разыгрывающего не может быть одновременно К♦ и Т♣, что давало бы ему 13 пунктов, с которыми мало кто спасует в наше время. Более того, с двумя этими картами у него было бы девять верхних взяток  и он не стал бы возиться с пиками. Ход с бубны будет фатальным, если разыгрывающий имеет К♦, т.к. шесть бубен, две пики и черва дают разыгрывающему нужное число взяток. А как с трефовым ходом? Он будет фатальным, если только у разыгрывающего пять треф во главе с ТДВ или шесть с ТВ. Но в любом из этих двух вариантов, разыгрывающий открыл бы торговлю, тогда 10♣ - ваш лучший ход.</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5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E  ♥ В10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7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S       ♣ ТДВ43</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107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Д8</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762</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Трефовый ход даёт защите 8 взяток и заставляет S пожалеть о своём блефе.</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75:</w:t>
      </w:r>
    </w:p>
    <w:p>
      <w:pPr>
        <w:pStyle w:val="Normal"/>
        <w:tabs>
          <w:tab w:val="clear" w:pos="720"/>
          <w:tab w:val="left" w:pos="0" w:leader="none"/>
        </w:tabs>
        <w:ind w:firstLine="284"/>
        <w:rPr/>
      </w:pPr>
      <w:r>
        <w:rPr>
          <w:rFonts w:cs="Courier New" w:ascii="Courier New" w:hAnsi="Courier New"/>
          <w:szCs w:val="18"/>
        </w:rPr>
        <w:t>----------             ♠ 1097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2          Парный турнир</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Д94</w:t>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В3        Т О Р Г О В Л Я</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lang w:val="en-US"/>
        </w:rPr>
        <w:t>N</w:t>
      </w:r>
      <w:r>
        <w:rPr>
          <w:rFonts w:cs="Courier New" w:ascii="Courier New" w:hAnsi="Courier New"/>
          <w:szCs w:val="18"/>
        </w:rPr>
        <w:t xml:space="preserve">          </w:t>
      </w:r>
      <w:r>
        <w:rPr>
          <w:rFonts w:cs="Courier New" w:ascii="Courier New" w:hAnsi="Courier New"/>
          <w:szCs w:val="18"/>
          <w:lang w:val="en-US"/>
        </w:rPr>
        <w:t>N</w:t>
      </w:r>
      <w:r>
        <w:rPr>
          <w:rFonts w:cs="Courier New" w:ascii="Courier New" w:hAnsi="Courier New"/>
          <w:szCs w:val="18"/>
        </w:rPr>
        <w:t xml:space="preserve">   </w:t>
      </w:r>
      <w:r>
        <w:rPr>
          <w:rFonts w:cs="Courier New" w:ascii="Courier New" w:hAnsi="Courier New"/>
          <w:szCs w:val="18"/>
          <w:lang w:val="en-US"/>
        </w:rPr>
        <w:t>E</w:t>
      </w:r>
      <w:r>
        <w:rPr>
          <w:rFonts w:cs="Courier New" w:ascii="Courier New" w:hAnsi="Courier New"/>
          <w:szCs w:val="18"/>
        </w:rPr>
        <w:t xml:space="preserve">   </w:t>
      </w:r>
      <w:r>
        <w:rPr>
          <w:rFonts w:cs="Courier New" w:ascii="Courier New" w:hAnsi="Courier New"/>
          <w:szCs w:val="18"/>
          <w:lang w:val="en-US"/>
        </w:rPr>
        <w:t>S</w:t>
      </w:r>
      <w:r>
        <w:rPr>
          <w:rFonts w:cs="Courier New" w:ascii="Courier New" w:hAnsi="Courier New"/>
          <w:szCs w:val="18"/>
        </w:rPr>
        <w:t xml:space="preserve">   </w:t>
      </w:r>
      <w:r>
        <w:rPr>
          <w:rFonts w:cs="Courier New" w:ascii="Courier New" w:hAnsi="Courier New"/>
          <w:szCs w:val="18"/>
          <w:lang w:val="en-US"/>
        </w:rPr>
        <w:t>W</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Д6                            1</w:t>
      </w:r>
      <w:r>
        <w:rPr>
          <w:rFonts w:cs="Courier New" w:ascii="Courier New" w:hAnsi="Courier New"/>
          <w:szCs w:val="18"/>
          <w:lang w:val="en-US"/>
        </w:rPr>
        <w:t>NT</w:t>
      </w:r>
      <w:r>
        <w:rPr>
          <w:rFonts w:cs="Courier New" w:ascii="Courier New" w:hAnsi="Courier New"/>
          <w:szCs w:val="18"/>
        </w:rPr>
        <w:t xml:space="preserve">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 xml:space="preserve">ДВ105   </w:t>
      </w:r>
      <w:r>
        <w:rPr>
          <w:rFonts w:cs="Courier New" w:ascii="Courier New" w:hAnsi="Courier New"/>
          <w:szCs w:val="18"/>
          <w:lang w:val="en-US"/>
        </w:rPr>
        <w:t>W</w:t>
      </w:r>
      <w:r>
        <w:rPr>
          <w:rFonts w:cs="Courier New" w:ascii="Courier New" w:hAnsi="Courier New"/>
          <w:szCs w:val="18"/>
        </w:rPr>
        <w:t xml:space="preserve">              2♣   -  2♠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3                    4♠   -   -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1052                 ( 1NT - 12-14 PC )</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Вы атакуете Д♥ против контракта S 4♠. Туз со стола, от партнёра 6-ка, а от разыгрывающего 7-ка. Со стола 10♠ к вашей Даме. Как вы продолжите?</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С таким сильным столом вы вряд ли положите этот контракт. Кажется вы возьмёте ровно три взятки - два козыря и черву. Однако может быть неразумно со слишком большой готовностью стремиться к отбору червы. Так как вы имеете двойную задержку в козырях, то не будет  ничего плохого, если вы сыграете в трефу. Этот ход может оказаться плохим только, если у разыгрывающего дублет червей со вторым Королём треф, что вряд ли возможно по торговле. Кроме того если бы у S было только 2 червы, то ваш партнёр положил бы более крупную черву, чтобы дать "эхо".</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5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E  ♥ 98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875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S       ♣ К974</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В8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74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В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86</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Когда вы ходите 2♣ и со стола берут Тузом, 9-ка вашего партнёра оставляет вас в недоумении, какую масть продолжать после получения взятки  на второго козыря.  Если вы проглотили фальшь-карту разыгрывающего и пойдёте в черву, то вы позволите разыгрывающему легко взять лишнюю взятку.</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76:</w:t>
      </w:r>
    </w:p>
    <w:p>
      <w:pPr>
        <w:pStyle w:val="Normal"/>
        <w:tabs>
          <w:tab w:val="clear" w:pos="720"/>
          <w:tab w:val="left" w:pos="0" w:leader="none"/>
        </w:tabs>
        <w:ind w:firstLine="284"/>
        <w:rPr/>
      </w:pPr>
      <w:r>
        <w:rPr>
          <w:rFonts w:cs="Courier New" w:ascii="Courier New" w:hAnsi="Courier New"/>
          <w:szCs w:val="18"/>
        </w:rPr>
        <w:t>----------           ♠ 1087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6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75        Т О Р Г О В Л Я</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lang w:val="en-US"/>
        </w:rPr>
        <w:t>♣</w:t>
      </w:r>
      <w:r>
        <w:rPr>
          <w:rFonts w:eastAsia="Courier New" w:cs="Courier New" w:ascii="Courier New" w:hAnsi="Courier New"/>
          <w:szCs w:val="18"/>
          <w:lang w:val="en-US"/>
        </w:rPr>
        <w:t xml:space="preserve"> </w:t>
      </w:r>
      <w:r>
        <w:rPr>
          <w:rFonts w:cs="Courier New" w:ascii="Courier New" w:hAnsi="Courier New"/>
          <w:szCs w:val="18"/>
        </w:rPr>
        <w:t>К</w:t>
      </w:r>
      <w:r>
        <w:rPr>
          <w:rFonts w:cs="Courier New" w:ascii="Courier New" w:hAnsi="Courier New"/>
          <w:szCs w:val="18"/>
          <w:lang w:val="en-US"/>
        </w:rPr>
        <w:t xml:space="preserve">64         ( N-S </w:t>
      </w:r>
      <w:r>
        <w:rPr>
          <w:rFonts w:cs="Courier New" w:ascii="Courier New" w:hAnsi="Courier New"/>
          <w:szCs w:val="18"/>
        </w:rPr>
        <w:t>в</w:t>
      </w:r>
      <w:r>
        <w:rPr>
          <w:rFonts w:cs="Courier New" w:ascii="Courier New" w:hAnsi="Courier New"/>
          <w:szCs w:val="18"/>
          <w:lang w:val="en-US"/>
        </w:rPr>
        <w:t xml:space="preserve"> </w:t>
      </w:r>
      <w:r>
        <w:rPr>
          <w:rFonts w:cs="Courier New" w:ascii="Courier New" w:hAnsi="Courier New"/>
          <w:szCs w:val="18"/>
        </w:rPr>
        <w:t>зоне</w:t>
      </w:r>
      <w:r>
        <w:rPr>
          <w:rFonts w:cs="Courier New" w:ascii="Courier New" w:hAnsi="Courier New"/>
          <w:szCs w:val="18"/>
          <w:lang w:val="en-US"/>
        </w:rPr>
        <w:t xml:space="preserve"> )</w:t>
      </w:r>
    </w:p>
    <w:p>
      <w:pPr>
        <w:pStyle w:val="Normal"/>
        <w:tabs>
          <w:tab w:val="clear" w:pos="720"/>
          <w:tab w:val="left" w:pos="0" w:leader="none"/>
        </w:tabs>
        <w:ind w:firstLine="284"/>
        <w:rPr>
          <w:rFonts w:ascii="Courier New" w:hAnsi="Courier New" w:cs="Courier New"/>
          <w:szCs w:val="18"/>
          <w:lang w:val="en-US"/>
        </w:rPr>
      </w:pPr>
      <w:r>
        <w:rPr>
          <w:rFonts w:eastAsia="Courier New" w:cs="Courier New" w:ascii="Courier New" w:hAnsi="Courier New"/>
          <w:szCs w:val="18"/>
          <w:lang w:val="en-US"/>
        </w:rPr>
        <w:t xml:space="preserve">                                   </w:t>
      </w:r>
      <w:r>
        <w:rPr>
          <w:rFonts w:cs="Courier New" w:ascii="Courier New" w:hAnsi="Courier New"/>
          <w:szCs w:val="18"/>
          <w:lang w:val="en-US"/>
        </w:rPr>
        <w:t>N   E   S   W</w:t>
      </w:r>
    </w:p>
    <w:p>
      <w:pPr>
        <w:pStyle w:val="Normal"/>
        <w:tabs>
          <w:tab w:val="clear" w:pos="720"/>
          <w:tab w:val="left" w:pos="0" w:leader="none"/>
        </w:tabs>
        <w:ind w:firstLine="284"/>
        <w:rPr>
          <w:rFonts w:ascii="Courier New" w:hAnsi="Courier New" w:cs="Courier New"/>
          <w:szCs w:val="18"/>
          <w:lang w:val="en-US"/>
        </w:rPr>
      </w:pPr>
      <w:r>
        <w:rPr>
          <w:rFonts w:eastAsia="Courier New" w:cs="Courier New" w:ascii="Courier New" w:hAnsi="Courier New"/>
          <w:szCs w:val="18"/>
          <w:lang w:val="en-US"/>
        </w:rPr>
        <w:t xml:space="preserve">                        </w:t>
      </w:r>
      <w:r>
        <w:rPr>
          <w:rFonts w:cs="Courier New" w:ascii="Courier New" w:hAnsi="Courier New"/>
          <w:szCs w:val="18"/>
          <w:lang w:val="en-US"/>
        </w:rPr>
        <w:t>N             1♥  2♥  3♥</w:t>
      </w:r>
    </w:p>
    <w:p>
      <w:pPr>
        <w:pStyle w:val="Normal"/>
        <w:tabs>
          <w:tab w:val="clear" w:pos="720"/>
          <w:tab w:val="left" w:pos="0" w:leader="none"/>
        </w:tabs>
        <w:ind w:firstLine="284"/>
        <w:rPr/>
      </w:pPr>
      <w:r>
        <w:rPr>
          <w:rFonts w:eastAsia="Courier New" w:cs="Courier New" w:ascii="Courier New" w:hAnsi="Courier New"/>
          <w:szCs w:val="18"/>
          <w:lang w:val="en-US"/>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В4                     -  4♥  4♠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952    W               -  5♥   -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4                    5♠   -   -   D</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972                   -   -   -</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После спорной торговли вы атакуете 2♥ против контрированного контракта 5♠,  разыгрываемого S. Партнёр кладёт 10-ку и разыгрывающий бьёт козырной 3-кой. Он заставляет вас задуматься, играя 5-кой пик с руки. Чтобы положить В♠, не требуется глубокого анализа,  партнёр же дал 6♠. Как вы продолжите?</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Розыгрыш действительно выглядит странно. К чему стремится разыгрывающий? Он не может надеяться проскользнуть мимо козырных Дамы и Валета, так почему же он так необычно разыгрывает козырей? Единственным логичным объяснением является то, что у него наверняка есть отдача в козырях и он намерен это сделать до того, как партнёр просигналит, где у него ценности. Вы наверняка можете получить 2 взятки в одной из минорных мастей, если угадаете и пойдёте в неё немедленно. Но во что ходить?</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Это ещё один пример, когда защита должна быть основана на гипотетическом счёте. Из торговли вы знаете, что у разыгрывающего неравномерный расклад, но,  если он сумеет сделать сносы на свою длинную масть с пользой для себя, то у него исключительно неравномерный расклад.</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Для того, чтобы вы неправильно поняли его и дали ему сыграть контракт, у разыгрывающего должен быть расклад: 5-0-6-2 или 5-0-2-6, и, следовательно, вы должны защищаться,  исходя из этого. Изучение длины ваших миноров должно сказать вам, какой из этих раскладов возможен. Если у партнёра 6 бубен, с Тузом и Дамой и ренонс в трефах, то он не прекратил бы торговлю на 5-м уровне. Значит бубна должна быть мастью разыгрывающего, а это значит, что ваш лучший ход - в трефу.</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E  ♥ ТВ1087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8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S       ♣ ТД53</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95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ДВ96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8</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едположив, что у вас козырная взятка, разыгрывающий сыграл хорошо, отдавая её вам немедленно и не позволяя партнёру дать сигнал. Если бы вы ответили в любую другуюмасть, кроме трефы, то разыгрывающий взяв на своего Валета пик, отобрал бы всех козырей, снёс всю трефу стола на бубну, убил бы трефу на столе, забрав таким образом 11 взяток.</w:t>
      </w:r>
    </w:p>
    <w:p>
      <w:pPr>
        <w:pStyle w:val="Normal"/>
        <w:tabs>
          <w:tab w:val="clear" w:pos="720"/>
          <w:tab w:val="left" w:pos="0" w:leader="none"/>
        </w:tabs>
        <w:ind w:firstLine="284"/>
        <w:rPr/>
      </w:pPr>
      <w:r>
        <w:rPr>
          <w:rFonts w:cs="Courier New" w:ascii="Courier New" w:hAnsi="Courier New"/>
          <w:szCs w:val="18"/>
        </w:rPr>
        <w:t>Сделанное ранее замечание, стоит повторения. Вы бы сэкономили немного своей умственной энергии, если бы сделали тактически более правильный первый ход. В защите против козырного контракта, когда у вас 4 или более карт, возглавляемых онером, в масти, которая является длинной у партнёра, очень часто, лучшим является ход с онера. Это особенно применимо, когда вы  хотите сохранить ход и посмотреть стол, перед тем как решиться на переключение. В этом случае  ход с К♥ не сохранил бы вам хода, но дал бы возможность партнёру просигналить масть предпочтения масти своим сносом 4-ки. Тогда при получении хода на В♠, у вас не было бы трудностей с выбором хода, кладущего контракт.</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77:</w:t>
      </w:r>
    </w:p>
    <w:p>
      <w:pPr>
        <w:pStyle w:val="Normal"/>
        <w:tabs>
          <w:tab w:val="clear" w:pos="720"/>
          <w:tab w:val="left" w:pos="0" w:leader="none"/>
        </w:tabs>
        <w:ind w:firstLine="284"/>
        <w:rPr/>
      </w:pPr>
      <w:r>
        <w:rPr>
          <w:rFonts w:cs="Courier New" w:ascii="Courier New" w:hAnsi="Courier New"/>
          <w:szCs w:val="18"/>
        </w:rPr>
        <w:t>----------             ♠ ТВ7</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8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93</w:t>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1062      Т О Р Г О В Л Я</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lang w:val="en-US"/>
        </w:rPr>
        <w:t>N</w:t>
      </w:r>
      <w:r>
        <w:rPr>
          <w:rFonts w:cs="Courier New" w:ascii="Courier New" w:hAnsi="Courier New"/>
          <w:szCs w:val="18"/>
        </w:rPr>
        <w:t xml:space="preserve">          </w:t>
      </w:r>
      <w:r>
        <w:rPr>
          <w:rFonts w:cs="Courier New" w:ascii="Courier New" w:hAnsi="Courier New"/>
          <w:szCs w:val="18"/>
          <w:lang w:val="en-US"/>
        </w:rPr>
        <w:t>N</w:t>
      </w:r>
      <w:r>
        <w:rPr>
          <w:rFonts w:cs="Courier New" w:ascii="Courier New" w:hAnsi="Courier New"/>
          <w:szCs w:val="18"/>
        </w:rPr>
        <w:t xml:space="preserve">   </w:t>
      </w:r>
      <w:r>
        <w:rPr>
          <w:rFonts w:cs="Courier New" w:ascii="Courier New" w:hAnsi="Courier New"/>
          <w:szCs w:val="18"/>
          <w:lang w:val="en-US"/>
        </w:rPr>
        <w:t>E</w:t>
      </w:r>
      <w:r>
        <w:rPr>
          <w:rFonts w:cs="Courier New" w:ascii="Courier New" w:hAnsi="Courier New"/>
          <w:szCs w:val="18"/>
        </w:rPr>
        <w:t xml:space="preserve">   </w:t>
      </w:r>
      <w:r>
        <w:rPr>
          <w:rFonts w:cs="Courier New" w:ascii="Courier New" w:hAnsi="Courier New"/>
          <w:szCs w:val="18"/>
          <w:lang w:val="en-US"/>
        </w:rPr>
        <w:t>S</w:t>
      </w:r>
      <w:r>
        <w:rPr>
          <w:rFonts w:cs="Courier New" w:ascii="Courier New" w:hAnsi="Courier New"/>
          <w:szCs w:val="18"/>
        </w:rPr>
        <w:t xml:space="preserve">   </w:t>
      </w:r>
      <w:r>
        <w:rPr>
          <w:rFonts w:cs="Courier New" w:ascii="Courier New" w:hAnsi="Courier New"/>
          <w:szCs w:val="18"/>
          <w:lang w:val="en-US"/>
        </w:rPr>
        <w:t>W</w:t>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65                             1♠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 xml:space="preserve">В102    </w:t>
      </w:r>
      <w:r>
        <w:rPr>
          <w:rFonts w:cs="Courier New" w:ascii="Courier New" w:hAnsi="Courier New"/>
          <w:szCs w:val="18"/>
          <w:lang w:val="en-US"/>
        </w:rPr>
        <w:t>W</w:t>
      </w:r>
      <w:r>
        <w:rPr>
          <w:rFonts w:cs="Courier New" w:ascii="Courier New" w:hAnsi="Courier New"/>
          <w:szCs w:val="18"/>
        </w:rPr>
        <w:t xml:space="preserve">              2</w:t>
      </w:r>
      <w:r>
        <w:rPr>
          <w:rFonts w:cs="Courier New" w:ascii="Courier New" w:hAnsi="Courier New"/>
          <w:szCs w:val="18"/>
          <w:lang w:val="en-US"/>
        </w:rPr>
        <w:t>NT</w:t>
      </w:r>
      <w:r>
        <w:rPr>
          <w:rFonts w:cs="Courier New" w:ascii="Courier New" w:hAnsi="Courier New"/>
          <w:szCs w:val="18"/>
        </w:rPr>
        <w:t xml:space="preserve">  -  6♠   -</w:t>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874                     -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Д987</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Против безобразно сторгованного пикового шлемика, вы делаете первый ход с К♣. Партнёр кладёт 3-ку и разыгрыващий берёт Тузом. Далее пика к Тузу стола,  а ваш партнёр даёт 10-ку. Теперь В♣ со стола, на которого партнёр сбрасывает 4-ку,а разыгрывающий сносит 5♥. Взяв Дамой, как выпойдёте?</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И снова тот факт, что разыгрывающий не отобрал козырей, может быть  указанием,  что он боится сигнала от вашего партнёра. Если у разыгрывающего семь карт в пике, то в красных мастях у него не более пяти карт. Может быть он хочет сбросить ещё одну черву на отработанную 10-ку треф? Мгновенное просветление скажет вам, что это очень маловероятно. С пустым дублетом в червях, разыгрывающий должен быть сумашедшим, что бы так себя вести. Его игра была бы на Туза червей у вас. Тогда разыгрывающий должно быть пытается внушить вам необходимость хода в черву, и именно поэтому вы должны пойти в бубну. Если на вашего партнёра можно положиться в смысле сигналов, то у вас есть ещё одно указание на этот же факт, т.к. он сыграл малой из оставшихся у него треф на ход с Валета.</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10</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E  ♥ 976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105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S       ♣ 543</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Д9843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Д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78:</w:t>
      </w:r>
    </w:p>
    <w:p>
      <w:pPr>
        <w:pStyle w:val="Normal"/>
        <w:tabs>
          <w:tab w:val="clear" w:pos="720"/>
          <w:tab w:val="left" w:pos="0" w:leader="none"/>
        </w:tabs>
        <w:ind w:firstLine="284"/>
        <w:rPr/>
      </w:pPr>
      <w:r>
        <w:rPr>
          <w:rFonts w:cs="Courier New" w:ascii="Courier New" w:hAnsi="Courier New"/>
          <w:szCs w:val="18"/>
        </w:rPr>
        <w:t>----------              ♠ К9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109754</w:t>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84         Т О Р Г О В Л Я</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lang w:val="en-US"/>
        </w:rPr>
        <w:t>N          N   E   S   W</w:t>
      </w:r>
    </w:p>
    <w:p>
      <w:pPr>
        <w:pStyle w:val="Normal"/>
        <w:tabs>
          <w:tab w:val="clear" w:pos="720"/>
          <w:tab w:val="left" w:pos="0" w:leader="none"/>
        </w:tabs>
        <w:ind w:firstLine="284"/>
        <w:rPr/>
      </w:pPr>
      <w:r>
        <w:rPr>
          <w:rFonts w:eastAsia="Courier New" w:cs="Courier New" w:ascii="Courier New" w:hAnsi="Courier New"/>
          <w:szCs w:val="18"/>
          <w:lang w:val="en-US"/>
        </w:rPr>
        <w:t xml:space="preserve">            </w:t>
      </w:r>
      <w:r>
        <w:rPr>
          <w:rFonts w:cs="Courier New" w:ascii="Courier New" w:hAnsi="Courier New"/>
          <w:szCs w:val="18"/>
          <w:lang w:val="en-US"/>
        </w:rPr>
        <w:t>♠</w:t>
      </w:r>
      <w:r>
        <w:rPr>
          <w:rFonts w:eastAsia="Courier New" w:cs="Courier New" w:ascii="Courier New" w:hAnsi="Courier New"/>
          <w:szCs w:val="18"/>
          <w:lang w:val="en-US"/>
        </w:rPr>
        <w:t xml:space="preserve"> </w:t>
      </w:r>
      <w:r>
        <w:rPr>
          <w:rFonts w:cs="Courier New" w:ascii="Courier New" w:hAnsi="Courier New"/>
          <w:szCs w:val="18"/>
        </w:rPr>
        <w:t>ТВ</w:t>
      </w:r>
      <w:r>
        <w:rPr>
          <w:rFonts w:cs="Courier New" w:ascii="Courier New" w:hAnsi="Courier New"/>
          <w:szCs w:val="18"/>
          <w:lang w:val="en-US"/>
        </w:rPr>
        <w:t>8                                1NT</w:t>
      </w:r>
    </w:p>
    <w:p>
      <w:pPr>
        <w:pStyle w:val="Normal"/>
        <w:tabs>
          <w:tab w:val="clear" w:pos="720"/>
          <w:tab w:val="left" w:pos="0" w:leader="none"/>
        </w:tabs>
        <w:ind w:firstLine="284"/>
        <w:rPr/>
      </w:pPr>
      <w:r>
        <w:rPr>
          <w:rFonts w:eastAsia="Courier New" w:cs="Courier New" w:ascii="Courier New" w:hAnsi="Courier New"/>
          <w:szCs w:val="18"/>
          <w:lang w:val="en-US"/>
        </w:rPr>
        <w:t xml:space="preserve">            </w:t>
      </w:r>
      <w:r>
        <w:rPr>
          <w:rFonts w:cs="Courier New" w:ascii="Courier New" w:hAnsi="Courier New"/>
          <w:szCs w:val="18"/>
          <w:lang w:val="en-US"/>
        </w:rPr>
        <w:t>♥</w:t>
      </w:r>
      <w:r>
        <w:rPr>
          <w:rFonts w:eastAsia="Courier New" w:cs="Courier New" w:ascii="Courier New" w:hAnsi="Courier New"/>
          <w:szCs w:val="18"/>
          <w:lang w:val="en-US"/>
        </w:rPr>
        <w:t xml:space="preserve"> </w:t>
      </w:r>
      <w:r>
        <w:rPr>
          <w:rFonts w:cs="Courier New" w:ascii="Courier New" w:hAnsi="Courier New"/>
          <w:szCs w:val="18"/>
          <w:lang w:val="en-US"/>
        </w:rPr>
        <w:t>965     W               -   -  3♥   -</w:t>
      </w:r>
    </w:p>
    <w:p>
      <w:pPr>
        <w:pStyle w:val="Normal"/>
        <w:tabs>
          <w:tab w:val="clear" w:pos="720"/>
          <w:tab w:val="left" w:pos="0" w:leader="none"/>
        </w:tabs>
        <w:ind w:firstLine="284"/>
        <w:rPr/>
      </w:pPr>
      <w:r>
        <w:rPr>
          <w:rFonts w:eastAsia="Courier New" w:cs="Courier New" w:ascii="Courier New" w:hAnsi="Courier New"/>
          <w:szCs w:val="18"/>
          <w:lang w:val="en-US"/>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3                    4♥   -   -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1062</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Вы атакуете Тузом бубен, ваш партнёр даёт 2-ку, а разыгрывающий восьмёрку, вы быстро переключаетесь на козыря. Разыгрывающий перебивает восьмёрку вашего партнёра десяткой и ходит 7-кой пик. Как вы планируете защищаться?</w:t>
      </w:r>
    </w:p>
    <w:p>
      <w:pPr>
        <w:pStyle w:val="Normal"/>
        <w:tabs>
          <w:tab w:val="clear" w:pos="720"/>
          <w:tab w:val="left" w:pos="0" w:leader="none"/>
        </w:tabs>
        <w:ind w:firstLine="284"/>
        <w:rPr/>
      </w:pPr>
      <w:r>
        <w:rPr>
          <w:rFonts w:cs="Courier New" w:ascii="Courier New" w:hAnsi="Courier New"/>
          <w:szCs w:val="18"/>
        </w:rPr>
        <w:t>Чего добивается разыгрывающий? Этот пиковый ход без отбора козырей  кажется немного странным. Может быть это синглет? Нет, конечно же нет, так как ваш партнёр обязательно вошёл бы в торговлю после вашего 1NT, имея шестую Даму пик. Тогда не может быть никакой спешки со вскакиванием Тузом, но должен же быть какой-то смысл в ходе разыгрывающего пикой. Наиболее вероятное объяснение состоит в том, что разыгрывающий имеет Даму и 10-ку пик и пытается использовать 9-ку, как дополнительное попадание на стол, для того чтобы убить бубну. В этом случае единственная карта, которой вы не должны играть - 8♠. Валет пик и Туз решат задачу блокирования пики, но Валет - именно та карта, которой надо сыграть, так как он предохраняет от возможности, что 10-ка пик у разыгрывающего. С Дхх он мог бы попытаться заставить вас сыграть Тузом.</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654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E  ♥ 8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6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S       ♣ КВ73</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107</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В107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8</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95</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Если бы разыгрывающий взял первого козыря  на столе, убил бубну и сразу же стянул козырей до хода в пику, то разящий вист был бы найден вами значительно проще.</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79:</w:t>
      </w:r>
    </w:p>
    <w:p>
      <w:pPr>
        <w:pStyle w:val="Normal"/>
        <w:tabs>
          <w:tab w:val="clear" w:pos="720"/>
          <w:tab w:val="left" w:pos="0" w:leader="none"/>
        </w:tabs>
        <w:ind w:firstLine="284"/>
        <w:rPr/>
      </w:pPr>
      <w:r>
        <w:rPr>
          <w:rFonts w:cs="Courier New" w:ascii="Courier New" w:hAnsi="Courier New"/>
          <w:szCs w:val="18"/>
        </w:rPr>
        <w:t>----------               ♠ 6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4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87542</w:t>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5         Т О Р Г О В Л Я</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lang w:val="en-US"/>
        </w:rPr>
        <w:t>N</w:t>
      </w:r>
      <w:r>
        <w:rPr>
          <w:rFonts w:cs="Courier New" w:ascii="Courier New" w:hAnsi="Courier New"/>
          <w:szCs w:val="18"/>
        </w:rPr>
        <w:t xml:space="preserve">          </w:t>
      </w:r>
      <w:r>
        <w:rPr>
          <w:rFonts w:cs="Courier New" w:ascii="Courier New" w:hAnsi="Courier New"/>
          <w:szCs w:val="18"/>
          <w:lang w:val="en-US"/>
        </w:rPr>
        <w:t>N</w:t>
      </w:r>
      <w:r>
        <w:rPr>
          <w:rFonts w:cs="Courier New" w:ascii="Courier New" w:hAnsi="Courier New"/>
          <w:szCs w:val="18"/>
        </w:rPr>
        <w:t xml:space="preserve">   </w:t>
      </w:r>
      <w:r>
        <w:rPr>
          <w:rFonts w:cs="Courier New" w:ascii="Courier New" w:hAnsi="Courier New"/>
          <w:szCs w:val="18"/>
          <w:lang w:val="en-US"/>
        </w:rPr>
        <w:t>E</w:t>
      </w:r>
      <w:r>
        <w:rPr>
          <w:rFonts w:cs="Courier New" w:ascii="Courier New" w:hAnsi="Courier New"/>
          <w:szCs w:val="18"/>
        </w:rPr>
        <w:t xml:space="preserve">   </w:t>
      </w:r>
      <w:r>
        <w:rPr>
          <w:rFonts w:cs="Courier New" w:ascii="Courier New" w:hAnsi="Courier New"/>
          <w:szCs w:val="18"/>
          <w:lang w:val="en-US"/>
        </w:rPr>
        <w:t>S</w:t>
      </w:r>
      <w:r>
        <w:rPr>
          <w:rFonts w:cs="Courier New" w:ascii="Courier New" w:hAnsi="Courier New"/>
          <w:szCs w:val="18"/>
        </w:rPr>
        <w:t xml:space="preserve">   </w:t>
      </w:r>
      <w:r>
        <w:rPr>
          <w:rFonts w:cs="Courier New" w:ascii="Courier New" w:hAnsi="Courier New"/>
          <w:szCs w:val="18"/>
          <w:lang w:val="en-US"/>
        </w:rPr>
        <w:t>W</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В1085                         2♣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 xml:space="preserve">Д1076   </w:t>
      </w:r>
      <w:r>
        <w:rPr>
          <w:rFonts w:cs="Courier New" w:ascii="Courier New" w:hAnsi="Courier New"/>
          <w:szCs w:val="18"/>
          <w:lang w:val="en-US"/>
        </w:rPr>
        <w:t>W</w:t>
      </w:r>
      <w:r>
        <w:rPr>
          <w:rFonts w:cs="Courier New" w:ascii="Courier New" w:hAnsi="Courier New"/>
          <w:szCs w:val="18"/>
        </w:rPr>
        <w:t xml:space="preserve">              2♦   -  2</w:t>
      </w:r>
      <w:r>
        <w:rPr>
          <w:rFonts w:cs="Courier New" w:ascii="Courier New" w:hAnsi="Courier New"/>
          <w:szCs w:val="18"/>
          <w:lang w:val="en-US"/>
        </w:rPr>
        <w:t>NT</w:t>
      </w:r>
      <w:r>
        <w:rPr>
          <w:rFonts w:cs="Courier New" w:ascii="Courier New" w:hAnsi="Courier New"/>
          <w:szCs w:val="18"/>
        </w:rPr>
        <w:t xml:space="preserve">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3                     3NT  -   -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8</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Вы ходите Дамой пик против контракта 3NT, ваш партнёр кладёт 9-ку, а разыгрывающий 4-ку. Вы продолжаете Валетом пик, партнёр кладёт Короля и разыгрывающий берёт взятку на Туза. Удивительно, но он продолжает 7-кой пик. Что вы сделаете?</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Такая игра всегда должна казаться вам подозрительной. Разыгрывающий вовсе не делает вам подарков ввиде взяток на оставшиеся у вас пики, а имеет за душой что-то дьявольски хитрое. Возможно он готовит почву для сквиза вашего партнёра в минорах, а может быть это блокирование в бубнах. В этот момент нет необходимости глубоко проникать в позицию. Достаточно знать, что разыгрывающий хочет вашего хода в пику. То, что хорошо для разыгрывающего будет плохо для защиты, следовательно вы должны переключиться после получения взятки на третьем круге пик. А почему бы не отобрать четвёртую, оставляя пока пятую, чтобы предотвратить  правильный счёт для возможного сквиза. Это хорошо сработает, если вы можете быть уверены, что именно сквиз запланирован разыгрывающим, но отбор четвёртой пики будет роковым, если это позволит разыгрывающему разблокировать бубновую масть.</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Давайте предположим, что вы решили на четвёртом ходу переключиться и пойти 9-кой треф, на которую последовательно кладутся Валет, Дама и Туз. С недовольным видом разыгрывающий ходит 9-кой бубен. Что вы сделаете?</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Этот ход 9-кой бубен показывает, что у разыгрывающего в бубне Т109. Тогда именно бубну он хотел снести, когда продолжил пику. Теперь он будет надеяться, что ему позволят сделать глубокий нырок, и отдаст эту взятку вашему партнёру, у которого нет больше пик. Вы должны разрушить эти надежды, играя Валетом бубен. Это даст разыгрывающему лишь 3 взятки в бубне и он не сможет выиграть контракт.</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К9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E  ♥ 8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S       ♣ Д107632</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7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В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109</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4</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Вместо того, чтобы проверять вас ходом c 9-ки бубен, разыгрывающий должен был бы задать задачу вашему партнёру ходом с Т♦. Правда последнему не очень трудно сосчитать, что будет опасно держать Даму бубен.</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jc w:val="center"/>
        <w:rPr>
          <w:rFonts w:ascii="Courier New" w:hAnsi="Courier New" w:cs="Courier New"/>
          <w:b/>
          <w:b/>
          <w:bCs/>
          <w:szCs w:val="18"/>
        </w:rPr>
      </w:pPr>
      <w:r>
        <w:rPr>
          <w:rFonts w:cs="Courier New" w:ascii="Courier New" w:hAnsi="Courier New"/>
          <w:b/>
          <w:bCs/>
          <w:szCs w:val="18"/>
        </w:rPr>
        <w:t>IX. И CНОВА СЧЁТ.</w:t>
      </w:r>
    </w:p>
    <w:p>
      <w:pPr>
        <w:pStyle w:val="Normal"/>
        <w:tabs>
          <w:tab w:val="clear" w:pos="720"/>
          <w:tab w:val="left" w:pos="0" w:leader="none"/>
        </w:tabs>
        <w:ind w:firstLine="284"/>
        <w:jc w:val="center"/>
        <w:rPr>
          <w:rFonts w:ascii="Courier New" w:hAnsi="Courier New" w:cs="Courier New"/>
          <w:szCs w:val="18"/>
        </w:rPr>
      </w:pPr>
      <w:r>
        <w:rPr>
          <w:rFonts w:cs="Courier New" w:ascii="Courier New" w:hAnsi="Courier New"/>
          <w:szCs w:val="18"/>
        </w:rPr>
        <w:t>===================</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В этой книге не предпринималась попытка классифицировать главы на основании технических приёмов, поэтому, отдельные её части иногда перекрываются. Существует огромное количество раскладов, которые можно разместить под совершенно разными заголовками и главы о счёте показывают это как нельзя лучше. Некоторые из нижеприведённых раскладов требуют от защитников хорошего  взаимопонимания, другие - содержат элементы блефа, в третьих - защитники, в первую очередь, должны полагаться в своих рассуждениях на способ розыгрыша, избранный противником. Но, как всегда, счёт в том или другом виде необходим для нахождения лучшей защиты.</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80:</w:t>
      </w:r>
    </w:p>
    <w:p>
      <w:pPr>
        <w:pStyle w:val="Normal"/>
        <w:tabs>
          <w:tab w:val="clear" w:pos="720"/>
          <w:tab w:val="left" w:pos="0" w:leader="none"/>
        </w:tabs>
        <w:ind w:firstLine="284"/>
        <w:rPr/>
      </w:pPr>
      <w:r>
        <w:rPr>
          <w:rFonts w:cs="Courier New" w:ascii="Courier New" w:hAnsi="Courier New"/>
          <w:szCs w:val="18"/>
        </w:rPr>
        <w:t>----------                          ♠ ТВ9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7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5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Т О Р Г О В Л Я       ♣ В43</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lang w:val="en-US"/>
        </w:rPr>
        <w:t>N   E   S   W           N</w:t>
      </w:r>
    </w:p>
    <w:p>
      <w:pPr>
        <w:pStyle w:val="Normal"/>
        <w:tabs>
          <w:tab w:val="clear" w:pos="720"/>
          <w:tab w:val="left" w:pos="0" w:leader="none"/>
        </w:tabs>
        <w:ind w:firstLine="284"/>
        <w:rPr>
          <w:rFonts w:ascii="Courier New" w:hAnsi="Courier New" w:cs="Courier New"/>
          <w:szCs w:val="18"/>
          <w:lang w:val="en-US"/>
        </w:rPr>
      </w:pPr>
      <w:r>
        <w:rPr>
          <w:rFonts w:eastAsia="Courier New" w:cs="Courier New" w:ascii="Courier New" w:hAnsi="Courier New"/>
          <w:szCs w:val="18"/>
          <w:lang w:val="en-US"/>
        </w:rPr>
        <w:t xml:space="preserve">                      </w:t>
      </w:r>
      <w:r>
        <w:rPr>
          <w:rFonts w:cs="Courier New" w:ascii="Courier New" w:hAnsi="Courier New"/>
          <w:szCs w:val="18"/>
          <w:lang w:val="en-US"/>
        </w:rPr>
        <w:t>1♦   -                   ♠ 652</w:t>
      </w:r>
    </w:p>
    <w:p>
      <w:pPr>
        <w:pStyle w:val="Normal"/>
        <w:tabs>
          <w:tab w:val="clear" w:pos="720"/>
          <w:tab w:val="left" w:pos="0" w:leader="none"/>
        </w:tabs>
        <w:ind w:firstLine="284"/>
        <w:rPr/>
      </w:pPr>
      <w:r>
        <w:rPr>
          <w:rFonts w:eastAsia="Courier New" w:cs="Courier New" w:ascii="Courier New" w:hAnsi="Courier New"/>
          <w:szCs w:val="18"/>
          <w:lang w:val="en-US"/>
        </w:rPr>
        <w:t xml:space="preserve">              </w:t>
      </w:r>
      <w:r>
        <w:rPr>
          <w:rFonts w:cs="Courier New" w:ascii="Courier New" w:hAnsi="Courier New"/>
          <w:szCs w:val="18"/>
          <w:lang w:val="en-US"/>
        </w:rPr>
        <w:t xml:space="preserve">1♠   -  1NT  -                E  ♥ </w:t>
      </w:r>
      <w:r>
        <w:rPr>
          <w:rFonts w:cs="Courier New" w:ascii="Courier New" w:hAnsi="Courier New"/>
          <w:szCs w:val="18"/>
        </w:rPr>
        <w:t>К</w:t>
      </w:r>
      <w:r>
        <w:rPr>
          <w:rFonts w:cs="Courier New" w:ascii="Courier New" w:hAnsi="Courier New"/>
          <w:szCs w:val="18"/>
          <w:lang w:val="en-US"/>
        </w:rPr>
        <w:t>83</w:t>
      </w:r>
    </w:p>
    <w:p>
      <w:pPr>
        <w:pStyle w:val="Normal"/>
        <w:tabs>
          <w:tab w:val="clear" w:pos="720"/>
          <w:tab w:val="left" w:pos="0" w:leader="none"/>
        </w:tabs>
        <w:ind w:firstLine="284"/>
        <w:rPr>
          <w:rFonts w:ascii="Courier New" w:hAnsi="Courier New" w:cs="Courier New"/>
          <w:szCs w:val="18"/>
          <w:lang w:val="en-US"/>
        </w:rPr>
      </w:pPr>
      <w:r>
        <w:rPr>
          <w:rFonts w:eastAsia="Courier New" w:cs="Courier New" w:ascii="Courier New" w:hAnsi="Courier New"/>
          <w:szCs w:val="18"/>
          <w:lang w:val="en-US"/>
        </w:rPr>
        <w:t xml:space="preserve">              </w:t>
      </w:r>
      <w:r>
        <w:rPr>
          <w:rFonts w:cs="Courier New" w:ascii="Courier New" w:hAnsi="Courier New"/>
          <w:szCs w:val="18"/>
          <w:lang w:val="en-US"/>
        </w:rPr>
        <w:t>3NT  -   -   -                   ♦ 74</w:t>
      </w:r>
    </w:p>
    <w:p>
      <w:pPr>
        <w:pStyle w:val="Normal"/>
        <w:tabs>
          <w:tab w:val="clear" w:pos="720"/>
          <w:tab w:val="left" w:pos="0" w:leader="none"/>
        </w:tabs>
        <w:ind w:firstLine="284"/>
        <w:rPr/>
      </w:pPr>
      <w:r>
        <w:rPr>
          <w:rFonts w:eastAsia="Courier New" w:cs="Courier New" w:ascii="Courier New" w:hAnsi="Courier New"/>
          <w:szCs w:val="18"/>
          <w:lang w:val="en-US"/>
        </w:rPr>
        <w:t xml:space="preserve">             </w:t>
      </w:r>
      <w:r>
        <w:rPr>
          <w:rFonts w:cs="Courier New" w:ascii="Courier New" w:hAnsi="Courier New"/>
          <w:szCs w:val="18"/>
        </w:rPr>
        <w:t>(1NT - 15-16 PC)                  ♣ ТД975</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W атакует 2♥, со стола 6♥ и на вашего Короля разыгрывающий кладёт 5♥. Как вы продолжите?</w:t>
      </w:r>
    </w:p>
    <w:p>
      <w:pPr>
        <w:pStyle w:val="Normal"/>
        <w:tabs>
          <w:tab w:val="clear" w:pos="720"/>
          <w:tab w:val="left" w:pos="0" w:leader="none"/>
        </w:tabs>
        <w:ind w:firstLine="284"/>
        <w:rPr/>
      </w:pPr>
      <w:r>
        <w:rPr>
          <w:rFonts w:cs="Courier New" w:ascii="Courier New" w:hAnsi="Courier New"/>
          <w:szCs w:val="18"/>
        </w:rPr>
        <w:t>Перспективы у защитников не очень обнадёживающие. Если у партнёра Т♥, то у него не может быть ничего сбоку. Возможно у него есть держка в бубнах. Если у партнёра есть держка сбоку, он пропустит вашу черву. Одна черва, четыре пики и три бубны - это восемь взяток, а Король треф станет девятой. Так как вы не можете положить контракт, продолжая в черву, то вы должны  попробовать трефовый шанс.</w:t>
      </w:r>
    </w:p>
    <w:p>
      <w:pPr>
        <w:pStyle w:val="Normal"/>
        <w:tabs>
          <w:tab w:val="clear" w:pos="720"/>
          <w:tab w:val="left" w:pos="0" w:leader="none"/>
        </w:tabs>
        <w:ind w:firstLine="284"/>
        <w:rPr/>
      </w:pPr>
      <w:r>
        <w:rPr>
          <w:rFonts w:cs="Courier New" w:ascii="Courier New" w:hAnsi="Courier New"/>
          <w:szCs w:val="18"/>
        </w:rPr>
        <w:t>Партнёр должен иметь для этого 10-ку треф. Вы играете Д♣, и, если разыгрывающий возьмёт Королём, то ваш партнёр должен разблокироваться, сбросив десятку.</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1087</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942   W</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108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2         S</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Д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10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Д9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86</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Если разыгрывающий позволит вам взять взятку на Д♣, то вы снова сможете переключиться на черву и защита возьмёт 5 взяток прежде, чем разыгрывающий 9.</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81:</w:t>
      </w:r>
    </w:p>
    <w:p>
      <w:pPr>
        <w:pStyle w:val="Normal"/>
        <w:tabs>
          <w:tab w:val="clear" w:pos="720"/>
          <w:tab w:val="left" w:pos="0" w:leader="none"/>
        </w:tabs>
        <w:ind w:firstLine="284"/>
        <w:rPr/>
      </w:pPr>
      <w:r>
        <w:rPr>
          <w:rFonts w:cs="Courier New" w:ascii="Courier New" w:hAnsi="Courier New"/>
          <w:szCs w:val="18"/>
        </w:rPr>
        <w:t>----------                          ♠ КВ10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84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Т О Р Г О В Л Я       ♣ ТК72</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N   E   S   W           N</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1NT  -                   ♠ 985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2♣   -  2♦   -                E  ♥ Д8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3NT  -   -   -                   ♦ КВ7</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1NT - 12-14 PC)                  ♣ ДВ3</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Ваш партнёр ходит Валетом червей, со стола 3-ка, вы поощряете 8-кой, а разыгрывающий кладёт 2-ку. Партнёр продолжает 9♥ и вы играете Дамой под Короля стола. Со стола 3♦, как вы планируете защищаться?</w:t>
      </w:r>
    </w:p>
    <w:p>
      <w:pPr>
        <w:pStyle w:val="Normal"/>
        <w:tabs>
          <w:tab w:val="clear" w:pos="720"/>
          <w:tab w:val="left" w:pos="0" w:leader="none"/>
        </w:tabs>
        <w:ind w:firstLine="284"/>
        <w:rPr/>
      </w:pPr>
      <w:r>
        <w:rPr>
          <w:rFonts w:cs="Courier New" w:ascii="Courier New" w:hAnsi="Courier New"/>
          <w:szCs w:val="18"/>
        </w:rPr>
        <w:t>Болван весьма силён и перспективы защитников кажутся безнадёжными. Но, если S открылся на минимуме, то есть надежда, что у партнёра есть Туз. Действительно, он должен иметь Туза, для того, чтобы контракт вообще можно было посадить, и несложно заметить, что Туза пик для этого недостаточно. После импасирования Д♦, разыгрывающий переключится и 3 взятки в пиках и по 2 в остальных мастях дадут ему выигрыш контракта. Следовательно надо играть на Т♦ у партнёра и тогда разящая защита очевидна. Вы должны пойти с К♦ и потом выбить Т♥, пока у партнёра есть приём.</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7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10975 W</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654        S</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Д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6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1096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8</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Вы можете в любом случае прочитать сигнал вашего партнёра - 9♥ во второй взятке, как сигнал предпочтения масти, указывающий на приём в бубне.</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82:</w:t>
      </w:r>
    </w:p>
    <w:p>
      <w:pPr>
        <w:pStyle w:val="Normal"/>
        <w:tabs>
          <w:tab w:val="clear" w:pos="720"/>
          <w:tab w:val="left" w:pos="0" w:leader="none"/>
        </w:tabs>
        <w:ind w:firstLine="284"/>
        <w:rPr/>
      </w:pPr>
      <w:r>
        <w:rPr>
          <w:rFonts w:cs="Courier New" w:ascii="Courier New" w:hAnsi="Courier New"/>
          <w:szCs w:val="18"/>
        </w:rPr>
        <w:t>----------               ♠ Д9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Д9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Д94       Т О Р Г О В Л Я</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lang w:val="en-US"/>
        </w:rPr>
        <w:t>N          N   E   S   W</w:t>
      </w:r>
    </w:p>
    <w:p>
      <w:pPr>
        <w:pStyle w:val="Normal"/>
        <w:tabs>
          <w:tab w:val="clear" w:pos="720"/>
          <w:tab w:val="left" w:pos="0" w:leader="none"/>
        </w:tabs>
        <w:ind w:firstLine="284"/>
        <w:rPr/>
      </w:pPr>
      <w:r>
        <w:rPr>
          <w:rFonts w:eastAsia="Courier New" w:cs="Courier New" w:ascii="Courier New" w:hAnsi="Courier New"/>
          <w:szCs w:val="18"/>
          <w:lang w:val="en-US"/>
        </w:rPr>
        <w:t xml:space="preserve">              </w:t>
      </w:r>
      <w:r>
        <w:rPr>
          <w:rFonts w:cs="Courier New" w:ascii="Courier New" w:hAnsi="Courier New"/>
          <w:szCs w:val="18"/>
          <w:lang w:val="en-US"/>
        </w:rPr>
        <w:t>♠</w:t>
      </w:r>
      <w:r>
        <w:rPr>
          <w:rFonts w:eastAsia="Courier New" w:cs="Courier New" w:ascii="Courier New" w:hAnsi="Courier New"/>
          <w:szCs w:val="18"/>
          <w:lang w:val="en-US"/>
        </w:rPr>
        <w:t xml:space="preserve"> </w:t>
      </w:r>
      <w:r>
        <w:rPr>
          <w:rFonts w:cs="Courier New" w:ascii="Courier New" w:hAnsi="Courier New"/>
          <w:szCs w:val="18"/>
          <w:lang w:val="en-US"/>
        </w:rPr>
        <w:t>2                     1♣  1♠  1NT  -</w:t>
      </w:r>
    </w:p>
    <w:p>
      <w:pPr>
        <w:pStyle w:val="Normal"/>
        <w:tabs>
          <w:tab w:val="clear" w:pos="720"/>
          <w:tab w:val="left" w:pos="0" w:leader="none"/>
        </w:tabs>
        <w:ind w:firstLine="284"/>
        <w:rPr/>
      </w:pPr>
      <w:r>
        <w:rPr>
          <w:rFonts w:eastAsia="Courier New" w:cs="Courier New" w:ascii="Courier New" w:hAnsi="Courier New"/>
          <w:szCs w:val="18"/>
          <w:lang w:val="en-US"/>
        </w:rPr>
        <w:t xml:space="preserve">              </w:t>
      </w:r>
      <w:r>
        <w:rPr>
          <w:rFonts w:cs="Courier New" w:ascii="Courier New" w:hAnsi="Courier New"/>
          <w:szCs w:val="18"/>
          <w:lang w:val="en-US"/>
        </w:rPr>
        <w:t>♥</w:t>
      </w:r>
      <w:r>
        <w:rPr>
          <w:rFonts w:eastAsia="Courier New" w:cs="Courier New" w:ascii="Courier New" w:hAnsi="Courier New"/>
          <w:szCs w:val="18"/>
          <w:lang w:val="en-US"/>
        </w:rPr>
        <w:t xml:space="preserve"> </w:t>
      </w:r>
      <w:r>
        <w:rPr>
          <w:rFonts w:cs="Courier New" w:ascii="Courier New" w:hAnsi="Courier New"/>
          <w:szCs w:val="18"/>
        </w:rPr>
        <w:t>В</w:t>
      </w:r>
      <w:r>
        <w:rPr>
          <w:rFonts w:cs="Courier New" w:ascii="Courier New" w:hAnsi="Courier New"/>
          <w:szCs w:val="18"/>
          <w:lang w:val="en-US"/>
        </w:rPr>
        <w:t>64    W              3NT  -   -   -</w:t>
      </w:r>
    </w:p>
    <w:p>
      <w:pPr>
        <w:pStyle w:val="Normal"/>
        <w:tabs>
          <w:tab w:val="clear" w:pos="720"/>
          <w:tab w:val="left" w:pos="0" w:leader="none"/>
        </w:tabs>
        <w:ind w:firstLine="284"/>
        <w:rPr/>
      </w:pPr>
      <w:r>
        <w:rPr>
          <w:rFonts w:eastAsia="Courier New" w:cs="Courier New" w:ascii="Courier New" w:hAnsi="Courier New"/>
          <w:szCs w:val="18"/>
          <w:lang w:val="en-US"/>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В95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8532</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Вы атакуете 2♠, ваш партнёр берёт Тузом и продолжает Валетом, на которого разыгрывающий кладёт Короля, а вы сбрасываете трефу. Черва с руки для импаса Д♥ болвана, и партнёр берёт её Королём. Он продолжает 8-кой пик, разыгрывающий кладёт 10-ку. Спланируйте защиту.</w:t>
      </w:r>
    </w:p>
    <w:p>
      <w:pPr>
        <w:pStyle w:val="Normal"/>
        <w:tabs>
          <w:tab w:val="clear" w:pos="720"/>
          <w:tab w:val="left" w:pos="0" w:leader="none"/>
        </w:tabs>
        <w:ind w:firstLine="284"/>
        <w:rPr/>
      </w:pPr>
      <w:r>
        <w:rPr>
          <w:rFonts w:cs="Courier New" w:ascii="Courier New" w:hAnsi="Courier New"/>
          <w:szCs w:val="18"/>
        </w:rPr>
        <w:t>C минорными Королями, разыгрывающий, конечно, выполнит контракт, но у него может быть только один из них. Если это К♦, то вам не о чем заботиться, но,  если это К♣, то ситуация  существенно  хуже. У разыгрывающего 8 верхних взяток и ему нужно только выработать одну в червях, чтобы реализовать контракт. Если у него есть 10-ка червей♥, то вам не удастся предотвратить выработку взятки в червях, но эта карта может быть и вашего партнёра. Поэтому вы должны избавиться от Валета червей на третьем круге розыгрыша пик и тем самым предотвратить глубокий импас червы в вашу руку.</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ТВ876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E  ♥ К10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7</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S       ♣ 76</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10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87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84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В10</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Если Валет червей не будет сброшен, то разыгрывающий может выполнить контракт, играя червой так, чтобы не дать ход вашему партнёру.</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83:</w:t>
      </w:r>
    </w:p>
    <w:p>
      <w:pPr>
        <w:pStyle w:val="Normal"/>
        <w:tabs>
          <w:tab w:val="clear" w:pos="720"/>
          <w:tab w:val="left" w:pos="0" w:leader="none"/>
        </w:tabs>
        <w:ind w:firstLine="284"/>
        <w:rPr/>
      </w:pPr>
      <w:r>
        <w:rPr>
          <w:rFonts w:cs="Courier New" w:ascii="Courier New" w:hAnsi="Courier New"/>
          <w:szCs w:val="18"/>
        </w:rPr>
        <w:t>----------                          ♠ К</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В109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1087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Т О Р Г О В Л Я       ♣ В4</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N   E   S   W           N</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1♠   -                   ♠ Д105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2♥   -  2♠   -                E  ♥ Д86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3♦   -  3NT  -                   ♦ 9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76</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Король бубен вашего партнёра пропущен. W переключается на 10♣, со стола Валет, от вас Дама, а от разыгрывающего Король. Далее 4♥, на которую W кладёт 5-ку,со стола 9-ка. Как вы собираетесь защищаться?</w:t>
      </w:r>
    </w:p>
    <w:p>
      <w:pPr>
        <w:pStyle w:val="Normal"/>
        <w:tabs>
          <w:tab w:val="clear" w:pos="720"/>
          <w:tab w:val="left" w:pos="0" w:leader="none"/>
        </w:tabs>
        <w:ind w:firstLine="284"/>
        <w:rPr/>
      </w:pPr>
      <w:r>
        <w:rPr>
          <w:rFonts w:cs="Courier New" w:ascii="Courier New" w:hAnsi="Courier New"/>
          <w:szCs w:val="18"/>
        </w:rPr>
        <w:t>По торговле разыгрывающий, наверняка, имеет чёрных Тузов, а у вашего партнёра достаточно хорошо просматривается Король червей. Если бы у S был этот Король, то он сыграл бы им прежде чем отдавать черву, чтобы не иметь трудностей с приёмами. Разыгрывающий не пошёл бы в черву, если бы у него был синглет, и поэтому вы можете быть уверены в том, что Король вашего партнёра упадёт на Туза на следующем круге червей. Следовательно, у разыгрывающего 2 пиковых, 4 червовых, бубновая и две трефовых взятки, т.е. всего - 9, но из-за заблокирования пиковой масти он может их и не взять. Значит вы должны ликвидировать последнюю коммуникацию между столом и разыгрывающим, взяв червовую взятку и сыграв 7♣.</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76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5     W</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ДВ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983       S</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В98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7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4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52</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Обратите внимание, что пропуск червы был бы роковым, так как позволил бы разыгрывающему разблокироваться в пиках до вытягивания вашей Дамы червей.</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84:</w:t>
      </w:r>
    </w:p>
    <w:p>
      <w:pPr>
        <w:pStyle w:val="Normal"/>
        <w:tabs>
          <w:tab w:val="clear" w:pos="720"/>
          <w:tab w:val="left" w:pos="0" w:leader="none"/>
        </w:tabs>
        <w:ind w:firstLine="284"/>
        <w:rPr/>
      </w:pPr>
      <w:r>
        <w:rPr>
          <w:rFonts w:cs="Courier New" w:ascii="Courier New" w:hAnsi="Courier New"/>
          <w:szCs w:val="18"/>
        </w:rPr>
        <w:t>----------               ♠ КД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8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7</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7643      Т О Р Г О В Л Я</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lang w:val="en-US"/>
        </w:rPr>
        <w:t>N</w:t>
      </w:r>
      <w:r>
        <w:rPr>
          <w:rFonts w:cs="Courier New" w:ascii="Courier New" w:hAnsi="Courier New"/>
          <w:szCs w:val="18"/>
        </w:rPr>
        <w:t xml:space="preserve">          </w:t>
      </w:r>
      <w:r>
        <w:rPr>
          <w:rFonts w:cs="Courier New" w:ascii="Courier New" w:hAnsi="Courier New"/>
          <w:szCs w:val="18"/>
          <w:lang w:val="en-US"/>
        </w:rPr>
        <w:t>N</w:t>
      </w:r>
      <w:r>
        <w:rPr>
          <w:rFonts w:cs="Courier New" w:ascii="Courier New" w:hAnsi="Courier New"/>
          <w:szCs w:val="18"/>
        </w:rPr>
        <w:t xml:space="preserve">   </w:t>
      </w:r>
      <w:r>
        <w:rPr>
          <w:rFonts w:cs="Courier New" w:ascii="Courier New" w:hAnsi="Courier New"/>
          <w:szCs w:val="18"/>
          <w:lang w:val="en-US"/>
        </w:rPr>
        <w:t>E</w:t>
      </w:r>
      <w:r>
        <w:rPr>
          <w:rFonts w:cs="Courier New" w:ascii="Courier New" w:hAnsi="Courier New"/>
          <w:szCs w:val="18"/>
        </w:rPr>
        <w:t xml:space="preserve">   </w:t>
      </w:r>
      <w:r>
        <w:rPr>
          <w:rFonts w:cs="Courier New" w:ascii="Courier New" w:hAnsi="Courier New"/>
          <w:szCs w:val="18"/>
          <w:lang w:val="en-US"/>
        </w:rPr>
        <w:t>S</w:t>
      </w:r>
      <w:r>
        <w:rPr>
          <w:rFonts w:cs="Courier New" w:ascii="Courier New" w:hAnsi="Courier New"/>
          <w:szCs w:val="18"/>
        </w:rPr>
        <w:t xml:space="preserve">   </w:t>
      </w:r>
      <w:r>
        <w:rPr>
          <w:rFonts w:cs="Courier New" w:ascii="Courier New" w:hAnsi="Courier New"/>
          <w:szCs w:val="18"/>
          <w:lang w:val="en-US"/>
        </w:rPr>
        <w:t>W</w:t>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762                         1♥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 xml:space="preserve">К4     </w:t>
      </w:r>
      <w:r>
        <w:rPr>
          <w:rFonts w:cs="Courier New" w:ascii="Courier New" w:hAnsi="Courier New"/>
          <w:szCs w:val="18"/>
          <w:lang w:val="en-US"/>
        </w:rPr>
        <w:t>W</w:t>
      </w:r>
      <w:r>
        <w:rPr>
          <w:rFonts w:cs="Courier New" w:ascii="Courier New" w:hAnsi="Courier New"/>
          <w:szCs w:val="18"/>
        </w:rPr>
        <w:t xml:space="preserve">              2♥   -  3♦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10964                3</w:t>
      </w:r>
      <w:r>
        <w:rPr>
          <w:rFonts w:cs="Courier New" w:ascii="Courier New" w:hAnsi="Courier New"/>
          <w:szCs w:val="18"/>
          <w:lang w:val="en-US"/>
        </w:rPr>
        <w:t>NT</w:t>
      </w:r>
      <w:r>
        <w:rPr>
          <w:rFonts w:cs="Courier New" w:ascii="Courier New" w:hAnsi="Courier New"/>
          <w:szCs w:val="18"/>
        </w:rPr>
        <w:t xml:space="preserve">  -  4♥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5                     -   -</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Вы атакуете В♣, против контракта 4♥, разыгрываемого S. Партнёр кладёт 8-ку и разыгрывающий берёт взятку на Туза, отбирает Т♠ и продолжает Валетом к Даме стола. На третьем круге пик он сбрасывает с руки 2♣ и играет со стола В♦ к вашему Королю. Как вы должны продолжить?</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Кажется, что расклад разыгрывающего 2-5-4-2. Он должен иметь Туза и Даму бубен, так как партнёр не сыграл бы малой, имея второго онера. Кажется, что разыгрывающий хочет убить бубну на столе, но он может получить неприятный удар, если ваш партнёр перебьёт. Если вы сейчас сыграете оставшейся трефой, то, вероятно, сможете организовать перекрёстные убитки. Для того, чтобы дважды перебить болвана, черва у партнёра должна быть не хуже, чем Т9х, что невозможно.  Но о чём вы думаете? Если у партнёра козырный Туз, то ему совсем не нужно иметь 9-ку. Вы можете разрушить контракт простым отбором козырей и оставить, т.е. оставить разыгрывающего с бубновой потерей. Следовательно, ваш лучший ход  - с Короля червей.</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984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E  ♥ Т7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5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S       ♣ КД108</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В</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1096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Д8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2</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85:</w:t>
      </w:r>
    </w:p>
    <w:p>
      <w:pPr>
        <w:pStyle w:val="Normal"/>
        <w:tabs>
          <w:tab w:val="clear" w:pos="720"/>
          <w:tab w:val="left" w:pos="0" w:leader="none"/>
        </w:tabs>
        <w:ind w:firstLine="284"/>
        <w:rPr/>
      </w:pPr>
      <w:r>
        <w:rPr>
          <w:rFonts w:cs="Courier New" w:ascii="Courier New" w:hAnsi="Courier New"/>
          <w:szCs w:val="18"/>
        </w:rPr>
        <w:t>----------                          ♠ 9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976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В</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Т О Р Г О В Л Я       ♣ Д87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lang w:val="en-US"/>
        </w:rPr>
        <w:t xml:space="preserve">( N-S </w:t>
      </w:r>
      <w:r>
        <w:rPr>
          <w:rFonts w:cs="Courier New" w:ascii="Courier New" w:hAnsi="Courier New"/>
          <w:szCs w:val="18"/>
        </w:rPr>
        <w:t>в</w:t>
      </w:r>
      <w:r>
        <w:rPr>
          <w:rFonts w:cs="Courier New" w:ascii="Courier New" w:hAnsi="Courier New"/>
          <w:szCs w:val="18"/>
          <w:lang w:val="en-US"/>
        </w:rPr>
        <w:t xml:space="preserve"> </w:t>
      </w:r>
      <w:r>
        <w:rPr>
          <w:rFonts w:cs="Courier New" w:ascii="Courier New" w:hAnsi="Courier New"/>
          <w:szCs w:val="18"/>
        </w:rPr>
        <w:t>зоне</w:t>
      </w:r>
      <w:r>
        <w:rPr>
          <w:rFonts w:cs="Courier New" w:ascii="Courier New" w:hAnsi="Courier New"/>
          <w:szCs w:val="18"/>
          <w:lang w:val="en-US"/>
        </w:rPr>
        <w:t xml:space="preserve"> )</w:t>
      </w:r>
    </w:p>
    <w:p>
      <w:pPr>
        <w:pStyle w:val="Normal"/>
        <w:tabs>
          <w:tab w:val="clear" w:pos="720"/>
          <w:tab w:val="left" w:pos="0" w:leader="none"/>
        </w:tabs>
        <w:ind w:firstLine="284"/>
        <w:rPr>
          <w:rFonts w:ascii="Courier New" w:hAnsi="Courier New" w:cs="Courier New"/>
          <w:szCs w:val="18"/>
          <w:lang w:val="en-US"/>
        </w:rPr>
      </w:pPr>
      <w:r>
        <w:rPr>
          <w:rFonts w:eastAsia="Courier New" w:cs="Courier New" w:ascii="Courier New" w:hAnsi="Courier New"/>
          <w:szCs w:val="18"/>
          <w:lang w:val="en-US"/>
        </w:rPr>
        <w:t xml:space="preserve">               </w:t>
      </w:r>
      <w:r>
        <w:rPr>
          <w:rFonts w:cs="Courier New" w:ascii="Courier New" w:hAnsi="Courier New"/>
          <w:szCs w:val="18"/>
          <w:lang w:val="en-US"/>
        </w:rPr>
        <w:t>N   E   S   W           N</w:t>
      </w:r>
    </w:p>
    <w:p>
      <w:pPr>
        <w:pStyle w:val="Normal"/>
        <w:tabs>
          <w:tab w:val="clear" w:pos="720"/>
          <w:tab w:val="left" w:pos="0" w:leader="none"/>
        </w:tabs>
        <w:ind w:firstLine="284"/>
        <w:rPr/>
      </w:pPr>
      <w:r>
        <w:rPr>
          <w:rFonts w:eastAsia="Courier New" w:cs="Courier New" w:ascii="Courier New" w:hAnsi="Courier New"/>
          <w:szCs w:val="18"/>
          <w:lang w:val="en-US"/>
        </w:rPr>
        <w:t xml:space="preserve">                      </w:t>
      </w:r>
      <w:r>
        <w:rPr>
          <w:rFonts w:cs="Courier New" w:ascii="Courier New" w:hAnsi="Courier New"/>
          <w:szCs w:val="18"/>
        </w:rPr>
        <w:t>1♦  1♠                   ♠ 7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  2♣  2♥  2♠                E  ♥ Д8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4♥   -   -   -                   ♦ 10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В9652</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Ваш партнёр ходит К♣ против контракта 4♥. Как вы планируете защищаться?</w:t>
      </w:r>
    </w:p>
    <w:p>
      <w:pPr>
        <w:pStyle w:val="Normal"/>
        <w:tabs>
          <w:tab w:val="clear" w:pos="720"/>
          <w:tab w:val="left" w:pos="0" w:leader="none"/>
        </w:tabs>
        <w:ind w:firstLine="284"/>
        <w:rPr/>
      </w:pPr>
      <w:r>
        <w:rPr>
          <w:rFonts w:cs="Courier New" w:ascii="Courier New" w:hAnsi="Courier New"/>
          <w:szCs w:val="18"/>
        </w:rPr>
        <w:t>Первое о чём вы должны себя спросить - является ли Король партнёра синглетным или нет. Вы знаете, что у разыгрывающего бубен больше, чем червей, что даёт в сумме не менее 9-ти карт. Если у него дублет треф, то у него только две пики.  Но с семью пиками в такой зональности, ваш партнёр мог бы сделать блокирующую заявку - 3♠ после бубнового открытия.</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В любом случае, если у разыгрывающего две трефы, то положение выглядит безнадёжным, так как вам никогда не получить вторую трефовую взятку.  Даже, если вы перебьёте и дадите партнёру убитку, то маловероятно, что защита будет           способна наскребсти ещё 2 взятки. Лучший шанс, когда разыгрывающий имеет синглетную трефу и 3 пики с Королём. Вы должны  перебить Короля партнёра Тузом  и ответить пикой, надеясь получить одну трефу, две пики и пиковую убитку на вашу червовую Даму.</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ТД1084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2      W</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76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3          S</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В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10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Д84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86:</w:t>
      </w:r>
    </w:p>
    <w:p>
      <w:pPr>
        <w:pStyle w:val="Normal"/>
        <w:tabs>
          <w:tab w:val="clear" w:pos="720"/>
          <w:tab w:val="left" w:pos="0" w:leader="none"/>
        </w:tabs>
        <w:ind w:firstLine="284"/>
        <w:rPr/>
      </w:pPr>
      <w:r>
        <w:rPr>
          <w:rFonts w:cs="Courier New" w:ascii="Courier New" w:hAnsi="Courier New"/>
          <w:szCs w:val="18"/>
        </w:rPr>
        <w:t>----------               ♠ Д108</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7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96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В10       Т О Р Г О В Л Я</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lang w:val="en-US"/>
        </w:rPr>
        <w:t>N          N   E   S   W</w:t>
      </w:r>
    </w:p>
    <w:p>
      <w:pPr>
        <w:pStyle w:val="Normal"/>
        <w:tabs>
          <w:tab w:val="clear" w:pos="720"/>
          <w:tab w:val="left" w:pos="0" w:leader="none"/>
        </w:tabs>
        <w:ind w:firstLine="284"/>
        <w:rPr/>
      </w:pPr>
      <w:r>
        <w:rPr>
          <w:rFonts w:eastAsia="Courier New" w:cs="Courier New" w:ascii="Courier New" w:hAnsi="Courier New"/>
          <w:szCs w:val="18"/>
          <w:lang w:val="en-US"/>
        </w:rPr>
        <w:t xml:space="preserve">              </w:t>
      </w:r>
      <w:r>
        <w:rPr>
          <w:rFonts w:cs="Courier New" w:ascii="Courier New" w:hAnsi="Courier New"/>
          <w:szCs w:val="18"/>
          <w:lang w:val="en-US"/>
        </w:rPr>
        <w:t>♠</w:t>
      </w:r>
      <w:r>
        <w:rPr>
          <w:rFonts w:eastAsia="Courier New" w:cs="Courier New" w:ascii="Courier New" w:hAnsi="Courier New"/>
          <w:szCs w:val="18"/>
          <w:lang w:val="en-US"/>
        </w:rPr>
        <w:t xml:space="preserve"> </w:t>
      </w:r>
      <w:r>
        <w:rPr>
          <w:rFonts w:cs="Courier New" w:ascii="Courier New" w:hAnsi="Courier New"/>
          <w:szCs w:val="18"/>
        </w:rPr>
        <w:t>ТВ</w:t>
      </w:r>
      <w:r>
        <w:rPr>
          <w:rFonts w:cs="Courier New" w:ascii="Courier New" w:hAnsi="Courier New"/>
          <w:szCs w:val="18"/>
          <w:lang w:val="en-US"/>
        </w:rPr>
        <w:t>72                  1♦   -  1NT  -</w:t>
      </w:r>
    </w:p>
    <w:p>
      <w:pPr>
        <w:pStyle w:val="Normal"/>
        <w:tabs>
          <w:tab w:val="clear" w:pos="720"/>
          <w:tab w:val="left" w:pos="0" w:leader="none"/>
        </w:tabs>
        <w:ind w:firstLine="284"/>
        <w:rPr/>
      </w:pPr>
      <w:r>
        <w:rPr>
          <w:rFonts w:eastAsia="Courier New" w:cs="Courier New" w:ascii="Courier New" w:hAnsi="Courier New"/>
          <w:szCs w:val="18"/>
          <w:lang w:val="en-US"/>
        </w:rPr>
        <w:t xml:space="preserve">              </w:t>
      </w:r>
      <w:r>
        <w:rPr>
          <w:rFonts w:cs="Courier New" w:ascii="Courier New" w:hAnsi="Courier New"/>
          <w:szCs w:val="18"/>
          <w:lang w:val="en-US"/>
        </w:rPr>
        <w:t>♥</w:t>
      </w:r>
      <w:r>
        <w:rPr>
          <w:rFonts w:eastAsia="Courier New" w:cs="Courier New" w:ascii="Courier New" w:hAnsi="Courier New"/>
          <w:szCs w:val="18"/>
          <w:lang w:val="en-US"/>
        </w:rPr>
        <w:t xml:space="preserve"> </w:t>
      </w:r>
      <w:r>
        <w:rPr>
          <w:rFonts w:cs="Courier New" w:ascii="Courier New" w:hAnsi="Courier New"/>
          <w:szCs w:val="18"/>
        </w:rPr>
        <w:t>К</w:t>
      </w:r>
      <w:r>
        <w:rPr>
          <w:rFonts w:cs="Courier New" w:ascii="Courier New" w:hAnsi="Courier New"/>
          <w:szCs w:val="18"/>
          <w:lang w:val="en-US"/>
        </w:rPr>
        <w:t>1053  W               -   -</w:t>
      </w:r>
    </w:p>
    <w:p>
      <w:pPr>
        <w:pStyle w:val="Normal"/>
        <w:tabs>
          <w:tab w:val="clear" w:pos="720"/>
          <w:tab w:val="left" w:pos="0" w:leader="none"/>
        </w:tabs>
        <w:ind w:firstLine="284"/>
        <w:rPr/>
      </w:pPr>
      <w:r>
        <w:rPr>
          <w:rFonts w:eastAsia="Courier New" w:cs="Courier New" w:ascii="Courier New" w:hAnsi="Courier New"/>
          <w:szCs w:val="18"/>
          <w:lang w:val="en-US"/>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85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8</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Вы атакуете 3♥, против контракта 1NT,  партнёр кладёт Даму, а S - Туза.  Далее следует трефа к Королю болвана и трефа к вашему Тузу.  E при этом кладёт 2-ку и 3-ку. Как вы должны продолжать?</w:t>
      </w:r>
    </w:p>
    <w:p>
      <w:pPr>
        <w:pStyle w:val="Normal"/>
        <w:tabs>
          <w:tab w:val="clear" w:pos="720"/>
          <w:tab w:val="left" w:pos="0" w:leader="none"/>
        </w:tabs>
        <w:ind w:firstLine="284"/>
        <w:rPr/>
      </w:pPr>
      <w:r>
        <w:rPr>
          <w:rFonts w:cs="Courier New" w:ascii="Courier New" w:hAnsi="Courier New"/>
          <w:szCs w:val="18"/>
        </w:rPr>
        <w:t>Похоже на то, что S имел 5 карт в трефе во главе с Дамой и тогда он возьмёт 7 взяток сразу же как только получит заход. Есть ли у защиты шансы первыми взять 7 взяток? Так как у разыгрывающего есть Д♣, ТВ♥, то маловероятно, что у него есть К♠. Если у вашего партнёра есть кроме К♠ и 9♠, то можно задать разыгрывающему трудную загадку. Вы должны пойти Валетом пик, который будет побит Дамой и Королём. При получении взятки на черву, вы продолжите малой пикой и, если S ошибётся, то возьмёт лишь 5 взяток.</w:t>
      </w:r>
    </w:p>
    <w:p>
      <w:pPr>
        <w:pStyle w:val="Normal"/>
        <w:tabs>
          <w:tab w:val="clear" w:pos="720"/>
          <w:tab w:val="left" w:pos="0" w:leader="none"/>
        </w:tabs>
        <w:ind w:firstLine="284"/>
        <w:rPr/>
      </w:pPr>
      <w:r>
        <w:rPr>
          <w:rFonts w:cs="Courier New" w:ascii="Courier New" w:hAnsi="Courier New"/>
          <w:szCs w:val="18"/>
        </w:rPr>
        <w:t>Закрытые руки:                                 ♠ К9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E  ♥ Д86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107</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S       ♣ 632</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65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В9</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9754</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В парном турнире, конечно нет нужды в такой рискованной защите. Так как нетрудно выяснить, что 2♥ на оси E-W будут без одной. Вы должны быть довольны, что разыгрывающий получит лишь 90 очков.</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87:</w:t>
      </w:r>
    </w:p>
    <w:p>
      <w:pPr>
        <w:pStyle w:val="Normal"/>
        <w:tabs>
          <w:tab w:val="clear" w:pos="720"/>
          <w:tab w:val="left" w:pos="0" w:leader="none"/>
        </w:tabs>
        <w:ind w:firstLine="284"/>
        <w:rPr/>
      </w:pPr>
      <w:r>
        <w:rPr>
          <w:rFonts w:cs="Courier New" w:ascii="Courier New" w:hAnsi="Courier New"/>
          <w:szCs w:val="18"/>
        </w:rPr>
        <w:t>----------               ♠ КВ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109753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Т О Р Г О В Л Я       ♣ 62</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lang w:val="en-US"/>
        </w:rPr>
        <w:t>N   E   S   W           N</w:t>
      </w:r>
    </w:p>
    <w:p>
      <w:pPr>
        <w:pStyle w:val="Normal"/>
        <w:tabs>
          <w:tab w:val="clear" w:pos="720"/>
          <w:tab w:val="left" w:pos="0" w:leader="none"/>
        </w:tabs>
        <w:ind w:firstLine="284"/>
        <w:rPr/>
      </w:pPr>
      <w:r>
        <w:rPr>
          <w:rFonts w:eastAsia="Courier New" w:cs="Courier New" w:ascii="Courier New" w:hAnsi="Courier New"/>
          <w:szCs w:val="18"/>
          <w:lang w:val="en-US"/>
        </w:rPr>
        <w:t xml:space="preserve">       </w:t>
      </w:r>
      <w:r>
        <w:rPr>
          <w:rFonts w:cs="Courier New" w:ascii="Courier New" w:hAnsi="Courier New"/>
          <w:szCs w:val="18"/>
          <w:lang w:val="en-US"/>
        </w:rPr>
        <w:t xml:space="preserve">3♠  3NT  -                   ♠ </w:t>
      </w:r>
      <w:r>
        <w:rPr>
          <w:rFonts w:cs="Courier New" w:ascii="Courier New" w:hAnsi="Courier New"/>
          <w:szCs w:val="18"/>
        </w:rPr>
        <w:t>Д</w:t>
      </w:r>
      <w:r>
        <w:rPr>
          <w:rFonts w:cs="Courier New" w:ascii="Courier New" w:hAnsi="Courier New"/>
          <w:szCs w:val="18"/>
          <w:lang w:val="en-US"/>
        </w:rPr>
        <w:t>10987532</w:t>
      </w:r>
    </w:p>
    <w:p>
      <w:pPr>
        <w:pStyle w:val="Normal"/>
        <w:tabs>
          <w:tab w:val="clear" w:pos="720"/>
          <w:tab w:val="left" w:pos="0" w:leader="none"/>
        </w:tabs>
        <w:ind w:firstLine="284"/>
        <w:rPr/>
      </w:pPr>
      <w:r>
        <w:rPr>
          <w:rFonts w:eastAsia="Courier New" w:cs="Courier New" w:ascii="Courier New" w:hAnsi="Courier New"/>
          <w:szCs w:val="18"/>
          <w:lang w:val="en-US"/>
        </w:rPr>
        <w:t xml:space="preserve">    </w:t>
      </w:r>
      <w:r>
        <w:rPr>
          <w:rFonts w:cs="Courier New" w:ascii="Courier New" w:hAnsi="Courier New"/>
          <w:szCs w:val="18"/>
          <w:lang w:val="en-US"/>
        </w:rPr>
        <w:t xml:space="preserve">-   -                        E  ♥ </w:t>
      </w:r>
      <w:r>
        <w:rPr>
          <w:rFonts w:cs="Courier New" w:ascii="Courier New" w:hAnsi="Courier New"/>
          <w:szCs w:val="18"/>
        </w:rPr>
        <w:t>К</w:t>
      </w:r>
      <w:r>
        <w:rPr>
          <w:rFonts w:cs="Courier New" w:ascii="Courier New" w:hAnsi="Courier New"/>
          <w:szCs w:val="18"/>
          <w:lang w:val="en-US"/>
        </w:rPr>
        <w:t>7</w:t>
      </w:r>
    </w:p>
    <w:p>
      <w:pPr>
        <w:pStyle w:val="Normal"/>
        <w:tabs>
          <w:tab w:val="clear" w:pos="720"/>
          <w:tab w:val="left" w:pos="0" w:leader="none"/>
        </w:tabs>
        <w:ind w:firstLine="284"/>
        <w:rPr/>
      </w:pPr>
      <w:r>
        <w:rPr>
          <w:rFonts w:eastAsia="Courier New" w:cs="Courier New" w:ascii="Courier New" w:hAnsi="Courier New"/>
          <w:szCs w:val="18"/>
          <w:lang w:val="en-US"/>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W ходит Д♥ и ваш Король удерживает взятку. Вы играете 7♥, разыгрывающий даёт малую, а ваш партнёр берёт взятку Валетом и продолжает 9♥. Как вы собираетесь защищаться?</w:t>
      </w:r>
    </w:p>
    <w:p>
      <w:pPr>
        <w:pStyle w:val="Normal"/>
        <w:tabs>
          <w:tab w:val="clear" w:pos="720"/>
          <w:tab w:val="left" w:pos="0" w:leader="none"/>
        </w:tabs>
        <w:ind w:firstLine="284"/>
        <w:rPr/>
      </w:pPr>
      <w:r>
        <w:rPr>
          <w:rFonts w:cs="Courier New" w:ascii="Courier New" w:hAnsi="Courier New"/>
          <w:szCs w:val="18"/>
        </w:rPr>
        <w:t>Очевидно, что надежд нет, если черва вашего партнёра не будет использована в деле, следовательно вы должны быть уверены, что приём у вашего партнёра не заблокирован. Он может иметь Д♦, и больше того, у него должна быть ещё одна бубна, для того, чтобы разрушить контракт, но спешить со сносом бубнового Короля не стоит, т.к. к столу есть только один переход, поэтому ваш Король должен быть сброшен на Туза. Опасная карта в вашей руке - В♣. У разыгрывающего длинная трефа, и хотя у вашего партнёра может быть держка в этой масти, у него не более, чем 10ххх. Вы должны избавиться от вашего В♣ на третьем круге червей, прежде чем он сможет принести опасность защите.</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В109632 W</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973         S</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8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8</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Д854</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Лучшая торговля может привести к прекрасному контракту - 5♦. Если бы на разыгрывающего нашло вдохновение, то в 3NT он взял бы на втором круге червей, перешёл на стол по К♠ и вышел трефой, выигрывая контракт, отдав взятку на вашего Валета треф.</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88:</w:t>
      </w:r>
    </w:p>
    <w:p>
      <w:pPr>
        <w:pStyle w:val="Normal"/>
        <w:tabs>
          <w:tab w:val="clear" w:pos="720"/>
          <w:tab w:val="left" w:pos="0" w:leader="none"/>
        </w:tabs>
        <w:ind w:firstLine="284"/>
        <w:rPr/>
      </w:pPr>
      <w:r>
        <w:rPr>
          <w:rFonts w:cs="Courier New" w:ascii="Courier New" w:hAnsi="Courier New"/>
          <w:szCs w:val="18"/>
        </w:rPr>
        <w:t>----------             ♠ Т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3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ДВ863     Т О Р Г О В Л Я</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lang w:val="en-US"/>
        </w:rPr>
        <w:t>N          N   E   S   W</w:t>
      </w:r>
    </w:p>
    <w:p>
      <w:pPr>
        <w:pStyle w:val="Normal"/>
        <w:tabs>
          <w:tab w:val="clear" w:pos="720"/>
          <w:tab w:val="left" w:pos="0" w:leader="none"/>
        </w:tabs>
        <w:ind w:firstLine="284"/>
        <w:rPr>
          <w:rFonts w:ascii="Courier New" w:hAnsi="Courier New" w:cs="Courier New"/>
          <w:szCs w:val="18"/>
          <w:lang w:val="en-US"/>
        </w:rPr>
      </w:pPr>
      <w:r>
        <w:rPr>
          <w:rFonts w:eastAsia="Courier New" w:cs="Courier New" w:ascii="Courier New" w:hAnsi="Courier New"/>
          <w:szCs w:val="18"/>
          <w:lang w:val="en-US"/>
        </w:rPr>
        <w:t xml:space="preserve">            </w:t>
      </w:r>
      <w:r>
        <w:rPr>
          <w:rFonts w:cs="Courier New" w:ascii="Courier New" w:hAnsi="Courier New"/>
          <w:szCs w:val="18"/>
          <w:lang w:val="en-US"/>
        </w:rPr>
        <w:t>♠</w:t>
      </w:r>
      <w:r>
        <w:rPr>
          <w:rFonts w:eastAsia="Courier New" w:cs="Courier New" w:ascii="Courier New" w:hAnsi="Courier New"/>
          <w:szCs w:val="18"/>
          <w:lang w:val="en-US"/>
        </w:rPr>
        <w:t xml:space="preserve"> </w:t>
      </w:r>
      <w:r>
        <w:rPr>
          <w:rFonts w:cs="Courier New" w:ascii="Courier New" w:hAnsi="Courier New"/>
          <w:szCs w:val="18"/>
        </w:rPr>
        <w:t>Д</w:t>
      </w:r>
      <w:r>
        <w:rPr>
          <w:rFonts w:cs="Courier New" w:ascii="Courier New" w:hAnsi="Courier New"/>
          <w:szCs w:val="18"/>
          <w:lang w:val="en-US"/>
        </w:rPr>
        <w:t>982                              1♦</w:t>
      </w:r>
    </w:p>
    <w:p>
      <w:pPr>
        <w:pStyle w:val="Normal"/>
        <w:tabs>
          <w:tab w:val="clear" w:pos="720"/>
          <w:tab w:val="left" w:pos="0" w:leader="none"/>
        </w:tabs>
        <w:ind w:firstLine="284"/>
        <w:rPr/>
      </w:pPr>
      <w:r>
        <w:rPr>
          <w:rFonts w:eastAsia="Courier New" w:cs="Courier New" w:ascii="Courier New" w:hAnsi="Courier New"/>
          <w:szCs w:val="18"/>
          <w:lang w:val="en-US"/>
        </w:rPr>
        <w:t xml:space="preserve">            </w:t>
      </w:r>
      <w:r>
        <w:rPr>
          <w:rFonts w:cs="Courier New" w:ascii="Courier New" w:hAnsi="Courier New"/>
          <w:szCs w:val="18"/>
          <w:lang w:val="en-US"/>
        </w:rPr>
        <w:t>♥</w:t>
      </w:r>
      <w:r>
        <w:rPr>
          <w:rFonts w:eastAsia="Courier New" w:cs="Courier New" w:ascii="Courier New" w:hAnsi="Courier New"/>
          <w:szCs w:val="18"/>
          <w:lang w:val="en-US"/>
        </w:rPr>
        <w:t xml:space="preserve"> </w:t>
      </w:r>
      <w:r>
        <w:rPr>
          <w:rFonts w:cs="Courier New" w:ascii="Courier New" w:hAnsi="Courier New"/>
          <w:szCs w:val="18"/>
        </w:rPr>
        <w:t>Т</w:t>
      </w:r>
      <w:r>
        <w:rPr>
          <w:rFonts w:cs="Courier New" w:ascii="Courier New" w:hAnsi="Courier New"/>
          <w:szCs w:val="18"/>
          <w:lang w:val="en-US"/>
        </w:rPr>
        <w:t>3     W              2♣   -  2NT  -</w:t>
      </w:r>
    </w:p>
    <w:p>
      <w:pPr>
        <w:pStyle w:val="Normal"/>
        <w:tabs>
          <w:tab w:val="clear" w:pos="720"/>
          <w:tab w:val="left" w:pos="0" w:leader="none"/>
        </w:tabs>
        <w:ind w:firstLine="284"/>
        <w:rPr/>
      </w:pPr>
      <w:r>
        <w:rPr>
          <w:rFonts w:eastAsia="Courier New" w:cs="Courier New" w:ascii="Courier New" w:hAnsi="Courier New"/>
          <w:szCs w:val="18"/>
          <w:lang w:val="en-US"/>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В8                  3NT  -   -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109</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С лицом пурпурно-коричневого цвета, вы отказываетесь от контры и атакуете 2♠ против контракта 3NT. Со стола 5-ка, от партнёра - 10-ка, которую разыгрывающий перебивает Валетом. С руки трефа и Валет стола берёт взятку. Далее К♣, на которого партнёр сбрасывает 2♥. Как вы построите защиту?</w:t>
      </w:r>
    </w:p>
    <w:p>
      <w:pPr>
        <w:pStyle w:val="Normal"/>
        <w:tabs>
          <w:tab w:val="clear" w:pos="720"/>
          <w:tab w:val="left" w:pos="0" w:leader="none"/>
        </w:tabs>
        <w:ind w:firstLine="284"/>
        <w:rPr/>
      </w:pPr>
      <w:r>
        <w:rPr>
          <w:rFonts w:cs="Courier New" w:ascii="Courier New" w:hAnsi="Courier New"/>
          <w:szCs w:val="18"/>
        </w:rPr>
        <w:t>Разыгрывающий должен иметь все оставшиеся картинки, но, тем не менее, это не избавляет его от ряда проблем. Так как стол имеет приём на Т♠, то может показаться, что безразлично когда класть Т♣, на втором или на третьем круге. Однако разница есть и существенная. Если вы возьмёте Тузом на втором круге и продолжите пикой, то вы позволите разыгрывающему сохранить коммуникацию со столом. Он сыграет червой к своей Даме и вы не сможете помешать ему взять 9 взяток. Если же вы придержите своего Туза треф до третьего круга перед выбиванием Туза пик на столе, то разыгрывающий окажется перед безрадостной дилеммой: отказа от двух трефовых взяток на столе или автоматическим само  попаданием в сквиз при отборе всех треф. Чтобы он не попытался сделать, вы сможете ограничить его восемью взятками.</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1074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E  ♥ 109875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7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S       ♣ 5</w:t>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В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Д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96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742</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Пример 89:</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                ♠ К7</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107</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8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Т О Р Г О В Л Я       ♣ ТКД102</w:t>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 Все в зоне )</w:t>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N   E   S   W           N</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1♣   -  1♠   -                   ♠ 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2♥   -  2♠   -                E  ♥ Д954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4♠   -   -   -                   ♦ Д4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8765</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W ходит Т♦, вы поощряете всем чем можете, а это 4-ка, разыгрывающий кладёт двойку. W переключается на 2♣, которую берёт Туз на столе. Разыгрывающий отбирает ТК♠ и выглядит недовольным, когда вы сносите черву. Он ходит 6♥ к Тузу (от партнёра 3-ка) и продолжает К♥, на которого сбрасывает 6♦, в то время как партнёр кладёт 8♥, теперь 7♥ со стола. Как вы собираетесь построить защиту?</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ежде всего что вы думаете о намерениях разыгрывающего? Почему он "мельтешит" червями вместо отбора козырей? Ответ может быть только один. У вашего партнёра есть Дама и ещё один козырь, а разыгрывающий  пытается избежать трефовой убитки. Он намеревается сбросить оставшуюся бубну на черву, сократив коммуникацию у защитников и помешать вашему партнёру передать вам ход по бубне для получения трефовой убитки. Хотя ваш партнёр ошибся, не разблокировавшись в черве, вы можете это исправить, положив Даму в эту взятку. Это делает десятку болвана старшей, но ничего не принесёт разыгрывающему, так ему не избежать трефовой убитки.</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Д64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83      W</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В107</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3             S</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В1098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6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94</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облемы обороняющихся такого рода достаточно легко решаются на бумаге и, я надеюсь, большинству читателей это знакомо. Но когда расклад игрался в четвертьфинале Золотого Кубка 1965 года, защитники не нашли правильного решения.</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jc w:val="center"/>
        <w:rPr>
          <w:rFonts w:ascii="Courier New" w:hAnsi="Courier New" w:cs="Courier New"/>
          <w:b/>
          <w:b/>
          <w:bCs/>
          <w:szCs w:val="18"/>
        </w:rPr>
      </w:pPr>
      <w:r>
        <w:rPr>
          <w:rFonts w:cs="Courier New" w:ascii="Courier New" w:hAnsi="Courier New"/>
          <w:b/>
          <w:bCs/>
          <w:szCs w:val="18"/>
        </w:rPr>
        <w:t>X. ИГРА В КОНЦОВКАХ.</w:t>
      </w:r>
    </w:p>
    <w:p>
      <w:pPr>
        <w:pStyle w:val="Normal"/>
        <w:tabs>
          <w:tab w:val="clear" w:pos="720"/>
          <w:tab w:val="left" w:pos="0" w:leader="none"/>
        </w:tabs>
        <w:ind w:firstLine="284"/>
        <w:jc w:val="center"/>
        <w:rPr>
          <w:rFonts w:ascii="Courier New" w:hAnsi="Courier New" w:cs="Courier New"/>
          <w:szCs w:val="18"/>
        </w:rPr>
      </w:pPr>
      <w:r>
        <w:rPr>
          <w:rFonts w:cs="Courier New" w:ascii="Courier New" w:hAnsi="Courier New"/>
          <w:szCs w:val="18"/>
        </w:rPr>
        <w:t>========================</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Некоторые расклады, включающие защиту в концовках, уже встречались, по тем или иным причинам, в предыдущих главах. Теперь мы собираемся этот предмет в деталях.  В этой главе мы сконцентрируемся исключительно на защите против впусток и игры на сокращение, а также на защите против козырных манёвров. Защиту от сквизов рассмотрим в отдельной главе.</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Никакой специальной техники не требуется. Как всегда именно внимательным счётом и логическими выводами защитники держат себя настороже. В этой фазе защиты, возможно, наиболее полезным качеством является дар предвидения, т.к.  раннее распознание карт противника - половина победы. Не обходимо смотреть вперёд и видеть концовку, чтобы вовремя принять необходимые контрмеры. Хотя термин может казаться относящимся к игре  в нескольких последних взятках, концовка может определиться довольно рано при розыгрыше не которых раскладов. Действительно, возможно, что защитнику необходимо рассчитать концовку уже с первого хода. К счастью, это случается не очень часто. Обычно бывает некоторое пространство для манёвра, но очень часто шансы успешной стратегии защиты должны быть определены при розыгрыше нескольких первых взяток. Многие защитники замечают опасность слишком поздно, когда концовка уже наступила.</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Основа защиты против впустки состоит в разблокировке. Все любят держать старшие карты, а для начинающего вообще кажется немыслимым сбросить их. Но по мере приобретения бриджевого образования он приходит к выводу, что есть случаи,  когда необходимо избавиться от старших карт, чтобы избежать приёма и последующего фатального выхода.</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знаки опасности нетрудно заметить и, вскоре, начинающий защитник усваивает, что надо замечать. Когда большинство защитной силы сконцентрировано на одной руке, этот защитник должен действовать осмотрительно. Он будет ходить несколько раз и должен спланировать игру, чтобы избежать возможной впустки. Как только защитнику стало ясно, что у него уязвимая вилка в какой-либо масти, предупреждающий звонок должен прозвучать для него. Мысль о том, что, он может оказаться впущенным для выхода из этой вилки, постоянно должна сидеть у него в голове.</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Конечно будут встречаться случаи, где никакой успешной защиты нет. Карты будут лежать так, что разыгрывающий выиграет свой контракт, чтобы вы не делали, но вы  должны улыбаться и притворяться, что это вам нравится. Но, если вы не будете спать и выработаете привычку смотреть вперёд, то обнаружите, что в удивительно большом числе случаев эффективная защита существует и ждёт когда вы её продемонстрируете.</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90:</w:t>
      </w:r>
    </w:p>
    <w:p>
      <w:pPr>
        <w:pStyle w:val="Normal"/>
        <w:tabs>
          <w:tab w:val="clear" w:pos="720"/>
          <w:tab w:val="left" w:pos="0" w:leader="none"/>
        </w:tabs>
        <w:ind w:firstLine="284"/>
        <w:rPr/>
      </w:pPr>
      <w:r>
        <w:rPr>
          <w:rFonts w:cs="Courier New" w:ascii="Courier New" w:hAnsi="Courier New"/>
          <w:szCs w:val="18"/>
        </w:rPr>
        <w:t>----------                          ♠ Т74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65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8</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Т О Р Г О В Л Я       ♣ ТКВ</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N   E   S   W           N</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1♥   -                   ♠ К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4♣   -  4♥   -                E  ♥ К7</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   -                           ♦ КВ64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862</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явка N: 4♣ - одна из версий швейцарской конвенции, показывающая сильную поддержку для 4♥.</w:t>
      </w:r>
    </w:p>
    <w:p>
      <w:pPr>
        <w:pStyle w:val="Normal"/>
        <w:tabs>
          <w:tab w:val="clear" w:pos="720"/>
          <w:tab w:val="left" w:pos="0" w:leader="none"/>
        </w:tabs>
        <w:ind w:firstLine="284"/>
        <w:rPr/>
      </w:pPr>
      <w:r>
        <w:rPr>
          <w:rFonts w:cs="Courier New" w:ascii="Courier New" w:hAnsi="Courier New"/>
          <w:szCs w:val="18"/>
        </w:rPr>
        <w:t>W ходит Д♠, со стола малая, вы перебиваете её Королём и продолжаете 5♠. 8-ка вашего партнёра выбивает Туза болвана. Со стола теперь 3♥. Как вы будете защищаться?</w:t>
      </w:r>
    </w:p>
    <w:p>
      <w:pPr>
        <w:pStyle w:val="Normal"/>
        <w:tabs>
          <w:tab w:val="clear" w:pos="720"/>
          <w:tab w:val="left" w:pos="0" w:leader="none"/>
        </w:tabs>
        <w:ind w:firstLine="284"/>
        <w:rPr/>
      </w:pPr>
      <w:r>
        <w:rPr>
          <w:rFonts w:cs="Courier New" w:ascii="Courier New" w:hAnsi="Courier New"/>
          <w:szCs w:val="18"/>
        </w:rPr>
        <w:t>Вы догадались в чём опасность? Разыгрывающему достаточно иметь обоих красных Тузов и, если вы положите малую в этой взятке, то он возьмёт Тузом, отберёт трефу и впустит вас по К♥, заставив вас ходить в минор, что даст ему лишнюю взятку. Чтобы избежать этой участи, вы должны немедленно сыграть Королём.</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ДВ98</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2       W</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97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54          S</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6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В98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73</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Вы можете подумать, что это слишком просто. Разблокирующая игра выглядит очевидной на бумаге, но интересно, нашли бы вы её за столом. Игра Королём выглядит опасной, если ваш партнёр имеет синглетную Даму, но это иллюзия. Если у разыгрывающего 6 козырей с Тузом, то он возьмёт 11 взяток, что бы вы не делали.  Игра К♥ просто передаст козырную взятку бубне или пике.</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91:</w:t>
      </w:r>
    </w:p>
    <w:p>
      <w:pPr>
        <w:pStyle w:val="Normal"/>
        <w:tabs>
          <w:tab w:val="clear" w:pos="720"/>
          <w:tab w:val="left" w:pos="0" w:leader="none"/>
        </w:tabs>
        <w:ind w:firstLine="284"/>
        <w:rPr/>
      </w:pPr>
      <w:r>
        <w:rPr>
          <w:rFonts w:cs="Courier New" w:ascii="Courier New" w:hAnsi="Courier New"/>
          <w:szCs w:val="18"/>
        </w:rPr>
        <w:t>----------               ♠ ТК</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975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76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7          Т О Р Г О В Л Я</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lang w:val="en-US"/>
        </w:rPr>
        <w:t>N</w:t>
      </w:r>
      <w:r>
        <w:rPr>
          <w:rFonts w:cs="Courier New" w:ascii="Courier New" w:hAnsi="Courier New"/>
          <w:szCs w:val="18"/>
        </w:rPr>
        <w:t xml:space="preserve">          </w:t>
      </w:r>
      <w:r>
        <w:rPr>
          <w:rFonts w:cs="Courier New" w:ascii="Courier New" w:hAnsi="Courier New"/>
          <w:szCs w:val="18"/>
          <w:lang w:val="en-US"/>
        </w:rPr>
        <w:t>N</w:t>
      </w:r>
      <w:r>
        <w:rPr>
          <w:rFonts w:cs="Courier New" w:ascii="Courier New" w:hAnsi="Courier New"/>
          <w:szCs w:val="18"/>
        </w:rPr>
        <w:t xml:space="preserve">   </w:t>
      </w:r>
      <w:r>
        <w:rPr>
          <w:rFonts w:cs="Courier New" w:ascii="Courier New" w:hAnsi="Courier New"/>
          <w:szCs w:val="18"/>
          <w:lang w:val="en-US"/>
        </w:rPr>
        <w:t>E</w:t>
      </w:r>
      <w:r>
        <w:rPr>
          <w:rFonts w:cs="Courier New" w:ascii="Courier New" w:hAnsi="Courier New"/>
          <w:szCs w:val="18"/>
        </w:rPr>
        <w:t xml:space="preserve">   </w:t>
      </w:r>
      <w:r>
        <w:rPr>
          <w:rFonts w:cs="Courier New" w:ascii="Courier New" w:hAnsi="Courier New"/>
          <w:szCs w:val="18"/>
          <w:lang w:val="en-US"/>
        </w:rPr>
        <w:t>S</w:t>
      </w:r>
      <w:r>
        <w:rPr>
          <w:rFonts w:cs="Courier New" w:ascii="Courier New" w:hAnsi="Courier New"/>
          <w:szCs w:val="18"/>
        </w:rPr>
        <w:t xml:space="preserve">   </w:t>
      </w:r>
      <w:r>
        <w:rPr>
          <w:rFonts w:cs="Courier New" w:ascii="Courier New" w:hAnsi="Courier New"/>
          <w:szCs w:val="18"/>
          <w:lang w:val="en-US"/>
        </w:rPr>
        <w:t>W</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3                    1♥   -  1♠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 xml:space="preserve">4      </w:t>
      </w:r>
      <w:r>
        <w:rPr>
          <w:rFonts w:cs="Courier New" w:ascii="Courier New" w:hAnsi="Courier New"/>
          <w:szCs w:val="18"/>
          <w:lang w:val="en-US"/>
        </w:rPr>
        <w:t>W</w:t>
      </w:r>
      <w:r>
        <w:rPr>
          <w:rFonts w:cs="Courier New" w:ascii="Courier New" w:hAnsi="Courier New"/>
          <w:szCs w:val="18"/>
        </w:rPr>
        <w:t xml:space="preserve">              3♥   -  3</w:t>
      </w:r>
      <w:r>
        <w:rPr>
          <w:rFonts w:cs="Courier New" w:ascii="Courier New" w:hAnsi="Courier New"/>
          <w:szCs w:val="18"/>
          <w:lang w:val="en-US"/>
        </w:rPr>
        <w:t>NT</w:t>
      </w:r>
      <w:r>
        <w:rPr>
          <w:rFonts w:cs="Courier New" w:ascii="Courier New" w:hAnsi="Courier New"/>
          <w:szCs w:val="18"/>
        </w:rPr>
        <w:t xml:space="preserve">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953                   -   -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108542</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Вы ходите 5♣, ваш партнёр берёт Тузом, а разыгрывающий кладёт 3-ку. Далее партнёр продолжает 6♣, от разыгрывающего Валет, и ваша Дама берёт взятку. Как вы продолжите, если со стола сброшена черва?</w:t>
      </w:r>
    </w:p>
    <w:p>
      <w:pPr>
        <w:pStyle w:val="Normal"/>
        <w:tabs>
          <w:tab w:val="clear" w:pos="720"/>
          <w:tab w:val="left" w:pos="0" w:leader="none"/>
        </w:tabs>
        <w:ind w:firstLine="284"/>
        <w:rPr/>
      </w:pPr>
      <w:r>
        <w:rPr>
          <w:rFonts w:cs="Courier New" w:ascii="Courier New" w:hAnsi="Courier New"/>
          <w:szCs w:val="18"/>
        </w:rPr>
        <w:t>Сброс червы со стола, может показать, что разыгрывающий считает, что ему хватит пиковых взяток для выигрыша контракта. Если это так, то вы можете прервать его коммуникации со столом, ходя в бубну, прежде, чем он разблокируется в пиках. Однако, если вы смотрите вперёд, то сыграете не стандартно - 3♦, а 5♦. Это, конечно, не обманная игра, а ранняя разблокировка против впустки.</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Д10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E  ♥ ДВ108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8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S       ♣ Т6</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8754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Д</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В93</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Взяв бубну, разыгрывающий сыграет два раза червой. Когда он увидит, что масть легла неудачно для него, то он попытается впустить вас на четвёртом круге бубен,  чтобы заставить вас выйти из трефовой вилки. Приняв меры предосторожности вы, теперь, не испытываете никаких трудностей. Если разыгрывающий не отобрал К♣, то вы продолжаете разблокировку в бубнах, тогда разыгрывающий получит две пики, две червы и четыре бубны, а ваш партнёр должен взять три червы в концовке.  Заметьте, что, если вы сыграете 3♦ в третьей взятке, то всё, что нужно разыгрывающему для уверенного выигрыша контракта - это сохранить 4♦,как карту впустки.</w:t>
      </w:r>
    </w:p>
    <w:p>
      <w:pPr>
        <w:pStyle w:val="Normal"/>
        <w:tabs>
          <w:tab w:val="clear" w:pos="720"/>
          <w:tab w:val="left" w:pos="0" w:leader="none"/>
        </w:tabs>
        <w:ind w:firstLine="284"/>
        <w:rPr/>
      </w:pPr>
      <w:r>
        <w:rPr>
          <w:rFonts w:cs="Courier New" w:ascii="Courier New" w:hAnsi="Courier New"/>
          <w:szCs w:val="18"/>
        </w:rPr>
        <w:t>S мог выиграть контракт, взяв вторую трефу и сыграв в пику, но трефы могли с тем же успехом лечь и 5-3. Прекрасного контракта - 4♠, достичь нелегко.</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92:</w:t>
      </w:r>
    </w:p>
    <w:p>
      <w:pPr>
        <w:pStyle w:val="Normal"/>
        <w:tabs>
          <w:tab w:val="clear" w:pos="720"/>
          <w:tab w:val="left" w:pos="0" w:leader="none"/>
        </w:tabs>
        <w:ind w:firstLine="284"/>
        <w:rPr/>
      </w:pPr>
      <w:r>
        <w:rPr>
          <w:rFonts w:cs="Courier New" w:ascii="Courier New" w:hAnsi="Courier New"/>
          <w:szCs w:val="18"/>
        </w:rPr>
        <w:t>----------                          ♠ 96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10</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В107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Т О Р Г О В Л Я       ♣ 872</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lang w:val="en-US"/>
        </w:rPr>
        <w:t>N   E   S   W           N</w:t>
      </w:r>
    </w:p>
    <w:p>
      <w:pPr>
        <w:pStyle w:val="Normal"/>
        <w:tabs>
          <w:tab w:val="clear" w:pos="720"/>
          <w:tab w:val="left" w:pos="0" w:leader="none"/>
        </w:tabs>
        <w:ind w:firstLine="284"/>
        <w:rPr/>
      </w:pPr>
      <w:r>
        <w:rPr>
          <w:rFonts w:eastAsia="Courier New" w:cs="Courier New" w:ascii="Courier New" w:hAnsi="Courier New"/>
          <w:szCs w:val="18"/>
          <w:lang w:val="en-US"/>
        </w:rPr>
        <w:t xml:space="preserve">                      </w:t>
      </w:r>
      <w:r>
        <w:rPr>
          <w:rFonts w:cs="Courier New" w:ascii="Courier New" w:hAnsi="Courier New"/>
          <w:szCs w:val="18"/>
          <w:lang w:val="en-US"/>
        </w:rPr>
        <w:t xml:space="preserve">2NT  -                   ♠ </w:t>
      </w:r>
      <w:r>
        <w:rPr>
          <w:rFonts w:cs="Courier New" w:ascii="Courier New" w:hAnsi="Courier New"/>
          <w:szCs w:val="18"/>
        </w:rPr>
        <w:t>К</w:t>
      </w:r>
      <w:r>
        <w:rPr>
          <w:rFonts w:cs="Courier New" w:ascii="Courier New" w:hAnsi="Courier New"/>
          <w:szCs w:val="18"/>
          <w:lang w:val="en-US"/>
        </w:rPr>
        <w:t>3</w:t>
      </w:r>
    </w:p>
    <w:p>
      <w:pPr>
        <w:pStyle w:val="Normal"/>
        <w:tabs>
          <w:tab w:val="clear" w:pos="720"/>
          <w:tab w:val="left" w:pos="0" w:leader="none"/>
        </w:tabs>
        <w:ind w:firstLine="284"/>
        <w:rPr/>
      </w:pPr>
      <w:r>
        <w:rPr>
          <w:rFonts w:eastAsia="Courier New" w:cs="Courier New" w:ascii="Courier New" w:hAnsi="Courier New"/>
          <w:szCs w:val="18"/>
          <w:lang w:val="en-US"/>
        </w:rPr>
        <w:t xml:space="preserve">              </w:t>
      </w:r>
      <w:r>
        <w:rPr>
          <w:rFonts w:cs="Courier New" w:ascii="Courier New" w:hAnsi="Courier New"/>
          <w:szCs w:val="18"/>
          <w:lang w:val="en-US"/>
        </w:rPr>
        <w:t xml:space="preserve">3NT  -   -   -                E  ♥ </w:t>
      </w:r>
      <w:r>
        <w:rPr>
          <w:rFonts w:cs="Courier New" w:ascii="Courier New" w:hAnsi="Courier New"/>
          <w:szCs w:val="18"/>
        </w:rPr>
        <w:t>КВ</w:t>
      </w:r>
      <w:r>
        <w:rPr>
          <w:rFonts w:cs="Courier New" w:ascii="Courier New" w:hAnsi="Courier New"/>
          <w:szCs w:val="18"/>
          <w:lang w:val="en-US"/>
        </w:rPr>
        <w:t>92</w:t>
      </w:r>
    </w:p>
    <w:p>
      <w:pPr>
        <w:pStyle w:val="Normal"/>
        <w:tabs>
          <w:tab w:val="clear" w:pos="720"/>
          <w:tab w:val="left" w:pos="0" w:leader="none"/>
        </w:tabs>
        <w:ind w:firstLine="284"/>
        <w:rPr/>
      </w:pPr>
      <w:r>
        <w:rPr>
          <w:rFonts w:eastAsia="Courier New" w:cs="Courier New" w:ascii="Courier New" w:hAnsi="Courier New"/>
          <w:szCs w:val="18"/>
          <w:lang w:val="en-US"/>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6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1064</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Партнёр атакует Д♠ и ваш Король удерживает взятку. Как вам следует продолжить?</w:t>
      </w:r>
    </w:p>
    <w:p>
      <w:pPr>
        <w:pStyle w:val="Normal"/>
        <w:tabs>
          <w:tab w:val="clear" w:pos="720"/>
          <w:tab w:val="left" w:pos="0" w:leader="none"/>
        </w:tabs>
        <w:ind w:firstLine="284"/>
        <w:rPr/>
      </w:pPr>
      <w:r>
        <w:rPr>
          <w:rFonts w:cs="Courier New" w:ascii="Courier New" w:hAnsi="Courier New"/>
          <w:szCs w:val="18"/>
        </w:rPr>
        <w:t>Быстрый взгляд говорит вам, что здесь не о чем беспокоится. Разыгрывающий  определённо не выиграет контракт. Вы можете удерживать вашего Т♦ столько времени, сколько потребуется, и, так как ваши червовые фигуры расположены благоприятно, разыгрывающий не имеет никаких средств, чтобы добраться до длинной бубны стола. А так ли это?</w:t>
      </w:r>
    </w:p>
    <w:p>
      <w:pPr>
        <w:pStyle w:val="Normal"/>
        <w:tabs>
          <w:tab w:val="clear" w:pos="720"/>
          <w:tab w:val="left" w:pos="0" w:leader="none"/>
        </w:tabs>
        <w:ind w:firstLine="284"/>
        <w:rPr/>
      </w:pPr>
      <w:r>
        <w:rPr>
          <w:rFonts w:cs="Courier New" w:ascii="Courier New" w:hAnsi="Courier New"/>
          <w:szCs w:val="18"/>
        </w:rPr>
        <w:t>Более тщательное изучение показывает, что ситуация чревата неприятностями. 20 пунктов разыгрывающего складываются из двух мажорных Тузов, Короля бубен и трёх старших треф. В этом случае бездумный ответ 3♠, наверняка приведёт к впустке. Разыгрывающий возьмёт Тузом, отберёт старшие трефы и будет играть бубнами.  Когда вы  возьмёте на Туза, то будете иметь возможность отобрать Валета треф, но будете вынуждены пойти в красную масть и подарить разыгрывающему контракт. Чтобы лишить разыгрывающего такой возможности, вы должны немедленно сыграть 2♥.</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Вы можете позволить болвану взять черву на этом этапе, но не после того, как будет разработана бубна.</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ДВ107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765      W</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85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5            S</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8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84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9</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Д3</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93:</w:t>
      </w:r>
    </w:p>
    <w:p>
      <w:pPr>
        <w:pStyle w:val="Normal"/>
        <w:tabs>
          <w:tab w:val="clear" w:pos="720"/>
          <w:tab w:val="left" w:pos="0" w:leader="none"/>
        </w:tabs>
        <w:ind w:firstLine="284"/>
        <w:rPr/>
      </w:pPr>
      <w:r>
        <w:rPr>
          <w:rFonts w:cs="Courier New" w:ascii="Courier New" w:hAnsi="Courier New"/>
          <w:szCs w:val="18"/>
        </w:rPr>
        <w:t>----------             ♠ К97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8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86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92        Т О Р Г О В Л Я</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lang w:val="en-US"/>
        </w:rPr>
        <w:t>N</w:t>
      </w:r>
      <w:r>
        <w:rPr>
          <w:rFonts w:cs="Courier New" w:ascii="Courier New" w:hAnsi="Courier New"/>
          <w:szCs w:val="18"/>
        </w:rPr>
        <w:t xml:space="preserve">          </w:t>
      </w:r>
      <w:r>
        <w:rPr>
          <w:rFonts w:cs="Courier New" w:ascii="Courier New" w:hAnsi="Courier New"/>
          <w:szCs w:val="18"/>
          <w:lang w:val="en-US"/>
        </w:rPr>
        <w:t>N</w:t>
      </w:r>
      <w:r>
        <w:rPr>
          <w:rFonts w:cs="Courier New" w:ascii="Courier New" w:hAnsi="Courier New"/>
          <w:szCs w:val="18"/>
        </w:rPr>
        <w:t xml:space="preserve">   </w:t>
      </w:r>
      <w:r>
        <w:rPr>
          <w:rFonts w:cs="Courier New" w:ascii="Courier New" w:hAnsi="Courier New"/>
          <w:szCs w:val="18"/>
          <w:lang w:val="en-US"/>
        </w:rPr>
        <w:t>E</w:t>
      </w:r>
      <w:r>
        <w:rPr>
          <w:rFonts w:cs="Courier New" w:ascii="Courier New" w:hAnsi="Courier New"/>
          <w:szCs w:val="18"/>
        </w:rPr>
        <w:t xml:space="preserve">   </w:t>
      </w:r>
      <w:r>
        <w:rPr>
          <w:rFonts w:cs="Courier New" w:ascii="Courier New" w:hAnsi="Courier New"/>
          <w:szCs w:val="18"/>
          <w:lang w:val="en-US"/>
        </w:rPr>
        <w:t>S</w:t>
      </w:r>
      <w:r>
        <w:rPr>
          <w:rFonts w:cs="Courier New" w:ascii="Courier New" w:hAnsi="Courier New"/>
          <w:szCs w:val="18"/>
        </w:rPr>
        <w:t xml:space="preserve">   </w:t>
      </w:r>
      <w:r>
        <w:rPr>
          <w:rFonts w:cs="Courier New" w:ascii="Courier New" w:hAnsi="Courier New"/>
          <w:szCs w:val="18"/>
          <w:lang w:val="en-US"/>
        </w:rPr>
        <w:t>W</w:t>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 xml:space="preserve">Т5                            1♠   </w:t>
      </w:r>
      <w:r>
        <w:rPr>
          <w:rFonts w:cs="Courier New" w:ascii="Courier New" w:hAnsi="Courier New"/>
          <w:szCs w:val="18"/>
          <w:lang w:val="en-US"/>
        </w:rPr>
        <w:t>D</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 xml:space="preserve">К1042  </w:t>
      </w:r>
      <w:r>
        <w:rPr>
          <w:rFonts w:cs="Courier New" w:ascii="Courier New" w:hAnsi="Courier New"/>
          <w:szCs w:val="18"/>
          <w:lang w:val="en-US"/>
        </w:rPr>
        <w:t>W</w:t>
      </w:r>
      <w:r>
        <w:rPr>
          <w:rFonts w:cs="Courier New" w:ascii="Courier New" w:hAnsi="Courier New"/>
          <w:szCs w:val="18"/>
        </w:rPr>
        <w:t xml:space="preserve">              2♠   -  4♠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75                   -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83</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Вы ходите Т♦, против контракта 4♠, партнёр даёт Даму, а разыгрывающий 2-ку. Как вам следует продолжать?</w:t>
      </w:r>
    </w:p>
    <w:p>
      <w:pPr>
        <w:pStyle w:val="Normal"/>
        <w:tabs>
          <w:tab w:val="clear" w:pos="720"/>
          <w:tab w:val="left" w:pos="0" w:leader="none"/>
        </w:tabs>
        <w:ind w:firstLine="284"/>
        <w:rPr/>
      </w:pPr>
      <w:r>
        <w:rPr>
          <w:rFonts w:cs="Courier New" w:ascii="Courier New" w:hAnsi="Courier New"/>
          <w:szCs w:val="18"/>
        </w:rPr>
        <w:t>Бубновая Дама вашего партнёра, говорит что можно безопасно сыграть из под К♦, во второй взятке. Было бы очень здорово перейти к партнёру по В♦ для прорезки в черве. Но это сказочка, а в реальной жизни  всё не так просто. По торговле почти невероятно, что у разыгрывающего есть вторая бубна и небольшое размышление убедит вас, что ход в бубну на втором круге может быть чем угодно, кроме безопасного хода. У разыгрывающего достаточно козырных переходов на стол для убиток ваших бубен, перед тем, как впустить вас для рокового хода. Поэтому вы  должны переключиться во второй взятке, для того, чтобы сохранить карту отхода в концовке. Черва и трефа очень опасны для хода во второй взятке, следовательно наиболее подходящей будет игра в козыря - Тузом и малой.</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E  ♥ В97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В10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S       ♣ 10654</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В1083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Д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7</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Бубновое продолжение во второй взятке, позволило бы разыгрывающему выиграть контракт, играя на "обратную руку" и впустку.  После убиток ваших бубен он впустил бы вас на третьем круге треф и заставил ходить к своей вилке в червах.</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94:</w:t>
      </w:r>
    </w:p>
    <w:p>
      <w:pPr>
        <w:pStyle w:val="Normal"/>
        <w:tabs>
          <w:tab w:val="clear" w:pos="720"/>
          <w:tab w:val="left" w:pos="0" w:leader="none"/>
        </w:tabs>
        <w:ind w:firstLine="284"/>
        <w:rPr/>
      </w:pPr>
      <w:r>
        <w:rPr>
          <w:rFonts w:cs="Courier New" w:ascii="Courier New" w:hAnsi="Courier New"/>
          <w:szCs w:val="18"/>
        </w:rPr>
        <w:t>----------                          ♠ ТК7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865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Т О Р Г О В Л Я       ♣ ТК</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lang w:val="en-US"/>
        </w:rPr>
        <w:t xml:space="preserve">( NS </w:t>
      </w:r>
      <w:r>
        <w:rPr>
          <w:rFonts w:cs="Courier New" w:ascii="Courier New" w:hAnsi="Courier New"/>
          <w:szCs w:val="18"/>
        </w:rPr>
        <w:t>в</w:t>
      </w:r>
      <w:r>
        <w:rPr>
          <w:rFonts w:cs="Courier New" w:ascii="Courier New" w:hAnsi="Courier New"/>
          <w:szCs w:val="18"/>
          <w:lang w:val="en-US"/>
        </w:rPr>
        <w:t xml:space="preserve"> </w:t>
      </w:r>
      <w:r>
        <w:rPr>
          <w:rFonts w:cs="Courier New" w:ascii="Courier New" w:hAnsi="Courier New"/>
          <w:szCs w:val="18"/>
        </w:rPr>
        <w:t>зоне</w:t>
      </w:r>
      <w:r>
        <w:rPr>
          <w:rFonts w:cs="Courier New" w:ascii="Courier New" w:hAnsi="Courier New"/>
          <w:szCs w:val="18"/>
          <w:lang w:val="en-US"/>
        </w:rPr>
        <w:t xml:space="preserve"> )</w:t>
      </w:r>
    </w:p>
    <w:p>
      <w:pPr>
        <w:pStyle w:val="Normal"/>
        <w:tabs>
          <w:tab w:val="clear" w:pos="720"/>
          <w:tab w:val="left" w:pos="0" w:leader="none"/>
        </w:tabs>
        <w:ind w:firstLine="284"/>
        <w:rPr>
          <w:rFonts w:ascii="Courier New" w:hAnsi="Courier New" w:cs="Courier New"/>
          <w:szCs w:val="18"/>
          <w:lang w:val="en-US"/>
        </w:rPr>
      </w:pPr>
      <w:r>
        <w:rPr>
          <w:rFonts w:eastAsia="Courier New" w:cs="Courier New" w:ascii="Courier New" w:hAnsi="Courier New"/>
          <w:szCs w:val="18"/>
          <w:lang w:val="en-US"/>
        </w:rPr>
        <w:t xml:space="preserve">               </w:t>
      </w:r>
      <w:r>
        <w:rPr>
          <w:rFonts w:cs="Courier New" w:ascii="Courier New" w:hAnsi="Courier New"/>
          <w:szCs w:val="18"/>
          <w:lang w:val="en-US"/>
        </w:rPr>
        <w:t>N   E   S   W           N</w:t>
      </w:r>
    </w:p>
    <w:p>
      <w:pPr>
        <w:pStyle w:val="Normal"/>
        <w:tabs>
          <w:tab w:val="clear" w:pos="720"/>
          <w:tab w:val="left" w:pos="0" w:leader="none"/>
        </w:tabs>
        <w:ind w:firstLine="284"/>
        <w:rPr>
          <w:rFonts w:ascii="Courier New" w:hAnsi="Courier New" w:cs="Courier New"/>
          <w:szCs w:val="18"/>
          <w:lang w:val="en-US"/>
        </w:rPr>
      </w:pPr>
      <w:r>
        <w:rPr>
          <w:rFonts w:eastAsia="Courier New" w:cs="Courier New" w:ascii="Courier New" w:hAnsi="Courier New"/>
          <w:szCs w:val="18"/>
          <w:lang w:val="en-US"/>
        </w:rPr>
        <w:t xml:space="preserve">                          </w:t>
      </w:r>
      <w:r>
        <w:rPr>
          <w:rFonts w:cs="Courier New" w:ascii="Courier New" w:hAnsi="Courier New"/>
          <w:szCs w:val="18"/>
          <w:lang w:val="en-US"/>
        </w:rPr>
        <w:t>4♦                   ♠ 3</w:t>
      </w:r>
    </w:p>
    <w:p>
      <w:pPr>
        <w:pStyle w:val="Normal"/>
        <w:tabs>
          <w:tab w:val="clear" w:pos="720"/>
          <w:tab w:val="left" w:pos="0" w:leader="none"/>
        </w:tabs>
        <w:ind w:firstLine="284"/>
        <w:rPr/>
      </w:pPr>
      <w:r>
        <w:rPr>
          <w:rFonts w:eastAsia="Courier New" w:cs="Courier New" w:ascii="Courier New" w:hAnsi="Courier New"/>
          <w:szCs w:val="18"/>
          <w:lang w:val="en-US"/>
        </w:rPr>
        <w:t xml:space="preserve">               </w:t>
      </w:r>
      <w:r>
        <w:rPr>
          <w:rFonts w:cs="Courier New" w:ascii="Courier New" w:hAnsi="Courier New"/>
          <w:szCs w:val="18"/>
          <w:lang w:val="en-US"/>
        </w:rPr>
        <w:t xml:space="preserve">D  5♦  5♠   -                E  ♥ </w:t>
      </w:r>
      <w:r>
        <w:rPr>
          <w:rFonts w:cs="Courier New" w:ascii="Courier New" w:hAnsi="Courier New"/>
          <w:szCs w:val="18"/>
        </w:rPr>
        <w:t>Д</w:t>
      </w:r>
      <w:r>
        <w:rPr>
          <w:rFonts w:cs="Courier New" w:ascii="Courier New" w:hAnsi="Courier New"/>
          <w:szCs w:val="18"/>
          <w:lang w:val="en-US"/>
        </w:rPr>
        <w:t>1094</w:t>
      </w:r>
    </w:p>
    <w:p>
      <w:pPr>
        <w:pStyle w:val="Normal"/>
        <w:tabs>
          <w:tab w:val="clear" w:pos="720"/>
          <w:tab w:val="left" w:pos="0" w:leader="none"/>
        </w:tabs>
        <w:ind w:firstLine="284"/>
        <w:rPr>
          <w:rFonts w:ascii="Courier New" w:hAnsi="Courier New" w:cs="Courier New"/>
          <w:szCs w:val="18"/>
          <w:lang w:val="en-US"/>
        </w:rPr>
      </w:pPr>
      <w:r>
        <w:rPr>
          <w:rFonts w:eastAsia="Courier New" w:cs="Courier New" w:ascii="Courier New" w:hAnsi="Courier New"/>
          <w:szCs w:val="18"/>
          <w:lang w:val="en-US"/>
        </w:rPr>
        <w:t xml:space="preserve">               </w:t>
      </w:r>
      <w:r>
        <w:rPr>
          <w:rFonts w:cs="Courier New" w:ascii="Courier New" w:hAnsi="Courier New"/>
          <w:szCs w:val="18"/>
          <w:lang w:val="en-US"/>
        </w:rPr>
        <w:t>-  -                            ♦ 107</w:t>
      </w:r>
    </w:p>
    <w:p>
      <w:pPr>
        <w:pStyle w:val="Normal"/>
        <w:tabs>
          <w:tab w:val="clear" w:pos="720"/>
          <w:tab w:val="left" w:pos="0" w:leader="none"/>
        </w:tabs>
        <w:ind w:firstLine="284"/>
        <w:rPr/>
      </w:pPr>
      <w:r>
        <w:rPr>
          <w:rFonts w:eastAsia="Courier New" w:cs="Courier New" w:ascii="Courier New" w:hAnsi="Courier New"/>
          <w:szCs w:val="18"/>
          <w:lang w:val="en-US"/>
        </w:rPr>
        <w:t xml:space="preserve">                                               </w:t>
      </w:r>
      <w:r>
        <w:rPr>
          <w:rFonts w:cs="Courier New" w:ascii="Courier New" w:hAnsi="Courier New"/>
          <w:szCs w:val="18"/>
          <w:lang w:val="en-US"/>
        </w:rPr>
        <w:t>♣</w:t>
      </w:r>
      <w:r>
        <w:rPr>
          <w:rFonts w:eastAsia="Courier New" w:cs="Courier New" w:ascii="Courier New" w:hAnsi="Courier New"/>
          <w:szCs w:val="18"/>
          <w:lang w:val="en-US"/>
        </w:rPr>
        <w:t xml:space="preserve"> </w:t>
      </w:r>
      <w:r>
        <w:rPr>
          <w:rFonts w:cs="Courier New" w:ascii="Courier New" w:hAnsi="Courier New"/>
          <w:szCs w:val="18"/>
        </w:rPr>
        <w:t>ДВ</w:t>
      </w:r>
      <w:r>
        <w:rPr>
          <w:rFonts w:cs="Courier New" w:ascii="Courier New" w:hAnsi="Courier New"/>
          <w:szCs w:val="18"/>
          <w:lang w:val="en-US"/>
        </w:rPr>
        <w:t>9632</w:t>
      </w:r>
    </w:p>
    <w:p>
      <w:pPr>
        <w:pStyle w:val="Normal"/>
        <w:tabs>
          <w:tab w:val="clear" w:pos="720"/>
          <w:tab w:val="left" w:pos="0" w:leader="none"/>
        </w:tabs>
        <w:ind w:firstLine="284"/>
        <w:rPr>
          <w:rFonts w:ascii="Courier New" w:hAnsi="Courier New" w:cs="Courier New"/>
          <w:szCs w:val="18"/>
          <w:lang w:val="en-US"/>
        </w:rPr>
      </w:pPr>
      <w:r>
        <w:rPr>
          <w:rFonts w:cs="Courier New" w:ascii="Courier New" w:hAnsi="Courier New"/>
          <w:szCs w:val="18"/>
          <w:lang w:val="en-US"/>
        </w:rPr>
      </w:r>
    </w:p>
    <w:p>
      <w:pPr>
        <w:pStyle w:val="Normal"/>
        <w:tabs>
          <w:tab w:val="clear" w:pos="720"/>
          <w:tab w:val="left" w:pos="0" w:leader="none"/>
        </w:tabs>
        <w:ind w:firstLine="284"/>
        <w:rPr/>
      </w:pPr>
      <w:r>
        <w:rPr>
          <w:rFonts w:cs="Courier New" w:ascii="Courier New" w:hAnsi="Courier New"/>
          <w:szCs w:val="18"/>
        </w:rPr>
        <w:t>Ваш</w:t>
      </w:r>
      <w:r>
        <w:rPr>
          <w:rFonts w:cs="Courier New" w:ascii="Courier New" w:hAnsi="Courier New"/>
          <w:szCs w:val="18"/>
          <w:lang w:val="en-US"/>
        </w:rPr>
        <w:t xml:space="preserve"> </w:t>
      </w:r>
      <w:r>
        <w:rPr>
          <w:rFonts w:cs="Courier New" w:ascii="Courier New" w:hAnsi="Courier New"/>
          <w:szCs w:val="18"/>
        </w:rPr>
        <w:t>партнёр</w:t>
      </w:r>
      <w:r>
        <w:rPr>
          <w:rFonts w:cs="Courier New" w:ascii="Courier New" w:hAnsi="Courier New"/>
          <w:szCs w:val="18"/>
          <w:lang w:val="en-US"/>
        </w:rPr>
        <w:t xml:space="preserve"> </w:t>
      </w:r>
      <w:r>
        <w:rPr>
          <w:rFonts w:cs="Courier New" w:ascii="Courier New" w:hAnsi="Courier New"/>
          <w:szCs w:val="18"/>
        </w:rPr>
        <w:t>атакует</w:t>
      </w:r>
      <w:r>
        <w:rPr>
          <w:rFonts w:cs="Courier New" w:ascii="Courier New" w:hAnsi="Courier New"/>
          <w:szCs w:val="18"/>
          <w:lang w:val="en-US"/>
        </w:rPr>
        <w:t xml:space="preserve"> 7♣. </w:t>
      </w:r>
      <w:r>
        <w:rPr>
          <w:rFonts w:cs="Courier New" w:ascii="Courier New" w:hAnsi="Courier New"/>
          <w:szCs w:val="18"/>
        </w:rPr>
        <w:t>Приняв на столе, разыгрывающий отбирает два круга козырей, играя Тузом и Дамой, партнёр оба раза дал козыря. Трефа с руки к Тузу стола, партнёр сбрасывает 8-ку. Далее 3-ка червей со стола. Как вы будете защищаться?</w:t>
      </w:r>
    </w:p>
    <w:p>
      <w:pPr>
        <w:pStyle w:val="Normal"/>
        <w:tabs>
          <w:tab w:val="clear" w:pos="720"/>
          <w:tab w:val="left" w:pos="0" w:leader="none"/>
        </w:tabs>
        <w:ind w:firstLine="284"/>
        <w:rPr/>
      </w:pPr>
      <w:r>
        <w:rPr>
          <w:rFonts w:cs="Courier New" w:ascii="Courier New" w:hAnsi="Courier New"/>
          <w:szCs w:val="18"/>
        </w:rPr>
        <w:t>Вы считали? Тогда вы должны знать, что W показал три трефы, дублет пик и, по крайней мере, 7 карт в бубнах, следовательно, он не может иметь более одной червы. Если это малая черва, то положение безнадёжно. Разыгрывающий проимпасирует Валетом, убъёт черву и сделает овер. Если же у партнёра Т♥, то его бубна не должна быть лучше, чем КВ10.. и разыгрывающий, опять же, выиграет свой контракт. Единственными картами у партнёра, которые могут дать некоторую надежду для защиты - В♥ и ТД♦. Следовательно, вы должны сыграть Д♥ в этой взятке,  чтобы помешать разыгрывающему пустить черву.</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9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        W</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ДВ854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874           S</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В1085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7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5</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Разыгрывающему не понравится игра Д♥, но он всё-таки, наверное, возьмёт Тузом и выйдет К♦. Взяв его, ваш партнёр должен поверить в вас и сыграть бубной из-под ДВ.</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95:</w:t>
      </w:r>
    </w:p>
    <w:p>
      <w:pPr>
        <w:pStyle w:val="Normal"/>
        <w:tabs>
          <w:tab w:val="clear" w:pos="720"/>
          <w:tab w:val="left" w:pos="0" w:leader="none"/>
        </w:tabs>
        <w:ind w:firstLine="284"/>
        <w:rPr/>
      </w:pPr>
      <w:r>
        <w:rPr>
          <w:rFonts w:cs="Courier New" w:ascii="Courier New" w:hAnsi="Courier New"/>
          <w:szCs w:val="18"/>
        </w:rPr>
        <w:t>----------              ♠ КД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4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Д1085     Т О Р Г О В Л Я</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lang w:val="en-US"/>
        </w:rPr>
        <w:t>N          N   E   S   W</w:t>
      </w:r>
    </w:p>
    <w:p>
      <w:pPr>
        <w:pStyle w:val="Normal"/>
        <w:tabs>
          <w:tab w:val="clear" w:pos="720"/>
          <w:tab w:val="left" w:pos="0" w:leader="none"/>
        </w:tabs>
        <w:ind w:firstLine="284"/>
        <w:rPr/>
      </w:pPr>
      <w:r>
        <w:rPr>
          <w:rFonts w:eastAsia="Courier New" w:cs="Courier New" w:ascii="Courier New" w:hAnsi="Courier New"/>
          <w:szCs w:val="18"/>
          <w:lang w:val="en-US"/>
        </w:rPr>
        <w:t xml:space="preserve">             </w:t>
      </w:r>
      <w:r>
        <w:rPr>
          <w:rFonts w:cs="Courier New" w:ascii="Courier New" w:hAnsi="Courier New"/>
          <w:szCs w:val="18"/>
          <w:lang w:val="en-US"/>
        </w:rPr>
        <w:t>♠</w:t>
      </w:r>
      <w:r>
        <w:rPr>
          <w:rFonts w:eastAsia="Courier New" w:cs="Courier New" w:ascii="Courier New" w:hAnsi="Courier New"/>
          <w:szCs w:val="18"/>
          <w:lang w:val="en-US"/>
        </w:rPr>
        <w:t xml:space="preserve"> </w:t>
      </w:r>
      <w:r>
        <w:rPr>
          <w:rFonts w:cs="Courier New" w:ascii="Courier New" w:hAnsi="Courier New"/>
          <w:szCs w:val="18"/>
        </w:rPr>
        <w:t>В</w:t>
      </w:r>
      <w:r>
        <w:rPr>
          <w:rFonts w:cs="Courier New" w:ascii="Courier New" w:hAnsi="Courier New"/>
          <w:szCs w:val="18"/>
          <w:lang w:val="en-US"/>
        </w:rPr>
        <w:t>74                           2NT  -</w:t>
      </w:r>
    </w:p>
    <w:p>
      <w:pPr>
        <w:pStyle w:val="Normal"/>
        <w:tabs>
          <w:tab w:val="clear" w:pos="720"/>
          <w:tab w:val="left" w:pos="0" w:leader="none"/>
        </w:tabs>
        <w:ind w:firstLine="284"/>
        <w:rPr/>
      </w:pPr>
      <w:r>
        <w:rPr>
          <w:rFonts w:eastAsia="Courier New" w:cs="Courier New" w:ascii="Courier New" w:hAnsi="Courier New"/>
          <w:szCs w:val="18"/>
          <w:lang w:val="en-US"/>
        </w:rPr>
        <w:t xml:space="preserve">             </w:t>
      </w:r>
      <w:r>
        <w:rPr>
          <w:rFonts w:cs="Courier New" w:ascii="Courier New" w:hAnsi="Courier New"/>
          <w:szCs w:val="18"/>
          <w:lang w:val="en-US"/>
        </w:rPr>
        <w:t>♥</w:t>
      </w:r>
      <w:r>
        <w:rPr>
          <w:rFonts w:eastAsia="Courier New" w:cs="Courier New" w:ascii="Courier New" w:hAnsi="Courier New"/>
          <w:szCs w:val="18"/>
          <w:lang w:val="en-US"/>
        </w:rPr>
        <w:t xml:space="preserve"> </w:t>
      </w:r>
      <w:r>
        <w:rPr>
          <w:rFonts w:cs="Courier New" w:ascii="Courier New" w:hAnsi="Courier New"/>
          <w:szCs w:val="18"/>
        </w:rPr>
        <w:t>ДВ</w:t>
      </w:r>
      <w:r>
        <w:rPr>
          <w:rFonts w:cs="Courier New" w:ascii="Courier New" w:hAnsi="Courier New"/>
          <w:szCs w:val="18"/>
          <w:lang w:val="en-US"/>
        </w:rPr>
        <w:t>1086 W              4NT  -  6NT  -</w:t>
      </w:r>
    </w:p>
    <w:p>
      <w:pPr>
        <w:pStyle w:val="Normal"/>
        <w:tabs>
          <w:tab w:val="clear" w:pos="720"/>
          <w:tab w:val="left" w:pos="0" w:leader="none"/>
        </w:tabs>
        <w:ind w:firstLine="284"/>
        <w:rPr/>
      </w:pPr>
      <w:r>
        <w:rPr>
          <w:rFonts w:eastAsia="Courier New" w:cs="Courier New" w:ascii="Courier New" w:hAnsi="Courier New"/>
          <w:szCs w:val="18"/>
          <w:lang w:val="en-US"/>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73                    -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6</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Вы ходите Д♥, партнёр кладёт 2-ку и разыгрывающий берёт Тузом. После чего он играет К♣, В♣ и малой трефой на третьем круге. Как вы планируете защищаться?</w:t>
      </w:r>
    </w:p>
    <w:p>
      <w:pPr>
        <w:pStyle w:val="Normal"/>
        <w:tabs>
          <w:tab w:val="clear" w:pos="720"/>
          <w:tab w:val="left" w:pos="0" w:leader="none"/>
        </w:tabs>
        <w:ind w:firstLine="284"/>
        <w:rPr/>
      </w:pPr>
      <w:r>
        <w:rPr>
          <w:rFonts w:cs="Courier New" w:ascii="Courier New" w:hAnsi="Courier New"/>
          <w:szCs w:val="18"/>
        </w:rPr>
        <w:t>Вы сосчитали взятки разыгрывающего? По торговле он должен иметь Т♠, К♥, ТД♦ и тогда ясно, что происходит. Вы окажетесь в сквизе при розыгрыше  чёрных мастей и будете впущены на последнюю черву, для хода из под К♦. Можете ли вы как-то воспрепятствовать этому? Нет, если разыгрывающий правильно расшифрует ваши сносы. Всё, что вы можете сделать - это сносить в таком порядке, чтобы дать разыгрывающему шанс сыграть неверно. Ваши сносы на трефу должны быть 3-ка и 7-ка бубен, а затем 4♠. Когда разыгрывающий сыграет червой к своему Королю, вы сбросите 6-ку,а на 3-м круге пик - 10♥, пряча 8-ку. Если разыгрывающий поверит, что изначально у вас было 4 червы и 4 бубны, то он сыграет в черву и сядет без одной.</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1095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E  ♥ 7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108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S       ♣ 742</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8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Д6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В3</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Стрип-сквизы такого типа ни в коем случае не являются необычными и обманные сносы, зачастую единственное оружие вистующих. Обычно достаточно безопасно оголить ваших онеров при условии, что ключевые сносы  делаются на ранней стадии и без всяких признаков недовольства.</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96:</w:t>
      </w:r>
    </w:p>
    <w:p>
      <w:pPr>
        <w:pStyle w:val="Normal"/>
        <w:tabs>
          <w:tab w:val="clear" w:pos="720"/>
          <w:tab w:val="left" w:pos="0" w:leader="none"/>
        </w:tabs>
        <w:ind w:firstLine="284"/>
        <w:rPr/>
      </w:pPr>
      <w:r>
        <w:rPr>
          <w:rFonts w:cs="Courier New" w:ascii="Courier New" w:hAnsi="Courier New"/>
          <w:szCs w:val="18"/>
        </w:rPr>
        <w:t>----------                          ♠ К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10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76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Т О Р Г О В Л Я       ♣ ТК72</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lang w:val="en-US"/>
        </w:rPr>
        <w:t>N   E   S   W           N</w:t>
      </w:r>
    </w:p>
    <w:p>
      <w:pPr>
        <w:pStyle w:val="Normal"/>
        <w:tabs>
          <w:tab w:val="clear" w:pos="720"/>
          <w:tab w:val="left" w:pos="0" w:leader="none"/>
        </w:tabs>
        <w:ind w:firstLine="284"/>
        <w:rPr/>
      </w:pPr>
      <w:r>
        <w:rPr>
          <w:rFonts w:eastAsia="Courier New" w:cs="Courier New" w:ascii="Courier New" w:hAnsi="Courier New"/>
          <w:szCs w:val="18"/>
          <w:lang w:val="en-US"/>
        </w:rPr>
        <w:t xml:space="preserve">                          </w:t>
      </w:r>
      <w:r>
        <w:rPr>
          <w:rFonts w:cs="Courier New" w:ascii="Courier New" w:hAnsi="Courier New"/>
          <w:szCs w:val="18"/>
          <w:lang w:val="en-US"/>
        </w:rPr>
        <w:t xml:space="preserve">1♠                   ♠ </w:t>
      </w:r>
      <w:r>
        <w:rPr>
          <w:rFonts w:cs="Courier New" w:ascii="Courier New" w:hAnsi="Courier New"/>
          <w:szCs w:val="18"/>
        </w:rPr>
        <w:t>ДВ</w:t>
      </w:r>
      <w:r>
        <w:rPr>
          <w:rFonts w:cs="Courier New" w:ascii="Courier New" w:hAnsi="Courier New"/>
          <w:szCs w:val="18"/>
          <w:lang w:val="en-US"/>
        </w:rPr>
        <w:t>8</w:t>
      </w:r>
    </w:p>
    <w:p>
      <w:pPr>
        <w:pStyle w:val="Normal"/>
        <w:tabs>
          <w:tab w:val="clear" w:pos="720"/>
          <w:tab w:val="left" w:pos="0" w:leader="none"/>
        </w:tabs>
        <w:ind w:firstLine="284"/>
        <w:rPr/>
      </w:pPr>
      <w:r>
        <w:rPr>
          <w:rFonts w:eastAsia="Courier New" w:cs="Courier New" w:ascii="Courier New" w:hAnsi="Courier New"/>
          <w:szCs w:val="18"/>
          <w:lang w:val="en-US"/>
        </w:rPr>
        <w:t xml:space="preserve">               </w:t>
      </w:r>
      <w:r>
        <w:rPr>
          <w:rFonts w:cs="Courier New" w:ascii="Courier New" w:hAnsi="Courier New"/>
          <w:szCs w:val="18"/>
          <w:lang w:val="en-US"/>
        </w:rPr>
        <w:t xml:space="preserve">D  2♠   -   -                E  ♥ </w:t>
      </w:r>
      <w:r>
        <w:rPr>
          <w:rFonts w:cs="Courier New" w:ascii="Courier New" w:hAnsi="Courier New"/>
          <w:szCs w:val="18"/>
        </w:rPr>
        <w:t>Д</w:t>
      </w:r>
      <w:r>
        <w:rPr>
          <w:rFonts w:cs="Courier New" w:ascii="Courier New" w:hAnsi="Courier New"/>
          <w:szCs w:val="18"/>
          <w:lang w:val="en-US"/>
        </w:rPr>
        <w:t>853</w:t>
      </w:r>
    </w:p>
    <w:p>
      <w:pPr>
        <w:pStyle w:val="Normal"/>
        <w:tabs>
          <w:tab w:val="clear" w:pos="720"/>
          <w:tab w:val="left" w:pos="0" w:leader="none"/>
        </w:tabs>
        <w:ind w:firstLine="284"/>
        <w:rPr/>
      </w:pPr>
      <w:r>
        <w:rPr>
          <w:rFonts w:eastAsia="Courier New" w:cs="Courier New" w:ascii="Courier New" w:hAnsi="Courier New"/>
          <w:szCs w:val="18"/>
          <w:lang w:val="en-US"/>
        </w:rPr>
        <w:t xml:space="preserve">               </w:t>
      </w:r>
      <w:r>
        <w:rPr>
          <w:rFonts w:cs="Courier New" w:ascii="Courier New" w:hAnsi="Courier New"/>
          <w:szCs w:val="18"/>
        </w:rPr>
        <w:t>D   -  3♥   -                   ♦ 109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   -                           ♣ 963</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W ходит Т♠, а затем мелкой пикой. Со стола бубна к Даме разыгрывающего,  которую W перебил Т♦ и продолжил бубной. Взяв К♦, разыгрывающий на следующем ходу перебил бубну козырем в руке, а затем пику на столе и вышел последней бубной со стола. Как вы сыграете в этой взятке?</w:t>
      </w:r>
    </w:p>
    <w:p>
      <w:pPr>
        <w:pStyle w:val="Normal"/>
        <w:tabs>
          <w:tab w:val="clear" w:pos="720"/>
          <w:tab w:val="left" w:pos="0" w:leader="none"/>
        </w:tabs>
        <w:ind w:firstLine="284"/>
        <w:rPr/>
      </w:pPr>
      <w:r>
        <w:rPr>
          <w:rFonts w:cs="Courier New" w:ascii="Courier New" w:hAnsi="Courier New"/>
          <w:szCs w:val="18"/>
        </w:rPr>
        <w:t>Разыгрывающий взял 4 взятки и убитка этой бубны даст ему пятую. Если у него К♥, то он, видимо, выиграет контракт и, поэтому, вы должны предположить, что эта карта у партнёра. Что произойдёт, если вы  снесёте трефу в этой взятке? Далее разыгрывающий, вероятно, будет играть Т♣, К♣ и малой трефой. Теперь вы убьёте третью трефу и сыграете в козыря, что позволит разыгрывающему взять 9 взяток, при условии, что его козыри возглавляются Валетом. Следовательно, вы должны сыграть малым козырем на последнюю бубну болвана, хотя знаете, что разыгрывающий его перебьёт. Это может позволить партнёру взять третью трефу, и ход в козыря будет сделан с нужной руки.</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Т97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6       W</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В8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В8           S</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65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97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54</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Когда разыгрывающий играет на перебитках, длинный козырь - сомнительная ценность в руках защитников. В таких ситуациях вы должны приветствовать возможность укорочения своих козырей.</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97:</w:t>
      </w:r>
    </w:p>
    <w:p>
      <w:pPr>
        <w:pStyle w:val="Normal"/>
        <w:tabs>
          <w:tab w:val="clear" w:pos="720"/>
          <w:tab w:val="left" w:pos="0" w:leader="none"/>
        </w:tabs>
        <w:ind w:firstLine="284"/>
        <w:rPr/>
      </w:pPr>
      <w:r>
        <w:rPr>
          <w:rFonts w:cs="Courier New" w:ascii="Courier New" w:hAnsi="Courier New"/>
          <w:szCs w:val="18"/>
        </w:rPr>
        <w:t>----------             ♠ Т7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103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Д7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8         Т О Р Г О В Л Я</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lang w:val="en-US"/>
        </w:rPr>
        <w:t>N</w:t>
      </w:r>
      <w:r>
        <w:rPr>
          <w:rFonts w:cs="Courier New" w:ascii="Courier New" w:hAnsi="Courier New"/>
          <w:szCs w:val="18"/>
        </w:rPr>
        <w:t xml:space="preserve">          </w:t>
      </w:r>
      <w:r>
        <w:rPr>
          <w:rFonts w:cs="Courier New" w:ascii="Courier New" w:hAnsi="Courier New"/>
          <w:szCs w:val="18"/>
          <w:lang w:val="en-US"/>
        </w:rPr>
        <w:t>N</w:t>
      </w:r>
      <w:r>
        <w:rPr>
          <w:rFonts w:cs="Courier New" w:ascii="Courier New" w:hAnsi="Courier New"/>
          <w:szCs w:val="18"/>
        </w:rPr>
        <w:t xml:space="preserve">   </w:t>
      </w:r>
      <w:r>
        <w:rPr>
          <w:rFonts w:cs="Courier New" w:ascii="Courier New" w:hAnsi="Courier New"/>
          <w:szCs w:val="18"/>
          <w:lang w:val="en-US"/>
        </w:rPr>
        <w:t>E</w:t>
      </w:r>
      <w:r>
        <w:rPr>
          <w:rFonts w:cs="Courier New" w:ascii="Courier New" w:hAnsi="Courier New"/>
          <w:szCs w:val="18"/>
        </w:rPr>
        <w:t xml:space="preserve">   </w:t>
      </w:r>
      <w:r>
        <w:rPr>
          <w:rFonts w:cs="Courier New" w:ascii="Courier New" w:hAnsi="Courier New"/>
          <w:szCs w:val="18"/>
          <w:lang w:val="en-US"/>
        </w:rPr>
        <w:t>S</w:t>
      </w:r>
      <w:r>
        <w:rPr>
          <w:rFonts w:cs="Courier New" w:ascii="Courier New" w:hAnsi="Courier New"/>
          <w:szCs w:val="18"/>
        </w:rPr>
        <w:t xml:space="preserve">   </w:t>
      </w:r>
      <w:r>
        <w:rPr>
          <w:rFonts w:cs="Courier New" w:ascii="Courier New" w:hAnsi="Courier New"/>
          <w:szCs w:val="18"/>
          <w:lang w:val="en-US"/>
        </w:rPr>
        <w:t>W</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8632                1</w:t>
      </w:r>
      <w:r>
        <w:rPr>
          <w:rFonts w:cs="Courier New" w:ascii="Courier New" w:hAnsi="Courier New"/>
          <w:szCs w:val="18"/>
          <w:lang w:val="en-US"/>
        </w:rPr>
        <w:t>NT</w:t>
      </w:r>
      <w:r>
        <w:rPr>
          <w:rFonts w:cs="Courier New" w:ascii="Courier New" w:hAnsi="Courier New"/>
          <w:szCs w:val="18"/>
        </w:rPr>
        <w:t xml:space="preserve"> 2♣  3♠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 xml:space="preserve">Т7     </w:t>
      </w:r>
      <w:r>
        <w:rPr>
          <w:rFonts w:cs="Courier New" w:ascii="Courier New" w:hAnsi="Courier New"/>
          <w:szCs w:val="18"/>
          <w:lang w:val="en-US"/>
        </w:rPr>
        <w:t>W</w:t>
      </w:r>
      <w:r>
        <w:rPr>
          <w:rFonts w:cs="Courier New" w:ascii="Courier New" w:hAnsi="Courier New"/>
          <w:szCs w:val="18"/>
        </w:rPr>
        <w:t xml:space="preserve">              4♠   -   -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В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643</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явка вашего партнёра 2♣ - конвенция Астро, показывающая расклад с червой и минорной мастью. В этом случае, очевидно, что у него слабая рука и, поэтому, вы отказываетесь от контры и ходите Т♥. Партнёр поощряет вас 9-кой и вы продолжаете черву. 10-ку стола забирает Валет партнёра. Теперь E переключается на В♣. Разыгрывающий берёт Дамой ходит 2♦. Как вы собираетесь защищаться?</w:t>
      </w:r>
    </w:p>
    <w:p>
      <w:pPr>
        <w:pStyle w:val="Normal"/>
        <w:tabs>
          <w:tab w:val="clear" w:pos="720"/>
          <w:tab w:val="left" w:pos="0" w:leader="none"/>
        </w:tabs>
        <w:ind w:firstLine="284"/>
        <w:rPr/>
      </w:pPr>
      <w:r>
        <w:rPr>
          <w:rFonts w:cs="Courier New" w:ascii="Courier New" w:hAnsi="Courier New"/>
          <w:szCs w:val="18"/>
        </w:rPr>
        <w:t>Разыгрывающий должен иметь все оставшиеся пики и Т♣, поэтому он может получить 4 пики, по две взятки в минорах и, возможно, трефовую убитку. Если он получит ещё и пятую пику, то выиграет контракт, поэтому вы должны быть предельно внимательны, чтобы не оказаться впущенным для хода в пику. Вы должны сыграть В♦ в этой взятке. Теперь предположим, что разыгрывающий берёт Дамой, отбирает Т♠,  ходит в трефу к своему Тузу и убивает трефу, затем играет червой и убивает Валетом. Внимание! Вы ни в коем случае не должны сбрасывать бубну в этой взятке. Разыгрывающий имеет на одного козыря, больше чем у вас и единственный способ иметь равное с ним число козырей - это снести козыря. На следующий ход с бубны вы положите Короля и тогда, если у партнёра есть жизненно важная 10♦, то защита возьмёт бубновую и козырную взятки.</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E  ♥ КВ98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8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S       ♣ КВ1075</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ДВ9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6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5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Д2</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98:</w:t>
      </w:r>
    </w:p>
    <w:p>
      <w:pPr>
        <w:pStyle w:val="Normal"/>
        <w:tabs>
          <w:tab w:val="clear" w:pos="720"/>
          <w:tab w:val="left" w:pos="0" w:leader="none"/>
        </w:tabs>
        <w:ind w:firstLine="284"/>
        <w:rPr/>
      </w:pPr>
      <w:r>
        <w:rPr>
          <w:rFonts w:cs="Courier New" w:ascii="Courier New" w:hAnsi="Courier New"/>
          <w:szCs w:val="18"/>
        </w:rPr>
        <w:t>----------              ♠ КВ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1076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В62       Т О Р Г О В Л Я</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lang w:val="en-US"/>
        </w:rPr>
        <w:t>N</w:t>
      </w:r>
      <w:r>
        <w:rPr>
          <w:rFonts w:cs="Courier New" w:ascii="Courier New" w:hAnsi="Courier New"/>
          <w:szCs w:val="18"/>
        </w:rPr>
        <w:t xml:space="preserve">          </w:t>
      </w:r>
      <w:r>
        <w:rPr>
          <w:rFonts w:cs="Courier New" w:ascii="Courier New" w:hAnsi="Courier New"/>
          <w:szCs w:val="18"/>
          <w:lang w:val="en-US"/>
        </w:rPr>
        <w:t>N</w:t>
      </w:r>
      <w:r>
        <w:rPr>
          <w:rFonts w:cs="Courier New" w:ascii="Courier New" w:hAnsi="Courier New"/>
          <w:szCs w:val="18"/>
        </w:rPr>
        <w:t xml:space="preserve">   </w:t>
      </w:r>
      <w:r>
        <w:rPr>
          <w:rFonts w:cs="Courier New" w:ascii="Courier New" w:hAnsi="Courier New"/>
          <w:szCs w:val="18"/>
          <w:lang w:val="en-US"/>
        </w:rPr>
        <w:t>E</w:t>
      </w:r>
      <w:r>
        <w:rPr>
          <w:rFonts w:cs="Courier New" w:ascii="Courier New" w:hAnsi="Courier New"/>
          <w:szCs w:val="18"/>
        </w:rPr>
        <w:t xml:space="preserve">   </w:t>
      </w:r>
      <w:r>
        <w:rPr>
          <w:rFonts w:cs="Courier New" w:ascii="Courier New" w:hAnsi="Courier New"/>
          <w:szCs w:val="18"/>
          <w:lang w:val="en-US"/>
        </w:rPr>
        <w:t>S</w:t>
      </w:r>
      <w:r>
        <w:rPr>
          <w:rFonts w:cs="Courier New" w:ascii="Courier New" w:hAnsi="Courier New"/>
          <w:szCs w:val="18"/>
        </w:rPr>
        <w:t xml:space="preserve">   </w:t>
      </w:r>
      <w:r>
        <w:rPr>
          <w:rFonts w:cs="Courier New" w:ascii="Courier New" w:hAnsi="Courier New"/>
          <w:szCs w:val="18"/>
          <w:lang w:val="en-US"/>
        </w:rPr>
        <w:t>W</w:t>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974                         2♥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 xml:space="preserve">5      </w:t>
      </w:r>
      <w:r>
        <w:rPr>
          <w:rFonts w:cs="Courier New" w:ascii="Courier New" w:hAnsi="Courier New"/>
          <w:szCs w:val="18"/>
          <w:lang w:val="en-US"/>
        </w:rPr>
        <w:t>W</w:t>
      </w:r>
      <w:r>
        <w:rPr>
          <w:rFonts w:cs="Courier New" w:ascii="Courier New" w:hAnsi="Courier New"/>
          <w:szCs w:val="18"/>
        </w:rPr>
        <w:t xml:space="preserve">              3</w:t>
      </w:r>
      <w:r>
        <w:rPr>
          <w:rFonts w:cs="Courier New" w:ascii="Courier New" w:hAnsi="Courier New"/>
          <w:szCs w:val="18"/>
          <w:lang w:val="en-US"/>
        </w:rPr>
        <w:t>NT</w:t>
      </w:r>
      <w:r>
        <w:rPr>
          <w:rFonts w:cs="Courier New" w:ascii="Courier New" w:hAnsi="Courier New"/>
          <w:szCs w:val="18"/>
        </w:rPr>
        <w:t xml:space="preserve">  -  6♥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952                   -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Д94</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Вы атакуете К♣, со стола 2♣, партнёр положил 3♣, а разыгрывающий 5-ку. Как вы продолжите?</w:t>
      </w:r>
    </w:p>
    <w:p>
      <w:pPr>
        <w:pStyle w:val="Normal"/>
        <w:tabs>
          <w:tab w:val="clear" w:pos="720"/>
          <w:tab w:val="left" w:pos="0" w:leader="none"/>
        </w:tabs>
        <w:ind w:firstLine="284"/>
        <w:rPr/>
      </w:pPr>
      <w:r>
        <w:rPr>
          <w:rFonts w:cs="Courier New" w:ascii="Courier New" w:hAnsi="Courier New"/>
          <w:szCs w:val="18"/>
        </w:rPr>
        <w:t>В какой масти, вероятнее всего, находится кладущая взятка? Очевидно не в трефах. А как насчёт ♠ и ♦? У разыгрывающего не могут отсутствовать два Туза,  и, если у него есть уходящая в пиках или бубнах, то он снесёт её на третьем круге треф (разыгрывающий не пропустил бы первую взятку, имея триплет в руке, а партнёр не положил бы младшую из дублета). Получается, что единственный шанс вистующих - козырная взятка E. У него может быть В10хх и тогда контракт, наверняка будет посажен. Предположим, что у парнёра Вххх. Может ли в этом случае разыгрывающий выиграть контракт? Только, если ему удастся редуцировать козырей до такого же количества, как и у вашего партнёра и играть в концовке со стола.  Ему нужно 4 входа на стол, чтобы сделать это.  Вы видите 4 потенциальных входа на стол - одна трефа, одна черва и две пики. Единственный из этих входов, который вы можете заставить разыгрывающего использовать раньше времени - это Д♥ и, поэтому, вы должны сыграть козырем в этой взятке.</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83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E  ♥ В86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8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S       ♣ 873</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Д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10974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5</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Любой другой ход позволит разыгрывающему выиграть контракт.</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99:</w:t>
      </w:r>
    </w:p>
    <w:p>
      <w:pPr>
        <w:pStyle w:val="Normal"/>
        <w:tabs>
          <w:tab w:val="clear" w:pos="720"/>
          <w:tab w:val="left" w:pos="0" w:leader="none"/>
        </w:tabs>
        <w:ind w:firstLine="284"/>
        <w:rPr/>
      </w:pPr>
      <w:r>
        <w:rPr>
          <w:rFonts w:cs="Courier New" w:ascii="Courier New" w:hAnsi="Courier New"/>
          <w:szCs w:val="18"/>
        </w:rPr>
        <w:t>----------                          ♠ 96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9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Д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Т О Р Г О В Л Я       ♣ ТД52</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lang w:val="en-US"/>
        </w:rPr>
        <w:t>N   E   S   W           N</w:t>
      </w:r>
    </w:p>
    <w:p>
      <w:pPr>
        <w:pStyle w:val="Normal"/>
        <w:tabs>
          <w:tab w:val="clear" w:pos="720"/>
          <w:tab w:val="left" w:pos="0" w:leader="none"/>
        </w:tabs>
        <w:ind w:firstLine="284"/>
        <w:rPr/>
      </w:pPr>
      <w:r>
        <w:rPr>
          <w:rFonts w:eastAsia="Courier New" w:cs="Courier New" w:ascii="Courier New" w:hAnsi="Courier New"/>
          <w:szCs w:val="18"/>
          <w:lang w:val="en-US"/>
        </w:rPr>
        <w:t xml:space="preserve">                      </w:t>
      </w:r>
      <w:r>
        <w:rPr>
          <w:rFonts w:cs="Courier New" w:ascii="Courier New" w:hAnsi="Courier New"/>
          <w:szCs w:val="18"/>
          <w:lang w:val="en-US"/>
        </w:rPr>
        <w:t xml:space="preserve">1♠   -                   ♠ </w:t>
      </w:r>
      <w:r>
        <w:rPr>
          <w:rFonts w:cs="Courier New" w:ascii="Courier New" w:hAnsi="Courier New"/>
          <w:szCs w:val="18"/>
        </w:rPr>
        <w:t>ДВ</w:t>
      </w:r>
      <w:r>
        <w:rPr>
          <w:rFonts w:cs="Courier New" w:ascii="Courier New" w:hAnsi="Courier New"/>
          <w:szCs w:val="18"/>
          <w:lang w:val="en-US"/>
        </w:rPr>
        <w:t>108</w:t>
      </w:r>
    </w:p>
    <w:p>
      <w:pPr>
        <w:pStyle w:val="Normal"/>
        <w:tabs>
          <w:tab w:val="clear" w:pos="720"/>
          <w:tab w:val="left" w:pos="0" w:leader="none"/>
        </w:tabs>
        <w:ind w:firstLine="284"/>
        <w:rPr/>
      </w:pPr>
      <w:r>
        <w:rPr>
          <w:rFonts w:eastAsia="Courier New" w:cs="Courier New" w:ascii="Courier New" w:hAnsi="Courier New"/>
          <w:szCs w:val="18"/>
          <w:lang w:val="en-US"/>
        </w:rPr>
        <w:t xml:space="preserve">              </w:t>
      </w:r>
      <w:r>
        <w:rPr>
          <w:rFonts w:cs="Courier New" w:ascii="Courier New" w:hAnsi="Courier New"/>
          <w:szCs w:val="18"/>
          <w:lang w:val="en-US"/>
        </w:rPr>
        <w:t xml:space="preserve">2NT  -  4♠   -                E  ♥ </w:t>
      </w:r>
      <w:r>
        <w:rPr>
          <w:rFonts w:cs="Courier New" w:ascii="Courier New" w:hAnsi="Courier New"/>
          <w:szCs w:val="18"/>
        </w:rPr>
        <w:t>В</w:t>
      </w:r>
      <w:r>
        <w:rPr>
          <w:rFonts w:cs="Courier New" w:ascii="Courier New" w:hAnsi="Courier New"/>
          <w:szCs w:val="18"/>
          <w:lang w:val="en-US"/>
        </w:rPr>
        <w:t>4</w:t>
      </w:r>
    </w:p>
    <w:p>
      <w:pPr>
        <w:pStyle w:val="Normal"/>
        <w:tabs>
          <w:tab w:val="clear" w:pos="720"/>
          <w:tab w:val="left" w:pos="0" w:leader="none"/>
        </w:tabs>
        <w:ind w:firstLine="284"/>
        <w:rPr/>
      </w:pPr>
      <w:r>
        <w:rPr>
          <w:rFonts w:eastAsia="Courier New" w:cs="Courier New" w:ascii="Courier New" w:hAnsi="Courier New"/>
          <w:szCs w:val="18"/>
          <w:lang w:val="en-US"/>
        </w:rPr>
        <w:t xml:space="preserve">               </w:t>
      </w:r>
      <w:r>
        <w:rPr>
          <w:rFonts w:cs="Courier New" w:ascii="Courier New" w:hAnsi="Courier New"/>
          <w:szCs w:val="18"/>
        </w:rPr>
        <w:t>-   -                           ♦ В97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106</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Партнёр атакует 5♥, разыгрывающий перебивает Королём вашего Валета, отбирает Т♠ и хлопает глазами, когда ваш партнёр сносит 2♥. Далее следует 7♣, W кладёт 9♣, со стола Дама к вашему Королю. Как вы продолжите?</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Дальнейшее выглядит для вас как игра с двумя болванами, т.к. к этому моменту вы имеете полную ясность о раскладе и онерных ценностях в невидимых вам руках.  Сносывашего партнёра показали, что изначально он имел 5 червей во главе с Дамой  и 4 трефы. Его 4 бубны должны включать Короля, иначе бы разыгрывающий попытался отобрать бубну и черву, чтобы впустить вас для получения овера. У разыгрывающего 4 козырных взятки, 2 червовых, 2 бубновых и одна трефовая. Его единственный шанс на десятую взятку - получить убитки в руке на 3 малых козыря. Поскольку вы  это поняли, то найти правильную защиту легко. Вы должны выбить один из приходов к болвану играя в бубну.</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8752    W</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106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983          S</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754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83</w:t>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74</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 любом другом ходе разыгрывающий выполнит свой контракт с помощью манёвра Coup en Passant. Контракт 3NT, конечно, не пробиваем при таком раскладе.</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jc w:val="center"/>
        <w:rPr>
          <w:rFonts w:ascii="Courier New" w:hAnsi="Courier New" w:cs="Courier New"/>
          <w:b/>
          <w:b/>
          <w:bCs/>
          <w:szCs w:val="18"/>
        </w:rPr>
      </w:pPr>
      <w:r>
        <w:rPr>
          <w:rFonts w:cs="Courier New" w:ascii="Courier New" w:hAnsi="Courier New"/>
          <w:b/>
          <w:bCs/>
          <w:szCs w:val="18"/>
        </w:rPr>
        <w:t>XI. В СКВИЗОВОЙ ЗОНЕ.</w:t>
      </w:r>
    </w:p>
    <w:p>
      <w:pPr>
        <w:pStyle w:val="Normal"/>
        <w:tabs>
          <w:tab w:val="clear" w:pos="720"/>
          <w:tab w:val="left" w:pos="0" w:leader="none"/>
        </w:tabs>
        <w:ind w:firstLine="284"/>
        <w:jc w:val="center"/>
        <w:rPr>
          <w:rFonts w:ascii="Courier New" w:hAnsi="Courier New" w:cs="Courier New"/>
          <w:szCs w:val="18"/>
        </w:rPr>
      </w:pPr>
      <w:r>
        <w:rPr>
          <w:rFonts w:cs="Courier New" w:ascii="Courier New" w:hAnsi="Courier New"/>
          <w:szCs w:val="18"/>
        </w:rPr>
        <w:t>=======================</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В этой главе я предполагаю у читателя более высокую технику, так как для того,  чтобы успешно защищаться против сквизов, необходимо знать, что создаёт сквизовую ситуацию. Для изучающего этот вопрос очень интересен, но ни в коем случае не является жизненно важным, и любой читатель, который не желает возиться со сквизовой защитой, может пропустить эту главу без серьёзного ущерба для игры.</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Сквиз, вообще-то, только "украшение на торте хорошей игры". Турниры и матчи на любом уровне совсем не пестрят ошибками в распознании трудных сквизовых ситуаций. Они полны человеческими ошибками в значительно более простых положениях Если вы сосредоточитесь на изучении того, как сократить число ваших ошибок, то вашей игре будет значительно больше пользы, чем от мастерства в запутанной сквизовой позиции.</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В теории вполне возможно, что игрок, ничего незнающий о сквизе, может выиграть национальный и даже международный турниры. Этого не случается на самом деле, потому что игроки научились уменьшать число своих ошибок точным прочтением карт и, таким образом, достигли вершин. Они иклютельно заинтересованы в игре, как таковой, и интенсивно изучали сквизовую технику.</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одобно другим фазам защиты, защита от сквизов основана, как вы уже догадались, на счёте. Унизительно, когда разыгрывающий выжимает тебя как лимон. Иногда вы не можете избежать этого унижения, но чтобы максимально использовать  свои возможности, вы должны внимательно считать взятки разыгрывающего и пользоваться всеми доступными сведениями. Ваша задача становится легче от того, что защита от сквизов, обычно, должна быть выявлена на ранней стадии игры.</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Существует несколько способов, которыми могут быть выяснены планы разыгрывающего. Часто вы будете находиться в положении, когда необходимо атаковать жизненно важную карту угрозы, без которой никакого сквиза не будет. Иногда вы сможете контролировать счёт разыгрывающим уходящих и, таким образом, разрушить момент сквиза. При некоторых сквизах, порядок, в котором играются берущие карты разыгрывающего является важным и может быть использован. В других случаях вы можете выбить угрожающую карту, или сделать её неопасной разделяя с партнёром тяжести оставления определённой масти. И, наконец, будут случаи, когда вашей единственной надеждой будет обманный снос.</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Так как наиболее плодотворным полем для усилий защитников является атака приёмов, то мы с этого и начнём. В последующих примерах вы должны подразумевать,  что разыгрывающий - компетентный специалист по сквизам. Иначе, в некоторых случаях, ваша защита должна быть другой.</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100:</w:t>
      </w:r>
    </w:p>
    <w:p>
      <w:pPr>
        <w:pStyle w:val="Normal"/>
        <w:tabs>
          <w:tab w:val="clear" w:pos="720"/>
          <w:tab w:val="left" w:pos="0" w:leader="none"/>
        </w:tabs>
        <w:ind w:firstLine="284"/>
        <w:rPr/>
      </w:pPr>
      <w:r>
        <w:rPr>
          <w:rFonts w:cs="Courier New" w:ascii="Courier New" w:hAnsi="Courier New"/>
          <w:szCs w:val="18"/>
        </w:rPr>
        <w:t>-----------            ♠ В108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В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76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103       Т О Р Г О В Л Я</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lang w:val="en-US"/>
        </w:rPr>
        <w:t>N</w:t>
      </w:r>
      <w:r>
        <w:rPr>
          <w:rFonts w:cs="Courier New" w:ascii="Courier New" w:hAnsi="Courier New"/>
          <w:szCs w:val="18"/>
        </w:rPr>
        <w:t xml:space="preserve">          </w:t>
      </w:r>
      <w:r>
        <w:rPr>
          <w:rFonts w:cs="Courier New" w:ascii="Courier New" w:hAnsi="Courier New"/>
          <w:szCs w:val="18"/>
          <w:lang w:val="en-US"/>
        </w:rPr>
        <w:t>N</w:t>
      </w:r>
      <w:r>
        <w:rPr>
          <w:rFonts w:cs="Courier New" w:ascii="Courier New" w:hAnsi="Courier New"/>
          <w:szCs w:val="18"/>
        </w:rPr>
        <w:t xml:space="preserve">   </w:t>
      </w:r>
      <w:r>
        <w:rPr>
          <w:rFonts w:cs="Courier New" w:ascii="Courier New" w:hAnsi="Courier New"/>
          <w:szCs w:val="18"/>
          <w:lang w:val="en-US"/>
        </w:rPr>
        <w:t>E</w:t>
      </w:r>
      <w:r>
        <w:rPr>
          <w:rFonts w:cs="Courier New" w:ascii="Courier New" w:hAnsi="Courier New"/>
          <w:szCs w:val="18"/>
        </w:rPr>
        <w:t xml:space="preserve">   </w:t>
      </w:r>
      <w:r>
        <w:rPr>
          <w:rFonts w:cs="Courier New" w:ascii="Courier New" w:hAnsi="Courier New"/>
          <w:szCs w:val="18"/>
          <w:lang w:val="en-US"/>
        </w:rPr>
        <w:t>S</w:t>
      </w:r>
      <w:r>
        <w:rPr>
          <w:rFonts w:cs="Courier New" w:ascii="Courier New" w:hAnsi="Courier New"/>
          <w:szCs w:val="18"/>
        </w:rPr>
        <w:t xml:space="preserve">   </w:t>
      </w:r>
      <w:r>
        <w:rPr>
          <w:rFonts w:cs="Courier New" w:ascii="Courier New" w:hAnsi="Courier New"/>
          <w:szCs w:val="18"/>
          <w:lang w:val="en-US"/>
        </w:rPr>
        <w:t>W</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93                           1♥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 xml:space="preserve">8643   </w:t>
      </w:r>
      <w:r>
        <w:rPr>
          <w:rFonts w:cs="Courier New" w:ascii="Courier New" w:hAnsi="Courier New"/>
          <w:szCs w:val="18"/>
          <w:lang w:val="en-US"/>
        </w:rPr>
        <w:t>W</w:t>
      </w:r>
      <w:r>
        <w:rPr>
          <w:rFonts w:cs="Courier New" w:ascii="Courier New" w:hAnsi="Courier New"/>
          <w:szCs w:val="18"/>
        </w:rPr>
        <w:t xml:space="preserve">              1♠  2♦  3♥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                     4♥   -   -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В874</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Вы атакуете синглетным В♦, партнёр берёт Королём, отбирает Т♦ и продолжает средней бубной. Как вы сыграете, убив козырем Д♦ разыгрывающего?</w:t>
      </w:r>
    </w:p>
    <w:p>
      <w:pPr>
        <w:pStyle w:val="Normal"/>
        <w:tabs>
          <w:tab w:val="clear" w:pos="720"/>
          <w:tab w:val="left" w:pos="0" w:leader="none"/>
        </w:tabs>
        <w:ind w:firstLine="284"/>
        <w:rPr/>
      </w:pPr>
      <w:r>
        <w:rPr>
          <w:rFonts w:cs="Courier New" w:ascii="Courier New" w:hAnsi="Courier New"/>
          <w:szCs w:val="18"/>
        </w:rPr>
        <w:t>Что должен иметь разыгрывающий для прыжковой заявки? Наверняка, все 6 козырей и ТК♠. Это значит, что у него 9 взяток из оставшихся 10-ти. Это, как раз то, что нужно для сквиза и, глядя на ваши онеры в чёрных мастях, вы можете понять, что попадёте в сквиз,  если у разыгрывающего есть Д♣. Если у него ТК♠ в обрез и Д♣ с малой, то вы ничего не сможете сделать. 10 взяток неизбежно попадут в руки разыгрывающего. Но, если у него три пики и синглетная Д♣, то можно разрушить сквиз без промедления играя К♣.</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75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E  ♥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1098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S       ♣ 9652</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Д1097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5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Одним из требований простого сквиза, а в действительности и любого сквиза, является необходимость приёма в руке противоположной той, где находится  сквизующая карта. Если вы своевременно всё рассчитаете, то заатакуете в этот вход и сквиз пропадёт.</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101:</w:t>
      </w:r>
    </w:p>
    <w:p>
      <w:pPr>
        <w:pStyle w:val="Normal"/>
        <w:tabs>
          <w:tab w:val="clear" w:pos="720"/>
          <w:tab w:val="left" w:pos="0" w:leader="none"/>
        </w:tabs>
        <w:ind w:firstLine="284"/>
        <w:rPr/>
      </w:pPr>
      <w:r>
        <w:rPr>
          <w:rFonts w:cs="Courier New" w:ascii="Courier New" w:hAnsi="Courier New"/>
          <w:szCs w:val="18"/>
        </w:rPr>
        <w:t>-----------                         ♠ 87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106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Т О Р Г О В Л Я       ♣ В72</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N   E   S   W           N</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1♣  2♥   -                   ♠ КД</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3♥   -  4♥   -                E  ♥ 8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   -                           ♦ ДВ8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Д106</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Ваш партнёр вышел 9♣, разыгрывающий 3 раза даёт трефу, на 3-м круге партнёр сносит 2♠. Как теперь играть?</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о торговле у разыгрывающего должна быть хорошая 6-ка червей. Т♠, ТК♦ дают ему 9 взяток и, если у него есть ещё и В♠, то вы, наверняка, попадёте в пиково-бубновый сквиз. Очевидный ход в пику, в этой ситуации будет неправильным, так как он выбивает не тот вход. Вы должны атаковать картой против сквизующей Вас.  Уверенности в успехе нет, но, если у разыгрывающего синглет в бубнах,  то ход с Д♦ ликвидирует сквизовую ситуацию.</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9543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763      W</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7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4            S</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В10</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В109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853</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Есть и ещё одна интересная деталь в этом раскладе. Если после вашего бубнового хода, разыгрывающий хитро оставит К10♦ на столе, после отбора всей червы, то вы можете подумать, что у него есть вторая бубна вместо пики и положить В♠ партнёру. Партнёр же, может и должен предостеречь вас от неверной игры, снося всю свою бубну при первой же возможности.</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102:</w:t>
      </w:r>
    </w:p>
    <w:p>
      <w:pPr>
        <w:pStyle w:val="Normal"/>
        <w:tabs>
          <w:tab w:val="clear" w:pos="720"/>
          <w:tab w:val="left" w:pos="0" w:leader="none"/>
        </w:tabs>
        <w:ind w:firstLine="284"/>
        <w:rPr/>
      </w:pPr>
      <w:r>
        <w:rPr>
          <w:rFonts w:cs="Courier New" w:ascii="Courier New" w:hAnsi="Courier New"/>
          <w:szCs w:val="18"/>
        </w:rPr>
        <w:t>-----------             ♠ Д8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7</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105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865        Т О Р Г О В Л Я</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lang w:val="en-US"/>
        </w:rPr>
        <w:t>N          N   E   S   W</w:t>
      </w:r>
    </w:p>
    <w:p>
      <w:pPr>
        <w:pStyle w:val="Normal"/>
        <w:tabs>
          <w:tab w:val="clear" w:pos="720"/>
          <w:tab w:val="left" w:pos="0" w:leader="none"/>
        </w:tabs>
        <w:ind w:firstLine="284"/>
        <w:rPr/>
      </w:pPr>
      <w:r>
        <w:rPr>
          <w:rFonts w:eastAsia="Courier New" w:cs="Courier New" w:ascii="Courier New" w:hAnsi="Courier New"/>
          <w:szCs w:val="18"/>
          <w:lang w:val="en-US"/>
        </w:rPr>
        <w:t xml:space="preserve">             </w:t>
      </w:r>
      <w:r>
        <w:rPr>
          <w:rFonts w:cs="Courier New" w:ascii="Courier New" w:hAnsi="Courier New"/>
          <w:szCs w:val="18"/>
          <w:lang w:val="en-US"/>
        </w:rPr>
        <w:t>♠</w:t>
      </w:r>
      <w:r>
        <w:rPr>
          <w:rFonts w:eastAsia="Courier New" w:cs="Courier New" w:ascii="Courier New" w:hAnsi="Courier New"/>
          <w:szCs w:val="18"/>
          <w:lang w:val="en-US"/>
        </w:rPr>
        <w:t xml:space="preserve"> </w:t>
      </w:r>
      <w:r>
        <w:rPr>
          <w:rFonts w:cs="Courier New" w:ascii="Courier New" w:hAnsi="Courier New"/>
          <w:szCs w:val="18"/>
        </w:rPr>
        <w:t>К</w:t>
      </w:r>
      <w:r>
        <w:rPr>
          <w:rFonts w:cs="Courier New" w:ascii="Courier New" w:hAnsi="Courier New"/>
          <w:szCs w:val="18"/>
          <w:lang w:val="en-US"/>
        </w:rPr>
        <w:t>74                   1NT  -  3♠   -</w:t>
      </w:r>
    </w:p>
    <w:p>
      <w:pPr>
        <w:pStyle w:val="Normal"/>
        <w:tabs>
          <w:tab w:val="clear" w:pos="720"/>
          <w:tab w:val="left" w:pos="0" w:leader="none"/>
        </w:tabs>
        <w:ind w:firstLine="284"/>
        <w:rPr/>
      </w:pPr>
      <w:r>
        <w:rPr>
          <w:rFonts w:eastAsia="Courier New" w:cs="Courier New" w:ascii="Courier New" w:hAnsi="Courier New"/>
          <w:szCs w:val="18"/>
          <w:lang w:val="en-US"/>
        </w:rPr>
        <w:t xml:space="preserve">             </w:t>
      </w:r>
      <w:r>
        <w:rPr>
          <w:rFonts w:cs="Courier New" w:ascii="Courier New" w:hAnsi="Courier New"/>
          <w:szCs w:val="18"/>
          <w:lang w:val="en-US"/>
        </w:rPr>
        <w:t>♥</w:t>
      </w:r>
      <w:r>
        <w:rPr>
          <w:rFonts w:eastAsia="Courier New" w:cs="Courier New" w:ascii="Courier New" w:hAnsi="Courier New"/>
          <w:szCs w:val="18"/>
          <w:lang w:val="en-US"/>
        </w:rPr>
        <w:t xml:space="preserve"> </w:t>
      </w:r>
      <w:r>
        <w:rPr>
          <w:rFonts w:cs="Courier New" w:ascii="Courier New" w:hAnsi="Courier New"/>
          <w:szCs w:val="18"/>
          <w:lang w:val="en-US"/>
        </w:rPr>
        <w:t>852    W              4♦   D  5♣   -</w:t>
      </w:r>
    </w:p>
    <w:p>
      <w:pPr>
        <w:pStyle w:val="Normal"/>
        <w:tabs>
          <w:tab w:val="clear" w:pos="720"/>
          <w:tab w:val="left" w:pos="0" w:leader="none"/>
        </w:tabs>
        <w:ind w:firstLine="284"/>
        <w:rPr/>
      </w:pPr>
      <w:r>
        <w:rPr>
          <w:rFonts w:eastAsia="Courier New" w:cs="Courier New" w:ascii="Courier New" w:hAnsi="Courier New"/>
          <w:szCs w:val="18"/>
          <w:lang w:val="en-US"/>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864                   5♥   -  6♠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1093                  -   -</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В ответ на контру вашего партнёра, вы атакуете 6♦. Со стола Туз, от партнёра Валет, разыгрывающий дал 2-ку. Со стола Д♠, которая доходит до вас и вы пропускаете. На 2♠ стола партнёр сбрасывает К♦, разыгрывающий кладёт 9-ку, вы берёте Королём. Что дальше?</w:t>
      </w:r>
    </w:p>
    <w:p>
      <w:pPr>
        <w:pStyle w:val="Normal"/>
        <w:tabs>
          <w:tab w:val="clear" w:pos="720"/>
          <w:tab w:val="left" w:pos="0" w:leader="none"/>
        </w:tabs>
        <w:ind w:firstLine="284"/>
        <w:rPr/>
      </w:pPr>
      <w:r>
        <w:rPr>
          <w:rFonts w:cs="Courier New" w:ascii="Courier New" w:hAnsi="Courier New"/>
          <w:szCs w:val="18"/>
        </w:rPr>
        <w:t>Снос К♦ вашим партнёром  можно трактовать как сигнал Лавинталя, показывающий в данном случае Д♥, или же он показал вам нечётное количество карт в бубне, сыграв малая-большая. Во всех случаях, если у разыгрывающего есть потеря в бубнах, то он не в состоянии избавиться от неё. А если у него больше нет бубен, 3 старших трефы и 3 червы во главе с Валетом, 10-кой или 9-кой, то ваш ход в бубну опасен. Разыгрывающий убъёт, отберёт вашего последнего козыря и 3 старшие трефы. На ход предпоследним козырем со стола будет снесена 7♥ и ваш партнёр окажется в перекрёстном сквизе, не имея возможности удержать 3 червы и 2 бубны. Такой сквиз требует двух приёмов на столе - один для утверждения убитковой угрозы, второй для отбора этой карты. Вы можете ликвидировать сквиз ходом в черву.</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E  ♥ Д106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ДВ97</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S       ♣ 742</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В1096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9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2</w:t>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Д</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103:</w:t>
      </w:r>
    </w:p>
    <w:p>
      <w:pPr>
        <w:pStyle w:val="Normal"/>
        <w:tabs>
          <w:tab w:val="clear" w:pos="720"/>
          <w:tab w:val="left" w:pos="0" w:leader="none"/>
        </w:tabs>
        <w:ind w:firstLine="284"/>
        <w:rPr/>
      </w:pPr>
      <w:r>
        <w:rPr>
          <w:rFonts w:cs="Courier New" w:ascii="Courier New" w:hAnsi="Courier New"/>
          <w:szCs w:val="18"/>
        </w:rPr>
        <w:t>-----------              ♠ 10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Д9</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7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983       Т О Р Г О В Л Я</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lang w:val="en-US"/>
        </w:rPr>
        <w:t>N</w:t>
      </w:r>
      <w:r>
        <w:rPr>
          <w:rFonts w:cs="Courier New" w:ascii="Courier New" w:hAnsi="Courier New"/>
          <w:szCs w:val="18"/>
        </w:rPr>
        <w:t xml:space="preserve">          </w:t>
      </w:r>
      <w:r>
        <w:rPr>
          <w:rFonts w:cs="Courier New" w:ascii="Courier New" w:hAnsi="Courier New"/>
          <w:szCs w:val="18"/>
          <w:lang w:val="en-US"/>
        </w:rPr>
        <w:t>N</w:t>
      </w:r>
      <w:r>
        <w:rPr>
          <w:rFonts w:cs="Courier New" w:ascii="Courier New" w:hAnsi="Courier New"/>
          <w:szCs w:val="18"/>
        </w:rPr>
        <w:t xml:space="preserve">   </w:t>
      </w:r>
      <w:r>
        <w:rPr>
          <w:rFonts w:cs="Courier New" w:ascii="Courier New" w:hAnsi="Courier New"/>
          <w:szCs w:val="18"/>
          <w:lang w:val="en-US"/>
        </w:rPr>
        <w:t>E</w:t>
      </w:r>
      <w:r>
        <w:rPr>
          <w:rFonts w:cs="Courier New" w:ascii="Courier New" w:hAnsi="Courier New"/>
          <w:szCs w:val="18"/>
        </w:rPr>
        <w:t xml:space="preserve">   </w:t>
      </w:r>
      <w:r>
        <w:rPr>
          <w:rFonts w:cs="Courier New" w:ascii="Courier New" w:hAnsi="Courier New"/>
          <w:szCs w:val="18"/>
          <w:lang w:val="en-US"/>
        </w:rPr>
        <w:t>S</w:t>
      </w:r>
      <w:r>
        <w:rPr>
          <w:rFonts w:cs="Courier New" w:ascii="Courier New" w:hAnsi="Courier New"/>
          <w:szCs w:val="18"/>
        </w:rPr>
        <w:t xml:space="preserve">   </w:t>
      </w:r>
      <w:r>
        <w:rPr>
          <w:rFonts w:cs="Courier New" w:ascii="Courier New" w:hAnsi="Courier New"/>
          <w:szCs w:val="18"/>
          <w:lang w:val="en-US"/>
        </w:rPr>
        <w:t>W</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В84                  1♣   -  1♦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 xml:space="preserve">8752   </w:t>
      </w:r>
      <w:r>
        <w:rPr>
          <w:rFonts w:cs="Courier New" w:ascii="Courier New" w:hAnsi="Courier New"/>
          <w:szCs w:val="18"/>
          <w:lang w:val="en-US"/>
        </w:rPr>
        <w:t>W</w:t>
      </w:r>
      <w:r>
        <w:rPr>
          <w:rFonts w:cs="Courier New" w:ascii="Courier New" w:hAnsi="Courier New"/>
          <w:szCs w:val="18"/>
        </w:rPr>
        <w:t xml:space="preserve">              1♥   -  2</w:t>
      </w:r>
      <w:r>
        <w:rPr>
          <w:rFonts w:cs="Courier New" w:ascii="Courier New" w:hAnsi="Courier New"/>
          <w:szCs w:val="18"/>
          <w:lang w:val="en-US"/>
        </w:rPr>
        <w:t>NT</w:t>
      </w:r>
      <w:r>
        <w:rPr>
          <w:rFonts w:cs="Courier New" w:ascii="Courier New" w:hAnsi="Courier New"/>
          <w:szCs w:val="18"/>
        </w:rPr>
        <w:t xml:space="preserve">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3                    3NT  -   -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104</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Вы атакуете 4♠, партнёр берёт Тузом, продолжает 2♠, а вы перебиваете Королём Даму разыгрывающего. Как вы думаете продолжать?</w:t>
      </w:r>
    </w:p>
    <w:p>
      <w:pPr>
        <w:pStyle w:val="Normal"/>
        <w:tabs>
          <w:tab w:val="clear" w:pos="720"/>
          <w:tab w:val="left" w:pos="0" w:leader="none"/>
        </w:tabs>
        <w:ind w:firstLine="284"/>
        <w:rPr/>
      </w:pPr>
      <w:r>
        <w:rPr>
          <w:rFonts w:cs="Courier New" w:ascii="Courier New" w:hAnsi="Courier New"/>
          <w:szCs w:val="18"/>
        </w:rPr>
        <w:t>Приятно, конечно, увидеть 4 пиковых взятки, но где кладущая - пятая? Если у партнёра есть минорный Туз, то проблем никаких, но, если Туза у него нет, то особых надежд расклад не сулит. У партнёра, тогда, должен быть К♣ и задержка в бубне. Очень вероятно, что у разыгрывающего есть Д♦, что даёт ему 8 верхних взяток. Если вы отберёте сейчас пиковые взятки, то датите возможность разыгрывающему всё сосчитать и партнёр окажется в трефово-бубновом сквизе. Следовательно, вы должны ликвидировать угрозу сквиза, переключаясь на В♣ в третьей взятке.</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Т95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E  ♥ В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106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S       ♣ К72</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7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6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Д8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62</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метьте, плохо будет отобрать и третью пиковую взятку перед переключением на В♣, так как разыгрывающий положит малую со стола и ваш партнёр окажется в стрип-сквизе. На черву ему придётся снести оставшуюся пику и малую трефу. Информация о том, что у него есть бубновая держка, будет очевидной и разыгрывающий снесёт бубну на четвёртую черву, а потом сыграет малой трефой со стола.</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104:</w:t>
      </w:r>
    </w:p>
    <w:p>
      <w:pPr>
        <w:pStyle w:val="Normal"/>
        <w:tabs>
          <w:tab w:val="clear" w:pos="720"/>
          <w:tab w:val="left" w:pos="0" w:leader="none"/>
        </w:tabs>
        <w:ind w:firstLine="284"/>
        <w:rPr/>
      </w:pPr>
      <w:r>
        <w:rPr>
          <w:rFonts w:cs="Courier New" w:ascii="Courier New" w:hAnsi="Courier New"/>
          <w:szCs w:val="18"/>
        </w:rPr>
        <w:t>-----------                         ♠ ТКВ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97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4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Т О Р Г О В Л Я       ♣ 9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lang w:val="en-US"/>
        </w:rPr>
        <w:t xml:space="preserve">( NS </w:t>
      </w:r>
      <w:r>
        <w:rPr>
          <w:rFonts w:cs="Courier New" w:ascii="Courier New" w:hAnsi="Courier New"/>
          <w:szCs w:val="18"/>
        </w:rPr>
        <w:t>в</w:t>
      </w:r>
      <w:r>
        <w:rPr>
          <w:rFonts w:cs="Courier New" w:ascii="Courier New" w:hAnsi="Courier New"/>
          <w:szCs w:val="18"/>
          <w:lang w:val="en-US"/>
        </w:rPr>
        <w:t xml:space="preserve"> </w:t>
      </w:r>
      <w:r>
        <w:rPr>
          <w:rFonts w:cs="Courier New" w:ascii="Courier New" w:hAnsi="Courier New"/>
          <w:szCs w:val="18"/>
        </w:rPr>
        <w:t>зоне</w:t>
      </w:r>
      <w:r>
        <w:rPr>
          <w:rFonts w:cs="Courier New" w:ascii="Courier New" w:hAnsi="Courier New"/>
          <w:szCs w:val="18"/>
          <w:lang w:val="en-US"/>
        </w:rPr>
        <w:t xml:space="preserve"> )</w:t>
      </w:r>
    </w:p>
    <w:p>
      <w:pPr>
        <w:pStyle w:val="Normal"/>
        <w:tabs>
          <w:tab w:val="clear" w:pos="720"/>
          <w:tab w:val="left" w:pos="0" w:leader="none"/>
        </w:tabs>
        <w:ind w:firstLine="284"/>
        <w:rPr>
          <w:rFonts w:ascii="Courier New" w:hAnsi="Courier New" w:cs="Courier New"/>
          <w:szCs w:val="18"/>
          <w:lang w:val="en-US"/>
        </w:rPr>
      </w:pPr>
      <w:r>
        <w:rPr>
          <w:rFonts w:eastAsia="Courier New" w:cs="Courier New" w:ascii="Courier New" w:hAnsi="Courier New"/>
          <w:szCs w:val="18"/>
          <w:lang w:val="en-US"/>
        </w:rPr>
        <w:t xml:space="preserve">               </w:t>
      </w:r>
      <w:r>
        <w:rPr>
          <w:rFonts w:cs="Courier New" w:ascii="Courier New" w:hAnsi="Courier New"/>
          <w:szCs w:val="18"/>
          <w:lang w:val="en-US"/>
        </w:rPr>
        <w:t>N   E   S   W           N</w:t>
      </w:r>
    </w:p>
    <w:p>
      <w:pPr>
        <w:pStyle w:val="Normal"/>
        <w:tabs>
          <w:tab w:val="clear" w:pos="720"/>
          <w:tab w:val="left" w:pos="0" w:leader="none"/>
        </w:tabs>
        <w:ind w:firstLine="284"/>
        <w:rPr/>
      </w:pPr>
      <w:r>
        <w:rPr>
          <w:rFonts w:eastAsia="Courier New" w:cs="Courier New" w:ascii="Courier New" w:hAnsi="Courier New"/>
          <w:szCs w:val="18"/>
          <w:lang w:val="en-US"/>
        </w:rPr>
        <w:t xml:space="preserve">                  </w:t>
      </w:r>
      <w:r>
        <w:rPr>
          <w:rFonts w:cs="Courier New" w:ascii="Courier New" w:hAnsi="Courier New"/>
          <w:szCs w:val="18"/>
          <w:lang w:val="en-US"/>
        </w:rPr>
        <w:t xml:space="preserve">1NT  D  2♥                   ♠ </w:t>
      </w:r>
      <w:r>
        <w:rPr>
          <w:rFonts w:cs="Courier New" w:ascii="Courier New" w:hAnsi="Courier New"/>
          <w:szCs w:val="18"/>
        </w:rPr>
        <w:t>Д</w:t>
      </w:r>
      <w:r>
        <w:rPr>
          <w:rFonts w:cs="Courier New" w:ascii="Courier New" w:hAnsi="Courier New"/>
          <w:szCs w:val="18"/>
          <w:lang w:val="en-US"/>
        </w:rPr>
        <w:t>84</w:t>
      </w:r>
    </w:p>
    <w:p>
      <w:pPr>
        <w:pStyle w:val="Normal"/>
        <w:tabs>
          <w:tab w:val="clear" w:pos="720"/>
          <w:tab w:val="left" w:pos="0" w:leader="none"/>
        </w:tabs>
        <w:ind w:firstLine="284"/>
        <w:rPr>
          <w:rFonts w:ascii="Courier New" w:hAnsi="Courier New" w:cs="Courier New"/>
          <w:szCs w:val="18"/>
          <w:lang w:val="en-US"/>
        </w:rPr>
      </w:pPr>
      <w:r>
        <w:rPr>
          <w:rFonts w:eastAsia="Courier New" w:cs="Courier New" w:ascii="Courier New" w:hAnsi="Courier New"/>
          <w:szCs w:val="18"/>
          <w:lang w:val="en-US"/>
        </w:rPr>
        <w:t xml:space="preserve">              </w:t>
      </w:r>
      <w:r>
        <w:rPr>
          <w:rFonts w:cs="Courier New" w:ascii="Courier New" w:hAnsi="Courier New"/>
          <w:szCs w:val="18"/>
          <w:lang w:val="en-US"/>
        </w:rPr>
        <w:t xml:space="preserve">2NT  -  2♣   -                E  ♥ </w:t>
      </w:r>
      <w:r>
        <w:rPr>
          <w:rFonts w:cs="Courier New" w:ascii="Courier New" w:hAnsi="Courier New"/>
          <w:szCs w:val="18"/>
        </w:rPr>
        <w:t>КВ</w:t>
      </w:r>
    </w:p>
    <w:p>
      <w:pPr>
        <w:pStyle w:val="Normal"/>
        <w:tabs>
          <w:tab w:val="clear" w:pos="720"/>
          <w:tab w:val="left" w:pos="0" w:leader="none"/>
        </w:tabs>
        <w:ind w:firstLine="284"/>
        <w:rPr/>
      </w:pPr>
      <w:r>
        <w:rPr>
          <w:rFonts w:eastAsia="Courier New" w:cs="Courier New" w:ascii="Courier New" w:hAnsi="Courier New"/>
          <w:szCs w:val="18"/>
          <w:lang w:val="en-US"/>
        </w:rPr>
        <w:t xml:space="preserve">              </w:t>
      </w:r>
      <w:r>
        <w:rPr>
          <w:rFonts w:cs="Courier New" w:ascii="Courier New" w:hAnsi="Courier New"/>
          <w:szCs w:val="18"/>
          <w:lang w:val="en-US"/>
        </w:rPr>
        <w:t xml:space="preserve">3♠   -  6♣   -                   ♦ </w:t>
      </w:r>
      <w:r>
        <w:rPr>
          <w:rFonts w:cs="Courier New" w:ascii="Courier New" w:hAnsi="Courier New"/>
          <w:szCs w:val="18"/>
        </w:rPr>
        <w:t>Д</w:t>
      </w:r>
      <w:r>
        <w:rPr>
          <w:rFonts w:cs="Courier New" w:ascii="Courier New" w:hAnsi="Courier New"/>
          <w:szCs w:val="18"/>
          <w:lang w:val="en-US"/>
        </w:rPr>
        <w:t>10972</w:t>
      </w:r>
    </w:p>
    <w:p>
      <w:pPr>
        <w:pStyle w:val="Normal"/>
        <w:tabs>
          <w:tab w:val="clear" w:pos="720"/>
          <w:tab w:val="left" w:pos="0" w:leader="none"/>
        </w:tabs>
        <w:ind w:firstLine="284"/>
        <w:rPr/>
      </w:pPr>
      <w:r>
        <w:rPr>
          <w:rFonts w:eastAsia="Courier New" w:cs="Courier New" w:ascii="Courier New" w:hAnsi="Courier New"/>
          <w:szCs w:val="18"/>
          <w:lang w:val="en-US"/>
        </w:rPr>
        <w:t xml:space="preserve">               </w:t>
      </w:r>
      <w:r>
        <w:rPr>
          <w:rFonts w:cs="Courier New" w:ascii="Courier New" w:hAnsi="Courier New"/>
          <w:szCs w:val="18"/>
        </w:rPr>
        <w:t>-   -                           ♣ Т85</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Ваш партнёр вышел 6♦, со стола 3-ка, а вашу 9-ку берёт Король S. Далее следует К♣, которого вы пропускаете, разыгрывающий продолжает Д♣, на которую ваш партнёр сносит 4♥. Как вы собираетесь защищаться?</w:t>
      </w:r>
    </w:p>
    <w:p>
      <w:pPr>
        <w:pStyle w:val="Normal"/>
        <w:tabs>
          <w:tab w:val="clear" w:pos="720"/>
          <w:tab w:val="left" w:pos="0" w:leader="none"/>
        </w:tabs>
        <w:ind w:firstLine="284"/>
        <w:rPr/>
      </w:pPr>
      <w:r>
        <w:rPr>
          <w:rFonts w:cs="Courier New" w:ascii="Courier New" w:hAnsi="Courier New"/>
          <w:szCs w:val="18"/>
        </w:rPr>
        <w:t>У разыгрывающего 6 взяток в трефе, 4 взятки в бубне и пике. Как вы думаете: есть ли у вашего партнёра Т♥. Ни в коем случае. По торговле и розыгрышу к данному моменту, эта карта у разыгрывающего, что даёт ему 11 взяток. Если у него есть и Д♥, то положение безнадёжно. Но Д♥ может находиться и у вашего партнёра.  Вы не знаете сколько бубен у вашего партнёра - 2 или 3, но нет ничего более опредеделённого, чем пиково-бубновый сквиз, который разыгрывающий поставит против вас. Если у него только 2 бубны, то вы можете избежать сквиза ходом в бубну, получив взятку на Т♣.</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Любой другой ответ опасен, так как, если разыгрывающий имеет 3 пики с 10-кой, то вы окажетесь на перекрёстном вынуждении.</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96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86543   W</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86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4             S</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7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ДВ10732</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В последней главе была приведена рука, где единственная надежда защитников разрушить стрип-сквиз состояла в обманном сносе. Такую же тактику можно использовать и во многих других сквизовых ситуациях. Как только становится ясно, что сквиз неизбежен, вы должны искать средства, которые могут заставить разыгрывающего ошибиться в счёте.</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Часто случается, что разыгрывающий не может всё рассчитать. И даже когда уже положена последняя сквизующая карта, есть всё-таки некоторая неясность в позиции. В таких случаях  маленький обманный снос  может навести разыгрывающего на неправильный путь. Особенно это относится к таким сквизам, в которых, по техническим причинам, разыгрывающий должен был удержать старшие карты в более чем в одной масти или более чем одну карту в главной масти. К этой группе относятся стрип-сквизы, убитковые и перекрёстные сквизы и редко встречающиеся типы двойного и составного сквизов.</w:t>
      </w:r>
    </w:p>
    <w:p>
      <w:pPr>
        <w:pStyle w:val="Normal"/>
        <w:tabs>
          <w:tab w:val="clear" w:pos="720"/>
          <w:tab w:val="left" w:pos="0" w:leader="none"/>
        </w:tabs>
        <w:ind w:firstLine="284"/>
        <w:rPr/>
      </w:pPr>
      <w:r>
        <w:rPr>
          <w:rFonts w:cs="Courier New" w:ascii="Courier New" w:hAnsi="Courier New"/>
          <w:szCs w:val="18"/>
        </w:rPr>
        <w:t>Предположим, что в последнем раскладе ваш партнёр вместо прекрасного бубнового хода пошёл бы в черву. Тогда бы вы не смогли разорвать коммуникации оппонентов и разыгрывающий имеет шанс на перекрёстное вынуждение. Тогда ваша единственная возможность успешной защиты состоит в попытке убедить разыгрывающего, что вы стартовали с четырьмя пиками и четырьмя бубнами. На трефу вы можете снести 2♦, потом 4♠ и 9♦. Когда разыгрывающий стал бы отбирать одну из своих бубновых взяток, вы могли бы сыграть 10♦, К♠ забрал бы вашу 8-ку и тогда, если бы ваш партнёр сыграл свою роль и снёс по одной карте в каждой масти, то разыгрывающий  мог ошибиться и отобрать свои старшие карты в неверном порядке.</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Конечно, если разыгрывающий знает, что вы способны обмануть его в аналогичных ситуациях, то можно попробовать двойной блеф, снося так, как это сделал бы любой начинающий.</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105:</w:t>
      </w:r>
    </w:p>
    <w:p>
      <w:pPr>
        <w:pStyle w:val="Normal"/>
        <w:tabs>
          <w:tab w:val="clear" w:pos="720"/>
          <w:tab w:val="left" w:pos="0" w:leader="none"/>
        </w:tabs>
        <w:ind w:firstLine="284"/>
        <w:rPr/>
      </w:pPr>
      <w:r>
        <w:rPr>
          <w:rFonts w:cs="Courier New" w:ascii="Courier New" w:hAnsi="Courier New"/>
          <w:szCs w:val="18"/>
        </w:rPr>
        <w:t>-----------                         ♠ 75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Парный турнир        ♥ 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В1076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Т О Р Г О В Л Я       ♣ 95</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N   E   S   W           N</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1♠  4♥                   ♠ 96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5♦   -  5NT  -                E  ♥ Д8</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7♦   -  7NT  -                   ♦ 9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   -                           ♣ КД8742</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После оживлённой торговли  ваш партнёр вышел В♣ против большого шлема. Со стола 5-ка, вы кладёте 8-ку и Т♣ берёт взятку.  Разыгрывающий отбирает Т♥, ТК♠ и играет в бубну, на которую партнёр сбрасывает черву. Как вы будете защищаться?</w:t>
      </w:r>
    </w:p>
    <w:p>
      <w:pPr>
        <w:pStyle w:val="Normal"/>
        <w:tabs>
          <w:tab w:val="clear" w:pos="720"/>
          <w:tab w:val="left" w:pos="0" w:leader="none"/>
        </w:tabs>
        <w:ind w:firstLine="284"/>
        <w:rPr/>
      </w:pPr>
      <w:r>
        <w:rPr>
          <w:rFonts w:cs="Courier New" w:ascii="Courier New" w:hAnsi="Courier New"/>
          <w:szCs w:val="18"/>
        </w:rPr>
        <w:t>Ясно, что у разыгрывающего есть Д♠, без неё он без сомнения не стал бы так разыгрывать, кроме того он заявлял пику и должен иметь не менее 4-х карт в этой масти. Это доводит число верхних взяток до 13-ти: 4 в пике, 7 в бубнах и 2 Туза в оставшихся мастях. Никакой сквиз не нужен. Тогда, спросите вы в чём дело?</w:t>
      </w:r>
    </w:p>
    <w:p>
      <w:pPr>
        <w:pStyle w:val="Normal"/>
        <w:tabs>
          <w:tab w:val="clear" w:pos="720"/>
          <w:tab w:val="left" w:pos="0" w:leader="none"/>
        </w:tabs>
        <w:ind w:firstLine="284"/>
        <w:rPr/>
      </w:pPr>
      <w:r>
        <w:rPr>
          <w:rFonts w:cs="Courier New" w:ascii="Courier New" w:hAnsi="Courier New"/>
          <w:szCs w:val="18"/>
        </w:rPr>
        <w:t>А дело в том, что вы можете видеть 13 взяток сверху, а разыгрывающий не может, т.к. не знает, что пика развалилась. Вы должны пытаться убедить его вести пиковый импас к Валету партнёра, представляя дело так, что вы в пиково-   трефовом сквизе. Вздохи и гримасы, к несчастью, запрещены, и поэтому вы должны положиться только на ваши сносы, оставляя на конец игры 7♣ и 9♠. Риска в сбросе старших треф нет, даже, если у разыгрывающего 10♣. Он знает, что у вас Король и Дама, и если обе эти карты не появятся, то он наверняка сбросит свою 10♣ и сыграет в пику.</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В8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В1097542  W</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10             S</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Д10</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84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63</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106:</w:t>
      </w:r>
    </w:p>
    <w:p>
      <w:pPr>
        <w:pStyle w:val="Normal"/>
        <w:tabs>
          <w:tab w:val="clear" w:pos="720"/>
          <w:tab w:val="left" w:pos="0" w:leader="none"/>
        </w:tabs>
        <w:ind w:firstLine="284"/>
        <w:rPr/>
      </w:pPr>
      <w:r>
        <w:rPr>
          <w:rFonts w:cs="Courier New" w:ascii="Courier New" w:hAnsi="Courier New"/>
          <w:szCs w:val="18"/>
        </w:rPr>
        <w:t>-----------          ♠ Д85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65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10</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107       Т О Р Г О В Л Я</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lang w:val="en-US"/>
        </w:rPr>
        <w:t>N</w:t>
      </w:r>
      <w:r>
        <w:rPr>
          <w:rFonts w:cs="Courier New" w:ascii="Courier New" w:hAnsi="Courier New"/>
          <w:szCs w:val="18"/>
        </w:rPr>
        <w:t xml:space="preserve">          </w:t>
      </w:r>
      <w:r>
        <w:rPr>
          <w:rFonts w:cs="Courier New" w:ascii="Courier New" w:hAnsi="Courier New"/>
          <w:szCs w:val="18"/>
          <w:lang w:val="en-US"/>
        </w:rPr>
        <w:t>N</w:t>
      </w:r>
      <w:r>
        <w:rPr>
          <w:rFonts w:cs="Courier New" w:ascii="Courier New" w:hAnsi="Courier New"/>
          <w:szCs w:val="18"/>
        </w:rPr>
        <w:t xml:space="preserve">   </w:t>
      </w:r>
      <w:r>
        <w:rPr>
          <w:rFonts w:cs="Courier New" w:ascii="Courier New" w:hAnsi="Courier New"/>
          <w:szCs w:val="18"/>
          <w:lang w:val="en-US"/>
        </w:rPr>
        <w:t>E</w:t>
      </w:r>
      <w:r>
        <w:rPr>
          <w:rFonts w:cs="Courier New" w:ascii="Courier New" w:hAnsi="Courier New"/>
          <w:szCs w:val="18"/>
        </w:rPr>
        <w:t xml:space="preserve">   </w:t>
      </w:r>
      <w:r>
        <w:rPr>
          <w:rFonts w:cs="Courier New" w:ascii="Courier New" w:hAnsi="Courier New"/>
          <w:szCs w:val="18"/>
          <w:lang w:val="en-US"/>
        </w:rPr>
        <w:t>S</w:t>
      </w:r>
      <w:r>
        <w:rPr>
          <w:rFonts w:cs="Courier New" w:ascii="Courier New" w:hAnsi="Courier New"/>
          <w:szCs w:val="18"/>
        </w:rPr>
        <w:t xml:space="preserve">   </w:t>
      </w:r>
      <w:r>
        <w:rPr>
          <w:rFonts w:cs="Courier New" w:ascii="Courier New" w:hAnsi="Courier New"/>
          <w:szCs w:val="18"/>
          <w:lang w:val="en-US"/>
        </w:rPr>
        <w:t>W</w:t>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1093                         1♥  1</w:t>
      </w:r>
      <w:r>
        <w:rPr>
          <w:rFonts w:cs="Courier New" w:ascii="Courier New" w:hAnsi="Courier New"/>
          <w:szCs w:val="18"/>
          <w:lang w:val="en-US"/>
        </w:rPr>
        <w:t>NT</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 xml:space="preserve">Д102   </w:t>
      </w:r>
      <w:r>
        <w:rPr>
          <w:rFonts w:cs="Courier New" w:ascii="Courier New" w:hAnsi="Courier New"/>
          <w:szCs w:val="18"/>
          <w:lang w:val="en-US"/>
        </w:rPr>
        <w:t>W</w:t>
      </w:r>
      <w:r>
        <w:rPr>
          <w:rFonts w:cs="Courier New" w:ascii="Courier New" w:hAnsi="Courier New"/>
          <w:szCs w:val="18"/>
        </w:rPr>
        <w:t xml:space="preserve">              2♥   -  4♥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Д8                    -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Д8</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Вы атакуете В♠, партнёр кладёт 4-ку и разыгрывающий берёт Тузом. Далее следуют ТК♥ и малая черва, на что ваш партнёр  сносит две мелких бубны и малую трефу. Как вы сыграете, получив взятку на Д♥?</w:t>
      </w:r>
    </w:p>
    <w:p>
      <w:pPr>
        <w:pStyle w:val="Normal"/>
        <w:tabs>
          <w:tab w:val="clear" w:pos="720"/>
          <w:tab w:val="left" w:pos="0" w:leader="none"/>
        </w:tabs>
        <w:ind w:firstLine="284"/>
        <w:rPr/>
      </w:pPr>
      <w:r>
        <w:rPr>
          <w:rFonts w:cs="Courier New" w:ascii="Courier New" w:hAnsi="Courier New"/>
          <w:szCs w:val="18"/>
        </w:rPr>
        <w:t>Пиковый ход подарит взятку, если у разыгрывающего остался второй Король, поэтому очевидно, что нужно играть Т♦, затем малой бубной и ждать своих трефовых взяток. Однако, более тщательный анализ убедит вас в тщетности ожиданий. К♦ будет девятой взяткой, и, если у разыгрывающего есть К♣ и малая, что вполне вероятно, отбор червей приведёт вас к стрип-сквизу. Для того, чтобы сохранить пику вы вынуждены будете оголить Т♣ и, следовательно, отработать К♣ разыгрывающего.</w:t>
      </w:r>
    </w:p>
    <w:p>
      <w:pPr>
        <w:pStyle w:val="Normal"/>
        <w:tabs>
          <w:tab w:val="clear" w:pos="720"/>
          <w:tab w:val="left" w:pos="0" w:leader="none"/>
        </w:tabs>
        <w:ind w:firstLine="284"/>
        <w:rPr/>
      </w:pPr>
      <w:r>
        <w:rPr>
          <w:rFonts w:cs="Courier New" w:ascii="Courier New" w:hAnsi="Courier New"/>
          <w:szCs w:val="18"/>
        </w:rPr>
        <w:t>Есть ли способ выпутаться из этого? Да, если вы сыграете на В♦ у партнёра и пойдёте Д♦ в пятой взятке. Отказом от стягивания Т♦ вы разрушаете стрип-сквиз. Тот факт, что у разыгрывающего есть ещё 3 уходящих, оставляет в вашей руке место для необычного сноса(Т♦), который будет сделан на последнего козыря. Если разыгрывающий попытается скорректировать счёт и сыграет второй бубной, то ваш партнёр возьмёт Валетом и прорежет трефу.</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6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E  ♥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9754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S       ♣ 96543</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7</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В87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6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2</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107:</w:t>
      </w:r>
    </w:p>
    <w:p>
      <w:pPr>
        <w:pStyle w:val="Normal"/>
        <w:tabs>
          <w:tab w:val="clear" w:pos="720"/>
          <w:tab w:val="left" w:pos="0" w:leader="none"/>
        </w:tabs>
        <w:ind w:firstLine="284"/>
        <w:rPr/>
      </w:pPr>
      <w:r>
        <w:rPr>
          <w:rFonts w:cs="Courier New" w:ascii="Courier New" w:hAnsi="Courier New"/>
          <w:szCs w:val="18"/>
        </w:rPr>
        <w:t>-----------                         ♠ КВ</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9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Т О Р Г О В Л Я       ♣ ТКВ83</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N   E   S   W           N</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1♣   -  1♠   -                   ♠ Т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2♥   -  3NT  -                E  ♥ Д10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6NT  -   -   -                   ♦ 86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10754</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Против малого шлема партнёр атаковал В♦. Д♦ стола берёт взятку, после этого следует ход К♠. Как вы будете защищаться?</w:t>
      </w:r>
    </w:p>
    <w:p>
      <w:pPr>
        <w:pStyle w:val="Normal"/>
        <w:tabs>
          <w:tab w:val="clear" w:pos="720"/>
          <w:tab w:val="left" w:pos="0" w:leader="none"/>
        </w:tabs>
        <w:ind w:firstLine="284"/>
        <w:rPr/>
      </w:pPr>
      <w:r>
        <w:rPr>
          <w:rFonts w:cs="Courier New" w:ascii="Courier New" w:hAnsi="Courier New"/>
          <w:szCs w:val="18"/>
        </w:rPr>
        <w:t>Исходя из торговли, разыгрывающий имеет не более пяти карт в пике. Первая мысль, которая приходит в голову, что если у вашего партнёра есть пиковая 9-ка,то вы можете заблокировать масть, взяв первую пику и ответив в бубну. Но у партнёра может и не быть такой необходимой 9-ки, поэтому лучше рассмотреть возможность сквиза. У разыгрывающего 4 взятки в пиках, 3 в бубнах и по две в червах и трефах, т.е. в сумме 11 взяток. Если он имеет В♥, то есть опасность попадания в червово-трефовый сквиз, для этого разыгрывающий должен применить Венский удар, играя Тузом и Королём из масти, в которой у него триплет. Вы должны воспрепятствовать этому и положить контракт наверняка, взяв пику на втором круге и пик и продолжив бубну.</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875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732      W</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1094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6             S</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1096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8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7</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2</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Возможность для защитной тактики такого рода - предотвращение разблокировки разыгрывающего, путём прерывания коммуникаций - встречается в сквизах более часто, чем это может показаться.</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108:</w:t>
      </w:r>
    </w:p>
    <w:p>
      <w:pPr>
        <w:pStyle w:val="Normal"/>
        <w:tabs>
          <w:tab w:val="clear" w:pos="720"/>
          <w:tab w:val="left" w:pos="0" w:leader="none"/>
        </w:tabs>
        <w:ind w:firstLine="284"/>
        <w:rPr/>
      </w:pPr>
      <w:r>
        <w:rPr>
          <w:rFonts w:cs="Courier New" w:ascii="Courier New" w:hAnsi="Courier New"/>
          <w:szCs w:val="18"/>
        </w:rPr>
        <w:t>-----------                         ♠ В106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865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97</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Т О Р Г О В Л Я       ♣ -</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N   E   S   W           N</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1♥  1♠  2♠   -                   ♠ К985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3♥   -  4♦   -                E  ♥ В9</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5♦   -  6NT  -                   ♦ Т5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   -                           ♣ ДВ8</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Партнёр атаковал 7♠, со стола Валет, вы, конечно, кладёте малую, и разыгрывающий берёт Дамой. Д♦ с руки и вы пускаете. На следующий бубновый ход партнёр сбрасывает 2♣ и со стола К♦. Как вы планируете защищаться?</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У разыгрывающего 5 бубновых взяток, 2 пиковых, 2 червовых и предположительно 2 верхних трефовых взятки. Трево-пикового сквиза быть не может из-за недостатка переходов и может показаться, что у разыгрывающего нет шансов на 12-ю взятку. Опасность легко прозевать. Если у разыгрывающего есть 10-ки в черве и трефе, то вы, вероятно, окажетесь  на трёхмастном вынуждении и будете не в силах защитить партнёра от червового импаса.</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Однако, перед тем, как поставить трёхмастный сквиз разыгрывающий  должен будет сыграть одним из своих червовых онеров, чтобы отблокироваться червовой 10-кой. Как только вы это поняли, решение проблемы становится очевидным. Вынуждение другого типа, но защита такая же, как и в предыдущем примере. Воздерживаясь от взятки до 3-го круга, играете потом пикой и пусть разыгрывающий жалеет о том, что он так высоко забрался.</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7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43      W</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765432       S</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Д</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7</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В1086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10</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Если разыгрывающий  отберёт Т♥ до третьего хода в бубну, то вы разрушите сквиз ходом в черву.</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109:</w:t>
      </w:r>
    </w:p>
    <w:p>
      <w:pPr>
        <w:pStyle w:val="Normal"/>
        <w:tabs>
          <w:tab w:val="clear" w:pos="720"/>
          <w:tab w:val="left" w:pos="0" w:leader="none"/>
        </w:tabs>
        <w:ind w:firstLine="284"/>
        <w:rPr/>
      </w:pPr>
      <w:r>
        <w:rPr>
          <w:rFonts w:cs="Courier New" w:ascii="Courier New" w:hAnsi="Courier New"/>
          <w:szCs w:val="18"/>
        </w:rPr>
        <w:t>-----------            ♠ Т106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Д7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В3        Т О Р Г О В Л Я</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lang w:val="en-US"/>
        </w:rPr>
        <w:t>N</w:t>
      </w:r>
      <w:r>
        <w:rPr>
          <w:rFonts w:cs="Courier New" w:ascii="Courier New" w:hAnsi="Courier New"/>
          <w:szCs w:val="18"/>
        </w:rPr>
        <w:t xml:space="preserve">          </w:t>
      </w:r>
      <w:r>
        <w:rPr>
          <w:rFonts w:cs="Courier New" w:ascii="Courier New" w:hAnsi="Courier New"/>
          <w:szCs w:val="18"/>
          <w:lang w:val="en-US"/>
        </w:rPr>
        <w:t>N</w:t>
      </w:r>
      <w:r>
        <w:rPr>
          <w:rFonts w:cs="Courier New" w:ascii="Courier New" w:hAnsi="Courier New"/>
          <w:szCs w:val="18"/>
        </w:rPr>
        <w:t xml:space="preserve">   </w:t>
      </w:r>
      <w:r>
        <w:rPr>
          <w:rFonts w:cs="Courier New" w:ascii="Courier New" w:hAnsi="Courier New"/>
          <w:szCs w:val="18"/>
          <w:lang w:val="en-US"/>
        </w:rPr>
        <w:t>E</w:t>
      </w:r>
      <w:r>
        <w:rPr>
          <w:rFonts w:cs="Courier New" w:ascii="Courier New" w:hAnsi="Courier New"/>
          <w:szCs w:val="18"/>
        </w:rPr>
        <w:t xml:space="preserve">   </w:t>
      </w:r>
      <w:r>
        <w:rPr>
          <w:rFonts w:cs="Courier New" w:ascii="Courier New" w:hAnsi="Courier New"/>
          <w:szCs w:val="18"/>
          <w:lang w:val="en-US"/>
        </w:rPr>
        <w:t>S</w:t>
      </w:r>
      <w:r>
        <w:rPr>
          <w:rFonts w:cs="Courier New" w:ascii="Courier New" w:hAnsi="Courier New"/>
          <w:szCs w:val="18"/>
        </w:rPr>
        <w:t xml:space="preserve">   </w:t>
      </w:r>
      <w:r>
        <w:rPr>
          <w:rFonts w:cs="Courier New" w:ascii="Courier New" w:hAnsi="Courier New"/>
          <w:szCs w:val="18"/>
          <w:lang w:val="en-US"/>
        </w:rPr>
        <w:t>W</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984                  1♦   -  2♣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 xml:space="preserve">763    </w:t>
      </w:r>
      <w:r>
        <w:rPr>
          <w:rFonts w:cs="Courier New" w:ascii="Courier New" w:hAnsi="Courier New"/>
          <w:szCs w:val="18"/>
          <w:lang w:val="en-US"/>
        </w:rPr>
        <w:t>W</w:t>
      </w:r>
      <w:r>
        <w:rPr>
          <w:rFonts w:cs="Courier New" w:ascii="Courier New" w:hAnsi="Courier New"/>
          <w:szCs w:val="18"/>
        </w:rPr>
        <w:t xml:space="preserve">              2♠   -  3</w:t>
      </w:r>
      <w:r>
        <w:rPr>
          <w:rFonts w:cs="Courier New" w:ascii="Courier New" w:hAnsi="Courier New"/>
          <w:szCs w:val="18"/>
          <w:lang w:val="en-US"/>
        </w:rPr>
        <w:t>NT</w:t>
      </w:r>
      <w:r>
        <w:rPr>
          <w:rFonts w:cs="Courier New" w:ascii="Courier New" w:hAnsi="Courier New"/>
          <w:szCs w:val="18"/>
        </w:rPr>
        <w:t xml:space="preserve">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105                   -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85</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Вам не понравилась ваша черва и вы атаковали В♦, о чём сразу же пожалели, увидев стол. На бубнового Туза партнёр положил 4♦, а разыгрывающий 2♦. Д♣ стола партнёр перебил Тузом и переключился на Д♥, которую разыгрывающий взял Тузом. Затем следует продолжение трефы и ваш Король получает взятку на третьем круге, где ваш партнёр сбрасывает 2♥. Как вы сыграете?</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о торговле у разыгрывающего весьма вероятен К♠. Если у вашего партнёра есть Д♠ и держка в бубне, то есть опасность, что он окажется на вынуждении после отбора треф. Ему придётся снести Д♠ и разыгрывающий возьмёт 11 взяток, проимпасировав вашего Валета. Единственный путь избежать этого и получить возможность восстановить равновесие с тем, кто первый пошёл в черву - это самому сыграть в черву. Такой ход ликвидирует ненужную карту у болвана и угроза сквиза исчезает.</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Д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E  ♥ Д1095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84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S       ♣ Т4</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7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8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9762</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Одним из необходимых условий для реализации вынуждений подобного рода, является наличие старшей карты в сквизующей масти на той же руке, где расположена карта угрозы (здесь К8♥). Поэтому защитники должны стремиться заставить разыгрывающего воспользоваться этим переходом раньше времени, разрушая тем самым возможность вынуждения.</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110:</w:t>
      </w:r>
    </w:p>
    <w:p>
      <w:pPr>
        <w:pStyle w:val="Normal"/>
        <w:tabs>
          <w:tab w:val="clear" w:pos="720"/>
          <w:tab w:val="left" w:pos="0" w:leader="none"/>
        </w:tabs>
        <w:ind w:firstLine="284"/>
        <w:rPr/>
      </w:pPr>
      <w:r>
        <w:rPr>
          <w:rFonts w:cs="Courier New" w:ascii="Courier New" w:hAnsi="Courier New"/>
          <w:szCs w:val="18"/>
        </w:rPr>
        <w:t>-----------                         ♠ Т96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8</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Т О Р Г О В Л Я       ♣ ТВ8753</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N   E   S   W           N</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3♥  4♦   -                   ♠ В8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6♦   -   -   -                E  ♥ КДВ1096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7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Партнёр вышел малым козырем и 8-ка болвана берёт взятку. Затем следует ход Т♣ и убитка треф в руке разыгрывающего, а потом Т♥ и убитка червей на столе. В это время партнёр снёс 3♠, а разыгрывающий снова играет в трефу со стола. Как вы продолжите?</w:t>
      </w:r>
    </w:p>
    <w:p>
      <w:pPr>
        <w:pStyle w:val="Normal"/>
        <w:tabs>
          <w:tab w:val="clear" w:pos="720"/>
          <w:tab w:val="left" w:pos="0" w:leader="none"/>
        </w:tabs>
        <w:ind w:firstLine="284"/>
        <w:rPr/>
      </w:pPr>
      <w:r>
        <w:rPr>
          <w:rFonts w:cs="Courier New" w:ascii="Courier New" w:hAnsi="Courier New"/>
          <w:szCs w:val="18"/>
        </w:rPr>
        <w:t>Вам известно, что у разыгрывающего было 4 карты в черве и синглет треф, но уверенно сказать сколько у него козырей вы не можете. Как ни странно, но, если у него 7 козырей, то вам, возможно, и беспокоится не о чем. Опасным представляется такой расклад, при котором у разыгрывающего было 6 козырей и второй К♠. Тогда у него есть 11 взяток и все условия для двойного сквиза, за исключением того, что у него две уходящие. Но он будет стараться скорректировать счёт потерь, отдав эту взятку вашему партнёру, а вы совершенно отчётливо видите, что партнёр  ничего не сможет сделать, чтобы разрушить сквиз, т.к. двойная держка в пиках совершенно не годится для хода. Разыгрывающий не может пропустить взятку к вам,  однако, так как у вас есть черва  для отбора, вы должны сыграть в этой взятке оставшимся козырем.</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Д107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7        W</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64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10962        S</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85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ДВ109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4</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У разыгрывающего, теперь, нет возможности пропустить взятку и сквиз не состоится.</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111:</w:t>
      </w:r>
    </w:p>
    <w:p>
      <w:pPr>
        <w:pStyle w:val="Normal"/>
        <w:tabs>
          <w:tab w:val="clear" w:pos="720"/>
          <w:tab w:val="left" w:pos="0" w:leader="none"/>
        </w:tabs>
        <w:ind w:firstLine="284"/>
        <w:rPr/>
      </w:pPr>
      <w:r>
        <w:rPr>
          <w:rFonts w:cs="Courier New" w:ascii="Courier New" w:hAnsi="Courier New"/>
          <w:szCs w:val="18"/>
        </w:rPr>
        <w:t>-----------            ♠ В6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В5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98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76         Т О Р Г О В Л Я</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N          N   E   S   W</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4                            2♠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1097  W              3♠   -  4♣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5                   4♦   -  5♥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9842                 6♠   -   -   -</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Поскольку ваша 10♦ может оказаться важной картой и терять её вам не хочется, то вы атакуете 5♦. Со стола Т♦, от партнёра 7♦, разыгрывающий положил 4♦. Затем малая пика к Тузу разыгрывающего и пика к Валету стола. На втором круге партнёр сносит 3♦. Теперь со стола следует ход в черву, на которую последовательно ложатся 8♥, Д♥ и К♥. Как вам следует продолжать?</w:t>
      </w:r>
    </w:p>
    <w:p>
      <w:pPr>
        <w:pStyle w:val="Normal"/>
        <w:tabs>
          <w:tab w:val="clear" w:pos="720"/>
          <w:tab w:val="left" w:pos="0" w:leader="none"/>
        </w:tabs>
        <w:ind w:firstLine="284"/>
        <w:rPr/>
      </w:pPr>
      <w:r>
        <w:rPr>
          <w:rFonts w:cs="Courier New" w:ascii="Courier New" w:hAnsi="Courier New"/>
          <w:szCs w:val="18"/>
        </w:rPr>
        <w:t>Судя по розыгрышу не может быть сомнений, что разыгрывающий стартовал с триплетом червей и 8-ка партнёра подтверждает это. Следовательно, у S только две неизвестные карты и почти наверняка это две трефы. Если это Туз и Дама, то вам ничего не остаётся как ждать неизбежного трефово-червового сквиза. А что, если Д♣ у партнёра? Тогда разыгрывающий будет иметь двойной сквиз с трефой, как общей угрозой. Это один из образцовых примеров, где сквизующая карта расположена в той же руке, что и общая угроза. Но вы видите, что он сработает, потому что у болвана есть приём в нужной масти. Например вы играете 10♥, разыгрывающий убивает вашу бубну и играет козырями. Последний козырь выбьет у вас трефовую задержку, в этот момент червовая угроза будет у болвана и ход червой к Тузу  поставит вашего партнёра на вынуждение в минорных мастях.</w:t>
      </w:r>
    </w:p>
    <w:p>
      <w:pPr>
        <w:pStyle w:val="Normal"/>
        <w:tabs>
          <w:tab w:val="clear" w:pos="720"/>
          <w:tab w:val="left" w:pos="0" w:leader="none"/>
        </w:tabs>
        <w:ind w:firstLine="284"/>
        <w:rPr/>
      </w:pPr>
      <w:r>
        <w:rPr>
          <w:rFonts w:cs="Courier New" w:ascii="Courier New" w:hAnsi="Courier New"/>
          <w:szCs w:val="18"/>
        </w:rPr>
        <w:t>Единственный способ  разрушения этого сквиза - атака в масть общей угрозы, т.е. в трефу. Но, если у разыгрывающего есть Валет, то хода малой трефой будет недостаточно, т.к. вы окажетесь в трефово-червовом сквизе. Поэтому нужно сыграть К♣ ибо после этого хода ваш партнёр никогда не окажется на трефово-бубновом вынуждении, ведь приём в трефах будет выбит.</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7</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E  ♥ 8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ДВ76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S       ♣ Д1053</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Д1085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6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В</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И всё-же контракт может быть выполнен необычным стрип сквизом. Если разыгрывающий проведёт червовый импас, убьёт бубну и будет до конца играть козырями, то получится следующая концовка:</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5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76</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N</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                   ♠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109   W         E  ♥ 8</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                   ♦ К</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9          S       ♣ Д105</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В</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На ход последним козырем никакая игра W не сможет помешать разыгрывающему забрать 4 из 5-ти оставшихся взяток Но всё это произойдёт наверняка только при игре в открытую. Конечно разыгрывающий может найти этот план и в практической игре, что он кстати и сделал.</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Очень часто атака в масть общей угрозы является правильной, когда защитники  видят только контуры двойного сквиза. Это особенно хорошо в случае автоматического наступления сквиза, если общая угроза сопровождается двумя приёмами.</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Автоматические сквизы, как это следует из названия, сравнительно легко разыгрывать. Трёхкартная масть общей угрозы обеспечивает большую гибкость при розыгрыше. Атака же общей угрозы ограничивает возможности проведения сквиза.  Этот приём, если и не ликвидирует сквиз вообще, то, как правило, значительно усложняет задачу разыгрывающего.</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112:</w:t>
      </w:r>
    </w:p>
    <w:p>
      <w:pPr>
        <w:pStyle w:val="Normal"/>
        <w:tabs>
          <w:tab w:val="clear" w:pos="720"/>
          <w:tab w:val="left" w:pos="0" w:leader="none"/>
        </w:tabs>
        <w:ind w:firstLine="284"/>
        <w:rPr/>
      </w:pPr>
      <w:r>
        <w:rPr>
          <w:rFonts w:cs="Courier New" w:ascii="Courier New" w:hAnsi="Courier New"/>
          <w:szCs w:val="18"/>
        </w:rPr>
        <w:t>-----------                         ♠ Д6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В5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Д9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Т О Р Г О В Л Я       ♣ В2</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lang w:val="en-US"/>
        </w:rPr>
        <w:t>N   E   S   W           N</w:t>
      </w:r>
    </w:p>
    <w:p>
      <w:pPr>
        <w:pStyle w:val="Normal"/>
        <w:tabs>
          <w:tab w:val="clear" w:pos="720"/>
          <w:tab w:val="left" w:pos="0" w:leader="none"/>
        </w:tabs>
        <w:ind w:firstLine="284"/>
        <w:rPr>
          <w:rFonts w:ascii="Courier New" w:hAnsi="Courier New" w:cs="Courier New"/>
          <w:szCs w:val="18"/>
          <w:lang w:val="en-US"/>
        </w:rPr>
      </w:pPr>
      <w:r>
        <w:rPr>
          <w:rFonts w:eastAsia="Courier New" w:cs="Courier New" w:ascii="Courier New" w:hAnsi="Courier New"/>
          <w:szCs w:val="18"/>
          <w:lang w:val="en-US"/>
        </w:rPr>
        <w:t xml:space="preserve">                      </w:t>
      </w:r>
      <w:r>
        <w:rPr>
          <w:rFonts w:cs="Courier New" w:ascii="Courier New" w:hAnsi="Courier New"/>
          <w:szCs w:val="18"/>
          <w:lang w:val="en-US"/>
        </w:rPr>
        <w:t>2NT  -                   ♠ 754</w:t>
      </w:r>
    </w:p>
    <w:p>
      <w:pPr>
        <w:pStyle w:val="Normal"/>
        <w:tabs>
          <w:tab w:val="clear" w:pos="720"/>
          <w:tab w:val="left" w:pos="0" w:leader="none"/>
        </w:tabs>
        <w:ind w:firstLine="284"/>
        <w:rPr/>
      </w:pPr>
      <w:r>
        <w:rPr>
          <w:rFonts w:eastAsia="Courier New" w:cs="Courier New" w:ascii="Courier New" w:hAnsi="Courier New"/>
          <w:szCs w:val="18"/>
          <w:lang w:val="en-US"/>
        </w:rPr>
        <w:t xml:space="preserve">              </w:t>
      </w:r>
      <w:r>
        <w:rPr>
          <w:rFonts w:cs="Courier New" w:ascii="Courier New" w:hAnsi="Courier New"/>
          <w:szCs w:val="18"/>
          <w:lang w:val="en-US"/>
        </w:rPr>
        <w:t xml:space="preserve">3♣   -  6NT  -                E  ♥ </w:t>
      </w:r>
      <w:r>
        <w:rPr>
          <w:rFonts w:cs="Courier New" w:ascii="Courier New" w:hAnsi="Courier New"/>
          <w:szCs w:val="18"/>
        </w:rPr>
        <w:t>Т</w:t>
      </w:r>
      <w:r>
        <w:rPr>
          <w:rFonts w:cs="Courier New" w:ascii="Courier New" w:hAnsi="Courier New"/>
          <w:szCs w:val="18"/>
          <w:lang w:val="en-US"/>
        </w:rPr>
        <w:t>2</w:t>
      </w:r>
    </w:p>
    <w:p>
      <w:pPr>
        <w:pStyle w:val="Normal"/>
        <w:tabs>
          <w:tab w:val="clear" w:pos="720"/>
          <w:tab w:val="left" w:pos="0" w:leader="none"/>
        </w:tabs>
        <w:ind w:firstLine="284"/>
        <w:rPr/>
      </w:pPr>
      <w:r>
        <w:rPr>
          <w:rFonts w:eastAsia="Courier New" w:cs="Courier New" w:ascii="Courier New" w:hAnsi="Courier New"/>
          <w:szCs w:val="18"/>
          <w:lang w:val="en-US"/>
        </w:rPr>
        <w:t xml:space="preserve">               </w:t>
      </w:r>
      <w:r>
        <w:rPr>
          <w:rFonts w:cs="Courier New" w:ascii="Courier New" w:hAnsi="Courier New"/>
          <w:szCs w:val="18"/>
        </w:rPr>
        <w:t>-   -                           ♦ В108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1084</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После атаки с 10♠ разыгрывающий берёт взятку Валетом и продолжает червой к Валету стола, а вы бьёте его Тузом. Как вы теперь сыграете?</w:t>
      </w:r>
    </w:p>
    <w:p>
      <w:pPr>
        <w:pStyle w:val="Normal"/>
        <w:tabs>
          <w:tab w:val="clear" w:pos="720"/>
          <w:tab w:val="left" w:pos="0" w:leader="none"/>
        </w:tabs>
        <w:ind w:firstLine="284"/>
        <w:rPr/>
      </w:pPr>
      <w:r>
        <w:rPr>
          <w:rFonts w:cs="Courier New" w:ascii="Courier New" w:hAnsi="Courier New"/>
          <w:szCs w:val="18"/>
        </w:rPr>
        <w:t>Судя по открытию разыгрывающий должен иметь очень мощную карту, что даёт возможность легко подсчитать его взятки. 4 в пике, 2 в черве, 3 в бубне и 2 в трефе дают ему 11 взяток. Вы можете заметить, что, если у разыгрывающего есть 9♣, то вы неизбежно попадёте на трефово-бубновое вынуждение. Значит 9-ка у партнёра и, кроме того, у него должна быть держка в черве. В этом случае  разыгрывающий может поставить двойной сквиз с трефой как мастью общей угрозы.  Этот сквиз получится практически сам собой. Всё что должен сделать разыгрывающий - это отбрать свои четыре пики, снося со стола трефу. Затем игра красными мастями в любом порядке поставит вас и вашего партнёра в сквиз и затсавит вас снести трефовые задержки.</w:t>
      </w:r>
    </w:p>
    <w:p>
      <w:pPr>
        <w:pStyle w:val="Normal"/>
        <w:tabs>
          <w:tab w:val="clear" w:pos="720"/>
          <w:tab w:val="left" w:pos="0" w:leader="none"/>
        </w:tabs>
        <w:ind w:firstLine="284"/>
        <w:rPr/>
      </w:pPr>
      <w:r>
        <w:rPr>
          <w:rFonts w:cs="Courier New" w:ascii="Courier New" w:hAnsi="Courier New"/>
          <w:szCs w:val="18"/>
        </w:rPr>
        <w:t>Единственная надежда вистующих - предотвратить автомаматическмй сквиз в позиционный с атакой в двойную угрозу. Ход 8♣ выглядит рискованным, но он ничего не может дать разыгрывающему, кроме того, что произойдёт в любом случае.</w:t>
      </w:r>
    </w:p>
    <w:p>
      <w:pPr>
        <w:pStyle w:val="Normal"/>
        <w:tabs>
          <w:tab w:val="clear" w:pos="720"/>
          <w:tab w:val="left" w:pos="0" w:leader="none"/>
        </w:tabs>
        <w:ind w:firstLine="284"/>
        <w:rPr/>
      </w:pPr>
      <w:r>
        <w:rPr>
          <w:rFonts w:cs="Courier New" w:ascii="Courier New" w:hAnsi="Courier New"/>
          <w:szCs w:val="18"/>
        </w:rPr>
        <w:t>Закрытые руки:         ♠ 1098</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873    W</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74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53           S</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В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9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76</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В действительности, с таким количеством шансов на вы на выигрыш контракта, крайне маловероятно, что разыгрывающий рискнёт пропустить трефу к Валету стола. Он возьмёт Тузом или Королём и сразу же окажется в весьма напряжённом положении. Идея трефового хода заключается в том, чтобы выбить карту угрозы со стола и сделать невозможным отбор пик без сквиза на столе.</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Теперь разыгрывающий может выиграть контракт, только если он будет играть очень точно. Для выполнения двойного сквиза необходимо, чтобы все взятки в масти, угрожающей правому защитнику были отыграны до хода сквизующей картой (последняя пика). Если разыгрывающий сыграет тремя старшими бубнами и затем переключится на пики, то ваш партнёр окажется в червово-трефовом сквизе. Червовая угроза болвана может быть сброшена на последнюю пику, и, если последняя червовая взятка будет взята на столе, то вы окажетесь в трефово-бубновом сквизе.</w:t>
      </w:r>
    </w:p>
    <w:p>
      <w:pPr>
        <w:pStyle w:val="Normal"/>
        <w:tabs>
          <w:tab w:val="clear" w:pos="720"/>
          <w:tab w:val="left" w:pos="0" w:leader="none"/>
        </w:tabs>
        <w:ind w:firstLine="284"/>
        <w:rPr/>
      </w:pPr>
      <w:r>
        <w:rPr>
          <w:rFonts w:cs="Courier New" w:ascii="Courier New" w:hAnsi="Courier New"/>
          <w:szCs w:val="18"/>
        </w:rPr>
        <w:t>Но разобраться во всём этом разыгрывающему чрезвычайно трудно. У него нет возможности выяснить, что у вас контроль в бубнах, а не в червах. Когда разыгрывающий сыграет К♦, вы можете попытаться ввести его в заблуждение сносом обманной карты - 8♦. Если теперь разыгрывающий стянет Д♥, то ваш партнёр может ещё подтолкнуть его мысли в неверном направлении, сыграв своей 8♥. После такой игры разыгрывающий должен иметь очень подозрительный ум, чтобы не пойти третий раз в черву, разрушая сквиз.</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Более того, если он сделает правильный выбор и продолжит бубнами, ещё не всё ясно. После того, как ваш партнёр окажется на вынуждении после игрой последней пикой, разыгрывающему нужно будет принять одно очень важное решение. Он должен будет сделать выбор между игрой на развал червей и игрой на сквиз. В этот момент очень просто ошибиться. Если разыгрывающий на последнюю пику снесёт со стола любую карту кроме малой червы, то он проиграет контракт.</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113:</w:t>
      </w:r>
    </w:p>
    <w:p>
      <w:pPr>
        <w:pStyle w:val="Normal"/>
        <w:tabs>
          <w:tab w:val="clear" w:pos="720"/>
          <w:tab w:val="left" w:pos="0" w:leader="none"/>
        </w:tabs>
        <w:ind w:firstLine="284"/>
        <w:rPr/>
      </w:pPr>
      <w:r>
        <w:rPr>
          <w:rFonts w:cs="Courier New" w:ascii="Courier New" w:hAnsi="Courier New"/>
          <w:szCs w:val="18"/>
        </w:rPr>
        <w:t>-----------            ♠ 97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106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98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2         Т О Р Г О В Л Я</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lang w:val="en-US"/>
        </w:rPr>
        <w:t>N</w:t>
      </w:r>
      <w:r>
        <w:rPr>
          <w:rFonts w:cs="Courier New" w:ascii="Courier New" w:hAnsi="Courier New"/>
          <w:szCs w:val="18"/>
        </w:rPr>
        <w:t xml:space="preserve">          </w:t>
      </w:r>
      <w:r>
        <w:rPr>
          <w:rFonts w:cs="Courier New" w:ascii="Courier New" w:hAnsi="Courier New"/>
          <w:szCs w:val="18"/>
          <w:lang w:val="en-US"/>
        </w:rPr>
        <w:t>N</w:t>
      </w:r>
      <w:r>
        <w:rPr>
          <w:rFonts w:cs="Courier New" w:ascii="Courier New" w:hAnsi="Courier New"/>
          <w:szCs w:val="18"/>
        </w:rPr>
        <w:t xml:space="preserve">   </w:t>
      </w:r>
      <w:r>
        <w:rPr>
          <w:rFonts w:cs="Courier New" w:ascii="Courier New" w:hAnsi="Courier New"/>
          <w:szCs w:val="18"/>
          <w:lang w:val="en-US"/>
        </w:rPr>
        <w:t>E</w:t>
      </w:r>
      <w:r>
        <w:rPr>
          <w:rFonts w:cs="Courier New" w:ascii="Courier New" w:hAnsi="Courier New"/>
          <w:szCs w:val="18"/>
        </w:rPr>
        <w:t xml:space="preserve">   </w:t>
      </w:r>
      <w:r>
        <w:rPr>
          <w:rFonts w:cs="Courier New" w:ascii="Courier New" w:hAnsi="Courier New"/>
          <w:szCs w:val="18"/>
          <w:lang w:val="en-US"/>
        </w:rPr>
        <w:t>S</w:t>
      </w:r>
      <w:r>
        <w:rPr>
          <w:rFonts w:cs="Courier New" w:ascii="Courier New" w:hAnsi="Courier New"/>
          <w:szCs w:val="18"/>
        </w:rPr>
        <w:t xml:space="preserve">   </w:t>
      </w:r>
      <w:r>
        <w:rPr>
          <w:rFonts w:cs="Courier New" w:ascii="Courier New" w:hAnsi="Courier New"/>
          <w:szCs w:val="18"/>
          <w:lang w:val="en-US"/>
        </w:rPr>
        <w:t>W</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542                          2♣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 xml:space="preserve">852    </w:t>
      </w:r>
      <w:r>
        <w:rPr>
          <w:rFonts w:cs="Courier New" w:ascii="Courier New" w:hAnsi="Courier New"/>
          <w:szCs w:val="18"/>
          <w:lang w:val="en-US"/>
        </w:rPr>
        <w:t>W</w:t>
      </w:r>
      <w:r>
        <w:rPr>
          <w:rFonts w:cs="Courier New" w:ascii="Courier New" w:hAnsi="Courier New"/>
          <w:szCs w:val="18"/>
        </w:rPr>
        <w:t xml:space="preserve">              2</w:t>
      </w:r>
      <w:r>
        <w:rPr>
          <w:rFonts w:cs="Courier New" w:ascii="Courier New" w:hAnsi="Courier New"/>
          <w:szCs w:val="18"/>
          <w:lang w:val="en-US"/>
        </w:rPr>
        <w:t>NT</w:t>
      </w:r>
      <w:r>
        <w:rPr>
          <w:rFonts w:cs="Courier New" w:ascii="Courier New" w:hAnsi="Courier New"/>
          <w:szCs w:val="18"/>
        </w:rPr>
        <w:t xml:space="preserve">  -  6♣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В106                  -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7</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Вы атакуете Д♦, со стола Король, от партнёра 2-ка, от разыгрывающего 3-ка. Теперь следует ход Д♣ к вашему Королю. Как продолжать?</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Разыгрывающий должен иметь, по крайней мере, 6 треф и, наверняка, с Тузом. У него не более 3-х пик и, поэтому, угрозы простого сквиза нет, а единственным двойным сквизом, который может иметь место, является автоматический сквиз с пикой, как мастью общей угрозы. Вряд ли необходимо повторять аргументацию. Атакуя в двойную угрозу, вы можете перевести сквиз в позиционный, который не пройдёт, так как приём на столе не в той красной масти.</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Д10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E  ♥ ДВ7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75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S       ♣ 864</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8</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9</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В10953</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десь важно понять, что нет ни малейшей опасности в вашем ходе с 2♠. Если у разыгрывающего в пиках ТК10, то он выиграет контракт в любом случае.</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Атака общей угрозы может быть эффективной защитой против позиционных сквизов, когда разыгрывающий и болван имеют трёхкартную, разделённую между ними угрозу.</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114:</w:t>
      </w:r>
    </w:p>
    <w:p>
      <w:pPr>
        <w:pStyle w:val="Normal"/>
        <w:tabs>
          <w:tab w:val="clear" w:pos="720"/>
          <w:tab w:val="left" w:pos="0" w:leader="none"/>
        </w:tabs>
        <w:ind w:firstLine="284"/>
        <w:rPr/>
      </w:pPr>
      <w:r>
        <w:rPr>
          <w:rFonts w:cs="Courier New" w:ascii="Courier New" w:hAnsi="Courier New"/>
          <w:szCs w:val="18"/>
        </w:rPr>
        <w:t>-----------                         ♠ В76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7</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Т О Р Г О В Л Я       ♣ ТД1065</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N   E   S   W           N</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1♦  1♠                   ♠ 85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2♣   -  3♦   -                E  ♥ Д108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5♦   -   -   -                   ♦ 9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В93</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Партнёр атакует Т♦ и продолжает малым козырем. Разыгрывающий сбрасывает в первой взятке К♦, забирает вторую на 10♦ и импасирует Д♣ к вашему Королю. Как вы планируете защищаться?</w:t>
      </w:r>
    </w:p>
    <w:p>
      <w:pPr>
        <w:pStyle w:val="Normal"/>
        <w:tabs>
          <w:tab w:val="clear" w:pos="720"/>
          <w:tab w:val="left" w:pos="0" w:leader="none"/>
        </w:tabs>
        <w:ind w:firstLine="284"/>
        <w:rPr/>
      </w:pPr>
      <w:r>
        <w:rPr>
          <w:rFonts w:cs="Courier New" w:ascii="Courier New" w:hAnsi="Courier New"/>
          <w:szCs w:val="18"/>
        </w:rPr>
        <w:t>Очевидный порыв - сыграть в масть партнёра, но небольшие размышления убедят вас, спешить нет смысла, даже если у вашего партнёра есть Т♠. Более того, синглетная пика разыгрывающего может оказаться Тузом и, если при этом у него 3 червы во главе с Тузом, то угрожает опасность двойного сквиза с червой, как общей мастью. Это позиционный сквиз, но трёхкартная разделённая угроза в червах, делает его гибким и можете рассчитать, что он пройдёт. Решение начинает становиться однообразным. Атака масти общей угрозы устраняет гибкость, а обратный сквиз не пройдёт, как и ранее, потому что переход на стол не в той масти. Вы должны играть на В♥ у вашего партнёра. Чтобы избежать риска быть пойманным на червово-трефовое вынуждение, вы должны пойти одним из ваших червовых онеров.</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КД109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543     W</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82            S</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9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В10875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74</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115:</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7</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7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В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Т О Р Г О В Л Я       ♣ Д853</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N   E   S   W           N</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1♣   -  1♠   -                   ♠ Т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1NT  -  3♠   -                E  ♥ 94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4♠   -   -   -                   ♦ Д107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В9</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Партнёр сделал первый ход с 6♣, со стола малая и ваш Валет берёт взятку. Вы продолжаете К♣, разыгрывающий кладёт 10♣, а партнёр 7♣. Как вы планируете защищаться?</w:t>
      </w:r>
    </w:p>
    <w:p>
      <w:pPr>
        <w:pStyle w:val="Normal"/>
        <w:tabs>
          <w:tab w:val="clear" w:pos="720"/>
          <w:tab w:val="left" w:pos="0" w:leader="none"/>
        </w:tabs>
        <w:ind w:firstLine="284"/>
        <w:rPr/>
      </w:pPr>
      <w:r>
        <w:rPr>
          <w:rFonts w:cs="Courier New" w:ascii="Courier New" w:hAnsi="Courier New"/>
          <w:szCs w:val="18"/>
        </w:rPr>
        <w:t>По торговле разыгрывающий определённо имеет Т♦, но маловероятно, что у него больше 6 козырей. Если они плотные, то это даёт ему только 9 взяток, при условии, что у вашего партнёра есть Д♥. Но, если у разыгрывающего три бубны во главе с Тузом и 9-кой, то вам угрожает бубново-трефовый сквиз. Если же 9♦ у W, тогда проходит двойной сквиз с трёхкартной разделённой угрозой в бубнах. В этот момент вы не можете из-за вилки атаковать двойную угрозу. К счастью, есть альтернативная защита. Продолжая Т♣ в третьей взятке и затем трефой в четвёртый раз, когда вы получите взятку на козырного Туза, вы выбьете трефовую угрозу. Если у партнёра есть козырная 10-ка, то такой вист отработает партнёру козырную взятку. В любом случае такая защита разрушает сквиз.</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85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1085    W</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5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762           S</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В1096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8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4</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116:</w:t>
      </w:r>
    </w:p>
    <w:p>
      <w:pPr>
        <w:pStyle w:val="Normal"/>
        <w:tabs>
          <w:tab w:val="clear" w:pos="720"/>
          <w:tab w:val="left" w:pos="0" w:leader="none"/>
        </w:tabs>
        <w:ind w:firstLine="284"/>
        <w:rPr/>
      </w:pPr>
      <w:r>
        <w:rPr>
          <w:rFonts w:cs="Courier New" w:ascii="Courier New" w:hAnsi="Courier New"/>
          <w:szCs w:val="18"/>
        </w:rPr>
        <w:t>-----------            ♠ 864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7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982       Т О Р Г О В Л Я</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N          N   E   S   W</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Д                           2♥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3    W              3♣   -  4♥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6                    5♦   -  6♥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В7543                 -   -</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На ваш ход с Т♠ партнёр положил 2-ку, а разыгрывающий Валета. Как нужно сыграть?</w:t>
      </w:r>
    </w:p>
    <w:p>
      <w:pPr>
        <w:pStyle w:val="Normal"/>
        <w:tabs>
          <w:tab w:val="clear" w:pos="720"/>
          <w:tab w:val="left" w:pos="0" w:leader="none"/>
        </w:tabs>
        <w:ind w:firstLine="284"/>
        <w:rPr/>
      </w:pPr>
      <w:r>
        <w:rPr>
          <w:rFonts w:cs="Courier New" w:ascii="Courier New" w:hAnsi="Courier New"/>
          <w:szCs w:val="18"/>
        </w:rPr>
        <w:t>Если S не сумасшедший, то этот Валет должен быть синглетным и вам не приходится рассчитывать на ещё одну пиковую взятку. Если у разыгрывающего 7 плотных червей и минорные Короли (навряд ли их меньше двух), то он имеет 11 верхних взяток. Пиковое продолжение может быть опасным, так как у разыгрывающего может быть достаточное количество спусков на стол для установления пиковой угрозы, чтобы провести пиково-бубновое вынуждение против вашего партнёра. Этот сквиз может быть разрушен очень легко. Не нужно атаковать приёмы на столе. Всё что требуется - это найти безопасное переключение. Ход в черву необязательно будет безопасным, так как 9♥ может оказаться дополнительным спуском на стол для выбивания пик. Бубновый ход может подарить взятку, если бубна партнёра возглавляется Дамой и 9-кой. А как насчёт трефы? Ренонса у партнёра быть не может, иначе он дал бы контру Лайтнера на ход в трефу. У разыгрывающего вполне могут быть К10. Но ведь во что-то надо ходить! Что выбрать?</w:t>
      </w:r>
    </w:p>
    <w:p>
      <w:pPr>
        <w:pStyle w:val="Normal"/>
        <w:tabs>
          <w:tab w:val="clear" w:pos="720"/>
          <w:tab w:val="left" w:pos="0" w:leader="none"/>
        </w:tabs>
        <w:ind w:firstLine="284"/>
        <w:rPr/>
      </w:pPr>
      <w:r>
        <w:rPr>
          <w:rFonts w:cs="Courier New" w:ascii="Courier New" w:hAnsi="Courier New"/>
          <w:szCs w:val="18"/>
        </w:rPr>
        <w:t>В действительности опасность бубнового хода иллюзорна. Если у разыгрывающего в бубнах К10х, то автоматически возникает двойной сквиз и вы не сможете воспрепятствовать угрозам пиково-бубнового вынуждения против вашего партнёра и проведению бубнового импаса. Следовательно, ваш лучший ход с В♦.</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10975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E  ♥ 8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1085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S       ♣ 6</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ДВ75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9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10</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117:</w:t>
      </w:r>
    </w:p>
    <w:p>
      <w:pPr>
        <w:pStyle w:val="Normal"/>
        <w:tabs>
          <w:tab w:val="clear" w:pos="720"/>
          <w:tab w:val="left" w:pos="0" w:leader="none"/>
        </w:tabs>
        <w:ind w:firstLine="284"/>
        <w:rPr/>
      </w:pPr>
      <w:r>
        <w:rPr>
          <w:rFonts w:cs="Courier New" w:ascii="Courier New" w:hAnsi="Courier New"/>
          <w:szCs w:val="18"/>
        </w:rPr>
        <w:t>-----------            ♠ ТВ7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85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В7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6          Т О Р Г О В Л Я</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lang w:val="en-US"/>
        </w:rPr>
        <w:t>N</w:t>
      </w:r>
      <w:r>
        <w:rPr>
          <w:rFonts w:cs="Courier New" w:ascii="Courier New" w:hAnsi="Courier New"/>
          <w:szCs w:val="18"/>
        </w:rPr>
        <w:t xml:space="preserve">          </w:t>
      </w:r>
      <w:r>
        <w:rPr>
          <w:rFonts w:cs="Courier New" w:ascii="Courier New" w:hAnsi="Courier New"/>
          <w:szCs w:val="18"/>
          <w:lang w:val="en-US"/>
        </w:rPr>
        <w:t>N</w:t>
      </w:r>
      <w:r>
        <w:rPr>
          <w:rFonts w:cs="Courier New" w:ascii="Courier New" w:hAnsi="Courier New"/>
          <w:szCs w:val="18"/>
        </w:rPr>
        <w:t xml:space="preserve">   </w:t>
      </w:r>
      <w:r>
        <w:rPr>
          <w:rFonts w:cs="Courier New" w:ascii="Courier New" w:hAnsi="Courier New"/>
          <w:szCs w:val="18"/>
          <w:lang w:val="en-US"/>
        </w:rPr>
        <w:t>E</w:t>
      </w:r>
      <w:r>
        <w:rPr>
          <w:rFonts w:cs="Courier New" w:ascii="Courier New" w:hAnsi="Courier New"/>
          <w:szCs w:val="18"/>
        </w:rPr>
        <w:t xml:space="preserve">   </w:t>
      </w:r>
      <w:r>
        <w:rPr>
          <w:rFonts w:cs="Courier New" w:ascii="Courier New" w:hAnsi="Courier New"/>
          <w:szCs w:val="18"/>
          <w:lang w:val="en-US"/>
        </w:rPr>
        <w:t>S</w:t>
      </w:r>
      <w:r>
        <w:rPr>
          <w:rFonts w:cs="Courier New" w:ascii="Courier New" w:hAnsi="Courier New"/>
          <w:szCs w:val="18"/>
        </w:rPr>
        <w:t xml:space="preserve">   </w:t>
      </w:r>
      <w:r>
        <w:rPr>
          <w:rFonts w:cs="Courier New" w:ascii="Courier New" w:hAnsi="Courier New"/>
          <w:szCs w:val="18"/>
          <w:lang w:val="en-US"/>
        </w:rPr>
        <w:t>W</w:t>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4                                 1♣</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 xml:space="preserve">Т63    </w:t>
      </w:r>
      <w:r>
        <w:rPr>
          <w:rFonts w:cs="Courier New" w:ascii="Courier New" w:hAnsi="Courier New"/>
          <w:szCs w:val="18"/>
          <w:lang w:val="en-US"/>
        </w:rPr>
        <w:t>W</w:t>
      </w:r>
      <w:r>
        <w:rPr>
          <w:rFonts w:cs="Courier New" w:ascii="Courier New" w:hAnsi="Courier New"/>
          <w:szCs w:val="18"/>
        </w:rPr>
        <w:t xml:space="preserve">               </w:t>
      </w:r>
      <w:r>
        <w:rPr>
          <w:rFonts w:cs="Courier New" w:ascii="Courier New" w:hAnsi="Courier New"/>
          <w:szCs w:val="18"/>
          <w:lang w:val="en-US"/>
        </w:rPr>
        <w:t>D</w:t>
      </w:r>
      <w:r>
        <w:rPr>
          <w:rFonts w:cs="Courier New" w:ascii="Courier New" w:hAnsi="Courier New"/>
          <w:szCs w:val="18"/>
        </w:rPr>
        <w:t xml:space="preserve">  1♠   </w:t>
      </w:r>
      <w:r>
        <w:rPr>
          <w:rFonts w:cs="Courier New" w:ascii="Courier New" w:hAnsi="Courier New"/>
          <w:szCs w:val="18"/>
          <w:lang w:val="en-US"/>
        </w:rPr>
        <w:t>D</w:t>
      </w:r>
      <w:r>
        <w:rPr>
          <w:rFonts w:cs="Courier New" w:ascii="Courier New" w:hAnsi="Courier New"/>
          <w:szCs w:val="18"/>
        </w:rPr>
        <w:t xml:space="preserve">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109                   -  2♣  3♣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Д9752                4♣   -  6♠   -</w:t>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   -</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На ваш ход с К♣ партнёр положил 4-ку, а разыгрывающий Туза. 8♣ убита на столе, 3♣ партнёра завершает "эхо". Теперь следует два хода в пику: Туз со стола и малая к Королю разыгрывающего, партнёр даёт в масть, а вы сносите трефу.  Бубновую Даму разыгрывающего вы бьёте Королём, а болван Тузом, партнёр докладывает 3-ку. На два круга козырей партнёр, как и вы, сносит две трефы, со стола козырь и черва. Теперь разыгрывающий ещё раз играет козырем. Как вы сыграете в этой взятке?</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К этому моменту у вас ♥Т63, ♦109 и Д♣, а на столе ♥Д85 и ♦В74. Судя по способу розыгрыша бубен, у разыгрывающего в этой масти были Дх, а его 3 червы содержат Короля. Очень вероятно, что снос червы будет для вас роковым, так как разыгрывающий сможет сыграть червой к Даме, а потом пустит черву к вам. Снос бубны будет плох, если у разыгрывающего есть 8-ка. Поэтому, вроде бы, самый безопасный снос - трефа. На самом же деле это не так. У разыгрывающего есть ещё один козырь и вы, наверняка, будете вынуждены расстаться на следующем круге  со своей бубновой держкой. Значит защиты нет, если у партнёра нет 8♦ и поэтому, бубну можно снести немедленно. Сам факт, что у вас сохранилась трефовая взятка  не позволит разыгрывающему сыграть последним козырем, так как это даст вам две взятки, как только вы получите черву. Не очень часто вы можете разрушить сквиз, заставляя разыгрывающего слишком рискованно играть сквизующей картой!</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9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E  ♥ В109</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863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S       ♣ В1043</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Д1086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7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8</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Обычная ошибка обороняющихся - попытка сохранить держку, которая определённо будет рано или поздно выбита. Если в этом примере вы сохраните бубновую держку взамен Д♣, то окажетесь одновременно со своим партнёром на вынуждении в одних и тех же мастях. Концовка будет такой:</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8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7</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N</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                  ♠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63   W         E  ♥ В109</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9                ♦ 8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          S       ♣ -</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7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Это образец автоматического двойного стрип-сквиза, который Теренз Риз образно назвал "тисками". На ход последней пикой вы должны сдать бубну, со стола будет снесена черва и партнёру придётся расстаться с червой. Далее бубна к Валету стола и ход с Д♥ оставит защитников с одной единственной взяткой.</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118:</w:t>
      </w:r>
    </w:p>
    <w:p>
      <w:pPr>
        <w:pStyle w:val="Normal"/>
        <w:tabs>
          <w:tab w:val="clear" w:pos="720"/>
          <w:tab w:val="left" w:pos="0" w:leader="none"/>
        </w:tabs>
        <w:ind w:firstLine="284"/>
        <w:rPr/>
      </w:pPr>
      <w:r>
        <w:rPr>
          <w:rFonts w:cs="Courier New" w:ascii="Courier New" w:hAnsi="Courier New"/>
          <w:szCs w:val="18"/>
        </w:rPr>
        <w:t>-----------             ♠ К8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97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87</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62        Т О Р Г О В Л Я</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lang w:val="en-US"/>
        </w:rPr>
        <w:t>N          N   E   S   W</w:t>
      </w:r>
    </w:p>
    <w:p>
      <w:pPr>
        <w:pStyle w:val="Normal"/>
        <w:tabs>
          <w:tab w:val="clear" w:pos="720"/>
          <w:tab w:val="left" w:pos="0" w:leader="none"/>
        </w:tabs>
        <w:ind w:firstLine="284"/>
        <w:rPr/>
      </w:pPr>
      <w:r>
        <w:rPr>
          <w:rFonts w:eastAsia="Courier New" w:cs="Courier New" w:ascii="Courier New" w:hAnsi="Courier New"/>
          <w:szCs w:val="18"/>
          <w:lang w:val="en-US"/>
        </w:rPr>
        <w:t xml:space="preserve">             </w:t>
      </w:r>
      <w:r>
        <w:rPr>
          <w:rFonts w:cs="Courier New" w:ascii="Courier New" w:hAnsi="Courier New"/>
          <w:szCs w:val="18"/>
          <w:lang w:val="en-US"/>
        </w:rPr>
        <w:t>♠</w:t>
      </w:r>
      <w:r>
        <w:rPr>
          <w:rFonts w:eastAsia="Courier New" w:cs="Courier New" w:ascii="Courier New" w:hAnsi="Courier New"/>
          <w:szCs w:val="18"/>
          <w:lang w:val="en-US"/>
        </w:rPr>
        <w:t xml:space="preserve"> </w:t>
      </w:r>
      <w:r>
        <w:rPr>
          <w:rFonts w:cs="Courier New" w:ascii="Courier New" w:hAnsi="Courier New"/>
          <w:szCs w:val="18"/>
          <w:lang w:val="en-US"/>
        </w:rPr>
        <w:t>5                             1♠   D</w:t>
      </w:r>
    </w:p>
    <w:p>
      <w:pPr>
        <w:pStyle w:val="Normal"/>
        <w:tabs>
          <w:tab w:val="clear" w:pos="720"/>
          <w:tab w:val="left" w:pos="0" w:leader="none"/>
        </w:tabs>
        <w:ind w:firstLine="284"/>
        <w:rPr>
          <w:rFonts w:ascii="Courier New" w:hAnsi="Courier New" w:cs="Courier New"/>
          <w:szCs w:val="18"/>
          <w:lang w:val="en-US"/>
        </w:rPr>
      </w:pPr>
      <w:r>
        <w:rPr>
          <w:rFonts w:eastAsia="Courier New" w:cs="Courier New" w:ascii="Courier New" w:hAnsi="Courier New"/>
          <w:szCs w:val="18"/>
          <w:lang w:val="en-US"/>
        </w:rPr>
        <w:t xml:space="preserve">             </w:t>
      </w:r>
      <w:r>
        <w:rPr>
          <w:rFonts w:cs="Courier New" w:ascii="Courier New" w:hAnsi="Courier New"/>
          <w:szCs w:val="18"/>
          <w:lang w:val="en-US"/>
        </w:rPr>
        <w:t>♥</w:t>
      </w:r>
      <w:r>
        <w:rPr>
          <w:rFonts w:eastAsia="Courier New" w:cs="Courier New" w:ascii="Courier New" w:hAnsi="Courier New"/>
          <w:szCs w:val="18"/>
          <w:lang w:val="en-US"/>
        </w:rPr>
        <w:t xml:space="preserve"> </w:t>
      </w:r>
      <w:r>
        <w:rPr>
          <w:rFonts w:cs="Courier New" w:ascii="Courier New" w:hAnsi="Courier New"/>
          <w:szCs w:val="18"/>
        </w:rPr>
        <w:t>ТКД</w:t>
      </w:r>
      <w:r>
        <w:rPr>
          <w:rFonts w:cs="Courier New" w:ascii="Courier New" w:hAnsi="Courier New"/>
          <w:szCs w:val="18"/>
          <w:lang w:val="en-US"/>
        </w:rPr>
        <w:t>6   W              RD   -   -  2♣</w:t>
      </w:r>
    </w:p>
    <w:p>
      <w:pPr>
        <w:pStyle w:val="Normal"/>
        <w:tabs>
          <w:tab w:val="clear" w:pos="720"/>
          <w:tab w:val="left" w:pos="0" w:leader="none"/>
        </w:tabs>
        <w:ind w:firstLine="284"/>
        <w:rPr/>
      </w:pPr>
      <w:r>
        <w:rPr>
          <w:rFonts w:eastAsia="Courier New" w:cs="Courier New" w:ascii="Courier New" w:hAnsi="Courier New"/>
          <w:szCs w:val="18"/>
          <w:lang w:val="en-US"/>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1064                  -   -  3♣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1093                 3NT  -  6♠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   -</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Ваша рука слишком сильна, чтобы успешно защищаться против шлемового контракта и вы с нехорошим предчуствием играете Т♥. Партнёр кладёт 5-ку, а разыгрывающий 4-ку. Это приятный сюрприз. Другой червы у разыгрывающего, наверняка, нет и, если у него 7 карт в пике, то он, возможно, выиграет контракт с помощью составного сквиза. Сначала, угрожая  в трёх мастях, он заставит вас снести задержку в одной из минорных мастей, а потом проведёт двойное вынуждение, при котором другой минор, будет общей угрозой. Если бы вы знали в каком миноре у разыгрывающего триплет, то смогли бы ликвидировать приёмы, необходимые для выполнения сквиза, атакуя в этот минор, в надежде на Валета у партнёра. Но так как это очень рискованно и вероятность потери жизненно важной взятки довольно велика, то вы решаете продолжить червой.</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Разыгрывающий бьёт и 4 раза отбирает козырей. Вы можете себе позволить при этом снести по карте из каждой масти, а партнёр, после приятного для вас сноса 3-х козырей, также сносит черву. Теперь разыгрывающий ходит последним козырем. Что вы снесёте в этой взятке?</w:t>
      </w:r>
    </w:p>
    <w:p>
      <w:pPr>
        <w:pStyle w:val="Normal"/>
        <w:tabs>
          <w:tab w:val="clear" w:pos="720"/>
          <w:tab w:val="left" w:pos="0" w:leader="none"/>
        </w:tabs>
        <w:ind w:firstLine="284"/>
        <w:rPr/>
      </w:pPr>
      <w:r>
        <w:rPr>
          <w:rFonts w:cs="Courier New" w:ascii="Courier New" w:hAnsi="Courier New"/>
          <w:szCs w:val="18"/>
        </w:rPr>
        <w:t>Тот факт, что у разыгрывающего только 6 козырей и значит только 10 верхних взяток, даёт вам новые шансы. Если у партнёра есть Валет в одном из миноров, то вы можете оставить контракт без двух. Но эти самонадеянные идеи должны быть отброшены. Ваше дело посадить контракт без одной и для этого партнёр должен иметь 9♦ и 7♣.</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94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E  ♥ 1085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3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S       ♣ 854</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ДВ107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В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В7</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Ваш единственный безопасный снос - червовая держка. Любой другой снос  приведёт к попаданию на стандартный тройной сквиз, переходящий в каскадный, при котором вы будете снова засквизованы выработанной после вашего первого сноса картой. Снос червы безопасен потому, что при ходе В♥ со стола разыгрывающий будет сносить раньше вас.</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Находясь под прессом тройного составного сквиза, вистующие не ошибутся, если будут следовать простому правилу, согласно которому нужно сбрасывать масть, в которой угроза лежит слева от них. Заметьте, что ваш партнёр должен очень аккуратно выбрать снос в концовке.</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8</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62</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N</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                  ♠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     W         E  ♥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106               ♦ 93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109       S       ♣ 854</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В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В7</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На последнюю пику со стола была сброшена бубна, партнёр сбросил черву. Здесь не имеет значения какой Король будет использован для перехода на стол. На ход с В♥ партнёр должен сбросить бубну. Сносом в масть, которую со стола сбросили в предыдущей взятке, он следует вышеприведённому правилу. Теперь всё, что требуется от вас - снести ту же масть, что и разыгрывающий, чтобы оставить его с одиннадцатью взятками.</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119:</w:t>
      </w:r>
    </w:p>
    <w:p>
      <w:pPr>
        <w:pStyle w:val="Normal"/>
        <w:tabs>
          <w:tab w:val="clear" w:pos="720"/>
          <w:tab w:val="left" w:pos="0" w:leader="none"/>
        </w:tabs>
        <w:ind w:firstLine="284"/>
        <w:rPr/>
      </w:pPr>
      <w:r>
        <w:rPr>
          <w:rFonts w:cs="Courier New" w:ascii="Courier New" w:hAnsi="Courier New"/>
          <w:szCs w:val="18"/>
        </w:rPr>
        <w:t>-----------             ♠ Д87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10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1083      Т О Р Г О В Л Я</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lang w:val="en-US"/>
        </w:rPr>
        <w:t>N</w:t>
      </w:r>
      <w:r>
        <w:rPr>
          <w:rFonts w:cs="Courier New" w:ascii="Courier New" w:hAnsi="Courier New"/>
          <w:szCs w:val="18"/>
        </w:rPr>
        <w:t xml:space="preserve">          </w:t>
      </w:r>
      <w:r>
        <w:rPr>
          <w:rFonts w:cs="Courier New" w:ascii="Courier New" w:hAnsi="Courier New"/>
          <w:szCs w:val="18"/>
          <w:lang w:val="en-US"/>
        </w:rPr>
        <w:t>N</w:t>
      </w:r>
      <w:r>
        <w:rPr>
          <w:rFonts w:cs="Courier New" w:ascii="Courier New" w:hAnsi="Courier New"/>
          <w:szCs w:val="18"/>
        </w:rPr>
        <w:t xml:space="preserve">   </w:t>
      </w:r>
      <w:r>
        <w:rPr>
          <w:rFonts w:cs="Courier New" w:ascii="Courier New" w:hAnsi="Courier New"/>
          <w:szCs w:val="18"/>
          <w:lang w:val="en-US"/>
        </w:rPr>
        <w:t>E</w:t>
      </w:r>
      <w:r>
        <w:rPr>
          <w:rFonts w:cs="Courier New" w:ascii="Courier New" w:hAnsi="Courier New"/>
          <w:szCs w:val="18"/>
        </w:rPr>
        <w:t xml:space="preserve">   </w:t>
      </w:r>
      <w:r>
        <w:rPr>
          <w:rFonts w:cs="Courier New" w:ascii="Courier New" w:hAnsi="Courier New"/>
          <w:szCs w:val="18"/>
          <w:lang w:val="en-US"/>
        </w:rPr>
        <w:t>S</w:t>
      </w:r>
      <w:r>
        <w:rPr>
          <w:rFonts w:cs="Courier New" w:ascii="Courier New" w:hAnsi="Courier New"/>
          <w:szCs w:val="18"/>
        </w:rPr>
        <w:t xml:space="preserve">   </w:t>
      </w:r>
      <w:r>
        <w:rPr>
          <w:rFonts w:cs="Courier New" w:ascii="Courier New" w:hAnsi="Courier New"/>
          <w:szCs w:val="18"/>
          <w:lang w:val="en-US"/>
        </w:rPr>
        <w:t>W</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53                           2</w:t>
      </w:r>
      <w:r>
        <w:rPr>
          <w:rFonts w:cs="Courier New" w:ascii="Courier New" w:hAnsi="Courier New"/>
          <w:szCs w:val="18"/>
          <w:lang w:val="en-US"/>
        </w:rPr>
        <w:t>NT</w:t>
      </w:r>
      <w:r>
        <w:rPr>
          <w:rFonts w:cs="Courier New" w:ascii="Courier New" w:hAnsi="Courier New"/>
          <w:szCs w:val="18"/>
        </w:rPr>
        <w:t xml:space="preserve">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 xml:space="preserve">8      </w:t>
      </w:r>
      <w:r>
        <w:rPr>
          <w:rFonts w:cs="Courier New" w:ascii="Courier New" w:hAnsi="Courier New"/>
          <w:szCs w:val="18"/>
          <w:lang w:val="en-US"/>
        </w:rPr>
        <w:t>W</w:t>
      </w:r>
      <w:r>
        <w:rPr>
          <w:rFonts w:cs="Courier New" w:ascii="Courier New" w:hAnsi="Courier New"/>
          <w:szCs w:val="18"/>
        </w:rPr>
        <w:t xml:space="preserve">              3♣   -  3♦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10962                3♠   -  3</w:t>
      </w:r>
      <w:r>
        <w:rPr>
          <w:rFonts w:cs="Courier New" w:ascii="Courier New" w:hAnsi="Courier New"/>
          <w:szCs w:val="18"/>
          <w:lang w:val="en-US"/>
        </w:rPr>
        <w:t>NT</w:t>
      </w:r>
      <w:r>
        <w:rPr>
          <w:rFonts w:cs="Courier New" w:ascii="Courier New" w:hAnsi="Courier New"/>
          <w:szCs w:val="18"/>
        </w:rPr>
        <w:t xml:space="preserve">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В54                  4♣   -  4♥   -</w:t>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4NT  -  6NT  -</w:t>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   -</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Вы атаковали В♦ и К♦ стола взял взятку, причём партнёр дал 3-ку, а разыгрывающий - 5-ку. Теперь следуют 2 круга червей, взятых Дамой стола и Валетом разыгрывающего. Когда вы снесли бубну на втором круге, S сыграл 4♠ к Даме стола, от партнёра 6♠. Далее следуют два круга червей Королём и Тузом. Вы можете сбросить трефу на первую из этих червей, но что сбросить на вторую?</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Судя по розыгрышу пик, у разыгрывающего должно быть их 3 штуки, тогда его рука легко просчитывается. Хотя у разыгрывающего только 10 верхних взяток и, следовательно, 3 уходящих, как-то необычно чувствуется, что будет тройной сквиз. Вы, действительно, оказались в тисках трёхмастного стрип-сквиза, и не видно реального способа его предотвратить, чтобы не дать разыгрывающему ещё 2 взятки.</w:t>
      </w:r>
    </w:p>
    <w:p>
      <w:pPr>
        <w:pStyle w:val="Normal"/>
        <w:tabs>
          <w:tab w:val="clear" w:pos="720"/>
          <w:tab w:val="left" w:pos="0" w:leader="none"/>
        </w:tabs>
        <w:ind w:firstLine="284"/>
        <w:rPr/>
      </w:pPr>
      <w:r>
        <w:rPr>
          <w:rFonts w:cs="Courier New" w:ascii="Courier New" w:hAnsi="Courier New"/>
          <w:szCs w:val="18"/>
        </w:rPr>
        <w:t>Обычное правило - сбрасывание карт в той масти, в которой угроза лежит слева от вас, не поможет в этом случае, так как стол имеет удлинённую угрозу в трефах. Снос трефы сразу же даст разыгрывающему 2 дополнительные взятки. Оголять пикового Туза также нехорошо. Разыгрывающий сыграет малой пикой, чтобы выбить вашего Туза и тогда, очевидно, ход К♠ засквизует вас в минорах. Если вы сбросите бубну, аналогичная судьба вам уготована - вы снова попадёте на вынуждение после того, как разыгрывающий выйдет четвёртой бубной. Значит надежды нет?</w:t>
      </w:r>
    </w:p>
    <w:p>
      <w:pPr>
        <w:pStyle w:val="Normal"/>
        <w:tabs>
          <w:tab w:val="clear" w:pos="720"/>
          <w:tab w:val="left" w:pos="0" w:leader="none"/>
        </w:tabs>
        <w:ind w:firstLine="284"/>
        <w:rPr/>
      </w:pPr>
      <w:r>
        <w:rPr>
          <w:rFonts w:cs="Courier New" w:ascii="Courier New" w:hAnsi="Courier New"/>
          <w:szCs w:val="18"/>
        </w:rPr>
        <w:t>До сих пор мы не рассмотрели подробно положение с пиками. Если остающаяся у разыгрывающего пика не хуже, чем К10, то вам ничего не сделать. Но, если у партнёра есть Валет или 10-ка, то вы, наверняка, сможете разрушить этот сквиз необычным сносом Т♠. Это немедленно даст разыгрывающему одиннадцатую взятку, но факт, что вы расстались с взяткой в пиках, разрушит наступление простого сквиза. Разыгрывающему не скорректировать счёт, так как он не может пустить пику к вашему партнёру, поскольку тот сразу отберёт всю свою черву.</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В10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E  ♥ 9765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7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S       ♣ 962</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9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В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Д8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7</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Разыгрывающий позволил вам нанести этот удар, сделав предварительный ход пикой. Если бы он оставил пиковый приём на столе нетронутым, то ход четвёртой червой оставил бы вас без шансов.</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jc w:val="center"/>
        <w:rPr>
          <w:rFonts w:ascii="Courier New" w:hAnsi="Courier New" w:cs="Courier New"/>
          <w:b/>
          <w:b/>
          <w:bCs/>
          <w:szCs w:val="18"/>
        </w:rPr>
      </w:pPr>
      <w:r>
        <w:rPr>
          <w:rFonts w:cs="Courier New" w:ascii="Courier New" w:hAnsi="Courier New"/>
          <w:b/>
          <w:bCs/>
          <w:szCs w:val="18"/>
        </w:rPr>
        <w:t>XII. ФИНАЛЬНЫЙ СЧЁТ.</w:t>
      </w:r>
    </w:p>
    <w:p>
      <w:pPr>
        <w:pStyle w:val="Normal"/>
        <w:tabs>
          <w:tab w:val="clear" w:pos="720"/>
          <w:tab w:val="left" w:pos="0" w:leader="none"/>
        </w:tabs>
        <w:ind w:firstLine="284"/>
        <w:jc w:val="center"/>
        <w:rPr>
          <w:rFonts w:ascii="Courier New" w:hAnsi="Courier New" w:cs="Courier New"/>
          <w:szCs w:val="18"/>
        </w:rPr>
      </w:pPr>
      <w:r>
        <w:rPr>
          <w:rFonts w:cs="Courier New" w:ascii="Courier New" w:hAnsi="Courier New"/>
          <w:szCs w:val="18"/>
        </w:rPr>
        <w:t>======================</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едыдущая глава оказалась вдвое толще, чем любая другая и я сознаю свою вину в том, что место которое она занимает непропорционально важности предмета. Во всяком случае, после тонкостей защиты от сквизов приятно вернуться к простому и грубому счёту. Я почти написал к чистому счёту, но, конечно, чистый счёт в бридже - такое же условное выражение, как чистая математика в инженерном деле.  Прикладной счёт - вот с чем мы имеем дело.</w:t>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С точки зрения защитников, счёт, который не может быть применён к задаче обыгрывания разыгрывающего, есть ничто иное, как бесполезные усилия.</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В этом последнем собрании раскладов, информация, полученная от счёта, может быть применена с большим эффектом.</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120:</w:t>
      </w:r>
    </w:p>
    <w:p>
      <w:pPr>
        <w:pStyle w:val="Normal"/>
        <w:tabs>
          <w:tab w:val="clear" w:pos="720"/>
          <w:tab w:val="left" w:pos="0" w:leader="none"/>
        </w:tabs>
        <w:ind w:firstLine="284"/>
        <w:rPr/>
      </w:pPr>
      <w:r>
        <w:rPr>
          <w:rFonts w:cs="Courier New" w:ascii="Courier New" w:hAnsi="Courier New"/>
          <w:szCs w:val="18"/>
        </w:rPr>
        <w:t>-----------                         ♠ В7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ДВ9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Т О Р Г О В Л Я       ♣ ТВ95</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lang w:val="en-US"/>
        </w:rPr>
        <w:t>N   E   S   W           N</w:t>
      </w:r>
    </w:p>
    <w:p>
      <w:pPr>
        <w:pStyle w:val="Normal"/>
        <w:tabs>
          <w:tab w:val="clear" w:pos="720"/>
          <w:tab w:val="left" w:pos="0" w:leader="none"/>
        </w:tabs>
        <w:ind w:firstLine="284"/>
        <w:rPr/>
      </w:pPr>
      <w:r>
        <w:rPr>
          <w:rFonts w:eastAsia="Courier New" w:cs="Courier New" w:ascii="Courier New" w:hAnsi="Courier New"/>
          <w:szCs w:val="18"/>
          <w:lang w:val="en-US"/>
        </w:rPr>
        <w:t xml:space="preserve">                      </w:t>
      </w:r>
      <w:r>
        <w:rPr>
          <w:rFonts w:cs="Courier New" w:ascii="Courier New" w:hAnsi="Courier New"/>
          <w:szCs w:val="18"/>
          <w:lang w:val="en-US"/>
        </w:rPr>
        <w:t xml:space="preserve">1NT  -                   ♠ </w:t>
      </w:r>
      <w:r>
        <w:rPr>
          <w:rFonts w:cs="Courier New" w:ascii="Courier New" w:hAnsi="Courier New"/>
          <w:szCs w:val="18"/>
        </w:rPr>
        <w:t>К</w:t>
      </w:r>
      <w:r>
        <w:rPr>
          <w:rFonts w:cs="Courier New" w:ascii="Courier New" w:hAnsi="Courier New"/>
          <w:szCs w:val="18"/>
          <w:lang w:val="en-US"/>
        </w:rPr>
        <w:t>982</w:t>
      </w:r>
    </w:p>
    <w:p>
      <w:pPr>
        <w:pStyle w:val="Normal"/>
        <w:tabs>
          <w:tab w:val="clear" w:pos="720"/>
          <w:tab w:val="left" w:pos="0" w:leader="none"/>
        </w:tabs>
        <w:ind w:firstLine="284"/>
        <w:rPr>
          <w:rFonts w:ascii="Courier New" w:hAnsi="Courier New" w:cs="Courier New"/>
          <w:szCs w:val="18"/>
          <w:lang w:val="en-US"/>
        </w:rPr>
      </w:pPr>
      <w:r>
        <w:rPr>
          <w:rFonts w:eastAsia="Courier New" w:cs="Courier New" w:ascii="Courier New" w:hAnsi="Courier New"/>
          <w:szCs w:val="18"/>
          <w:lang w:val="en-US"/>
        </w:rPr>
        <w:t xml:space="preserve">              </w:t>
      </w:r>
      <w:r>
        <w:rPr>
          <w:rFonts w:cs="Courier New" w:ascii="Courier New" w:hAnsi="Courier New"/>
          <w:szCs w:val="18"/>
          <w:lang w:val="en-US"/>
        </w:rPr>
        <w:t xml:space="preserve">3♦   -  3NT  -                E  ♥ </w:t>
      </w:r>
      <w:r>
        <w:rPr>
          <w:rFonts w:cs="Courier New" w:ascii="Courier New" w:hAnsi="Courier New"/>
          <w:szCs w:val="18"/>
        </w:rPr>
        <w:t>КДВ</w:t>
      </w:r>
    </w:p>
    <w:p>
      <w:pPr>
        <w:pStyle w:val="Normal"/>
        <w:tabs>
          <w:tab w:val="clear" w:pos="720"/>
          <w:tab w:val="left" w:pos="0" w:leader="none"/>
        </w:tabs>
        <w:ind w:firstLine="284"/>
        <w:rPr/>
      </w:pPr>
      <w:r>
        <w:rPr>
          <w:rFonts w:eastAsia="Courier New" w:cs="Courier New" w:ascii="Courier New" w:hAnsi="Courier New"/>
          <w:szCs w:val="18"/>
          <w:lang w:val="en-US"/>
        </w:rPr>
        <w:t xml:space="preserve">               </w:t>
      </w:r>
      <w:r>
        <w:rPr>
          <w:rFonts w:cs="Courier New" w:ascii="Courier New" w:hAnsi="Courier New"/>
          <w:szCs w:val="18"/>
        </w:rPr>
        <w:t>-   -                           ♦ 7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 1NT - 12-14 PC )                ♣ 8643</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Против 3NT, разыгрываемых S, ваш партнёр вышел с 3♥. Под вашего Валета, разыгрывающий бросает 4♥. Как продолжать?</w:t>
      </w:r>
    </w:p>
    <w:p>
      <w:pPr>
        <w:pStyle w:val="Normal"/>
        <w:tabs>
          <w:tab w:val="clear" w:pos="720"/>
          <w:tab w:val="left" w:pos="0" w:leader="none"/>
        </w:tabs>
        <w:ind w:firstLine="284"/>
        <w:rPr/>
      </w:pPr>
      <w:r>
        <w:rPr>
          <w:rFonts w:cs="Courier New" w:ascii="Courier New" w:hAnsi="Courier New"/>
          <w:szCs w:val="18"/>
        </w:rPr>
        <w:t>Кажется, ваш партнёр пошёл из 5-картовой масти. Если его черва возглавлена Тузом и 10-кой, то вы посадите контракт довольно просто. Но его старшая черва  может быть всего лишь 10-кой и тогда он должен иметь боковой приём. Единственным возможным боковым приёмом может быть Т♦. В этом случае вы играть аккуратно. Ход К♥ даст точное описание вашей руки и разыгрывающий не упустит возможности заблокировать черву, взяв Тузом и сыграв в бубну. Значит вы должны пойти с Д♥ во второй взятке. Теперь разыгрывающий  может решить играть на то, что у вас Т♦ и придержит Т♥ до третьего круга. Если вам позволят взять взятку на третьем круге,  то вы должны сыграть пикой в надежде на Даму у партнёра.</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Д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8532   W</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84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7           S</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105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97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Д5</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Альтернативным вариантом защиты, с примерно теми же шансами на успех, была бы игра Д♥ в первой взятке и продолжение К♥.</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121:</w:t>
      </w:r>
    </w:p>
    <w:p>
      <w:pPr>
        <w:pStyle w:val="Normal"/>
        <w:tabs>
          <w:tab w:val="clear" w:pos="720"/>
          <w:tab w:val="left" w:pos="0" w:leader="none"/>
        </w:tabs>
        <w:ind w:firstLine="284"/>
        <w:rPr/>
      </w:pPr>
      <w:r>
        <w:rPr>
          <w:rFonts w:cs="Courier New" w:ascii="Courier New" w:hAnsi="Courier New"/>
          <w:szCs w:val="18"/>
        </w:rPr>
        <w:t>-----------            ♠ Т95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8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7</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ДВ83      Т О Р Г О В Л Я</w:t>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 Все в зоне )</w:t>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N          N   E   S   W</w:t>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ДВ103                        1♥  1♠</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9     W               D   -  3♥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Д4                   4♥   -   -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76</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Вы атакуете К♠, со стола 2♠, 6♠ от партнёра и 4♠ от разыгрывающего. Как продолжать?</w:t>
      </w:r>
    </w:p>
    <w:p>
      <w:pPr>
        <w:pStyle w:val="Normal"/>
        <w:tabs>
          <w:tab w:val="clear" w:pos="720"/>
          <w:tab w:val="left" w:pos="0" w:leader="none"/>
        </w:tabs>
        <w:ind w:firstLine="284"/>
        <w:rPr/>
      </w:pPr>
      <w:r>
        <w:rPr>
          <w:rFonts w:cs="Courier New" w:ascii="Courier New" w:hAnsi="Courier New"/>
          <w:szCs w:val="18"/>
        </w:rPr>
        <w:t>Интуиция подсказывает вам, что нужно выбить этого Т♠, дабы он не был использован как приход к трефе стола, но более тщательный анализ покажет лучший план защиты. Разыгрывающий не может иметь трёх пик, т.к. он не мог бы пустить первую взятку. И ещё: с тремя пиками он, возможно, не ушёл бы с контры партнёра. А может ли у него быть дублет пик? Это возможно только в том случае, если ваш партнёр не просигналил вам свой дублет ( большая-малая ). Если вы доверяете своему партнёру, то вы вынуждены прийти к выводу, что у разыгрывающего больше нет пик? Тогда почему он пустил первую взятку? На это возможен лишь один логичный ответ - у разыгрывающего синглетный Т♣ и на повторный ход в пику он надеется его снести. После этого он сможет снести с руки бубну на разблокированную трефу стола. Вы можете разрушить этот план, отказавшись от пикового продолжения. Ход в козыря - ваш самый безопасный ход.</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87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E  ♥ Т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105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S       ♣ 10542</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Д10765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86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Этот пример служит иллюстрацией и к теме рассматривавшейся в главе VIII.</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122:</w:t>
      </w:r>
    </w:p>
    <w:p>
      <w:pPr>
        <w:pStyle w:val="Normal"/>
        <w:tabs>
          <w:tab w:val="clear" w:pos="720"/>
          <w:tab w:val="left" w:pos="0" w:leader="none"/>
        </w:tabs>
        <w:ind w:firstLine="284"/>
        <w:rPr/>
      </w:pPr>
      <w:r>
        <w:rPr>
          <w:rFonts w:cs="Courier New" w:ascii="Courier New" w:hAnsi="Courier New"/>
          <w:szCs w:val="18"/>
        </w:rPr>
        <w:t>-----------                         ♠ Д108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В8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Т О Р Г О В Л Я       ♣ Д7</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lang w:val="en-US"/>
        </w:rPr>
        <w:t>N   E   S   W           N</w:t>
      </w:r>
    </w:p>
    <w:p>
      <w:pPr>
        <w:pStyle w:val="Normal"/>
        <w:tabs>
          <w:tab w:val="clear" w:pos="720"/>
          <w:tab w:val="left" w:pos="0" w:leader="none"/>
        </w:tabs>
        <w:ind w:firstLine="284"/>
        <w:rPr/>
      </w:pPr>
      <w:r>
        <w:rPr>
          <w:rFonts w:eastAsia="Courier New" w:cs="Courier New" w:ascii="Courier New" w:hAnsi="Courier New"/>
          <w:szCs w:val="18"/>
          <w:lang w:val="en-US"/>
        </w:rPr>
        <w:t xml:space="preserve">              </w:t>
      </w:r>
      <w:r>
        <w:rPr>
          <w:rFonts w:cs="Courier New" w:ascii="Courier New" w:hAnsi="Courier New"/>
          <w:szCs w:val="18"/>
          <w:lang w:val="en-US"/>
        </w:rPr>
        <w:t xml:space="preserve">1♦   -  2♣   -                   ♠ </w:t>
      </w:r>
      <w:r>
        <w:rPr>
          <w:rFonts w:cs="Courier New" w:ascii="Courier New" w:hAnsi="Courier New"/>
          <w:szCs w:val="18"/>
        </w:rPr>
        <w:t>КВ</w:t>
      </w:r>
      <w:r>
        <w:rPr>
          <w:rFonts w:cs="Courier New" w:ascii="Courier New" w:hAnsi="Courier New"/>
          <w:szCs w:val="18"/>
          <w:lang w:val="en-US"/>
        </w:rPr>
        <w:t>73</w:t>
      </w:r>
    </w:p>
    <w:p>
      <w:pPr>
        <w:pStyle w:val="Normal"/>
        <w:tabs>
          <w:tab w:val="clear" w:pos="720"/>
          <w:tab w:val="left" w:pos="0" w:leader="none"/>
        </w:tabs>
        <w:ind w:firstLine="284"/>
        <w:rPr>
          <w:rFonts w:ascii="Courier New" w:hAnsi="Courier New" w:cs="Courier New"/>
          <w:szCs w:val="18"/>
          <w:lang w:val="en-US"/>
        </w:rPr>
      </w:pPr>
      <w:r>
        <w:rPr>
          <w:rFonts w:eastAsia="Courier New" w:cs="Courier New" w:ascii="Courier New" w:hAnsi="Courier New"/>
          <w:szCs w:val="18"/>
          <w:lang w:val="en-US"/>
        </w:rPr>
        <w:t xml:space="preserve">              </w:t>
      </w:r>
      <w:r>
        <w:rPr>
          <w:rFonts w:cs="Courier New" w:ascii="Courier New" w:hAnsi="Courier New"/>
          <w:szCs w:val="18"/>
          <w:lang w:val="en-US"/>
        </w:rPr>
        <w:t>2♠   -  3NT  -                E  ♥ 984</w:t>
      </w:r>
    </w:p>
    <w:p>
      <w:pPr>
        <w:pStyle w:val="Normal"/>
        <w:tabs>
          <w:tab w:val="clear" w:pos="720"/>
          <w:tab w:val="left" w:pos="0" w:leader="none"/>
        </w:tabs>
        <w:ind w:firstLine="284"/>
        <w:rPr/>
      </w:pPr>
      <w:r>
        <w:rPr>
          <w:rFonts w:eastAsia="Courier New" w:cs="Courier New" w:ascii="Courier New" w:hAnsi="Courier New"/>
          <w:szCs w:val="18"/>
          <w:lang w:val="en-US"/>
        </w:rPr>
        <w:t xml:space="preserve">               </w:t>
      </w:r>
      <w:r>
        <w:rPr>
          <w:rFonts w:cs="Courier New" w:ascii="Courier New" w:hAnsi="Courier New"/>
          <w:szCs w:val="18"/>
        </w:rPr>
        <w:t>-   -                           ♦ Д106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65</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Ваш партнёр заатаковал 9♠ против 3NT. Со стола 10-ка, на которую вы кладёте Валета, а разыгрывающий 4♠. Как продолжать?</w:t>
      </w:r>
    </w:p>
    <w:p>
      <w:pPr>
        <w:pStyle w:val="Normal"/>
        <w:tabs>
          <w:tab w:val="clear" w:pos="720"/>
          <w:tab w:val="left" w:pos="0" w:leader="none"/>
        </w:tabs>
        <w:ind w:firstLine="284"/>
        <w:rPr/>
      </w:pPr>
      <w:r>
        <w:rPr>
          <w:rFonts w:cs="Courier New" w:ascii="Courier New" w:hAnsi="Courier New"/>
          <w:szCs w:val="18"/>
        </w:rPr>
        <w:t>На этом этапе вы не можете просчитать руку разыгрывающего, но вы знаете, что у него 2 пиковые взятки, одна червовая и 2 бубновые. Ему нужно несколько трефовых взяток, чтобы выиграть контракт. Вы задали себе вопрос: почему разыгрывающий отдал темп, пропустив пику вместо того, чтобы взять Тузом? Возможно потому, что Т♠ - его единственный надёжный приём и он не хочет его использовать, пока не будет разработана трефа. Что плохо для разыгрывающего должно быть хорошо для защиты. Следовательно, вы должны пойти К♠ для надёжного выбивания Т♠ разыгрывающего. Это принесёт разыгрывающему лишнюю пиковую взятку, но это, возможно, не позволит ему взять более одной взятки в трефах. Он должен будет вместо треф разыгрывать бубну, что вам и нужно.</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9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В75     W</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4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842          S</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5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106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7</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В1093</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123:</w:t>
      </w:r>
    </w:p>
    <w:p>
      <w:pPr>
        <w:pStyle w:val="Normal"/>
        <w:tabs>
          <w:tab w:val="clear" w:pos="720"/>
          <w:tab w:val="left" w:pos="0" w:leader="none"/>
        </w:tabs>
        <w:ind w:firstLine="284"/>
        <w:rPr/>
      </w:pPr>
      <w:r>
        <w:rPr>
          <w:rFonts w:cs="Courier New" w:ascii="Courier New" w:hAnsi="Courier New"/>
          <w:szCs w:val="18"/>
        </w:rPr>
        <w:t>-----------                         ♠ 108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Д107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9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Т О Р Г О В Л Я       ♣ К</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N   E   S   W           N</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1♥   -  2♣   -                   ♠ Д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2♥   -  2NT  -                E  ♥ 65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3NT  -                           ♦ Д7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В942</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Партнёр вышел с 4♠ и ваша Дама удержала взятку. Как вы собираетесь защищаться?</w:t>
      </w:r>
    </w:p>
    <w:p>
      <w:pPr>
        <w:pStyle w:val="Normal"/>
        <w:tabs>
          <w:tab w:val="clear" w:pos="720"/>
          <w:tab w:val="left" w:pos="0" w:leader="none"/>
        </w:tabs>
        <w:ind w:firstLine="284"/>
        <w:rPr/>
      </w:pPr>
      <w:r>
        <w:rPr>
          <w:rFonts w:cs="Courier New" w:ascii="Courier New" w:hAnsi="Courier New"/>
          <w:szCs w:val="18"/>
        </w:rPr>
        <w:t>Перспективы не блестящи, т.к. вы видите, что черва развалилась. А что с пиками? Маловероятно, что у разыгрывающего четвёртый Туз. Ваш партнёр мог выйти от Туза, Короля, тогда у разыгрывающего четвёртый Валет. Судя по торговле, у разыгрывающего должны быть две старшие бубны и Д♣. Это даёт ему восемь верхних взяток, а девятую он может выработать в пиках или трефах, в зависимости от игры защитников. Есть ли возможность воспрепятствовать ему в этом?</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Если вы обратите внимание на то, что на стол нет боковых входов и у разыгрывающего, возможно, не более одной червы, решение может оказаться простым.  Рука разыгрывающего будет в разрушающем сквизе, если он начнёт с отбора червей, поэтому вы сами должны сыграть в черву.</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ТК7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98      W</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86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76            S</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96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10853</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Видимо, разыгрывающий соберёт пять червововых взяток, снеся три трефы и бубну с руки, а затем пойдёт в пику. Но чтобы он не делал, вы сможете оставить его без одной, т.к. вы с партнёром правильно расшифровали его расклад.</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124:</w:t>
      </w:r>
    </w:p>
    <w:p>
      <w:pPr>
        <w:pStyle w:val="Normal"/>
        <w:tabs>
          <w:tab w:val="clear" w:pos="720"/>
          <w:tab w:val="left" w:pos="0" w:leader="none"/>
        </w:tabs>
        <w:ind w:firstLine="284"/>
        <w:rPr/>
      </w:pPr>
      <w:r>
        <w:rPr>
          <w:rFonts w:cs="Courier New" w:ascii="Courier New" w:hAnsi="Courier New"/>
          <w:szCs w:val="18"/>
        </w:rPr>
        <w:t>-----------          ♠ 1087</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Д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5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1072      Т О Р Г О В Л Я</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lang w:val="en-US"/>
        </w:rPr>
        <w:t>N          N   E   S   W</w:t>
      </w:r>
    </w:p>
    <w:p>
      <w:pPr>
        <w:pStyle w:val="Normal"/>
        <w:tabs>
          <w:tab w:val="clear" w:pos="720"/>
          <w:tab w:val="left" w:pos="0" w:leader="none"/>
        </w:tabs>
        <w:ind w:firstLine="284"/>
        <w:rPr/>
      </w:pPr>
      <w:r>
        <w:rPr>
          <w:rFonts w:eastAsia="Courier New" w:cs="Courier New" w:ascii="Courier New" w:hAnsi="Courier New"/>
          <w:szCs w:val="18"/>
          <w:lang w:val="en-US"/>
        </w:rPr>
        <w:t xml:space="preserve">        </w:t>
      </w:r>
      <w:r>
        <w:rPr>
          <w:rFonts w:cs="Courier New" w:ascii="Courier New" w:hAnsi="Courier New"/>
          <w:szCs w:val="18"/>
          <w:lang w:val="en-US"/>
        </w:rPr>
        <w:t>♠</w:t>
      </w:r>
      <w:r>
        <w:rPr>
          <w:rFonts w:eastAsia="Courier New" w:cs="Courier New" w:ascii="Courier New" w:hAnsi="Courier New"/>
          <w:szCs w:val="18"/>
          <w:lang w:val="en-US"/>
        </w:rPr>
        <w:t xml:space="preserve"> </w:t>
      </w:r>
      <w:r>
        <w:rPr>
          <w:rFonts w:cs="Courier New" w:ascii="Courier New" w:hAnsi="Courier New"/>
          <w:szCs w:val="18"/>
        </w:rPr>
        <w:t>К</w:t>
      </w:r>
      <w:r>
        <w:rPr>
          <w:rFonts w:cs="Courier New" w:ascii="Courier New" w:hAnsi="Courier New"/>
          <w:szCs w:val="18"/>
          <w:lang w:val="en-US"/>
        </w:rPr>
        <w:t>3                              1♠   -</w:t>
      </w:r>
    </w:p>
    <w:p>
      <w:pPr>
        <w:pStyle w:val="Normal"/>
        <w:tabs>
          <w:tab w:val="clear" w:pos="720"/>
          <w:tab w:val="left" w:pos="0" w:leader="none"/>
        </w:tabs>
        <w:ind w:firstLine="284"/>
        <w:rPr/>
      </w:pPr>
      <w:r>
        <w:rPr>
          <w:rFonts w:eastAsia="Courier New" w:cs="Courier New" w:ascii="Courier New" w:hAnsi="Courier New"/>
          <w:szCs w:val="18"/>
          <w:lang w:val="en-US"/>
        </w:rPr>
        <w:t xml:space="preserve">        </w:t>
      </w:r>
      <w:r>
        <w:rPr>
          <w:rFonts w:cs="Courier New" w:ascii="Courier New" w:hAnsi="Courier New"/>
          <w:szCs w:val="18"/>
          <w:lang w:val="en-US"/>
        </w:rPr>
        <w:t>♥</w:t>
      </w:r>
      <w:r>
        <w:rPr>
          <w:rFonts w:eastAsia="Courier New" w:cs="Courier New" w:ascii="Courier New" w:hAnsi="Courier New"/>
          <w:szCs w:val="18"/>
          <w:lang w:val="en-US"/>
        </w:rPr>
        <w:t xml:space="preserve"> </w:t>
      </w:r>
      <w:r>
        <w:rPr>
          <w:rFonts w:cs="Courier New" w:ascii="Courier New" w:hAnsi="Courier New"/>
          <w:szCs w:val="18"/>
        </w:rPr>
        <w:t>В</w:t>
      </w:r>
      <w:r>
        <w:rPr>
          <w:rFonts w:cs="Courier New" w:ascii="Courier New" w:hAnsi="Courier New"/>
          <w:szCs w:val="18"/>
          <w:lang w:val="en-US"/>
        </w:rPr>
        <w:t>109532  W              1NT  -  2♦   -</w:t>
      </w:r>
    </w:p>
    <w:p>
      <w:pPr>
        <w:pStyle w:val="Normal"/>
        <w:tabs>
          <w:tab w:val="clear" w:pos="720"/>
          <w:tab w:val="left" w:pos="0" w:leader="none"/>
        </w:tabs>
        <w:ind w:firstLine="284"/>
        <w:rPr/>
      </w:pPr>
      <w:r>
        <w:rPr>
          <w:rFonts w:eastAsia="Courier New" w:cs="Courier New" w:ascii="Courier New" w:hAnsi="Courier New"/>
          <w:szCs w:val="18"/>
          <w:lang w:val="en-US"/>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32                      2♠   -  4♠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В5                      -</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Вы атакуете В♥ и Даму стола перебивает Т♥ вашего партнёра. Далее следует ход 8♥, разыгрывающий даёт в масть и Король болвана берёт взятку. На 10♠ стола партнёр кладёт 4-ку, а разыгрывающий 2-ку. Как вы собираетесь защищаться?</w:t>
      </w:r>
    </w:p>
    <w:p>
      <w:pPr>
        <w:pStyle w:val="Normal"/>
        <w:tabs>
          <w:tab w:val="clear" w:pos="720"/>
          <w:tab w:val="left" w:pos="0" w:leader="none"/>
        </w:tabs>
        <w:ind w:firstLine="284"/>
        <w:rPr/>
      </w:pPr>
      <w:r>
        <w:rPr>
          <w:rFonts w:cs="Courier New" w:ascii="Courier New" w:hAnsi="Courier New"/>
          <w:szCs w:val="18"/>
        </w:rPr>
        <w:t>Какой расклад у разыгрывающего? Возможно 5-2-4-2, но более вероятно 5-2-5-1. Вполне может быть, что у разыгрывающего нет отдач в бубнах или пиках, в этом случае, если ему нужен импас в любой из мастей, то вы должны быть твёрдо уверены, что ход к вам больше не попадёт. Необходимо взять К♠, отобрать Т♣ и сыграть в черву.</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95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E  ♥ Т8</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8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S       ♣ Д9643</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ДВ6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7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В109</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8</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Если бы вы не отобрали Т♣ в четвёртой взятке, то могли оказаться впущенным в пятой взятке. В этот момент любой ваш ход даёт разыгрывающему необходимый приём  на столе для проведения бубнового импаса.</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125:</w:t>
      </w:r>
    </w:p>
    <w:p>
      <w:pPr>
        <w:pStyle w:val="Normal"/>
        <w:tabs>
          <w:tab w:val="clear" w:pos="720"/>
          <w:tab w:val="left" w:pos="0" w:leader="none"/>
        </w:tabs>
        <w:ind w:firstLine="284"/>
        <w:rPr/>
      </w:pPr>
      <w:r>
        <w:rPr>
          <w:rFonts w:cs="Courier New" w:ascii="Courier New" w:hAnsi="Courier New"/>
          <w:szCs w:val="18"/>
        </w:rPr>
        <w:t>-----------                         ♠ ТВ10</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7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7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Т О Р Г О В Л Я       ♣ Т1082</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lang w:val="en-US"/>
        </w:rPr>
        <w:t>N   E   S   W           N</w:t>
      </w:r>
    </w:p>
    <w:p>
      <w:pPr>
        <w:pStyle w:val="Normal"/>
        <w:tabs>
          <w:tab w:val="clear" w:pos="720"/>
          <w:tab w:val="left" w:pos="0" w:leader="none"/>
        </w:tabs>
        <w:ind w:firstLine="284"/>
        <w:rPr/>
      </w:pPr>
      <w:r>
        <w:rPr>
          <w:rFonts w:eastAsia="Courier New" w:cs="Courier New" w:ascii="Courier New" w:hAnsi="Courier New"/>
          <w:szCs w:val="18"/>
          <w:lang w:val="en-US"/>
        </w:rPr>
        <w:t xml:space="preserve">                      </w:t>
      </w:r>
      <w:r>
        <w:rPr>
          <w:rFonts w:cs="Courier New" w:ascii="Courier New" w:hAnsi="Courier New"/>
          <w:szCs w:val="18"/>
          <w:lang w:val="en-US"/>
        </w:rPr>
        <w:t xml:space="preserve">1NT  -                   ♠ </w:t>
      </w:r>
      <w:r>
        <w:rPr>
          <w:rFonts w:cs="Courier New" w:ascii="Courier New" w:hAnsi="Courier New"/>
          <w:szCs w:val="18"/>
        </w:rPr>
        <w:t>К</w:t>
      </w:r>
      <w:r>
        <w:rPr>
          <w:rFonts w:cs="Courier New" w:ascii="Courier New" w:hAnsi="Courier New"/>
          <w:szCs w:val="18"/>
          <w:lang w:val="en-US"/>
        </w:rPr>
        <w:t>865</w:t>
      </w:r>
    </w:p>
    <w:p>
      <w:pPr>
        <w:pStyle w:val="Normal"/>
        <w:tabs>
          <w:tab w:val="clear" w:pos="720"/>
          <w:tab w:val="left" w:pos="0" w:leader="none"/>
        </w:tabs>
        <w:ind w:firstLine="284"/>
        <w:rPr/>
      </w:pPr>
      <w:r>
        <w:rPr>
          <w:rFonts w:eastAsia="Courier New" w:cs="Courier New" w:ascii="Courier New" w:hAnsi="Courier New"/>
          <w:szCs w:val="18"/>
          <w:lang w:val="en-US"/>
        </w:rPr>
        <w:t xml:space="preserve">              </w:t>
      </w:r>
      <w:r>
        <w:rPr>
          <w:rFonts w:cs="Courier New" w:ascii="Courier New" w:hAnsi="Courier New"/>
          <w:szCs w:val="18"/>
          <w:lang w:val="en-US"/>
        </w:rPr>
        <w:t xml:space="preserve">3NT  -   -   -                E  ♥ </w:t>
      </w:r>
      <w:r>
        <w:rPr>
          <w:rFonts w:cs="Courier New" w:ascii="Courier New" w:hAnsi="Courier New"/>
          <w:szCs w:val="18"/>
        </w:rPr>
        <w:t>ТВ</w:t>
      </w:r>
      <w:r>
        <w:rPr>
          <w:rFonts w:cs="Courier New" w:ascii="Courier New" w:hAnsi="Courier New"/>
          <w:szCs w:val="18"/>
          <w:lang w:val="en-US"/>
        </w:rPr>
        <w:t>9</w:t>
      </w:r>
    </w:p>
    <w:p>
      <w:pPr>
        <w:pStyle w:val="Normal"/>
        <w:tabs>
          <w:tab w:val="clear" w:pos="720"/>
          <w:tab w:val="left" w:pos="0" w:leader="none"/>
        </w:tabs>
        <w:ind w:firstLine="284"/>
        <w:rPr/>
      </w:pPr>
      <w:r>
        <w:rPr>
          <w:rFonts w:eastAsia="Courier New" w:cs="Courier New" w:ascii="Courier New" w:hAnsi="Courier New"/>
          <w:szCs w:val="18"/>
          <w:lang w:val="en-US"/>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105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 1NT - 12-14 )                  ♣ 74</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Партнёр атаковал с 7♠, со стола 10-ка, вы перебиваете её Королём, разыгрывающий кладёт 4-ку. Вы продолжаете 5♠, которая доходит до Валета стола, причём разыгрывающий дал 9-ку, а партнёр 3-ку. Теперь со стола идёт 6♦ и разыгрывающий берёт взятку на Даму. Затем он отбирает КД♣ и продолжает трефой в третий раз, на что партнёр кладёт Валета. Что вы должны снести на этом и следующем кругах треф?</w:t>
      </w:r>
    </w:p>
    <w:p>
      <w:pPr>
        <w:pStyle w:val="Normal"/>
        <w:tabs>
          <w:tab w:val="clear" w:pos="720"/>
          <w:tab w:val="left" w:pos="0" w:leader="none"/>
        </w:tabs>
        <w:ind w:firstLine="284"/>
        <w:rPr/>
      </w:pPr>
      <w:r>
        <w:rPr>
          <w:rFonts w:cs="Courier New" w:ascii="Courier New" w:hAnsi="Courier New"/>
          <w:szCs w:val="18"/>
        </w:rPr>
        <w:t>КД♣, ТД♦ и Д♠ дают тринадцать пунктов и, поэтому у вашего партнёра должна быть Д♥. Как ни печально, но теперь ясно, что разыгрывающий собирается сделать с вами. После трефы он сыграет бубной к вашему Тузу, потом по пике перейдёт на стол и впустит вас бубной, чтобы вы наиграли ему черву. Есть ли способ избежать такой участи? Да, если у партнёра 4 бубны и он сохранит их. На Т♣ вы должны снести 9♥, а на четвёртом круге - пику. Когда будет сыграна бубна, вы положите 10-ку, а будучи впущены сможете передать ход партнёру малой бубной.</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73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82      W</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84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65           S</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9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53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Д</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Д93</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126:</w:t>
      </w:r>
    </w:p>
    <w:p>
      <w:pPr>
        <w:pStyle w:val="Normal"/>
        <w:tabs>
          <w:tab w:val="clear" w:pos="720"/>
          <w:tab w:val="left" w:pos="0" w:leader="none"/>
        </w:tabs>
        <w:ind w:firstLine="284"/>
        <w:rPr/>
      </w:pPr>
      <w:r>
        <w:rPr>
          <w:rFonts w:cs="Courier New" w:ascii="Courier New" w:hAnsi="Courier New"/>
          <w:szCs w:val="18"/>
        </w:rPr>
        <w:t>-----------            ♠ ТКДВ</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109</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В96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          Т О Р Г О В Л Я</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lang w:val="en-US"/>
        </w:rPr>
        <w:t>N          N   E   S   W</w:t>
      </w:r>
    </w:p>
    <w:p>
      <w:pPr>
        <w:pStyle w:val="Normal"/>
        <w:tabs>
          <w:tab w:val="clear" w:pos="720"/>
          <w:tab w:val="left" w:pos="0" w:leader="none"/>
        </w:tabs>
        <w:ind w:firstLine="284"/>
        <w:rPr/>
      </w:pPr>
      <w:r>
        <w:rPr>
          <w:rFonts w:eastAsia="Courier New" w:cs="Courier New" w:ascii="Courier New" w:hAnsi="Courier New"/>
          <w:szCs w:val="18"/>
          <w:lang w:val="en-US"/>
        </w:rPr>
        <w:t xml:space="preserve">          </w:t>
      </w:r>
      <w:r>
        <w:rPr>
          <w:rFonts w:cs="Courier New" w:ascii="Courier New" w:hAnsi="Courier New"/>
          <w:szCs w:val="18"/>
          <w:lang w:val="en-US"/>
        </w:rPr>
        <w:t>♠</w:t>
      </w:r>
      <w:r>
        <w:rPr>
          <w:rFonts w:eastAsia="Courier New" w:cs="Courier New" w:ascii="Courier New" w:hAnsi="Courier New"/>
          <w:szCs w:val="18"/>
          <w:lang w:val="en-US"/>
        </w:rPr>
        <w:t xml:space="preserve"> </w:t>
      </w:r>
      <w:r>
        <w:rPr>
          <w:rFonts w:cs="Courier New" w:ascii="Courier New" w:hAnsi="Courier New"/>
          <w:szCs w:val="18"/>
          <w:lang w:val="en-US"/>
        </w:rPr>
        <w:t>10983                   1♦   -  1NT  -</w:t>
      </w:r>
    </w:p>
    <w:p>
      <w:pPr>
        <w:pStyle w:val="Normal"/>
        <w:tabs>
          <w:tab w:val="clear" w:pos="720"/>
          <w:tab w:val="left" w:pos="0" w:leader="none"/>
        </w:tabs>
        <w:ind w:firstLine="284"/>
        <w:rPr/>
      </w:pPr>
      <w:r>
        <w:rPr>
          <w:rFonts w:eastAsia="Courier New" w:cs="Courier New" w:ascii="Courier New" w:hAnsi="Courier New"/>
          <w:szCs w:val="18"/>
          <w:lang w:val="en-US"/>
        </w:rPr>
        <w:t xml:space="preserve">          </w:t>
      </w:r>
      <w:r>
        <w:rPr>
          <w:rFonts w:cs="Courier New" w:ascii="Courier New" w:hAnsi="Courier New"/>
          <w:szCs w:val="18"/>
          <w:lang w:val="en-US"/>
        </w:rPr>
        <w:t>♥</w:t>
      </w:r>
      <w:r>
        <w:rPr>
          <w:rFonts w:eastAsia="Courier New" w:cs="Courier New" w:ascii="Courier New" w:hAnsi="Courier New"/>
          <w:szCs w:val="18"/>
          <w:lang w:val="en-US"/>
        </w:rPr>
        <w:t xml:space="preserve"> </w:t>
      </w:r>
      <w:r>
        <w:rPr>
          <w:rFonts w:cs="Courier New" w:ascii="Courier New" w:hAnsi="Courier New"/>
          <w:szCs w:val="18"/>
        </w:rPr>
        <w:t>ДВ</w:t>
      </w:r>
      <w:r>
        <w:rPr>
          <w:rFonts w:cs="Courier New" w:ascii="Courier New" w:hAnsi="Courier New"/>
          <w:szCs w:val="18"/>
          <w:lang w:val="en-US"/>
        </w:rPr>
        <w:t>5      W              2NT  -   -   -</w:t>
      </w:r>
    </w:p>
    <w:p>
      <w:pPr>
        <w:pStyle w:val="Normal"/>
        <w:tabs>
          <w:tab w:val="clear" w:pos="720"/>
          <w:tab w:val="left" w:pos="0" w:leader="none"/>
        </w:tabs>
        <w:ind w:firstLine="284"/>
        <w:rPr/>
      </w:pPr>
      <w:r>
        <w:rPr>
          <w:rFonts w:eastAsia="Courier New" w:cs="Courier New" w:ascii="Courier New" w:hAnsi="Courier New"/>
          <w:szCs w:val="18"/>
          <w:lang w:val="en-US"/>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87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4</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Ваш первый ход в пику оказался безопасным, но и пассивным. Последовал ход в бубну к десятке разыгрывающего, вы пропускаете, далее Т♦, партнёр даёт в масть, переход по ♠ на стол. Теперь Д♦, на которую партнёр сносит 7♣. Как вы продолжите, получив взятку на К♦.</w:t>
      </w:r>
    </w:p>
    <w:p>
      <w:pPr>
        <w:pStyle w:val="Normal"/>
        <w:tabs>
          <w:tab w:val="clear" w:pos="720"/>
          <w:tab w:val="left" w:pos="0" w:leader="none"/>
        </w:tabs>
        <w:ind w:firstLine="284"/>
        <w:rPr/>
      </w:pPr>
      <w:r>
        <w:rPr>
          <w:rFonts w:cs="Courier New" w:ascii="Courier New" w:hAnsi="Courier New"/>
          <w:szCs w:val="18"/>
        </w:rPr>
        <w:t>Разобраться с этим раскладом не трудно. По торговле у вашего партнёра должны быть оба оставшихся Туза, а у разыгрывающего Д♣. Тогда, вероятно, вы должны сыграть 4♣ к Тузу партнёра. Трефовое продолжение к вашему Королю заставит S делать неприятный снос со стола. Ваши затруднения заключаются в том, что если будет сброшена черва, то вы не будете знать с чего ходить: с Дамы или 5-ки.  Если же будет снесена одна из берущих карт, то вам легче не станет. Вы можете впустить стол пикой или бубной, но в концовке, когда ход будет со стола, у разыгрывающего остаётся пятидесятипроцентный шанс на выигрыш контракта.</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Лучше уж сыграть 5-кой червей до хода в трефу. Теперь наилучшие шансы  разыгрывающему должна дать игра Королём, так как он видит, что останется без одной, если 9-ка будет взята Валетом или Дамой. Как иногда бывает, корректная игра Королём приведёт к жестокому подсаду - без двух.</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7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E  ♥ Т76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5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S       ♣ Т10732</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64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84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10</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9865</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127:</w:t>
      </w:r>
    </w:p>
    <w:p>
      <w:pPr>
        <w:pStyle w:val="Normal"/>
        <w:tabs>
          <w:tab w:val="clear" w:pos="720"/>
          <w:tab w:val="left" w:pos="0" w:leader="none"/>
        </w:tabs>
        <w:ind w:firstLine="284"/>
        <w:rPr/>
      </w:pPr>
      <w:r>
        <w:rPr>
          <w:rFonts w:cs="Courier New" w:ascii="Courier New" w:hAnsi="Courier New"/>
          <w:szCs w:val="18"/>
        </w:rPr>
        <w:t>-----------                         ♠ К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6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8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Т О Р Г О В Л Я       ♣ ТКВ92</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N   E   S   W           N</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1♠   -                   ♠ ТД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2♣   -  2♠   -                E  ♥ К87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3♠   -  4♠   -                   ♦ Д104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   -                           ♣ 76</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Партнёр вышел 2♥,после чего ваш Король был перебит Тузом разыгрывающего. Пиковый Валет доходит до вашей Дамы. Как вы продолжите?</w:t>
      </w:r>
    </w:p>
    <w:p>
      <w:pPr>
        <w:pStyle w:val="Normal"/>
        <w:tabs>
          <w:tab w:val="clear" w:pos="720"/>
          <w:tab w:val="left" w:pos="0" w:leader="none"/>
        </w:tabs>
        <w:ind w:firstLine="284"/>
        <w:rPr/>
      </w:pPr>
      <w:r>
        <w:rPr>
          <w:rFonts w:cs="Courier New" w:ascii="Courier New" w:hAnsi="Courier New"/>
          <w:szCs w:val="18"/>
        </w:rPr>
        <w:t>Вы можете расчитывать на две пиковых и, возможно, червовую взятки, если у партнёра есть Д♥. Совершенно неясно, где искать кладущую взятку. А как обстоят дела со взятками у разыгрывающего? Так как его пики очень слабы, очень вероятно, что их у разыгрывающего 6 штук. А если у вашего партнёра есть Д♥, то по торговле у разыгрывающего обязаны быть ТК♦. Таким образом, с помощью трефового импаса разыгрывающий получит 10 взяток, если вы не найдёте быстрого способа воспрепятствовать этому. Если у S три трефы, то вы ничего не сможете сделать, а если у него их только две, то вы можете ограничить его двумя трефовыми взятками,  выбив его трефы, пока у вас ещё есть козыри. Для этого необходимо сыграть трефой в третьей взятке и продолжить трефой, получив ход на Т♠.</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7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1042    W</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95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1083         S</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10986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В</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7</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54</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Ошибкой было бы отдать партнёру червовую взятку. У него  могут быть трудности в оценке ситуации и он может переключиться на бубну.</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128:</w:t>
      </w:r>
    </w:p>
    <w:p>
      <w:pPr>
        <w:pStyle w:val="Normal"/>
        <w:tabs>
          <w:tab w:val="clear" w:pos="720"/>
          <w:tab w:val="left" w:pos="0" w:leader="none"/>
        </w:tabs>
        <w:ind w:firstLine="284"/>
        <w:rPr/>
      </w:pPr>
      <w:r>
        <w:rPr>
          <w:rFonts w:cs="Courier New" w:ascii="Courier New" w:hAnsi="Courier New"/>
          <w:szCs w:val="18"/>
        </w:rPr>
        <w:t>-----------           ♠ ТД97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6</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872       Т О Р Г О В Л Я</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N          N   E   S   W</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852                            1♥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5       W              1♠   -  2♥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974                   3♥   -  4♥   -</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93                      -   -</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Ваша 10♦ перебивается Дамой стола и Тузом партнёра. Он продолжает 2♦, разыгрывающий берёт взятку Королём. Теперь с руки козырная 4-ка, вы кладёте 5-ку, со стола Дама, от партнёра 6-ка. Снова козырь к вашему Тузу, от партнёра 2-ка, от разыгрывающего Король. Как бы вы продолжили?</w:t>
      </w:r>
    </w:p>
    <w:p>
      <w:pPr>
        <w:pStyle w:val="Normal"/>
        <w:tabs>
          <w:tab w:val="clear" w:pos="720"/>
          <w:tab w:val="left" w:pos="0" w:leader="none"/>
        </w:tabs>
        <w:ind w:firstLine="284"/>
        <w:rPr/>
      </w:pPr>
      <w:r>
        <w:rPr>
          <w:rFonts w:cs="Courier New" w:ascii="Courier New" w:hAnsi="Courier New"/>
          <w:szCs w:val="18"/>
        </w:rPr>
        <w:t>Маловероятно, что вы получите пиковую взятку, поэтому вам нужны две трефовые взятки. Но по торговле у разыгрывающего очень вероятен К♣ и вскрывать эту масть  не имеет смысла. Предположительно, разыгрывающий мог бы убить бубну будь она у него. Похоже, что в бубнах он имел КВх. Вы знаете из "эха" партнёра, что разыгрывающий имел 6 козырей и теперь начинает вырисовываться опасность. С пиковым импасом у разыгрывающего 9 взяток. Если у него Вх♠, то он выиграет контракт, так как 10♠ партнёра упадёт на втором круге. Больше того, если у разыгрывающего даже две мелких пики,  то вы окажетесь в стрип-сквизе при игре козырями и тогда разыгрывающий возьмет 10 взяток. Единственная возможность  воспрепятствовать этому и заставить его самому сыграть в трефу - пойти К♠.</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Закрытые руки:                                 ♠ 10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E  ♥ 76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85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S       ♣ Д1054</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В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В1098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В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6</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ример 129:</w:t>
      </w:r>
    </w:p>
    <w:p>
      <w:pPr>
        <w:pStyle w:val="Normal"/>
        <w:tabs>
          <w:tab w:val="clear" w:pos="720"/>
          <w:tab w:val="left" w:pos="0" w:leader="none"/>
        </w:tabs>
        <w:ind w:firstLine="284"/>
        <w:rPr/>
      </w:pPr>
      <w:r>
        <w:rPr>
          <w:rFonts w:cs="Courier New" w:ascii="Courier New" w:hAnsi="Courier New"/>
          <w:szCs w:val="18"/>
        </w:rPr>
        <w:t>-----------                         ♠ Д1097</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В7</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6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Т О Р Г О В Л Я       ♣ Д84</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lang w:val="en-US"/>
        </w:rPr>
        <w:t xml:space="preserve">( NS </w:t>
      </w:r>
      <w:r>
        <w:rPr>
          <w:rFonts w:cs="Courier New" w:ascii="Courier New" w:hAnsi="Courier New"/>
          <w:szCs w:val="18"/>
        </w:rPr>
        <w:t>в</w:t>
      </w:r>
      <w:r>
        <w:rPr>
          <w:rFonts w:cs="Courier New" w:ascii="Courier New" w:hAnsi="Courier New"/>
          <w:szCs w:val="18"/>
          <w:lang w:val="en-US"/>
        </w:rPr>
        <w:t xml:space="preserve"> </w:t>
      </w:r>
      <w:r>
        <w:rPr>
          <w:rFonts w:cs="Courier New" w:ascii="Courier New" w:hAnsi="Courier New"/>
          <w:szCs w:val="18"/>
        </w:rPr>
        <w:t>зоне</w:t>
      </w:r>
      <w:r>
        <w:rPr>
          <w:rFonts w:cs="Courier New" w:ascii="Courier New" w:hAnsi="Courier New"/>
          <w:szCs w:val="18"/>
          <w:lang w:val="en-US"/>
        </w:rPr>
        <w:t xml:space="preserve"> )</w:t>
      </w:r>
    </w:p>
    <w:p>
      <w:pPr>
        <w:pStyle w:val="Normal"/>
        <w:tabs>
          <w:tab w:val="clear" w:pos="720"/>
          <w:tab w:val="left" w:pos="0" w:leader="none"/>
        </w:tabs>
        <w:ind w:firstLine="284"/>
        <w:rPr>
          <w:rFonts w:ascii="Courier New" w:hAnsi="Courier New" w:cs="Courier New"/>
          <w:szCs w:val="18"/>
          <w:lang w:val="en-US"/>
        </w:rPr>
      </w:pPr>
      <w:r>
        <w:rPr>
          <w:rFonts w:eastAsia="Courier New" w:cs="Courier New" w:ascii="Courier New" w:hAnsi="Courier New"/>
          <w:szCs w:val="18"/>
          <w:lang w:val="en-US"/>
        </w:rPr>
        <w:t xml:space="preserve">               </w:t>
      </w:r>
      <w:r>
        <w:rPr>
          <w:rFonts w:cs="Courier New" w:ascii="Courier New" w:hAnsi="Courier New"/>
          <w:szCs w:val="18"/>
          <w:lang w:val="en-US"/>
        </w:rPr>
        <w:t>N   E   S   W           N</w:t>
      </w:r>
    </w:p>
    <w:p>
      <w:pPr>
        <w:pStyle w:val="Normal"/>
        <w:tabs>
          <w:tab w:val="clear" w:pos="720"/>
          <w:tab w:val="left" w:pos="0" w:leader="none"/>
        </w:tabs>
        <w:ind w:firstLine="284"/>
        <w:rPr/>
      </w:pPr>
      <w:r>
        <w:rPr>
          <w:rFonts w:eastAsia="Courier New" w:cs="Courier New" w:ascii="Courier New" w:hAnsi="Courier New"/>
          <w:szCs w:val="18"/>
          <w:lang w:val="en-US"/>
        </w:rPr>
        <w:t xml:space="preserve">                      </w:t>
      </w:r>
      <w:r>
        <w:rPr>
          <w:rFonts w:cs="Courier New" w:ascii="Courier New" w:hAnsi="Courier New"/>
          <w:szCs w:val="18"/>
        </w:rPr>
        <w:t>1♠   D                   ♠ Т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2♠  3♥  4♠  5♥                E  ♥ К9864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D   -  5♠   -                   ♦ 8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   D                           ♣ 652</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После спорной торговли ваш партнёр ходит Т♥, разыгрывающий бьёт и играет К♠,  на которого партнёр сносит 7♥, Как вы планируете защищаться?</w:t>
      </w:r>
    </w:p>
    <w:p>
      <w:pPr>
        <w:pStyle w:val="Normal"/>
        <w:tabs>
          <w:tab w:val="clear" w:pos="720"/>
          <w:tab w:val="left" w:pos="0" w:leader="none"/>
        </w:tabs>
        <w:ind w:firstLine="284"/>
        <w:rPr/>
      </w:pPr>
      <w:r>
        <w:rPr>
          <w:rFonts w:cs="Courier New" w:ascii="Courier New" w:hAnsi="Courier New"/>
          <w:szCs w:val="18"/>
        </w:rPr>
        <w:t>Очевидным кажется ход в бубну после взятия К♠ Тузом, но задумайтесь на минуту,  почему партнёр снёс нейтральную карту 7♥. Наверняка, у партнёра не может быть ТД♦, иначе он просигналил бы ход в бубну. По этой же причине у него нет Короля в одном миноре и Туза в другом. Единственное, на что  можно рассчитывать, что партнёр имеет ДВ♦ и ТВ♣. Тогда вы можете насчитать у разыгрывающего 6 пиковых, одну червовую, две бубновых и трефовую взятки, всего - 10. А где же одиннадцатая?</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Синглетный Король треф у разыгрывающего мало вероятен, так как с шестью трефами партнёр просигналил бы ход в эту масть. А дублет у него может быть и тогда, получив ход, он может поставить  вашего партнёра  в неприятное положение, играя малой трефой. Если партнёр возьмёт Тузом, то на Д♣ и черву будут снесены две бубны, а если он положит малую, то трефовый Король будет снесён на черву и разыгрывающий отдаст вам всего лишь одну бубну. Можете ли вы что-нибудь сделать против этого, если положение действительно таково? Конечно! Вы можете нарушить намеченную разыгрывающим очерёдность ходов, заставив его взять червовую взятку, прежде, чем он будет знать что снести с руки. После взятки, полученной на козырного Туза, играйте малой червой.</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cs="Courier New" w:ascii="Courier New" w:hAnsi="Courier New"/>
          <w:szCs w:val="18"/>
        </w:rPr>
        <w:t>Вот полный расклад:                 ♠ Д1097</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В7</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106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84</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N</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                    ♠ Т3</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1073   W         E  ♥ К9864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ДВ94                 ♦ 8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В973        S       ♣ 652</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В86542</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ТК75</w:t>
      </w:r>
    </w:p>
    <w:p>
      <w:pPr>
        <w:pStyle w:val="Normal"/>
        <w:tabs>
          <w:tab w:val="clear" w:pos="720"/>
          <w:tab w:val="left" w:pos="0" w:leader="none"/>
        </w:tabs>
        <w:ind w:firstLine="284"/>
        <w:rPr/>
      </w:pPr>
      <w:r>
        <w:rPr>
          <w:rFonts w:eastAsia="Courier New" w:cs="Courier New" w:ascii="Courier New" w:hAnsi="Courier New"/>
          <w:szCs w:val="18"/>
        </w:rPr>
        <w:t xml:space="preserve">                                    </w:t>
      </w: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К10</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Любой другой ход даёт возможность разыгрывающему выиграть свой контракт.</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jc w:val="center"/>
        <w:rPr>
          <w:rFonts w:ascii="Courier New" w:hAnsi="Courier New" w:cs="Courier New"/>
          <w:szCs w:val="18"/>
        </w:rPr>
      </w:pPr>
      <w:r>
        <w:rPr>
          <w:rFonts w:cs="Courier New" w:ascii="Courier New" w:hAnsi="Courier New"/>
          <w:szCs w:val="18"/>
        </w:rPr>
        <w:t>*  *  *</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t>Последний расклад был трудным, но хорошо иллюстрировал главную тему книги. Ни один из читателей, который добрался до этой последней страницы не будет спорить с моим утверждением, что счёт является первейшим критерием успешной защиты.  Осознать это в кресле, куда проще, чем доказывать это в битвах за зелёным бриджевым столом. Однако, при желании и настойчивости, поступая именно так, вы скоро обнаружите, что разыгрывающие, играя против вас, всё чаще выглядят не очень счастливыми.</w:t>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jc w:val="center"/>
        <w:rPr>
          <w:rFonts w:ascii="Courier New" w:hAnsi="Courier New" w:cs="Courier New"/>
          <w:szCs w:val="18"/>
        </w:rPr>
      </w:pPr>
      <w:r>
        <w:rPr>
          <w:rFonts w:cs="Courier New" w:ascii="Courier New" w:hAnsi="Courier New"/>
          <w:szCs w:val="18"/>
        </w:rPr>
        <w:t>СОДЕРЖАНИЕ:</w:t>
      </w:r>
    </w:p>
    <w:p>
      <w:pPr>
        <w:pStyle w:val="Normal"/>
        <w:tabs>
          <w:tab w:val="clear" w:pos="720"/>
          <w:tab w:val="left" w:pos="0" w:leader="none"/>
        </w:tabs>
        <w:ind w:firstLine="284"/>
        <w:jc w:val="center"/>
        <w:rPr>
          <w:rFonts w:ascii="Courier New" w:hAnsi="Courier New" w:cs="Courier New"/>
          <w:szCs w:val="18"/>
        </w:rPr>
      </w:pPr>
      <w:r>
        <w:rPr>
          <w:rFonts w:cs="Courier New" w:ascii="Courier New" w:hAnsi="Courier New"/>
          <w:szCs w:val="18"/>
        </w:rPr>
        <w:t>=============</w:t>
      </w:r>
    </w:p>
    <w:p>
      <w:pPr>
        <w:pStyle w:val="Normal"/>
        <w:tabs>
          <w:tab w:val="clear" w:pos="720"/>
          <w:tab w:val="left" w:pos="0" w:leader="none"/>
        </w:tabs>
        <w:ind w:firstLine="284"/>
        <w:jc w:val="center"/>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jc w:val="center"/>
        <w:rPr/>
      </w:pPr>
      <w:r>
        <w:rPr>
          <w:rFonts w:eastAsia="Courier New" w:cs="Courier New" w:ascii="Courier New" w:hAnsi="Courier New"/>
          <w:szCs w:val="18"/>
        </w:rPr>
        <w:t xml:space="preserve">     </w:t>
      </w:r>
      <w:r>
        <w:rPr>
          <w:rFonts w:cs="Courier New" w:ascii="Courier New" w:hAnsi="Courier New"/>
          <w:szCs w:val="18"/>
        </w:rPr>
        <w:t>ВВЕДЕНИЕ..........................</w:t>
      </w:r>
    </w:p>
    <w:p>
      <w:pPr>
        <w:pStyle w:val="Normal"/>
        <w:tabs>
          <w:tab w:val="clear" w:pos="720"/>
          <w:tab w:val="left" w:pos="0" w:leader="none"/>
        </w:tabs>
        <w:ind w:firstLine="284"/>
        <w:jc w:val="center"/>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jc w:val="center"/>
        <w:rPr>
          <w:rFonts w:ascii="Courier New" w:hAnsi="Courier New" w:cs="Courier New"/>
          <w:szCs w:val="18"/>
        </w:rPr>
      </w:pPr>
      <w:r>
        <w:rPr>
          <w:rFonts w:cs="Courier New" w:ascii="Courier New" w:hAnsi="Courier New"/>
          <w:szCs w:val="18"/>
        </w:rPr>
        <w:t>I.   СЧЁТ..............................</w:t>
      </w:r>
    </w:p>
    <w:p>
      <w:pPr>
        <w:pStyle w:val="Normal"/>
        <w:tabs>
          <w:tab w:val="clear" w:pos="720"/>
          <w:tab w:val="left" w:pos="0" w:leader="none"/>
        </w:tabs>
        <w:ind w:firstLine="284"/>
        <w:jc w:val="center"/>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jc w:val="center"/>
        <w:rPr>
          <w:rFonts w:ascii="Courier New" w:hAnsi="Courier New" w:cs="Courier New"/>
          <w:szCs w:val="18"/>
        </w:rPr>
      </w:pPr>
      <w:r>
        <w:rPr>
          <w:rFonts w:cs="Courier New" w:ascii="Courier New" w:hAnsi="Courier New"/>
          <w:szCs w:val="18"/>
        </w:rPr>
        <w:t>II.  БИТЬЁ В БАРАБАН (СИГНАЛЫ).........</w:t>
      </w:r>
    </w:p>
    <w:p>
      <w:pPr>
        <w:pStyle w:val="Normal"/>
        <w:tabs>
          <w:tab w:val="clear" w:pos="720"/>
          <w:tab w:val="left" w:pos="0" w:leader="none"/>
        </w:tabs>
        <w:ind w:firstLine="284"/>
        <w:jc w:val="center"/>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jc w:val="center"/>
        <w:rPr>
          <w:rFonts w:ascii="Courier New" w:hAnsi="Courier New" w:cs="Courier New"/>
          <w:szCs w:val="18"/>
        </w:rPr>
      </w:pPr>
      <w:r>
        <w:rPr>
          <w:rFonts w:cs="Courier New" w:ascii="Courier New" w:hAnsi="Courier New"/>
          <w:szCs w:val="18"/>
        </w:rPr>
        <w:t>III. ЕЩЁ РАЗ СЧЁТ......................</w:t>
      </w:r>
    </w:p>
    <w:p>
      <w:pPr>
        <w:pStyle w:val="Normal"/>
        <w:tabs>
          <w:tab w:val="clear" w:pos="720"/>
          <w:tab w:val="left" w:pos="0" w:leader="none"/>
        </w:tabs>
        <w:ind w:firstLine="284"/>
        <w:jc w:val="center"/>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jc w:val="center"/>
        <w:rPr>
          <w:rFonts w:ascii="Courier New" w:hAnsi="Courier New" w:cs="Courier New"/>
          <w:szCs w:val="18"/>
        </w:rPr>
      </w:pPr>
      <w:r>
        <w:rPr>
          <w:rFonts w:cs="Courier New" w:ascii="Courier New" w:hAnsi="Courier New"/>
          <w:szCs w:val="18"/>
        </w:rPr>
        <w:t>IV.  ПОДГОТОВКА ПОЧВЫ..................</w:t>
      </w:r>
    </w:p>
    <w:p>
      <w:pPr>
        <w:pStyle w:val="Normal"/>
        <w:tabs>
          <w:tab w:val="clear" w:pos="720"/>
          <w:tab w:val="left" w:pos="0" w:leader="none"/>
        </w:tabs>
        <w:ind w:firstLine="284"/>
        <w:jc w:val="center"/>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jc w:val="center"/>
        <w:rPr>
          <w:rFonts w:ascii="Courier New" w:hAnsi="Courier New" w:cs="Courier New"/>
          <w:szCs w:val="18"/>
        </w:rPr>
      </w:pPr>
      <w:r>
        <w:rPr>
          <w:rFonts w:cs="Courier New" w:ascii="Courier New" w:hAnsi="Courier New"/>
          <w:szCs w:val="18"/>
        </w:rPr>
        <w:t>V.   ЛЮБИТЬ И ЛЕЛЕЯТЬ..................</w:t>
      </w:r>
    </w:p>
    <w:p>
      <w:pPr>
        <w:pStyle w:val="Normal"/>
        <w:tabs>
          <w:tab w:val="clear" w:pos="720"/>
          <w:tab w:val="left" w:pos="0" w:leader="none"/>
        </w:tabs>
        <w:ind w:firstLine="284"/>
        <w:jc w:val="center"/>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jc w:val="center"/>
        <w:rPr>
          <w:rFonts w:ascii="Courier New" w:hAnsi="Courier New" w:cs="Courier New"/>
          <w:szCs w:val="18"/>
        </w:rPr>
      </w:pPr>
      <w:r>
        <w:rPr>
          <w:rFonts w:cs="Courier New" w:ascii="Courier New" w:hAnsi="Courier New"/>
          <w:szCs w:val="18"/>
        </w:rPr>
        <w:t>VI.  ДАЛЬНЕЙШИЙ СЧЁТ...................</w:t>
      </w:r>
    </w:p>
    <w:p>
      <w:pPr>
        <w:pStyle w:val="Normal"/>
        <w:tabs>
          <w:tab w:val="clear" w:pos="720"/>
          <w:tab w:val="left" w:pos="0" w:leader="none"/>
        </w:tabs>
        <w:ind w:firstLine="284"/>
        <w:jc w:val="center"/>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jc w:val="center"/>
        <w:rPr>
          <w:rFonts w:ascii="Courier New" w:hAnsi="Courier New" w:cs="Courier New"/>
          <w:szCs w:val="18"/>
        </w:rPr>
      </w:pPr>
      <w:r>
        <w:rPr>
          <w:rFonts w:cs="Courier New" w:ascii="Courier New" w:hAnsi="Courier New"/>
          <w:szCs w:val="18"/>
        </w:rPr>
        <w:t>VII. СПЛЕТЁННАЯ ПАУТИНА................</w:t>
      </w:r>
    </w:p>
    <w:p>
      <w:pPr>
        <w:pStyle w:val="Normal"/>
        <w:tabs>
          <w:tab w:val="clear" w:pos="720"/>
          <w:tab w:val="left" w:pos="0" w:leader="none"/>
        </w:tabs>
        <w:ind w:firstLine="284"/>
        <w:jc w:val="center"/>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jc w:val="center"/>
        <w:rPr>
          <w:rFonts w:ascii="Courier New" w:hAnsi="Courier New" w:cs="Courier New"/>
          <w:szCs w:val="18"/>
        </w:rPr>
      </w:pPr>
      <w:r>
        <w:rPr>
          <w:rFonts w:cs="Courier New" w:ascii="Courier New" w:hAnsi="Courier New"/>
          <w:szCs w:val="18"/>
        </w:rPr>
        <w:t>VIII.НЕ ДАВАЙТЕ СЕБЯ ДУРИТЬ............</w:t>
      </w:r>
    </w:p>
    <w:p>
      <w:pPr>
        <w:pStyle w:val="Normal"/>
        <w:tabs>
          <w:tab w:val="clear" w:pos="720"/>
          <w:tab w:val="left" w:pos="0" w:leader="none"/>
        </w:tabs>
        <w:ind w:firstLine="284"/>
        <w:jc w:val="center"/>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jc w:val="center"/>
        <w:rPr>
          <w:rFonts w:ascii="Courier New" w:hAnsi="Courier New" w:cs="Courier New"/>
          <w:szCs w:val="18"/>
        </w:rPr>
      </w:pPr>
      <w:r>
        <w:rPr>
          <w:rFonts w:cs="Courier New" w:ascii="Courier New" w:hAnsi="Courier New"/>
          <w:szCs w:val="18"/>
        </w:rPr>
        <w:t>IX.  И CНОВА СЧЁТ......................</w:t>
      </w:r>
    </w:p>
    <w:p>
      <w:pPr>
        <w:pStyle w:val="Normal"/>
        <w:tabs>
          <w:tab w:val="clear" w:pos="720"/>
          <w:tab w:val="left" w:pos="0" w:leader="none"/>
        </w:tabs>
        <w:ind w:firstLine="284"/>
        <w:jc w:val="center"/>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jc w:val="center"/>
        <w:rPr>
          <w:rFonts w:ascii="Courier New" w:hAnsi="Courier New" w:cs="Courier New"/>
          <w:szCs w:val="18"/>
        </w:rPr>
      </w:pPr>
      <w:r>
        <w:rPr>
          <w:rFonts w:cs="Courier New" w:ascii="Courier New" w:hAnsi="Courier New"/>
          <w:szCs w:val="18"/>
        </w:rPr>
        <w:t>X.   ИГРА В КОНЦОВКАХ..................</w:t>
      </w:r>
    </w:p>
    <w:p>
      <w:pPr>
        <w:pStyle w:val="Normal"/>
        <w:tabs>
          <w:tab w:val="clear" w:pos="720"/>
          <w:tab w:val="left" w:pos="0" w:leader="none"/>
        </w:tabs>
        <w:ind w:firstLine="284"/>
        <w:jc w:val="center"/>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jc w:val="center"/>
        <w:rPr>
          <w:rFonts w:ascii="Courier New" w:hAnsi="Courier New" w:cs="Courier New"/>
          <w:szCs w:val="18"/>
        </w:rPr>
      </w:pPr>
      <w:r>
        <w:rPr>
          <w:rFonts w:cs="Courier New" w:ascii="Courier New" w:hAnsi="Courier New"/>
          <w:szCs w:val="18"/>
        </w:rPr>
        <w:t>XI.  В СКВИЗОВОЙ ЗОНЕ..................</w:t>
      </w:r>
    </w:p>
    <w:p>
      <w:pPr>
        <w:pStyle w:val="Normal"/>
        <w:tabs>
          <w:tab w:val="clear" w:pos="720"/>
          <w:tab w:val="left" w:pos="0" w:leader="none"/>
        </w:tabs>
        <w:ind w:firstLine="284"/>
        <w:jc w:val="center"/>
        <w:rPr>
          <w:rFonts w:ascii="Courier New" w:hAnsi="Courier New" w:cs="Courier New"/>
          <w:szCs w:val="18"/>
        </w:rPr>
      </w:pPr>
      <w:r>
        <w:rPr>
          <w:rFonts w:cs="Courier New" w:ascii="Courier New" w:hAnsi="Courier New"/>
          <w:szCs w:val="18"/>
        </w:rPr>
      </w:r>
    </w:p>
    <w:p>
      <w:pPr>
        <w:pStyle w:val="Normal"/>
        <w:tabs>
          <w:tab w:val="clear" w:pos="720"/>
          <w:tab w:val="left" w:pos="0" w:leader="none"/>
        </w:tabs>
        <w:ind w:firstLine="284"/>
        <w:jc w:val="center"/>
        <w:rPr>
          <w:rFonts w:ascii="Courier New" w:hAnsi="Courier New" w:cs="Courier New"/>
          <w:szCs w:val="18"/>
        </w:rPr>
      </w:pPr>
      <w:r>
        <w:rPr>
          <w:rFonts w:cs="Courier New" w:ascii="Courier New" w:hAnsi="Courier New"/>
          <w:szCs w:val="18"/>
        </w:rPr>
        <w:t>XII. ФИНАЛЬНЫЙ СЧЁТ....................</w:t>
      </w:r>
      <w:r>
        <w:br w:type="page"/>
      </w:r>
    </w:p>
    <w:p>
      <w:pPr>
        <w:pStyle w:val="Normal"/>
        <w:rPr>
          <w:rFonts w:ascii="Courier New" w:hAnsi="Courier New" w:cs="Courier New"/>
          <w:szCs w:val="18"/>
        </w:rPr>
      </w:pPr>
      <w:r>
        <w:rPr>
          <w:rFonts w:cs="Courier New" w:ascii="Courier New" w:hAnsi="Courier New"/>
          <w:szCs w:val="18"/>
        </w:rPr>
      </w:r>
    </w:p>
    <w:sectPr>
      <w:headerReference w:type="even" r:id="rId2"/>
      <w:headerReference w:type="default" r:id="rId3"/>
      <w:type w:val="nextPage"/>
      <w:pgSz w:orient="landscape" w:w="16838" w:h="11906"/>
      <w:pgMar w:left="9356" w:right="1021" w:gutter="0" w:header="363" w:top="419" w:footer="0" w:bottom="3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pBdr>
        <w:bottom w:val="single" w:sz="4" w:space="1" w:color="000000"/>
      </w:pBdr>
      <w:spacing w:before="0" w:after="120"/>
      <w:jc w:val="right"/>
      <w:rPr/>
    </w:pPr>
    <w:r>
      <w:rPr/>
      <w:t>Х.Келси «Разящая защита»</w:t>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80975" cy="99060"/>
              <wp:effectExtent l="0" t="0" r="0" b="0"/>
              <wp:wrapSquare wrapText="largest"/>
              <wp:docPr id="1" name="Frame2"/>
              <a:graphic xmlns:a="http://schemas.openxmlformats.org/drawingml/2006/main">
                <a:graphicData uri="http://schemas.microsoft.com/office/word/2010/wordprocessingShape">
                  <wps:wsp>
                    <wps:cNvSpPr txBox="1"/>
                    <wps:spPr>
                      <a:xfrm>
                        <a:off x="0" y="0"/>
                        <a:ext cx="180975" cy="99060"/>
                      </a:xfrm>
                      <a:prstGeom prst="rect"/>
                      <a:solidFill>
                        <a:srgbClr val="FFFFFF">
                          <a:alpha val="0"/>
                        </a:srgbClr>
                      </a:solidFill>
                    </wps:spPr>
                    <wps:txbx>
                      <w:txbxContent>
                        <w:p>
                          <w:pPr>
                            <w:pStyle w:val="Header"/>
                            <w:spacing w:before="0" w:after="120"/>
                            <w:ind w:hanging="0"/>
                            <w:jc w:val="center"/>
                            <w:rPr>
                              <w:rStyle w:val="PageNumber"/>
                              <w:sz w:val="17"/>
                            </w:rPr>
                          </w:pP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134</w:t>
                          </w:r>
                          <w:r>
                            <w:rPr>
                              <w:rStyle w:val="PageNumber"/>
                              <w:sz w:val="17"/>
                            </w:rPr>
                            <w:fldChar w:fldCharType="end"/>
                          </w:r>
                        </w:p>
                      </w:txbxContent>
                    </wps:txbx>
                    <wps:bodyPr anchor="t" lIns="0" tIns="0" rIns="0" bIns="0">
                      <a:noAutofit/>
                    </wps:bodyPr>
                  </wps:wsp>
                </a:graphicData>
              </a:graphic>
            </wp:anchor>
          </w:drawing>
        </mc:Choice>
        <mc:Fallback>
          <w:pict>
            <v:rect fillcolor="#FFFFFF" style="position:absolute;rotation:-0;width:14.25pt;height:7.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0" w:after="120"/>
                      <w:ind w:hanging="0"/>
                      <w:jc w:val="center"/>
                      <w:rPr>
                        <w:rStyle w:val="PageNumber"/>
                        <w:sz w:val="17"/>
                      </w:rPr>
                    </w:pP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134</w:t>
                    </w:r>
                    <w:r>
                      <w:rPr>
                        <w:rStyle w:val="PageNumber"/>
                        <w:sz w:val="17"/>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
      <w:pBdr>
        <w:bottom w:val="single" w:sz="4" w:space="1" w:color="000000"/>
      </w:pBdr>
      <w:spacing w:before="0" w:after="120"/>
      <w:jc w:val="left"/>
      <w:rPr/>
    </w:pPr>
    <w:r>
      <w:rPr/>
      <w:t>Х.Келси «Разящая защита»</w:t>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80975" cy="99060"/>
              <wp:effectExtent l="0" t="0" r="0" b="0"/>
              <wp:wrapSquare wrapText="largest"/>
              <wp:docPr id="2" name="Frame1"/>
              <a:graphic xmlns:a="http://schemas.openxmlformats.org/drawingml/2006/main">
                <a:graphicData uri="http://schemas.microsoft.com/office/word/2010/wordprocessingShape">
                  <wps:wsp>
                    <wps:cNvSpPr txBox="1"/>
                    <wps:spPr>
                      <a:xfrm>
                        <a:off x="0" y="0"/>
                        <a:ext cx="180975" cy="99060"/>
                      </a:xfrm>
                      <a:prstGeom prst="rect"/>
                      <a:solidFill>
                        <a:srgbClr val="FFFFFF">
                          <a:alpha val="0"/>
                        </a:srgbClr>
                      </a:solidFill>
                    </wps:spPr>
                    <wps:txbx>
                      <w:txbxContent>
                        <w:p>
                          <w:pPr>
                            <w:pStyle w:val="Header"/>
                            <w:spacing w:before="0" w:after="120"/>
                            <w:ind w:hanging="0"/>
                            <w:jc w:val="center"/>
                            <w:rPr>
                              <w:rStyle w:val="PageNumber"/>
                              <w:sz w:val="17"/>
                            </w:rPr>
                          </w:pP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135</w:t>
                          </w:r>
                          <w:r>
                            <w:rPr>
                              <w:rStyle w:val="PageNumber"/>
                              <w:sz w:val="17"/>
                            </w:rPr>
                            <w:fldChar w:fldCharType="end"/>
                          </w:r>
                        </w:p>
                      </w:txbxContent>
                    </wps:txbx>
                    <wps:bodyPr anchor="t" lIns="0" tIns="0" rIns="0" bIns="0">
                      <a:noAutofit/>
                    </wps:bodyPr>
                  </wps:wsp>
                </a:graphicData>
              </a:graphic>
            </wp:anchor>
          </w:drawing>
        </mc:Choice>
        <mc:Fallback>
          <w:pict>
            <v:rect fillcolor="#FFFFFF" style="position:absolute;rotation:-0;width:14.25pt;height:7.8pt;mso-wrap-distance-left:0pt;mso-wrap-distance-right:0pt;mso-wrap-distance-top:0pt;mso-wrap-distance-bottom:0pt;margin-top:0.05pt;mso-position-vertical-relative:text;margin-left:308.8pt;mso-position-horizontal:outside;mso-position-horizontal-relative:margin">
              <v:fill opacity="0f"/>
              <v:textbox inset="0in,0in,0in,0in">
                <w:txbxContent>
                  <w:p>
                    <w:pPr>
                      <w:pStyle w:val="Header"/>
                      <w:spacing w:before="0" w:after="120"/>
                      <w:ind w:hanging="0"/>
                      <w:jc w:val="center"/>
                      <w:rPr>
                        <w:rStyle w:val="PageNumber"/>
                        <w:sz w:val="17"/>
                      </w:rPr>
                    </w:pP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135</w:t>
                    </w:r>
                    <w:r>
                      <w:rPr>
                        <w:rStyle w:val="PageNumber"/>
                        <w:sz w:val="17"/>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lineRule="auto" w:line="192"/>
      <w:ind w:firstLine="113"/>
      <w:jc w:val="both"/>
    </w:pPr>
    <w:rPr>
      <w:rFonts w:ascii="Arial Narrow" w:hAnsi="Arial Narrow" w:eastAsia="Times New Roman" w:cs="Arial Narrow"/>
      <w:color w:val="auto"/>
      <w:kern w:val="2"/>
      <w:sz w:val="18"/>
      <w:szCs w:val="20"/>
      <w:lang w:val="ru-RU" w:bidi="ar-SA" w:eastAsia="zh-CN"/>
    </w:rPr>
  </w:style>
  <w:style w:type="paragraph" w:styleId="Heading1">
    <w:name w:val="Heading 1"/>
    <w:basedOn w:val="Normal"/>
    <w:next w:val="Heading2"/>
    <w:qFormat/>
    <w:pPr>
      <w:keepNext w:val="true"/>
      <w:numPr>
        <w:ilvl w:val="0"/>
        <w:numId w:val="1"/>
      </w:numPr>
      <w:spacing w:before="240" w:after="60"/>
      <w:jc w:val="center"/>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b w:val="false"/>
      <w:i/>
      <w:sz w:val="26"/>
    </w:rPr>
  </w:style>
  <w:style w:type="paragraph" w:styleId="Heading3">
    <w:name w:val="Heading 3"/>
    <w:basedOn w:val="Heading2"/>
    <w:next w:val="Normal"/>
    <w:qFormat/>
    <w:pPr>
      <w:numPr>
        <w:ilvl w:val="2"/>
        <w:numId w:val="1"/>
      </w:numPr>
      <w:outlineLvl w:val="2"/>
    </w:pPr>
    <w:rPr>
      <w:b/>
      <w:sz w:val="24"/>
    </w:rPr>
  </w:style>
  <w:style w:type="paragraph" w:styleId="Heading4">
    <w:name w:val="Heading 4"/>
    <w:basedOn w:val="Heading3"/>
    <w:next w:val="Normal"/>
    <w:qFormat/>
    <w:pPr>
      <w:numPr>
        <w:ilvl w:val="3"/>
        <w:numId w:val="1"/>
      </w:numPr>
      <w:jc w:val="left"/>
      <w:outlineLvl w:val="3"/>
    </w:pPr>
    <w:rPr>
      <w:b w:val="false"/>
      <w:i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widowControl w:val="false"/>
      <w:numPr>
        <w:ilvl w:val="5"/>
        <w:numId w:val="1"/>
      </w:numPr>
      <w:jc w:val="center"/>
      <w:outlineLvl w:val="5"/>
    </w:pPr>
    <w:rPr>
      <w:rFonts w:ascii="Courier New" w:hAnsi="Courier New" w:cs="Courier New"/>
      <w:b/>
    </w:rPr>
  </w:style>
  <w:style w:type="paragraph" w:styleId="Heading7">
    <w:name w:val="Heading 7"/>
    <w:basedOn w:val="Normal"/>
    <w:next w:val="Normal"/>
    <w:qFormat/>
    <w:pPr>
      <w:widowControl w:val="false"/>
      <w:numPr>
        <w:ilvl w:val="6"/>
        <w:numId w:val="1"/>
      </w:numPr>
      <w:jc w:val="center"/>
      <w:outlineLvl w:val="6"/>
    </w:pPr>
    <w:rPr>
      <w:rFonts w:ascii="Courier New" w:hAnsi="Courier New" w:cs="Courier New"/>
      <w:b/>
      <w:i/>
    </w:rPr>
  </w:style>
  <w:style w:type="paragraph" w:styleId="Heading8">
    <w:name w:val="Heading 8"/>
    <w:basedOn w:val="Normal"/>
    <w:next w:val="Normal"/>
    <w:qFormat/>
    <w:pPr>
      <w:widowControl w:val="false"/>
      <w:numPr>
        <w:ilvl w:val="7"/>
        <w:numId w:val="1"/>
      </w:numPr>
      <w:jc w:val="center"/>
      <w:outlineLvl w:val="7"/>
    </w:pPr>
    <w:rPr>
      <w:rFonts w:ascii="Courier New" w:hAnsi="Courier New" w:cs="Courier New"/>
      <w:i/>
    </w:rPr>
  </w:style>
  <w:style w:type="paragraph" w:styleId="Heading9">
    <w:name w:val="Heading 9"/>
    <w:basedOn w:val="Normal"/>
    <w:next w:val="Normal"/>
    <w:qFormat/>
    <w:pPr>
      <w:widowControl w:val="false"/>
      <w:numPr>
        <w:ilvl w:val="8"/>
        <w:numId w:val="1"/>
      </w:numPr>
      <w:jc w:val="center"/>
      <w:outlineLvl w:val="8"/>
    </w:pPr>
    <w:rPr>
      <w:rFonts w:ascii="Courier New" w:hAnsi="Courier New" w:cs="Courier New"/>
      <w:i/>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hanging="0"/>
      <w:jc w:val="left"/>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ind w:hanging="0"/>
      <w:jc w:val="center"/>
    </w:pPr>
    <w:rPr>
      <w:rFonts w:ascii="Arial" w:hAnsi="Arial" w:cs="Arial"/>
      <w:b/>
      <w:i/>
      <w:sz w:val="16"/>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rPr>
      <w:i/>
    </w:rPr>
  </w:style>
  <w:style w:type="paragraph" w:styleId="Style6">
    <w:name w:val="Текст"/>
    <w:basedOn w:val="Normal"/>
    <w:qFormat/>
    <w:pPr/>
    <w:rPr>
      <w:rFonts w:ascii="Courier New" w:hAnsi="Courier New" w:cs="Courier New"/>
      <w:sz w:val="20"/>
    </w:rPr>
  </w:style>
  <w:style w:type="paragraph" w:styleId="Style7">
    <w:name w:val="Верхний нечетный колонтитул"/>
    <w:basedOn w:val="Header"/>
    <w:qFormat/>
    <w:pPr>
      <w:pBdr>
        <w:bottom w:val="single" w:sz="4" w:space="1" w:color="000000"/>
      </w:pBdr>
      <w:jc w:val="left"/>
    </w:pPr>
    <w:rPr>
      <w:lang w:val="en-US"/>
    </w:rPr>
  </w:style>
  <w:style w:type="paragraph" w:styleId="Style8">
    <w:name w:val="Мысль"/>
    <w:basedOn w:val="Normal"/>
    <w:qFormat/>
    <w:pPr>
      <w:spacing w:before="120" w:after="120"/>
    </w:pPr>
    <w:rPr/>
  </w:style>
  <w:style w:type="paragraph" w:styleId="Style9">
    <w:name w:val="Верхний четный колонтитул"/>
    <w:basedOn w:val="Header"/>
    <w:qFormat/>
    <w:pPr>
      <w:pBdr>
        <w:bottom w:val="single" w:sz="4" w:space="1" w:color="000000"/>
      </w:pBdr>
      <w:jc w:val="right"/>
    </w:pPr>
    <w:rPr/>
  </w:style>
  <w:style w:type="paragraph" w:styleId="Contents1">
    <w:name w:val="TOC 1"/>
    <w:basedOn w:val="Normal"/>
    <w:next w:val="Normal"/>
    <w:pPr>
      <w:jc w:val="center"/>
    </w:pPr>
    <w:rPr/>
  </w:style>
  <w:style w:type="paragraph" w:styleId="Contents2">
    <w:name w:val="TOC 2"/>
    <w:basedOn w:val="Contents1"/>
    <w:next w:val="Contents3"/>
    <w:pPr>
      <w:ind w:left="181" w:firstLine="113"/>
    </w:pPr>
    <w:rPr/>
  </w:style>
  <w:style w:type="paragraph" w:styleId="Contents3">
    <w:name w:val="TOC 3"/>
    <w:basedOn w:val="Contents2"/>
    <w:next w:val="Contents4"/>
    <w:pPr>
      <w:ind w:left="357" w:firstLine="113"/>
    </w:pPr>
    <w:rPr/>
  </w:style>
  <w:style w:type="paragraph" w:styleId="Contents4">
    <w:name w:val="TOC 4"/>
    <w:basedOn w:val="Contents3"/>
    <w:next w:val="Contents5"/>
    <w:pPr>
      <w:ind w:left="539" w:firstLine="113"/>
      <w:jc w:val="left"/>
    </w:pPr>
    <w:rPr/>
  </w:style>
  <w:style w:type="paragraph" w:styleId="Contents5">
    <w:name w:val="TOC 5"/>
    <w:basedOn w:val="Normal"/>
    <w:next w:val="Normal"/>
    <w:pPr>
      <w:ind w:left="720" w:firstLine="113"/>
    </w:pPr>
    <w:rPr/>
  </w:style>
  <w:style w:type="paragraph" w:styleId="2">
    <w:name w:val="Основной текст с отступом 2"/>
    <w:basedOn w:val="Normal"/>
    <w:qFormat/>
    <w:pPr>
      <w:widowControl w:val="false"/>
      <w:ind w:left="709" w:hanging="567"/>
      <w:jc w:val="left"/>
    </w:pPr>
    <w:rPr>
      <w:rFonts w:ascii="Courier New" w:hAnsi="Courier New" w:cs="Courier New"/>
    </w:rPr>
  </w:style>
  <w:style w:type="paragraph" w:styleId="3">
    <w:name w:val="Основной текст с отступом 3"/>
    <w:basedOn w:val="Normal"/>
    <w:qFormat/>
    <w:pPr>
      <w:widowControl w:val="false"/>
      <w:ind w:left="1418" w:hanging="1276"/>
      <w:jc w:val="left"/>
    </w:pPr>
    <w:rPr>
      <w:rFonts w:ascii="Courier New" w:hAnsi="Courier New" w:cs="Courier New"/>
    </w:rPr>
  </w:style>
  <w:style w:type="paragraph" w:styleId="HTML">
    <w:name w:val="Стандартный HTML"/>
    <w:basedOn w:val="Normal"/>
    <w:qFormat/>
    <w:pPr>
      <w:keepNext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eastAsia="Courier New" w:cs="Courier New"/>
      <w:kern w:val="0"/>
      <w:sz w:val="20"/>
    </w:rPr>
  </w:style>
  <w:style w:type="paragraph" w:styleId="Style10">
    <w:name w:val="Цитата"/>
    <w:basedOn w:val="Normal"/>
    <w:qFormat/>
    <w:pPr>
      <w:suppressAutoHyphens w:val="true"/>
      <w:autoSpaceDE w:val="false"/>
      <w:ind w:left="34" w:right="84" w:hanging="0"/>
      <w:jc w:val="left"/>
    </w:pPr>
    <w:rPr>
      <w:rFonts w:ascii="Courier New" w:hAnsi="Courier New" w:cs="Courier New"/>
      <w:sz w:val="20"/>
    </w:rPr>
  </w:style>
  <w:style w:type="paragraph" w:styleId="31">
    <w:name w:val="Основной текст 3"/>
    <w:basedOn w:val="Normal"/>
    <w:qFormat/>
    <w:pPr>
      <w:ind w:hanging="0"/>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zd1</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9T13:31:00Z</dcterms:created>
  <dc:creator>Vitaly</dc:creator>
  <dc:description/>
  <dc:language>en-US</dc:language>
  <cp:lastModifiedBy>Vitaly</cp:lastModifiedBy>
  <cp:lastPrinted>2001-11-09T19:47:00Z</cp:lastPrinted>
  <dcterms:modified xsi:type="dcterms:W3CDTF">2001-11-09T14:52:00Z</dcterms:modified>
  <cp:revision>3</cp:revision>
  <dc:subject/>
  <dc:title>Новая брошюра</dc:title>
</cp:coreProperties>
</file>