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  <w:i/>
          <w:sz w:val="40"/>
        </w:rPr>
        <w:t>&lt;&lt; MATCH - POINT BRIDGE &gt;&gt;</w:t>
      </w:r>
    </w:p>
    <w:p>
      <w:pPr>
        <w:pStyle w:val="Style16"/>
        <w:bidi w:val="0"/>
        <w:jc w:val="center"/>
        <w:rPr/>
      </w:pPr>
      <w:r>
        <w:rPr>
          <w:b/>
          <w:i/>
          <w:sz w:val="40"/>
        </w:rPr>
        <w:t>by Hugh Kelsey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center"/>
        <w:rPr/>
      </w:pPr>
      <w:r>
        <w:rPr>
          <w:b/>
          <w:i/>
        </w:rPr>
        <w:t>С О Д Е Р Ж А Н И Е .</w:t>
      </w:r>
    </w:p>
    <w:p>
      <w:pPr>
        <w:pStyle w:val="Style16"/>
        <w:bidi w:val="0"/>
        <w:jc w:val="left"/>
        <w:rPr/>
      </w:pPr>
      <w:r>
        <w:rPr/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    </w:t>
      </w:r>
      <w:r>
        <w:rPr>
          <w:sz w:val="14"/>
        </w:rPr>
        <w:t>ВВЕДЕНИE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ущественные моменты парных турниров..........    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Темперамент...................................    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</w:t>
      </w:r>
      <w:r>
        <w:rPr>
          <w:sz w:val="14"/>
        </w:rPr>
        <w:t>ЧАСТЬ I    ОСНОВНЫЕ    ПОЛОЖ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. Торговля...............................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Обоснованная агрессивность....................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ервый удар................................... 1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таршая масть................................. 11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одъем масти партнера......................... 1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онечные контракты на парных турнирах......... 1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омнительные геймы............................ 1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Низкие контракты.............................. 1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омнительные шлемы............................ 1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2. Розыгрыш............................... 2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3. Защита................................. 2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</w:t>
      </w:r>
      <w:r>
        <w:rPr>
          <w:sz w:val="14"/>
        </w:rPr>
        <w:t>ЧАСТЬ II БОРЬБА ЗА НИЗКИЙ КОНТРАКТ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4. Торговля............................... 3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 xml:space="preserve">Выбор......................................... 37 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Выборочная торговля........................... 4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арты без согласования........................ 41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Нажим......................................... 4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онтра........................................ 4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5. Розыгрыш............................... 4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6. Защита................................. 5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</w:t>
      </w:r>
      <w:r>
        <w:rPr>
          <w:sz w:val="14"/>
        </w:rPr>
        <w:t>ЧАСТЬ III. ПЕРВЫЙ ХОД.............................. 61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7. Торговля............................... 61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Ответ.........................................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Вход в торговлю............................... 6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Ответ на вход партнера........................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онтра, показывающая первый ход............... 6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лючевые заявки, показывающие первый ход...... 6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Защитная тактика.............................. 6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8. Розыгрыш............................... 70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9. Защита................................. 7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ервый ход против шлема....................... 8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</w:t>
      </w:r>
      <w:r>
        <w:rPr>
          <w:sz w:val="14"/>
        </w:rPr>
        <w:t>ЧАСТЬ IV. ЗАЩИТНЫЕ НАЗНАЧЕНИЯ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0. Торговля.............................. 8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одъем масти партнера......................... 8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то защищается?............................... 93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Когда контрировать?........................... 9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Защита от шлема............................... 9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1. Розыгрыш.............................. 9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2. Защита................................101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</w:t>
      </w:r>
      <w:r>
        <w:rPr>
          <w:sz w:val="14"/>
        </w:rPr>
        <w:t>ЧАСТЬ V. БЛЕФ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3. Торговля..............................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Тактические перезаказы........................10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Тактические недозаказы........................107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держивающие заявки...........................109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Психологические заявки........................112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4. Розыгрыш..............................114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</w:t>
      </w:r>
      <w:r>
        <w:rPr>
          <w:sz w:val="14"/>
        </w:rPr>
        <w:t>ГЛАВА 15. Защита................................128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                                </w:t>
      </w:r>
      <w:r>
        <w:rPr>
          <w:sz w:val="14"/>
        </w:rPr>
        <w:t>ЗАКЛЮЧЕНИЕ.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Стратегия торговли............................135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Игра на результат.............................136</w:t>
      </w:r>
    </w:p>
    <w:p>
      <w:pPr>
        <w:pStyle w:val="Style16"/>
        <w:bidi w:val="0"/>
        <w:jc w:val="left"/>
        <w:rPr/>
      </w:pPr>
      <w:r>
        <w:rPr>
          <w:sz w:val="14"/>
        </w:rPr>
        <w:t xml:space="preserve">                              </w:t>
      </w:r>
      <w:r>
        <w:rPr>
          <w:sz w:val="14"/>
        </w:rPr>
        <w:t>Охота за максами..............................136</w:t>
      </w:r>
    </w:p>
    <w:p>
      <w:pPr>
        <w:pStyle w:val="Style16"/>
        <w:bidi w:val="0"/>
        <w:jc w:val="left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6"/>
        <w:bidi w:val="0"/>
        <w:jc w:val="center"/>
        <w:rPr/>
      </w:pPr>
      <w:r>
        <w:rPr>
          <w:b/>
          <w:i/>
        </w:rPr>
        <w:t>ВВЕДЕНИЕ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УЩЕСТВЕННЫЕ МОМЕНТЫ ПАРНЫХ ТУРНИРОВ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а    книга    предназначена    для игроков,    уже    имеющ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ый    опыт в игре на максимум в парных турнирах. Сист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счета, применяемую на парных турнирах, я здесь не привож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смотрев известный материал с новой точки зрения, определ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 задачи и поставим себя в самую гущу событи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чиная играть в парном турнире,поставьте перед со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кретную цель.Победители обычно определяются из сравните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небольшого круга игроков, владеющих специальной стратеги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тактикой.Необходимость специальной стратегии диктует сист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 подсчета очков, в которой результаты    приводятся по еди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кале.    Вы получаете по 2 очка за каждую побежденную пару и 1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ко за средний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а шкала и определяет различия между парным турнир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другими формами бриджа. Не имеет значения, победили Вы 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вников с разницей в 10 или 1000 очков - все равно Вы    пол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ите 2 очка.    Эта особенность подсчета одновременно объясня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наличие особой    стратегии и тактики парных    турниров. Задачей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а на парном турнире является победа над другими    парам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играющими на той же линии. Обратите внимание на отличие этого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ринципа    от    командного    или    робберного    бриджа, где    целью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    набрать как    можно    больше    очков в каждой раздач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парном турнире Вас интересует не количество учетных очков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а лишь количество пар, которое вам удастся опередить в каждом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отдельном    раскладе.    Нашей    проблемой    является      достижение     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оставленной    цели. В основной    части    книги    мы и рассмотрим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ые специальные возможности торговли и иг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начала я хотел бы напомнить вам проблемы,которые,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няка,уже давно лежат,покрытые пылью,где-то в глубине Ва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мяти. О проблеме    оптимального результата С.Симон писал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ее 20 лет назад. Пришло время поднять и очистить ее от п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. В своей последней и,очевидно,лучшей работе "Планомер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торговле" он отмечает, что в каждом раскладе имеется 3 ра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личных момента равновесия: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) Равновесие Север-Юг заключается в максимальном резу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тате, который они могут получить при своем лучшем контракте и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мелой защит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) Равновесие Запад-Восток на тех же условиях    и,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>      3) Абсолютное равновесие, которое заключается в минима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проигрыше слабейшей сторо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ли Калбертсон    описывает это понятие по-другому.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ывает его теоретически правильным договором,    определяем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янием лучших возможностей обеих сторон.    Мне нравятся р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уждения Симона, но определение Калбертсона предпочтительне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й результат    -    это соединение    лучших возможност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еих сторо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роме Симона    ни один    автор не    уделил этому вопрос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ого внимания. Я же    хочу остановиться на нем,т.к.    верю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    для    игрока-спортсмена      определение    соотношения    межд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м и средним результатом    при игре на макс    в пар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ах является жизненно важным. Проанализируем один,сове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енно обычный расклад 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Д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H 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ТД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752              C В874          S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В1085                              H Т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6                S ТКВ103      D В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Д3              H 962            C 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9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правильной защите    Север-Юг могут взять    8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    пиках,    а    Запад-Восток    -    8    в    червах;    таким    образо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м    результатом    будет    три    червы    с    контрой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есет линии Север-Юг 100 оч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личие широкого поля    деятельности приводит к    том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      редкие      пары      достигают      оптимального       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ы    колеблются    около    золотой    середины, т.е.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а или нсколько пар достигают оптимального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ссматривая    приведенный    расклад    с    точки      зр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-Запад,    мы    видим    много    возможностей    для    повыш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ого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  Юг    на    первой    руке    не    откроет,    то    ему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ем    круге    придется    входить    уже    на второй высоте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    случиться,    что    Восток-Запад      сыграют    2      червы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 1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и    могут      не    контрировать      3    червы,  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 будет    -50. При плохой защите    можно даже с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 червы    и получить    +140. Север    может назначить    3 пики,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-Запад получат +50 или +1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 всех случаях оптимальный результат превышен, и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-Запад    он    будет      выше    среднего.    Результаты      эт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а, сыгранные на 10 столах, могут иметь следующий вид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____________________________________________________________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                            |                |                |            |                               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____СЕВЕР-ЮГ____|контракт|разыгры-|взятки|__ВОСТОК-ЗАПАД__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    | Рез. |    № |                | вающий |            | №    | Рез. |       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____|______|____|________|________|______|____|______|____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3 | +110 |    1 |    2п.      |      Юг      |    8      | 11 | -110 |    5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9 | +100 |    2 |    3ч.*    | Запад    |    8      | 14 | -100 |    9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0 | -140 |    3 |    2ч.      | Запад    |    9      | 16 | +140 | 18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4 |    -50 |    4 |    3п.      |      Юг      |    8      | 18 |    +50 | 14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8 | +530 |    5 |    3п.*    |      Юг      |    9      | 20 | -530 |    0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6 | +140 |    6 |    2п.      |      Юг      |    9      | 12 | -140 |    2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2 | -110 |    7 |    2ч.      | Запад    |    8      | 13 | +110 | 16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3 | +110 |    8 |    2п.      |      Юг      |    8      | 15 | -110 |    5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9 | +100 |    9 |    3ч.*    | Запад    |    8      | 17 | -100 |    9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6 |    +50 | 10 |    3ч.      | Запад    |    8      | 19 |    -50 | 12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+----+------+----+--------+--------+------+----+------+----+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 внимание на то,что пары,игравшие оптима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контракт ( 3ч. - 8 взяток ) получили точно средний результат.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Конечно, так будет не во всех    раскладах. В некоторых    из них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й договор может принести даже максимум. Это случи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, если найти оптимальный договор очень сложно,    или с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удно, или защита сложна.В большинстве раскладов оптима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    практически равен среднему, и для достижения хо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его результата надо превысить оптимальный. Постоянное стрем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ние к максу не является хорошим стилем,    так как никто не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стоянии    достигать    максимальных      результатов    только      п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ему    желанию    или    силой.    Попробуйте    постоянно превыш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й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ложим теперь, что в    нашем примере все в    зо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ой    это    приносит    эффект?    Теоретически теперь лучше д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веру-Югу играть    2      пики. Абсолютно    средним      результа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да должен быть +110 Север-Юг вместо +100, как раньш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Разница    только в 10 очков придает нашей таблице друг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д. Восток-Запад теперь далеко не так резвы, поскольку б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инство пар боятся получить -200. Результаты могут быть так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____________________________________________________________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                            |                |                |            |                               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____СЕВЕР-ЮГ____|контракт|разыгры-|взятки|__ВОСТОК-ЗАПАД__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    | Рез. |    № |                | вающий |            | №    | Рез. |       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____|______|____|________|________|______|____|______|____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8 | +110 |    1 |    2п.      |      Юг      |    8      | 11 | -110 | 10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8 | +110 |    2 |    2п.      |      Юг      |    8      | 14 | -110 | 10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0 | -140 |    3 |    2ч.      | Запад    |    9      | 16 | +140 | 18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4 | -100 |    4 |    3п.      |      Юг      |    8      | 18 | +100 | 14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8 | +730 |    5 |    3п.*    |      Юг     |    9      | 20 | -730 |    0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3 | +140 |    6 |    2п.      |      Юг      |    9      | 12 | -140 |    5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2 | -110 |    7 |    2ч.      | Запад    |    8      | 13 | +110 | 16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    8 | +110 |    8 |    2п.      |      Юг      |    8      | 15 | -110 | 10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6 | +200 |    9 |    3ч.*    | Запад    |    8      | 17 | -200 |    2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| 13 | +140 | 10 |    2п.      |      Юг      |    9      | 19 | -140 |    5 |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+----+------+----+--------+--------+------+----+------+----+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помним, что    при игре    не в зоне игра    2 пики с 8-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зятками    давала    Восток-Западу 5 очков, в зоне же - 10, C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ного больше среднего. Из этого следует,что зональность 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ется определяющим фактором в двухсторонней торгов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ситуациях,    когда торгуются    обе пары,    оптима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весие является стержнем, как заметил Симо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    особенно    заметно    в    парных турнирах, в котор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й    результат    обычно    бывает    близким к среднему.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их раскладах надо стремиться регулярно превышать оптиму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раздачах, где сила на вашей стороне, и противник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шивается в торговлю, ситуация совершенно иная. Оптима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весие теперь    выражается в оптимальном равновесии    ва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ы. Теперь самое время    прыгнуть выше своей тени. Смотр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за тем,чтобы не упасть ниже равновесия. Конструктив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я    должна    вывести Вас на лучший    договор.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одняться    выше    среднего заключается    теперь    в    возможности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красть взятку при слабой защи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жно понять,что невозможно достичь    высокого резу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тата без помощи противника.Обязательной предпосылкой является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ошибка    противников в какой-либо ситуации. Они должны сделать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шибку или в торговле, или в розыгрыше, или в защите, что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волит им достичь оптимального результата. Поэтому    боль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ь    техники торговли подчинена стремлению затруднить жиз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у. Если сила на их стороне,и Вы не можете сделать 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 заявки, не стоит считать    себя совсем несчастным; да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у возможность развернуться.Ваш час еще может прийт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, конечно, они попадут на неудачный контрак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амая важная задача защитников, не желающих    полу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ую запись    - не    дарить взяток.    В то    же время Вы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    готовы    использовать    любую    возможность для достиж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его результа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ТЕМПЕРАМЕНТ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ждый вид бриджа требует упорной борьбы,но от уча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ников    парных турниров    требуется особая тщательность. Голова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заболеть и во время матча и во время роббера, но голо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ная боль на парных турнирах    намного острей и тяжелей.    Вы не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позволить себе расслабиться    до самой последней сдач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ругие виды бриджа не так требовательны.    Большин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ов    концентрируют    свои    силы    на    геймах    и    шлемах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ыхают на частичных контрактах. Хорошие игроки на низких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ных играх просто дремлю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парном турнире такой стиль может оказаться фата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м.Каждый расклад в отдельности имеет большое значение. Це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ошибки    одинакова и при    контракте    2 бубны и при    игре 7NT с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контрой. Секундная расслабленность очень легко может привести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 на дно.Посторонние раздражители могут ослабить способ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самоконцентрации,но обычно это не является очень    серьез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блемой. Настоящие игроки, как правило,так захвачены игро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ничего вокруг себя не замечают. Не надо постоянно след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тем,что происходит в вашем сознании.Способность концент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вать внимание на игре зависит от Вас сами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моции - самый страшный противник на любых соревно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ях. Бридж - не    исключение. И на парном    турнире, и в матч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важно    подходить к каждой ситуации    разумно и спокой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редны любые эмоции: сердитесь ли Вы на партнера,досадуете на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умный контракт противников,возбуждены предыдущим резуль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 или разочарованы. Даже уверенность в себе может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ной. Игрок, который    берется за расклад после того, как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ыдущем получил очень хорошую запись,получает за него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о, результат значительно ниже его возможно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    удачно сыграли,    оставьте свой    восторг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    взяли    следующую    сдачу,    забудьте предыдущий успех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нцентрируйтесь на этом раскл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Игрок парного турнира должен уметь,как сказал Киплинг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имать    триумф и катастрофу    одинаково. Это может    быть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ожно при блестящих результатах,но при разгроме довольно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уднительно.    Особенно    трудно сдерживать нервы,получив пл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й результат по своей вин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                        S К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H 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D ДВ6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S 742              C ТК954        S 95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H ТВ9862                              H КД3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D 9853            S ТД1083      D К1072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C ---              H 75              C 10873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                        D Т4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>                                    C ДВ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остигли логичного контракта 4 пики. Запад    дел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с 2-ки червей, затем следуют два удара треф, и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етесь без одной. Что может быть хуже? Оптимальный резу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т, следуя проблемному бриджу, будет 3 пики, но на них ник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остановится. Все назначат 4 пики,а лучшая защита так труд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находима,что немногие пары сумеют ее применить. Часть иг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в возьмут 10,часть - 11 и немало игроков даже 12 взяток.Гд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справедливость? Вы играете не хуже других, но оказалис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мом дне,в то время как другие-на вершине. Вам остается лиш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успокаивать    себя    тем, что    в следующий    раз    в    аналогичной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озиции Вы можете оказаться в более приятной, хотя и не менее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жиданной роли. Вот 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К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H 10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К943        S 7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102        H ТД9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Юг        Север                                    С        D 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1NT      3NT                                              В C К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-Юг    играют    изменяющееся    открытие 1NT, котор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данной зональности    показывает 15-17 очков.    Запад дел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с дамы пик. Юг берет тузом и проводит импас   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ь червей должен    быть у Юга, и изменение атаки    не име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ысла.      Поэтому    Восток    продолжает    с    пик. Этому висту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путствует удача, CК. остальные карты разложились так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В93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82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В1062        S Т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65              H В7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ab/>
        <w:tab/>
        <w:t>            D Т85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ab/>
        <w:tab/>
        <w:tab/>
        <w:tab/>
        <w:t>            C ДВ97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зяв 9 взяток,Юг сказал "Извините,я забыл,что нахожу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". Для Восток-Запад,которые оказались невольной жертвой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а,это было слабое утешение.Если 2-3 подобных расклада по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утся вам за сравнительно небольшой промежуток времени,то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подействовать на нервы даже самому флегматичному игро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Я    припоминаю    историю,    имевшую    место    на      турнир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уэлла:    Юг    пошел    в зоне без    двух    на игре 1NT с контр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вер с горьким спокойствием заполнял листок, а Юг    задумчи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жидал сигнала на передвижение. В этот момент Запад    заметил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контракт мог пойти без 3-х и выразил свое    неудовольств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      по      поводу      неправильно      понятого      сигнала     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тении ма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конце концов Юг сказал : "Странно, пара, получив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,спорит,а проигравшие - молчат".Неестественность ситуац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ценили и Восток-Запад и начали смеять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и этом надо сказать,что именно Север-Юг были прет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нтами на победу в турнире.Правильное отношение к игре сто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воить.Спокойные, сдержанные игроки имеют на парных турнир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ое    преимущество. Остальным нужно у них    учиться. Дост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ется это лишь    постоянным    контролем за своей    дисциплин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окойствие требуется и для применения всех своих техническ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Ч А С Т Ь    I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О С Н О В Н Ы Е      П О Л О Ж Е Н И 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b/>
          <w:i/>
          <w:sz w:val="18"/>
        </w:rPr>
        <w:t xml:space="preserve">                                                      </w:t>
      </w:r>
      <w:r>
        <w:rPr>
          <w:b/>
          <w:i/>
          <w:sz w:val="18"/>
        </w:rPr>
        <w:t>ГЛАВА 1.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ОБОСНОВАННАЯ АГРЕССИВНО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" Вдвойне вооружен тот, к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знает свою горькую обязаннос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втройне вооружен знающий, отк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да его настигнет удар".    Анон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ываете      ли      Вы      разыгрывающим      чаще,      чем    ваш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? Этот вопрос, возможно,    не приходил вам в    голов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огда, но ответ показывает многое. Рассматривая    результат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ых    турниров,    бросается    в    глаза    то,    что      победите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т больше расклад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рошие игроки    стремятся выиграть торговлю не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да,    когда    на    их    стороне    объективный    перевес в силе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.    Во    многих    случаях    хороший    результат им уд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 украсть. Как    правило, они, рискуя,    получают неплох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    независимо      от    того,      есть    контра      или    н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грессивная    игра    на    парных    турнирах    является необходим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атегией и, одновременно, основой всех успех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то    можно      сказать    о      системе    торговли?      Сам    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итаю "Акол". Большое количество лимитированных    заяв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    довольно    малое - форсирующих    продолжений    делают    "Акол"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деальной системой для    парных турниров, где    одинаково ва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зкие игры, геймы и шлем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а книга не    о системах, и совершенно ясно, что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спешной    игры    на    парных    турнирах    совсем    не    обяза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ваивать "Акол". Использование любой системы в    совокуп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    разумной    агрессивностью    дает    хорошие    результаты. Ва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нать      соотношение      сил      в      каждом      раскладе      и      уме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бодно вмешиваться в торговлю при каждом удобном    случае;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же время Вы    должны быть готовы    резко прекратить ее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а переходит опасные для Вас границ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ЕРВЫЙ УДАР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ступление начинается с открытия. Самое    агрессив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рытие на    первой высоте    - 1NT.    Оно демонстрирует    силу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    в    определенных    границах,    оставляя    руки партнер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бодными,и в то же время противники сразу же встречаются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удностями.    Им    приходится или    молчать, или    начинать с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иалог на второй    высоте. И то    и другое может    оказаться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х роковы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    большее    и    большее    число    игроков во всем мир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меняют    на    парных    турнирах    слабое    NT.    Одна    из    прчи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ключается в    частоте повторяемости.    Игроки используют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грессивное    открытие    довольно    часто. Обратите внимание,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9.7 процентов всех раскладов    приходится на слабое NT    и в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время для сильного NT (15-17)    подходит лишь 4.9 процент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ов.Это делает слабое NT сильным оружием на парных ту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р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ая      заявка      достаточно      сильна      независимо   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нальности. Конечно, плохой    результат можно получить, иг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NT    с контрой,    если      останешься    без    2-х      или    без    3-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 Последние -1100, которые я помню,    были    5 лет назад, да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 принесло сильное NT 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абое    NT    даст    Вам    на    парных    турнирах множе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в выше среднего, а это и есть критери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ойдя    к    мастевым    заявкам,    мы видим, что име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аточно    случаев,    которые    уменьшают    свободу    действий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шают Вам.    Игрок парных    турниров не    может быть спокойны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я    хорошую    карту    и    подходящий    для своей игры расклад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а)    S Т10952            б)    S КВ10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H Т9842  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D 105                          D Т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C 6                              C 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Оба    этих расклада    не подходят    для открытия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овать учебникам.    Я все-таки    склоняюсь к    тому, что ма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то сможет удержать себя    на парном турнире в    любой ситуац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зональности. Расклад а)    - типичный пример того,    как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ть гейм в старшей    масти, когда у противников    есть 3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Вы    спасуете,    то    очень    возможно,    что    больше Вам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астся войти в торговл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склад б) может быть хорошим примером борьбы   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ы в    червах. 4    пики с    контрой без    одной - очень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    против    гейма.    Если    же    Вы сразу не откроете,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    случиться,    что    следующая    возможность    предостав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ь на 4-ом уров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США с    картой б) обычно    делают слабое открытие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й высоте. У этого стиля есть свои преимущества, но   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кспертам    иногда    бывает    трудно    продолжить    торговлю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рытия партнера    на уровне    два. Здесь    явно лучше    откр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 пикой, конечно, предполагая, что Вы используете    слаб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ные открыт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ТАРШАЯ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    внимание,    что    в    обоих    примерах    име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овая масть.    При слабых    картах это    существенно. Карта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дом    из    примеров    не    годится    для открытия, если длинн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    -    миноры,    и    недостаточно, если единственная стар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 - черв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явка    пик    на    первой    высоте занимает больше вс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ранства (не считая    1NT). Противник вынужден    вступать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 на уровне два. Если Ваш партнер имеет поддержку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должен    рисковать сломать    себе шею    уже на треть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со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борющейся    торговле    сторона,    владеющая      пико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ю,    имеет    некоторые    преимущества,    и    поэтому      мног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ксперты во    главе с    Адамом Мередитом    верят в необходим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и 1    пика независимо    от того,    имеют они    эту масть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т. Такое    назначение безопасно    на третьей    руке после дву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.    Минимальное    открытие    с    равномерным раскладом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ть хороший результат. На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а)    S ТД6                б)    S ДВ43          в)    S К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H 95                          H В7                      H К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D К962                      D ТВ532                D 9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C Д652                      C Д8                      C Т85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плохо открыть на третьей    руке 1 пикой и    спасо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любую заявку партнера.    Такое открытие на триплете   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ет    неплохие    результаты    независимо    от    того,      наск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ьна Ваша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г)    S В764              д)    S 65              е)    S 7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H ТВ9                        H КД3                    H 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D КВ62                      D КД43                  D Т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C 105                        C В842                  C 108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а заявка    в примерах    г) и    д) может    занять м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,    а    в    случае    в)    заставить их ошибочно выйт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NT. На четвертой руке после    трех пасов Вы, конечно, уже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бираетесь    защищаться.    Теперь    Ваша    задача    -    найти сво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ую игру. В такой    позиции хорошо иметь пиковую    масть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я бы что-нибудь в обеих старших мастя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а)    S ТД1075          б)    S В1054        в)    S КДВ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H КВ3                        H КД984                H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D 1094                      D Т52                    D К10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C 62                          C 7                        C 9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ткрывая    одной    пикой (а), (в) или одной червой (б)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    имеете      хорошие    шансы      назначить    и      выиграть    низк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 Имея только миноры, на четвертой руке часто    пасую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    тогда,    когда    карта    не    минимальна.    В    то же время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ими картами открывают во всех других случая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г)    S 42                  д)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H В6                          H 10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D КВ8764                  D Т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C ТК3                        C ТКВ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икто Вам ничего не    сможет сказать, если с    подоб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 Вы    на четвертой    руке спасуете,    хотя я    считаю, чт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я такую карту, в парном турнире надо боротьс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ОДЪЕМ МАСТИ ПАРТНЕ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дный в    настоящее время    агрессивный стиль    треб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нятия    масти    партнера    даже    с    минимальными    ценностя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    не    только    защита.    Свои скрытые ценности целесообраз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зывать    уже    на    самой    ранней    стадии    торговли.    Подъ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вершается с одинаковой силой    как при вмешательстве, так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него. Обычай свободного поднятия применяется уже давн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а)    S К6542            б)    S Т86            в)    S 8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H 85                          H 762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D 643                        D Д94                    D 10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C 985                        C 7543                  C К9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случае а)    и б) Вы    поднимаете на две    пики в целя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ы. В случае в) тоже назначаете две пики, но только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шивается    противник;    если    нет,    то    лучше    заявить 1NT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ем на 2 червы партнера    сказать 2 пики. Все три    контрак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гут    оказаться    невыигрываемыми,      но    надо    помнить,  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лавное    заключается    не    в    выигрыше    контракта. Нужно най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весие - две пики без одной могут дать Вам очень   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. Слабые поднятия можно делать в любой ма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г)    S 7                    д)    S В986          е)    S К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H Д654                      H 3                        H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D Д1052                    D 1095                  D Д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C 9763                      C К8742                C 8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    всех    примерах    следует    пасовать,    если   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ит Вашу короткую масть, и поднять любую другую.</w:t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ОНЕЧНЫЕ КОНТРАКТЫ НА ПАРНЫХ ТУРНИРА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робнее тактику    защитных назначений    мы рассмотр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днее,      а      сейчас      займемся      рассмотрением    результат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структивных      заявок,      при      которых      легче      достигну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ого      равновесия,      чем      превысить      его.        Ин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ходится    рисковать    для    получения    лучшего    результата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ет игры в старших мастях или 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        получения        положительных        результатов  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е    раскладов,    в    которых    Вы имеете преимущество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е, приходится играть опасные контракты в мажорах или в    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сто элементарных контрактов в минор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ще всего такая проблема возникает на уровне    гейм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парном турнире всегда невыгодно играть гейм в минорах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ся какой-либо другой шанс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S ТД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Т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1S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S  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К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107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7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    типичный    пример    торговли    на    парном    турнир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5 бубен    - более безопасный    контракт и дает    он 4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ков.    Те    же    11    взяток    можно    взять,    играя    в    пиках,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 450. Даже 10 взяток дают лучший результат, чем   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 же    противоречия возникают    между игрой    в млад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 или в    NT, и опытные    игроки при первой    же возмож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ают NT - 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К108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Д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C          1D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3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В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В8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    поднимает    1NT    на 3NT, намеренно не показыв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 два синглета. Это, может быть, покажется крайностью,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гика Севера    безупречна -    по меньшей    мере 10    взяток в 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много лучше, чем 5 бубен.    В матче или в роббере    следующ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а    Севера    определенно    была    бы    5    бубен.    В парном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е    это    не    слишком    хороший    контракт.    Если    бы     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и поднял Север выше 3NT, то он скорее должен назна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6, а не 5 бубен. Шансы на выигрыш шлема минимальны, но    луч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ти на дно в борьбе, чем довольствоваться таким,   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им результатом,    как 5    бубен. Это    отнюдь    не    означае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играть    гейм в    младшей масти    нельзя ни    в коем    случа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тречаются расклады, в которых    пять в миноре - единствен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ый    гейм,    и    игроки, принципиально не желающие 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ой контракт, остаются без одной на безнадежном шлем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Т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H ТВ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Запад    Север    Восток    Юг          C Т10865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</w:t>
      </w:r>
      <w:r>
        <w:rPr>
          <w:sz w:val="18"/>
        </w:rPr>
        <w:t>1H          2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2H          3C  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этой    ситуации единственно    разумной заявкой    бу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    треф.    Более    низкое    назначение    может    оказаться слишк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ым, 6 треф - слишком высоко, а 3NT - слишком азарт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 предпочитают игру в NT контракту в мажор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S ТКД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открыл    слабым NT.    Обратите внимание    на т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чины, по которым нужно предпочесть 3NT четырем пика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1) будет лучше, если    первый ход сделают сквозь    ваш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у, т.е. карта с    единственной ценностью - солидной    пи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жет на стол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2)    9    взяток    могут    оказаться    максимумом при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3)    даже    если    здесь    есть    4 пики, то же количе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можно взять и при игре в 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вую    причину    можно    обойти,    применив "Техас".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льные    две      имеют    достаточный      вес    для      того,    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есть      3NT.      Все      это,      конечно,      может   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правильным.    Легко    придумать    расклад,    в    котором    4 пи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ются, а 3NT остаются без,    или на них можно взять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9    взяток.    Но    такие    случаи    встречаются    редко, и в пар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е следует идти    на контракт, приносящий    лучшую запис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    наличии    солидной    масти      3NT    часто    является      лучш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ом.    Не    важно,    старшая      это    масть    или      младша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    другой    стороны,    если    Вы    сомневаетесь в качестве маст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бходимо играть мастевой    гейм. Если есть    согласование 4-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мажоре, то    при игре в    масти, как правило    берется на од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больше,чем при    игре в NT.    4 пики дают    запись лучш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9    взяток в    NT. Поэтому    гейм в    масти, в    таком случа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тительне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Т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КВ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К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2C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H          3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S          пас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Д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венция "Стейман"    дает противникам    дополнитель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ацию, но это не    так важно в турнире,если    соответств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старшей масти будет найдено. Обратите внимание, что Север 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я максимум, берет инициативу в    свои руки ( сразу идет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 пики ). Этот контракт    не нуждается в большем счастье,   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    козырей    3-2.    При    игре    3NT    даже    для получения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нужно большое счасть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чтение    контракту    в      старшей    масти      след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авать    и    тогда,    когда    есть    возможность    сделать убит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    особенно    с    руки,    где    короткий    козырь    ), или же в те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ях, когда    онерная сила    на вашей    линии сосредоточена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арших фигурах, то есть в тузах и короля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о все    эти правила    не гарантируют    удачи. 3NT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 самым плохим    из всех возможных    контрактов , и    в то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емя геймом, который легче всего выигр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10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S 105              C ТДВ74        S Т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2C          H К9432                                H Д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NT        3S          D ДВ98                                  D 10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S          пас        C 92              S КВ874        C К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К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ормальная    для    парных    турниров    торговля    и плох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 Все мы    знаем игроков, любящих    в ответ на    2 треф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едленно    взлетать    на    3NT.    В    этой    ситуации    они   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гнуть вершины. И    4 пики и    3NT должны остаться    без.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ктике    же    3NT    будут    выиграны.    Они    остаются без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ле экспертной защиты, 4 пики имеют очень мало шансов   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нными      просто    при      нормальной      защите.    И    все    ж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сматривая    карты    Север-Юг,    лучше    рекомендовать играть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ОМНИТЕЛЬНЫЕ ГЕЙМ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амое время задать себе вопрос: следует ли    назнач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овероятные    геймы?      На    соревнованиях,    где ход    торгов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вает    схож    на    многих    столах,    опытные игроки пытаются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тать, заказав тот    же контракт, что    и большинство пар,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рантируя себе, таким    образом, некоторые очки. Предположи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максимум в раскладе    - 10. Торгуясь одинаково    с основ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сой,    мы    получим,    в    случае    правильного    контракта 7,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правильного -    3 очка.    Заказав необычный,    по сравнению с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ми,    контракт,    мы    получим    9    или    1 очко. Хороший игр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рживает    свой    азарт    в    сомнительных    ситуациях.      Кто-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ержит    верх    над    нами,    кого-то    обойдем    мы.      Специалис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итает открывать    торговлю в    подобных раскладах    реж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это    делают другие,    сохраняя свой    дух для    двусторон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    это    означает,    что    гейм нужно заказывать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о    игроков    агрессивны,    и    наоборот,    если     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яться, что    основная масса    его не    назначит, предпоч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зкий    контракт.    Естественно,    во    время    торговли      труд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ценить    вероятность    гейма,      и    если    найдется      какой-либ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полнительный шанс, то его все же лучше попытаться    сыгр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      перезаказывайте      в      сомнительных      ситуациях.        Да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партнеру с минимумом спасовать. Нажим в    подоб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туациях чаще всего кончается плачевн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НИЗКИЕ КОНТРАКТ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бор низкого    контракта производится    исходя из    те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соображений, что и    гейм. Если противник не    вмешивает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, то    ваша задача    - достичь    максимально    возмож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ельного    результата.      Можно    чуть      больше      обращ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нимание на безопасность. Надо надеяться, что какая-то    ч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    всегда      заберется    слишком    высоко,    и      сам    по      себ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ельный    результат    на    Вашей    линии    уже принесет ко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ие    очки.    Теперь    уже    не    нужно играть обязательно сам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рогостоящий    контракт.    Отношение    к    игре    в младшей ма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сколько    предпочтительнее,    чем    на    уровне    гейма. След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кать    согласование    мажора,    а    не    играть    в NT, если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а взять лишнюю взя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S В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Юг                                  C Т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S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2NT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ей заявкой    Юга будет      3 пики.    Вам это    каж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видным?    Я    же видел игроков, пасовавших с такой картой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    назначавших    3NT.    Безопасность    не запрещает чуть-чу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овать, добиваясь более дорогого контрак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  S ТВ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Север    Юг              H 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H          1S              D Д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2D            ?              C 85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ычно    Вы    пасуете,    но    на    парном    турнире,      рад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имума    назначьте    2    червы.    В    следующем    раскладе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ое отличие 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10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Север      Юг                            H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1H          1S                            D 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2C            ?                            C К10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перь    у    партнера    может    быть только 4-х карточ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    (    1-4-4-4    ),    и    вам    нужно    пасовать.    В    некотор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ах    соответствие    4-3    в    старшей    масти    дает   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 чем 4-4 в младшей масти, или даже в NT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S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К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S В10762        C ТК94          S К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1H          H Т4                                      H 9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H          пас        D К73                                    D ДВ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В103            S ТД5            C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Д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87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 в червах    дает максимальный результат    +140,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е в трефах    берется 10 взяток    - результат +130,    играющ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NT с горечью обнаружат, что при нормальной защите    резу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т получается очень неважный - только +12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елая выбор между контрактом в младшей масти и в    NT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мните,    что    для      получения    хорошего    результата,      иг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ладшую    масть,    требуется    взять    на    две взятки больше,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NT.    Обычно    правильно    играть    NT,    если,    конечно,  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8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C          1D  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ДВ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Д7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парном турнире Юг    должен назначить 1NT. При   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е имеем 8 верных    взяток, и маловероятно, что,    иг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бубнах,    можно превысить    этот результат.    Чаще всего, име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инную    младшую    масть,    игроки    выходят    на NT. При налич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    длинного,    но    слабого    минора    все    совсем иначе. Тепер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 серьезно взвесить преимущества мастевого контрак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К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Т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В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 Юг            S 1094            C КД3            S Т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?            H К9864                                H 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Д6                                      D К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976              S 863            C В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7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10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NT может оказаться    лучшим контрактом, но    играть 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ен    обязательно    Север,    поэтому,    несмотря на отсутств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биток в вашей руке, заявите 2 буб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ссмотрим теперь    положение Севера.    После поддерж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бубнах    он    имеет    достаточно    силы для назначения 2NT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ость его основной масти принуждает его пасо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перь поменяем местами онеры пик и бубен -    ситуац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ко меняетс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В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Д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ая карта,    без сомнения,    заслуживает заявки    2NT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 как теперь    просматривается возможность забрать    бубнов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 без    отдачи. Независимо    от того,    назначит ли   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NT,    спасует    или    перейдет    на    3    бубны,    контракт     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им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ОМНИТЕЛЬНЫЕ ШЛЕМ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меня только одно пожелание - не назначайте их.    В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умеется,    не    хотите    получить    запись ниже среднего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ие пары закажут шлем.    Но в большинстве случаев    отказ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мнительного    шлема    не    приносит    на    парном турнире нич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ого. Намного хуже выйти на шлем при недостатке    имеющей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ы. Получив 680 очков,не надо особенно огорчаться тем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ые    получили    1430.    Ни    одна    пара    не    в      состоян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ить    все    шлемы    ,    которые    им встречаются . Плюс 680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рее всего,    окажется чуть    ниже середины,    сомнительный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лем без одной даст Вам результат, близкий к нул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бор    масти    для    шлема    не    является,    как правил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рьезной    проблемой.      Любой    шлем      принесет    Вам     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    поэтому    выбирайте    самый    безопасный.    Не    лиш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метить, что NT    - шлем часто    бывает самым хорошим,    Cк.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ньшей    степени    зависит    от    расклада    мастей    и    не бо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биток.    Железобетонные    шлемы    с    15    взятками    тем бол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комендуется играть в NT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2. РОЗЫГРЫШ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овременная    техника    игры      в    парных    турнирах  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граничивается только    торговлей,    розыгрыш также    имеет сво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кцен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    не    означает,    что    особый    парный    стиль  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ть в каждом    раскладе. Большинство раздач    игр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    же,    как    в    роббере.    Специфика парных турниров треб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правления    особых усилий    на расклады, конечный контракт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ых далеко не безопасны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Целью      торговли        является      достижение    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говора, но с    того момента, как    карты ложатся на    стол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    забыть    торговлю      и    должны    сконцентрировать      св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нимание на розыгрыше, независимо от того, плох контракт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. Вы    должны избрать    лучший вариант    выигрыша -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    важно.    Противоречия    между    торговлей    и    розыгрышем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да    можно    предугадать.    Хороший    игрок    выходит на сам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рячий договор    ( не    важно, на    самый лучший    или на    сам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опасный ),    но никто    не может    быть уверен,    что на сам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обны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тношение к    розыгрышу зависит    от удачи    в торгов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      ее      находки      должны      быть      подтверждены    розыгрыш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зависимо    от    правильности    контракта.    Ясно,    играть    ,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читывая торговли - это путь на д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гда    партнер    положит    свои    карты    на    стол, Ва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й    задачей    является    выяснение,    что может произойт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их    столах.      То    есть,      другими    словами,      определит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ли ваш    контракт оптимальным. Даже    предположив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большинстве    случаев    Вы      его    найдете,    все    же      ин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тречаются    недо-    и    перезаказы.    В таких раскладах техни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зыгрыша    должна    восполнить    недостатки    торговли. Подоб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дач обычно встречатся не более 20 процентов,но в этой к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 им уделено внимание,    не согласующееся с частотой их по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ния в реальной игр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, по    тем или    иным причинам,    Вы не    назнач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гко выигрываемый гейм; в    других случаях зашли так    далек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    выигрыш    контракта      представляется    нереальным.  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иться,    что      Вы,    по      сути    дела,      играете    прави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 но, к сожалению, не самый дорогостоящий    (например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миноре    ).    В    таких    случаях    Вас    ждет    довольно    низк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    если,      конечно,    Ваши      выводы    об      оптималь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весии    правильны.    Единственная      надежда    -    верить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сть    назначенной    игры.      Вы    должны    считать,  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й была    торговля, а    не ваша    оценка контракта, хот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самом деле совсем    не обязательно должно быть    именно та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робуйте    уже    с      новых    позиций    определить      оптима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весие.    В    случаях    недозаказа    спокойно    играйте      с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 надеясь    на расклад,    который мог    бы оставить   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рмальный        договор.        При        перезаказе        сконструиру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м такую карту, которая    позволила бы Вам    выигр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же это невозможно, предположите, что нормальный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же    пойдет    без, и    попробуйте    на таких    условиях    достич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еднего    результата.    Играя      не    самый    дорогой      контрак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уйте все возможности для получения лишней взятки,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ередить тех, кто закажет лучшую игр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большинстве    раздач Вы    все же    должны находить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ых    контрактах,    выигрыш    которых    не    должен став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д    вами    слишком    сложных    проблем.    Попробуйте взять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    больше      взяток,    конечно,      при    условии      сохран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умных гарантий    безопасности. Играя    на средний,    дово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о    получаешь    результат    выше      среднего.    Не    все      па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ают оптимальные контракты или остаются без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Где    граница      благоразумного    риска?        Когда      рад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я лишних взяток    нужно рисковать, а    когда стреми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    безопасности?      Многие      игроки    полагают,что    на      пар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ах вообще отсутствует необходимость в безопасной    игр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уществуют    определенные    ситуации,    безопасность    в    котор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    важна.    Самой    наглядной    из    них является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ть    контрированный    контракт.    Точная    игра     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ст хороший    результат,поэтому играйте    как можно    надежн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назначили    хороший гейм,    и опыт    подсказывает, что мног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ы    его    не    закажут    -    опять    лучше всего забыть о лишн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ах и выиграть контракт ровно, но зато надеж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случае,    если    все    закажут    оптимальную игру, В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оретически, можете выиграть,    используя 50-типроцентную в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ятность получения лишней взятки.В половине случаев Вы воз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те лишнюю взятку, а в половине - проиграете. Но очень ред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    быть    уверенным,    что    все    пары    достигнут  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говора.    Чаще    всего    кто-нибудь    обязательно    проспит с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анс, и    оптимальный    результат    принесет    вам    запись      в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едн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50-типроцентная вероятность недостаточна, если про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ш превысит выигрыш. Возможность выигрыша шести вместо чет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х может быть оправдана,    хотя об этом и трудно спорить.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каждый раз взвесить все свои шанс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9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К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C          1D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8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Д10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атакует    с    дамы    бубен.    Составьте план иг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, явно, находитесь на оптимальном контракте, и чувствуе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большинство    пар приземлится    здесь же.    Остается реши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ое количество взяток нужно взять для хорошего   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матче Вы должны,конечно, избрать самый безопасный    вариан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этого    надо забрать    на втором    круге туза    пик и    ход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ой    до    удара.    Этим    Вы    обезопасите    себя    от    раскла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ей 4-1. На 3NT ведь можно взять только 9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парном    же    турнире    такая    игра не подходит.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    козырей    3-2    одиннадцать    взяток    легко достижим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ь козырей    у противников 3-2    составляет 68 проц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в, против 28 процентов распределения 4-1. Необходимость 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а очевидн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этому    в    парном    турнире    лучшим    вариантом      иг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следующий    : отдайте    на втором    ходу козырную    взятк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бейте бубну, и заберите туза пик. Если козырь лежит 3-2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иннадцать взяток у Вас    в руках. Теперь попробуйте    с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т    же    контракт    с    контрой.    Наступило    время    безопас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зыгрыша. Теперь не нужно бояться плохого расклада    козыре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ыш с контрой сам по    себе дает хороший результат, и    н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ды    рисковать    ради    лишней    взятки. Контра требует иск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мый верный    путь, и    лучшее, что    Вы можете    - это    заб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пик на втором ход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H 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ТД10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C          2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NT        6NT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                  S ТД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атакует    с    дамы    треф.    Как будете играть?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ять    находитесь      в    лучшем      контракте,    и      можете     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веренным, что большинство    пар будет играть    ту же игру.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е    12    быстрых    взяток,    и    обеспечение    безопасности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    проблемой.    Этот      простой    расклад    очень      хорош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ллюстрирует использование всех возможно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 просто,    если король    пик Востока    защищен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 картой; не    сложно, если он    третий, и Восток    не име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-карточной    бубны.    Но    предположим,    что    король    у Восто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твертый. В    этом случае    нам нужно    три попадания    на стол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,      конечно,      заметили,      что      правильное      использова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овой масти дает три    попадания. Сыграйте королем и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 положит бубну, перебейте    его тузом. Если у    Востока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 и у    Запада на втором    круге были бубны,    то перебе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а дамой стола. Такая игра даст Вам три перехода на стол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ако,    не    поддавайтесь    всякий    раз      удовольстви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ть    лишнюю    взятку.    Это    может    привести к катастроф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что    не    должно    уводить    Вас    в    сторону    от      правиль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Д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H К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ТК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H          6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ДВ987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8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королем треф. Как Вы поступите? На э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 Ваш контракт    не лучший. Вообще    на парных турнирах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ще    воздерживаться    от    подобных    шлемов.    На      большинст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ов    такой    шлем    не    закажут, и    остаться    на    нем    без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      плохой      результат.      Лучшим      планом      розыгрыш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: взять первую пику тузом, дважды собрать козырей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ем пойти с    туза, короля и    валета бубен. При    таком пла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поймаете    даму, если    она находится у Востока,    или есл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,    но    не    более,    чем    третья.    В    идеальном случае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взять    даже 13    взяток, хотя    вероятность сыграть сво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 составляет 55 процентов.    Прямая    резка дает вероят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спеха 50 процентов, и многие игроки могут сказать, что удач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ет одновременно и лишнюю взятку.    При этом они обосновываю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е мнение тем, что 13 взяток лучше 12-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оказательство      весомое,      но      одновременно,   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манчивое. Дело    в том,    что если    дама бубен    у Запада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то    не    возьмет    12    взяток.    Возьмут    11 или 13, а в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    лишняя    взятка    роли    не    играет. Важно , выигран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проигран контракт, поэтому выберите наиболее верный вариан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Д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К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Т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  2D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NT        6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В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10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така    с    5-ки    пик.    Вы    берете взятку на столе, дв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а    удачно    импасируете    черву.    Как    теперь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12 взяток не проблема,вопрос в том, как получить лиш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юю взятку. Многие в таком    положении заберут туза червей,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король не падает, то будут разыгрывать бубну. Этот мет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ен,    если    обе    задержки    в    красных    мастях    находятся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. Выпадение короля червей маловероятно. С третьим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ее    коротким    королем    Восток    надбил    бы    даму.  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ее сразу переключиться    на бубну. Ее    можно раз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вумя способами, они совершенно равноценны. Вы можете заб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у и резать    9-кой или просто    забрать даму,короля и    туз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сверху все-таки лучше. Если у Востока окажется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2 бубны, можно, перейдя в руку по пикам, забрать туза   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вдруг король    упадет. При наличии    длинной бубны у    Восто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 просто отдать ему взятку, обеспечивая себе двенадц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9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В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  2H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Д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щищаясь против ваших 2 червей, Запад забрал    коро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    и    вышел    козырной    10-кой.    Как    Вы будете играть?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ь у противников лежит 3-3, то Вы можете взять 11 взяток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 козырных, удар пик, и 6    в бубне. Но играть на это    опас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черва    лежит    4-2,    то    Вы    скорее всего пойдете "без"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бив пику дважды, можно все же взять 8 взяток.    Тщате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смотрение расклада показывает,что никакого риска не нуж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ое    поднятие    партнером    Вашей    масти    дало очень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 Играя в бубнах, можно взять 10 взяток, в NT -    едв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 больше 8-ми. Следовательно,    играя в червах, надо    взять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-    это очень    хороший результат.    Достается он    легк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козырь    лежит не    хуже, чем    4-2. Просто    отдайте перв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ую    взятку.    Ретивый    противник    может    забрать все (2)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 трефовые взятки, но это вс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Север-Юг                            S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В6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C Т9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H          пас        пас    контра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4C          пас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пас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К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Д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К10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забирает    короля    червей    и    переключается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. Ваш план? Я играл этот расклад несколько лет тому наз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    парном    финале    Конгресса.    Эта    раздача не была для мен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астливой.    Я    привожу    ее    только    для того, чтобы обрат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е    внимание    на    мораль.    На    третьем    ходу я вышел с ру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ой бубен. Идея была неплохая - разыграть бубну, пока    сто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олирует черву. Это, конечно, был лучший способ получ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1    взяток.    Моя    ошибка    была    в    общей оценке расклада.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мнения, 4    пики будут    назначены лишь    на некоторых стола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10 взяток -    хороший результат. Нужно забыть    об 11-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е    и    главное    усилие    направить    на то, чтобы взять 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ий розыгрыш выглядит так:    удар червей, возврат в    руку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ор козырей.    При их    раскладе 4-2    10 взяток гарантирова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ня же наказали быстро    и убедительно, Cк. остальные    карт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жали следующим образо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962                            S В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КД1082    З        В    H 7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873                        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---                            C ДВ65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чень скоро    выяснилось, что    я с    7 взятками получи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ль.    При    первом    ходе    с    червей,    а    затем    с пик, 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умеется, взять и 11 взяток, если после удара червей    вой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руку    по бубне.    Но этот    вариант больше    похож на    реш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дачи, а в нормальной    игре предпочтительнее перейти в    ру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    трефе. Запад    может    ударить    трефу    и забрать    черву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го после такого    огорчения ждет приятный    сюрпр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бубнах, и он все равно возьмет свои 10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юбопытство      заставило      меня      на      следующий    д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мотреть листок    с записями    этого расклада.    Я узнал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    контракта    в    червах    мои    коллеги    по линии, висту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работали от +50    до +500, большинство    же играло 2-3    пи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и    сыграли, другие    нет.    Предчувствия    меня не обманули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то больше не назначил    4 пики. Моя гордыня    низвергла мен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самого верха на самое д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последних    приведенных    мною    раскладах    все    бы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 излишнего риска,но довольно часто бывает и по-другом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 правило,    это происходит    тогда, когда    торговля не    бы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рой, контракт очевиден и легко находи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S В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К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4S  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10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против    этого    контракта    сделал    первый ход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треф    и продолжил    валетом червей,    которого Вы бер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    столе.    Восток    спокойно    кладет    9-ку. Козыри собираю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им ходом. Импас бубен не проходит - Восток берет валето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вечает 3-кой червей. На Вашего туза Запад кладет 4-ку.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перь делать?    Удачный импас    бубен дает    Вам лишнюю взятк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удача    оставляет    контракт    без    одной.    Макс или ноль. . 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 быть? На то, что повторная резка пройдет, 52 процента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го недостаточно. На контракт 4 пики должны выйти все. Рис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а был    бы оправдан,    если бы    не было    других путей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я лишней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ы    же    можем    играть    на    третьего короля бубен.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ет    возможность    получить    лишнюю    взятку, и    в то же врем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рантирует свою игру. Такая попытка получения лишней    взят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меньшает вероятность получения плохого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бубну    с ТД104    заменить на    ТВ104, то полож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менится. После аналогичной защиты    мы оказываемся в той   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иции, где надо определить розыгрыш бубен. В этом    вариан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ь удачи второй резки выше - 68 процент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ставляется    странным,    что    вероятность      втор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рианта так сильно    превышает вероятность первого.    Ведь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войной резке вероятность получения лишней взятки всегда с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вляет 76 процентов.    Дело в том, что в варианте с дамой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 импасе    используется большее количество    возможно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удачный импас 10-кой использует 50 процентов из 76-ти,ос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ляя на второй импас только 26 процентов из оставшихся 50-т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.е. вероятность удачи второго импаса составляет 52 процен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варианте    с    валетом    на первом круге использу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24 процента (возможность,    что у Запада обе картинки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оставляет на вторую резку 52 процента из 76 процентов в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можных,т.е. вероятность второй удачной резки составляет 68.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цен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 во втором варианте есть возможность игры на    треть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инку, но теперь это намного хуже повторного импаса.   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процентная    гарантия безопасности    не компенсирует хоро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    взять    лишнюю    взятку.    Теперь нужно собрать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е мужество и импасировать вторично. В условиях    равновес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ой стиль игры дает в большинстве случаев хороший результа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В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NT        3NT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Д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8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10-кой    пик, Восток кладет    валета.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планируете игру? Контракт не слишком хорош. Скорее   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го    больше      никто    не      закажет.    Остальные      пары,      иг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рмальные 4 червы,    возьмут 11 взяток    и запишут +650,    т.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адут туза пик и одну бубну. В NT контракте есть только   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хних    взяток,      а    поэтому      следует    предположить,    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м    договором      является    не      5    червей,      а      5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ой    возможностью    для    такого    результата   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личие дамы треф у Запад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жно    заметить,    что    импас    треф совсем не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ованным.    Совершенно    не    важно,    проиграете    Вы    3NT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е 10 взяток.    Резка дает Вам    50 процентов вероят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 макс вместо нул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Д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H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ДВ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                                                      </w:t>
      </w:r>
      <w:r>
        <w:rPr>
          <w:sz w:val="18"/>
        </w:rPr>
        <w:t>C 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NT        3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NT        пас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ДВ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9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ходит    с    5-ки    червей.    Восток    берет тузо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вечает      9-кой червей.    Ваш валет    берет взятку,    в котор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    кладет    3-ку.    Каков    Ваш    план?    Север    пытался най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ответствие в масти, но на этот раз это ему не удалось.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двоих 27    очков, но взять    9 взяток не    так просто. Черв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ется, разложилась    5-3, поэтому    у противников    есть связ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зависимо от местонахождения туза бубен. Отдав бубну,возьм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емь взяток. У    Запада длинная черва,    и дама треф,   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 у Востока с вероятностью    5 против 4. Для резки   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да,    пика    должна    лежать    3-3,    и    суммарная вероят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ыша контракта    при таком плане игры    менее 20 процент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вероятностью 45 процентов дама треф находится у Запада,и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ете    без    двух.    Надежда    выиграть контракт слишком мал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помните: вопрос заключается не    в выигрыше контракта, а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ережении других пар. Все должны назначить 3NT, и ясно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д ними встанут те же проблемы; защита ведь очень    прос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ым результатом является 8 взяток после хода с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им    способом, скорее    всего, легче получить результат в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еднего, чем пробуя сыграть 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Т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В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C          1D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C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Д10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атакует    2-кой    червей.    Как Вы буд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увствуется, что на этот раз Ваш контракт ниже    оптимально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сно, что оба были чересчур осторожны. 3NT с такой картой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ли    бы    слишком    оптимистичны.    Очень    может быть, что Вы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м    контрактом    окажетесь    в      одиночестве    или    почти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иночестве. Большинство    пар наверняка    назназначат 3NT.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зывает    сомнения,    что    при    трефе    3-2    они    сыграют    э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Единственной надеждой получить приличный результа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й раздаче является плохой расклад треф. При длинной    треф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Запада без пойдут как 3NT, так и 3 трефы. Значит, Вы бу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середине.Что произойдет, если 4-х или 5-и карточная трефа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? 3NT при идеальной игре выигрываются, но на    практик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и, скорее всего,    пойдут без одной.    Играя именно на   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    Востока,    можете    выиграть    контракт    и одновремен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    максимум.    Лучший    розыгрыш,    следовательно,    -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едленный импас треф. Такая игра в 36 случаях ( у Запада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,Вх,Вхх ) принесет вместо 1-2 очков чистый ноль, но в    14-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ях ( у Запада синглет или ренонс ) дает максимум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S 10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Т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пас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3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5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107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королем треф, Восток поощряет   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9-кой.Запад забирает туза, а третью трефу Восток берет дам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ий ход - валет червей. Как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, конечно, промелькнула мысль о новом    партнер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, похоже,    ничего не    слышал о    слабом открытии    на треть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уке.    Любой    нормальный    игрок    поднял    бы до двух пик. Э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 несомненно, получш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чень    сомнительно,    что      можно    взять      9     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ая надежда, что черва заблокируется, но после    хо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 это маловероятно. Получить 3 пики без одной,когда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льные сыграют 2 пики - результат совершенно    безнадежны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ый    шанс      получить    приличный      результат    -  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ожение, что    2 пики    при нормальной    игре пойдут    без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,    кто      играют    2      пики,    в      большинстве    своем        бу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ировать    даму    пик,    и    именно    это должно стать для н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мнем преткновения. Собирайте козырей сверху,и если у Запа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ая дама, то Вы получите    средний результа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3. ЗАЩИ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 многим    аспектам парный    турнир является    наибол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удной    формой    бриджа.    Защита    на    парном    турнире, в сво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редь,    представляет    собой    труднейшее    испытание.    Пар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, на котором    Вам приходилось больше    защищаться,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читься для Вас плохо. Соревнование оказывает на    вистующ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прерывное давление. Даже тогда, когда Вы оставили   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      без,      нельзя      успокаиваться      на    достигнут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рушить контракт    - это    не все,    что нужно    для достиж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его результата. Может оказаться,что необходимо    остав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 без 2-х или даже без 3-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аже тогда, когда играющий явно выигрывает    контрак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должны    сохранить напряжение    до конца.    Лишние взятки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м турнире могут иметь решающее значе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ы уже    отмечали, что    разыгрывающий должен    выжим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    своей    карты    все      для    получения    лучшего     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ующему    то    же    самое    сделать    труднее, т.к. он не зн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чной силы и    расклада играющего. Защищающийся    может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гадываться    об    оптимальном    равновесии.    В течение игры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ен      пытаться      выяснить      оптимальный      контракт.    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ый путь решить, сколько взяток должна взять    защи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получения хорошего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пределение    требуемого      количества    взяток     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возможно    до    первого    хода.    Оценка    карты    стола    може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ых    случаях      дать    одному      или    другому      вистующ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    оценить      игру    уже      после    первой      взятки.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е же случаев это удается позж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 приходится сталкиваться с ситуацией, в    котор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должны забрать свои    взятки до того, как    играющий получ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.    В      таких    случаях      от    вистующих      требуется    хорош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аимопонимание и четкая совместная рабо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бывает    неясна    цель    виста    :    пробовать    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положить    контракт,    или    просто    позаботиться    о    том, 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не получил лишних    взяток. В командном и    роббер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идже    единственной    целью    является    разрушение контракта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достижения ее можно позволить себе определенный рис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парном    турнире    положение    иное    - Вашей задач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достижение лучшего результата на линии.   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ить "без" должна быть уравновешена с риском дать    лишню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.    В    сомнительных    ситуациях    для    достижения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 надо предпочесть пассивный вис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юбая защита создана для оценки карты разыгрывающ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парном турнире Вы должны быть уверенны, что Ваше мнение   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го    руке      находится    в      соответствии    с      системой    оцен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в.    У    разыгрывающего    может    оказаться    какой-либ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обенный    расклад.    Если    это    позволит    ему    получить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личный результат, предположите сразу, что у него нет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ей кар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пытайтесь всегда установить,какой результат получ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ий    с    картой,    которую    Вы    у    него предполага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. Возможно, что Вы после этого измените свое мне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 эффектного виста разработаны ясные и    однозначн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гналы.    В    следующем    раскладе    это    забыли,    что      роков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разом сказалось на результат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Юг      Запад    Cевер   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1H        1S          2D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3D        пас        4H      все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ТКД94          C КВ92          S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63                                    H 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В4                                      D 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Д73              S 1052          C Т10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10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щита началась с того,    что Запад забрал три    взят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пиках;    на    третью    пику    Восток    сбросил 5-ку треф.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следовал    этот    сброс    и    пришел    к    выводу,    что это сам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енькая    трефа      Востока.    Туз      треф,    очевидно,        долж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ходиться    у    разыгрывающего,    так    как    из торговли в так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иле он    должен иметь    все отсутствующие    14 очков.    В так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    единственный      шанс    оставить      играющего    "без"    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твертая 10-ка червей    у Востока (    Вы, конечно, нашли    э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риант ). Поэтому    Запад в четвертый    раз пошел в    пику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алось    единственным    ходом,    позволяющим      разыгрывающ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ть    контракт.      Последовал    удар      на    столе,      и    сбро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ой    трефы    с    руки.    Восток    пояснил, что он не б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верен    в    наличии    третьей    пики    у    Юга, и поэтому не хоте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вать партнеру информацию о треф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тественно,    бывают    такие    ситуации,    когда    сигна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    помочь    разыгрывающему,    но    в    данном случае подоб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вод    совершенно    необоснован.      Если    у    Юга    действи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ублетон    пик,    то    у    Запада    6-ти    карточная    пика    с трем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игурами.    Вряд    ли    Юг    ошибется    с    трефой.    Восток,      вид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ьный    стол,    должен    прийти    к    выводу, что Запад не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яться найти у него    туза. Поэтому надо дать    партнеру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более ясный сигнал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S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H Д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К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евер      Юг                                  C Д4                S Т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1NT                                                        H В10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NT        3NT                                    С                  D 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      C КВ10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атакует    4-кой пик,    и Вы    перебиваете коро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а тузом.    Вторую взятку    получает валет    пик, на    треть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овом    круге      партнер    берет      взятку    дамой,      со     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ется    черва.    Запад    забирает    9-ку    пик,    на котор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"дамми" сносит    еще одну    черву, Вы    - бубновую    3-ку, а Юг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-ку    треф.    Партнер    ходит    с    3-ки    пик.    Как бы играли Вы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уже "без", но,    естественно, Вы хотите получить   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ее хороший результат. На 3-ку пик со стола еще раз    снося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.    Вам    неизвестно    расположение    трех высших карт: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 и двух фигур в червах. Партнер должен иметь одну из ни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 валета треф может подарить взятку, если у партнера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 треф, но это вряд    ли будет дорого стоить. Независимо   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о, какая у партнера фигура, Вы ведь хотите хода в трефу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надо показ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S Д9743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H К6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D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C 8752            S 10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Т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В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    внимание,    что    сброс    7-ки    червей  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здать    впечатление,    что    у    Вас    туз    червей.    Если тепер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    выйдет      с    короля      червей,    то      Вы    попадете  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ово-трефовое    вынуждение    и    больше    не получите ни од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В зоне: все                S Д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Сдавал: Юг                  H В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Юг        Север            C К7                S 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1D          1H                                        H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1S          2S                    С                  D Т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пас                                      В            C 108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делает    первый    ход    с    3-ки    бубен.    Как  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ируете защиту? В бубнах у партнера, очевидно, синглетон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о было    бы дать    ему два    удара. Заберете    ли Вы    коро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чтобы показать масть перехода? Такой игрой Вы   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ить    себя    приема,    а    вместе    с    ним и второго удара. В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ечно, надеетесь    на две    взятки в    червах, но    должны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товы к худшему.Лучшая дорога к удачному висту заключает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нии сигнала Лавинталя о предпочтении масти.    Втор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надо сделать с 9-ки бубен - самой старшей из оставших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ем распоряжении бубен, требуя    хода в высшую масть.   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го    удара      бубен    Запад      должен    забрать      туза      треф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естественно, если    он у    него есть),    и только    потом втор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 выйти    в черв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S Т93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H Д7432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D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C В964            S КВ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В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Д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рректный вист позволяет Югу только точно    выполн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 Если Восток на втором круге заберет короля    черве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    Юг    возьмет    9    взяток    и    получит +140, что окажется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ующих очень плохим результато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S В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Т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КВ95            S Т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  1S                                                          H 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D          3NT                                    С                  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D          4H                                            В            C Д1087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ab/>
        <w:t>              Против 4-х червей Запад атакует королем пик,    котор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берет взятку, затем продолжает    с фоски пик, на которую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адете    туза,    а    Юг    козыряет.    Следуют три хода по козырю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    партнер    все    время    дает    в    масть.    Сколько, по Ваш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нению, Вы должны взять взяток и как будете вистов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удя по торговле, Юг    имеет минимум 10 красных    кар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едленный сбор козырей показывает силу его бубновой    ма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у Юга есть    еще и туз треф,    то он наверняка возьмет    1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    При    тузе    треф    у    партнера    защита может взять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    -    это    максимум    даже    в    том случае, если у Юга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ски треф,    ведь тогда    туз треф    у Запада    голый.    Юг так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иметь    6-тикарточную бубну    и синглетон    треф. Но т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    ни    в    коем    случае    не    должен    пропускать      треф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легчим ему    жизнь -    на третий    ход с    козыря сбросим    да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треф. Остальные карты разложились так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КД93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72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2                S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ДВ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В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ссмотрим теперь следующий контракт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H К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D К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Юг        Север          C В107            S К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S          2D                                      H 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2H          3H                  С                  D Т8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4S          4H                        В            C ТК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делает ход    с 2-ки треф,    и Вы берете    взят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ем. Как Вы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 торговле Юг имеет    расклад 6-4 в старших    мастях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    три    карты    в    минорах.    Вы обязаны сразу забрать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 взятки    в младших    мастях и,    по возможности, безопас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    пикой    не      стоит    ломать    голову:      если    у    Вас  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получить      взятку в пиках,    то она от    Вас нику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убежи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местим Югу две    трефы и одну    бубну. Теперь ходы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треф    и фоски    окажутся роковыми.    Юг имеет    4 сброса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, и Вы    не получите туза    бубен. С другой    стороны,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но забирать туза бубен -    Юг может иметь ренонс в    буб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такой    ситуации    Вы      не    можете    сами    принять      реше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ьте    это    решить    партнеру.    Пойдите    с    фоски    треф.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 проблем    не должно    быть: если    у него    4-хкарточ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а, то    теперь он    выйдет в    бубну, при    триплете треф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ит эту масть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S 1065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H 62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D 1097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C Д52              S ТДВ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H ТД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C 9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Север-Юг                              S Д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Север                                    H КД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Т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Юг        Север            S К4                C Т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</w:t>
      </w:r>
      <w:r>
        <w:rPr>
          <w:sz w:val="18"/>
        </w:rPr>
        <w:t>1H                H 7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S          4S                D КД4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                    C Д1064        З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пошли    с    4-ки    треф,    стол    взял    тузом,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ил    двойку.    Дама    пик,    с    которой был сделан следу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,    стала    добычей    Вашего    короля. Какое количество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планируете взять и с чего Вы пойде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роль треф, кажется, у Юга, а партнер,скорее   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 одного из старших тузов    - с двумя тузами Юг    продолжи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 торговлю. Значит, защитники имеют две взятки, и для   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бы положить контракт, надо    получить две взятки в    бубн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каком случае это возможно? Только при наличии третьей    9-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й у    Юга. В    матче или    в роббере    Вы, конечно, пойдете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ски бубен, т.к. единственный    шанс -    это ошибка    Юга.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го турнира такая игра слишком опасна. Маловероятно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разыгрывающего есть именно третья 9-ка бубен. У него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аться    три    маленькие    бубны,      третья    10-ка    или     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ублетон,      и    во    всех    этих    вариантах    Вы    можете дать 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юю взятку, если    пойдете с фоски    бубен. В этом    расклад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е рассчитывать на три взятки, поэтому пойдите с    бубно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игу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S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Ю              H Т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109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10865      C В9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7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S Д10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9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C ТВ64            S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4S                                                          H Т10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С                  D ТД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      C К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вый    ход    делается    с    фоски червей. Разыгрыва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ьет ее на столе и    дважды играет пиками. Во вторую    козыр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Запад сбрасывает маленькую черву. Затем следует ход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ы треф, и Ваш король берет взятку. Как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м, собственно, надо решить, забирать туза бубен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т. Если Вы    его не заберете,    возможно, что Юг    сбросит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    бубны.    С    другой    стороны,    не    хочется ограничив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двумя взятками. В    такой ситуации Вам поможет    подсч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ых взяток противника. Юг имеет 5 козырных взяток,    т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ара червей    на стол,    и даже    при трех    взятках в    трефах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,    в    лучшем    случае,    наберется всего 11. Следователь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никовать нет причины. Свою взятку в червах или в бубнах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 равно получите, а,скорее всего, даже две. Ходить сейчас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 плохо.    Юг может    иметь короля,    и возможность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последствии заброс.    Пассивный ход    с треф    в такой ситуац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мый хороши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S 6    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H К8743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D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107532        S ТКВ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ДВ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Д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S Т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  H Т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98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S 75                C Д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NT              H К6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C          2D                D Т105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S                              C В106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делаете    ход    с    валета    треф    м    берете    взятку;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ете 10-кой, со стола    дама, партнер кладет короля,   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 бьет козырем. Затем следует туз червей и маленькая    черв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которую Ваш партнер кладет валета, Юг перебивает дамой,   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берете взятку королем. Как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зырная дама, скорее    всего, у партнера.    Плохо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нему нет    попадания для того,    чтобы забрать ее.    Вряд л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 есть    король или    дама бубен,    Cк. тогда    бы он    откр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. Но у    него может быть    валет. Вы знаете,    что у Юг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-тикарточная    пика,    4-хкарточная    черва    и    синглет     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овательно,    у    него    три    бубны.    Поэтому    с    тузом буб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зачем торопиться. Подсчет показывает,    что ход из-под   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 безопасен.    Юг не    успеет выбросить    2 бубны    со стол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Cк.    Ваш    партнер    ударит    берущую    черву    дамой    и проре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S Д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              H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В8632        C ТК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10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Д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  S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  H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Т10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S Т105            C ТКД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C                H В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S          4S                D Д962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      C В3              З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атакуете    валетом    червей,    со    стола    -    туз,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ера    -    9-ка.    Затем    ход      малой    пикой    к    королю,  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пускаете.    Даму    пик    берете    тузом,    а партнер сбрасыв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а    бубен.    На    какие    взятки    расчитываете    и    как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аже без сброса    валета, короля бубен    надо помест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.    Юг    не    должен    быть    слишком силен. Разыгрыва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 6 козырных    взяток и еще    пять лежат на    столе, т.е.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    взгляд    минимум    11    взяток.    Но    это    не обяза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о быть так. Можно быть    уверенным, что у Юга не    сингл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, иначе он сразу сделал    бы сбросы. Скорее всего, у    н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т    и    красного    синглета, т.к.,    имея    5-тикарточную мас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назвал бы ее. Похоже, расклад у Юга 7-2-2-2, и    защи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 три    взятки. Надо    пойти с    бубен, и    у Юга возник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блема со связью. Он должен    брать туза бубен и играть    т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а трефу. Тогда    Вы получите перебитку    и взятку в    крас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S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              H КД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В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КДВ8764    C 108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S Т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  H 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Т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                        C К1064    S 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C                                                         H ДВ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2NT                                            С          D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D          пас                                                  В    C ТД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3-х бубен Запад делает первый ход с 8-ки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 стола    кладут фоску,    и Ваша    дама берет    взятку. Имея т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енькие трефы, партнер пошел бы с маленькой, следователь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ар    гарантирован.    Как    играть?    Вы    можете сразу дать уда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 или    попытаться положить    контракт ходом    с картин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. Но такая игра, не исключено,может дать Югу 11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робуйте      оценить    договор    противников    с    точки      зр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 Если    у него    есть и    туз червей,    то 3NT    впол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емы.      Некоторые      пары      наверняка      их      назначат,     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овательно,    нет    смысла    особенно    беспокоиться    о лишн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ах при игре в    бубнах. Если же в    червах    у Юга    корол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    ход    с    дамы    может    оставить    3NT    без.      Следователь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 оставить "без" и 3-бубны, а такой ход наилучший в дан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ици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S Д9643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H Т654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D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83                S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К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В108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В7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S КДВ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H 9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Юг        Север            S 83                C К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3NT              H К108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(12-14)                        D 106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Т1074        З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у 4-ку червей партнер перебивает дамой, а Юг бер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ом.    Затем    он    ходит    с    треф,    Вы берете тузом, а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осает 3-ку. Как Вы собираетесь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, конечно, расчитывал, что в NT возьмет    с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    взяток,    сколько    и    при    пиковом    контракте. Вы получ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ой    результат,    если    предположение    Севера    оправдает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Большинство пар ведь назначат 4 пики.В данный момент Юг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9 взяток ( без туза пик он так играть не стал бы ). Н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ется    выбрать    из    двух    имеющихся    в    нашем распоряжен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риантов    виста.    Можно    надеяться    на    наличие туза бубен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      с      последующей      прорезкой      червей.      При     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агается, что валет червей у Юга не голы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т никакой    уверенности, что    туз бубен    у партнер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о    система    подсчета    рождает    аргумент    в    пользу    хода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. Если Юг открыл торговлю с тузом бубен и дублетом ТВ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, то при игре в пиках 11 взяток есть всегда, поэтому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ашно дать    10 при    игре в    NT. Если    же у Юга 3-хкарточ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 и нет туза бубен, то 4 пики можно оставить "без"; то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 пытаться сделать и с тремя NT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В      S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              H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В9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96            C 8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Д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965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Ч А С Т Ь    II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БОРЬБА ЗА НИЗКИЙ 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4.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ВЫБОР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 </w:t>
      </w:r>
      <w:r>
        <w:rPr>
          <w:sz w:val="18"/>
        </w:rPr>
        <w:t>Как правило,треть всех раскладов приходится на низк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ы.Особое значение они приобретают на парных турнир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о обе    линии могут    играть и    выигрывать какие-то    низк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ы    при    более-менее    равном    распределении силы межд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ми.    Оптимальное    равновесие      в    таких      расклад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гается в борьбе не на жизнь,а на смерть. Хорошие    игро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увствуют    себя    в      таких    ситуациях,    как      рыба    в      во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ей в такой торговле возникает мног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истема, по    которой Вы    играете на    парных турнира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а быть    модифицирована таким    образом, чтобы    Вы могл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дый    момент      вмешиваться    в      торговлю,    если        появ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ая-либо подходящая для Вашей карты ситуаци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овершаются более рискованные    входы в торговлю,   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другой форме бриджа, т.к.    риск тут просто другой. В    матч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имеете право рисковать и получать за это наказание лишь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,    если    есть    хорошая    возможность    выиграть    гейм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иться от н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юбые    входы,    разумеется,    очень    рискованны,     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может Вас жестоко наказать и получить за это   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ий результат.Пас - и тот содержит в себе много опасно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ественно, приходится взвешивать, какая опасность больше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грать борьбу за    низкий контракт или    получить наказа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ах перед наказанием встречается все же реж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пределяющее значение    в борьбе      за низкий   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 зональность ( т.е.,    например, противники в зоне,    а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нет ). Обычно можно    не бояться наказаний на первом    уров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это тоже является    критерием входа в торговлю.    Наличие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утствие пиковой масти тоже имеет значени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В10953                        б) S К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72                                      H 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1085                                D Т9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65                                      C 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,      находящийся      справа      от      Вас,    откр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 одной трефой. Обе приведенные карты достойны    заяв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 пика. Эффективность входа    во многом определяется тем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    отнимает    у    противников    пространство    для    торговли.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веденном    примере    заявка    1    пика    отнимает у противник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елую высот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же открытие было одна черва,    то теперь заяв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а    пика мы пространство не займем. С картой    а)    еще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нуть, с картой б) - все же лучше пасовать. Длина в    ма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ага    всегда    вызывает    оживление.    У    противника может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ткая масть своего    партнера и длинная    Ваша масть. У    н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обще      может        отсутствовать      согласование,        и        луч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оставить им    возможность выпутываться    самим. Надежда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согласование,    конечно,    на    таком    низком    уровне       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а, и они,    если у второго    противника нет червей,    буду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    сомнения,    искать    дальше.    Но    одновременно сохран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того, что второй оппонент поднимет на 2 червы,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    спасуют.    Теперь    у    Вас    появится    вторая     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шаться пик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второй высоте    опасность контры намного    больше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такого входа    силы требуется побольше.    Все же на    пар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ах довольно    часто вмешиваются    в торговлю    с силой,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ой обычно пасуют в матче или в роббер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7                                  б) S 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В8652                              H КВ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64                                    D Т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В93                                    C 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          справа          открыл          одной            пик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)    если    Вы    не    в    зоне,    то    Ваша карта минима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подходит    для    входа    на    второй высоте. При плох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раскладе      козырей      Вы      можете      получить    плох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результат,    но    игра    стоит    риска. Скорее всего,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партнера будет какая-либо поддержка, и Вы окажете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в хорошем контрак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) случай    поменял черные    масти. 3-хкарточная    м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противника    меняет      положение.    Опасность      штраф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теперь больше, чем надежда на поддержку, и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лучше пасов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ходы в    торговлю в    зоне намного    опаснее, чем    не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не.    Противник      может    быстро      Вас    наказать.      Если  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нетесь без    одной на    контре, это    дает противнику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 чем они могут получить, играя са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    плохой    зональности    входы    особенно опасны.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2-х в зоне дает противнику    лучший результат, чем гейм на    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нии. Входы в    торговлю в зоне    должны делаться, по    мень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ре, с той же силой, что и в роббер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4                                  б) S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ДВ973                              H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Д103                                D КВ10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65                                      C ТК8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веденные    карты    минимально    подходят    для входа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не на 2-й высо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им      из        наиболее      распространенных        способ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шательства в торговлю является информационная контра.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лучший    способ при    наличии нескольких    равноценных ма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ляя    партнеру    возможность    самому    выбрать масть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величиваете вероятность нахождения лучшего контрак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---                              б) S К10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В74                                  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9652                                D Т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1083                                C К7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рты с особенным раскладом очень хорошо подходят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контры    на    парных    турнирах.    Большинство    агрессив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ов контрируют 1 пику с картой а) и 1 черву с картой    б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умеется, если Вы практикуете такие слабые контры,   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должен на нее пасовать, не имея 5-6 взяток ( и в    основ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козырной масти ) 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приведенных    картах    расклад    идеален, и поддерж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 в любой масти, которую только партнер может заявить.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льше Ваша карта    от идеала, тем    больше силы требуется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ы.      Сила      может      компенсировать      отсутствие    хоро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держки в одной из маст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)    S 73                          г) S 2                        д) 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H К97                              H ТД976                      H Т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D ТВ87                            D К8                            D К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C Т863                            C КД643                      C ТД105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    эти    карты    подходят    для    контры    на    1      пи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)    сейчас    у    Вас    абсолютный    минимум,    и    Вы  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совать    на    любую    нефорсирующую    заявку   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жно,    конечно,    взвесить    целесообразность поднят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ервей, но, принимая во внимание то, что партнер    мо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явить    любой    4-х    карточный    мажор,    Вы      все-та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олжны пасо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г) теперь Вы достаточно сильны для заявки 2-х червей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лагаемую      заявку        2-х        бубен        партнер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д) эта карта    достаточно сильна для    добровольной заяв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3-й высоте после предполагаемого ответа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которые игроки контрируют с равномерным раскладо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3-14 очками. Я такую тактику не поддержива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S 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H Т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D Д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C К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ируя с такой картой заявку на первой высоте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приземлиться на нож, т.е. у Вас большие шансы    поп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трудное    положение.    У    Вас    нет    перебиток,    чтобы помоч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 при игре    в масти, и    вообще карта больше    защит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па.    Рекомендую    с    такой    картой    пасовать.    Для контры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ходит и карта,    в которой сила    и длина находятся    в ма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S ТД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H К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D ТД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C 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а на    1 пику    с такой    картой -    худшая из    все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ей. Вы спасаете противников от трудностей и    бер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 на себя.    Неверна и заявка    2 бубны. Согласование    вряд 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найдено. Если меня заставят сказать что-нибудь с   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,    то    я    выберу    1NT.    Но    с    большим    удовольствием 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асую, особенно, если противник в зо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ычно    с    длинной    мастью    противника    и силой до 1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ков вначале    лучше пасовать.    Я подробно    не останавливаю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    причинах      подобных    действий,      т.к.    тут      нет    ник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илософии. При этом Вы не ставите перед собой никаких    особ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елей.    Можно,    конечно,    получить    хороший    результат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 заберутся слишком высоко,    но в данной ситуации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    просто      нет    хорошей      заявки,    которая      показала      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положение    ценностей    в    Вашей    карте.    Пас    оставляе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илучшие возможности для получения хорошего результа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а)    S КВ63                  б) S ТДВ32                в) S В108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H ТД92                        H КВ                            H 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D 4                              D К10873                    D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C КД54                        C 9                              C ТКД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    всех      примерах    на      1    пику      противника    ну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ть. Просто нет разумного назначен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 </w:t>
      </w:r>
      <w:r>
        <w:rPr>
          <w:sz w:val="18"/>
        </w:rPr>
        <w:t>а)    нужно    пасовать    с    той    же    целью на 1 черву и 1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рефу, а 1 бубну нужно контриро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)теперь пасуйте на 1 бубну, но контрируйте 1    треф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начале    1 черва    можно просто    заявить масть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ировать - это дело вку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) контрируйте любое открытие кроме одной п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люч ко    входам в    торговлю можно    дать одной фразой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ьте    смелы    и    агрессивны    с    короткой мастью противника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храняйте спокойствие с длинной мастью. Если в    двусторон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е вообще есть тайна, то именно в этом. Верность    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ципу всегда приведет Вас к оптимальному равновеси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ВЫБОРОЧНАЯ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к    мы    уже    видели,    при    определенных условиях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 может пасовать и с довольно сильной картой. Из    эт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текает    следующее      :    если      противник    слева        открыв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, и на    это следует два    паса, то Вы    обязаны, даже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вольно слабой картой, поддержать торговл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любом    виде    бриджа    простая    заявка    своей    ма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йчас достаточно    обычна. Но    на парных    турнирах Вы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      активнее      и      оказывать      постоянное      давление    рад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жения лучшего контрак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а)    S КД1075              б) S В94                    в) S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H 7                              H 92        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D 9843                        D 63                            D КДВ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C 874                          C ТВ10763                  C ТД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г)    S К93                    д) S 10874                е) S 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H 765                          H 8                              H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D Д1072                      D ТД3                          D К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C ТК8                          C К9654                      C КД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 противник    слева открывает    1-й червой,    и на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ет два па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) заявите 1пику. Нормальный вход, показывающий    сил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о 12    очков. Здесь    Вы немного    натягиваете, но    н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икакой    необходимости    давать    противникам игра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вой высо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)    заявите    2    трефы.    Карта    опять    минимальная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рошая        масть        компенсирует        нехватку        сил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)заявите    3    бубны.    Для    заявки    на    уровне 2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ишком хорошая карта. Прыжок пояснит Ваши    ценно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г)      заявите      1NT.      Это      покажет      11-14    очков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вномерным раскладом. Вы не гарантируете задержку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асти противника, и партнер без задержки в черве   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 подним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) нужно контрировать. Силы мало, но расклад идеал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оставьте    партнеру    хорошую    возможность    как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явки, так и для штрафного па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) опять контра. Вы слишком сильны для 1NT.   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гут возникнуть проблемы, если партнер заявит    мино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второй    высоте,    но    большинство    игроков в так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ложении рискуют, назначая 2NT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сомнительных    ситуациях,      когда    Вы    не      знает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ходить в    торговлю или    нет, длинная    масть противника,   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о, решает вс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S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H КД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         пас        пас          ?                D В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C 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явка    1    черва      выглядит    очень    естественно.  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инная масть противника    должна Вас остановить.    Партнер б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аточно силен и он не    вошел в торговлю. У него    не дол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 длинной червы. Скорее всего, у него бескозырный расклад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,    очевидно,    можете    играть    какой либо контрак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х,    но    вряд    ли    Вам    это    позволят    -    у      противник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      есть      согласование      в      пиках,      и      Вы    про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оставите      им    возможность    найти    его.    Лучше пасовать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усть Запад поборется за свою 1 бубн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S 9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пас        пас          ?               H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C ТКВ9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 опять лучше пасовать. У партнера должно быть    10-1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ков и равномерный расклад, и противники легко смогут    най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гласование      в    красной    масти,    если    Вы    предоставите    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сделать эт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АРТЫ БЕЗ СОГЛАСОВАН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 карт без согласования есть только одно    пожела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- не торгуйтесь дальше. В таких раскладах    играющая    сторо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ычно плохо    кончает, и    лучший результат    получает тот, к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ньше прекращает торговл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КД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В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1S          2C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 утруждайте    себя заявкой    2 червы.    Все говорит об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утствии согласования, и лучший стиль - пасов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S ТКВ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S                H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C          пас        2H            ?                D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C Д10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любой зональности    пас очень хорош.    Чувствуе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    согласования    нет,    и    заявка    2    пики    может   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ковой.      Партнер      не      показал      поддержку,      пусть    луч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 играют 2 червы без согласовани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противникам    удается    разобраться    в ситуац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ньше, тогда все проблемы приходится разрешать Вам. В    так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ях    надо      кончать    сразу,      как    только      Вы      замет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утствие    согласования.    Попытка    исправить    договор      ча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 кончается трагедией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S В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                </w:t>
      </w:r>
      <w:r>
        <w:rPr>
          <w:sz w:val="18"/>
        </w:rPr>
        <w:t>1H          пас        2C                H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D          2H          пас          ?                D 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C ТД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    не    был    сфорсирован.    Добровольная      заяв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зывает      хорошую      масть,      и      поэтому      пас       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ой возможностью. В 1966 году в Амстердаме в    фина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й Олимпиады встретился расклад, в котором Юг должен    б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ить трудную задач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ТК7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Север  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ДВ10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H          1S       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2H          пас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аже    на    Первенстве    Мира    у некоторых бриджистов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ватило самодисциплины, чтобы спасовать. Те, кто это    сделал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ались на высо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уществуют    еще    много    ситуаций,    где    пас    -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ход из положения,    хотя отсутствие согласования    еще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агается.    Чаще      всего    такое    случается    тогда,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в плохом контракт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В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1H          1NT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индивидуальном    турнире    торговля началась имен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 на всех пяти столах. Четыре Юга из пяти затем вылезли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2 трефы. Им дали играть, и в результате они получили по    -5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    на    одном    столе    Юг    спасовал,    Север    и    Запад то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асовали, и вистующие взяли 5    взяток в трефах и двух    туз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 +100 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    внимание,    что    это    был    бы максимум,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2    трефы    игрались.    Если    при    игре    2 трефы берется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, то надо надеяться, что 1NT останется без дву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НАЖИ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хорошем    согласовании    можно    принимать    актив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частие в торговле. Даже если сила на стороне противников,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 давать им возможность легко выиграть сдачу. Агрессив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а или    даже две    могут поднять    противников на неудоб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сот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блема    только    в    том,    как далеко идти. Учиты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 два фактора : зональность, и у кого более низкая 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нужно, разумеется,    позволять себе слишком    высоких заяв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зоне.    Противники    могут    контрировать,    так    что если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ят Вас без одной, то это будет для них лучше, чем    люб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я игра ( не гейм, разумеется 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ее      высокая      масть      дает      Вам,        естествен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имущество, т.к.    противники должны    идти на    уровень выш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иболее агрессивным надо быть    тогда, когда и зональность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 - все на Вашей сторон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К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В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Т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пас        пас     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D          2S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D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наверняка силен,    и можно удовлетвориться    те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удалось поднять его на    3-ю высоту. Но в этом    раскладе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    хорошее    согласование    и    минимальные защитные ценно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й    вполне      подходит    для      еще    одной      заявки.    Труд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читывать на оставление    3-х бубен без,    в то же    время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 не повезет, если Вы не возьмете хотя бы восьми   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игре в пиках. Поэтому заявите 3 пики, т.к. игра с контр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одной принесет Вам -100,а 3 бубны -110. Вот весь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Д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Т10            C 875            S 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85                                    H Д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Д95432                            D 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                S К965          C Д109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                                                      </w:t>
      </w:r>
      <w:r>
        <w:rPr>
          <w:sz w:val="18"/>
        </w:rPr>
        <w:t>H В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В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ее, что Запад    может сделать, это    контрировать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и. Конечно, это будет    и оптимальным равновесием в    дан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.    Заявив      3    пики,      Вы    достигнете      равновесия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временно оказываете давление на противника. Есть еще    дв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рианта,    при    которых    Вы    можете    получить    результат в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ого    равновесия.    Во-первых,      противник    может  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иться контрировать    или, что    еще лучше,    заявит 4    буб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    нормальной    защите    этот    контракт    останется    без, и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е великолепный результат +1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,само    собой    разумеется,    не будет контриро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    бубны.    По    торговле      он    должен    понять      действите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пределение силы, и    в этом случае    контра не нужна.   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юсовой    результат    хорош    для    Вас,    контра    может дать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ного или совсем ничего, если 4 бубны пойдут "без", но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 выиграют,    то Вы    упадете на    самое дно.    Если Вы в борьб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няли      противника      достаточно      высоко,      то      дайте    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играть без конт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удается    побороться    и    с относительно сла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В зоне: никто                      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Сдавал: Восток                        H Д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В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В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S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ируйте!    Хотя    противники    и    имеют    перевес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е,    но    оба    они    уже    показали лимитированную силу, и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    должен    иметь    что-то      около    10    очков. Попробу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нять противников на 3-й уровен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S К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зоне: никто                            H 10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давал: Запад                            D Т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В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1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C        контра    пас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C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перь    лучше    пасовать.    Партнер    пасовал, и у н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рее всего, расклад, а не особая сила. Противник   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    перевес    в    силе,    и    Вы    уже    сделали    все, что мог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ть, подняв их на третий уровен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е    всего    осуществлять    нажим    тогда, когда враг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ще не успели заявить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КД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В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2S        контра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нимите    до    трех    пик.    Неизвестно, удастся ли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9 взяток, но 8 возьмете наверняка. Даже если    противн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    этом    может    заработать    на    контре    +200,    нет    ник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веренности,    что    он    сумеет    это    сделать.    Скорее всего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е играть без контры,    или противники сами пойдут    иск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астья на 4-м уров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    многих    раскладах    бывает    трудно определить, к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 перевес    в силе.    Если фигуры    расположены равномерно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не    очень острый,    то обе    линии, как    правило,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8 взяток на своей    лучшей масти. В записи встретятся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юсы      и      минусы.      Вашей      целью      должно    быть    получ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ельного результата - попробуйте заставить    противник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на третьей высоте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В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Т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В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  Восток    Юг              C Д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  1D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контра реконтра 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  1NT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D          2S  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D          пас  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ватит. Противники на    третьей высоте, и    самое врем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ть.    Не    контрируйте,    если    не собираетесь гоняться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ом. Плюсовая запись сама по себе принесет результат    в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еднег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Д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 </w:t>
      </w:r>
      <w:r>
        <w:rPr>
          <w:sz w:val="18"/>
        </w:rPr>
        <w:t>Запад    Север    Восток    Юг                C Т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контра    1NT        2H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рговаться опасно,    но пас    еще опасней.    Противни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    сыграют    2    червы.    Заявите    3 трефы. Минус 300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3-х    трефах    или    3-х    бубнах    с    контрой не намного хуже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110 на 2-х черва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ОНТ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о    сих      пор    во      всех    ситуациях      я    рекомендова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держиваться    от    контриривания.    Но    все знают, что ин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 необходим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преимущество      в    силе      на    вашей      стороне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о пар торгуются в том же стиле, то и результаты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ей    линии      будут    в      основном    положительные.    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ая-угодно    плюсовая    запись    уже    не    так    хороша    и ну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араться    увеличить    ее.    Если    противник    идет    выше Ва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рантированного контракта, то он должен понести наказание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йте его,    а не    продолжайте торговлю.    +200 или    +3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да    будут    среди    лучших    результатов    при    низкой    игр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    можно    позволить    граничные    контры.    Хороший пар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    не    боится    дать    противникам    гейм своей контрой.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случиться один    раз из пяти.    Но Вы все    равно собер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хороший урожай, т.к. 4 макса компенсируют 1 миниму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К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Север                                      H К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В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H          1S          1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S          3D          пас        3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S          пас        пас          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восходство    в    силе    на    Вашей    стороне и 3 черв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видно,    хороший    контракт,    вряд    ли    Вы    сможете взять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 Единственной возможностью получить хороший    результ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контра. Конечно, Вы не слишком уверены в контре,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 не    велик. -530    с Вашей    картой -    не намного хуже,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140.    Плюс    100    наверняка    близок    к    минимуму,      посколь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большинство будут играть три червы. Полный расклад может быть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Д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852          C Д2              S ТВ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6                                      H 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84                                    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1085        S К106          C Т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В9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3 червы были оптимальным контрактом, и Запад,    заяв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ше, "сломал себе    шею". Без контры он получил бы    результ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но выше среднег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В зоне: никто    S 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Сдавал: Север    H ТД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Д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Запад    Север    Восток    Юг                    C Д94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>                1NT        пас        2H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 xml:space="preserve"> пас        пас      контра    пас </w:t>
      </w:r>
    </w:p>
    <w:p>
      <w:pPr>
        <w:pStyle w:val="Style16"/>
        <w:bidi w:val="0"/>
        <w:jc w:val="left"/>
        <w:rPr/>
      </w:pPr>
      <w:r>
        <w:rPr>
          <w:sz w:val="18"/>
        </w:rPr>
        <w:tab/>
        <w:t xml:space="preserve"> 3D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ила      наверняка      принадлежит      вам,      и        все-та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ть    торговлю    опасно,    т.к.    -50    наверняка даду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ль. Но    нужно что-нибудь    предпринять, т.к.    часть пар,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мнения,    будут    спокойно    играть    2    червы или 1NT.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йте с надеждой    на +300. Партнер    наверняка восприм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только как предложение,    т.к. не может надеяться    найт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 длинную    бубну и,    если контра    ему не    понравится, то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проэксперементировать с 3-мя червам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Т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Д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Д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контра    2H  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H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жется,    опять    сила    на    Вашей    стороне.    Вы име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енности    в    масти    противников,    которые    при    игре    в пик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рее всего окажутся ненужными.    Контра в таком положении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иболее безопасное предприятие.</w:t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5. РОЗЫГРЫШ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озыгрыш низких контрактов    на парных турнирах   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евой    торговли    является    одним      из    самых    интересных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ходных элементов игры.    После активной торговли    со сторо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    договор    получает      как    бы    новое      содержа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ично      проблема      облегчена,      т.к.      Вы      уже      получ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ритическую      оценку      своих      возможностей      в    двусторон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е.    Выбор,    как    правило,    не    велик - Вы играете сво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ую    масть.    Кроме    того    в    Вашем    распоряжении      имею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мбинации, вытекающие из торговли оппонент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избежно, что в части раскладов Ваша линия в    борьб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низкий    контракт окажется    в роли    вистующих. Раньше,   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чнете считать    свои взятки,    прикиньте, как    чувствует себ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на этом    договоре, как он    торговался и как    мог 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аться. Во всех подобных раскладах важно выяснить    связ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жду    торговлей    и    игрой.    В    торговле    на    границе    сил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ей стороны принимают    решения : пасуют,    контрирую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ли идут дальше.    Всегда исходите из    того, что Ваше    реш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ло правильным,    а противник    ошибся, хотя    маловероятно,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убедитесь    в этом    сразу, как    только будут    открыты карт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чинайте    с      уверенностью,    что      Вы    оказались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тимальном    контракте    или    даже    лучше,    чем оптимальном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твердите торговлю своей игр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 Вы видите, что противник сам мог играть    низк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 но Вы отстранили его от торговл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Д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C 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NT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ДВ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В7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делает    первый    ход    с    5-ки    червей.    Как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ируете игру 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 простой, но    типичный пример принятия    решения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м турнире. Попробовать украсть взятку в пиках или    сраз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ь    с    бубен,    оставаясь    без    одной?    Не    каждый откро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    одним    NT.    2бубны    дают    90,    и    для    того,    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вняться    с    теми,    кто    будет    играть    в бубнах, Вы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ть контракт. Будет ли кто-нибудь играть в бубнах?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л не в силах вступить на уровне два, но он может   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аточно сильным для заявки 1 черва на 1 бубну.    Совершен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сно,что в червах можно взять 8 или 9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ругими словами,оптимальным контрактом в этом раск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 являются 2 или 3 червы,    а -100 на 1NT превышает оптима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й результат. Но Вы не можете позволить себе роскошь остат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без двух и получить -200. Поэтому попытка украсть взятку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ах слишком рискованна. При этом Вы можете отдать три вз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 в червах,три в трефах и двух тузов. Планируйте себе 6 вз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к; берите первую черву тузом и ходите с бубен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Д9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В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  Юг          C 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1C    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контра реконтра 1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контра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S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КД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10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В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    с 4-ки    червей. Восток    берет тузо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ет 10-кой червей, которую Вы берете королем,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ете    пику.    Ходите    с    10-ки    бубен,    и    Запад   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ого колебания    кладет короля.    Со стола,    естествен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енькую, а Восток кладет 3-ку. Запад продолжает 9-кой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ую последовательно перебивают дамой, королем и тузом.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е    во    второй    раз    бубной,    и    Запад    бросает 9-ку.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ь со стола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удя по торговле, у Востока должен быть    сравни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мерный    расклад,    и    вполне    возможно,    что дама бубен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.Колебания Запада при первом ходе с бубен могут означа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у него был третий король. В таком случае Вы получите лиш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юю взятку,    т.к. дама    бубен упадет.    Нужно ли    стремиться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ей взятке? Разумеется, нет! Контрированный контракт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 выиграть. Плюс 180 наверняка очень хороший    результа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ы не    можете позволить себе    никакого риска. Для    выигрыш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а Вы    нуждаетесь в    трех бубновых    взятках, и    для 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я    есть    абсолютно    надежный    способ.    Положите    и 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й раз со    стола фоску бубен.    Вы хотели на    втором круг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ать? Тогда не удивляйтесь,если у Востока окажется синглет!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все игроки торгуются так    же, как и Вы, поэтому    абсолют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ить    противникам    -    слишком    большой    оптимизм, особен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имеется надежный способ выигрыша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Д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  Юг          C КД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пас        1S            2D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Д109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7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короля пик и продолжает фоской к туз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. Восток отвечает с фоски червей. Запад берет    взят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даму, а затем и на туза червей. На третьем червовом    круг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козыряете валета червей Востока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Запада дублетон пик,5-тикарточная черва и,очевид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 бубны    и 2    трефы. Маловероятно,    что Восток    пасовал бы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нонсом в бубнах. Даже    с синглетом пас является    достато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ованным предприятием, т.к. при игре в червах Восток-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гут    взять    около    9    взяток.    Поэтому    2 бубны без одной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ий    результат,      а    без      двух    -      наверняка      миниму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овательно, Вы    можете отдать    в козырной    масти 2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ли отдать    больше? Есть опасность    отдать три, если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ете с короля бубен,    а Запад пропустит. Он    возьмет буб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втором круге и пойдет    с червей. После этого Вам    прид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ать еще две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олжны заставить    Запада взять козырную    взятку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 круге, а для этого    пойдите с руки с 10-ки    бубен.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е пойти с бубен со    стола. Сыграйте к даме треф    и отту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ой бубной.    Если валет    бубен окажется    у Востока,    то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для    Вас приятной    неожиданностью, и    Вы даже выполн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 Глубокий импас бубен - лучший вариант розыгрыша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я семи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H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В10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3S          пас        пас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  S К9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К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ист против Ваших трех пик Запад начинает с того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ирает две червовые взятки. Затем он выходит королем бубен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ого Вы берете    тузом. Ходите с    пик на туза,    и у Запа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дает валет, а Восток кладет 3-ку. На фоску пик, которой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шли со стола, Восток    кладет 5-ку. Импасировать или    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ерху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    довольно    двусмысленная    ситуация    и    при     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ющая решающее значение. Плюс 730 при правильном решении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ус 200 при ошибке. Вероятность импаса и игры сверху    поч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а, но имеется серьезная причина предпочесть игру сверх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считайте    взятки    вистующих    при    игре    в      черв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имально Вы получите 4 взятки : две в пиках, одну в бубн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одну в трефах. Но две взятки в пиках будут Ваши только   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 пик 2-2.    Если пика лежит    3-1, то у    Востока-Запа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    4    червы,    и    не    видно    никакой разумной причины их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ить. Минус 200 против гейма - совсем неплохой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нет трагедии, если пика лежит 3-1,и Вы останетесь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. Если    же пика    лежит 2-2,    то Вы    должны выиграть с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 т.к.    в этом    случае минус    200 будут    очень плох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КДВ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1NT(12-14)контра пас        2S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109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КВ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3-кой бубен,    со стола - фоска.   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рет    взятку    дамой    и    ходит    с    2-ки    треф. Как Вы все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ценивае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 две верные отдачи в пиках, одна в червах и од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бубнах. Поэтому для выигрыша контракта можно отдать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у взятку в трефах.Ваша заявка оказалась не совсем удачно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многие,    конечно, будут    играть 1NT    с контрой.    Если 1NT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ой    пойдет    без    двух,    то    Вы    в    любом случае получ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ой результат. Поэтому за основу следует взять 6 взяток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-Запада при игре 1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я    этот    контракт,    Запад    наверняка должен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ать трефу.    Наличие дамы    треф у    Востока дает    Вам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 в    трефах, четыре    в червах    и двух    тузов. Но    это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ответствует нашим    расчетам. 6    взяток при    игре 1NT   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ть лишь при наличии дамы треф у Запада, следовательно,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я хорошего результата при контракте 2 пики Вы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ть королем треф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    S К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H В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Т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D  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</w:t>
      </w:r>
      <w:r>
        <w:rPr>
          <w:sz w:val="18"/>
        </w:rPr>
        <w:t>пас        контра    2D  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3D      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3S          пас        пас        S Д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  пас        пас        пас        H К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87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делает первый ход с 6-ки треф. Вы кладете туз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    Восток    короля.    Фоску    пик    стола    Восток    берет    тузо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ет 5-кой червей. Как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осток    вышел из-под    дамы, контракт    можно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ть, но, судя по торговле,    туз червей не должен быть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. Если Вы    исследуете расклад поподробнее    и исследу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 защитные ценности, то увидите, что совсем    необяза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ывать 3 пики. При    контракте в бубнах Вы    сможете взя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мое большее, по одной взятке в каждой масти. Скорее   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ие игроки на Вашей линии не назначили 3 пики, а предпоч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ть. Большинство будут играть 3 бубны, поэтому минус 1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    вполне    приличным    результатом.    Но    Вы    не   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волить себе остаться больше, чем без одной, что   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ится, если    вторая дама    червей Запада    возьмет взятку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 круге. Вы можете остаться даже без трех, если    проти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и получат перебитки в червах и трефах. Поэтому играйте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8 взяток. Возьмите короля червей и продолжайте дамой пик,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нитесь опять к розыгрышу    червей, если у Востока    окаж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нглет в пик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к Вы, наверное, заметили, мы уже использовали    э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раньше.Для удобства лишь поменяли карты Севера и    Юг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стам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Север-Юг                            S Т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Т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Т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D          контра    1NT        2H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D            3H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108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Д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6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забирает туза бубен и продолжает с короля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 план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явно оказались в слишком высоком контракте. Висту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 3-х    бубен, Вы    имели бы    5 верных    взяток. Минус    1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 будут    очень плохим    результатом, поэтому   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 нужно выиграть. Верьте в свой контракт и надейтес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3 червы выигрывают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    три исчезающие    в младших    мастях. Если козыр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жит 2-2, то Ваш контракт выигран. Но вспомните ход торгов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яд ли Восток заявил бы 1NT с дублетом в червах.Скорее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отдадите    в козырной    масти 2    взятки, поэтому    необходим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бавиться    от    одной    исчезающей    в    трефе.    Для этого ну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ировать даму пик. Лучший порядок ходов такой : туз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ый туз, фоска пик к валету, король пик, удар бубен, ту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, удар пик и удар бубен. Это дает 8 взяток, а оставшие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уке три козыря должны обеспечить Вам девятую взя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    S Т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H 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H  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H          контра    пас        3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К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7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Д1087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3-х треф Запад делает первый ход с 5-ки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берет    тузом и    ходит с    короля бубен.    Как Вы    бу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олжны решить, ходить    ли с козыря и    остаться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, или сразу импасировать    пику. Избирая второй путь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уете остаться без двух,если король пик окажется у Восток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ьшинство игроков на месте Севера спасуют,и Восток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 будут играть 2 червы. Судьба этого контракта, очевид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висит от положения короля пик. Если король пик у Запада,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ующие могут взять 2 взятки    в пиках, два удара пик,    од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в червах и туза бубен. Если же король пик у Востока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2 червы выигрываются. Т.к. Ваши 3 трефы не были контрирован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импас пик дает Вам абсолютную гарантию получения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 Удачный    импас даст    большинству Север-Юг    +100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е против 2 червей. Вы же, выиграв 3 трефы, получите +1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импас не удастся, то остальные Север-Юг получат по мину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10 на игре 2 червы, Вы же получите минус 100. Т.е. при люб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ходе Вы обеспечите себе хороший результат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КД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H 10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Д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S  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S            пас        пас        2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ДВ8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еще    не    успели    оправиться    от шока, а Запад у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такует 4-кой пик, и карты партнера ложатся на стол.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 было    трудно что-либо    заявить, но    делать нечего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дется играть. Для начала можно положить 8-ку со стола.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ается удачно, т.к. Восток кладет 9-ку, и Вы берете    взят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ой пик. Ходите с фоски треф, и короля стола Восток    бер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ом.    Далее    он    забирает    туза    пик и продолжает пикой,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ую Вы с руки сбрасываете черву. Забираете дважды    треф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осток на третьем    трефовом круге сбрасывает фоску   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перь пробуете отыграть бубну. Забираете туза бубен и    и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даме, причем оба противника дают в масть. На втором круге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 падает 10-ка. На третьем бубновом круге Восток    кла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ять    масть.    Как    Вы    будете    играть?    Теория      вероят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комендует импасировать.Специфика же парного турнира треб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вершенно    противоположных    действий.    Вам    не нужен выигры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а, а нужно достижение лучшего 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ерный путь к достижению хорошего результата - 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ерху. Если бубна лежит 3-3, то 2 пики не выигрываются, и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язательно    должны    выиграть    свой    контракт.    Если же буб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жит 4-2, то выигрыш 2 пик несомненен, и то, что Вы    оста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сь без одной,    т.е. получите минус    50, принесет Вам   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ий результат, т.к. остальные получат минус 110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ДВ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H 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Т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  пас        1NT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H            пас        пас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В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8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ходит валетом червей, затем дамой и королем.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тьем круге Восток сбрасывает 9-ку треф,а Вы козыряете.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е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роме    хорошей      поддержки    в      козырях,    на        сто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ктически ничего нет для Вас.Можно было надеяться на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. Противники    торговали очень    сдержанно. Предположив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король    пик находится    у Востока,    можно рассчитывать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ные семь взяток, т.е. на минус 50, что против верных    дву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 дает весьма хороший результат. Но у противников    м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ы, и есть опасность,что многие заявят с такой картой гей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 червы    должны остаться    без одной,    а 3NT    - даже без дву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нужно выиграть 2 пики, т.к. большинство пар на    Ва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нии, вероятнее всего, получат плюс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ие    возможности    дает    наличие    второй      картин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 у Запада. Пойдите теперь с руки маленькой бубной;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    предположения    правильны,    то    Запад    возьмет    взятку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ет в трефу. Теперь Вы успеваете дважды импасировать    пи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дважды - бубну. В лучшем случае Вы возьмете даже 9 взято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6. ЗАЩИ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ист против низкого контракта всегда труден, но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ующие были    активны в    торговле, то    можно защищаться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всем вслепую. Если хотя    бы одна масть была    показана,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а,    что    защита    с    самого    начала    пойдет в правиль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правлени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юбая заявка    партнера, удачная    или неудачная,    д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м      пищу      для      размышлений,      позволяет      так    или    инач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ить его карты    и, соответственно этому,    выбрать пла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обходимо основательно обдумать заявку партнера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о, чтобы сделать правильный вывод о его силе и раскл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спользовать      при      защите      все      предоставляющие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          помогают          ясные          сигналы,        улучшающ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аимопонимание между    партнерами. Часто    можно увидеть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ой результат отличается от хорошего только на одну взят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показывает, насколько важна точность защиты. Очень    ва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    шансы    на    свою    игру.    Наделяя    партнера    необходимым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ами,необходимо оценивать их одновременно в двух аспект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    хорошей    защиты    требуется    уверенность    в том, что Ва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ение пасовать    или контрировать    было правильным.    Надежд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равить    игрой    ошибки    торговли    чаще    всего не сбываю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оставим такую возможность без рассмотрен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                      S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                    H К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ДВ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S ТВ83          C Т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H          H 4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 реконтра пас        пас        D Т1083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 </w:t>
      </w:r>
      <w:r>
        <w:rPr>
          <w:sz w:val="18"/>
        </w:rPr>
        <w:t>1H            2H            все пас            C Д107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на месте Запада. Ходите с фоски треф, и туз    бер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.    Со    стола    играют    с    фоски    бубен на короля. Как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    как    разыгрывающий,    очевидно,    хочет    и  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ить пропадающие    карты на    бубну стола,    Вы постарайте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быстрее забрать взятки в пиках. Маленький расчет    проясня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. Юг может сделать , самое большее, два сноса, и, если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    сбрасывать    пики,    то    это    поможет    ему    только в 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, если у него в пиках триплет или дублет. Может быть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    четвертый    король    пик?    Конечно,    нет!    Ведь он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л на реконтру    и не поднял    затем Вашу пику    на уров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ва. Пики никуда    не денутся, в    опасности могут быть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овые    взятки.    Поэтому    пойдите    с    фоски    треф. Закрыт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ы могут быть следующими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S Д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В      H К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Ю            D 9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К1092        C К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ТД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      внимание,        что        ход      с        пик        д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му, по меньшей мере, три лишние взят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Д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9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В10852    S КВ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NT      контра            С          H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2C          пас        2H                        В    D К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S          контра    пас        3H                              C Д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  пас        пас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атакует    10-кой    бубен.    Получив    взятку,  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ет    2-кой    бубен,    которая    берется    тузом.   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ят валетом треф, Вы кладете фоску и Юг перебивает короле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 партнер получает взятку на туза треф и ходит с 10-ки пи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которую со стола кладут фоску. Что Вы поло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счет показывает Вам, что Юг начал с синглетом пи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мя    бубнами    и,    скорее    всего,    с    дуплетом треф (т.к.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бил валета    королем )    и, следовательно,    с 7-микарточ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ой. Вам еще повезло, что Юг не угадал трефу, и теперь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    имеете    права    упустить    свой    шанс. Лучше всего полож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    пик,    т.к.,    если    у    Юга окажется синглетный туз,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, получив заход и видя, что в пиках рассчитывать не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, будет пробовать найти взятку в треф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10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Т873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102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Т63          S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КДВ10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Т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люс 100 может быть    и неплохим результатом, но    плю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00 наверняка лучше, особенно, если метод их достижения ясен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В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H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ТДВ6        S Д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NT        пас        2C                  С          H 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H            пас        пас        3D                        В    D Т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                                          C 107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начинает с туза червей, затем ходит с    черво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8-ки под Вашего короля. От Юга 3-ка и валет. Вы уже взяли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 и, если у партнера    есть фигура в пиках, то   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е две пиковые    - при условии,    что сразу вскроете    эт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. Но оценили ли Вы шансы на своей игр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партнера наверняка    6-карточная черва. Если    у н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ще    и    фигура    в    пиках,    то    Вы    уже    приняли    неправиль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ение, когда пасовали. Плюс 100    при игре 3 бубны -    плох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,      если      3      червы      выигрываются.      Поэтому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яться, что у партнера нет    ничего в пиках, а есть    корол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треф.    Это    означает,    что    от    разрушения    контракта след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азаться и    заботиться о    том, чтобы    Юг не    получил лишню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. Торговля    Юга через    Стейман указывает    на то,    что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    есть    4    пики    и,    стало    быть, не больше двух треф.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ет надеяться на    7-ку пик у    партнера - Вы    легко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бежать    сквиза,    сделав    ход    с    треф.    Взяв взятку на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, пойдите еще раз в треф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S 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H ТД10864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D 5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К42          S Т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Д10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9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                  S Д96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                  H 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Д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S Т                C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S        H Д953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  2S          3H          3S        D К854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                    C Т7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пошли    с 3-ки    червей, на    которую партнер положи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, а разыгрывающий    - туза. Получаете    взятку в пиках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е с дамы червей, Юг бьет козырем и ходит с фоски пик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у. От Востока падает валет. Со стола играют бубной,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адет 6-ку, Юг - 3-ку, и Вы берете королем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ужно ли    забирать свои    взятки в    трефах? Для    эт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 должен иметь короля треф, а Юг - 4-хкарточную    бубн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бы на нее можно было сбросить одну трефу стола. Но в   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 Вы    можете выиграть    4 червы,    поскольку отдадите од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, одну бубну и одну    трефу. Если это так, то    Вы игра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      находящийся      явно      ниже      равновесия,  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йтесь,    что    3    пики    являются    оптимальным контрактом,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начит, нет никакой необходимости спешить с трефой. Ходите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расную 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S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В      H КВ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Ю            D В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К10872      C Д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Т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К9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Т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H К10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КДВ8        S 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H        контра    1S                  С          H Т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D            2NT      контра    3S                        В    D Д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контра все пас                      C Т10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    партнер    делает    первый    ход    с 3-ки бубен. Сто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рет тузом и ходит с    туза и фоски пик. Партнер    кладет 6-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3-ку / эхо/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наверняка    имеет    короля бубен. Следователь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а линия берет 8 взяток при    игре в NT и, по меньшей    мер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9 -    при игре    в бубнах.    Отсюда вытекает,    что для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 нужно получить +3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 первому    ходу и    козырному эху    партнера мы знае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    у    Юга    6-тикарточная    пика    и дублетон бубен. Значит,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х и трефах у него суммарно 5 карт. Если у Юга 4 трефы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нглет в червах, он не    останется больше, чем без одной.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да    партнер    наверняка    сделал    бы    первый    ход с сингле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.      Судя по    торговле, у    Юга нет    и 4-ки    червей. Есл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 3 червы и 2 трефы,    то игра пойдет без двух, правда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забрать только    вторую трефу. Если    же у Юга    дублет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 и 3 трефы, то    Вы должны дать партнеру убитку    раньш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Юг попадет в    руку для сбора оставшихся    козырей.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ите    с    10-ки    треф.    Затем,    в    зависимости    от    сигна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, Вы    либо дадите    забить ему    трефу, либо    пойдете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, ожидая взятки в черв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8742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К983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74          S В108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    S 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10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Д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КДВ3        S Т109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пас                С          H Д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1C          1S          2D                        В    D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D            пас        пас        3D                              C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короля и    дамы пик. Юг оба раза    д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масть. Теперь Запад ходит    с фоски бубен, и Вы    берете 8-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столе королем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деяться    можно    только    на    взятки    в    червах, и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до тех пор,    пока играющий не реализует    трефу.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 партнер имеет туза червей, иначе он сам пошел бы не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я, а    в черву.    Если у    партнера туз    и валет червей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ом с    дамы можете    оставить эту    игру без    двух /    если 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шибочно    решит,    что    валет    червей    находится    у Вас, то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отдать    три взятки    в червах/.    До хода    с дамы   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цените шансы на свою игру. При наличии туза и валета   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    Запада    Вы    при    игре    в    пиках    отдаете    только 4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является      противоречие      с      торговлей,      и      от        так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ожений    следует    отказаться.    Оставьте    даму    у себя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ите    с    9-ки    червей    -это    хорошая неопределенная кар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у,    конечно,    может    и    повезти,    но    иногда    он ошибется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ет короле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Т762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32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107642    S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К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В109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Т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                    S 8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                      H Д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S КВ              C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S          2C          H КВ72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D            пас        2S          3C          D В1093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  пас        пас        пас        C К10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ходите с короля пик, партнер перебивает и ходит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ы пик. Юг    бьет ее козырем,    забирает туза треф    и ходит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ы треф, которую Вы    берете королем. Партнер кладет    3-ку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8-ку треф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    уже    не    представляется    в    розовом    свете.    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ов партнера    выяснилось, что    у Юга    7-микарточная треф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, скорее всего, один из красных тузов. Вам нужно найти   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 для того,    чтобы он смог    пойти в пику.      Партнер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спел Вам дать никакого сигнала о местоположении туза.  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важная причина предпочесть    ход с бубен. Подумайте    н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ими возможностями.      Если у партнера    есть туз червей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NT    легко    выигрываются    и    плюс    200    ничего Вам не дает п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внению с    плюс 600    других пар.      Если же    у партнера    ту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, то Вы в NT берете 8    взяток, 9 - на пиках, и плюс    2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    Вас    -    вершина.    При    возможности выбора логично 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риант, который работает на лучший для Вас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S ТД10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В H 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ab/>
        <w:t>                      Ю        D Т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ab/>
        <w:t>              S 3            C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ab/>
        <w:t>              H Т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ab/>
        <w:t>              D 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ab/>
        <w:t>              C ТДВ97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8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  Север    Восток    Юг          C ДВ4        S 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пас                С        H К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1D          пас        1S                        В D Д10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2D          2H                            C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валетом бубен,    со стола - фоска,    и 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яет    4-кой    червей.Затем    Юг    ходит    с    пик    на короля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ратно.      Партнер    берет    тузом    и    ходит    с 5-ки червей.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адете даму    и Юг    берет тузом.    Затем следуют    дама и 10-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,    на    которые    Запад    оба    раза    дает    масть,    со     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ются две трефы. Как Вы будете защищаться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Юга 4 пики и 4 червы, следовательно,    5-тикарточ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а.    Чувствуется,    что    противникам    удалось украсть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.    Если    бы    Север    пасовал,    то    Вы открыли бы одним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я,    что    могло    и      остаться    конечным    контрактом.  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которых    столах    Восток    может    открыть    1    бубной, а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ить 1NT, или    торговля будет развиваться    так: 1 бубна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 пика - 1NT. На    большинстве столов назначат 1NT и    8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ут взяты при любой    атаке. Поэтому Вашей задачей   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ить противников без    двух.    Вы,    однако, не сможете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ть,    если    забьете    четвертую    пику    маленьким козыре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ерете затем козырного короля. Как бы Вы дальше ни    играл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вер-Юг получат взятку на туза бубен и по перебитке с    обе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рон. Поэтому    лучше ударить    королем и    пойти с маленьк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я.    Это    оставит    игру    без    двух,    если    валет червей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:    он    возьмет    его    и    пойдет    еще раз в черву.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 червей у Юга, то    он выиграет, но разница между    +100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110 в данном случае невелик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иболее безопасная    защита -    сбросить на    четверт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    бубну,    взять    следующую    взятку    и    пойти    с козыр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и маленького козыря. теперь игра пойдет без одной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двух в зависимости от положения валета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лный расклад: S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H 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D Т8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</w:t>
      </w:r>
      <w:r>
        <w:rPr>
          <w:sz w:val="18"/>
        </w:rPr>
        <w:t>S Т952      C ДВ4          S 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</w:t>
      </w:r>
      <w:r>
        <w:rPr>
          <w:sz w:val="18"/>
        </w:rPr>
        <w:t>H В65                            H К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</w:t>
      </w:r>
      <w:r>
        <w:rPr>
          <w:sz w:val="18"/>
        </w:rPr>
        <w:t>D КВ2                            D Д10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</w:t>
      </w:r>
      <w:r>
        <w:rPr>
          <w:sz w:val="18"/>
        </w:rPr>
        <w:t>C 873        S Д1063      C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H Т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C 1096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ЧАСТЬ III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ЕРВЫЙ ХОД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7.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многих столах    успех играющего или    защиты завис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от первого ход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ишние взятки    дорого обходятся    на парных    турнира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первый ход    играет здесь большую    роль, чем в    друг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дах бриджа.    Уже в    торговле следует    обращать внимание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блему первого ход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Вы    чувствуете,    что    играть, в конечном итог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противник, то, заявляя масть, обращайте особое внима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ее качество. Чаще всего    партнер делает первый ход в    Ваш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, и она должна    быть достаточно сильной, чтобы    этот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принес несчасть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абое открытие можно рассматривать как защитное.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боитесь,    что общая    сила на    стороне противника,    а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    хорошая    масть,    то    при    первой    возможности    ее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и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85                                б) S 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КДВ6                               H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763                                D ТКД9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52                                      C 7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мея такую    карту, нужно    в обоих    случаях откры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тьей руке. Назначайте сразу    - потом, скорей всего,   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озможности не    представится. После    Вашего паса    слева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ить 1 пику, а справа    - 4 пики. Не имея    никакой информ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ии, партнер может сделать    неудачный ход, который даст    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внику лишнюю взят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овсем другое    дело, если    Ваша сила    находится не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инной ма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в)    S Т7                                г) S Т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Д9863                                H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В82                                  D В108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63                                      C 7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 этими картами во всех ситуациях лучше пасовать. Н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ысла открывать    торговлю с    минимальной силой,    если Вы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ите хода в свою 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овольно часто открытия на третьей руке совершаются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елью показа первого хо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д)    S 93                          е) S В1063                ж) S КД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H 109752                        H ТДВ                          H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D КДВ5                            D 74                            D Д8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C Т7                                C К742                        C Т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икто не обязывает Вас торговаться с такой картой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можете на третьей руке открыть:1S(д), 1H(е), 1S(ж). С ра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ерным раскладом    на третьей руке    лучше открывать в маст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слабым NT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з)    S КД102                          и) S 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6                                      H Т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В74                                  D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Д63                                    C Д105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первой или второй руке откройте 1NT, но на треть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1 пика (з) и 1    черва (и), а    на    ответную заявку   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уйте. Защитные свойства    торговли ненамного слабее,    зат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играть    будут    противники,    Вы    все    же    дали    партнер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ацию о хорошем ход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ОТВЕ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    ответе    на    открытие    партнера надо помнить од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щее    правило:    со    слабой        картой    не    заявляйте      плох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тырехкарточную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В974                            б) S 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5                                      H Д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72                                    D Д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Д943                                  C К8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открытие    партнера    1 трефа лучше заявите 2 треф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показывать    слабый мажор.    Тем, кто    ни в    коем случае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чет упустить    возможность согласования    старшей масти,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    показаться    удивительным.    Если    партнер    силен, то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ит сам старшую масть на Ваши 2 трефы, но если он    слабы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,скорее всего,    вмешаются оппоненты,    а Вы,    разумеется,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ите, чтобы партнер    пошел в Вашу    масть со второй    фигу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ако, если Ваша масть плотная, или Вы просто имеете    боль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щей силы, то положение меняет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)    S КД104                    г) S 76                      д) S В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H 976                              H ТВ105                      H 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D 104                              D В952                        D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C В854                            C Д42                          C К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в) - с этой картой заявите на 1 трефу 1 пику, т.к. ход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пику Вам не страш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г) - скажите на 1 трефу 1 черву,т.к. бубна слишком слаб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д) - теперь    назначьте 1 пику,    т.к. можно не    опасать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что в этом раскладе будут играть противн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ВХОД В ТОРГОВЛ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-основном вход в    торговлю используется в    борьбе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зкий контракт для защитных    целей, или для показа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го хода. Это не значит, что надо вмешиваться в    торговл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любой заявляемой мастью, но в граничных ситуациях Ваш    в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помочь партнеру сделать выбор в пользу одного или    др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го хо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    S К1087                          б) S Д10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76                                    H 8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4                                        D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10743                              C ТД7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сле открытия 1 бубна карта (а)    подходит для    вхо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в зоне    одной пикой,    с картой (б) ситуация    немного ина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, к примеру, не хотите, чтобы партнер пошел со второго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, и это говорит в пользу па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даже    в    зоне    приходится    входить в торговл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с целью показа хо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Восток                                    H 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10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1C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а    карта    не    подходит      для    борьбы,    но     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а противника (например, 1NT)    Вы хотели бы    полу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    в    бубну.      Заявка    1    бубна      может    просто      постав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 в    трудное положение.    Полный расклад    может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S В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Запад    Север    Восток    Юг                              H Д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C          пас                            D Т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H          пас        1NT        пас    S Т7                C 763            S КД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NT        пас        пас        пас    H К10862                              H Т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</w:t>
      </w:r>
      <w:r>
        <w:rPr>
          <w:sz w:val="18"/>
        </w:rPr>
        <w:t>D 873                                    D 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</w:t>
      </w:r>
      <w:r>
        <w:rPr>
          <w:sz w:val="18"/>
        </w:rPr>
        <w:t>C ДВ5            S 1062          C ТК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H 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109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Вы    дадите    играть    противникам спокойно,то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и может быть таким. Но если Вы вмешаетесь, то оппон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м будет трудно    выйти в тот    же контракт, они    могут 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 4 червы, которые выиграть невозмож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оба противника торгуются, то входить в    торговл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но,но на парных турнирах очень часто пасовать еще опасн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ТДВ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C          пас        1D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артнер    не    вмешался    в    торговлю,    и поэтому нельз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агать, что на Вашей линии есть игра. Но все равно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язательно должны    заявить 1    пику. Не    нужно бояться конт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 на Вашу маленькую провокаци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D          пас        1H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 последняя    возможность сообщить    партнеру, что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скозырной    игре    Вы    ходу    с    пик предпочитаете ход с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ьза от такой заявки превышает рис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ОТВЕТ НА ВХОД ПАРТНЕ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десь опять важны те же обстоятельств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осток-Запад                        S 9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ДВ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  1S          2C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противников перевес в силе, но Вы явно    переплюн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, заявляя пику до    третьего уровня. Лучше сказать    сейчас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ы. Вас вряд    ли заставят их    играть, но, если    все же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ится, ничего страшного. Но, скорее всего, Вы еще получ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показать поддержку в пиках. Заявка бубен    по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 решить,    стоит ли    защищаться от    4 червей.    Если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ит не    ставить 4    пики, то    будет знать,    какой первый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В зоне: все                          S 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Сдавал: Запад                      H 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109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В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контра реконтра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и    имеют      явный    перевес      в    силе,      но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-тикарточной    мастью    у    Вас    нет причин волноваться. Одна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азать Вы должны    2 трефы, а    не 2 бубны.    Оппоненты,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 будут играть черву,    и показ ценностей в    трефах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ести    пользу.    Не    исключено,    что расклад будет пример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К982            C Д1085        S В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ДВ76                                H Т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7                                      D 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93                S 73              C Т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109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В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Вы    заявите    2    бубны,    то    это    может склон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    к    плохому    ходу    и    даже позволить Западу вы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ОНТРА, ПОКАЗЫВАЮЩАЯ ПЕРВЫЙ ХОД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ще    всего    конры    такого    рода применяются при игр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ми 3NT.    Если Вы    или Ваш    партнер обьявили    какую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будь масть, то    контра требует хода    в нее. В    случае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ляли      оба      партнера,      то      ходить      нужно      в        м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ющего.      Если    защитники    не    торговались,    то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бует    хода    в      первую    масть    стола      и,    наконец,  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 не    заявляли мастей,    то партнер    должен ходить с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оей более короткой старшей ма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ие контры часто применяются    как в роббере, так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матче. В парных турнирах следует быть более осторожным.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    быть    уверены,    что    требуемый ход разрушит контрак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противники смогут при игре на контре взять 9 взяток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останетесь    в самом    низу, даже    если другие разыгрывающ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ут лишние взятки. При малейшем сомнении надо пасовать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яться, что партнер    сам хайдет в    ту масть, в    которую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ите.    Даже    совершенно    ясная    ситуация    часто меняется 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узнаваемости.    Ниже    приведен    расклад,    играя    который,    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вратил макс в нол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В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Т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пас        2C          2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3NT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Я посчитал, что Запад сможет взять, самое большее,   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:    две    в    пиках,    4    в    червах    и    туза    бубен,    и      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овал,    чтобы    быть    уверенным    в    первом    ходе.   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стро я об этом пожалел, т.к. полный расклад был следующи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953              C В9542        S ТК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87                                    H КДВ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84                                    D 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Д103          S ДВ2            C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В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Хотя    партнер    и    пошел    в    бубну, я оказался жерт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правильной    торговли    Востока.    Запад    взял    вторую бубну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рал червы. Я сбросил    фоску пик, трефу и    бубну. Противн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    сосчитал    карты    и    разыграл    пики сверху, получ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юю взятку. Все другие Восток-Запад играли 4 червы и бра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 взяток. Пас на    3NT    дал    бы    мне    максимум, т.к. я мог 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окойно играть на свои 4    защитные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уровне      шлема    положение    иное. Контра Лайтнер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бующая необычного      хода,      применяется      здесь      так     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о, как и в матче.    Каждый    выигранный    против      Вас    шл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ет      плохой результат,и      поэтому      есть      шанс        выи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е,    чем проигр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Север                                      H 9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10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пас        1D          2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S          пас        3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NT        пас        5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6S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6 пик будут выиграны, получится довольно    плох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. Вы контрируйте с целью вызвать ход в бубну,    на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сь затем    где-нибудь получить    еще одну    взятку. Запад хоте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6 пик, и нет оснований думать, что у него есть   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в виде 6 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 удается    использовать ненатуральные    и ключев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и противников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98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В10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пас        2C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H          пас        3D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сток может иметь бубновую масть,может и не иметь,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контре вряд ли будет заключаться какой-то риск. Ваша бубн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сомнения, достаточно    сильна, чтобы не    бояться реконт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с бубен не гарантирует проигрыш контракта, но    чувству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,    что    он,    по    крайней    мере,    не даст противникам лиш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    злоупотребляют      конвенцией    Блеквуда.     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я достигает достаточной    высоты, многие игроки    про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втоматически      применяют      Блеквуд.      Это      частенько      д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противникам контрировать с целью показа хо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КД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10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 </w:t>
      </w:r>
      <w:r>
        <w:rPr>
          <w:sz w:val="18"/>
        </w:rPr>
        <w:t>Запад    Север    Восток    Юг                C К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пас        3C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S          пас        4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NT        пас        5H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добный момент для контры. Она не всегда    гарантир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альный эффект, но в граничных ситуациях ее польза несомн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. Неменьшую пользу принесет    вывод от того, что    партнер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контрировать Блеквуд или ключевую заявку противников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ЛЮЧЕВЫЕ ЗАЯВКИ, ПОКАЗЫВАЮЩИЕ ПЕРВЫЙ ХОД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двусторонней    торговле,    когда    Вы уже согласова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, можно делать заявки, показывающие ход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Запад                                      H ТДВ9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пас        3S          4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S          5H          5S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жет быть, Вы хотите обьявить 6 бубен, чтобы позже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    6    пик,    -    сказать    контру    Лайтнера.    Но    партнер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овать раньше Вас и    пойти в бубну. Не    нужно усложн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туацию заявкой бубен. Вы хотите получить против контракта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первый ход в трефу, поэтому скажите на 5 пик - 6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 заявки, показывающие первый ход, не использую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в ситуациях, в которых заметно, что противник может    защ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щаться против Вашего гейм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Т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1097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Т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3H          3S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, конечно,    просто можете    поднять до    4 червей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    подумать,    что    случится    дальше. Запад, скорее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ит 4 пики, и для получения максимального результата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требуется    убитка    бубен.    Заявите    4    трефы    - это по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 решить, торговаться выше 4 пик , или нет. Если пар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р спасует, то контрируйте и, взяв взятку в трефах,    пойд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бубен. Полный расклад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Д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КВ10732      C 10763        S Д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                                        H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ТД8                                    D В9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Д84              S Т6              C 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97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я в    червах с    открытыми картами,    можно взять 11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(если не будет первого хода в козыря), но на практик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, скорее всего, возьмет 10 взято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ЗАЩИТНАЯ ТАКТИК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и    в    торговлю    не    вмешивались,    теперь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лают первый    ход, и    Вашей задачей    является ограничение 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    торговле    возникает    маленькое    противоречие.  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добиться лучшего результата в этом раскладе и, в то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емя, помешать противникам использовать лучшие    возможно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сто    приходится    выбирать,    торговаться    ли    конструктив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вая    партнеру    лучшие    возможности    для    оценки    карты,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лять в защитном смысле, давая противникам минимум    инфо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ции. Лучшим, особенно на парных турнирах, часто оказыв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ный стил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роббере или в    матче, скорее всего, только    один 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яти    первых    ходов    имеет    критическое значение, т.е. реш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удьбы контрактов. На парном турнире решающим является   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, от которого зависит выигранное число взяток. Поэ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у на парных турнирах лучше применять защитный стиль, а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дленную    эластичную    торговлю.      Лимитированные    заявки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алансные поднятия    масти не    приносят особого    вреда и ча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ываются предпочтительнее глубокомысленной торговли. Одни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 плюсов    слабого NT    является то,    что оно    часто позволя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аться в стиле 1NT    - 3NT, давая противникам    очень ма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ации и заставляя делать первый ход практически лишь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новании своей карты. Нижеприведенная торговля содержит    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ного больше информации: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Юг        Сев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1S          2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2D          3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3NT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ечно, Запад может располагать автоматическим перв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ом, несмотря на торговлю. Но у него может быть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бора, и    чаще всего    он находит    убийственную атаку    имен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ле длительной торгов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Я, разумеется, не считаю, что во всех раскладах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аться    без    всякого    исследования.    Естественно,  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дачи, в которых Вы    нуждаетесь в детальной информации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хождения    лучшего    контракта.    Здесь    Вы,    понятно,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ть все возможности, не обращая внимания на информ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ию, даваемую    противникам. Но    как только    Вы поймете, к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    Вы    должны    играть,    -    надо заявлять его, не теря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емени.    Маленькая      ошибка    при      нахождении      оптималь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а может быть компенсирована первым ходо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К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ТВ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1H  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Если стремиться использовать все возможности торговл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, наверное, нужно    сказать 2 пики.    Но я думаю,    что луч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а, особенно на парном    турнире,- сразу прыгнуть на    3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ая потеря пикового контракта компенсируется    возможн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ью первого хода в пи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рговля является лишь выражением мнений о    возможн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ях карты. Нет никаких гарантий, что гейм, назначенный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торопливой    торговли,    будет    лучше    контракта, заказан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зу. Игрок,    который ведет    спокойную изучающую    торговлю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дом    раскладе,    уподобляется    тем,    кто    мечтает    о веч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вигател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КДВ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Д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2NT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Шлем возможен    лишь при    наличии идеального    соотв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вия    карты.    Этот    шанс    слишком    ничтожен    для    серьез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следования. Назначьте сразу 4 пики. И без хода в бубну   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, неизвестный    противникам, может    дать при    розыгр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юю взя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ТД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К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2H  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Я надеюсь, что ни один    читатель (из тех, кто еще    с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ной)    не даст противникам возможность контрировать 3    буб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ая заявка - подьем на    4 червы. Если у партнера    появ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ысль      о        шлеме,      то        он      может        сделать        попы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конец, еще один 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                S ТД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ТД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К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3H  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Ваш    партнер    действительно    имеет ценности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ьема на 3 червы, то должна быть какая-то возможность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2    взяток.    В    худшем    случае    это будет зависеть от импа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ой шлем настолько    маловероятен, что не    стоит затрач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го труда на его поиски, и поэтому я не вижу никаких    причи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держаться от    высокой заявки.    Назначьте сразу    6 червей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храните свой расклад в тайне от противник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8. РОЗЫГРЫШ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выжимаете    из    3NT    все,    что    возможно    и бер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юю    взятку.    Открываете    лист    с записью и обнаруживает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некоторые пары взяли    на взятку больше. Ваше    самочуств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равлят, хотя и не    улучшает результат, то, что    им сдела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ее удобный первый ход.    Вы говорите партнеру: "При    перв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е с бубен любой идиот возьмет 11 взяток"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частье первого    хода (    это может    быть счастье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мение    защитника    )    играет    существенную    роль    во      мног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раскладах.      Этот фактор    надо принимать    во внимание    даже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е торговли,    и часто    первый ход    существенно меняет    пла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зыгрыш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ремя от времени Вы получите первый ход, дарящий   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, которую Вы сами не могли бы взять. Теперь у Вас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емя для поиска безопасного    плана игры. На парных    турнир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,      обычно,      не        можете      позволить      себе        абсолют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опасность,    но    можете    отказаться    от рискованных попы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лишнюю взятку, т.к. она уже у Вас в рук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другой    раз противник    сделает смертельный    для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. Если    Вам кажется, что    против других пар    пой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нее удачно,    то нужно    рисковать для    того, чтобы    от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гранное. Не    сталкивайте себя    в канаву    сами. Посмотр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свою    карту попозже    и Вы    увидите, как    часто можно    бы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 путь к побед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Т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10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К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NT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Т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1086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делает первый ход    в черву. Как Вы    собираете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?    Вам    повезло,    что    Запад      не    пошел    в    пику.  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е других столов будет играть Север, и тогда    перв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с пик    очевиден. Можете ли    Вы себе позволить    безопас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 на 9 взяток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жно обезопасить себя    против любого расклада   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резать сразу в любую сторону. Такая манера игры была    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ректна в роббере    или в матче,    но совсем не    подходит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го турнира. Такой метод правилен лишь для расклада    треф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-0 и в 90 процентов раскладов лишит Вас возможности полу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нюю взятку,если трефа лежит 2-2 или 3-1. Имейте в виду,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, против кого    первый ход сделают с пик,    обязаны раз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у    без    отдачи    и    при    удаче    они    получат    10     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лагоприятный первый ход дал    Вам шанс получить 11    взяток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    не    должны    упустить    его.    Единственное,    что   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ть    для    обеспечения    безопасности,    это    взять      перв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на столе    и пойти с    фоски треф. Восток    имеет длин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 и, очень    возможно,    короткую    трефу. Так Вы    защитите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 ренонса    у Востока.    Если Восток    положит маленькую треф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положите туза и ходите    обратно на короля. Если Восток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    круге    положит    картинку,    то    можете на втором круг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иров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ТК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10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C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H              3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К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В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зможно, Вы помните    карту Юга из    предыдущей глав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ыжок на    гейм дал    эффект, т.к.    Запад вышел    с фоски    пи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    взял    тузом    и    пошел    обратно    с фоски бубен. Как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в бубенцы не совсем дружелюбный, но у Вас есть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се один темп по сравнению с теми, кто получит его    сраз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и    игроки    сами    пойдут    со    стола    пикой    и,    найдя туза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 перед своим марьяжом,    возьмут свои 10 взяток.    Вы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    попробовать    взять    11.    Лучшей возможностью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ние    обоих      переходов    на      стол    по      червам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зыгрыша треф. У Вас есть 75-процентная вероятность успех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которые    пары    будут    играть      4    червы.    Они     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нормальном    раскладе    треф    возьмут    11    взяток,    значит,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беды над ними Вы должны взять столько ж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К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H Д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В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Т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D              1H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NT            4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4H              пас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ТК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В4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делает    первый    ход    с    10-ки    пик. Даму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    перебивает    тузом    и    отвечает    в    пику.    С    извесн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ением    Вы    собираете    козырей,    и    они,    на Ваше счасть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ложились 3-3.   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    играете    ненормальный    контракт.    Было    бы лучш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бы партнер    на 4 бубны    заявил 4NT или    Вам самим стои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ть на    3NT. Как    бы то    ни было,    на большинстве друг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ов Север будет играть 3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NT    атака скорее    всего будет    с фоски    пик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льнейший ход игры    довольно ясен. Бубну    будут импасиро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Востоку и Север-Юг возьмут либо 10, либо 11, в    зависим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 успеха импаса. Могут взять    даже 12, если у Запада    втор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ь    треф.    Т.к.    козырь    лежит    хорошо, Вы возьмете то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личество взяток, что и другие, но это не даст Вам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 Для того,чтобы опередить    тех, кто играет NT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взять на одну взятку больше. Единственная   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го - дама бубен у Востока, следовательно, импасировать 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 его. Если повезет,Вы получите чистый макс вместо минимума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К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H Т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ТД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NT            2S                                      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Д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Д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8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его контракта    2 пики Запад    ходит короле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ем фоской бубен.    На третьем бубновом круге Запад козыря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продолжает в трефу. Как Вы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    с    короля    бубен    был    очень    неудачным для Вас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2 пики выглядит    как стандартный, но на    большинст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столов    такого    выхода    могут    не    найти. Есть ли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становить равновеси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    нормальном    раскладе    козырей    возьмете    8 или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,в зависимости от местоположения короля треф. При удач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импасе треф Вы с 9-ю взятками получите ноль.    При неудач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импасе Вы меньше ноля все равно не получите. Единствен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ой поправить результат является наличие второго    коро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 у Востока. положите туза треф и соберите козырей. Есл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 четвертый козырь, то Вы ничего не потеряли и еще мож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сыграть на короля треф у Запада. Если же козырь лег 3-2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йте с руки с треф    и    пропустите    на столе. Если Вам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зет, то равновесие будет восстановлен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Т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ДВ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9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S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S      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10985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К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атакует    2-кой    треф    и    Восток кладет валет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ого Вы перебиваете тузом. Как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противника не причинил Вам никаких неприятно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, против кого сделали    ход в бубну, могут    попробовать лиш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 пик. Они    возьмут 10 взяток,    если импас не    пройдет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1, если он удастся; Вы же наверняка возьмете 11 взяток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ерете козырного туза и пойдете с червей. Вряд ли у    Запа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 туз и король червей, т.к. тогда он, скорее всего, сдела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    первый    ход    в    черву.    Конечно, не слишком приятно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наружить, что король пик был в импасе, и Вы могли взять    1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, несомненно,    можете сделать    попытку и    без сбо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ей.    Ударьте    на    втором    круге    трефу    и пойдите с дам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снося с руки бубну.    Если Запад возьмет взятку и по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т в бубну, то забейте третью трефу и опять пойдите в черв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Восток    положит    фигуру,    убейте    козырем и импасиру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пик. Вы    обеспечили себе возможность    сброса послед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ы и,по крайней    мере, дали обоим    противникам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шибиться. Вы возьмете взяток больше других,если обе червов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игуры находятся у Востока 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H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D К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ДВ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C              2NT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NT            пас                              S В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Т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6-ки червей, Восток кладет даму.   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планируете игру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акт нормальный, но    ход явно самый    неудобный.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ббере или в    матче особых проблем    нет; Вы взяли    бы треть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 и импасировали бы трефу. При этом получили бы 10 или 11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в зависимости от расположения короля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парном    турнире    Вы    не    можете дважды пропуск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,    т.к.    удачный    импас    треф    позволяет    сразу взять 1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 А если пропустить только один раз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 делает игру    безопасной, если у    Запада 6 карт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х и остается возможность    получить 12 взяток. Но    это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есет    особого    удовлетворения,    т.к.    даже    невооруженн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лазом видна возможность    получения 13 взяток.    Удачная рез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 дает большие возможности. Дама пик или валет бубен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пасть. Не исключено и    вынуждение. А все Ваши    неудачи и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-за первого    хода. Любой,    кто получит    другой первый    ход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ередит Вас    в случае    неудачного импаса    треф. Вам ост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ожить, что импас треф    проходит, и броситься в    погон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максом, взяв первую черв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H В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D К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10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Запад    Север    Восток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NT      пас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К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108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В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ходит    с    5-ки    пик,    и    Вы бьете королем да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пик дарит Вам очевидную взятку, которую Вы сам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 не    могли. Предполагая,    что импас    пик проходит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взять 3 пики, 2 бубны, и наверняка 2 трефы,    безопас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я с туза. Надо ли так играть на парном турнире?   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т! Расклад,тебующий такой игры - наличие синглетной карти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 у противника - очень маловероятен. Есть надежда получить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 в    трефах. 1NT    могут играть    на других    столах с ру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вера, и они    после первого хода    в бубну будут    играть на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 в трефах. Вы должны их победить их же оружием.    Луч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особ    -    это    пойти    во    второй    взятке с руки фоской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ясь на    вторую фигуру    у Запада.    Это довольно    вероят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читывая длину его    пик. Даже отдав    две взятки в    трефах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ыиграете контракт, т.к. сохраните по две задержки в пиках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бубн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H В8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Север                                  D ТК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2NT            3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4H              пас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Т9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105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8-кой пик. Как Вы планируете играть?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 по пропадающей в пиках и трефах. Ксли в козырной масти   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аче    только    одна    взятка,    то    Вы    выиграете    контракт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    +620,    который    не    представляет    из себя нич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обенно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ткрытие    2NT    немного    эксцентрично    и    наверняка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 популярно.    Большинство Северов    начнут с    1 червы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 будет играть Север. Северу все равно, в какую    ма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выход. Даже при ходе    в козыря у него есть   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12 взяток без рискованного импаса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.к. ход с пик поставил Вас в тяжелое полдожение,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      того,      чтобы      вернуть      упущенное,      должны    рискну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ом. Единственная    надежда заключается    в том,    чтоб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в    первую    пику,      перейти    по    тузу      червей    в    руку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ировать бубну.    Если импас    не пройдет,    то Вы    получ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ль, но и 10 взяток от него недалеки. Удачный импас позвол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м    избавиться    от    пропадающей    в    пиках,    и Вы , воз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е результат даже выше среднего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К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ТКД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NT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H              3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    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К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1086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    ходит    с    2-ки    пик,    и Вы получаете взятку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а. Как    продолжать? Кажется,    Запад пошел    из-под дамы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арил Вам взятку.    Каждый, кто получит    ход в бубну,    ил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    от    Востока,    руждается    для    выигрыша контракта в 5-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овых взятках, в то время как Вы - только в 4-х. Есть   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 для    получения 5    -ти взяток    в червах    - двой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 дает 50-процентную вероятность,если валет у Запада.Иг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ерху приведет к успеху, если черва лежит 3-3 или если вал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й или синглетный. Это имеет вероятность 54 процен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,    кому      будут    атаковать      не    в      пику,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ть    второй      путь    и      они    выиграют      контракт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ью несколько большей,чем 50 процентов. Первый мет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рантирует Вам игру и оставляет 50-процентный шанс на лишню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. Для того, чтобы освободиться от блока, заберите   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, а затем импасируйте черв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В10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В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К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H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2H    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S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H КД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                                                          </w:t>
      </w:r>
      <w:r>
        <w:rPr>
          <w:sz w:val="18"/>
        </w:rPr>
        <w:t>D К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C ТВ10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мелкого козыря, а Восток кладет 8-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ходите с бубен на даму, Восток берет тузом и повторяет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черву. Запад принимает тузом и третий раз ходит в черву.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ы в козыря оказались не слишком приятными для Вас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 оставили без бубновой убитки. Дублирование таких    выход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большинстве    других столов    маловероятно. Большинство    па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ут    играть    2    червы,    но    они    отдадут, самое большее, п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е в каждой масти. Самый    обычный метод игры - это    им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 в трефах сразу после удара бубен. Если импас удас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они получат 10 взяток,    что    Вы    повторить не в состояни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Вы должны    предположить, что естественный    импас треф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    проходит.    Следовательно,    для    получения нормальных 9-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Вам нужно импасировать трефу от Запада. Кроме того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нуждаетесь в раскладе треф 3-3, что значительно уменьшает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и шансы на успех. Но это единственная Ваша надеж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9. ЗАЩИ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облема защиты    сама по    себе    подразделяется    на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уппы. Суть одной из них заключается в выборе первого    ход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да    как    другой    -    во    влиянии первого хода на дальнейш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.    Первая    группа    проблем    играет    намного большую рол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.к. очень редко удается исправить результат после    неудач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таки. Т.к.    на парных    турнирах часто    совсем не обяза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рушить контракт, меняется и тактика первого хода.   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в матче часто оказывается совершенно    неправильн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парном турнире. Основной тенденцией является    консерватиз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 смелых    и богатых    фантазией ходов    следует избега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    только    Ваше    положение    не    таково, что Вы обяза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    получить    макс.      Поэтому    идеальным    является      ход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ый не    дарит взятки    противнику. Если    это не    воз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ет    применить    самый    распространенный    ход.    Не важно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арит это взятку или нет - Вы окажетесь в том же    положен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и большинств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    3NT    лучшим    ходом    является,    как      когда-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метил    один    авторитет,    ход    с    туза из комбинации ТКДВ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ечно, первый ход    не является проблемой,    если у Вас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ая солидная комбинация.    Идеалом является агрессивная    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же время наиболее безопасная игра. При равномерном раск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 предпочтение надо отдавать ходу из слабой равномерной м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, а не сильной вил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Юг      Север                      S К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1H        2C                          H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2NT      3NT                        D 109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Т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ледствие    равномерности      расклада    ход      с      буб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чтительнее,    чем    с    пик    -    ход    с пик слишком опас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я, конечно, безопасность тоже нельзя переоценив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К10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2C                          H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3NT                        D 109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Т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пик и сейчас    скорее подарит взятку, чем ход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, Но есть большой    шанс на отыгрыш пиковых    фосок. Дли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лоняет решение в пользу пи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обще    при    равномерном    раскладе    лучшим чаще вс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ывается    пассивный    ход.    Так      бывает    и    тогда,     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 делали попытку найти    козырную масть до того,   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новились в 3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Юг      Север                      S КВ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1NT      2C                          H 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2D        2NT                        D 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Т9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рошего    хода    здесь    нет,    но    ход    с    9-ки   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глядит    предпочтительнее    других.    Другой    причиной атаки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ткой    масти      является    общая      слабость    Вашей        карт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утствие приемов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2D                          H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3NT                        D 10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976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    с    треф    скорее      всего    не    принесет     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 Лучше поэкспериментировать 8-кой пик. Очень лег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 длину у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ако, в большинстве случаев ход с длинной масти 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т неплохие результаты. Если у противника есть рабочая мас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Вы не имеете права терять темп.    Надо сразу же попробо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ыграть свою масть.    При наличии выбора    следует предпоч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 с двумя онерами или еще более сильну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D        1S                          H Д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пас                        D К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К8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    с    4-ки    червей    предпочтительнее    других,   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личие у    партнера любой    картинки поможет    быстро разыг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В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пас                        H Т9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10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К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из 4-х    карточной масти во    главе с тузом   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не слишком продуктивным.    Здесь лучше всего пойти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в надежде,    что туз червей    будет приемом после    отыгрыш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.    В    будущем,    если    ход    с    пик ничего хорошего не дас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попробовать с    червами. Первый ход    в черву лишает   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полнительных шансов на успе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1S                          H Т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3S                          D Д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NT      пас                        C Д9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чтительнее ход с    треф, т.к. наличие    9-ки д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много больше шансов на успе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S Т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H К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NT      3NT                        D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В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    наличии    пятикарточной    масти    не    нужно боя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а из-под туза. Шанс    отыграть масть довольно высок,    кром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о, ход с пик безопаснее хода с черв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C        2D                          H КД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NT      3NT                        D В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роббере или матче    Вы сделаете первый ход    с коро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т.к.    он дает    лучшую возможность    посадить контрак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ако,    часто    такой    ход    лишь    дарит    взятку,    и на пар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е лучше атаковать с валета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 противники открывают    торговлю с азартных    3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 на парных турнирах. Теперь нужно попробовать    посмотре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 для того, чтобы правильно спланировать защит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КД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NT      пас                        H 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Д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короля пик возлагает все надежды на одну карт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с туза    бубен оставляет все    шансы. Вы можете    продолж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у,    если    партнер    этого    пожелает,    или перейти на люб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ую    масть,      в    зависимости      от    увиденного      на    сто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      увидеть      стол      компенсирует      шанс      подар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му лишнюю взят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бывает    правильно    ходить    со    своей    длин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,    даже    не    имея    приемов,    и    это случается, например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да, когда    Вы можете    скрыть от    разыгрывающего отсутств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ходов. Иногда можно использовать и маленькие хитро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NT      2C                          H КД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H        3NT                        D 9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10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дамы может    побудить Юга взять первую    взятку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е, что Ваш партнер не разблокировался королем.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ет ли Ваш партнер потом в черву - это уже вопрос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Т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1S                          H 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D        3S                          D В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NT      пас                        C Т9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йчас у    Вашего партнера    не может    быть много сил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ход в трефу дает лучшие шансы. Внимательный    защитн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ет с    9-ки треф    или 8-ки,    т.к. весь    расклад может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КВ10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ТД                C Д10            S 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73                                    H Д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В952                                  D 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983            S 74              C 76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В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10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В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щищаясь    против    контракта    в    масти, также след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ращать внимание    на безопасность.    Многое зависит    от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шли    ли    оппоненты    согласование    и, естественно, от высот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ы.    Ход    с    козыря      часто    оказывается    лучшим,    если  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 есть согласование в козырях, и контракт, в-обще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низкий. Козырная    атака необходима    более всего,    если у   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мерный расклад с силой в побочных мастя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9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NT      2C                          H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S        пас                        D Т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К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столе    одна    из    младших    мастей,    скорее   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жется    короткой,      поэтому    ходом      с    козыря      Вы    лиш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 переби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ысокого    контракта ход    с козыря    азартен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же    часто    оказывается    правильным,    если    на    столе  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    козыряния    и    у    Вас    есть сила в побочной ма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Д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S        2C                          H 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D        3S                          D КД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4S        пас                        C Д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 нужно беспокоиться, атакуя с мелкого козыря из-п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ы. Угроза потерять взятку    в козырях чаще всего    более ч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мпенсируется. Полный расклад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S К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Д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S Д42              C ТВ843        S 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H 754                                    H Т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D КД93                                  D 10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Д106            S ТВ983        C К9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К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ТВ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козыря оставляет Юга с 9-ю взятками, тогда   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юбой другой ход позволяет ему взять 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противники    нашли    согласование    после    заяво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зывающих расклад (как,например, 2 бубны в Римской трефе)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ход в козыря часто оказывается очень хороши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2D                          H 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S        3S                          D ТК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4S        пас                        C 8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ткажитесь от соблазна пойти в бубну. Бубна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жется короткой    мастью стола,    и, если    у Вас    есть в    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а, то она    никуда не денется. У Юга слабая карта,    и в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а    Вашего    партнера    расположена    очень    удачно.  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ите    в    козырь,    лишая    противника    возможности игра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битк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    в    козыря    обычно    рекомендуется    в тех случая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гда контракт противников    основывается скорее на    расклад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на си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В зоне: все                    S Д10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Сдавал: Запад                H 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ТК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        2C          3D          3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контра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явка Севера    2 трефы    показала двухмастную    карту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 и младшую масть ( АСТРО ). Превосходство в силе    дол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 на Вашей стороне, а играет все же противник. Они,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    собираются    играть    на    перебитках. Не нужно заби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у для того, чтобы увидеть стол. Вы и так знаете, что    т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 -    много червей    и треф.    Ход в    козыря дает макс,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ой отбрасывает вниз, т.к. полный расклад следующий: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Д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1075          C Д109652    S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75                                      H В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83                                    D ТД10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К84            S Т98632      C В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В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---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ало кто из игроков автоматически сделает прави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в такой ситуации: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КД10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9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4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4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5D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контра    пас        пас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оковой ошибкой является придерживание короля бубен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е, что Юг    будет импасировать в    Вашу сторону. Если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росите себя, как противник    собирается взять 11 взяток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вет найдется сразу - перебитками. Поэтому Вы должны пойти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бубен, уменьшая возможности это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ысокого контракта ход из-под короля или    дам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ен,    и    поэтому    на    парных    турнирах используется редк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ечно,    есть    ситуации,    когда    сама    торговля      показыв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бходимость такого ход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гда разыгрывающий и    его партнер заявляли    побочн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,    то    Вы    в    силах    понять, что пропадающие в четверт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 будут сброшены, если Вы сразу в нее не пойдет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S        2D                          H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H        3D                          D 10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H        4H                          C К9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такой ситуации пассивный ход в козыря не    подходи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такуйте фоской треф,    т.к. Юг может    сбросить свои трефы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у стола. Пол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КД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63              C 104            S К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84                                      H К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762                                D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965            S ТВ1085      C ТВ8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Д10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Д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ерный контракт, но    ход с треф    все же нужен,    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ники могли взять свои три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Вам    удалось      загнать    противников    на      пят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ровень,    то    продолжайте    агрессивную    торговлю    агрессивн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м ходом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В зоне: Север-Юг          S ДВ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Сдавал: Юг                      H 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Д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S          2C          3S          4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пас        4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5H            все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 пикой торопиться    незачем. Атакуйте с    фоски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должны забрать бубновые взятки раньше, чем начнет работ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а стола. Весь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В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В1074        C ТВ1065      S К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54                                    H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Д73                                    D Т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Д                S 3                C 9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Д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8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бийственным для    высокого контракта    может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ход с    синглета. Но    при этом    Вы должны    уяснить, в    как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ениях его    надо делать.    Ход с    синглета эффективен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о, если он    делается со слабой    картой, в которой   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оль над козырной масть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10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2D                          H Т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2H        4H                          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пас                                    C В96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 с синглета очень хорош, т.к. у партнера наверня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    какой-либо    перехват.    Вы    возьмете    первую же козыр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, передадите ему ход и забьете бубн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                        S Т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                H 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Запад    Север    Восток    Юг                C КД10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1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C          2D          пас        2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4H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перь положение совсем иное.    В роббере или в    матч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попробовать выйти    с синглета, т.к.    это все же    луч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    посадить    контракт.    Но    чаще    такой    ход    дар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, чем приносит пользу,    поэтому для парного турнира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подходит. Лучший ход - король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собенно тщательно нужно продумывать целесообраз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а с синглета, если у Вас есть четвертый козырь, или   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жидать наличие четвертого козыря у партне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1NT                        H 9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C        3H                          D К9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4H        пас                        C Т9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им будет ход с бубен. Вот пол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5                  C 10762        S Т87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875                                  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К9764                                D ДВ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Т93              S КД10          C 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Д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ДВ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    внимание:    ход    с    пик дает возможность Юг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ть контракт, но    после хода с    бубен у него    очень ма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ансов на эт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ЕРВЫЙ ХОД ПРОТИВ ШЛЕМ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ждый шлем, выигранный    против Вас, дает    Вам плох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ись.    Как    правило,    против    шлема    надо    использовать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    для    разрушения    контракта.    Тут, с точки зр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го хода,    нет большой    разницы между    парным турниро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ими формами бридж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о    даже    на    шестом    уровне    лишняя взятка може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рого    обойтись,    поэтому    на    парном    турнире    часто первы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ом    забирается    туз.    Если    Вы    сомневаетесь в возмож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 выиграть шлем,    то лучше сделать    пассивную ата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другой    стороны, после    агрессивной торговли    Вы не    име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а проспать взятку на туз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ТД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1H                          H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NT      4NT                        D В10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6NT      пас                        C 87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    противников,      кажется,    более-менее      равномер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, и    опасность не    получить      взятку на    пикового ту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мала.      Естественный      ход      с      бубен.      Но    полож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всем иное после следующей торговли 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Север      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1H          3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4H          6NT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перь нужно забрать туза пик немедленно,т.к. раскл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быть следующи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ДВ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ТД87            C 532            S В5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2                                        H 8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В1097                                D Д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8764            S К96            C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ДВ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Юга есть 13 взяток,    если Вы не заберете туза    пи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наличии    двух фигур    ТК одним    игрокам нравится    ходить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, другим - с короля.    Какой бы метод Вы не    предпочитал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    шлема    атаковать    нужно    с    короля.    Такой ход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ит партнера показать количество    карт в этой масти,    и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е знать, забирать туза или нет. Иногда удается    посад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лем двумя ходами в одну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евер      Юг                                  S Т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NT        3S                                  H Д10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4S          6S                                  D К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пас                      S 7                  C ТКВ            S В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ТК74                                  H 9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52                                  D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109653        S К109865    C Д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Д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8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ход    с короля    червей Юг    сбросил валета,    но 9-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 покажет Вам, что туз также получит взят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    бывает      важно,    вистуя,      уметь    ввести    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луждение    разыгрывающего.    Например,    имея      потенциаль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в козырной ма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Юг      Север        S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1C        2S            H 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3D        4D            D ДВ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4H        6D            C 107632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ногие    игроки    необдуманно      пойдут    9-кой     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ий    обратит    внимание    на    ВАшу    короткую    масть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дет к выводу    о вероятности наличия    у Вас длинной    бубн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перь Югу будет легко разыгрывать козырную масть    правиль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шим будет ход с 3-ки треф. Этим Вы покажете длину треф   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, введете в    заблуждение Юга относительнодлины    сво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. Теперь      у него больше    шансов ошибиться, и   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 2 взятки в козырной масти. Вот пол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К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5                C Т                S 98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8                                      H ДВ10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ДВ62                                  D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107632        S 7                C В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108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Д9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ечно, здесь нет    никаких твердых гарантий    успех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после    хода с    фоски треф    разыгрывающий может    пойти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полне    естественно,    тузом    и    фоской    бубен.    К    чему  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ведет, Вы видите са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сле    хода    с      9-ки    червей    разыгрывающий        име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много    больше    шансов    правильно    разыграть    контракт.  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рее всего заберет туза треф, короля бубен и пойдет    фос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к тузу и 9-к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ная ситуация    возникает, когда    у Вас    сингле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ой масти. Имитируя длинную козырную масть, можно    пой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короткой масти или по    крайней мере с такой карты,    котор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интерпретировать, как ход с короткой маст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партнер контрирует ключевую заявку, то Вы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язаны ходить в эту масть, но разве пас партнера не дае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ой же информации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Юг      Север                      S 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D        1S                          H В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NT      4D                          D 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5C        5H                          C 97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6D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тественным представляется ход    с валета червей,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дь и партнер мог контрировать    5 червей и не сделал    этого!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пойдите в трефу. Полный расклад может быть следующим: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ТД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10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854              C Д8              S 10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В109                                  H 8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64                                      D Т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97432          S К3              C К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ДВ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10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едко,    но    бывает    и    так,    что    Вы    оказываетесь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руднении, даже когда партнер использовал контру Лайтнера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Юг    Запад    Север    Восток                S 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2S      пас        3C          3D                      H 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3S      пас        4D          пас                    D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6S      пас        пас      контра                C КВ10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партнера, видимо, нет треф. Но с какой трефы пойти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ественным был бы ход с валета, но туз, очевидно, но стол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    это    является    причиной    для    предпочтения    хода с корол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, выбивание переходов на стол окажется нелишним,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может оказаться сле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В7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862              C Т8752        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6                                      H Д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93                                      D КД1086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В10643      S ТКД10943 C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Д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 пойдете валетом, и Юг угадает, что    положи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Восток впоследствии попадет на вынуждение в красных мастя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 с короля позволит партнеру ответить в бубну после забит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треф    и тем    самым избавиться    от вынуждения.    Даже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виза нет, может случиться, что партнер ударит    пропадающую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Вы пойдете с валета. Полный расклад, ведь не    исключе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быть так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S 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7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Т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862              C ТД87          S 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6                                      H Д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93                                      D КД1086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В10643      S ТКД1094    C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Т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9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на    Ваш ход    с валета    треф Юг    положит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енькую, сможете ли Вы обвинять партнера, когда он перебь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ем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лияние первого хода на дальнейший ход защиты    труд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оценить. Защитники, сделавшие удачный первый ход,   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    принципе      стремиться    лишь      к    сохранению        получен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имущества, избегая при    этом всякого риска,    который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ничтожить достигнуто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S К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ТД10964    S 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1H                                      С              H К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2C              2NT                                          В        D 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NT            пас                                                    C К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делает    первый ход    с 3-ки    бубен, и    Ваш вал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рет взятку. Вы    ходите с дамы    бубен, на которую    Юг кла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у, а партнер - 5-ку. Что дальш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.к. партнер    явно не    имеет перехватов,    то ходить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у    дальше    нет    смысла.    Лучшей    возможностью      разруш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    является    ход    с    фоски    червей.    Если    у   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жется 10-ка, а Юг    ошибется, контракт будет не    сыгран.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дь нам не    нужно стремиться обязательно    посадить контрак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тыре взятки в защите тоже совсем не плохой результат. Пар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р мог сделать ход и в пику,    что дало бы разыгрывающему   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    Будьте довольны, что он пошел в бубну,    и обеспечь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бе ходом с фигуры червей 4 защитные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же    Ваш первый    ход был    неудачен, то необходим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ользовать    все      мыслимые    возможности      для      исправлен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S 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H Д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ТД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евер          Юг                                C К104          S Т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1NT (12-14)                          С              H Т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3NT            пас                                          В        D 8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7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сделал первый ход с дамы треф, которую Юг    взя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ом и пошел    с пик на    валета. Вы берете    тузом. Что 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льше?    У    партнера    должен    быть    один    из красных корол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орее всего,    червовый, т.к.    Юг не    стал разыгрывать бубн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дал Югу лишнюю    взятку в трефах. Не страшно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    был    автоматический    ход    с    5-тикарточной    масти.    Но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, если    у партнера    есть 4    червы во    главе с короле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ом, первый    ход с    червей сажает    контракт. Поэтому   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дется    попробовать    взять    четыре    взятки    в червах, что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вняться    с    другими    парами.    Единственная возможность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жения    этого    -    ход    с    8-ки    червей. Вы рискуете,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перь Юг    может взять    12 взяток,    если у    него есть    корол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но такая игра стоит свеч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S 10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H КВ73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D 106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C ДВ92          S КД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10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ЧАСТЬ IV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ЗАЩИТНЫЕ НАЗНАЧЕН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0.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 дадите противникам выиграть гейм, когда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    возможность    получить    меньше    минусов,    играя защит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,то это, наверняка, даст Вам результат ниже средн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можно с таким же успехом оказаться на "дне",    защищаясь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выигрываемого гейма. Интуиция, конечно, необходима. Но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вершенно    определенные    правила,    которые должны направл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у    деятельность.    Принципы    двусторонней торговли остаю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теми же и    ниже уровня гейма,    только в расчетах    учитыв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мия    за    гейм.    Рассмотрим    прежде    всего    ситуацию,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вес в    силе на    стороне противников,    а у    Вас есть сво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о    согласованная      масть.    Главным      фактором     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нальность.    В    хорошей    зональности    Вы    можете    быть бол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елы,    т.к.    Ваша    игра    на    контре    без    трех    против гейм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    даст    еще    очень    хороший    результат.    В    рав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нальности    нужно    быть    более    осторожным; теперь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волить себе остаться только без двух. В худшей зональ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 шансы на успешную    защиту уменьшаются    до    предела,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остаться только без одной      ( разумеется, на      контре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огда в равной зональности встречаются варианты,в которых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можете остаться больше,    чем    без    одной.    В    этом    случа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 попытаться использовать все шансы для выигрыша контрак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снова    успешной    защиты    закладывается, как правил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ще на самой ранней стадии торгов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,    что    происходит    на    уровне    один,    часто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ределить исход игры на уровне пять. Это и является одной 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чин, почему в хорошей зональности открывают с    минималь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в    пределах    разумного    )    силой,    делают    слабые    входы  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ют с целью передачи информации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  S КВ7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    H Д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К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D          пас        1H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а    противника    торгуются,    партнер    молчит. В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туации входить    очень опасно.    Это может    кончиться минус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100 или даже 1400. Конечно, это крайность. У Вас все же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и причины сделать заявку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) Вы покажете партнеру масть атаки;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) может оказаться, что    при соответствии    у Вас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своя низкая игра;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) карта подходит для защитного догово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йчас    нас интересует    именно последняя возможно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Полный расклад может быть следующи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10                C ДВ1072      S Т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КВ72                                  H 98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ТДВ872                              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Т6                S КВ7642      C 85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6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К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Вашем вмешательстве торговля может протекать так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Запад    Север    Восток    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1D          пас        1H          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4H          4S        контра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етыре    пики    на контре обойдутся    Вам только в -200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    если    противники    пойдут на    пятый    уровень,    то Вы про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е плюс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щита    часто      приводит    к      тому,    что      противни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ют    торговлю,    оказываясь    слишком    высоко.    В    так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ях    нарушить    равновесие    очень    просто,    вместо минус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в плюс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гда      противники      уже      перешли      уровень      сво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полнимого контракта,то продолжать борьбу будет, разумее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правильно.    Считайте    свою      задачу    выполненной    и      да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    противникам    играть.    Ни    в    коем случае не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овать.    Если    противники    останутся    без, то контра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а,    т.к.    Вы    и    так    получите хороший результат; если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    выиграет    свой    контракт,    то    некорректная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осит Вас    на самое дно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ОДЪЕМ МАСТИ ПАРТНЕ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    партнер    делает    в    хорошей зональности прост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покупку, а у Вас    пустая карта, то нужно    удовлетвори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усовым    результатом.    Перевес    в    силе    явно    на      сторо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, и они находятся на пути к гейму. Если у Вас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ая    поддержка      в      масти      партнера,      то        заманчи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ляется возможность защищаться. В иных случаях для 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, чтобы решить вопрос о целесообразности защиты, достато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деть только свои    карты.    В других    Вам будет трудно сам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ять правильное    решение. Тогда    предоставьте принять    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,пояснив ему свою карту. Во многих раскладах защит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    должен    быть    делом    рук    обоих      партнеров. Без 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гласованной работы защита часто приносит плохой результат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очарова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Сначала рассмотрим, как не нужно действовать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никто              Юг      Запад    Север   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1H        1S          3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4H        пас        пас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контра пас        пас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В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ТВ7543        C ТК1083      S К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К92                                    H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9653                                  D К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---              S Д10            C В9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В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7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точной защите 4 пики останутся без двух. Это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а    -    Запада    плохой    результат,    т.к.    большинство па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ат +50, вистуя против 4 червей. В защите Восток -   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ат 2 пиковые взятки, удар треф и короля червей.    Винов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неоправданной защите,конечно, Восток. Он не счел свою карт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аточно хорошей для заявки 3 пики, а позже взял на        себ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ветственность, пойдя на 4 пики. Это плохой стиль    торгов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малом количестве ценностей для защищающейся стороны ну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ытаться    поднять      масть    партнера,      оставляя        принят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ончательного решения за ним. Если Восток заявит 3 пики п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 3-х червей, то,    тем самым,    он предоставит право принят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ения    партнеру,    с    выбором      которого    он    должен     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мирить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о    слабой    картой    и    соответствием в масти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    3    основных    пути    торговли.    Можно    пасовать,   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имальный подьем или лимитированный подьем масти   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бор зависит от типа    карты. Предположим, что торговля    и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ющим образо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Юг      Запад    Север   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1H        1S          2H  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а) S ДВ3                    б) S ТВ105            в) S В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H 72                            H 6                          H К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D В964                        D 1092                    D 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C Т1072                      C 018532                C 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а) Восток имеет поддержку в козырной масти и кое-как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енности    для    защиты.    Самому    ему    трудно    решить    вопрос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и    гейма    у    противников.    Поэтому    лучше     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имальную заявку, которая оставит руки партнера свободны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б) Восток совершенно    не имеет    ценностей    для защи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йм в червах    наверняка есть. Поэтому    сразу купите 4    пи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страя    покупка    не    оставляет    противникам пространства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яснения    своих    возможностей,    и    они    часто    оказываютс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руднении    -    торговаться    дальше      или    нет.    Это      лучш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ь запутать противни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) Теперь    все же    лучше пасовать.    Хотя    Вы    и име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-хкарточный    фит    в    масть    партнера,    карта    все    же боль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ходит для защиты.    Вы хотите,чтобы враг    играл 4 червы,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нельзя делать ничего такого, что могло бы подтолкну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 идти в защит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оследний пример приводит нас к очень важному вопрос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имальные открытия и перепокупки    предоставляют нам возмож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сть защищаться,    но возможность не следует путать с обяза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стью.    Наличие в Вашей карте ценностей для виста ясно гов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т против жертвенной защит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        S Т10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    H В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К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C          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H          2S          3H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партнера в черве синглет или ренонс, поэтому 4 пи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ются    неплохой    защитой.    Но    даже    -100    может оказ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рогой    ценой,    если    4    червы    не    выигрываются. У нас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шансы, вистуя против их контракта, получить 4 взятки.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 пасовать и надеяться на лучше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к правило, нужно отказаться от защиты в    ситуация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гда Вы сами вытащили противников на гейм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осток-Запад                        S Д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Запад                                      H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К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В9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1S          2D  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3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3S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 очень мало ценностей для виста, и 4 пики   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аться недорогой защитой. Нужно сделать выбор. Партнер мо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вать      и      оставить      противников      на      третьей    высо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ожим,    что    партнер    знает,    что    он    делает.    У    н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    пара    взяток    в    червах,    и    это неожиданность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го. По торговле ясно,что на гейм мало кто выйд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 защита    слишком дорогое    удовольствие, даже    если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ойдется    лишь      в    -300.    Это    часто    приходится учиты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а дает хороший результат только тогда, когда большин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 выйдут на гейм. В противном же случае нужно    заботиться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 виста и пробовать оставить контракт без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 хорошей зональности можно защищаться довольно смел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Север-Юг                                S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  H ТД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ДВ108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4S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ечно, Вы не можете быть уверены,    что 4 пики вы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ваются, но это представляется довольно вероятным. Для удач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й защиты 5 треф Вам от партнера надо очень мало.    На пар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е можете позволить себе этот риск. Полный расклад был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нном случае таки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В9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---              C ТК9            S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К8542                                H ТД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Д107532                            D 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53                S КД107542 C ДВ108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,      конечно,      хотел      контрировать,      но    т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сти ему    не представилось,    т.к. Юг    назначил 5    пи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юс 100 для Востока - Запада дали им максимум,но и минус 50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при идеальной защите против 5 треф) давали им результат вы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еднего.      Никто      не      хочет      слишком      доверять    торгов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, но в некоторых случаях это все же нужно    дел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а    карта    приобретает    как-бы    другое    содержание,     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и отказываются от попытки Вас наказ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    S 9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  H 1097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1NT(12-14)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3NT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ьшинство    игроков    не    представляют    себе,    что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 Востока можно торговаться. Но немного подумайте о р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аде противников.    Что означают его заявки?    Почему Север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азал "реконтра",если у него равномерный расклад и он силен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это есть только один ответ: у него карта с младшими маст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.    Мажоры у него короткие,    и он    не видит смысла в попытк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казать Вас. Поэтому он и делает прыжок, чтобы помешать   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 согласова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зможно, конечно, Ваш партнер имеет взятки при    игр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NT,    но    маловероятно,    что    много.    Скорее    всего,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ывается легко, но у Вас должно быть согласование хотя 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одной из старших мастей.    Заявите поэтому 4 червы.    Не бо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сь, т.к. здравый смысл подсказывает, что Вы прав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других подобная проблема может не возникнуть,   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я, не исключено, пойдет другим путе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8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КД74            C ТКВ1043    S 9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ТДВ                                    H 1097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К102                                  D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987              S В102          C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4-мя червами    Вы обеспечили    себе неплохую    запись,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Север пойдет на 5 треф, то она будет еще лучш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ТО ЗАЩИЩАЕТСЯ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гда сила разложилась,    бывает очень трудно    опре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ть, какая из сторон защищает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противники назначают гейм,то можно не сомневат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, что расклад очень острый. Фигуры в длинных мастях при в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е не представляют особой ценности. На парных турнирах ча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ходится решать проблемы, связанные с подсчетом взяток,ка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пример, в следующем примере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    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    H Т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10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ТК10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D          2C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2H          2S          4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S          пас        пас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не знаете, выигрываются ли 4 пики или нет, но чу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вуете, что Ваш партнер в червовом контракте не сможет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1 взяток. В матче особых проблем нет.    Там лучше назначить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т.к. если это    окажется неправильным, то много    Вы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грае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 парном турнире положение иное. Тут нужно точно оп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делить для себя судьбу 4-х пик. Пас партнера показывает,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него есть вероятные взятки в защите, но абсолютное отсут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е    ценностей в бубнах    должно направить Вас    на продолж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В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Д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108742        C Д64            S ТК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3                                        H В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Д522                                  D ТК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8732            S 5                C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7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К10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 этом примере Юг придет к выводу, что 4 пики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ываются, то все же следует предпочесть контре пас.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ла      разложилась,      то      нет      необходимости    контриро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е решение само по себе даст хороший результат.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Ваше решение    окажется неправильным,    то пас    позволи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хранить шансы опередить контрировавши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Теперь следующий типич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все                                          S ТКД9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Юг                                            H Т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4S          4NT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5C          пас        пас          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Невозможно понять, играются ли 4 пики и как    слож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игра 5 треф. Но все же 5 пик кажутся слишком высокой игрой,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лучшей возможностью окажется теперь пас. Нужно надеяться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противник пошел на неоправданную защиту. Полный расклад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быть сле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10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В                  C В85            S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ДВ84                                  H 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ТВ96                                  D КД8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КД104          S ТКД9764    C Т97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КОГДА КОНТРИРОВАТЬ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сила    на Вашей    стороне, и    ясно, что    противн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щается,    то у Вас есть возможность выбора между контрой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ением торговли. Такие расклады часто напоминают хож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е по лезвию ножа,и ничто здесь не заменит хорошей интуици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В зоне: никто                                      S КДВ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давал: Восток                                    H К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C КД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D       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D          4H          5D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Сила в этом раскладе,конечно, на    Вашей стороне. В в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ыше 4 червей можно быть уверенным, но отсутствие тузов 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ет возможность получения 11 взяток весьма сомнительной.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можете    оставить решение этой проблемы только на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нформируйте его о своих сомнениях контрой.    Это не зас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т его пасовать с хорошей карт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Штраф на 5 бубен, скорее всего,    не компенсирует    Ваш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у, но ход торговли представляется типичным, и плюс 300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 +100 могут дать максимум на Вашей лини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Д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752              C 10752        S Т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975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ТВ643                                D Д109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В6                S КДВ8          C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В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КД9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приведенном    раскладе найти    решение было    дово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, но это не всегда бывает так. Иногда штраф оказыва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 маленьким. В случае, если интуиция подсказывает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нство других    пар достигнут    с Вашей    картой гейма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 идти на пятую высот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В зоне: Север-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1C        контра    Сдавал: Запад      S ТК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NT      контра    3C          3S                                          H Т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4S          пас        пас                                        D К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5C          пас        пас          ?                                          C 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не смог открыть, и нет никакой гарантии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сможете при своей игре взять больше, чем 10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абое открытие    было сделано Востоком    очень уда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о и позволило Западу пойти в защиту. На других столах Сев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Юг выйдут на 4 пики, скорее всего, без всяких помех. Штраф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+300 или даже 500 в таком положении дает Вам абсолютный ми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ум. Торговля противников поставила, конечно, Вас в неудоб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положение,    но надо рискнуть и попробовать получить плюс 650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В72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В95              C 108            S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К8                                      H 10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10742                                D Д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ТД75            S ТК1073      C КВ9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тра на 5 треф принесет Вам только +300, в то врем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 5 пик при точной игре можно выигр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ЗАЩИТА ОТ ШЛЕМ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оретически, защищаясь от    шлема,    можно проиграть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висимости    от зональности    900 или 1400 очков.    На практик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ой большой штраф большого успеха не принесет. Многие    па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 не назначат    шлем, и такая    защита даст Вам,    в лучш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,    средний результат.    Если есть    хоть минимальный шан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ить шлем без,    то защита от такого шлема является излиш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й.    Защищаться от шлема имеет смысл только тогда, когда в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няются два условия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) если Вы уверены, что противник выиграет шлем;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) Можно надеяться, что защита будет оправдана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</w:t>
      </w:r>
      <w:r>
        <w:rPr>
          <w:sz w:val="18"/>
        </w:rPr>
        <w:t>зоны противник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В зоне: Восток-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т.        1п.      Сдавал: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п.        4п.        пас        пас                                          S КД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5т.        пас        5б.        пас                                          H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5ч.        пас        5NT        пас                                          D Д1085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6т.        пас        пас          ?                                            C 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ники продемонстрировали очень острую    торговл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до    приземления на    шести сделал    две попытки    достич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ого шлема.    Шлемик же    выглядит вполне    реальным, и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а,    что    защита    обойдется    не    дороже,    чем 500 -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робовать. Вы можете опередить как те пары, которые получ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ус 620, так и те, которые не пойдут в защиту от шлем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1. РОЗЫГРЫШ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атематика планирования взяток    при защитной торгов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проста. За основу берется стоимость гейма    противни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щаясь, нужно получить минусов меньше,    чем стоит их гей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    некоторых    столах    торговля,    очевидно,    сложи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-другому, и Вы не можете    быть уверены в том, что    все па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ут в защиту. Некоторые пары будут спокойно вистовать,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    система    торговли    не    так    агрессивна, как Ваша, или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сто побоятся идти    в защиту, или    у них для    паса окаж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ая-то другая причина. Вы должны быть уверены, что, пойд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у, получите лучший, чем они,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зможность того, что Ваш защитный контракт некоррек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н, надо отбросить,    т.к. в этом случае Вы все равно на д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основе должно лежать наличие гейма у противников, т.е. п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льность Вашего контракта.    Ваш контракт    представляется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 оптимумом равновеси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выборе    плана игры    исходите всегда    из того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может    выиграть гейм,    даже если    это маловероятн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т же принцип используйте и при определении ключевых карт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. Будет    очень плохо,    если Вы    сыграете даже   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, но Ваш план будет основан на таком распределении кар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котором противники не могут выиграть свой 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никто                                  S Д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    H Т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9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ДВ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пас        пас        3C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5C        контра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Т10976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делает первый ход    с туза пик. Затем    выходит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,    дамы    и    валета    бубен.    На    третьем круге Вы бьет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ходите на стол по тузу червей и выходите с дамы треф,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ую Восток кладет фоску. Импасировать или нет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т простой вопрос    часто встречается при защите.   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    две исчезающие в пиках    и две в бубнах.    Отдача козыр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 означает минус 500, что дороже гейма противников. Поэ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у Вам нужно сделать правильный выбор. Рассмотрим наши во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сти при висте против гейма противников. У партнера хо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ая карта, и Вы, очевидно, получите три взятки в старших м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ях,вистуя против 4 червей или 4 пик. Для того,чтобы Ваша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щита имела смысл, Вы не должны рассчитывать на трефовую вз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, другими словами, у Запада должен быть ренонс треф. След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тельно, надо импасиров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S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Восток                                H К9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ТВ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S          2H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S          4H        контра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ТВ10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К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107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забирает туза треф и короля пик и выходит пи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тузу    партнера. Вторую    трефу    Восток    забирает    валето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ключается на    бубну. Как    Вы намерены    разыграть козырей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 у Вас пять теряемых, поэтому Вы находитесь в великолеп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контракте, если только 4 пики выигрываются... Что случи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в том случае,    если 4 пики выиграть нельзя?    Если, игра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ах, можно взять только 9 взяток и получить +140,    то Вы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остаться больше, чем без одной,    т.е. Вы должны не о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ть взятку в козырной масти. Вистуя,Вы можете взять максиму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 взятки: две в червах и две в бубнах.    Но Вы можете их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ь    при раскладе    червей 2-2,    и поэтому    собирайте козыр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ерху. Если черва лежит 3-1, то это не трагедия.    Вы оста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сь без двух    и получите минус 300,    но ведь это    хорошо    п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внению с -620 других пар.    Если козырь лежит 2-2, Вы пол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ите -100,    что тоже хорошо против 3 пик,    которые дают -140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никто                                  S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Запад                                  H К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10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В9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пас        2H          2S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4S          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ТД10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Т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королем бубен. Как Вы спланируете игру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хоже,    что партнер оказался слишком эксцентричным    (если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азать больше).    В-основном,    пары Север-Юг будут,   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овать против 4-х червей.    Для того,    чтобы получить мину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00,    необходимо взять шесть взяток в пиках, туза бубен и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ля червей.    Если туз червей    расположен удачно для Вас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противников - неудачно. Это означает, что при    нормаль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 пик    Вы, вистуя    против 4 червей, имели бы 4 взятк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.е. сейчас Вы на д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ужно предположить,    что Ваш    партнер все-таки    пра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ая надежда - это синглет пик у Запада    или сингл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й валет пик у Востока.    Поэтому забираем короля пик и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 не падает, импасируем ег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S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H В10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В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Т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D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1H          1S          2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S          3D          4S      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5D        контра    пас        S 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H КД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ТД10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8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их 5-ти бубен    Запад атакует фоской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берет тузом и ходит обратно.Запад бьет. Получив ход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пик,Восток дает Западу еще один удар червей.Теперь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ет дамой треф,    которую Вы берете тузом.    Ходите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ем, и Восток кладет фоску.    Что положить с руки?    Вы у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дали двух тузов и две червовые убитки, а у Вас еще пропа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щая трефа.    Это принесет результат в минус 500    при услови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все остальные - Ваши. При висте у Вас есть взятка в пик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туз треф, значит,    в бубнах Вы должны иметь    не более од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,в противном случае Ваша защита некорректна. Отсюда в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д - у Запада    сейчас должен остаться король бубен    без п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рыт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S 10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H 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К9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S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2S        контра    3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  пас        пас        4S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S Т98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начинает с туза и короля бубен,затем играет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лем пик, на которого Восток кладет валета. Каков план роз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ыша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.к. Вы в зоне, то нужно взять 8 взяток;    возможно 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? Да, если туз треф перед королем. Правда, тогда для вы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ша 3NT Запад должен иметь 7-карточную бубну.    Это малове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тно. Значит, туз треф должен быть за королем.    Если туз В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ка не более, чем третий, то есть шанс на минус 500. Для 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ла дадим козырному королю взятку, следя за тем,    чтобы 4-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в руке сохранилась. Если Запад пойдет с треф, то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м фоску. Если же он пойдет с червей, то побьем на сто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ой, импасируя картинку Востока.    Затем пойдем с треф 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е пропустим в надежде,    что в черву пойти не смогут из-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ачного месторасположения второй картинки.    На столе еще 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лись два козыря для того, чтобы отыграть короля треф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S 76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    H КД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8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В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пас        1C          4H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4NT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5D          5H        контра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S ТК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ТВ109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10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9-ки треф.    Восток берет дамой, зат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ирает короля треф и выходит валетом пик. Вы берете тузо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бираете козырей. Оба дают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рговля была    такой, что    никто точно    не знает, к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щается, а кто атакует. Если у Востока дама и валет пик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можете выиграть контракт, но очень возможно, что у Восто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1-1-5-6. В таком случае 5 бубен легко выигрываются,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ограничитесь -200. Лучший способ игры против расклада    п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-1 заключается в элиминировании бубен. Ударьте бубну в рук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йдите по козырю на стол и ударьте последнюю бубну.    Зат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ите короля пик и выясните ситуацию.Если у Востока боль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нет, то    пойдите по козырю    на стол и    затем с трефы,   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ую сбросьте с руки пику. Восток вынужден пойти в младш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, а Вы сбросите последнюю пику с ру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S 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Восток                                H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К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C Т10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S          2D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S          4D          4S          5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К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ТДВ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забирает даму пик и продолжает с козыря, на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ого Восток тоже кладет масть. Как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ногие пары    наверняка будут    играть против 4-х пик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е. При висте у Вас есть бубновая взятка,трефовая и, с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е всего, червовая. Следовательно,для того, чтобы защита б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 оправдана, бубна должна лежать 3-1.    У Вас 6 взяток в буб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х, одна в трефах и Вам нужна взятка в червах (или перебит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).    Существует ли опасность не получить ее?    Да, есл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 вся черва    и оба оставшихся козыря.    Поэтому Вы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    первую козырную взятку в руке    и играть малой червой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у.    Если Запад возьмет дамой, то этим он подарит Вам ж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нную взятку.    Если дама и туз в разных руках,    то Вы все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ожете получить взятку,    ударив черву на столе.    Если дама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 у Востока, то Ваш король возьмет взятку на третьем круг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я таким образом,    Вы возьмете на взятку меньше по срав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ю с теми, кто будет играть черву со стола,    если туз и дам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ходятся у Востока, но на взятку больше,    если они находя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Запада, но в любом случае Вы выигрываете у тех, кто дал 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ть 4 п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ТКВ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H 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Восток                                D 10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  1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C          4S          пас        пас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NT        пас        5D          пас        S Д108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6H          пас        пас        6S          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D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 </w:t>
      </w:r>
      <w:r>
        <w:rPr>
          <w:sz w:val="18"/>
        </w:rPr>
        <w:t>C Д86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Запад забирает туза червей и продолжает червой,Вы бь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козырем    короля Востока.    Как планируете играть?   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ется очень хорошим. Шлем противника безупречен.    Не кажд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Вашем месте пойдет,    будучи в зоне, защищаться.    Воз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на некоторых столах    Север-Юг вообще не будут вмешив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торговлю.Наверняка некоторые пары на линии противников шл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 не закажут.    Для того, чтобы опередить их противников,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о    ограничиться    записью    -500.    Это    возможно, если треф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жит 4-3, и Вы сможете трижды ударить ее на сто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ятно, что Запад не пошел в козыря.    Но противник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верняка,    сделают это    при первой же возможнлсти,    а Вам,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жалению, еще дважды придется отдать им ход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 сейчас пойдете с треф, то наверняка сразу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ите ход в козыря, и после отдачи бубны - еще раз. Это дас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м минус 800.    Лучше на третьем круге пойти с бубен, прин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ый ход    на столе    и пойти с треф.    Теперь Восток   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ть возможность ошибиться. Если у него нет козырей,он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решиться пропустить с тузом. Если же у него есть козырь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 может не осмелиться положить короля.Ход с бубен дает б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е возможностей для отыгрыша пятой трефы,что позволит Вам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ить желанные -500. Теперь посмотрим пол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КВ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6                  C 2                S 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ТД62                                  H КВ10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К985                                  D Т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ТК109          S Д108752    C В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86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2. ЗАЩИ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ист против защитного    контракта может обмануть    Ваш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ы. Имея    перевес в    силе, очень    неприятно слушать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делает заявку выше Вашего гейма.    Как правило,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зывает острый расклад и означает,    что не все Ваши фигур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висте получат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    трудно    бывает    сделать    выбор между контрой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ением    торговли,    но    если    Вы решите контрировать,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стуя,    нужно    исходить    из    предположения, что Ваше реш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ло правильным.    Будьте уверены,    что Вы достигли,    или да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высили оптимальное равновес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противник дал    Вам возможность выиграть,    нельз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пускать ее. Если же противник защитился удачно, то и в    э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е надо стремиться к получению максимального штрафа.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ный контракт    противника    трудно    достижим,    и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 плохой результат, психологическим утешением послуж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дежда сделать столь же удачную защиту в каком нибудь друг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ачество виста    во многом    зависит от    того,    в как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рядке    Вы    будете    брать    взятки.    В высокой игре это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дорого стои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В зоне: никто          S КД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Сдавал: Запад          H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S 109            C Т10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контра    4H          5D          H Т9765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D Т943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КВ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контрированных 5 бубен Вы делаете первый ход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 пик. Со стола - фоска, партнер берет тузом,а разыгрыва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осает валета. Восток продолжает валетом червей, на котор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 кладет 4-ку. Как Вы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хоже, что партнер имеет 5-и карточную черву с КВ1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этом случае при игре в червах 11 взяток гарантированы. Ух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ит лишь по одной взятке    в трефах и в пиках.    Следователь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того, чтобы опередить тех,    кто будет играть 4 или 5 че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й, Вы должны получить +5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алет пик был синглетом,    то Вы не можете не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ить взятку в трефах.    Значит, Вам нужно лишь отыграть себ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ую взятку в бубнах, перебив валета червей тузом, и сдела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ще один ход в черву, заставляя противника ударить козырем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е.    Пропуск валета может оказаться ошибкой,    т.к.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иметь трудности в чтении позиции.    Если Восток пойде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у,    то играющий сбросит даму червей и Ваш выигрыш состав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ь +300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В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В      H КВ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Ю            D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В                C 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Д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87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Д8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                      S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Запад                                                        H ТВ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S ТК97543    C Т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контра    2S          3H          H 94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S          5H        контра    пас        D 3    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C К9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елаете    первый ход    с синглета бубен,    и партнер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авляя Вам удовольствие,берет взятку тузом. Юг кладет 5-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ходит с 7-ки бубен, и Вы бьете козырем валета Юга.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бираетесь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можете оставить противника без 1,    пойдя с пиков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игуры,    но если Ваш партнер имеет даму пик, то Вы можете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ить +500, передав ему ход по пикам и еще раз ударив бубн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пределенная карта партнера (7 бубен) дает не слишком м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ации.    Наличие дамы пик,    с его точки зрения,    не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жить достаточным основанием для хода с самой старш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згляд на трефу стола помогает принять решение.    Суд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 всему, играя 4 пики,    Вы должны отдать 3 трефовые    взятк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    только    ренонс    червей    у    партнера (что по торгов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овероятно) может позволить Вам выигр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едовательно,    противники    защищаются от мифическ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йма, и любой положительный результат будет достаточно хо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им. Не нужно быть жадным. Заберите туза пик и будьте дов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, это +200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10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                                                </w:t>
      </w:r>
      <w:r>
        <w:rPr>
          <w:sz w:val="18"/>
        </w:rPr>
        <w:t>В      H 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Ю            D Т9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6              C 10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К107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        S В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H 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  C КД1083    S Т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2S                        С            H 10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4S        контра    пас                            В      D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                        C 7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-Юг применяют открытие ТАРТАНА на втором уровн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зывающее двухмастную карт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делает первый ход с 3-ки пик, Вы берете туз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еще дважды играете козырем.    Запад сбрасывает 2-ку бубен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червей. Третью пику розыгрывающий берет на столе и ход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дамы бубен.    Вы пропускаете, а Юг перебивает даму королем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 с валета бубен.    Партнер кладет масть, со стола сбрас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ется трефа, и Вы берете тузом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, что партнер не показал в бубнах "эхо",    говорит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, что Юг имеет 6-тикарточную бубну. Значит,Вы можете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2 взятки в побочных мастях и придется ограничиться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сью +300. Это лучшее, что Вы можете сделать. Играя сами,В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видно, можете взять 10 взяток при игре в червах, и 9 в NT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 с 6-карточной червой Запад должен был бы назначить масть,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контрировать 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 того,    чтобы наверняка    получить +300,    Вы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ть партнеру    информацию о    том, в    каком порядке    он долж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ать взятки.    Пойдите с    2-ки червей,    информируя партнера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ине масти. Если с самого начала у него было 5 червей, то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мет,    что следующий ход нужно сделать с туза треф. Если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 у него только 4-карточная, то вторую взятку он    возьм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н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S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H ТКДВ6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D 752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C ТВ94      S Д10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D КВ10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C 2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S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H В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9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  C Д852      S Д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1NT(12-14)              С          H Т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контра    пас                            В    D ТК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                      C Т10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Запад делает первый ход с 7-ки пик, Вы кладете валет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 Юг - 5-ку.    Вы продолжаете дамой пик, Юг берет тузом, а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 кладет 6-ку. Разыгрывающий ходит с короля треф, а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м с валета. Вы берете тузом лишь на третьем круге,когда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 сбрасывает 2-ку бубен. Как играть дальш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Конечно, на первом уровне Юг защищается от Вашего ге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. Вы должны были играть 4 пики или 3NT.    С показанной пар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ром 6-карточной пикой это несложно. Следовательно,для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бы опередить те пары, которые будут играть гейм, Вы нуж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тесь в компенсации не меньшей, чем +800.    Легко можно сосч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ть 5 взяток в пиках, 2 бубны, по одной в черве и трефе. 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бходимо найти    10-ую взятку. Конечно, если партнер имеет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ля червей,то все в порядке. Но у него может быть только 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. Соблазнительно выйти из-под туза червей, надеясь на ошиб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 Юга, но это очень опасно и совершенно не нужно. Все,что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сделать - это взять туза червей до того, как передад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ход партнеру по пикам. Это Венский прием в висте, позвол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щий разблокировать черву, и дальнейший отбор пик механичес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авит Юга в сквиз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S К108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H Д10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D 832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C 74              S Т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H К8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КВ9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              S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Восток                                                      H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В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S ТД52          C В1097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3S          пас        H КВ953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S          4NT        пас        5C          D ТД    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контра    пас        пас        пас        C КД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вый ход Вы делаете с туза пик, которого разыгры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щий бьет на столе;партнер кладет 9-ку. На туза треф Юг пе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 в руку и бьет еще одну пику.    Затем ходит с 10-ки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которую, к Вашему удивлению, партнер кладет масть.    Как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е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остока нет особо длинной пики, и    вполне воз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у него есть туз червей. Но вистовать в расчете на это б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 бы верхом неосторожности. Предположите,что Ваш партнер 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червей не имеет, что Вы,    собственно говоря,    уже один ра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ли, когда предпочли контру дальнейшей торговле. Исход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жно из того, что контра на 5 треф является правильным реш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ем.    Поэтому Вы не должны, вистуя, пытаться взять более 3-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 - по одной в трефе, бубне и черв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до ли    играть на наличие    у партнера дамы червей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ытаться забрать червовую взятку до того, как будет    отыгра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а стола? Простой подсчет показывает, что ход с червей 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ется ненужным риском.    Разыгрывающий показал 8 карт в кр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х мастях, и Ваша взятка в черве никуда не денется. Спокой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йте тузом, дамой бубен и ждите свою червовую взя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S КВ109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В    H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Ю          D 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S 86            C 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H ТД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D 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C Т9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S 10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  </w:t>
      </w:r>
      <w:r>
        <w:rPr>
          <w:sz w:val="18"/>
        </w:rPr>
        <w:t>Сдавал: Восток                                        H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</w:t>
      </w:r>
      <w:r>
        <w:rPr>
          <w:sz w:val="18"/>
        </w:rPr>
        <w:t>D К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Запад    Север    Восток    Юг                  C Д104  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1H          1S                        С          H ДВ10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H          3S          4H          4S                              В    D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контра    пас                                  C Т7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 партнер делает первый ход с туза червей, на ко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го Вы кладете даму,а Юг - 3-ку. Запад переключается на буб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 и ходит с 2-ки, со    стола - фоска, и Ваш валет берет вз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. Как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такой зональности    Ваше решение    контрировать    бы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 преждевременным; очень вероятно, что многие игрок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ей линии дошли бы до 5 червей. Результат, в котором Вы т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перь нуждаетесь - +800 ( если, конечно, играя в червах,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11 взяток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должен иметь фигуру в одной из черных ма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у него туз пик и дублет треф,то 5 червей выиграть мо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, вистуя, Вы не получите больше, чем +500. Значит, этот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ант надо отбросить. Что еще можно сделать?    Вероятно, у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да нет синглета треф,иначе он, несмотря на Ваш сигнал, дол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н был бы на втором круге переключиться на трефу. Есть т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 один шанс получить плюс 800, при котором также выигрываю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5 червей - это второй король треф у Запада.    В этом случа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юс 800    можно получить за счет убиток    в каждом из минор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должны поэтому забрать туза бубен и пойти фоской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ая защита дает только +500, если у Запада две ф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 в одной из черных мастей, а в другой -    третий король.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этом случае    10 взяток являются пределом при игре в черва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аш результат - плюс 500 - по крайней мере,лучше, чем у те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, которые поднажали до 5 червей. Полный расклад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10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952              C Д104          S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Т962                                  H ДВ10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Д972                                  D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К8                S ТКДВ4        C Т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В9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ЧАСТЬ    V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БЛЕФ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3. ТОРГОВ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манный маневр в торговле обычно диктуется тактиче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ми соображениями. Хороший игрок всегда помнит,что объекти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й целью является победа в равных условиях. Есть много пут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 ее достижению,    и некоторым раскладам больше всего подход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л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ельщики иногда удивляются,когда их любимый экспер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казывается не в состоянии сделать очевидную правильную за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,особенно в конкурентной торговле. Вместо этого эксперт м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т сделать поражающий окружающих перезаказ, грубый недозака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ли даже загадочный пас. Если разочарованный болельщик не у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т к другому столу, то он может обнаружить, что неправиль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я часто приносит хороший результа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ТАКТИЧЕСКИЕ ПЕРЕЗАКАЗ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уществуют две ситуации, в которых имеет смысл демо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ировать силу, на самом    деле отсутствующую.    Первая из н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ключается в том, что Вы делаете назначение,    будучи увер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м,что у противников есть гейм. Неплохо соединить заявку ч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    защитного типа    с попыткой запугать противников    показ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существующей силы.    Прямой прыжок на гейм может скрыть Ваш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ость, и контра со стороны противников будет менее веро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В зоне: никто                        а) S ТД1074              б) S ТД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Сдавал: Юг                                    H 6                              H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D КДВ62                      D КД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Запад    Север    Восток          C Т9                            C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пас        2S        конт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обоих случаях Юг должен заявить 4 пики.    В вариан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) он имеет силу; скорее всего,это правильный контракт, хот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можно, есть и нечто большее. В варианте б) он предполаг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йти без, но контра менее вероятна,    если он сразу назначит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и,чем если будет ждать, пока противники выйдут на 4 черв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аш партнер показал слабость, то в защиту    луч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 идти сраз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        S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                    H Д1096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евер      Восток    Юг Запад                          C 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NT(12-14) пас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Юг    может быть уверен,    что любой контракт    в    черв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включая 4 червы)    принесет хороший результат,    поэтому луч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разу назначить четыре червы,не давая противникам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 согласование в пиках    или в какой-либо другой    маст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зком уровне.    Врагам    будет трудно разобраться,    может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, Вы будете играть без контр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торая    ситуация, в которой хороший игрок делает так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ческий перезаказ,    заключается в том, что,    совсем не жел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сам,    он назначает контракт в надежде побудить проти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ов пойти в защит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Cевер-Юг                                            S В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        H Т10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К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Запад    Север    Восток                        C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1S          2H          2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Юг не имеет силы больше,    чем на заявку 3 червы.    Но!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попробовать прыгнуть в 4 червы,рассчитывая, что проти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и воспримут это,как демонстрацию силы, и в хорошей для с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я зональности ошибочно пойдут на 4 п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ругой 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Cевер-Юг                                            S Д10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Cевер                                                  H К8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Д10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евер    Восток    Юг    Запад                        C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H        контра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лассическая заявка с такой картой после контры -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 червы. Но некорректный прыжок на 4 червы имеет превосходн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ансы    подтолкнуть противников на защиту от призрачного кон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к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а тактика, называемая на жаргоне "ударной", не дол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на применяться без разбора. Большое преимущество дает зна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. Всем нам известны игроки, которые никогда не об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нут наших надежд    по части "защиты" при таких обстоятель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ТАКТИЧЕСКИЕ НЕДОЗАКАЗ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игрок хочет скрыть имеющуюся у него силу,он ле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 может это сделать, прибегнув к слабой заявк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никто                                                  S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Cевер              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К107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Север    Восток    Юг    Запад                          C ТК987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D        контра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 такой картой играть должны Вы, во что бы то ни с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!    Можно быть уверенным, что в бубнах Вы возьмете 12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а, возможно, и 13, если первый ход будет не в    пику). Но т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 ясно,    что против 6 бубен у противников есть недорогая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щита.    Если Вы покажете оппонентам    слишком много силы и ув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нности в себе прыжком в 6 бубен, то они, с перепугу,    мог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ти в защиту.    Стоит попробовать прыгнуть в 5 бубен.    Пос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го, как Вы на заявку противника 5 червей или 5 пик назнач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6 бубен,    они могут подумать,    что Вы защищаетесь,    и д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обходимо оценить, что контра является вероятным 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ультатом    именно    в такой последовательности.    Если    пове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ю по-другому,    противники могут почуять недоброе.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первом круге или заявка только 4 бубны, скорее всего, ни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у хорошему    не приведут.      Противники могут спросить себ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что это за карта, с которой сначала пасуют, а затем идут в 6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вероятно,    что они придут к правильным выводам.    Слаб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ения обладают большой выразительностью,поэтому для об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печения правдоподобия не должны быть слишком слабыми.    Час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создания у противников впечатления    о Вашей неуверенн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использовать форсирующий пас. Если оппоненты видят Ваш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уверенность в своих действиях,    то очень вероятно,    что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оставят Вам возможность игра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                S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        H Т10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КДВ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Запад    Север    Восток                        C ТК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C      3S          пас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пас        5H          5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ять червей партнера попали в цель.    Малый шлем прак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чески гарантирован, а возможно, и большой,    если у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дется пара нужных фигур. По правилам Вы должны сейчас за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ть 5NT, прося партнера назначить семь, если он имеет марьяж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.    Но, если Вы будете так смело и уверенно торговать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можете не сомневаться,    что играть придется шесть или сем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с контрой - противники наверняка пойдут в защиту.    Вы м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те много выиграть,если сумеете убедить противников дать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шесть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егче всего достичь этого, пасуя; пусть противник 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ит, что Вы не уверены,    какой контракт Вам надо играть.   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ашего партнера    пас    в такой ситуации    является форсирующи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овероятно, конечно, что он пойдет на уровень шесть.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 последует контра и тогда Вы спокойно уйдете с контры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есть червей,    оставляя противников в неведении    относи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ющейся у Вас в действительности кар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т еще один интересный вариант,    неоднократно обсуж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вшийся в печати.Вероятность встречи с ним за бриджевым с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м практически равна нулю, но все же - что Вы будете дела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Вам раздали 13 карт одной масти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S ---    H ---    D ---    C ТКДВ1098765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ожно сделать тактический заказ - 5 или 6 треф.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,    что противники    вмешаются    в торговлю,    и тогда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позднее сможете "защититься", назначив семь треф.    Может бы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Вам дадут их играть. Альтернативным началом с такой картой м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жно считать 4NT. Но, если у Вашего партнера окажется три туз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сможет ли он удержаться    от назначения 7NT    на Ваши семь треф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Большой шлем в NT вряд ли будет удачным контрактом. Практиче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ки можно открыть и семью трефами. Во-первых, Ваш партнер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обладать картой, препятствующей эффективной защите оппонентов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да и сами они для того, чтобы решиться на защиту, должны об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дать очень острой картой, чего на практике может и не бы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ДЕРЖИВАЮЩИЕ ЗАЯВ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верное, в каждой компании робберных бриджистов е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ачливый ловец счастья, игрок,    который любит открывать то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влю в своей короткой масти и,после поддержки партнера, пр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ть в 3NT.    Такой игрок    получает наибольшее удовольствие 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чайного успеха, который оказывается особенно полным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 слева незнаком с его стилем торговли.    Но в турни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бридже,где очень важно все время поддерживать уверен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обоих партнерах,    такая тактика,    рассчитанная на случай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спех, не может быть принята на вооружени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ако и там встречаются ситуации,    удобные для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бы сбить оппонентов    с пути истинного.    Самое важное - оп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делить подходящую для этого почву. Сдерживающие, рассчита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е на обман противника,заявки обычно делаются в масти, в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ой Вам нужна помощь от партнера,    а гейм    заслуживает бы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значенным во что бы то ни стало.    Если Вы    нуждаетесь в и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рмации, то, конечно,    должны сделать правильную достоверн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у. Но часто втречаются расклады, в которых Вам требу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информация    от партнера - силы для гейма    у Вас хватит и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мого, а нечто совсем другое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В зоне: все              S 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Сдавал: Юг                H ТД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ТКВ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Запад    Север    Восток                        C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пас        2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 хватит силы для прыжка на гейм.Но вызывает о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ния пиковая масть. Сдерживающая (ложная) заявка 2 пики вря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 может принести вред, но может оказаться непреодолимой п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адой для пиковой ата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 исключено,у Вас есть соглашение с партнером о во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сти    применения пробных заявок в коротких мастях.    Т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нет причины отклоняться от привычной практики, особенно, если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видите некоторые преимущества Вашей конвенци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никто                                                    S КВ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          H Т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Юг    Запад    Север    Восток                              C ТК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1S      пас        2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Нормальная заявка игроков,показывающих короткую мас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а быть три бубны, но с Вашей картой нет нужды ее дел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илы у Вас хватает для прямого поднятия до гейма.     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Но вместо него лучше назначить три червы.Даже если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не вызовет прямую атаку в черву, то по крайней мере создас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противников    превратное представление    о Вашем раскладе.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це розыгрыша это может сослужить Вам хорошую служб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Не стоит слишком часто прибегать к таким заявкам. П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ущество блефа заключается не в том, сколько Вы получили в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ды от конкретного обмана,а в том, что Вы получите репутаци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а, способного на блеф. Один искусный выстрел долго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шать противникам    правильно оценивать Вашу карту.    И друг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    совершенно естественные и правильные заявки    будут р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атриваться    оппонентами,    как хорошо замаскированный    бл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лавная цель    и заключается в том,    чтобы держать противник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 постоянным напряжением,полным сомнений относительно че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сти Ваших назначени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Богатый простор    для деятельности    предлагают ключев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ки. Вот забавный расклад,в котором противники убеди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говорили Севера - Юга    от заказа "золотого" большого шлем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Юг      Запад    Север   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3H        3S          5NT        6D(!)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пас      6H(!)    пас        6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пас      пас      контра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пас      пас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КДВ7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ТКВ8653      C ТК6            S Д10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876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86                                      D 10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4                  S 2                C ДВ10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ДВ10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98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сток считает,    что наличие 3-х карт в бубнах не 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ется достаточно убедительной причиной не показать в них 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нс. Ренонс в бубнах пугает Юга, и вместо нормального отве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форсирование большого шлема - Жозефин(5NT) - 7 червей -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ается пасовать в надежде,    что Север разберется в причин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ого поведени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у кажется маловероятным,    что его партнер дей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тельно имеет ренонс или бубновую масть.    Поэтому он    реш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ще больше запутать торговлю,    назначая 6 червей.    Попробуй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ить себя на месте Севера.    У Востока ренонс в бубна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Запада - в червах.    Большой шлем    вряд ли удастся выигра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он, в надежде получить +1100, пасует. Но теперь Восток во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ащается    на пику,    и Северу-Югу    приходится удовлетвори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+5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евер-Юг были убиты фальшивыми ключевыми заявками,    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-Восток заслуженно получили макс,т.к. минимальный про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ш их коллег по линии был -800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спользовать естественный страх противников перед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ладом Ваших карт помогает и фальшивая контр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              S Т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      H ТД10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      Запад    Север    Восток    S 7                C Д65              S 9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S        2C          3H          пас        H 9652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H        пас        4S          пас        D 74                                      D Д10865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4NT      пас        5H          пас        C ТКВ1084    S К10863        C 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6H      контра    6S        контра                          H К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      пас        пас                                            D Т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C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гда Юг назначил 6 червей,Запад почувствовал,что 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 плохи.    Противники не только достигли шлема,    но к тому 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казали его в правильной масти. Восток,скорее всего, имее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х ренонс, и Запад контрирует 6 червей, намекая на ренон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.    Кто может порицать Севера    за то,    что он принял контр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рьез и перешел на пику ? Шлем в пиках гарантирует Восток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Западу хороший результат. Действительно, +500 дали им макс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м раскл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аневром, едва ли заслуживающим того успеха,    котор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 нередко приносит, является психологическая контра на    5-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ровн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зоне: Север-Юг                            S 108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давал: Север                                  H Д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</w:t>
      </w:r>
      <w:r>
        <w:rPr>
          <w:sz w:val="18"/>
        </w:rPr>
        <w:t>Запад    Север    Восток      Юг              C 107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</w:t>
      </w:r>
      <w:r>
        <w:rPr>
          <w:sz w:val="18"/>
        </w:rPr>
        <w:t>3S      контра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4S          пас        5H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 назначите 5 пик или спасуете, то Запад,    с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е всего,    выжмет 6 червей,    а защита от 6 червей может ок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ься очень дорогой. Если вы уверены,что Ваш партнер не им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т защитных взяток, то это хороший момент для попытки остан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ть противников контр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жон Лавинталь из Питтсбурга образно назвал эту си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цию "полосатым хвостом обезьяны", т.к. , если противники 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ют, то Вы,    как трусливая обезьяна,    вильнете хвост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спасетесь бегством, заказав 5 пик.    Полный расклад был сл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ующим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КДВ97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---              C 42             S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В962                                  H ТК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ТК952                                D ДВ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КД98            S 10852        C Т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1076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Если противник окажется достаточно доверчивым и не 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ирует, Вы тоже получите хороший результат, поскольку од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лишняя взятка    в 5 червах    с контрой    не окупит    премии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ле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ПСИХОЛОГИЧЕСКИЕ ЗАЯВ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оки, любящие применять психологические заявки,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гнут хорошего результата в парных турнирах. Блеф явля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    хорошим резервом    для неожиданного нападения    в команд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рьбе,    где ценой обострения игры Вы можете достичь больш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ета.    На парных же турнирах их применение чаще всего прив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ит к получению минимума,что, в свою очередь, сказывается о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цательно на уверенности партнер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ледовательно,    пользоваться блефом в парных турнира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дует лишь в случае,    если Вы готовы рискнуть всем ради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учения макс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ругое дело - полупсихологические заявки (когда пар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р уже пасовал). Третья рука в хорошей зональности - идеа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е место для полупсихологической авантюры. Иногда это быв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выгодно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        S В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                    H ТД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Запад    Север    Восток                      C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</w:t>
      </w:r>
      <w:r>
        <w:rPr>
          <w:sz w:val="18"/>
        </w:rPr>
        <w:t>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Большинство опытных парных игроков согласится со мно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с такой картой имеет смысл открыть одной червой.    Они 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вают это легким или руководящим открытием (показывающим хо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у). Конечно,руководящая роль такого открытия являетс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жалуй, наиболее важной в данной ситуации,кроме того, засл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ивает внимания наличие 4-карточной пики,    намекающее на во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сть неплохой защит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Очень важно правильно использовать в дальнейшей торг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ле полупсихологические открыти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                    S ТВ9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                    H 9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D 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Запад    Север    Восток                      C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</w:t>
      </w:r>
      <w:r>
        <w:rPr>
          <w:sz w:val="18"/>
        </w:rPr>
        <w:t>пас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контра    3S          4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Двойное поднятие партнера после контры показывает с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ю карту с неровным раскладом, и, следовательно, шлем у 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вников вполне достижим.    Можно с уверенностью    сказать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а в пиках, даже на 5 уровне, будет оправдана. Шансы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м дадут играть 4 пики, ничтожны.    Вы можете сразу назна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 пик или попробовать напугать противников заявкой 4NT,но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трудно убедить их в том, что имеющиеся у них тузы - м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ж.    Возможно, что выходом из положения явится обманная клю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вая заявка.Если Вы на 4 червы противника скажете 5 треф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5 бубен,    то страх перед убиткой может позволить играть 5 п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контр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ругим типом полупсихологической заявки    является о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рытие на третьей руке трехкарточной мастью (имея равномер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с 10-11 очками)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а)    S КВ3                              б) S Д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В764                                  H Т9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ТД6                                    D В10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985                                    C К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хорошей зональности открытие 1 пика в варианте а)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1 черва в варианте б) вряд ли могут принести вред.Но на любую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заявку партнера Вы должны пасовать.Такие заявки могут попасть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цель (в масть противника) и вынудить их играть неправильный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4. РОЗЫГРЫШ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им из наиболее    полезных атрибутов    парного игро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умение    применять обман (блеф)    при игре    со стол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нно в этом заключается сила экспертов и средний игрок,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ативший не так уж много времени на серьезное изучение эт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тода, может достичь большого прогресса и будет вознагражд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им количеством оч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то такое блеф    при розыгрыше?    Главным образом -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мение скрыть    как положительные качества Вашей карты,    так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е слабости от противника. Существуют сотни маленьких улово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могающих достичь этой цели. Некоторые из них хорошо изве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,но существуют и другие, которые редко приходят на ум б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инству игро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язательным качеством обмана    является его достове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сть. Тот,кто не может подать заведомую ложь ровным, споко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м голосом, не смущаясь и не запинаясь, никогда не достигн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ого успеха в блефе.    Даже самый неистовый блеф не долж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делятся из хода остальной игр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 того, чтобы применение блефа за столом не вызвал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бходимости изменения нормального,    технически    коррект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мпа игры, рекомендуется заранее изучить варианты    ситуаци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которых имеет смысл блефов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зыгрывающий    всегда имеет преимущество перед защи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ами, т.к. ему не приходится зависеть от информации парт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.    Стол является Вашей боевой единицей,    и Вы всегда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збрать такой план игры, который внесет максимальный беспор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к    в мысли противников.    Часто сброс фосок с руки    явля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динственной информацией вистующих о Вашем раскладе. Варьиру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личину сбрасываемых карт,    можно внушить противникам ложн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ление    о Вашей карте    и направить их    на неправи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 игры. Сбросом фосок иногда удается убедить противников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сутствии или, наоборот, в наличии у Вас карт какой-либо м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и с целью вынудить их пойти в нужную Вам 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ьшинство разыгрывающих знают, что делать, если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д атакует масть, в которой у них ТКх, с дамы. Если контрак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скозырный, то они берут королем, создавая у Востока впеча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ние, что его партнер в силах забрать все остальные взятк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й масти. Если контракт мастевой, они берут тузом для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бы Запад мог предположить, что король у Восток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хх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ТДВ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Запад атакует с 10-ки,то большинство игроков д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льно тонко берут взятку дамой,    оставляя Запада в неведени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носительно положения валета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В10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ТД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приведенной ситуации обман может заключаться в ход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валета, и когда Восток положит фоску,    надо надбить его 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й. Блеф будет особенно убедительным,если затем Вы по друг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 перейдете на стол, чтобы импасировать третью масть.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да последний импас не удастся, можно ожидать, что противни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дут в первую масть,предполагая, что ваш туз остался голы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хх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КД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Запад атакует фоской, а Восток кладет валета,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ее будет взять королем.Тогда Запад может предполож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у у партнера и, получив ход, пойти в эту маст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 Т                                      б) Т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Д109хххх                              ДВ10ххх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ложим,что в обоих случаях это козырная масть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на первом круге оба противника кладут фоски на туза.С к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й карты надо пойти на втором круг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хнически разницы здесь нет.    В случае    а) противни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одинаковой вероятностью может иметь как второго короля, т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торого валета.    Ход с дамы ничего особенно хитрого из себ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представляет, но,    если уж Вам суждено отдать две взятк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ой масти,    то знать об этом будет только один из защи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ков.    Иногда это помогает.    В случае б)    тоже лучше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нергичный ход с дамы, а не самоуверенный с 10-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се это маленькие хитрости,    но именно они в совокуп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сти образуют обманный блефовый стиль игры. Следующие прим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 иллюстрируют те же принцип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в) ---                                  г)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ТКВ9ххх                                ТКВ10ххх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пять,    если на первых двух кругах    противники кла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ски, то продолжать надо с вале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    этих    примерах    мы    занимались ловлей высших кар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что, собственно, и является задачей блефа. Но не всегда.   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</w:t>
      </w:r>
      <w:r>
        <w:rPr>
          <w:sz w:val="18"/>
        </w:rPr>
        <w:t>зависит от цели, которую Вы пытаетесь достичь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К7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ДВ10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Это побочная масть в козырном контракте, и Запад а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ет с 3-ки - очевидный синглет.Двусмысленность может созд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средняя карта - валет. Сбросьте его на туза Востока.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го точки зрения,синглетом у Вас может быть только валет.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д не стал бы атаковать с 3-ки из комбинации ДВ3 или В103,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 мог это сделать, имея Д103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К7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ход с 3-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В10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мея такую карту,    Вы на туза Востока должны сброс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у, создавая для Востока двусмысленную ситуацию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 Д83                                  б) К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Т109                                      В10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пять побочная масть в козырном контракте.    Предпол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им, что в варианте а) Вы ходите с руки.    Лучше всего пойти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9-ки, скрывая от Запада наличие 10-ки, т.е. то, что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ть масть двумя способами.    Имея короля, Запад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 его на 9-ку, чем на 10-ку.    Поэтому, если Запад на 9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 кладет фоску,    то правильно будет использовать другой шан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пропустить на сто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варианте б) большинство игроков пойдут с руки с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та    и попытаются    по реакции Запада    определить    правиль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ан игры.    Но если Запад не новичок, то он, конечно,    суме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ть фоску, ничем себя не выдав. Вам придется просто уг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ывать. При дублете в руке лучше ходить с 10-ки.    Запад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оложить, что у Вас нет выбора - Вы играете на короля,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он имеет туза, то положит 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братите внимание на различие в двух следующих прим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х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</w:t>
      </w:r>
      <w:r>
        <w:rPr>
          <w:sz w:val="18"/>
        </w:rPr>
        <w:t>а) Т74                                  б) Т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ДВ9                                        ДВ10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варианте а) Вы хотите убедить Запада немедленно п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бить, и лучший шанс для этого - ход с дамы. Ясно, что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должен перебивать,    если у него нет 10-ки,    но на практик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и часто делают эт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варианте б) Вы собираетесь проводить импас,    но 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чем добиваться перебивания уже на первом круге.Поэтому луч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ше пойти с 10-ки. Если король у Запада не синглетон, то он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перебивать 10-ку.    Если же он сразу положит короля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 сделать вывод,что это синглет, и на втором круге по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вать сделать глубокий импас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ля того, чтобы блефовать удачно, недостаточно упра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ть онерами;    эксперт достигает большого эффекта использо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ем своих фос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ногие игроки    знают о возможности    запутать    сигнал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. Например, в ситуации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Д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ТКВ94                        10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5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Запад пойдет с туза или короля,    Вы можете сб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ть 5-ку и создать у него впечатление, что его партнер де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т "эхо", показывая дублетон. Вполне вероятно, что после э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 он, к Вашему удовольствию,    продолжит розыгрыш этой ма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А вот пример обратной ситуации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Д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ТКВ98                 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106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бросив на первом круге 5-ку, можно подтолкнуть За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 к мысли о том, что у его партнера 1065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и розыгрыше таких ситуаций разыгрывающий должен под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иняться тому же правилу "эхо", как и вистующие. Хотите, ч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 противник продолжал розыгрыш этой масти - кладите большую;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ите,    чтобы он переключился на что-нибудь другое - клад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ньшу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</w:t>
      </w:r>
      <w:r>
        <w:rPr>
          <w:sz w:val="18"/>
        </w:rPr>
        <w:t>ход с короля                  кладут 8-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Д105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я в NT,    можно положить 5-ку    и убедить Запада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, что он нанес удар в самое сердц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рядок использования фосок    важен не только при ход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.    Очень существенно, с каких карт Вы ходите са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ногие защитники,особенно в зоне, показывают расклад "эхом"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можно использовать в свою польз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КД10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В6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я бескозырный контракт и не имея побочных попа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й на стол, Вы,    несомненно,    хотите, чтобы противники взя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на втором круге. Как этого добиться? Вопрос в том, у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 из противников, по Вашему мнению, находится туз,    т.к.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жения поставленной цели необходимо, чтобы на втором кр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 первым во взятку клал карту обладатель туза. Если Вы ве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,что туз у Запада, пойдите с валета, а затем продолжайте 6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кой (скрывая 2-ку). Возможно, Вам удастся убедить его в том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его партнер "эхом" показывает четность в масти и он реш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забрать туза.    Для того, чтобы блеф имел больше шансов на у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х,    Запад должен первым класть карту во вторую взятку, т.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ая карта Востока может прояснить ему всю ситуаци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же Вы решили играть на туза у Востока,    за роз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ыш масти надо браться по-другому.    Пойдите с 6-ки и импас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уйте 9-кой, а затем продолжайте королем со стола.    Если Во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к имеет Тхх, то он может прийти к выводу, что у его парт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 Вххх, и взять туза на втором круг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крытие фоски    иногда приносит неплохие дивиденты 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ных играх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КД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В95                  Т7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6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ходя 6-кой к даме стола,можно убедить Востока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ом на первом круге, т.к. создается впечатление,    что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"эхом" показывает 4-хкарточную масть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ставить противников взять тузов сразу всегда поле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- после этого легче игр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асто удается    создать у оппонентов впечатление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импасируете. Делается это так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</w:t>
      </w:r>
      <w:r>
        <w:rPr>
          <w:sz w:val="18"/>
        </w:rPr>
        <w:t>а)    ТДВ7                                  б) ТД9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К43                                          К7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варианте а), желая попасть на стол и пойти в друг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ь, не давайте информацию о Вашей карте использованием 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.    Пойдите с 4-ки к валету.    Запад может подумать,    что 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 сознательно придержал короля,и попытаться "эхом" 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формировать его о длине масти. И у Востока создастся впеч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ление, что король у партнера. Это может повлиять на его игр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 розыгрыше других мастей,    т.к. он предположит,    что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 карты, которых на самом деле н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варианте б)    пойдите с 7-ки    и "импасируйте" дам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а это не обманет, но если Восток имеет Вххх, то, рассч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ывая, что король у партнера, он может пробросить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Вы ходите со стола    к фигурам в Вашей масти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запутать сигналы противника вряд ли удастся, но зато Вы мож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попробовать скрыть Вашу силу в этой масти. На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</w:t>
      </w:r>
      <w:r>
        <w:rPr>
          <w:sz w:val="18"/>
        </w:rPr>
        <w:t>1095                В8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 </w:t>
      </w:r>
      <w:r>
        <w:rPr>
          <w:sz w:val="18"/>
        </w:rPr>
        <w:t>ТД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йдя со стола с 3-ки на даму, можете создать у За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 впечатление,    что туз у его партнера и, получив заход,   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 атаковать эту масть, даря Вам очень важный темп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ТКДВ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я мастевой контракт,    иногда    приходится осуще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лять сброс    до окончательного отбора козырей    у противни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этому, надеясь на дублетон у Запада,    необходимо начать 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грыш этой масти ходом со стола на даму("импасируя короля")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 затем продолжить тузом и валетом.    Это ничего не будет с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ть, а если Запад поверит в короля у партнера,    то Вы с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уществить желанный сброс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КВ10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ТД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ложим, что Вам нужно    что-то сбросить с руки 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бора последнего козыря.Если есть побочные переходы на стол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лучше всего пойти с туза, а затем продолжить 5-кой к ко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ю и выйти с валета. Если теперь у Востока окажется ренонс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 может отказаться от убитки, считая, что дама у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еходя с руки на руку, эксперты редко упускают шан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еять маленькую неразбериху в мыслях противников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ТК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Д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дя на стол по этой масти,    лучше всего пойти не с 2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, а с 4-ки,особенно, если Вас страшит атака в другую мас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дый из защитников    может увидеть "эхо" партнера и, получ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, сделать приятный для Вас выход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меется много ситуаций, в которых уклончивая игра я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яется лучшим методом скрыть Вашу истинную силу,особенно,ко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 удается создать беспорядок в сигналах противник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Скрывая свою силу в начале игры, часто удается в з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ительной    степени    затруднить оппонентам    подачу сигналов   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, куда ходи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таить слабость часто бывает труднее, но в общем п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няются обратные методы.    Играя со старших карт Вашей сла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, часто удается создать у противников впечатление о си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заставить их изменить направление ата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9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Д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едположим, что Восток атакует фоской.    Вы ничего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теряете,    если сразу положите даму,    но у Запада может по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ться мысль, что в этой масти Вы хорошо обеспечены и, не и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ючено, он изменит направление ата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роме блефа, в пользу игры с высших карт в Вашей с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й масти говорит еще такой технический довод,    как затруд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е коммуникаций противников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Восток Юг      Запад    Сев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Восток                      1D        1S        2D          4S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</w:t>
      </w:r>
      <w:r>
        <w:rPr>
          <w:sz w:val="18"/>
        </w:rPr>
        <w:t>пас      пас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КДВ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В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82                C К83            S 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Д74                                    H 9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К95                                    D ТДВ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В10952        S Т10974      C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7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контракта 4 пики    Запад атакует    валетом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берет тузом и отвечает 2-кой бубен.    Запад берет 9-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ходит 2-кой треф под удар партнера.    Восток снова ходит и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под туза бубен и получает еще одну убитку треф, оставляя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двух.    Это будет плохой результат,    т.к. не все игрок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сте Запада найдут дьявольский выход с треф. Обратите вним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е на результат,    если на первом круге Вы сразу положите 10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ку.    Запад возьмет королем и, не предполагая, что 9-ка буб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является вторым приходом,    может выйти под удар    с 9-ки треф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же если он все-же пойдет с 2-ки,    то Восток должен облад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стальными нервами,чтобы из-под бубновых фигур второй раз по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 с фоски в расчете на 9-ку партнер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актически все играющие четыре пики получат одну уб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ку треф и останутся без одной, в том числе и те, против к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сделают с фоски бубен. Сыграв 10-кой бубен на пе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м круге, Вы достигнете своей цели.    Этот расклад был сыгра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турнире.    Проигрыш без одной давал cемь очков из 12, а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вух - два очк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H КД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D К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C          1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C          3D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  пас                                S 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КДВ7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его контракта 3NT Запад вышел 3-кой пик.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рискуете оказаться несостоятельным,    но не все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теряно. Нужно правильно определить свои шансы и сделать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победы.    В этом раскладе у Вас есть две слабые надежды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спех:во-первых, Запад мог атаковать из-под ТК пик, а во-в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х, возможно, удастся запутать противников при подсчете.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жите даму, а на короля Востока сбросьте с руки 6-ку.    К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    пойдет с 5-ки обратно,    положите на нее 10-ку,    Запа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 валетом и,возможно, окажется перед дилеммой - что д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ть дальше. Если у него остались Т8 пик,он вполне может ра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итывать, что 10976 у Вас, а у партнера - К54.    Если это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ется ему возможным, он попробует найти у партнера перехв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целью импаса пик. Куда он пойдет? В одну из красных масте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полне вероятно,    что такой розыгрыш    принесет Вам победу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м трудном раскл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Что касается 10-ки пик во второй взятке,    то она вря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 обманет Запада - эксперта.    Он может заключить, что,    име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976 против Д2,    разыгрывающий сделает себе верную задержк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ив в первую взятку со стола 2-ку. Но даже эксперты ино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 дремлют, и к тому же они не всегда сидят на Запад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еспорядок всегда работает на разыгрывающего.    Он м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т не бояться    ввести в заблуждение партнера и должен при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ть максимум старания для запутывания вистующи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они будут вынуждены угадывать, то иногда могут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шибиться,особенно,если против них направлено большое колич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во пусть маленьких, но улово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S 107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    H 10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D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Т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Запад      Север Восток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  пас          2S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контра      3S        пас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S ТДВ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H К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D К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18"/>
        </w:rPr>
        <w:t>C В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играете 3 пики    в парном турнире,    и    Запад дел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ый ход с короля треф.    Со стола вы кладете 2-ку, а с ру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8-ку(Восток кладет 4-ку). Но Запад больше в трефу не ходи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 переключается на пику,    выходя с 4-ки.    Со стола Вы кла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у,    Восток кладет фоску, с руки - 9-ка.    Затем Вы еще ра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ите с пик и импасируете валетом. Запад сносит 7-ку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обваливаете тузом короля пик, на что Запад, сигналя "эхо"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ет 5-ку червей. Как Вы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хоже, что Восток имеет туза бубен. Поэтому, пойдя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й стадии игры бубной с руки,    Вы рискуете остаться без од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й.    Может быть,это не так уж и плохо, т.к. противники в с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янии выиграть 3 бубны, отдавая только одну пику, 2 бубны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у. К тому же Вы окажетесь выше тех пар, которых против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и догадаются контрировать на 3-х пик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ако,все-таки лучше выиграть свой контракт;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Вам поможет маленький обман в трефе,    который вынудит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да проявить себя в угадывании. Пойдите с валета треф и,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да Запад перебьет, пропустите. Не исключено, что он окаже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в затруднении.    Если бы у Вас был туз бубен, а у его парт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ь червей,то только немедленное переключение на черву м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т позволить вистующим взять три взятки в червах до того,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сбросите одну Вашу черву    на трефу стола.    Если Запад ув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тся в этом и пойдет в черву, то Вы можете оказаться един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нной парой, взявшей 9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"Эхо",    которое Вы    делаете за противников,    исправ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жит в тех случаях, когда Вам надо направить вист по ложн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у пу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H 9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D К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9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4D(Свисс)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К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В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8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отив Вашего контракта 4 червы Запад атакует с вале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ик.    Как Вы планируете играть ?    Конечно, нужно взять тузом,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ив с руки шестерку. После этого ходите с козырей. Пол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был следующим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9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В1095          C Т97            S Д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ТД6                                    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106                                    D 96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КВ63            S К63            C Д10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В10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8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У Вас всегда есть 11 взяток,конечно, при условии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, получив взятку на даму червей, не сумеет найти    хода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у.    Ему будет довольно трудно это сделать, если он реши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его партнер поощряет ход в пику.    Очень вероятно,    что 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вторит масть атаки,    рассчитывая найти    короля у партнера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же от него получить ход в трефу до того, как будет выбит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рной туз и окончательно собраны все козыри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S 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H К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В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Запад      Север Восток    C Т98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1S            2C  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  пас          пас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Т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ТД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Д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К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его контракта 3NT Запад делает первый ход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0-ки пик, Восток кладет валета,    которого Вы и берете дам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9 взяток гарантированы,    и вопрос может стоять лишь 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ении лишних взяток. При нормальном раскладе треф их мож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получить    сколько угодно,    но если противники    почувствую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ность, они могут забрать три свои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этому лучше всего пойти с руки 7-кой треф,    пропу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я на столе. Отдайте трефу как можно быстрее. Неважно,кто 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ников возьмет эту взятку. Конечно, они могут сделать лю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й ход,    но вряд ли направление атаки    будет изменено.    А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этого и хотите.    При нормальном раскладе треф Вы воз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ете 12 взяток и получите превосходный результат. Если Вы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рете трефовые фигуры до отдачи взятки в трефах, то ситуаци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защитников прояснится.    Любой из них даст партнеру сигна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 бубне,но даже и без сигнала они наверняка заметят опас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почувствуют необходимость забрать свои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обные ситуации    довольно заурядны,    но играть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итро,    чтобы скрыть от защитников опасность    и убедить их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бирать свои взят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Т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H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К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2NT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987643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его контракта 4 червы Запад ходит 4-кой б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н. Как Вы планиру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Запад    вышел из-под короля,    то Вы сможете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 13 взяток (если пропустите на валета).    Если король бубе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 Востока, он переключится на трефу,и тогда Вы получите т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 11 взяток.    Но, рассчитывая, что туз треф у Запада,   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сразу туза бубен,    а вторую бубну сбросить на туза пи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ервый ход в бубну    действительно поставил Вас в не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бное положение. Любой, кто получит заход в пике или в коз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, сможет сбросить трефу на туза пик и затем,    играя снача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трефу, а потом в бубну, попытаться взять 12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целом    представляется лучшим    сделать    прямой им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,но, уменьшая шансы взять 13 взяток, можно увеличить в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ятность получения 12-ти,    которые также должны дать хорош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.    Если Вы    положите со стола даму,    то Восток, взя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на короля, скорее всего, повторит ход в бубну, особе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, если туз треф у него.    А если он сделает это,    Вы с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нести обе Ваши трефы на берущие карты стол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же дама возьмет взятку, то для получения тринад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атой взятки у Вас останется еще надежда на сквиз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98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H Т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К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  3S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К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7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тив Вашего контракта 4 пики Запад ходит с 2-ки б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н,    валета стола    Восток перебивает тузом    и отвечает 8-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 на которую Вы кладете 10-ку,    а Запад - валета, и ту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столе берет взятку.    Затем Вы ходите со стола фоской треф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Ваша дама получает взятку. Далее Вы отбираете козырей -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ложились 2-2. Как теперь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Ясно, что дама червей у Запада, а туз треф у Восток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конный шанс на лишнюю взятку    дает лишь надежда на то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с самого начала имел 3-карточную трефу.    В этом случа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сможете на отыгранного короля треф    сбросить фоску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Многие игроки не найдут ничего лучшего,чем пойти в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й раз трефой с руки,    пропуская на столе.    Но это уменьш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 шансы ровно наполовину.    Восток ведь не знает,    что Ваш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ая трефа столь мала. Зачем облегчать ему жизнь демонст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цией Вашей карты?    Гораздо интереснее пойти на стол по корол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ен и уже оттуда выйти фоской треф.    Если у Востока нет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та треф,    то перед ним встанет проблема,    даже если трефа 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го 4-карточная.    Ведь Вашей второй трефой может быть вале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 у партнера    пара взяток в червах,    которые надо    срочно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а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Ходом со стола Вы значительно увеличиваете Ваши шанс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лишнюю взятку, а это - признак хорошего игрока,который 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гда не упустит возможность загадать противникам загадку.Х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я    обычной целью    Ваших маневров    является обман оппонентов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тречаются моменты, когда это стоит делать,    несмотря на т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 вистующие совершенно точно знают, что Вы имеете и в как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H Д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 </w:t>
      </w:r>
      <w:r>
        <w:rPr>
          <w:sz w:val="18"/>
        </w:rPr>
        <w:t>Сдавал: Север                              D КДВ10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1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  3D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  пас                                S Д9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6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КДВ9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ротив Вашего контракта 3NT Запад ходит с 3-ки черве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берет тузом. Как Вам это нравится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Конечно, не очень. Вистующие нашли единственную атак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ле которой Вы останетесь с 9-ю взятками, т.к. они успеваю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ать черву раньше,    чем Вы    сможете отдать    двух тузов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норах. Блокировка в пиках - несчастный случай - не позвол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т Вам взять даже 10-той взятки, хотя ее можно получить,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бедить Востока переключиться на другую масть.    Лучший способ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сбросить на туза червей короля.    Ход партнера показал дли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сти, и он знает,    что Вы имеете валета,    а, сбросив корол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тите обмануть его, заставив еще раз пойти в черв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Переключение на трефу    в этой стадии выглядит дово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влекательно,особенно, если у него есть туз бубен и нет 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треф.    Обратите внимание,    что,    если у Вас    действитель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сто КД треф будет туз,    то переключение на трефу - единс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нно правильная игра с его стороны. Конечно,Восток может п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ключиться на трефу и когда Вы сбросите валета, но с больш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ью это произойдет после сброса короля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S Д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Запад                                  H ТК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Запад      Север Восток    C Д7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3H            пас      пас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S          пас          4S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пас    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S ТК98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H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D КД9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</w:t>
      </w:r>
      <w:r>
        <w:rPr>
          <w:sz w:val="18"/>
        </w:rPr>
        <w:t>C К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делает первый ход с дамы червей. Вы кладете 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 и, к Вашей радости, Восток - 8-ку. Как Вы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гра выглядит неплохой;    если козыри разложились но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льно,    то получение    11 взяток    гарантировано.    По торгов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полне возможно, что Восток имеет длинного козыря. Но едва 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ит рисковать,    импасируя 9-кой    на втором    круге,    если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м Запад положит фос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ако, что Вы можете действительно сделать, так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ть Востоку возможность    разоблачить себя самому.    Пойдите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червей и понаблюдайте за его реакцией. Он не знает,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 не принесет Вам никакой пользы,и, если он имеет две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и козырные фоски,    то определенно ударит без особых колеб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же после заминки Восток ударит онером, Вы дол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на четвертого козыря у него.    Перейдите на стол по 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рю и импасируйте его.    На четвертого козыря    у Востока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    и в том случае,    если он    на короля червей сбросит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ьте сами фоску треф,    заберите со стола даму пик и зат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пасируйте Востока. Он может на фоску стола положить онер,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 не страшно,    т.к. Вы попадаете на стол по бубне и еще ра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мпасируете пи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озыгрыш может стать неудобным, если на короля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ток сбросит бубну, а Запад,    взяв первую бубну тузом,   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    пойдет в черву,    давая возможность Востоку    сбросить ещ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у бубну.    Однако это не страшно.    Вы можете просто пойти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треф. Запад не должен иметь обоих тузов,и когда Вос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 туза треф, у него не окажется другой возможности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самому    отправить Вас на стол,    после чего Вы втори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мпасируете пи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ьшинство игроков должно инстинктивно находить п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ильное решение в таком случае, как этот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В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H ТВ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Д8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Д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1H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  2D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S          пас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98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КВ10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королем червей.    Вы берете тузом стол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 продолжит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семь взяток здесь должно быть всегда.    Отдать мож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шь три козырные взятки и двух тузов в минорах.    Кроме то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ть надежда на лишнюю взятку,    если Вы сможете правильно оп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делить местонахождение 10-ки пик.    В какую сторону Вы соб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етесь импасировать пику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авильный ответ - ни в какую!    Зачем рисковать им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м в козырной масти,    когда есть хорошая возможность убед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 сделать это за Вас. Если Вам удастся заставить и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йти в козыря, то все затруднения исчезнут.    Правильная иг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- пойти на втором круге    с дамы треф.    Тот защитник,    котор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 ее тузом,    окажется перед    сильным соблазном    пойт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зыря, чтобы устранить возможность удара на стол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от еще пример того,    как легко можно получить лишню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В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H 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Д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Т7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S          2S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S          п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ТК8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КВ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с короля червей, и Вы берете его туз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бираете сверху козырей, и у Запада падает вторая дама.   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будете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е исключено,    что Вам больше хотелось бы играть 3NT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 не 4 пики. 10 взяток в NT Вам гарантированы при любом зах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,и, следовательно, сейчас, играя 4 пики, Вы должны взять 11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ть различные пути    для их получения,    но ни один и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х не имеет вероятность    больше 50 процентов.    Можно импас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вать валета бубен 10-кой или даму треф,    или попытаться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росить ход Западу 10-кой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последнем способе плохо то, что Запад может продол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ить опять ходить в черву,    а Вам нечего сбросить со стола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лета черв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о если Запад будет думать,что Вы вначале имели тол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 две червы,то при получении хода на даму перед    ним встан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вольно серьезная проблема.    Вряд ли он    пойдет третий раз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у, давая этим Вам удар и сброс. Скорее всего, он попыт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частья    в одной из младших мастей,    что и принесет Вам в н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аду 11-ую взят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H 10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D Д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 </w:t>
      </w:r>
      <w:r>
        <w:rPr>
          <w:sz w:val="18"/>
        </w:rPr>
        <w:t>Юг        Север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H          3H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H          пас                  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ДВ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Д974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выходит с валета бубен.    Как Вы    планируете 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ть?    Да, конечно,    надо положить со стола даму бубен, -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ст наилучшие шансы на 11 взяток, если импас червей не про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леф и способы блефа    хорошо известны,    но это совс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значит,    что они не должны приносить успеха.    Игроки ред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дят из внутреннего ряда против мастевого контракта,    скор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го, Восток побьет Вашу даму королем. Взяв взятку тузом,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ейдете 4-кой треф на туза, так что сброс Востока будет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ж на "эхо",    и затем    10-кой червей,    сбрасывая с руки 6-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это поможет Западу ошибиться в подсчете козырей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Если Запад    возьмет взятку    королем,    то у него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больше оснований выйти в бубну,чем переключиться на пику. Т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акт,    что Ваша трефовая масть    не была упомянута в торговл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месте с маленьким обманом    в трефе и в черве,    может сдел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вероятное - позволить сбросить пики стола на треф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Конечно, если импас червей проходит, и черва с треф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ложились нормально, то Вы получите 13 взяток,    как кажды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 кого первый ход сделают не в пику.    В выигрыше Вы ок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етесь в том случае, когда импас червей не пройде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ГЛАВА 15.ЗАЩИТ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и осуществлении блефа вистующие находятся в невыг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ном положении,    т.к. каждый из них обладает ограниченной ин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рмацией,непрерывно получая и передавая ее партнеру.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леф в висте    должен быть строго лимитирован и использовать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лько в исключительно удобных случаях ( когда он не принос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реда, если обманутым оказывается и партнер 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о всречаются ситуации, в которых партнер практичес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может быть обманут. Например, когда разыгрывающий начин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масть, положение в которой ясно обоим защитника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ывают ситуации, блеф в которых обязателен для люб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его игрока. Например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Д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</w:t>
      </w:r>
      <w:r>
        <w:rPr>
          <w:sz w:val="18"/>
        </w:rPr>
        <w:t>1094                      К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ТВ86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зыгрывающий пошел со стола 3-кой    и импасировал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том. Запад должен сбросить 9-ку или 10-ку. В противном сл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ае    разыгрывающий просто не имеет выбора и вынужден отобр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за на втором круге (к огорчению вистующих)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кой заведенный порядок блефа    особенно ценен в па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м турнире. В командном и робберном бридже он играет настоя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щую роль лишь при решении вопроса о взятии кладущей взятки.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ном же турнире каждая взятка стоит дорого,    и защитники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 пренебрегать ни одной возможностью предоставить разы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ывающему шанс для ошиб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Одним из наиболее мощных видов оружия    в арсенале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щиты является тормозящая игра. В общем это тоже вид блефа,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спринимаемый как явное техническое достоинство.    Вистующи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рущие своих тузов и королей на ранней стадии игры, являю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гкой добычей для искушенных разыгрывающих.    Очень часто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грывающий,легко освободившись от задержек противников, ок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вается способным выжать максимум    из имеющихся в его рас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яжении кар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рудно однозначно обьяснить, что происходит в случа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гда вистующие не желают расставаться с имеющимися у них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ржками слишком быстро. Взяв несколько взяток, разыгрыва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так и не определить местоположение отсутствующих фигур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уверенный в том, как легли карты, он легко может ошибитьс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ропускание небезопасно, особенно на парных турнирах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ы все знаем из опыта, как,    не взяв сразу,    можно,    к наше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жасу,убедиться,что разыгрывающий имеет возможность для сб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а и, напрягая все силы, он добивается победы.    Такие мысли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ерживают среднего игрока от экспериментов с торможение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ольшинство учебников по бриджу    знакомят читателей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мозящей защитой на слишком ранней стадии. Это,конечно, 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.    Не приобретя знания и не освоив на практике эт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 эффективного оружия, нет надежды достигнуть больших у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хов в висте.    Но одно оно, как правило,    не приносит знач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льного успеха.Никакое торможение Вам не поможет до тех пор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ка Вы не научитесь искусству читать карты и высчитывать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клад разыгрывающ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чный счет - только он скажет,    когда Вы можете с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йно пропустить, а когда должны взять Вашего туза сраз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H 9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В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В96              S Т7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H          3H                                                          H 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4NT        5D                                        С                D 1096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6H          пас                                            В          C 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аш партнер атакует королем треф и Юг берет его туз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тем разыгрывающий отбирает туза и короля червей, короля б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             </w:t>
      </w:r>
      <w:r>
        <w:rPr>
          <w:sz w:val="18"/>
        </w:rPr>
        <w:t>бен (Ваш партнер кладет масть) и ходит с фоски червей на 9-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а - партнер сносит трефу.На бубны стола Юг сбрасывает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ы и пику, партнер сносит каждую масть по разу. Допуска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и Вы в своих мыслях возможность не взять туза, когда со ст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а пойдут с пик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Счет показывает, что разыгрывающий имел 5 червей, од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у, очевидно, 3 трефы и,    следовательно, 4 пики.    На сто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лся только один козырь,т.е. нет опасности, что разыгры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ющий возьмет 13 взяток.      Поэтому на 3-ку пик стола    полож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ску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854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В7      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КД1054      S КВ10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ТКД10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8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Если Вам удастся положить фоску достаточно спокойно,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Юг вполне может решиться импасировать даму пик и тогда обра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й ход с пик Запада оставит контракт без одн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Когда этот расклад был сыгран на турнире,    большин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ов брали туза пик - они не считал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Для парных турниров    есть несколько    специальных видо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лефа, при помощи которых вистующий может попытаться получ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полнительную взятку.    Заключаются они, как правило, в нео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доксальном подходе к первому ходу в масть,    приводящему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грывающего к ошибочным расчетам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S ТК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H --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Д10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В75              S 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NT        3D                                                          H ДВ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H          3S                                        С                D Т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  пас                                            В          C Д1084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Вопреки торговле Запад атакует 6-кой червей,   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ют пику, а Юг на Вашего валета кладет 3-ку.    Как пр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Конечно,тут есть 6 бубен, но это не значит, что Вы ав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матически получите хороший результат.Большинство пар на л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и Север - Юг будут играть NT. Кроме того, некоторые получа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+620 за выигрыш пяти бубен.    А -630 могут легко поставить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же среднего. Партнер показал короля червей,а Юг туза и,ст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 быть, верхушку треф. Лучший способ убедить Юга в необход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сти ограничиться 9-ю взятками заключается в обратном ходе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2-ки червей (вместо обычного хода с дамы).Тогда Юг может т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ды пропутить тузом черве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S Д632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H К108654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D 6                S В9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C 92              H Т9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D В7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</w:rPr>
        <w:t>C ТК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оборот следовало бы    играть в том случае,    когда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ли бы больше червей и меньше треф. С ДВхх в черве Вы долж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ы были бы ответить дамой. Тогда разыгрывающий, скорее всег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 тузом на третьем круге,    предоставив Вам   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рушить контрак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а же тема звучит и в следующем примере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осток-Запад                S Т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H К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В              S К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ДВ10743    H Д10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NT(12-14) 3NT                                        С          D 86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                                                    В    C Т9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Запад атакует дамой пик, со стола 3-ка. Как Вы пла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уете защиту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орговля показывает наличие у разыгрывающего туза ч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рвей, КД бубен и короля треф - естественно,    у Вас нет шансов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ить контракт без. Партнер заведомо не имеет силы,необх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имой для нормальной игры с разблокированием пик. Перебива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мы королем и ответный ход 7-кой в действительности лишь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ет противнику отсутствие у Вас пик.    Разыгрывающий возьм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втором круге и затем отдаст Вам трефу,финишируя с 11 вз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ми.    Вам нужно на даму    положить 7-ку.    Когда дама    возьм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и партнер продолжит масть, Юг,    играя на наличие у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я с 2-мя фосками,    позволит Вам    украсть вторую взятку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ах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В10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973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10752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6              S 95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H ТВ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D КД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C К8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Наоборот, если Вы    имеете Кхх в аналогичной ситуаци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 надо "разблокироваться",    перебивая даму королем и продол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жая фоской пик.    Если разыгрывающий подумает,    что у Вас    был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й король, то это позволит Вам забрать, впоследствии,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овые взятки.    Рассмотрим похожую ситуацию со стороны Зап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                S Д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                H КДВ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</w:t>
      </w:r>
      <w:r>
        <w:rPr>
          <w:sz w:val="18"/>
        </w:rPr>
        <w:t>S 1062      D Т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    Север                        H 932        C КВ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1NT(12-14) 2C                            D Д10853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2S              3NT                          C 76          З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атакуете 5-кой бубен, со стола кладут фоску. Пар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р берет королем, а Юг кладет 2-ку. Затем Восток ходит с 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ета бубен, Юг кладет 6-ку. Как Вы будете игр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, конечно, имеет еще взятку, но вряд ли больш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.    Если последняя бубна у разыгрывающего,    то он    с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ь 11 взяток,если заберет бубну тузом на втором круге.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му неправильно положить 3-ку бубен. Это было бы просто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арком для Юга, т.к. показало бы ему расклад масти. Вы 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ытаться перебить валета партнера Вашей дамой,    но прониц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льный разыгрывающий сможет, вероятно, просчитать Вашу 5-т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чную бубну. Игра, дающая Вам лучшие шансы украсть допол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нительную взятку,    заключается в том,    что Вы должны обмануть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разыгрывающего относительно длины своей бубны - положите 8-ку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бубен. Если Юг Вам поверит,то он еще раз пропустит, ограничи- 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я себя 10 взяткам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</w:t>
      </w:r>
      <w:r>
        <w:rPr>
          <w:sz w:val="18"/>
        </w:rPr>
        <w:t>В      S В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Ю            H 10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S ТКВ3      C Т95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H Т6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D 9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</w:t>
      </w:r>
      <w:r>
        <w:rPr>
          <w:sz w:val="18"/>
        </w:rPr>
        <w:t>C Д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 другом раскладе, если Вы атаковали только с 4-хкар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чной бубны и предполагаете, что партнер имеет триплет, мож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убедить Юга взять на втором круге, перебивая валета дам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истующие должны постоянно помнить, что разыгрывающи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же человек, он тоже боится, что его импасы не пройдут.    П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ите ему безопасный путь к выигрышу контракта,    и очень в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ятно, что он отвергнет риск, необходимый для получения лиш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х взято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В зоне: все                          S Т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Юг                            H Т8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D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Юг        Север                  C ТДВ104    S 10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1NT(12-14) 3C                          С            H 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3D            3H                                В      D КВ8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</w:t>
      </w:r>
      <w:r>
        <w:rPr>
          <w:sz w:val="18"/>
        </w:rPr>
        <w:t>3S            3NT                                      C К7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атакует дамой червей, со стола играют фоск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овы Ваши перспективы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одсчет силы показывает,    что Вы    можете рассчиты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йти у партнера максимум даму в побочной масти. Если это д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 бубен,    Юг может взять    только 11 взяток.    Если же партне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меет даму пик,то Юг может взять и 12 взяток, импасируя буб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пику.    Однако он    может быть уверен    только в 9 взятках,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оящие импасы в восторг его определенно не приведут.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е отклонить его от импаса пик, предложив ему легкую лиш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юю взятку    где-нибудь в другом месте.    Сыграйте 9-й червей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й взятке,а когда возьмете на короля треф, пойдите в буб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. Юг, скорее всего, решится импасировать, и, когда его дам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 взятку,    он может    попытаться получить    11-ю взятку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ах, играя с руки фоской.    Ваш партнер положит 10-ку; во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, Юг догадается,    что этот вариант не стоит свеч,    но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ключено, что будет уже поздно,и 12 взяток останутся для 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 недостижимой мечто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Д62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ДВ103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93          S К9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9652      H К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D ТД10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C 8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 вистующий,    жертвуя    прямой дорогой    к успех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емится просто хороший результат превратить в великолепны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Север-Юг                                        S В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Запад                                              H Д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Д107    D В10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Запад Север    Восток    H К9762 C ТК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</w:t>
      </w:r>
      <w:r>
        <w:rPr>
          <w:sz w:val="18"/>
        </w:rPr>
        <w:t>1H      контра    пас        D ТКД4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3NT      пас      пас        пас        C 6          З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ля разведки ходите с туза бубен,    и партнер поощ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яет Вас 9-кой. Вы продолжаете ходить бубной, и Юг на треть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руге сбрасывает трефу.    На четвертом бубновом круге со стол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ется черва,от Юга - еще одна трефа.Восток берет взя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 и ходит в черву, Юг берет тузом. Затем разыгрывающий ход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туза пик. Как Вы думаете продолж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а,    конечно,    Вы должны положить 10-ку пик, стремя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бедить Юга остаться без 2-х.Если на первом пиковом круге н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го интересного не случится,то Юг может прийти к философск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у выводу о том, что оставаться без одной лучше,чем без двух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осуществить эту идею ходом с червей. Но падение Вашей 10-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ет показать ему    возможность выигрыша контракта.    Дублето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ик Д10 в Вашей руке дает ему возможность    получить в пиках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, одну в червах и 4 в трефах.    Если теперь Юг продолжи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олем пик,    то конец его будет тих и печален,    а защита з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уженно заработает 6 взято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</w:t>
      </w:r>
      <w:r>
        <w:rPr>
          <w:sz w:val="18"/>
        </w:rPr>
        <w:t>В    S 86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</w:t>
      </w:r>
      <w:r>
        <w:rPr>
          <w:sz w:val="18"/>
        </w:rPr>
        <w:t>Ю          H 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ТК5      D 98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ТВ105 C 854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В109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Теми же методами вистующие    должны пытаться застав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его отказаться от импаса, который,    как они знаю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ходит, и, наоборот, убедить его проделать неудачный импас.</w:t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Запад-Восток                S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Север                              H ТД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КВ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Юг        Север                              C Т10952 S ТД7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</w:t>
      </w:r>
      <w:r>
        <w:rPr>
          <w:sz w:val="18"/>
        </w:rPr>
        <w:t>1C                                          С        H К9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1NT        3NT                                              В D Д10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пас                                                                C 87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аш партнер атакует валетом пик.    Как Вы запланиру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щиту?Большинство пар применяют ответ 1NT на открытие 1 тр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а    для показа расклада 3-3-3-4 (с четверкой треф).    Следов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льно, партнер имеет 5-тикарточную пику, и контракт идет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дной. Если разыгрывающий это поймет,то он и останется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ез одной, т.к. Вы легко можете сосчитать у него 8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Лучшим планом игры является отбор двух пиковых взято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(на первом круге разыгрывающий, как правило, попытается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королем,    но это дела не меняет) и затем    пойти с 8-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еф.    Юг может оценить Ваше переключение как возможность в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контракт и даже получить 10 взяток,    если импас черв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йд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Даже являясь подозрительным по натуре,    он не прой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имо импаса червей и останется без двух. Ведь глупо оставать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без одной, если действительно Вы имели только две п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S В10962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H 8752  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D 97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</w:t>
      </w:r>
      <w:r>
        <w:rPr>
          <w:sz w:val="18"/>
        </w:rPr>
        <w:t>C В              S 8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H 106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D Т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</w:t>
      </w:r>
      <w:r>
        <w:rPr>
          <w:sz w:val="18"/>
        </w:rPr>
        <w:t>C КД6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Иногда блефовый сброс в козырной масти соблазняет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грывающего    свернуть с прямого пути на извилистую тропин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 </w:t>
      </w:r>
      <w:r>
        <w:rPr>
          <w:sz w:val="18"/>
        </w:rPr>
        <w:t>В зоне: все                                        S 8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</w:t>
      </w:r>
      <w:r>
        <w:rPr>
          <w:sz w:val="18"/>
        </w:rPr>
        <w:t>Сдавал: Восток                                  H В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</w:rPr>
        <w:t>D К8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Восток    Юг      Запад Север            C ТКД105    S ДВ7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H          1S        пас      3C                                    H ТКД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3D        пас      3H                        С          D Д9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        3S      все пас                                  В    C 6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Партнер делает первый ход с 10-ки червей,    и разыгры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ющий    на третьем круге    бьет черву.    Затем Юг    отбирает дв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аршие пики, на которые партнер сбрасывает 2-ку и    4-ку. К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вы Ваши планы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Разыгрывающий наверняка имеет туза бубен    и способен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азавшись от дальнейшего сбора козырей, взять 9 взяток, 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я побочные масти.    Это даст Вам плохой результат по сравн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ю с теми,    против кого играют в NT,    где 8 взяток    являю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елом. Маловероятно, что разыгрывающий рискнет еще раз с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ирать козырей, пытаясь взять 10 взяток, т.к. расклад 3-3 м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е вероятен, чем 4-2,    а при четырех козырях у Вас он проиг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ет контракт.    Поэтому можно предположить,    что Юг    уверен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ет свои 9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олжны подтолкнуть его к выьору неправильного пл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игры, сбросив на втором козырном круге валета или даму.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ом случае    третий ход в козыря    может показаться ему впол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логичным, т.к. расклад пик 4-2 с 4-кой у Запада для него без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ен. Если теперь Юг в третий раз сыграет козырем, Вы мож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сократить его червой и оставить контракт без одной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S 42          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H 1083            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D В965    S ТК109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</w:t>
      </w:r>
      <w:r>
        <w:rPr>
          <w:sz w:val="18"/>
        </w:rPr>
        <w:t>C В874    H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</w:t>
      </w:r>
      <w:r>
        <w:rPr>
          <w:sz w:val="18"/>
        </w:rPr>
        <w:t>D Т10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</w:t>
      </w:r>
      <w:r>
        <w:rPr>
          <w:sz w:val="18"/>
        </w:rPr>
        <w:t>C 93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ывает, что единственная надежда вистующих заключа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в обманных сбросах в длинных мастях разыгрывающего. Давай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для разнообразия рассмотрим сразу весь расклад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S 10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В зоне: все                                  H К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Сдавал: Юг                                    D 6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S ДВ852 C Д108742 S К9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Юг      Север                  H В762                        H Т10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</w:t>
      </w:r>
      <w:r>
        <w:rPr>
          <w:sz w:val="18"/>
        </w:rPr>
        <w:t>2NT      3NT                    D К83                          D В97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</w:t>
      </w:r>
      <w:r>
        <w:rPr>
          <w:sz w:val="18"/>
        </w:rPr>
        <w:t>C 6          S Т6            C 95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H Д94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D ТД10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</w:rPr>
        <w:t>C ТКВ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Вы делаете первый ход    с 5-ки пик,    и партнер    раду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с, взяв взятку королем. Разыгрывающий берет вторую пику ту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ом и начинает играть трефу. Что Вы будете сбрасывать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</w:t>
      </w:r>
      <w:r>
        <w:rPr>
          <w:sz w:val="18"/>
        </w:rPr>
        <w:t>Берущую пику выбрасывать жаль, и черва может еще при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диться,    поэтому вначале    нужно сбросить 3-ку и 8-ку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Вы хотите оставить в концовке голую фигуру,то лучше вс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о сбросить ее прикрытие    на самой ранней стадии.    Это совс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так опасно, как кажется.    На четвертую трефу партнер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осить 10-ку червей, показав Вам, что делать дальше. Тепер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должны сбросить 2-ку, 6-ку и валета червей. Такая последо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тельность сбросов является вполне правдоподобной.    Если ра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ыгрывающий поверит, что у Вас больше нет червей, то он впус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ит Вас пикой    в надежде,    что забрав ее,    Вы будете ходить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овую вилку. Юг сбросит свои червы на Ваши пики и останет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я без двух, т.к. Вы, забрав пики, пойдете в черву и прореже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е стол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ЗАКЛЮЧЕНИЕ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Оглянувшись назад, просмотрев написанное, я сознаю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 много места    было    уделено    необычным    контракта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личным    вариантам    редко используемой техники.    Возник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асность принять исключение за правило,    поэтому    сейчас    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чу      обратить      Ваше      внимание    на    то,    что    большин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тречаемых в парной игре раскладов должны быть    заказаны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ыграны    в    совершенно    нормальной    манере.    В    среднем один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 из пяти может потребовать специальной техни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СТРАТЕГИЯ ТОРГОВЛ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 парной      игре    существуют    две    приводящие    к    успех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ратегии.    Одна - активная,    другая - пассивная.    Удачливы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оки,      комбинируя      их      и    применяя    кахдую    в    наибол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дходящий момент, приобретают целые состояния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сивный метод      значительно      более      ценен.      Игро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тоянно губят свой успех,    пытаясь достич слишком много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ожно      побеждать      с      хорошей    регулярносстью,    но    нельз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спытывать    судьбу    в    каждой    игре.    Никто    не    может      с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тоянно      делать      себе    максы.    Запомните,    что,    актив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уясь,    противники неизбежно ошибаются,    а    Вы    получа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ки.      Корректным      образом    действий    является    терпелив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жидание    подарка    от    противников.    А    уж      затем      -      Ваш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четливый и неудержимый бросок за своим шанс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риняв пассивную    стратегию,      избегая      необыкновен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явок,    контрактов и игры,    Вы можете постоянно выходи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 выше среднего.    Не пытаться быть слишком    умны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ишком    ловким,    не    стремиться предугадать ход борьбы,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тоянно стремиться    к    достижению    нормальных    контрактов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ть по карте.    Принимая решения,    торгуясь или играя так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,    по Вашему мнению,    это будут делать другие, Вы смож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гнуть серии средних результатов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Когда Вы научитесь    так    играть,    то    сумеете    избег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улей,    а    подарки противников неизбежно дадут Вам неск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ов, которые поставят Вас выше средн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ссивный путь правилен на старте длинного финала ил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рии    отборочных      соревнований,      где      подобная      тактик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арантирует выход в финал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обеда же      в      коротком      финальном      турнире    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требовать    результат значительно выше среднего (шестьдеся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 более процентов), и для ее достижения необходимо примен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ее активный стиль.    Если Вы не счастливчик,    то пассив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а на резельтат чуть выше среднего никогда не принесет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ромких побед. Большого успеха можно добиться только рискуя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 это не    значит,    что    играть    нужно    безрассудно,   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и.    В конкурентной торговле это означает небольшо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полнительное    усилие    с    целью    поднять      и      контриров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люнувших      на      приманку    противников.    При    розыгрыше   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значает    тщательно    рассчитанный    риск      получения      лишне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и, дающей оппонентам максимум возможностей ошибиться.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 </w:t>
      </w:r>
      <w:r>
        <w:rPr>
          <w:sz w:val="18"/>
        </w:rPr>
        <w:t>простой и беспорной торговле - это    стремление    к    неск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ованному,      но    с    большей    вероятностью    приводящему    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ему результату,    контракту,    чем естественный и верны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ый наверняка выбирут многие игрок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ИГРА НА РЕЗУЛЬТАТ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Играя в парном турнире,    обычно бывает    неплохо    знать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овы      Ваши      успехи    в    любой    момент    пути.    Больщенств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рьезных конкурентов    пытаются    оценить    свой    результат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ждом      раскладе,      сумма    которых    и    дает    оценку    Ва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ожения. Небольшая практика, как правило, дает возможнос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стигнуть большой точности оценки,    и со временем Вы бу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тоянно иметь достоверную информацию о своем положении    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ответственно, о задачах, стоящих перед Ва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Играя в квалификационном турнире,    пройдя половину пу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    оценивая свой результат чуть ниже среднего,    Вы,    пытаяс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лучшить свое положение, должны немного рискнут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аоборот, если    Вы    сыграли    два    тура из трех и име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ельтат    в    55</w:t>
      </w:r>
      <w:r>
        <w:rPr>
          <w:sz w:val="18"/>
          <w:lang w:val="en-US"/>
        </w:rPr>
        <w:t>%</w:t>
      </w:r>
      <w:r>
        <w:rPr>
          <w:sz w:val="18"/>
        </w:rPr>
        <w:t>,    то    в    последнем    туре    можно    уменьши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искованную борьбу за максы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Играя в коротком финале и    получив    в    первой    полови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    хороший    результат,    во второй половине можно с цель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ержания достигнутого избрать пассивную тактику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center"/>
        <w:rPr/>
      </w:pPr>
      <w:r>
        <w:rPr>
          <w:b/>
          <w:i/>
          <w:sz w:val="18"/>
        </w:rPr>
        <w:t>ОХОТА ЗА МАКСАМ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а последней      стадии    соревнований    приходится    иногд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ренным образом менять тактику.    Предположим,    что до конц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лось 6 раскладов,    а Вы оцениваете свой результат в 53H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этом случае средние и даже чуть выше среднего результаты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этих шести раздачах не принесут Вам особой пользы. Вам нужн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ы,    и практически ни что кроме них Вам приличного    мес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    принесет.    В    таком случае благоразуиная,    выжидатель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тика    не    имеет    смысла;    успех    может    принести  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ровенная охота за высоким результатом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Такая охота представляет из себя обдуманное    стремл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    достижению    нормального    результата.    Как правило,    так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тика приносит Вам либо ноль,    либо макс,    и    запомните    -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ервое    является    более вероятной записью.    Ключем к удачн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хоте является слегка неортодоксальный    подход    к    торговле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е или защите.    Часто такой метод приносит итог,    отличн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 того,    к которому приходят на    других    столах.    Если   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везет, то это будет максимальный результа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еортодоксальная тактика      предполагает      игру     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и,    но    нельзя заходить слишком далеко.    Игра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ероятность 1:10 глупо,    так как один макс    никак    не   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правдать 10 нулей. Хитрость заключается в том, что Вы ид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егка против вероятности, например, ставя 4 против 6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от примеры, которые сделают этот тезис немного понятнее: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К Д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Север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В 9 6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евер      Юг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Д В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пас          1ч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Т Д 10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ч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олучив от партнера лимитированное поднятие,    Вы,    име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вномерную карту, естественно, не чувствуете особой радост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    перспектив    игры    на четвертом уровне.    У партнера мож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ыть расклад,    но неизвестно, принесет ли это Вам пользу.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глядит      привлекательным    и    3БК.    Но    уровень    силы    яв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ймовый,    и в обычном случае глупо его    не    назначить.    В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удобный    случай    попытаться    достичь макса,    пасуя на заяв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ртнера 3 червы. Можно ли сомневаться, что Вы получаете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, или ноль, но надеетесь увидеть у партнера такие карт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, например, эти: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К 7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9 7 6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К 7 5 4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ри игре    в    червах    9    взяток    скорее    всего    окажутс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елом,    и    Ваш    пас принесет Вам максимум.    Имейте ввиду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то,    охотясь за максами,    Вы    не    пытаетесь    победить    пар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ов;      Вы    просто    надеетесь,    что    неортодоксальн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овля позволит    Вам    выйти    на    контракт,    который    пар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ргующиеся нормально, упустя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Техника подобной охоты может    быть    приемлема    в   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итуации, где Вам ясен нормальный ход торговл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В 7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Восток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К В 8 4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К 4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        Север        Восток          Юг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1п    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Совершенно нормальная заявка в такой ситуации - контра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зволяющая поискать игру, основанную на раскладе. Но совс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 обязательно,    что вы достигнете этим чего-нибудь хороше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    себя.    Охотясь    за максом,    имеет смысл пасовать с эт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.    Контрирующий может оказаться    в    затруднении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Запад    имеет    карту    на    хорошую    реконтру.    В    то    же врем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евер-Юг могут иметь силу и    без    особого    труда    достигну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йма,    который    из-за    плохого расклада останется без.    И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сле Вашего паса Запад окажется в силах поднять на 4    пики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    без    Вашей    помощи    в    торговле Восток не сможет отгад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положение фигур    и    останется    на    игре,    которую    друг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ют, без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Совсем необязательно      рассматривать      все        варианты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торые могут принести Вам макс, хотя с большей вероятность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ни принесут Вам нол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е исключено,    Вы    слышали    рассказы    о парах,    заране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ивших,    что в каком-нибудь турнире они    ничего    не    буду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принимать,    а только пасовать во всех положениях с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ртой.    Побеждать    они    не    побеждали,    но    финишировали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ом около среднего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еобыкновенный результат может быть получен    не   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асом,    но и перезаказом.    Нуждаясь в максах, можно дожима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геймы, которые в обычной ситуации остались бы незаказанным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 зоне: вс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Север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9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К Д 10 9 6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евер                  Юг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Д 8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 </w:t>
      </w:r>
      <w:r>
        <w:rPr>
          <w:sz w:val="18"/>
        </w:rPr>
        <w:t xml:space="preserve">1т                      1ч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8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</w:t>
      </w:r>
      <w:r>
        <w:rPr>
          <w:sz w:val="18"/>
        </w:rPr>
        <w:t>1БК                    ?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Если не окажется идеального совпадения карты и отака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дет    для    Вас    очень    удачной,    то    гейм    с    такой    карт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едставляется    маловероятным.    Разум подсказывает остановк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 2 червах,    и совершенно ясно,    что большенство других пар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ак    и    сделают.    Но    если Вы нуждаетесь в максах,    то име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мысл поднять на 3БК.    Если у Севера    есть    туз    червей,    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полне вероятно,    что их удастся выиграть. Если, несмотря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еобходимость в максах,    Вы оказались на    вполне    нормальн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онтракте,    сама игра часто предоставляет удобный случай дл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хоты за максимальным результатом, а это Вам и нужно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10 7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Юг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Т 9 7 5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 xml:space="preserve">Юг                    Север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К В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п                        2б                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2п                        4п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Т К В 9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К 9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8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Д 10 5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Запад атакует дамой червей, которая также выглядит, как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полне стандартный выход. После удара третьей червы на стол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ольшенство разыгрывающих будут импасировать даму    пик.   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озьмут 10 или 11 взяток, в зависимости от того, отдадут он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в козырной масти или нет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Удобный случай      для    охоты    за    максом    заключается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озыгрыше козырной масти вопреки    теории    вероятности.   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тказаться    от    импаса    пик,    и Вы можете быть уверены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е либо макс, либо ноль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Любая тактика,    которую    обычно    в    парном    турнире    н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меняют,    может    оказаться    дорогой    жизни    при    охоте   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ам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апример, можно использовать в общем вполне    заурядный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    на    парных    турнирах    практически не применяющийся при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абсолютно безопасной игры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8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Юг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7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 xml:space="preserve">Юг                Север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Т К Д 8 7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 xml:space="preserve">1т                    1б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10 6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2п                    3б                                            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>3Б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Т В 9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К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6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Т 9 7 3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е желая быть слишком оригинальным,    Вы вышли на    самы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рмальный контракт - 3БК.    Запад выходит с дамы червей,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глядит вполне естественной атако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а первый    взгляд    расклад    скучный,    и совсем неваж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да будет    атака.    Вероятность    2:1    в    пользу    нормаль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склада      бубен,      и    на    парном    турнире    никто    не   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монстрировать безопасный розыгрыш.    Все будут играть бубн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верху,    беря 10 взяток,    если только не встретятся с совсе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лохим раскладом бубен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Но средний      результат      Вас      не    устраивает,    поэтому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пробуйте сыграть на    безопасный    вариант,    отдавая    перву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бубновую    взятку.    Конечно,    это даст совсем иной результат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м на других столах.    Наиболее вероятно,    что    Вы    получ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оль    с    9-ю взятками там,    где все возьмут 10.    Но если Ва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везет и расклад действительно 4-1, то Вы получите максиму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играв 3БК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               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  <w:r>
        <w:rPr>
          <w:sz w:val="18"/>
          <w:lang w:val="en-US"/>
        </w:rPr>
        <w:t>S</w:t>
      </w:r>
      <w:r>
        <w:rPr>
          <w:sz w:val="18"/>
        </w:rPr>
        <w:t xml:space="preserve"> В 6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Юг                                                     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  <w:r>
        <w:rPr>
          <w:sz w:val="18"/>
          <w:lang w:val="en-US"/>
        </w:rPr>
        <w:t>H</w:t>
      </w:r>
      <w:r>
        <w:rPr>
          <w:sz w:val="18"/>
        </w:rPr>
        <w:t xml:space="preserve"> 9 4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  <w:r>
        <w:rPr>
          <w:sz w:val="18"/>
          <w:lang w:val="en-US"/>
        </w:rPr>
        <w:t>D</w:t>
      </w:r>
      <w:r>
        <w:rPr>
          <w:sz w:val="18"/>
        </w:rPr>
        <w:t xml:space="preserve"> Т 8 7 6 3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Юг      Запад      Север      Восток                    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</w:t>
      </w:r>
      <w:r>
        <w:rPr>
          <w:sz w:val="18"/>
          <w:lang w:val="en-US"/>
        </w:rPr>
        <w:t>C</w:t>
      </w:r>
      <w:r>
        <w:rPr>
          <w:sz w:val="18"/>
        </w:rPr>
        <w:t xml:space="preserve"> Т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БК      пас          пас            пас                                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>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Т Д 7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10 7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К Д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Д 6 2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Запад атакует      5-кой    червей,    Восток    берет    тузом   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должает дамой,    а затем и двойкой червей.    Запад забир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инадцатую      черву,    на    которую    Вы    со    стола    и    с    ру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брасываете пики; Восток сносит треф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Теперь Запад ходит в трефу, и валет стола берет взятку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начинаете играть бубной,    - она лежит 3-2. Что дальше?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ы определенно    имеете    8 взяток и два пути для попытк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лучить 9-ю. Самый простой метод длч этого - импас пик. Э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делает каждый,    и если Вы хотите быть как все,    то его над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елать.    Однако, если Вым нужен макс, то Вы должны играть н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о,    что Запад имеет обоих черных королей. В этом случае 9-ю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зятку можно взять на сквизи.    Возьмите все бубны,    сохраня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    этом    для перехода в руку голого туза пик.    Запад буд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нужден оголить одного    из    своих    королей,    и    Вы    ,    есл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авильно просчитаете его карту,    сможете взять две взятки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акой-либо из этих мастей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Существует множество      удобных    случаев    для    охоты    з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максами при игре в защите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Отчаянная атака    с короля из комбинации Кх,    что обыч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ерегаются    делать    на    парных    турнирах,      выглядит      пр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требности    в    максах    вполне привлекательно.    Любая манер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гры,    ненормальная в    сложившейся    ситуации,    как    правил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носит необычный результат. Попасть в туза партнера, - во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се, что нужно для успеха такого хода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все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К Д 7 5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Юг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9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К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Т Д 7 6 5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Юг                        Север                            С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В 9 6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1БК                        3т          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7 6 3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(12-14)                                                                      В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Т 7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3ч                          3п                                  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10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3БК                        пас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артнер атакует с 10-ки бубен,    и Вы перебиваете валет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тола тузом. Благоразумие требует остановить атаку, забрав 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торого туза, так как Юг, очень вероятно, иначе сможет взят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12 взяток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Однако, потребность в максах требует риска,    -    пойди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фоской червей.    Если дама червей у партнера,    то Вы возьмет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ри взятки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Первый ход    представляет    для    испытания    своей    судьб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обенно богатые возможности.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В зоне: Север-Юг                                    </w:t>
      </w:r>
      <w:r>
        <w:rPr>
          <w:sz w:val="18"/>
          <w:lang w:val="en-US"/>
        </w:rPr>
        <w:t>S</w:t>
      </w:r>
      <w:r>
        <w:rPr>
          <w:sz w:val="18"/>
        </w:rPr>
        <w:t xml:space="preserve"> 9 8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 xml:space="preserve">Сдавал: Юг                                                </w:t>
      </w:r>
      <w:r>
        <w:rPr>
          <w:sz w:val="18"/>
          <w:lang w:val="en-US"/>
        </w:rPr>
        <w:t>H</w:t>
      </w:r>
      <w:r>
        <w:rPr>
          <w:sz w:val="18"/>
        </w:rPr>
        <w:t xml:space="preserve"> Т Д 9 6 4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18"/>
          <w:lang w:val="en-US"/>
        </w:rPr>
        <w:t>D</w:t>
      </w:r>
      <w:r>
        <w:rPr>
          <w:sz w:val="18"/>
        </w:rPr>
        <w:t xml:space="preserve"> В 7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</w:t>
      </w:r>
      <w:r>
        <w:rPr>
          <w:sz w:val="18"/>
        </w:rPr>
        <w:t xml:space="preserve">Север                      Юг                        </w:t>
      </w:r>
      <w:r>
        <w:rPr>
          <w:sz w:val="18"/>
          <w:lang w:val="en-US"/>
        </w:rPr>
        <w:t>C</w:t>
      </w:r>
      <w:r>
        <w:rPr>
          <w:sz w:val="18"/>
        </w:rPr>
        <w:t xml:space="preserve"> 6 5 2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1БК                        3БК</w:t>
      </w:r>
    </w:p>
    <w:p>
      <w:pPr>
        <w:pStyle w:val="Style16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С такой картой нет сомнения    в    первом    ходе,    конечн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если Вы хотите быть как все.    Четвертая черва сверху,    - без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омнения, лучшая атака против гейм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Если же    Вам    надо    выделиться,    то    практически    люб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ругой ход приводит к этой цели.    9-ка пик сделает это такж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хорошо,    как    и    любая    другая масть.    Может случиться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азыгрывающий сразу имеет 8 взяток на одних фигурах    и    Ваша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овая атака подарит ему 9-ю.    Своим нестандартным выходом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 можете попасть в силу партнера и получить от него    ход    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червей,    например,    из такой комбинации,    как В10х,    кото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ставит контракт без.    Это,    конечно,    маловероятно,    но    В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олжны      пользоваться      любой    возможностью    получить    макс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ырвавшись из стад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Важно понимать,      что      охота      за      максами      означает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шительный отказ от нормальной    победной    стратегии    парных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турниров.    Поэтому    подобная    тактика преднозначается тольк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для критических положений.    Вы можете в большенстве    случае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играть    и    оказаться    из-за    этого    непривычно низко.    Н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ногда,    когда    повезет,      Вы      можете      достичь      победног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результат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Кроме того,    запомните,    что стратегия охоты за максам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очень    неразборчиво    распределяет    максы и нули между Вашими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отивниками. Нецелесообразно применять охоту, играя с очень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лабыми противниками. Жуткий, нестандартный результат проти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их можно получить и без прибавления своей доли риска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И последнее - о стратегии парной игры.    Я полагаю,    что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ямой путь к    улучшению    Ваших    результатов    заключается    в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культивировании    пассивного стиля.    Существует старая мудрая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оговорка:    "После всех максов и нулей посмотри,    сколько ты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их сделал сам!". Если Вы направите свои усилия на сокращение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Ваших ошибок,    противники получат меньше шансов обыграть Вас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с Вашей же помощью.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          </w:t>
      </w:r>
      <w:r>
        <w:rPr>
          <w:sz w:val="18"/>
        </w:rPr>
        <w:t>Авто-ноль - вот,    что является самой страшной преградой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на    Вашем пути к успеху.    Победа в любой игре,    как правило,</w:t>
      </w:r>
    </w:p>
    <w:p>
      <w:pPr>
        <w:pStyle w:val="Style16"/>
        <w:bidi w:val="0"/>
        <w:jc w:val="left"/>
        <w:rPr/>
      </w:pPr>
      <w:r>
        <w:rPr>
          <w:sz w:val="18"/>
        </w:rPr>
        <w:t xml:space="preserve">              </w:t>
      </w:r>
      <w:r>
        <w:rPr>
          <w:sz w:val="18"/>
        </w:rPr>
        <w:t>приходит к тем, кто делает меньше ошибок.</w:t>
      </w:r>
    </w:p>
    <w:p>
      <w:pPr>
        <w:pStyle w:val="Style16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567" w:right="567" w:gutter="0" w:header="0" w:top="680" w:footer="0" w:bottom="680"/>
      <w:cols w:num="2" w:space="56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Style16">
    <w:name w:val="Òåêñò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030</Words>
  <Characters>378216</Characters>
  <CharactersWithSpaces>30797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22:42:00Z</dcterms:created>
  <dc:creator>Дмитрий Сергеевич Челкак</dc:creator>
  <dc:description/>
  <dc:language>en-US</dc:language>
  <cp:lastModifiedBy/>
  <dcterms:modified xsi:type="dcterms:W3CDTF">2001-10-07T0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ергеевич Челкак</vt:lpwstr>
  </property>
</Properties>
</file>