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360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ЛАЙД ЛОВ</w:t>
      </w:r>
    </w:p>
    <w:p>
      <w:pPr>
        <w:pStyle w:val="Style15"/>
        <w:spacing w:lineRule="auto" w:line="360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5"/>
        <w:spacing w:lineRule="auto" w:line="360"/>
        <w:jc w:val="center"/>
        <w:rPr>
          <w:rFonts w:eastAsia="MS Mincho;ＭＳ 明朝"/>
          <w:b/>
          <w:b/>
          <w:bCs/>
          <w:spacing w:val="40"/>
          <w:sz w:val="28"/>
        </w:rPr>
      </w:pPr>
      <w:r>
        <w:rPr>
          <w:rFonts w:eastAsia="MS Mincho;ＭＳ 明朝"/>
          <w:b/>
          <w:bCs/>
          <w:spacing w:val="40"/>
          <w:sz w:val="28"/>
        </w:rPr>
        <w:t>ПОЛНЫЙ КУРС</w:t>
      </w:r>
    </w:p>
    <w:p>
      <w:pPr>
        <w:pStyle w:val="Style15"/>
        <w:spacing w:lineRule="auto" w:line="360"/>
        <w:jc w:val="center"/>
        <w:rPr>
          <w:rFonts w:eastAsia="MS Mincho;ＭＳ 明朝"/>
          <w:b/>
          <w:b/>
          <w:bCs/>
          <w:spacing w:val="40"/>
          <w:sz w:val="28"/>
        </w:rPr>
      </w:pPr>
      <w:r>
        <w:rPr>
          <w:rFonts w:eastAsia="MS Mincho;ＭＳ 明朝"/>
          <w:b/>
          <w:bCs/>
          <w:spacing w:val="40"/>
          <w:sz w:val="28"/>
        </w:rPr>
        <w:t>БРИДЖЕВЫХ ВЫНУЖДЕНИЙ</w:t>
      </w:r>
    </w:p>
    <w:p>
      <w:pPr>
        <w:pStyle w:val="Style15"/>
        <w:spacing w:lineRule="auto" w:line="360"/>
        <w:jc w:val="center"/>
        <w:rPr>
          <w:rFonts w:eastAsia="MS Mincho;ＭＳ 明朝"/>
          <w:b/>
          <w:b/>
          <w:bCs/>
          <w:spacing w:val="40"/>
          <w:sz w:val="28"/>
        </w:rPr>
      </w:pPr>
      <w:r>
        <w:rPr>
          <w:rFonts w:eastAsia="MS Mincho;ＭＳ 明朝"/>
          <w:b/>
          <w:bCs/>
          <w:spacing w:val="40"/>
          <w:sz w:val="28"/>
        </w:rPr>
      </w:r>
    </w:p>
    <w:p>
      <w:pPr>
        <w:pStyle w:val="Style15"/>
        <w:spacing w:lineRule="auto" w:line="360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5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Из серии</w:t>
      </w:r>
    </w:p>
    <w:p>
      <w:pPr>
        <w:pStyle w:val="Style15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Бридж для всех"</w:t>
      </w:r>
    </w:p>
    <w:p>
      <w:pPr>
        <w:pStyle w:val="Style15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ып. - 75 г.</w:t>
      </w:r>
    </w:p>
    <w:p>
      <w:pPr>
        <w:pStyle w:val="Style15"/>
        <w:spacing w:lineRule="auto" w:line="216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Предисловие к первому изданию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(1975 г.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Настоящий выпуск посвящен полному изложению одной и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иболее трудных и красивых областей розыгрыша - теори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й. Автор  -  известный  американский бриджевы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тератор Лов  в своем труде по теории вынуждений (скв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ов)  дает подробное, по настоящему  строгое, однако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ухое  труднодоступное, а весьма  популярное  излож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х важнейших разновидностей вынуждения. Теоретическ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ссуждения завершаются четко и лаконично сформулирова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ми правилами, которые  легко  запоминаются. Излож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провождается большим количеством упражнений и задач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Выпуск предназначен  для сильных  и  средних игроков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частвующих  в матчах  и парных турнирах  и стремящихс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савершенствовать  свое  техническое мастерство. Однак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 мнению составителей, выпуск будет полезен  и  начин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щим игрокам из-за обилия интересных, красивых примеров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ящных  и могучих приемов, раскрывающих новые привлек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льные стороны этой великолепной игр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*   *   *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Глава I. ПРОСТОЕ 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════════════════════════════════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1. Определ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ка содержит бесполезные карты, а так же существенны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ы (взятки,задержки,переходы и т.д.). Может случиться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игрока  заставляют снести  существенную карту  по т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стой причине,  что бесполезных карт у него нет.  Ког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 случается, то говорят, что игрок  попал на сквиз (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е, проброс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ущественными картами могут быть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) задержка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) карта для безопасного отхода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) карта, предохраняющая задержку от убитки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) карта, предохраняющая партнера от импаса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) карта для связи с партнером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) форт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некоторые друг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)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            б)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10    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В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  <w:lang w:val="en-US"/>
        </w:rPr>
        <w:t>N</w:t>
      </w:r>
      <w:r>
        <w:rPr>
          <w:rFonts w:eastAsia="MS Mincho;ＭＳ 明朝"/>
          <w:sz w:val="24"/>
        </w:rPr>
        <w:t xml:space="preserve">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-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-       </w:t>
      </w:r>
      <w:r>
        <w:rPr>
          <w:rFonts w:eastAsia="MS Mincho;ＭＳ 明朝"/>
          <w:sz w:val="24"/>
          <w:lang w:val="en-US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В5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   </w:t>
      </w:r>
      <w:r>
        <w:rPr>
          <w:rFonts w:eastAsia="MS Mincho;ＭＳ 明朝"/>
          <w:sz w:val="24"/>
          <w:lang w:val="en-US"/>
        </w:rPr>
        <w:t>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-  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8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rFonts w:eastAsia="MS Mincho;ＭＳ 明朝"/>
          <w:sz w:val="24"/>
          <w:lang w:val="en-US"/>
        </w:rPr>
        <w:t>S                                   S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-                 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      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В этих концовках  контракт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NT,  Юг ходит  и защитник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беспомощен.  В а) на ход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Север сноси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и Восток вы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нуждается. Если он снесет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 выработает Югу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если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он снесе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о выработает Северу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Итак, хотя Юг имел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всего 3 старшие карты, он взял 4 взятки. В б) на первую 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Запад сносит ненужную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но на вторую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Запад вынужд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ся. Север берет остально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2. Словарь вынуждени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обходимое условие любого вынуждения - противник дол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н иметь существенные карты  по крайней мере в двух 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ях. В типичных случаях разыгрывающий имеет в этих мастя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пределенные карты,  которые создают вынуждение.  Эти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нциально берущие карты  называются угрозами.  В примере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а) это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, в б) -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и,в которых защитник имеет существенные карты, 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ваются мастями угроз, другие - свободными мастями.  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да  определенная стадия игры  достигнута - разыгрывающи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чинает выбирать взятки  в свободных мастях и продолжа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з передышки, пока их все не выберет.  Последняя из эти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,  которая вынуждает  фатальный снос,  называется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ающей картой, а взятка, в которой она выступает -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ающей взяткой. Когда разыгрывающий готов начать отбор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воей цепочки свободных взяток  (эта цепочка может сос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ть  и только  из одной взятки),  говорят, что вынужден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танавливается. Когда разыгрывается вынуждающая взятка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вынуждение достигнуто. В примере а)- вынуждение уже 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игнуто,  в б) - установлено,  а достигнуто будет  чере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у взятк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 двух рук разыгрывающего  та, которая лежит слева о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ртвы, называется верхней рукой,а справа - нижней рук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а) - Юг - это верхняя рука; в б) - Север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 вынуждения  разбиваются на два основных класса.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скозырных вынуждениях (они могут встречаться и в козы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х контрактах) игра  после того, как вынуждение установ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но,  имеет  существенно  бескозырный  характер.  Козыр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десь просто выбивают существенные карты.  В козырных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ях возможность убиток является существенным моме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м. Так как козырные вынуждения встречаются сравнитель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дко, то их изучение мы отложим до последней глав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3. Простое 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 многих разновидностей сквизов наиболее часто встр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ется двухмастный или простой (простой  в смысле один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й, хотя из всех типов сквизов  это простейший и в обыч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м смысле слова). В типичной форме этой игры разыгрываю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ий имеет угрозы в двух мастях, а все бремя защиты  лежи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одном из противников. Во время установления вынужде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ыгрывающий должен иметь не более одной потери, то е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н может взять все кроме одной взятки сверх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жнейшим свойством простых вынуждений является след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щее.  Для создания сквизовой ситуации невозможно , чтоб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е угрозы  находились в той же руке,  что и  вынуждающ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дем, для определенности, в тексте этой главы  (но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язательно в упражнениях) считать, что вынуждающую карт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 Юг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4. Четыре услов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ющие утверждения являются совершенно необходимым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ля понимания  игры на вынуждение  (везде предполагается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разыгрывающий имеет ход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стой сквиз устанавливается, если удовлетворены сл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ующие четыре условия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) 1. Задержку в обеих мастях имеет только один защитник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его партнер беспомощен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) 2. Разыгрывающий имеет только одну Потерю (условие р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дукции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) 3. По крайней мере одна из угроз лежит за соответств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ющей задержкой (в Верхней руке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) 4. Должна иметься Доставка к утвержденной угрозе (т.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коммуникация между руками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и 4 условия надо обязательно запомнить.  Для облегче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поминания назовем их словом "ЗаПоВеДь". Согласные букв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го слова дают вышеупомянутые услов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ются три возможных условия  на переходы (доставки)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 изучению которых мы собираемся приступить. Для удобств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зложения будем считать,  что сквизующая карта всегда 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ится у Юга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1 - Север имеет угрозу в масти доставки;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2 - Север имеет взятки и малую  в масти угрозы Юга 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предполагая,  что Восток - жертва Юга ,  взятку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своей масти угрозы;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3 - Север имеет взятку в масти Юга,а Юг- взятку в м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сти Север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бсолютная необходимость  условия З)  для всех вынуждени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го типа уже отмечена.  Необходимость Д) очевидна.  Ч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учится,  если невыполнены либо П) либо В)  показано 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ах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скозырный контракт, ход Юг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а)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         б)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8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N              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         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  W                             E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      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</w:rPr>
        <w:t xml:space="preserve"> Д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</w:rPr>
        <w:t xml:space="preserve">      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а) : разыгрывающий может взять сверху  только 2 из 4-х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.е.  он имеет две потери.  Когда он ходит в пику,  Запад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сносит ненужную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 и вынуждение терпит неудач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б) : невыполнено условие В) - обе угрозы в нижней ру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вер  обязан сносить раньше Востока,  который  следит з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осом и определяет свои ненужны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5. Первое условие доставки (Д1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условие  наиболее часто  встречается  на практик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вер, т.е. рука противолежащая вынуждающей карте,  име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ставку в масти, содержащей угроз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условие Д1 выполнено,  то угрозы  могут быть р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елены  между обеими руками  разыгрывающего  или могу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ходиться  только  у Севера,  однако  в последнем случа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ртвой сквиза  может быть только Запад,  иначе не выпол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тся условие В) "Заповеди"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обе угрозы у Севера,  то задержки в мастях угроз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мы знаем,  должны быть у Запада.  В противном  случа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 достижения  сквизовой позиции  Север  обязан снест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вои угрозы (лишних карт у него нет) раньше Восто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6. Упражн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я - это машина, а чтобы научиться работать 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шине, надо работать на ней. Поэтому упражнения занимаю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жную часть книги.  Вначале,  изучите расклад обеих рук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рговлю, первый ход и составьте план игры (так, как бу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 вы играете  за столом).  Не рассматривайте упражне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искусственные задач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ставив план, прочтите данные непосредственно под 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ладом и согласуйте ваш план с ними.  Только после это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мотрите расклад противников и прочтите анализ. Услов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) , В) и Д) зависят чаще всего от ваших карт, и вы мож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 определить выполнены ли они. Что касается З), то обыч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предполагают, что обе задержки находятся у одного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вни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65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</w:rPr>
        <w:t xml:space="preserve">                  6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/>
          <w:sz w:val="24"/>
          <w:lang w:val="en-US"/>
        </w:rPr>
        <w:t>NT</w:t>
      </w:r>
      <w:r>
        <w:rPr>
          <w:rFonts w:eastAsia="MS Mincho;ＭＳ 明朝"/>
          <w:sz w:val="24"/>
        </w:rPr>
        <w:t xml:space="preserve">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                 Запад выходи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742           Вз.1: Восток кладет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7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ДВ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9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43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м не хватает взятки  и единственный шанс - это вын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ение.  Восток имеет Короля и Даму пик,  если он так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 имеет 4-ку червей,  то обе задержки в его руке.  М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м одну потерю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 из угроз (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) в верхней руке.  Наконец, мы име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ставку к червовой угрозе.  Выполнены, таким образом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 4 условия "Заповеди".  Остается собрать  свободны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олжны ли вы представлять как происходит процесс 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ынуждения,  видеть все 4 руки  после 8-ой и 9-ой 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зятки ? Нет. Это явная трата времени. В течение игры 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не следите за червовыми сносами. Это неинтересно. Вы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лжны следить только за К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!  Если они оба не появ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я, вы пытаетесь играть черву,а там - повезет или н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о замечание - для одного и того же  расклада  выбо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кта  (например без козыря или в пиках) влечет з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бой наличие или отсутствие вынуждения.  Но, посколь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, вынуждение зависит только от размещения карт,  о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вершенно не зависит от уровня контракт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4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7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4 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Запад выход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5   Вз.1: Король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2  Вз.2: Возвращает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берет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    Вз.3: Запад -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Восток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85  Вз.4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Вз.5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ер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2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7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10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6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ожим,  что черва не развалилась (иначе сверху 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ок). Если любой из защитников (несомненно Восток 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кто знает?) имеет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4-ку в червях, то выполне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) из "Заповеди"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того, как отобраны 4 трефы, выполняется П).  Та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угрозы (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 развалились, то В) выполнено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в любого защитника и Д) - доставка к червовой угроз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тся.  Остается выбрать все пики. Единственная кар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, за которой нужно следить - это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за червой с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ить не над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будем время от времени говорить кое-что о защите 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можно, что уже пора начать. Один из наиболее мощны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емов - атака правила П) - защитники мешают разыгр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ющему уменьшить свои потери до одной. В Упражнении 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может заметить, что без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ли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 Востока кон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ракт разрушить не удастся. Но, если с ходом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за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ать, то (в связи с тем, что у Запада 2 червы)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т попасть на вынуждение. Попробуйте выиграть кон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кт, если Запад, не отбирая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ыйдет в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Это ва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удастс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им образом  количество причин,  из-за которых сто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учать вынуждения, возрастает. Очень часто (как в уп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жнении 1) защитники будут беспомощны.  Но иногда м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т быть найдена (как в упражнении 2) убийственная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щита.  Надо учитывать возможность того, что против вас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менят игру на вынужден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. Взятки сохраняются в обеих мастях угро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упражнениях 1-2 разыгрывающий,  получив ход,  сох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ял взятки  только в одной  из мастей угроз.  Конечно т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ывает не всегда.  Если вы  имеете взятки в обеих мастях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вы, конечно, можете следить за сносами в обеих мастя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заниматься такой обременительной работой  необязател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. Процесс может быть упрощен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должны решить,  какую масть будете пробовать перв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 отбора вынуждающей карты, а затем следить за снос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 только в этой масти, игнорируя другую. После того, к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вая масть проверена и угроза в ней не утвердилась, п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ходим на вторую, неважно были или нет проносы в не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7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76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109             Запад ходи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                 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3              Вз.2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би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3               Вз.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се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се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Запада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3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7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85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8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5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же если ни один из миноров не развалился, есть шанс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оба в одной руке.  Так как угрозы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на ра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х руках,  то "Заповедь" выполняется против любого и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щитников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тественно, вы планируете отобрать вначале бубну (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 пик),  хотя и трефа  также хороша.  Отбирая бубн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ите за сносами в ней, игнорируя треф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но, конечно, начать с бубны уже в 6-ой взятке, в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 большого нет  (правда опытный разыгрывающий во все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учаях сначала стянет пику).  Но если бубна не разв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лась, отберите последнего козыря перед трефой, инач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искуете потерпеть неудач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82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107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7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2               Запад ходит с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3    Вз.1: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    Вз.2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6    Вз.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Д бер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1098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9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543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53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Восток входил в торговлю пиками, маловероятн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бы он имел еще и 4 червы, а Запад эту масть не см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т остановить, имея даже 5 кар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этому Юг выходит червой, снося со стола трефу. Ког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убедился  в плохом раскладе,  его единственный шанс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стоит в том, что Восток имеет 7 пик. Итак, предпол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аем,  что выполнены  все условия "Заповеди" (конечн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ходится рискнуть импасом треф, и то в первой взятк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этой масти, так как Король нужен для доставки хода 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у. Отбираем ТК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импасируем трефу,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Пр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м, вы должны следить только за количеством пик (эт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ка,  выглядящая до абсурда искусственной,  на  сам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ле встретилась в частной партии в Анн Арбор, где а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 сидел на Севере, а разыгрывал Бен Душник,  которы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ервой взятке снес со стола черву [!?],  а затем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нил контракт дважды импасируя Даму треф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мы встретились с возможностью,  о которой раньш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говорили. Не обязательно непосредственно ходить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ающей картой - иногда вы просто ходите к не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8. Обе угрозы в одной рук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обе угрозы у Севера,  то задержки  в мастях угро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находится у Запада.  В противном случае, после 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ижения позиции вынуждения, Север обязан снести свои у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ы  (лишних карт у него нет) ранее Востока (смотри пр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р б) в пункте 4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сюда  важный  вывод. Исход может быть печальным: уж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 того,  как сквизовая позиция  достигнута,  отобр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 взятки мы не сумеем.  Если Север  имеет обе масти у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, возглавляемые старшими фигурами,  то в момент выхо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ающей картой,  мы никогда не cможем  с уверенность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шить,  какую масть  вынес Запад и можем пронести  не т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у.  Избежать  этой неопределенности  в сносе  можно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уя правилу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. Когда обе угрозы в одной руке и имеются  старш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ы в обеих мастях угроз,  отберите все старшие карты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ой из мастей, если это возможно, до выхода вынуждающ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4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                 Запад выходи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986        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83          Вз.2-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92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8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53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е проходит,  если Восток (но не Запад)  име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4 трефы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ы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Если вы отберете свободные взятки,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ающая взятка Юга не может быть выяснена  с опр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ленностью.  Но если вы  отберете  предварительно  Т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Правило), то отпадут все сомнен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ного рук содержат две или даже несколько шлемовых в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можностей.  Здесь проходит вынуждение против Запада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ами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если Запад  имеет обе минорные че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рки (замените у защитников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а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ко против этого  говорит снос  Запада  в четверт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к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нный пример приводит еще один довод  за изучение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й.  Если  ожидаемый  разыгрывающий - вы или ваш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ртнер искушен в сквизах,то иногда вы можете рискну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торговле (в погоне) за максом, расчитывая,  что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анс в вынуждении, то оно будет проведен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6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9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54                Запад ходит с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2  Вз.1: Король берет, от Вос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            ка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76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65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8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6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олее легкий расклад на вынуждение,  трудно придумать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пики не развалились,то единственный шанс, что эт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ь у Запада.  Тянем козырей, отбираем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Правило)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а сносится на черву, следим только за В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9. Корректирование подсчет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каждом,  из ранее расмотренных примеров,  вынужд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же  было установлено  и все условия удовлетворены,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т момент, когда мы захватывали ход.  Предположим т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ь,  что проверяя "Заповедь", вы обнаружили невып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ние П).  У вас больше одной потери.  Что делать?  В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лжны скорректировать счет - отдать так много взяток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олько необходимо:  с двумя потерями в руке - скину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у, с тремя - две и т.д.  В проведении этого маневр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обязан следовать правил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ВИЛО. Отдайте  требуемое  число  взяток  при перв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можност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эту отдачу надо производить в обстановке сек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тности,  развязывая себе руки  для создания  удоб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цовки в момент окончательного перехвата хода. Таки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разом  сконцентрируйтесь  на избавлении  от излишко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терь как можно скоре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В</w:t>
      </w:r>
      <w:r>
        <w:rPr>
          <w:rFonts w:eastAsia="MS Mincho;ＭＳ 明朝"/>
          <w:sz w:val="24"/>
          <w:lang w:val="en-US"/>
        </w:rPr>
        <w:t>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7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D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42                Запад ходит с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трефа не развалилась,  есть большие надежды,  ч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4-ка треф у Востока впридачу к его К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6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Д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7632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так, то с "Заповедью" все хорошо,  за исключени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го, что две потери.  Итак, заметив,  что безопасно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хода у противников нет, мы пропускаем первую взятк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возвращае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а вы отъедаете  свои семь кра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х, и на последнюю сносите его черную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видна еще одна ситуация, где знание сквизов во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граждается. Восток, контря, не задумался, что он б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т сносить на громадную массу бубен, которые, без с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нения, имеет Север.  Действительно, его контра - на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удшее из того, что он мог бы предпринять. Такие кон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ы - преступления,  однако,  встречаются даже в наци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льных Чемпионатах (хотя и очень редко)  у компетен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х игроков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вило - теряй свои потери пораньше - находит широко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менение в бридже,  совершенно независимо от игры 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е и многие миллионы игроков значительно  ус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ли бы свою игру, если бы усвоили эту идею.  Говорят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различие  между экспертом и пижоном  при розыгрыш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кта 3NT проявляется в том,  что эксперт отдает 4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ки в начале, а пижон 5 взяток в конц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3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865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ходи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64   Вз.1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берет, от Востока -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Вз.2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842     Вз.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93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32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108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ДВ109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 своей торговле Запад обязан иметь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"Заповедь"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няется (угрозы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),  кроме того,  что четыре 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даче.  Итак, тянем козырей и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затем выходим т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беспомощен. Если он берет три свои взятки,то м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биваем при следующем ходе и вынуждаем Запад последн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червой. Если Восток, не отбирая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выйдет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мы 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есем и возьмем последнюю взятку на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4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8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75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106             Запад выход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            Вз.1: Восток сноси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43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10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6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Запад  будет настолько любезен,  что заимеет 4-к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,  то условия "Заповеди" будут выполнены, кроме 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,  что есть две потери.  Следовательно, отдадим пе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ую, возьмем следующую,  отберем  свои красные  (по Т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ключительно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перь можем вернуться к п.6 и пояснить,  что мы пон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ем  под словами  "составьте план будто вы играете з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лом". Мы здесь решили играть на вынуждение, пред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агая, что, если трефа не развалилась, то четверка пи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 Запада.  Возможен и другой план Т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третья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н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реваясь убить четвертую.  Такой план не опасен,  иб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ряд л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лежит 5-1 (из В10962 пойдут не с 2-ки). Др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ая опасность - козыри 5-1 - составляет всего  15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ентов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7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63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Запад ходит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109       Вз.1: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2           Вз.2-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54          Вз.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лежит 3-3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8          Вз.5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Запад несе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 xml:space="preserve">Восток -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3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7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8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54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В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м считать что импас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проходит.  Но даже это, бе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нь большого везения  в бубновой масти  (такого,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лый марьяж), единственный шанс - вынуждение, но п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пективы не очень хороши. Однако надо пытатьс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так, в седьмой взятке отдаем бубну. Неважно каким б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т следующий ход. Вынуждение возникает (разберите вс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рианты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ктически  все правила  в бридже  имеют  исключ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наше правило  рекомендует отдать уже пятую вз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.  Если стол имеет пару ненужных карт,  то можно бе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собого вреда еще покозырять,  надеясь получить доп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тельную информацию из вражеских сносов.  Смотрите об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м еще в п.35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10. Выбивание задержек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бескозырных сквизах, возникающих в козырных контрак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х,  козыри служат как вспомогательное средство для со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ния разного рода ситуаций.  Наиболее важный прием -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вание задержки у партнера будущей жертвы сквиза. Не п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йте  с козырным сквизом,  в котором  возможность убитк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ает существеннуя роль  уже после того,  как вынужден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тверждено.  После установления сквиза  игра  приобрета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угубо безкозырный характер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В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62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53             Запад ходит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4              Вз.1: Восток дае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8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В10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74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6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5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оме игры на импас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есть и другие шансы. Если к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то из оппонентов имеет 5 пик и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его можно постав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вынуждение. Итак, берите первую взятку в руке и х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ите  в пику (правило п.9) Король берет, а Восток, к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ый  не слыхал о вынуждениях,  сносит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Но Запад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гадываясь  о намерениях разыгрывающего,  отвечает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у (лучший ход).  Вы убиваете пику,  переходите  п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е и еще раз убиваете пику, отбираете козырей,  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ираете ТКД.  Ясно,  что из двух оставшихся  у Восток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 - одна это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поэтому,  выходим трефой,  а когд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осток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играем сверху, забирая Дам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а рука интересна с точки зрения логики.  Поскольку Во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к  имеет задержку  только в одной масти,  то как быть 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м "задержка в двух мастях"?  Другими словами, по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нное ли здесь вынуждение? Ответ, определенно, да.  Бе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езная сама по себе трефа Востока должна сидеть смирно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рывая тот факт, что Даму можно вытянуть сверх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11. Венский прие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ожим, что Восток попал на сквиз. Угрозы на ра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х руках.  Так вот,  когда вынуждение достигнуто,  Север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язан иметь к сносу ненужную карту,  иначе сквиз косне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 его раньше, чем Востока. Как правило, простое  налич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ы у Юга  освобождает место для ненужной карты на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в.  Но есть одна ситуация,  где появляются определенны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удности: это,  если Север  имеет старшие карты в кажд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з мастей угроз, а Юг не имеет их ни в одной. Дело в том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 в этом случае  после установления  угрозы Юга  ма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й угрозы блокируется. Если не принять мер, то ситуац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стать фатальн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ы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а)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5                        б)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4                 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10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5    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  <w:lang w:val="en-US"/>
        </w:rPr>
        <w:t>N</w:t>
      </w:r>
      <w:r>
        <w:rPr>
          <w:rFonts w:eastAsia="MS Mincho;ＭＳ 明朝"/>
          <w:sz w:val="24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-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</w:t>
      </w:r>
      <w:r>
        <w:rPr>
          <w:rFonts w:eastAsia="MS Mincho;ＭＳ 明朝"/>
          <w:sz w:val="24"/>
          <w:lang w:val="en-US"/>
        </w:rPr>
        <w:t xml:space="preserve">E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-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-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98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9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rFonts w:eastAsia="MS Mincho;ＭＳ 明朝"/>
          <w:sz w:val="24"/>
          <w:lang w:val="en-US"/>
        </w:rPr>
        <w:t xml:space="preserve">S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 xml:space="preserve">87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87     S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    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римере а), если выйти пикой,  то Север вынужден б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т  на последнюю пику  снести бубну,  освобождая Восток,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или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блокируя угрозу Юга.  Решение найти легко - отбе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рите вначале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затем перейдите по пике и играйте выну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ждающей  пикой.  Теперь 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Севера  делается ненужной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сток беспомощен.  Этот прием  называется Венским.  Фо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льное определ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НСКИЙ ПРИЕМ - это игра, в которой разыгрывающий отби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  взятки  в одной из мастей угроз  раньше,  чем сыгра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ующей картой,  с целью предотвращения этой масти  о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блокирования.  Другими словами,  Венский прием  спаса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ыгрывающего от самовынужд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учим теперь пример б) - рука Востока перешла к Зап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у.  Теперь, так как Север сносит после Запада, то вы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ние получается,  если выбрать сначала пику (проверьте)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сносы Запада могут запутать вопрос какая угроза утве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дена. Трудность такая же как и рассмотренная в п.8 и р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ение то же: отбираем взятки Севера в масти угрозы Юга д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ающей взятки.  Такая игра  (см. также пример в п.8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зывается ПСЕВДОВЕНСКИМ ПРИЕМО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зюмируем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.  Если Юг,  имеющий  вынуждающую  карту  не име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рших карт  ни в одной  из мастей угроз,  а Север име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ршие карты  в обеих  этих мастях,  то  нужно  отобр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ршие карты Севера в масти угрозы Юга  перед сквизующ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яткой, т.е. применить Венский прие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6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864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ходи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</w:t>
      </w:r>
      <w:r>
        <w:rPr>
          <w:rFonts w:eastAsia="MS Mincho;ＭＳ 明朝"/>
          <w:sz w:val="24"/>
        </w:rPr>
        <w:t>Вз.1: Восток сноси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7            Вз.2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             Вз.3: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4           Вз.4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В92          Вз.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52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10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7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7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7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любой из оппонентов имеет обоих мажорных Дам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вынуждается (проверьте). Рассчитайте свои действ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вер  имеет старшие фигуры  в обоих мажорах,  Юг ни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ом, поэтому вы должны отобрать пику и иметь возмо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ость вернуться к Югу.  Итак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биваем,  отбираем ТК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Венский прием),  трефы.  Следите только за Дамой пик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она не показалась - ходите в черву. Заметьте,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принять трефу в 5-ой взятке на столе,  то - мож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выиграть контрак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6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5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54                Запад выходит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2         Вз.1: Король берет, Восто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                   сносит Дам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9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43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43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10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4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10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дача очень легкая.  Если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не развалилась, то еди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венный шанс, что она у Востока. Тянем козырей, отб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ем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Венский прием)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отбираем вслед з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сл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им только за В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сравни с упр.6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4                Т О Р Г О В Л Я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>9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D   -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852         Вз.1: Восток сносит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3            Вз.2: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3             Вз.3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             Вз.4: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от Востока, Запа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 xml:space="preserve">снос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6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К8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64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3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10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 торговле импас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е идет. Кроме бубного импаса ес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другой шанс.  Если у Востока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K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о он на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и.  Вы отбираете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Венский прием) и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а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м  стягиваете козырей.  После 11-ой взятки  вы пере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илеммой:  играть ли дальше на вынуждение или попрост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вести бубновый импас (вообразите, что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 Запада)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мог быть попросту обманным.  Неугадка в cнос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ли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 без одной,  неугадка импаса - без двух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вда, вряд ли бы Восток  открыл бы торговлю  без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так, вы, вероятно, сыграет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верху, но иногда тако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шение будет ошибочны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метьте,  что Венский прием не перебрасывает угрозу с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вера на Юг.  Север,  имея бубновую угрозу,  не име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торой угрозы против Востока,  и нельзя передать с С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ра на Юг, то чего у Севера не было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Восток мог демарковать первый ход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Но изу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ние  торговли  все равно покажет  наличие у него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им образом Запад мог первым ходом заслужить компл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ент партнера, если бы вышел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12. Второе условие доставки (Д2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является в случае, когда: Север имеет старшую и м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ю  против угрозы Юга  при условии,  что,  если Восток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ртва,  то Юг также имеет старшую  в собственной маст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ы.  Конечно,  Север не имеет доставок  в собствен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и, иначе все сводилось бы к случаю Д1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ы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а)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           б)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6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  <w:lang w:val="en-US"/>
        </w:rPr>
        <w:t>N</w:t>
      </w:r>
      <w:r>
        <w:rPr>
          <w:rFonts w:eastAsia="MS Mincho;ＭＳ 明朝"/>
          <w:sz w:val="24"/>
        </w:rPr>
        <w:t xml:space="preserve">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-                 </w:t>
      </w:r>
      <w:r>
        <w:rPr>
          <w:rFonts w:eastAsia="MS Mincho;ＭＳ 明朝"/>
          <w:sz w:val="24"/>
          <w:lang w:val="en-US"/>
        </w:rPr>
        <w:t>N</w:t>
      </w:r>
      <w:r>
        <w:rPr>
          <w:rFonts w:eastAsia="MS Mincho;ＭＳ 明朝"/>
          <w:sz w:val="24"/>
        </w:rPr>
        <w:t xml:space="preserve">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9              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6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S                          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9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а) - вынуждение настигает Севера раньше,  чем Востока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терпим неудачу.  Но, если задержки у Запада (переброс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 ему карты Востока),  то он беспомощен: если Запад сно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си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то Север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Если Запад сносит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о Север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б) - условие Д2 выполняется:  трефовый захват Юга осв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ждает Северу пространство для сноса ненужной карт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63                Т О Р Г О В Л Я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53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542            Запад выходи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84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1092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ть большая вероятность,  что Д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у Запада и там же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Если так, то мы возьмем 13 взяток, ибо "Заповедь"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ыполнена с Д2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янем козырей,  элиминируе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бь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финишируем 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ирая козыре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4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83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</w:rPr>
        <w:t>-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2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Вз.1: Восток сносит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3          Вз.2-3: Д,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53               9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2         Вз.4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от Запад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2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В98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8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7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 импасо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можно не торопиться (ведь всего 50 проце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в на успех). Может вынуждение вернее? Восток опред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нно имеет Д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если он также имеет 4-ку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о "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ведь" выполнена,  кроме того,  что есть  две потери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аким образом  пропускани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в 4-ой взятке  диктуетс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обстоятельствами. Запад продолжае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прерывая достав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  к столу Д1,  но в руке  остается доставка типа Д2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так, отобрав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янем козырей,  следя за Д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Посл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го,  как Восток что-то снесет  в 12-ой взятке,  ясно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он не может иметь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поэтому играем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же, если вы не рассчитываете так далеко вперед,  вс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вно пропустит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в 4-ой взятке.  Это общий принцип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только вы получите шанс  безопасно отдать потерю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дайте ее!  (Если контракт буде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 лучший план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зять 1-ую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сделать импас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а затем  тянуть коз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ей, снося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со стола. Вы выиграете контракт, если им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ас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дет, при условии, что Восток имеет только три 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и Запад не может удержать угрозу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Поменяйте ме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ами Д и 10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 и вынуждение проходит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13. Третье условие доставки (Д3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(Перекрестный сквиз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последнее из наших трех условий на переходы  срав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тельно редко встречается в игре, но не настолько, чтоб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з опаски пропустить его при изучени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"Север имеет старшую в масти угрозы Юга, а Юг - Старшую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и Севера"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ы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а)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           б)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N                   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  W                                  E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             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S                          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4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примерах видно, как создается вынуждение. Север всег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 нужную карту  для сноса  в вынуждающей взятке. Если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защитник (любой) сноси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то разыгрывающий отбирает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затем передает ход по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 Если он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то забираем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а затем возвращаемся по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По очевидным соображен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м эта игра названа перекрестным сквизо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43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2 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92              Запад ходит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            Вз.1: Дам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             Вз.2-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Восток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5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6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543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В10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Предположим,  что один из противников (очевидно, Восто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с его глупым сигналом) име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4-ку бубен.  Это да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шанс  устроить перекрестное вынуждение,  если бубна 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развалилась  (проверьте "Заповедь" с Д3).  Отбираем вс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старшие, затем Т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теперь должны сделать выбор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Перекрестный сквиз имеет один дефект.  В соответствии с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условием доставки  Д3  вы оставляете после сквиза  одн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или более старших карт  в каждой  из мастей угроз.  Э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приводит к того же сорта трудностям, что и в ранее оп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санных ситуациях при решении вопроса о том, какая уг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за утверждена.  Там мы нашли хорошее правило, здесь н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какое правило неприменим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Таким образом, в некоторых случаях против искусного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щитника выбор - отыграть вначале старшую Севера или Юг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 может мало отличаться от угадк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14. Неудач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смотрев еще раз наши три условия доставки (пп.5,12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3),  можно обнаружить один пропущенный случай:  Восток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щитник,  Север имеет единственный захват в масти угроз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а, Юг не имеет старших карт ни в одной из мастей угроз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  <w:lang w:val="en-US"/>
        </w:rPr>
        <w:t>N</w:t>
      </w:r>
      <w:r>
        <w:rPr>
          <w:rFonts w:eastAsia="MS Mincho;ＭＳ 明朝"/>
          <w:sz w:val="24"/>
        </w:rPr>
        <w:t xml:space="preserve">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Д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В этом примере второй выход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ынуждает Север. Если он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сноси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то освобождае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остока.  Снос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ничего не д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,  ибо к червовой угрозе Юга нет прихода.  Если вначале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отобрать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а затем сыграть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то рука Севера отре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так: Если Восток - защитник, единственный перехват Сев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 в масти Юга, а Юг не имеет доставок ни в одной из 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й угроз - сквиз терпит неудач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этом случае "Заповедь", которая на первый взгляд выпол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яется,  при более глубоком анализе  оказывается наруше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й (см. п.11).  Вернемся  к упражнению 17.  Ваша  перв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ысль,  возможно,  была - отобрать перед последней "пик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ва". Но это ведет к неудаче (проверьте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  <w:r>
        <w:rPr>
          <w:rFonts w:eastAsia="MS Mincho;ＭＳ 明朝"/>
          <w:sz w:val="24"/>
          <w:lang w:val="en-US"/>
        </w:rPr>
        <w:t>84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rFonts w:eastAsia="MS Mincho;ＭＳ 明朝"/>
          <w:sz w:val="24"/>
          <w:lang w:val="en-US"/>
        </w:rPr>
        <w:t>N                    D  RD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rFonts w:eastAsia="MS Mincho;ＭＳ 明朝"/>
          <w:sz w:val="24"/>
          <w:lang w:val="en-US"/>
        </w:rPr>
        <w:t>S                    D   -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9654             Запад выходит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      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3      Вз.2: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алет взят Тузом Восто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3: 7, от Запада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Король б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4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дает,  Туз Запа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5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рука  разыграна Франком Оуэнсом (Кингстон,Калифо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я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4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1053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В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9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5 взяток З) выполнено, если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ам же,  где тр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и. Условие П) выполнено, В) - есть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п! Шестерка пик - не является угрозой против Вос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, 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угроза, но это как раз случай неудачи, 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- жертва вынуждения,  то Север имеет единстве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й прием  в масти Юга,  а Юг вообще приемов не име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так, поскольку вынуждение против Востока не проходит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агаем, что обе задержки у Запада. Очевидно,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няется Д1 в пике. Убиваем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финишируем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сл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я только за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15. Выбор мастей угро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ожим,  вы знаете,  что проходит  только прост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,  но угрозы вы имеете в трех мастях и не можете оп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делить на ранней стадии какие две из них оставить в к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стве мастей угроз.  Этот вопрос во многих случаях мож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ыть очень трудным, но, обычно,  после некоторого анализ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 сможете найти отв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852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D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3            Запад выходит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54     Вз.1: Дама берет, от Востока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Вз.2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3-5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Запада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от Севера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Запада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ал Джон Норвуд младши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1084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8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763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ть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вынуждение,  но какое выбрать?  Здес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ет повода для колебаний.  Если Запад имее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о над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 брать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(свободные взятки), а затем играть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верх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Запад имее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 свободная масть,  надо сверх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зять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затем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бить,  выбивая у Востока задержку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и (см. п.10).  Таким образом, любой сквиз проходи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таком порядке: сносим в 6-ой взятке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;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; Т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; 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ьется;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вайте заменим у Запада  6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а 9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Вынуждение  н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тупает при убитк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Запад  мог бы  иметь задержки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оих минорах,  но в этом случае  тройной сквиз сдела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ы из него фарш (он должен снести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а затем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16. Переброска задерж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асто встречаются ситуации, где все условия выполнены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оме З) - задержки на разных руках. Иногда возможна, т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зываемая,  переброска задержки.  (Открыл этот прием О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льд Якоби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  W       E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6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 Севера.  Допустим, вы знаете размещение остальных ф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гур. Вынуждение вышло бы, но задержки на разных руках - 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у Запада,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Востока. Вы ходите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ыбивая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Вос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тока, и сажаете Запад на вынуждение, если он имеет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7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5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Вз.1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             Вз.2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932        Вз.3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4             Вз.4: Восток выходит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3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8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972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2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КД10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говля показала, что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у Востока,  но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может бы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у Запада. Разыгрывающий отбирает козырей, заканчива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столе,  он выходи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осток бьет ее Королем, Ту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рет, потом играем козырем до конц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17. Братская забот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щита от вынуждений, возможно, наиболее трудная ча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ии бриджа и в этой части  надо особенно заботиться  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мощи партнеру.  Чтобы  преуспеть  в этом,  постарайтес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глянуть на руку  с точки зрения разыгрывающего  и вы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тайте разумный план защит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</w:t>
      </w:r>
      <w:r>
        <w:rPr>
          <w:rFonts w:eastAsia="MS Mincho;ＭＳ 明朝"/>
          <w:sz w:val="24"/>
          <w:lang w:val="en-US"/>
        </w:rPr>
        <w:t>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2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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N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9852       D   -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873    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</w:t>
      </w:r>
      <w:r>
        <w:rPr>
          <w:rFonts w:eastAsia="MS Mincho;ＭＳ 明朝"/>
          <w:sz w:val="24"/>
          <w:lang w:val="en-US"/>
        </w:rPr>
        <w:t xml:space="preserve">E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642     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Вз.1-2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Юг дае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Вз.3:  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планируйте защиту Восто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83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6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ет шансов посадить,если у Запада нет взятки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Т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им образом, если разыгрывающий имеет 9 взяток,  а та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корее всего и есть, то Запад может попасть н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е.  Но посмотрите! По торговле Юг вряд ли име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ольше двух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аким образом,  угроза - это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 Сев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.  Покажите, что вы имеете задержку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снося стар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ую, а затем младшую, когда Запад выйде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 пос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ующей игре заботьтесь о нем, как старший бра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>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52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</w:t>
      </w:r>
      <w:r>
        <w:rPr>
          <w:rFonts w:eastAsia="MS Mincho;ＭＳ 明朝"/>
          <w:sz w:val="24"/>
          <w:lang w:val="en-US"/>
        </w:rPr>
        <w:t>N            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103                    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2      W                 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3                       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Восток сноси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Юг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E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10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8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ряд ли  у разыгрывающего есть еще пика и единственны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анс посадить его - если у Востока 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Но тог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рискует попасть на вынуждение. Однако ваш выхо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нарушает условие Д) "Заповеди".  Если разыгрываю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щий будет тянуть козырей, то снесите вашу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чтобы об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гчить партнеру вычисление вашей мас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18. Псевдо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же,  если нет надежды на вынуждение,  не спешите о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расывать этот шанс.  Дело в том,  что один из защитнико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подумать, что он попал на вынуждение, и сделать ф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льный снос.  Такой тип игры и называется псевдовынуж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ем. Особенно хорошо "псевдо" проходит, если не выполн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П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им образом,  имея больше одной потери,  подготовьт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"псевдо" как настоящее,  отдавая взятку как можно раньш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ово "вслепую"  очень страшно для защиты.  Есть "псевдо"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тив которых  защита бессильна.  Слабый игрок,  иногда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найти выигрывающую защиту, сильный игрок - никогд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ругая возможность - партнер жертвы делает такой снос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торый превращает "псевдо" в истинное.  Например,  в уп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жнении 21,  многие с рукой Востока  сбросят свои беспо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мощны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Ведь Запад по торговле показал,  что имеет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ку в этой масти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3: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2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</w:t>
      </w:r>
      <w:r>
        <w:rPr>
          <w:rFonts w:eastAsia="MS Mincho;ＭＳ 明朝"/>
          <w:sz w:val="24"/>
          <w:lang w:val="en-US"/>
        </w:rPr>
        <w:t>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43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  </w:t>
      </w:r>
      <w:r>
        <w:rPr>
          <w:rFonts w:eastAsia="MS Mincho;ＭＳ 明朝"/>
          <w:sz w:val="24"/>
          <w:lang w:val="en-US"/>
        </w:rPr>
        <w:t>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N</w:t>
      </w:r>
      <w:r>
        <w:rPr>
          <w:rFonts w:eastAsia="MS Mincho;ＭＳ 明朝"/>
          <w:sz w:val="24"/>
        </w:rPr>
        <w:t xml:space="preserve">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 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95      Вз.1: Восток сноси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           Вз.2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     Вз.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65         Вз.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2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107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96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7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 роббер-бридже  разыгрывающий отдас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покажет к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ы, но в матчевой игре желателен более смелый план.  Если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предположить, что импас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дет (торговля!),  то можно без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вреда потащить несколько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идя, 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Запад может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предположить,  что Восток  имеет задержку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а не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Вдумчивый Запад, вероятнее всего, сбр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сохраняя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Восток  может заметить,  что ег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беспомощна,  а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может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помочь. Ему надо снести в 4-ой взятке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показывая не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рые задержки в красных мастя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З А Д А Ч 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53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7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 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  </w:t>
      </w:r>
      <w:r>
        <w:rPr>
          <w:rFonts w:eastAsia="MS Mincho;ＭＳ 明朝"/>
          <w:sz w:val="24"/>
        </w:rPr>
        <w:t>Атака -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Спланируйте игру Юг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96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53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6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75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онечно, вы отбираете вс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а зат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Даже,  если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задержка - возможно,  что оба минора  на одной рук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т проблем? Каковы ваши соображения - что снести Во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ку?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терпит неудачу  только,  если у него р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онс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таким образом снос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локирует стол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о хороший игрок  почти наверняка снесе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от Востока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бо не поверит, что у разыгрывающего нет бубны для п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хода. Только слабоумный или гений снесет бубну 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: (Разыграл Майкл Дюфрень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 xml:space="preserve">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NT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  </w:t>
      </w:r>
      <w:r>
        <w:rPr>
          <w:rFonts w:eastAsia="MS Mincho;ＭＳ 明朝"/>
          <w:sz w:val="24"/>
        </w:rPr>
        <w:t>Атака -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2         Вз.1: Король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64       Вз.2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3-6-7-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74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76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В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7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3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9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8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скольку вероятную задержку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меет Запад,  то мож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о его отсквизовать,  если у него  есть 4-к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Тян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зырей, Т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бь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вы, без сомненья,  заметили - это очень плохой 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грыш.  Надо играть так: в третьей взятке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ьем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ереходим по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ьем, 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переходим по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бьем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переход п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бьем,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переход п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выигрывает против любого распределения, а вынужд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е - не всегд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: (Разыграл Бен Душник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43                Т О Р Г О В Л Я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3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6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32                   Атака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         Вз.1: Восток сносит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орол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8             бер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        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отдается на Т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Восто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 xml:space="preserve">Вз.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8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64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5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ак обычно,  забудьте,  что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может развалиться (инач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т проблем).  Благодаря подарку Востока, который уд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ил первую пику,  контракт выигрывается  на перекрес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м сквизе,  если любой из вистующих  имеет обе мажор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ые задержки.  Отбираем Тузов Севера,  тяне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о ко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а.  Двузначности не возникает,  так как Запад показа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инглет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92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 xml:space="preserve">  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/>
          <w:sz w:val="24"/>
          <w:lang w:val="en-US"/>
        </w:rPr>
        <w:t>N                     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/>
          <w:sz w:val="24"/>
          <w:lang w:val="en-US"/>
        </w:rPr>
        <w:t>S   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986                   Атака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   Вз.1:   Восток сносит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3         Вз.2-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2,9,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43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К8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962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7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Ясно,что бубновая задержка у Запада. Переходим на сто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 убиваем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снова переход  и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выбивающая фигуру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пять переход и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надеясь увидеть падающую десятк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десятка не выпала,  то единственный шанс, что о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 Запада (см. упражнение 3)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римечание: Разыгрывающему повезло с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На самом дел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ложение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обеспечивает выигрыш,  независимо от 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го как разложилась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.  Первую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ерем в руке,  козыря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м,  переходим п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а стол и выходим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выбивая ф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уру.  Далее забираем всех козырей кроме одного, снос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о стол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финишируя на столе.  В этот момен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ясно,что оба вистующих должны держать по дв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след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ательно,ни один из них не в состоянии удержать дв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72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  <w:r>
        <w:rPr>
          <w:rFonts w:eastAsia="MS Mincho;ＭＳ 明朝"/>
          <w:sz w:val="24"/>
          <w:lang w:val="en-US"/>
        </w:rPr>
        <w:t xml:space="preserve">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 xml:space="preserve">105                   </w:t>
      </w:r>
      <w:r>
        <w:rPr>
          <w:rFonts w:eastAsia="MS Mincho;ＭＳ 明朝"/>
          <w:sz w:val="24"/>
        </w:rPr>
        <w:t>Атака</w:t>
      </w:r>
      <w:r>
        <w:rPr>
          <w:rFonts w:eastAsia="MS Mincho;ＭＳ 明朝"/>
          <w:sz w:val="24"/>
          <w:lang w:val="en-US"/>
        </w:rPr>
        <w:t xml:space="preserve"> 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            Вз.1: Дама для Туз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10           Вз.2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10-Д-К-3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32          Вз.3-4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5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8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85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5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рука,  основанная  на действительно  игравшейся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астной встрече,  представляет чудесный пример проб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, обсуждавшейся выше. Основной вопрос: где сидит з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ержк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?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ть две концепции розыгрыша:  а) отобрать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м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оры - проходит, если Запад имее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в противном слу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ае - неудача,  б) отобрать Т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и  миноры - проходит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огда Восток имее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а так же,  когда Запад имеет и 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Ясно,  что нужно  выбрать вариант б).  Как лежа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ы,  отбор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это  Венский прием,  применяемый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т момент,  когда Юг имеет старшую  в своей собстве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й масти угрозы. Поэтому, если быть скрупулезным фо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листом, то правило п.11 надо слегка исправить: "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... не имеет или не будет иметь старших..."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Глава II. ДВОЙНОЕ 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═════════════════════════════════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19. Терминолог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ойной сквиз - это игра, в которой оба противника 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ятся на вынуждении. Два сквиза, которые приводят к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ышу  одной взятки могут случиться одновременно или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овательно,  т.е. в одной и той же  или в разных взя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х. Типичным является случай, когда  один из противнико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ит одну масть,  его партнер - другую,  и оба они  (д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льминации сквиза) имеют задержки в третьей маст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.о. разыгрывающий имеет три угрозы.  Как впоследстви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нет ясно,  невозможно,  чтобы все три угрозы  лежали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ой руке:  обязательно одна угроза  должна быть в од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ке - и две напротив. В тексте этой главы Юг - рука,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ащая одну угрозу.  Масть,  которую держит рука справ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 единственной угрозы,  будем называть мастью П.  Масть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торую держит рука слева - масть Л.  Масть, которую де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ат  обе руки  -  масть О.  Четвертая,  свободная масть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масть С. Масти П и Л - полусвободные (свободные для о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го из противников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20. Необходимое услов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видно,  что: Двойное вынуждение происходит,  ког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ждый защитник  подвержен простому вынуждению,  если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рать в расчет "поддержки" в масти О со стороны его п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нера. Отсюда ясно, почему необходимо, чтобы все три у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ы  не лежали  в одной руке:  условие В) "Заповеди"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полняется  для противника,  сидящего за рукой  с трем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ам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им образом, чтобы определить,  идет ли двойное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е, разыгрывающий первым делом (конечно, после оп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деления угроз)  должен  проверить  правило  "Заповедь"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тив каждого из противников  по очереди.  Во-вторых он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ланирует игру, предполагая,  что все условия для сквиз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полнены.  В-третьих,  он начинает  отбирать свои:  к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, он следит за всеми картами,  выше двух охраня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ых лишь одним из противников угроз, не обращая внима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сносы в масти 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первый взгляд кажется, что это сложная ззадача. 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ы вскоре перейдем к классификации всех двойных вынуж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й  по трем  легко различимым типам  и установим точны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а розыгрыша для каждого случая.  Для тех, кто з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 с этими правилами, в большинстве случаев двойное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е лишь ненамного сложнее простого вынужден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ед тем как перейти к классификации, рассмотрим дв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цовки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)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          б)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5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8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87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9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Д9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9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S                          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К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Пример а) - угрозы : П -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 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 Заберит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вернитесь по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выйдит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Оба противника на вынуждении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в одной и той же взятке. Запад должен снест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чтобы дер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жать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; Север сноси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; Восток сдалс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 б) - последовательное вынуждение,  с угрозами: П 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Л -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O -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Н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Запад и Север сносят ненужную</w:t>
      </w:r>
    </w:p>
    <w:p>
      <w:pPr>
        <w:pStyle w:val="Style15"/>
        <w:spacing w:lineRule="auto" w:line="216"/>
        <w:rPr/>
      </w:pP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но Восток на вынуждении и должен снест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Теперь, хо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дом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биваем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метим, что в этих примерах только точный порядок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ышных взяток в мастях С,Л,П приводит к вынуждению. Э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обще справедливо для двойных вынуждений.  В конце глав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наруживается  еще один факт:  в подавляющем большинств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йных вынуждений  безопасно отыграть  на ранней  стади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игрышные взятки в масти Л  (а во многих случаях это ж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тельно или необходимо).  Предупреждаем, что это не ун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сальный  принцип.  Замечание это  было сделано вот дл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го. По идее, проводя двойное вынуждение, вы должны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читать  последовательность ходов до конца.  Но за столо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ло времени на обдумывание и легко растеряться. Так вот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случае затруднений начинайте игру с выигрышных взяток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и Л.  Как правило это вреда не принесет, но может уп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стить  задачу до такой степени,  что ее будет легко 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читать до конц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21. Два фундаментальных правил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ростом сквизе у разыгрывающего могут остаться выи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ывающие взятки в каждой из мастей угроз  после оконча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ения (см., например, упражнение 3). В двойном ск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е ситуация иная. Кульминация двойного сквиза происходит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гда сыграна последняя из старших карт в мастях С,Л и П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есть,  когда двойной сквиз завершен,  у разыгрывающе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таются выигрышные взятки только в масти О. Отсюда легк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тановить два важных правила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3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i) - в каждом двойном сквизе  угроза О  должна сопрово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даться переходом в этой же масти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ii)- в каждом двойном сквизе, если все выигрышные взятк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в масти О в той же руке, что и угроза О,  последня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карта вынуждения  должна  лежать  в противополож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ру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22. Классификация двойных сквизов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 двойные сквизы  относятся к одному  из двух  общи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ов: тип П и тип 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 П: одинокая угроза П,  угрозы Л и О - в противополо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ной ру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 О: одинокая угроза О,  угрозы Л и П - в противополо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ной ру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тья возможность: Юг (предположим) содержит угрозу Л, 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вер - угрозы П и О - не приводит к сквизу,  т.к. не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няется условие З) "Заповеди" против Восто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ы типа О делятся на два подкласса - тип О2 и тип О1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им образом,  в действительности,  имеется три основны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ида двойных сквизов. Из всех типов,тип П встречается ч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е други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некоторых случаях,  благодаря наличию нескольких угроз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ку  можно рассматривать и разыгрывать  и по типу П и п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у О по усмотрению разыгрывающег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23. Двойной сквиз, типа П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сть Юг  содержит  угрозу П,  а Север - угрозы Л и 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а в этом случае подчиняется следующему общему ПРАВИЛУ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каждом двойном сквизе типа П  выигрышные взятки масти Л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быть отобраны  на ранней стадии.  Последняя взятк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з группы С-П  должна быть отобрана  из руки,  содержащ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у угрозу (конечно, она должна лежать именно в этой р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е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оретически слово "каждый" - слишком сильное требов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е:  можно придумать такие расклады,  где все взятки  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уппы С-П предшествуют последней взятке в масти Л, и вс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 сквиз получается. Но вряд ли вы когда-нибудь встретит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ой расклад, так что для практических целей слово "ка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ый" вполне годитс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.20 говорилось: отыгрывайте взятки в масти Л  в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нительных  случаях.  Теперь вы знаете,  что для типа П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иболее распространенного из трех - это стандартная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цедура.  Таким образом при разыгрывании двойного вынуж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я  первым делом  (после определения угроз) отметьте,  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ому типу  относится вынуждение: типу О или типу П? Е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 к типу П, то избавляйтесь от взяток в масти Л! В бол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инстве случаев остальное будет сделано само соб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метим особый случай:Если Юг не имеет выигрышных взя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к (т.е. старших карт) ни в масти О, ни последней в 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 Л,  то д.б. отыграны все старшие карты в масти Л,  пр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м Юг  должен сохранить  переход (доставку)  по масти 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ли П, вдобавок к последней выигрышной взятке в группе 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П (сквизующая карта).  Таким образом, разыгрывающий дол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н перейти к Югу  и оттуда сыграть  последней сквизующ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ой. В тех редких случаях, когда это невозможно, скв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проходи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965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  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4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ыходит</w:t>
      </w:r>
      <w:r>
        <w:rPr>
          <w:rFonts w:eastAsia="MS Mincho;ＭＳ 明朝"/>
          <w:sz w:val="24"/>
          <w:lang w:val="en-US"/>
        </w:rPr>
        <w:t xml:space="preserve">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109852      Вз.1: Восток кладе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5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872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93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8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4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КД108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бы не неприятный выход в пику, то розыгрыш был б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ивиален,но на самом деле и в этом случае игра не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овет трудностей.  Отыграйте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затем перебейт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в надежде, что выпаде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Если этого  не случится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 вы получите двойное вынуждение типа П  с угрозами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Л -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Заметьте,  что здесь  двойно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ынуждение проходит само собой. Вы хотите убить тр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этому  взятка в масти  автоматически отыгрывается 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нней стадии; а если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идит слишком глубоко, то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м остается делать, если не отыгрывать козырей?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4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53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</w:rPr>
        <w:t>-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2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-   -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3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4    Вз.1: Восток играет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       Вз.2: Выход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кладе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42  Вз.3: Выход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бьет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           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дби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4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108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6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5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В8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ая мысль попробовать убить пику.  Но Запад имеет 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 в минорах, и если положить ему три пики,  то ра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лад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6-2, что значительно менее вероятно, чем ра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лад 5-2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С другой стороны маловероятно,что Запа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мел 4-ку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Если наши предположения верны, то налиц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ойное вынуждение типа П с угрозами : П -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Л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 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Играйте в бубну, выбивая задержки у Востока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тем в пику, элиминируя Запад. Считайт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6: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52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7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4               Запад выходит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             Вз.1: Восток играет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8                Дам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Вз.2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Восток сносит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73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8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54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98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3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а круга червей  проясняют ситуацию.  Если задержка 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а, то имеем двойное вынуждение П с угрозами: П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 -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Переходим по трефе, отбираем Т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(последняя старшая карта  в масти Л),  затем играем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задержка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, то имеем просто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ыну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ение. Отметим, что если поменять местами 9 и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стое вынуждение  все еще проходит,  а двойное - н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см. выше в п.23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24. Простой сквиз, разыгрываемый, как двойн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типичном двойном вынуждении  оба вистующих имеют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ку в масти О. Если оказывается, что задержка только 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ого,  то мы имеем дело с простым вынуждением этого 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ующего, а другой при этом выбывает из игры.  (Например,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в упражнении 25  поменяйте местами 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.  Однако э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коим образом не влияет на розыгрыш, так как груз вы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ния тяжкий для двоих, не под силу и одном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усть Запад держи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Восток -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 а третья масть - 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 разыгрывающего такова,  что задержку в ней  может име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один вистующий  (например, ТКДх против хх).  Кром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го нет возможности установить,  у кого именно  эта за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держка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В принципе здесь нет двойного сквиза - здес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стой сквиз на вистующего, который держит трефу.  Од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, если выполнены все необходимые условия, то разыгрыв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щий может не гадать о раскладе, а разыгрывать руку,  к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йной сквиз.  Опять же то,  что только  один  противни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 задержку в масти О, не играет роли. Этот прием 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постоянно иметь в виду,  он находит частое применен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4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6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кажите,  что контракт гарантирован при условии,  ч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Запад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73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3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83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7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 столом проиграть этот расклад очень легко, по край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й мере, автор признает,  что он сам скорее всего прои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л бы просто потому, что так легко увериться в отыгрыв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и пики  до конца.  Но прежде чем играть масть,  котор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глядит отыгранной,  но может оказаться,  что и нет,  м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всегда рассмотреть,  что случится,  если расклад в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этой масти  окажется неудачным.  Итак, вместо отыгрыш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пойдите два раза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Если Восток не положи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о второй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раз, ходит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ставя его на элементарно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ние. Если же во второй раз не доложит Запад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 вы ст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ите его (при условии, что есть задержка в пиках) либо на</w:t>
      </w:r>
    </w:p>
    <w:p>
      <w:pPr>
        <w:pStyle w:val="Style15"/>
        <w:spacing w:lineRule="auto" w:line="216"/>
        <w:rPr/>
      </w:pP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простое, либо Восток н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простое вынуждение.  Ко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нно? Безразлично. Просто разыгрывайте двойное вынужде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ние типа П с угрозами: П -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Собирайт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сные маст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ы должны выбрать между двумя простыми вынужден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ми,  не думайте,  что вы можете всегда избежать гадания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бегнув к технике двойного вынуждения,  потому что е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говорка: "если выполнены  все необходимые условия".  На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пример,  разыграйте упражнение 27,  поменяв местами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и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 Здесь ваш лучший шанс - ходить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 надежде получи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ую-нибудь информацию,  но противники сносят ничего не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значащи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Так что приходится играть 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а зате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росать монет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25. Выбор между простым и двойным вынуждение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путайте  рассмотренную выше проблему - выбор  межд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умя простыми вынуждениями - с совершенно другой пробл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й выбора между простым и двойным вынуждением. Если ваш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ка  может содержать  то или другое  из этих вынуждений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м,  очевидно,  следует отыграть  возможно большее числ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рших карт,  при которых еще остаются открытыми оба п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. Пока вы их отыграете, вы можете получить новую инфо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цию,  которая  укажет вам  правильный путь.  Мы говори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десь только о тех раскладах,  где есть неопределенност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 подумать,  что и в этих случаях правильно играть 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йное вынуждение, но это не так. В п.24 "если выполнен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 необходимые условия",  разыгрывающий  может  избеж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адания. Но это другой случай, так как техника двойного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стого вынуждения сильно различаетс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но построить  такие расклады,  в которых  оба  пут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вновероятны, но  в большинстве  случаев  можно  выбр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уть, который с большей вероятностью ведет к успеху. 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подчеркнуть,  что априорно  нет  никаких  оснований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ьзу  двойного  вынуждения,  так как (при прочих равны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ловиях) может иметь место и простое. А разыграть и то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ругое невозможно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7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4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6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                 Запад выходи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8    Вз.1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остока берет взятк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    Вз.2: Восток отвечае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сносит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дает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5-6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7-8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Запад сносит 6,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9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52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65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10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5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65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задержка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,  то имеем просто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уждение. Есл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 Востока, то имеем двойное вынужд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е типа П с угрозами: П -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 -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Посл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евяти сыгранных взяток видно,  что задержка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к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ее всего у Запада. Так что играйт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29: (Разыграла миссис Эрскин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54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3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В</w:t>
      </w:r>
      <w:r>
        <w:rPr>
          <w:rFonts w:eastAsia="MS Mincho;ＭＳ 明朝"/>
          <w:sz w:val="24"/>
          <w:lang w:val="en-US"/>
        </w:rPr>
        <w:t xml:space="preserve">1087632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ыходит</w:t>
      </w:r>
      <w:r>
        <w:rPr>
          <w:rFonts w:eastAsia="MS Mincho;ＭＳ 明朝"/>
          <w:sz w:val="24"/>
          <w:lang w:val="en-US"/>
        </w:rPr>
        <w:t xml:space="preserve">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              Составьте план розыгрыш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4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632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10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8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лючевой момент  в розыгрыше этого блестящего раскла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первая взятка.  Единственная надежда на лишнюю взя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 - это утвердить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 качестве угрозы  для вынужд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я.  Если считать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болвана трефовой угрозой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ойное вынуждение не получается,  так как все три уг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озы в одной руке,  а просто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е проходит, так ка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,  то не выполняется  З) "Заповеди",  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, то не выполняется  В) "Заповеди"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им образом  угрозой должна быть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Чтобы выполн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ось Д) "Заповеди"  необходимо первую взятку брать Т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ом.  Хотя мы не можем точно утверждать, но весьма в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ятно, что Восток в первой взятке сыграет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укреп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яя  надежды  разыгрывающего.  Подготовительные  ходы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видно,  в такой последовательности: 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убитк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 убитк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Теперь, 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,  то име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росто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ние: игра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зате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. 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а, то возникает двойное вынуждение типа П с угроз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и: П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Л 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.  Игра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затем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гда настанет время принимать решение, мы получим н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ек на то,  что задержка у Запада.  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лежит 4-4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игуры на разных руках, то настоящего вынуждения здес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будет.  Будет сложное псевдовынуждение (pseudo com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paund squeeze), где только очень искусный игрок (игр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месте Востока) сможет защититьс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7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26. Двойной сквиз типа 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 редким исключением  (особый случай),  отмеченные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.23, все сквизы типа П в основном одинаковы.  Для сквиз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а О - угроза О лежит против угроз Л и П - дело обстои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наче.  Эти сквизы  разделяются на две подгруппы,  силь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личающиеся по способу розыгрыш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 О2: угроза О сопровождается двумя(или более) ст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ими картами в этой маст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 О1: угроза О сопровождается одной старшей картой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й мас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ечно,  индексы 1 и 2  не означают "первый" и "второй"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ни  просто отличают  число старших карт,  сопровождающи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у О. Когда имеет место двойное вынуждение - оба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вника  имеют задержки в масти О - угроза О может со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ждаться  более,  чем двумя  старшими картами  в масти 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в случае расклада ТКДх против х. Но, конечно, наш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ия должна описывать и случай простого вынуждения, 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грываемого,  как двойное,  в этом случае  разыгрывающи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иметь  максимум 5 старших карт  в масти О - ТКДВ10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тив х - или 4,  распределенные между двумя руками (к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упражнении 27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27. Двойной сквиз, тип О2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сть угроза О  одиноко лежит  в одной руке,  напроти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ки  с угрозами Л и П,  и пусть угроза О  сопровождае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умя старшими картами в этой масти. Розыгрыш сквиза э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 типа протекает следующим образо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. В каждом двойном сквизе типа О2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) если рука, содержащая две угрозы,  не имеет старши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карт в масти О,  последняя карта вынуждения  долж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лежать против угрозы О;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) если рука,  содержащая  две угрозы,  имеет  старш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карту в масти О,  старшие карты в свободной и пол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свободных мастях могут быть отобраны в произвольн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поряд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забудьте, что старшие карты в масти О должны находит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 в руке к моменту сквиза.  Если оказывается необходимы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ыграть одну из пары старших карт в масти О раньше, р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лад становится раскладом типа О1,  для которого (как об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ружится позже)  правила розыгрыша  значительно  строж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ечно, слова "в любом порядке" не должны отменять общ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 требования  в любых,  не только  сквизовых ситуациях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еходы должны сохранятьс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ледующем примере с угрозами:П -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если не выйти сначала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то придется вновь возвращаться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к Югу по трефе, а это портит все дело.  Но, если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заме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нить н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о любой порядок годитс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W       E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6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5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равиле  ничего не говорится о буквах П и Л.  Отсю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ует, что разыгрывающему безразлично, какая масть П, 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ая Л.  Единственное  требование - чтобы задержки  бы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делены любым способом. В случае б) разыгрывающий име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масти О как минимум ТКхх против Дх (или эквивалент, к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примере выше). Поскольку в этом случае невозможно, ч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ы  оба вистующих  имели задержки в этой масти, случай б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возникнуть только в том случае, когда простой скв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ыгрывается как двойной. Мы знаем, что для типа П обыч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рекомендуется,  а часто необходимо, отыгрывать старш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ы в масти Л на ранней стадии. Приведенное выше пра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 говорит, что для типа О2, эта процедура, хотя и не 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ятельно необходима, но допустима,  если только не пр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дит к трудностям с переходами.  Таким образом, сужден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з п.20 (последние два абзаца)  справедливы  для типа  О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же, как и для типа П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4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4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6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          Вз.1: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2         Вз.2: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играе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65        Вз.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5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осток имеет задержки в обоих мажорах,  то сквиз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т,  так как не выполняется  В) "Заповеди".  Если об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держки у Запада, то у Востока 6 карт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что не вя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жется  с его сносо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Если задержки  разделены любы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пособом,  тогда имеем  легкое двойное вынуждение тип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2 с угрозой: О -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Единственное требование,  чтоб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дняя карта вынуждения лежала против угрозы О. П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этому отыгрывайте последнюю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тем собирайте мажоры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читая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1: (Джон Норвуд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53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       Вз.1: Король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2      Вз.2: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 Запад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32      Вз.3: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Востока Дама,Туз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6            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 xml:space="preserve">Вз.4-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Вз.6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873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5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4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2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 Запада, то просто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ынуждение не получ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ся, так как не выполняется Д) "Заповеди".  Но трудн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ожить, что Запад выйдет из-под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ная по тор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говле, что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 Юга: скорее всего  эта карта у Восток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так, то вынуждение типа О2 простое, разыгрываемо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двойное, с угрозами: П -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 -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Та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что играйте до конц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рука  иллюстрирует возможность,  о которой говор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лось в п.22(последний абзац).  Благодаря наличию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зы в каждой руке, сквиз может равным образом рассм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иваться как сквиз типа П с угрозами: П -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Л -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 -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54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2 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1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-   - 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           Вз.1: Восток играе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96      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играет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           Вз.3: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бьет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9</w:t>
      </w:r>
      <w:r>
        <w:rPr>
          <w:rFonts w:eastAsia="MS Mincho;ＭＳ 明朝" w:cs="Symbol" w:ascii="Symbol" w:hAnsi="Symbol"/>
          <w:sz w:val="24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4               переби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играе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Восток -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играет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Восток -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82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86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многих столах  будут играть контракт 3NT на 10 вз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к, поэтому нам хорошо было бы взять одну лишнюю. О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азавшись от импас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недостойно мастера) можно поду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ать об убитк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Но,  если положить Западу  8 карт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жорах, то это довольно рискованное дело.  А есть  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можность сквиза?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Запад  имеет задержку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 то имеем  просто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ынуждение.  Но это означало бы, чт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лежит 6-1. Зн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чительно вероятнее,  что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у Востока,  а это означа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ойное вынуждение типа О2 с угрозами: П -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 -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Играйте до конц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зате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28. Двойной сквиз, тип О1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угроза О лежит против угроз П и Л, а угроза О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вождается одной старшей картой в масти О,  сквизы ра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ваются на два четко различимых класс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. В каждом двойном сквизе типа О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) если рука с двумя угрозами содержит старшую карту в 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последняя карта П  должна предшествовать  последн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) если рука с двумя угрозами не содержит старшей карты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,  эта рука  должна иметь  старшую карту в Л с фоск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против,  и последние  выигрышные взятки  должны бы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ыграны в порядке ПСЛ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бы постоянно помнить о порядке ходов в случае б),  б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м называть этот случай ПСЛ-сквизо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ЖНОЕ ЗАМЕЧАНИЕ. Любой сквиз  типа О1  (в обоих случаях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учится  только тогда,  когда  последняя  выигрышн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ка в масти С находится в той же руке, что и угроз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.  Далее (см. правило):  ПСЛ-сквиз проходит,  тольк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угроза Л сопровождается переходом в масти Л, сл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ащим финальной картой скви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кольку в каждом сквизе типа О1 последняя карта П дол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предшествовать последней С, почти всегда желательно, 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сто необходимо отыгрывать взятки П на ранней стадии.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е а) допускается, как  правило, отыгрывать на ранн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дии взятки в Л, как в сквизах типа П и О2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так,  сравним два описанных случая.  В каждом случае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няя П должна предшествовать последней С.  В случае а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няя Л обычно может, а в случае б) всегда должна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аняться в руке, как последняя карта скви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ы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)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             б)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4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8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     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   W       E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8  W       E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3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82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9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  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6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 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75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а) угрозы: П -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Рассмотрим  по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бнее: так как рука с двумя угрозами имеет старшую карт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О, то выигрышные взятки можно отыграть на ранней стади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последняя П должна предшествовать последней С.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Поэтому ходите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зат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Правда сквиз  пройдет и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при другом порядке ходов: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но в некоторых  сл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ях подобный порядок может привести к неудач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лучае б):  рука с двумя угрозами  не имеет  старш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карты в О,  поэтому это ПСЛ-сквиз.  Формула гласит -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Проверьте сами,  что при другом порядке ходов скв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пройд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СЛ-сквиз встречается редко,  и он, конечно, самый н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добный из всех типов т.к. даже если есть все необходимы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ы  и расположены  они как надо,  очень  часто  скв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проходит, так как нельзя отыграть старшие карты в 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м поряд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653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1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Король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      Вз.2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     Вз.3: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Дама берет. Запа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43           играе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4     Вз.4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32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63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9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5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К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виз типа О1 с угрозами:П -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почт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очевиден.  "Последняя П должна предшествовать по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дней С" - это уже сделано.  Поэтому отыгрывайте по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леднюю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затем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или наоборот).  Подумайте, что слу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чилось бы, если бы в третьей взятке Запад дал фоску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  <w:r>
        <w:rPr>
          <w:rFonts w:eastAsia="MS Mincho;ＭＳ 明朝"/>
          <w:sz w:val="24"/>
          <w:lang w:val="en-US"/>
        </w:rPr>
        <w:t>107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6NT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                 Запад выходи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82       Вз.1: Восток играе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ал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853          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         Вз.2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3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4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5: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6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3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ТВ10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6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5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8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но считать, что имеет место сквиз типа О1 с угроз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и: П -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Отыграйте  старшую карт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, затем ходит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2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986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</w:t>
      </w:r>
      <w:r>
        <w:rPr>
          <w:rFonts w:eastAsia="MS Mincho;ＭＳ 明朝"/>
          <w:sz w:val="24"/>
          <w:lang w:val="en-US"/>
        </w:rPr>
        <w:t>1NT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</w:t>
      </w:r>
      <w:r>
        <w:rPr>
          <w:rFonts w:eastAsia="MS Mincho;ＭＳ 明朝"/>
          <w:sz w:val="24"/>
        </w:rPr>
        <w:t>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Запад выходи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76      Вз.1: Восток кладет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743          разыгрывающий уби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 Вз.2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4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В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65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В10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7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 торговле похоже  (и надо допустить),  что у Восток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ет задержки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.  Если Восток имеет задержку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квиз не проходит,  т.к. не выполняется  В) "Зап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еди". Бог с ним, положит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Западу.  Тогда вынуждени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а О1 с угрозами: П -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Следите з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еходами. Порядок ходов: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Сначала разыгрывающий намеревался убить две фоски 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на случай, если у Запада три. Но когда показался 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лад 4-0,  у него не хватило козырей для двух убиток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пробуйте разыграть руку, поменяв местами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65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1: Восток клад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               разыгрывающий пуск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6        Вз.2: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Король бьет, Запа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7            кладет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2        Вз.3-4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76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8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3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3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онтракт гарантирован. 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, то имеем про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о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ние.  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,  то двойной ПС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угрозами: П -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ПСЛ  предписыва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рядок ходов: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поэтому  сохраните  в силе об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квиза, отыгрывайт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зате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(разыграйте сначала дан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й расклад, а потом поменяйте местами 3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3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7: (Разыграл мистер Гарольд Хемрин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</w:rPr>
        <w:t xml:space="preserve">                  6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/>
          <w:sz w:val="24"/>
          <w:lang w:val="en-US"/>
        </w:rPr>
        <w:t>NT</w:t>
      </w:r>
      <w:r>
        <w:rPr>
          <w:rFonts w:eastAsia="MS Mincho;ＭＳ 明朝"/>
          <w:sz w:val="24"/>
        </w:rPr>
        <w:t xml:space="preserve">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7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4              Запад выходит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      Вз.1: Дама берет, Восток кладет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4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75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8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8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86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пад, скорее всего,  имеет задержку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Если у не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ть 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то имеем  простое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вынуждение.  Если 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 Востока, то имеем ПСЛ-сквиз с угрозами : П -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Л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 -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ПСЛ для данного случая  означает  поря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ок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Таким образом  нужно отыграть  все черны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асти в следующем порядке :  сначал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пото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э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нарушает ни одного из вынуждений. Так как расклад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-2,  то положение проясняется (если принять допущ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ие о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) после 4-x взяток.  Но,  есл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лежит 4-3,  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айте этот расклад, поменяв местами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да выбор карты  для сноса с руки болвана на последнюю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нужно угадат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8: (Разыграл мистер Марион Пауэлл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5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9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652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Вз.1: Восток играет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ороль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 xml:space="preserve">Вз.2-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76  Вз.4-5: К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3  Вз.6-7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 В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   Вз.8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стока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42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9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54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43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допустить,  что ложных сбросов не было,  то посл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8-ми взяток известно,что у Запада осталась только од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асная карта, но какая (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л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) - это нужно угадать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  всяком  случае  (если допущение выше справедливо)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одна красная масть развалилась, то контракт об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чен.  Означает ли это,  что не нужно  выбирать межд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ходами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?  Никоим образом.  Если играете 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ь развалилась (замените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, то сквиза нет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кольку каждая из охраняемых одной картой угроз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лежит  перед задержкой.  Но, если ходит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и мас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валивается,  то мы имеем  ПСЛ-сквиз с угрозами: П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Л -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 Поэтому ход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дает контракт;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 ход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дает контракт и 50-процентный шанс  на одн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шнюю. Разыгрывающий выиграет 7NT и сорвет макс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29. Замечание о защит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тя вопрос о защите  от двойного сквиза  очень важен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десь нет возможности обсудить его детально. Но мы сдел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м одно замечание, которое могло бы ускользнуть от ваше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нимания.  Если над вами нависла угроза двойного вынуж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я типа О2 и,  если вы можете заменить его на тип О1,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 вас хороший шанс  заставить разыгрывающего попотеть над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кладо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ледующих двух раздачах будем считать, что на Вос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е  сидит классный игрок (мы не будем часто сажать его з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л - это доставляет много лишних хлопот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3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4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6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    Вз.1: Восток кладет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алет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2   Вз.2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5  Вз.3: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кладет Туз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3  Вз.4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Король бьет, Запад -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Вз.5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-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Вз.6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-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-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5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е играйт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верх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) Если Восток держи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а Запад -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то правило ПС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гласит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;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) Если Восток держ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 а Запад -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то  последов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тельность ходов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 говорит в пользу б), но Восток известный плут.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ы то ни было,  а решение придется принимать вам сам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у.  Убедитесь в том, что переключение Востока на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сцельный выстрел в темноту.  Если у Юга  есть 3 ст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ши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то ничего нельзя сделать,  но если  только две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ему  придется основательно потрудиться (сравни c уп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жнением 30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5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7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Запад выходит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: Восток бьет Тузо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-В-Д-К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      Вз.3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765    Вз.4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6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5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43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85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зыгрывающий хочет подумать, что случится,  есл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брать сверху.  Если эта масть  у Запада - это плохо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Восток держ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то двойной сквиз ПСЛ  с угрозами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 -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.  Разыгрывающий играе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ч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ы затем отыграть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Но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лежит 5-1,  следовательно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ероятно,  что 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лежит 5-1 крест-накрест.  И потом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вестно,что Восток такой игрок,  что имея пять карт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е, в такой ситуации вполне может сыграть так, 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ыграл во взятках 2-4.  Тем не менее,  однако,  игра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м. Вам может показаться, что Восток попросту подгл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л в карты. Это не так.  Он просто внимательно оценил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становку перед сносом - то, что большинство игроков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ключая и автора,  обычно не делают  за столом.  (Над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азать,  что бриджевый стол в книжке и в натуре - дв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вершенно разные вещи.  Эту книгу можно рассматрив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ак  попытку  сблизить их).  Восток видит,  что если 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ыгранная масть, то расклад проиграть нельзя. Так,ч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динственная надежда  положить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Западу.  Тогда, оч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идно,  у Юга должны быть  все остальные невидимые ем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ки. Даже допустив это, нужно положить Югу еще доп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тельные ценности,  чтобы оправдать его прыжковое н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начение.Эта дополнительная ценность - длинная и пло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ая  масть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Приняв все эти гипотезы,  мы приходим 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войному сквизу типа О2. (Разыграйте его  с ходом по </w:t>
      </w:r>
      <w:r>
        <w:rPr>
          <w:rFonts w:eastAsia="MS Mincho;ＭＳ 明朝" w:cs="Symbol" w:ascii="Symbol" w:hAnsi="Symbol"/>
          <w:sz w:val="24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ли п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о второй взятке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З А Д А Ч 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6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8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4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: Восток бьет Корол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2      Вз.2: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девятка Запад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4    Вз.3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Восток кладе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6   Вз.4: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Восток кладе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2     Вз.5: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кладе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Туз бер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75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53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9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109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76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пустим,  что ни один из лонгеров  не собрать сверх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лад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Западу (об этом  говорит снос в 5-ой взятке)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остоку. Следовательно, двойной сквиз не проходит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угроза О(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  не сопровождается старшей картой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, так как если бы Запад имел эту карту, 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шел бы с нее  в 5-ой взятке. 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,  так как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бы у Востока были обе старшие картинки, он бы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ел во второй взятке с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Если мы будем играть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у придется снести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потому что снос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подобен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мерти.  Но если мы погони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то Востоку будет очен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яжело и, он скорее всего снесе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7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В</w:t>
      </w:r>
      <w:r>
        <w:rPr>
          <w:rFonts w:eastAsia="MS Mincho;ＭＳ 明朝"/>
          <w:sz w:val="24"/>
          <w:lang w:val="en-US"/>
        </w:rPr>
        <w:t>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  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NT  -  6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7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6                Запад выходит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            Вз.1: Восток сноси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8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8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72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6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7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грайт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Если эта масть у Запада,  то имеем просто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ынуждение.  Если задержка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у Востока,  то э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ойной сквиз типа О2  с угрозами: П -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Л -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или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). Играйт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(ил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), а зат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Это первы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учай,когда любая из двух мастей может одинаково сл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ить мастью 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8: (Разыграл Грант Мари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109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62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D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</w:rPr>
        <w:t xml:space="preserve">                   -   </w:t>
      </w:r>
      <w:r>
        <w:rPr>
          <w:rFonts w:eastAsia="MS Mincho;ＭＳ 明朝"/>
          <w:sz w:val="24"/>
          <w:lang w:val="en-US"/>
        </w:rPr>
        <w:t>D</w:t>
      </w:r>
      <w:r>
        <w:rPr>
          <w:rFonts w:eastAsia="MS Mincho;ＭＳ 明朝"/>
          <w:sz w:val="24"/>
        </w:rPr>
        <w:t xml:space="preserve">   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875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4                 Запад вы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      Вз.1: Туз берет, Восток кладет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-6-Т-К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5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10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10853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сыграл на голого Короля  во второй взя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е,так как Восток не контрил бы, если бы имел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Т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ь можно подумать и об одной лишней.  Положим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) Если Восток имеет К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что следует из торговли,  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его можно поставить  на простой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квиз: отыгра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всех козырей,  позаботившись о том,  чтобы своевр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менно  выйти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(Венский удар) и возвратиться уби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кой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) Если Запад имее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что следует из его первоначаль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ной заявки (казалось бы),  то нужно допустить,  ч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Восток имеет только дв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тогда Запад  сидит на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нии. (Поменяйте К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дв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) Есл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пополам, а у Востока только дв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то двой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ной сквиз типа П с угрозами:  П -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Л -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О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(Поменяйте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дивительно,  но все три сквиза  требуют одного и то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 розыгрыш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9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2 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2       Вз.1: Восток кладет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       Вз.2: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уз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42    Вз.3: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10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73     Вз.4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5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кладет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Дама бер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5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74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9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пад, скорее всего, держ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Если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) Запад имеет и задержку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тогда простой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квиз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) Восток имеет задержку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огда двойной сквиз типа П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с угрозами: П - 8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этому заберит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это не разрушит ни одного сквиз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еперь, если бы имелось а), то Восток имел бы шесть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о его снос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говорит, что это не так.  Это указывает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скорее всего имеет место б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Глава III. ЭЛИМИНАЦ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══════════════════════════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30. Предварительное замеча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агается,  что читающий эту книгу,  основатель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наком с игрой на элиминацию (исключение) в обеих формах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"козырная" и "бескозырная". Однако, имеется множество 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ладов,  в которых вынуждение и элиминация объединены д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ой степени,  так хитро переплетены,  что их невозмож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делить друг от друга. Нам кажется, заслуживает внима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ед изучением сквизовых позиций, возможно в целях обз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, немного поговорить об элиминаци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31. Козырная элиминац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ычно, чтобы достигнуть козырной элиминации, разыгр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ющий перед впуском противника, должен оставить в кажд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з своих рук не менее чем по одному козырю. Теперь созд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ся ситуация, при которой в какую бы из имеющихся у не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ей защитник не вышел, у разыгрывающего козыри сыграю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дельно:"один косит, другой сносит". Чаще защитник им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 выбор  между таким ходом и другим,  не менее  для не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бительным - обычно выход в вилк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разыгрывании козырного контракта всегда нужно пом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ть следующее ПРАВИЛО: Если у вас остаются козыри в об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х руках  и вы не видите  как сделать,  чтобы они сыгра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дельно, ищите возможность элиминаци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это правило неприменимо,если у вас одна взя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 к отдаче,  так как вам  нечем впускать,  но это и е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раз тот случай,  когда вынуждение  скорее всего 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зойд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Упражнение 4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732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8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NT  -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</w:t>
      </w:r>
      <w:r>
        <w:rPr>
          <w:rFonts w:eastAsia="MS Mincho;ＭＳ 明朝"/>
          <w:sz w:val="24"/>
        </w:rPr>
        <w:t>Вз.1-2: К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8     Вз.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дает в масть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4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4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83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43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76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трех взяток контракт у вас в кармане.  Отбирайт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оставшихся козырей, затем тяните старши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.  Если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н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звалилась убивайте четвертую и ходит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Если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ожит 10 или Валета,  то надбейте Дамой;  если Запа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ьмет, то он должен будет выйти либо в вилку Т9,  л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о в двойной ренонс.  Если же Восток положит маленькую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кладем девятку.  Запад опять наигрывает взятку. Ле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 видеть,  что комбинация ТД9  также хороша для впус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и, как и ТД10.  Очевидно, другой выигрывающей комби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ией будет ТД8  с 10-кой или 9-кой напротив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9865432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ше правило говорит: "всегда ищите возможность элим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ции". Следуя ему, вы быстро найдете этот единственн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озможный план: сноси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болвана, затем забира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стальные взятки. Здесь мы встретились со случаем ко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овки на первом ход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4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8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73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В1075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86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32. Замечание по терминологи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упражнении 42  надо отметить различие между терми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 "конец игры" и "концовка".  "Конец игры" - это термин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торый определяет несколько последних взяток. "Концовка"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игра, принадлежащая к такой группе:как вынуждения, эл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нация,  козырные приемы или их комбинация. Такой термин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отребляется потому, что такие приемы применяются обыч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 концу игр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этот пример показывает,  что элиминация  может бы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ведена уже в первой взятке.  Позже мы продемонстрируе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льминацию вынуждения  в первой взятке.  Хотя элиминац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ли вынуждение, встречающиеся в очень ранней стадии игры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являются,  собственно,  "концом игры" в обычном смысл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го слова,  тем не менее  не будет неправильным назв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х "концовками"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которые авторы  применяют термин "концовка" только 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е на элиминацию. Ясно, что это неправильное употребл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е, так как "концовка" - понятие более широко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33. Повторная впустк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исключительно красивых обстоятельствах можно впу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ть защитника,  выигрывая взятку,  а затем повторить эт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цедуру еще раз, выигрывая вторую взят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4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10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3         Вз.1: Восток доклады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652      Вз.2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98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10743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3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8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 Запада  проливает свет  на расположение старши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. Поэтому контракт,кажущийся на первый взгляд без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дежным, легко выигрывается. Ходим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 Западу.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он ответит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то отбираем вторую старшую в этой ма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и и опять ходим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Если примет Запад, то игра сд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ана. Если же примет Восток и пойдет в минор, то бер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узом и сами ходим в эту масть. Если в четвертой вз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е Запад пойдет в минор,  то процедура выигрыша  такж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ст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34. Бескозырная элиминац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знаем,  что при типичной козырной элиминации защи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к должен дать разыгрывающему взятку в масти, либо выйт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двойной ренонс. Чтобы это обеспечить,разыгрывающий дол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н избавиться от двух ненужных ему мастей, иногда от о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й (см. упр.42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бескозырной элиминации (как и бескозырное вынуж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е может встретиться и в козырном контракте) возможно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хода в двойной ренонс исключена: выход защитника должен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нести разыгрывающему взятку в масти. Сейчас задача 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грывающего состоит не том, чтобы подготовить свои руки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 в том,  чтобы забрать у защиты  все карты освобождения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ющие  возможность  отхода  после  впустки (при козыр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лиминации  также забираются  все карты освобождения,  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 делается неуправляемо, путем исключения ненужных 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й рук разыгрывающего, а не противника).  То есть здесь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и в игре на вынуждение, и намного более шире, чем пр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ной  элиминации,  разыгрывающий  интересуется  всем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дробностями распределения карт у противников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2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1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: Восток сноси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Вз.2-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543    Вз.4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7     Вз.5-6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7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98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76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98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1095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шести взяток разыгрывающий может выполнить кон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кт,  потому что известно, у Запада не более одной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бираем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чтобы нельзя было отдаться, затем ходим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если от Запада малая, то пускаем 10-ку к Востоку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должен будет выйти в вилку. Если Запад перебьет В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летом, играем Тузом  и ходим малой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Дама возьмет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нюю взят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3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В</w:t>
      </w:r>
      <w:r>
        <w:rPr>
          <w:rFonts w:eastAsia="MS Mincho;ＭＳ 明朝"/>
          <w:sz w:val="24"/>
          <w:lang w:val="en-US"/>
        </w:rPr>
        <w:t>7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-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</w:t>
      </w:r>
      <w:r>
        <w:rPr>
          <w:rFonts w:eastAsia="MS Mincho;ＭＳ 明朝"/>
          <w:sz w:val="24"/>
          <w:lang w:val="en-US"/>
        </w:rPr>
        <w:t>N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-  2NT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3NT -   -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</w:t>
      </w:r>
      <w:r>
        <w:rPr>
          <w:rFonts w:eastAsia="MS Mincho;ＭＳ 明朝"/>
          <w:sz w:val="24"/>
        </w:rPr>
        <w:t>S              Запад атакуе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Вз.1: Дама удержи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7      Вз.2: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       Вз.3-4: К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54     Вз.5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63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82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3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8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таком случае как здесь  все масти хорошо обеспечены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ая мысль хорошего игрока будет пустить: решение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гда ясно осмысленное, а основанное на общих принц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х. Здесь цель пропускания не так очевидна.  При нор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альном распределени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се в порядке. Тогда предпол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им, что масть лежит 5-1.  Нашим планом в таком случа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удет впустить Востока по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но сначала он должен бы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элиминирован о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Так как он  может иметь тр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6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амый простой  путь  к элиминации - пропускание перво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Есл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лежит 4-2, то впускаем Востока,  не отбира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ретьей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так как нужен приход к отработанной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Е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ли Восток имеет дв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 возьмем одну лишнюю.  В дан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м раскладе Восток, вероятнее всего, пойде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аш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8-ка снимет Короля.  Затем отбираем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(Венский удар)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е упуская шанса н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ние, и берем 11 взяток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9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52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6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Запад атакуе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          Вз.2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74          Вз.3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Восток снос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            Вз.4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63          Вз.5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98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5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3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532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8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ервой мыслью  будет перейти п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впустить  Запад п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ледней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Но  в этом случае  нужно будет  сделать тр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а из закрытой руки, а возможны только два.  Но вед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се под контролем.  Переходим к болвану и ходим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(лю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ой).  Если Восток надбивает, кладем Даму, в противно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лучае  пропускаем.  Независимо от того,  как лежи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 от Запада  дает нам взятку. В турнире высокого у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ня  такая игра  не принесет  вам  много славы.  Вмес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пустки по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импасируем Дамой.  Если Запад возьмет 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йдет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то имеем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вынуждение, дающее контрак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же импас пройдет,  то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а затем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будут роко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и для Запада, одна лишня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3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1063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2               Запад атаку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74       Вз.1: Восток кладет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3                разыгрывающий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     Вз.2-3: Т,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Вз.4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74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9542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пад со своей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бессилен,  если имеет в ней не меньш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ести карт.  А если имеет, то его можно будет впусти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ли вынудить.  Ходим третьей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олвана,  далее 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сноси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.  Получив ход, Запад должен выйти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а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ак выход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сразу дает контрак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играете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от болвана  в надежде,  что Запад выше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от Валета.  Восток  надбивает Валет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и вы убивает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перь вы играете последним козырем,  вынуждая Запад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черных мастях, а Восток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6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6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- 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</w:t>
      </w:r>
      <w:r>
        <w:rPr>
          <w:rFonts w:eastAsia="MS Mincho;ＭＳ 明朝"/>
          <w:sz w:val="24"/>
        </w:rPr>
        <w:t>Вз.1: Восток кладе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Корол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         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432  Вз.2: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кладет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           от Востока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75   Вз.3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уз берет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Запад сноси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53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В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динственный шанс, не считая импас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выбрать у В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а  миноры.  Поэтому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 бье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осток бьет, то он впущен, если он снос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что он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делал,  то берем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 Если Восток снос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(как он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ыграл), ходи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с Востоком покончен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4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3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1063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2                Запад атаку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74      Вз.1: Бь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63         Вз.2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Вз.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74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9542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рука похожа на волнующую прогулку в парке.  Конеч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о, вы должну бомбардировать Восток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о тех пор, пок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не убьет.  Только одно замечание:  если во второй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ретьей взятках вы будете забирать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е Тузом и Дамой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о ходом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осток разрушит контракт.  Если же в рук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станется 6-ка,  то вы  не будете зависеть от Восток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ремя от времени мы будем встречаться с раскладами,к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ые будут казаться не к месту. Например в упр.47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е вместо ожидаемой элиминации, в то время как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мере 49  вообще отсутствует  какая-либо "концовка"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сделано для того, чтобы читатель пытался примен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сь  свой арсенал,  а не только те,  приемы,  которы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учаются в данный момен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35. Элементарные принципы игр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мечено, что начинающие имеют тенденцию отбирать с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у свои быстрые взятки,  а затем смотрят что бы еще тако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делать, в то время как хорошие игроки поступают против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ожным образом.  Нужно отметить,  что иногда появляю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ие руки, которые следует разыгрывать "а ля новичок"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: если это не принесет вреда,  собирайте свою от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анную масть при первой возможности.  Слабый игрок буд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ьзоваться  этим правилом,  только укрепляя свои дурны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вычки,  но читатель  должен пытаться  употреблять  э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 с благоразумием и с острожностью.  Оттягивая сво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щную масть  на ранней стадии,  мы заставляем защитнико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лать сносы в условиях неопределенности: очень часто э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носит немалые дивиденд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6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52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</w:t>
      </w:r>
      <w:r>
        <w:rPr>
          <w:rFonts w:eastAsia="MS Mincho;ＭＳ 明朝"/>
          <w:sz w:val="24"/>
        </w:rPr>
        <w:t>Вз.1: Восток кладет Даму, Туз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6               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1082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108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53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8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4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должен положить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Западу,  иначе шансо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ет.  Средний игрок пойдет во второй взятк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вернетс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 пойдет второй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надеясь,  что Запад опять воз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ержится. Но если у Запада только одна маленькая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возьмет на втором круге волей неволей,  если у не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е или три фоски,  Восток,  пользуясь  сигналом "эхо"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младшая из триплета, старшая из дублета) даст возмо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сть партнеру просчитать эту масть,тогда Запад нав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яка возьмет на втором круге.  То есть,  против комп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ентной  защиты   взятие двух взяток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 несбыточн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ечта.  Более сильный игрок  пойдет в третьей взятке 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 болвана,  надеясь на хороший расклад  в этой маст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потому как лежат карты это не проходи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метим следующее:  если один из защитников  снесе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кт будет выполнен(при условии, что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этому единственно приемлемый план - это отбор бубен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редположим,что снесен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любая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от любого из п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ивников.  Разыгрывающий бере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отбирает старши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тем впускает Запад по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Его единственным шансом 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освобождение будет  наличие у нег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более старшей 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 Востока, что невозможно после снос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 Если ж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дет снесена,то мы не потеряли ни одного из остальны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ансов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 xml:space="preserve">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7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6               Запад атакуе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4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97652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10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8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7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читывая,что на других столах будет разыгрываться кон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акт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Юг  в погоне за максом назначает 7NT.  К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е шанса на расклад 3-3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есть возможность вынужд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ия.  Если у Запада длинная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о легкое простое выну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ение. Если у Востока Д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о простой сквиз, разыгр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емый как двойной типа П с угрозами: П -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 -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 независимо от того,  как расположена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же  у Востока  длинная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 а фигуры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разделены,  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я нет,  потому что угроза О(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 не сопрово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ется переходо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Один разыгрывающий отобрал дв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 а другой отыграл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каждой  из таких попыток  игра не может быть с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грана.  Вместо этого  будем ходить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На пятом ход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 должен будет выбирать,  ничего  не зная кроме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ого, что его рука  вместе с болваном  имеет шесть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осемь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что означает возможность наличия в закрыто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уке более длинной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Это рассуждение  может толкну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а снос еще одной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Дело в том,  что пойдя  пять раз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мы не теряем ни одной возможности, описанной выш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упражнении 50 - псевдоэлиминация,  а  в упражнении 51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 псевдовынуждение.  Оба вместе показывают как магическ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ботает наше правил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показаться,  что  это правило  совсем элементарно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о изучаться на самой ранней стадии бриджевого обуч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я; жаль, что часто хорошие игроки упускают его из вид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делайте этого ! Оно даст вам возможность выигрыват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З А Д А Ч 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0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4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92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В</w:t>
      </w:r>
      <w:r>
        <w:rPr>
          <w:rFonts w:eastAsia="MS Mincho;ＭＳ 明朝"/>
          <w:sz w:val="24"/>
          <w:lang w:val="en-US"/>
        </w:rPr>
        <w:t>98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</w:t>
      </w:r>
      <w:r>
        <w:rPr>
          <w:rFonts w:eastAsia="MS Mincho;ＭＳ 明朝"/>
          <w:sz w:val="24"/>
          <w:lang w:val="en-US"/>
        </w:rPr>
        <w:t xml:space="preserve">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2            Вз.1: Восток играет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          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5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87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5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8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543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берит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у болвана, убейте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возвращайтесь по к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рю и на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сносите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Такой прием,  когда один и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щитников впускается, в то время как его партнер им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 одного или более козырей, должен быть назван неп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й элиминацией. При этом риск убитки неиграющим коз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м у противника несравнимо меньше,  чем риск провед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я импас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1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4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10963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RD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Вз.1: Бь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753       Вз.2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5         Вз.3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играет К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4               бь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3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7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9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В7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5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у Запада  нет масти,  выход из которой не на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рал бы взятку, решение строится на впустке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з.4: Убитк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Вз.5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сносим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 Вз.6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Вз.7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битк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Вз.8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Вз.9: Убитк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Вз.10:Убитк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еперь ходим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Запад принимает ход и присылает 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грывающему  последние две взятки,  являющимися двум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верх нормы. Мораль:перед тем, как контрить подумайте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столько ли уж сильна ваша рука?  Если вы  по торго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 показали очень сильную руку,  то,  вероятнее всег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ш партнер  очень слаб и не сможет оказать вам помощ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виcте,  значит силу вашей руки необходимо уменьшит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2: (Разыграл Годфри Стоун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83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3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  <w:r>
        <w:rPr>
          <w:rFonts w:eastAsia="MS Mincho;ＭＳ 明朝"/>
          <w:sz w:val="24"/>
          <w:lang w:val="en-US"/>
        </w:rPr>
        <w:t>64               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 xml:space="preserve">109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74     Вз.1: Бь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2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3: Убитк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4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5: Убитк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играет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6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72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5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1076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5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8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решил, что если бы у Запада было в коз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ях только Дхх, то он бы не контрил,  боясь определ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ожение Д, поэтому их у него четыре. Поэтому ходим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не боясь,  что Восток надобьет.  Четвертую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Запа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дбивает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(лучшая игра). Перебиваем, остальное я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3: (Разыграл Юджин Дэвидсон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952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63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5   Вз.1: Восток играет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87  Вз.2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4     Вз.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95    Вз.4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3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3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976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8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сле второго круга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Восток должен ходить.  Малая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роль Запада перебивается Тузом. Теперь Запад впуск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тся п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его ход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идет на 10  и контракт вып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н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упражнении 43 Запад впускался дважды. Задача показ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ет редко встречающийся случай, когда впускаются сн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ала один, а затем другой защитник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7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4: (Разыграл Джон В. Норвуд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962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92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</w:t>
      </w:r>
      <w:r>
        <w:rPr>
          <w:rFonts w:eastAsia="MS Mincho;ＭＳ 明朝"/>
          <w:sz w:val="24"/>
        </w:rPr>
        <w:t>Вз.1: Дама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     Вз.2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Запада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873       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432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В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3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10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853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шение проблем уже в первой взятке.  На первый взгля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видно особого смысла в пропускании, но нет аргуме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в и против него, потому что, если атака была с син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та,  вреда в пропускании  не будет.  Итак пропуска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ую  по правилу "отдавай свои потерянные пораньше"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следующей стадии появляется некоторая надежда.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 Запада дубле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у Востока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и у Запада К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и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 Д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голый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 игра будет сделан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.3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з.4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з.5: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бьем.  Вз.6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Вз.7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а малую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ладем 9.  И так далее.  Заметьте,  что бе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сновных принципов пропускания  контракт не может бы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игран.  Если вы хотите стать мастером окончаний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шим основным правилом  должен стать девиз:  "никог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сдавайся !"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Глава IV. ДВУХМАСТНЫЕ ОЧИЩАЮЩИЕ СКВИЗ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═══════════════════════════════════════════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36. Границы вынужд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ногие книги по розыгрышу  целиком или частично посвя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ены вынуждению, но, к сожалению,  в этих книгах отсутс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ует определение термина "вынуждение"("сквиза"), что пр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дит к неясности и недоразумениям. Существенно, что г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цы этого термина  не могут быть безошибочно локализов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,  то есть какие игры можно назвать  играми на вынуж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е, а какие нет?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оварь Вебстера  определяет вынуждение  как "игру,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торой противник  вынужден,  снося карту,  отказаться о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троля в одной масти  или оставить незащищенной возмо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берущую карту в другой масти".  Каждый согласится, ч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 определение неточно, так как защитник может вынужд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воего партнера, а разыгрывающий себя самого или болван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в этом определении заменить слово "противник" (оп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нт) на слово "игрок",  то многие авторы и игроки согл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тся с таким определением. Но согласно концепции сквиза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виваемой в этой книге, это определение должно быть о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рошено как слишком узкое.  Правильное определение долж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ключать  в себя  все типы вынуждений,  рассматриваемых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нной книг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главах 2-3  мы рассмотрели  стандартные и хорошо и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стные сквизы с одной теряемой. Но предыдущее рассмотр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е  было довольно поверхностным  и сейчас  мы попытаем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глубже проникнуть в существо вопрос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37. Двухмастные очищающие вынуждения(стрип-сквизы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ачала рассмотрим большую и важную группу рук,  в 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рых  основные черты вынуждений и очищений переплетаю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 тесно, что их нельзя разделить. Все такие руки мы б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м называть стрип-сквизовыми.  В этой главе  мы коснем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двухмастных стрип-сквизов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группа рук  подразделяется на три основных класса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торые рассматриваются в пп. 38,39,43.  А пока нам нужн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а определения.  Предположим, что бескозырное исключен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элиминация) возможно.  В момент, когда разыгрывающий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чил контроль,  жертва имеет потенциальные карты для о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а  в одной  или более мастях,  а разыгрывающий  должен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ть  в мастях отхода  достаточно  взяток,  чтобы лиши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тивника  всех карт  для безопасного отхода.  Когда э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делано, жертва впускается в обстоятельствах, когда 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или поздно наиграет взятку.  При этом карты противник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лассифицируются следующим образом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) Карта, по которой происходит впуст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) Избыточные взятк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) Бесполезные взятк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пример,  в упражнении 44  оставшиеся пять карт  Востока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таковы: 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карта  для впустки; 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 избыточные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взятки;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бесполезная карт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гда игрок имеет задержку в масти,  но ситуация та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,  что если он  сам пойдет в эту масть,  то лишится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ки - будем говорить, что задержка уязвима.  Например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сток имеет Кх, а Север ТД. В основном успех бескозырны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чищений  связан с тем,  что защитник  имеет уязвимую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8. Сквиз, отбирающий избыточные взят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ссмотрим следующий пример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  <w:lang w:val="en-US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Д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106 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зыгрывающий отбирае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завершая очищение.  Первая 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орсирует снос последней бесполезной карты -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В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я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ставит Запад  на вынуждение.  Он должен выбра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жду сносом жизненно важной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одной из избыточных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зяток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. Конечно, он расстанется с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после впус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и возьмет только две взятки. Этот пример иллюстриру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ющую важную возможность.  Защитник имеет уязвим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ержку. Разыгрывающий имеет достаточно взяток, чтоб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шить защитника  бесполезных карт.  Если этого дост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чно  для выигрыша контракта - мы имеем чистое очищ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е (см. Гл.3), но,  если разыгрывающий имеет еще одн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и более взяток (в нашем примере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),то защитник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ает  на вынуждение:  он должен лишиться  избыточны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, которые уменьшат число его взяток после впуст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можете задать вопрос,  что будет,  если защитник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т избыточных взяток?  Тогда возникает ситуация ч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го вынужден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</w:t>
      </w:r>
      <w:r>
        <w:rPr>
          <w:rFonts w:eastAsia="MS Mincho;ＭＳ 明朝"/>
          <w:sz w:val="24"/>
          <w:lang w:val="en-US"/>
        </w:rPr>
        <w:t>4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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3NT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Вз.1: Восток кладе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7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7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86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9764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2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6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пасительная торговля Запада указала месторасположени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.  После трех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трех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Запад  будет иметь в рук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тыре взятки,  Кх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,  после впустки,  он в двенадц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й взятке выйдет из-под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Конечно, сначала необх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имо отбирать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 а затем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надеясь на трефовый п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рос.  Третья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выбивает  у Запада  одну из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зат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пустк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какую-нибудь бубну Запада заменить на карту люб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ругой масти,  то получится чистое очищение и все ос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нности плана и разыгрыша совпадали б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73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Вз.1: Король удерживает, о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Востока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52     Вз.2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Востока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     Вз.3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76    Вз.4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64    Вз.5-6: Д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7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9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873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8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седьмой взятки  решение очевидно: 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ля Запа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мертелен и впуст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метим,  что ситуация  когда защитник  вынужден лишить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сти избыточных карт,  вообще не попадает  под словарно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пределение вынуждения, так как карты которые он вынужден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осить  не осуществляют контроль в мастях (но жертва 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т подтвердить,  что ощущение  точно такое же  как и пр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стоящем вынуждении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39. Вынуждение с двумя теряемыми. Уязвимая задерж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ссмотрим примеры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)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        б)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7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6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5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98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Д5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9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8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       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5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примере а) на пику Запад сносит ненужную карту и спас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ся. Иное дело в примере б). На первую пику Запад сносит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но на вторую он уже "на крючке".  В чем отличие межд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умя этими примерами?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 дело в том,  что в примере а) - вы имеете ситуацию  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мя потерями, а в примере б) - только с двум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гко сформулировать  и общую задачу.  В предыдущей Глав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,  в частности,  в п.38 мы уже достаточно часто встреч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сь  с ситуацией,  в которой жертва  лишалась безопасны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ходов. Предположим теперь, что один из противников им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 задержки в двух мастях и потенциальные карты для отх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 в третьей масти,при этом разыгрывающий не может лиши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го этих карт, т.к. имеет в этой масти взяток меньше, че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н  карт для отхода.  Если одна  из задержек уязвимая, 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ся только две взятки к отдаче,то можно вынудить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вника лишиться безопасных отходов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гко понять,  почему вынуждение такого типа проходит,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е двух потерянных,  вместо одной как при простом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и - необходимость  держать карты для отхода без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жно осложняют игру оппонента. Вынуждение невозможно пр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х взятках к отдаче,  по той же причине,  как и просто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ение не проходит,когда имеется две взятки к отдач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рого говоря,  этот сквиз трехмастный,  т.к. жертва им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 задержки в двух мастях и жизненно важную карту для б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опасного отхода в третьей масти. Но описываемые руки б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е тесно связаны с бескозырным очищением,  чем с тройны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ением, поэтому логичнее будет изучать этот материал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этой главе.  Мы будем называть это вынуждение двухмас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м, чтобы отличить эту ситуацию от случая,  когда жертв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 все три задержки.  Подобные замечания применимы и 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.43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42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                            </w:t>
      </w:r>
      <w:r>
        <w:rPr>
          <w:rFonts w:eastAsia="MS Mincho;ＭＳ 明朝"/>
          <w:sz w:val="24"/>
        </w:rPr>
        <w:t>-  1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D   -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-2: К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д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2     Вз.3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разыгрывающий надби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В106  Вз.4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5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В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2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10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98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6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можете быть уверены в том,  что выполните  контрак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четырех взяток при условии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а)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развалилась;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) Восток имеет четверку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 тогда идет импас;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) Запад  имеет четверку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 тогда Запад  попадает  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просто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ынуждение,  так как мы  имеем ситуаци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с двумя теряемыми. У Запада,правда, имеется возмож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ность снест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чтобы не было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угрозы, однако оч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щение с двумя потерями сохраняется, так как задерж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 xml:space="preserve">к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язвима  и  нет альтернативы  неопределенност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из-за того, что все карты просчитан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ко имеется  скрытая ловушка. Если, отобрав три к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ря, выйти К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в 7-ой и 8-ой взятках), то вынужд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проходи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3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6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 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Вз.1: Восток бере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8765   Вз.2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Запада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5        Вз.3: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Юг бьет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6            Запад сносит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3        Вз.4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43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КВ10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4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87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лежит 2-2, то имеет место обычная козырная эл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инация: отберите козырей, убейте четвертую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бер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выйдите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четырех ходов этот план не проходит. Но заметим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снос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по-видимому показывая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себя. Е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 это так,  то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язвим  и у нас  только две потери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алее играем: Вз.5-6: Отбираем дв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з.7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Вз.8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-9: Отбираем дв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. Затем следуе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все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40. Ориентац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итатель может "не увидеть за деревьями леса", то е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заметить общих характерных свойств для различных сит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ций.  После разбора частных случаев нужно сделать паузу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ставив себе  общую картину наших небольших исследов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чистом очищении (элиминации)(Глава 3) нет элемент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ения. Вы можете удалить все возможные карты отхода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делав это, вы сразу же вынуждаете вашего противника с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ть ход.  Он может иметь или не иметь уязвимую задерж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н может еще иметь избыточные взятки или бесполезные к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ы, или и то и другое. При элиминации вы можете иметь лю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е количество потерь, начиная от двух (например пять к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упр.44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вынуждении отбором избыточных взяток (п.38) вы 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те отобрать  все возможные  карты отхода.  Защитник ещ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 уязвимую задержку. Убрав отходы, вы играете сверху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приводит к сносу бесполезных карт, при этом у вас ещ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остаться несколько взяток сверху. В последней груп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 сквизов игра идет на выбивание избыточных взяток. Сн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 вы можете иметь любое число потерь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вынуждении уязвимых задержек (п.39),  вы не может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обрать все карты отхода.  Защитник держит  уязвимую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ку.  Если у Вас две потери,  то вы  сможете вынужд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нюю карту отход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41. Корректирование счета (редукция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уже знаем,  что при установке простого сквиза нуж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кратить число потерь до одной.  Такая же проблема мож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никнуть и при игре на очищение (элиминацию). Если мо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извлечь карту отхода методом отбора сверху, то нет н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ходимости заботиться о числе потерь.  Но если карта о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а должна вынуждаться,то вы обязаны сократить число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рь до дву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3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6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</w:rPr>
        <w:t>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85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652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ТКД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5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4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динственный шанс, если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бубновые фигуры у Запад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пускаем первую взятку,  во второй берем ход и отб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ем козырей.  Конечно, рискуем нарваться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ра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лад 6-1, но на этот риск стоит пой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8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42. Простое вынуждение или элиминация?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пустим, что для простого вынуждения все готово, к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 того, что есть две потери. Мы, конечно, пытаемся ско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ктировать счет. Но при этом иногда возникает опасность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ход попадет к другому защитнику, который разрушит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е или сделает какую-нибудь другую пакость. В таки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ях проверьте, не является ли одна из задержек уяз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й.  Если это так, то элиминация проходит с таким же у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хом. Иногда в турнирах пар на макс избирают элиминацию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сто позволяющую избежать лишней потер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7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98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32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8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5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6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3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6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онтракт выигрывается автоматически, есл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лежит 3-2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Запад имеет 4-ку, то играем КД, затем импас.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4-ка у Востока, то играем КТ с тем же результатом. К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й план выбрать?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е имеет значения как лежи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Надо пропустить первую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ку, а затем отобрать К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Если Запад имеет задерж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,  то он попадает на вынуждение с угрозами: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следует играть в матче.  Однако в турнире пар  х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тся взять лишнюю взятку,поэтому играем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Это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лан с легкостью проходит,  если только Запад не име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ххх.  Но тогда  он становится  объектом элиминации 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язвимыми задержками 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( проверьте, переложив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остока дв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замен двух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скольку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легла хорошо,  поборемся за "лишнюю".  О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риходит сама пр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3-3. Но даже с четверкой у Запада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выигрываем, ибо он попадает на типичное простое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е с угрозами: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Таким образом как карт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жат на самом деле,  вы можете выиграть большой шле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5                 Т О Р Г О В Л Я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В</w:t>
      </w:r>
      <w:r>
        <w:rPr>
          <w:rFonts w:eastAsia="MS Mincho;ＭＳ 明朝"/>
          <w:sz w:val="24"/>
          <w:lang w:val="en-US"/>
        </w:rPr>
        <w:t>3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Запад выходит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1: Король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943    Вз.2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кладет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         Вз.3: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65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3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К9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5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5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В10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кольку Восток входил в торговлю на втором уровне, 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него ТК без Д, то он, вероятно,име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, очен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хоже, что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.  Таким образом  первая мысль снест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станавливая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ынуждение  с угрозами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ой розыгрыш потерпит неудачу, ибо обе угрозы в ни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й руке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роде бы получше,  так как разбрасывает угрозы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).  Однако, перехвати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Восток ответит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водя к безнадежной концовке (см. п.14). Таким образ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простой сквиз не проходит. Взамен поищем сквиз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вумя потерями.  Убиваем третью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отбираем козырей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после чего финишируем козырями, теперь впустка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лядит более обещающей, чем импас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видно, рука Востока имеет защитные возможности. Е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 он удержит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К10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и подложит свою 10 под Т,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 должен показать себя хорошим угадчико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рука  представляет собой  удивительный образец 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ладов,  в которых две потери оказываются лучше,  ч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43. Сквиз с двумя потерянными: отсроченная отдач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мотрите на три примера, разобранные в п.37, они 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т быть названы  "сквизом с отсроченной отдачей".  Так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а близко связана  с элементарным простым вынуждением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 его условия присутствуют,  за исключением  количеств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терь. Их две и нельзя уменьшить до одн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оме того  часто встречается возможность так "обраб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ть" руку защитника (посредством элиминации),  что сбро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шней взятки проходит безболезненн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КД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  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ервая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заставляет Запад сносить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а вторая вынужд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т сбросить карту отхода (со стола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.  И теперь выхо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тверждае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Причина, по которой прошла такая и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 та же, что и при игре с уязвимой задержкой - жертв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лжна расстаться с картой отхода, ибо содержит в рук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быток задержек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сквиз отличается от простого только небольшим и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нением обычного порядка: редукция происходит уже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  установления вынужд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амо собой разумеется, что невыполнения условия редук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ии должно быть чем-либо компенсировано.  Итак,  пус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полнены все условия простого сквиза, кроме того,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ть две потери  (за редким исключением сквиз с отс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нной отдачей  с тремя и более потерями не проходит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бование, компенсирующее редукцию, неочевидно:  од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 угроз должна иметь компаньона (малая карта в той ж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и - в примере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ополняе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).  После возникнов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я сквиза должен иметься отход либо компаньоном, либ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лой в той же масти с противоположной руки (в пример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).  И должна, наконец,  иметься доставка к утвер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нной угрозе (в примере -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.  Запомнить эти три у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овия поможет цепочка букв КОД ( Компаньон, Отход, Д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вка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ющее требование совершенно очевидно,  но его с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ует упомянуть.  Вы можете иметь или не иметь  старш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у в масти впустки, но вы обязаны иметь перехват в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торой масти угрозы, иначе защитник после впустки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 отберет свою старшую в ней.  В примере разыгрываю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щий мог снест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 а затем впустить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утвержда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рефовую угрозу, но Запад просто отберет старшую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ом чтении все это выглядит очень сложным,но в дей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вительности это не так.  После небольшой практики в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учитесь  распознавать присутствие этого сквиза такж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гко, как и простог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5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852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6NT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108              Запад выходи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           Вз.1: от Востока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542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7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9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6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ля своей контры Запад обязан иметь фигуры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му контракт  должен выигрываться.  Первый импульс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пустить  первую взятку,  сводя к одной потере.  Но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Запад имеет понятие, то он сразу ответ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ун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жая условие Д) из "Заповеди"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 счастью, здесь отдача не обязательна, так как вып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ны все условия КОД для сквиза с отсроченной отдачей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мпаньон -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ход 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доставка -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Немедленн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отбираем вс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зят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метьте,  что эта игра есть не что иное,  как просто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е (по причине упомянутой выше),  вместо тог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бы отдать взятку в 1-ой взятке отдаем в 11-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  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      Вз.1: Восток сносит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654   Вз.2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543    Вз.3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      Вз.4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Запад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64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10952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 четвертой взятки  позиция сквиза  с отсрочен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дачей достигнута.  Но, в отличие от упр.59, где рук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лась  сама собой,  здесь требуется  вдумчиво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ланирование розыгрыш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словие КОД налицо: К -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 -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Д -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рядок розыгрыша таков:  К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С руки сноси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(не трогайт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 эта масть нужна!).  Последня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ынуждает Востока  снести карту отхода  и вот тут 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ы и отдаем ему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верьте, что разыгрывающий потерпит поражение, 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ыйдет в десятой взятк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акже как,  если снесет х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я бы одну из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Юг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 упражнении 59  сквиз выбивал избыточную взятку(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карту отхода (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.  Все это без разницы для наш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льниц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8532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3       Вз.1: Восток сносит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62      Вз.2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103   Вз.3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6      Вз.4-5: Д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6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62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109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7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4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читывая,  что первый ход сделан четвертой по старши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ву,  мы можем после шестой взятки вычислить руку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а.  Он попадает на сквиз с отсроченной отдачей: К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Д -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Играем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снося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епер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ыбивает карту отхода. От Севера сноси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ыход с 7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тверждает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должны  ясно сознавать  различие  между  сквизом 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язвимые задержки  и сквизом с отсроченной отдачей.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ждом есть две потери.  В каждом  последняя свободн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ка  уменьшает вражеский набор карт до такого, 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но без опаски сбросить одну потерю. Но в п.39 сброс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одной масти  заставлял  врага  выйти из-под уязвим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ержки,  обычно в другой масти,  а в п.43 отдача у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рждает новую взятку в масти впуст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МЕЧАНИЕ:  Когда Вы  имеете простое вынуждение,  но 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умя потерями, и нет возможности произвести редукцию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но проверить вражеские стопперы на уязвимость.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не получается, то может случиться, что одна из у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з избыточной длины.  В этом случае есть хорошие ша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ы на то,  что выполняются другие условия для сквиза 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сроченной отдаче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5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4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83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</w:rPr>
        <w:t>-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2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Восток сносит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3       Вз.2-3: Д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9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53    Вз.4: Запад выходит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ДВ9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6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8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764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мотрите расклад в упр.16. Там "мягкая" отдача в ч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вертой взятке  была ясно указана.  Здесь же,  если В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держитесь в четвертой взятке, то рискуете погореть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условии, что ход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был с синглет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так,берете Тузом и стягивает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 тем же результатом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и в упр.16.  Конечно,  упр.16 может быть  решено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им способо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44. Потерянная карта вынужд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вайте разыграем такую руку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>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95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D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NT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: Дама берет, от Востока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5     Вз.2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752   Вз.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4      Вз.4-5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432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КВ9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65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3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Д10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о торговле и по запрещающаему сносу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похоже,что В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ток имеет марьяж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 Итак,  отбираем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о конца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тем впускаем Запад последней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вынуждая одновреме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Восток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в наличии простое вынуждение, но две потери. В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и помыслы  направлены на сквиз с отсроченной отдачей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, увы, не выполняется КОД (отсутствует "Отход".  П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няйте местами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 получится  стандартная поз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ия сквиза с отсрочкой).  В таких обстоятельствах им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ся возможность отдать взятку партнеру жертвы, выну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я ее этой потерей.  Во всех иных отношениях эта игр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дентична простому вынуждению.  Своеобразие в том,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ающая взятка  отдается противнику.  Конечно,  в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лжны быть уверены, что впущенный противник не смож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обрать еще кое-что.  Поменяйте местами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еуказанный способ терпит неудач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54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9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-   -  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 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9      Вз.1: Туз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2        Вз.2: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       Вз.3: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Юг бьет, от Запада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43      Вз.4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Вз.5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стока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75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3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В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4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8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2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8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5. Основной принцип защиты от вынужд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ссмотрим обратную сторону медали.  Если ситуация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я еще не установлена, то каждый опытный игрок най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т способ  помешать выполнению одного из необходимых у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вий вынужд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пусть ситуация сквиза создана. Сдаваться? Безропо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сносить одну бесполезную карту за другой,  пока пока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ающей взятке вас не заставят снести задержжку? 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упить так - значит обеспечить разыгрывающему  успех бе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уда. Вместо этого защитник должен придерживаться след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щего правил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: Если вы уверены,  что попадете  под вынуждение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снесите ключевую карту пораньш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 это правило применимо не всегда.  Если раз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ывающий в состоянии вычислить вашу руку,  то не делайт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ого сноса.  Часто вы не можете быть уверены, что скв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никает, а потом - слишком поздно проявлять активност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существует большой процент случаев,  когда приведенно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 сбивает разыгрывающего с правильного курс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Очевидно,  также,  что против разыгрывающего,  которы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рошо  знает ваш стиль,  вы должны  менять стратегию -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, то иначе.  В качестве  первого примера  смотри анал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.58, третий абзац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5: (На Востоке Джеймс К.Джексон)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8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 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1: Король берет, от Востока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52    Вз.2-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92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54  Вз.5-8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25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4           от Запада 3,7,8,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6    Вз.9-10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Востока 6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от Запада 3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4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3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5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9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743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В10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после таких сносов  считает,  что Восто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т расклад 0-3-5-5 с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К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 концовке он выходит малой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как потерянной вынужд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щей картой, считая, что он сквизует Востока, и прои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ывает контракт.  Согласитесь, что если бы Восток с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вал обычной линии: "Да, сэр, слушаю, сэр",  то кон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кт вряд ли был бы разрушен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9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Пробемы ? Нет, З А Д А Ч И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5: (Дон Смит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4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6432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6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Спланируйте игру Юг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8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62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7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е лежит 3-0 (три у Запада),  то ее можно выт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ть. Отобрав миноры, разыгрывающий должен решить, ч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лучше импас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ли стрип-сквиз против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?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граем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тем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 Тузу, К, В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В сдаче защи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ики держали: Восток - тр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Запад - дв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Т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им образом разыгрывающий не имел проблем. Этот приме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яркая иллюстрация к п.45.  Если бы Запад  немедленн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нес тр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дв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то был бы, по крайней мере, шанс 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,  что разыгрывающий не угадает какой план выбрат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6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7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32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2     Вз.1: Восток берет Корол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     Вз.2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Юг пускает, от Запада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85   Вз.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     Вз.4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Восток снос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3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В109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8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74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4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будем, чт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лежит 3-3 (это наш резерв). Очень ве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ятно,  что КД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 - иначе  с чем ему контрить ?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бираем ТК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 затем отдаем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л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надеясь на то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у Востока 10хх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исключительный случай (отмеченный в п.43), где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е с отсроченной отдачей проходит успешно с т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я потерями в руке. Причина заключается в следующем.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ычном случае (две потери) защитник должен унести д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нительную карту к угрозе в масти впустки. Здесь 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ыгрывающий  имеет КОД  в двух мастях.  Тр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и три 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статочны для задержки мастей.  Мы можем спокойно 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рректировать счет потерь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видно,  что этот сквиз получился из-за плохой защ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ы.  Восток обязан выйти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Мы включили этот приме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книгу,  потому что в наше время плохая защита от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й - это скорее правило, чем исключен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7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6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96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Вз.1: Король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Вз.2: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           Вз.3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            Вз.4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76          Вз.5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Запада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54          Вз.6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Запада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74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7542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8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ак как ясно, что Запад имеет фигуры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о мы выходи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 седьмой взятк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, отбирая свои взятки, Запад ст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ит партнера на вынужден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8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6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85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   </w:t>
      </w:r>
      <w:r>
        <w:rPr>
          <w:rFonts w:eastAsia="MS Mincho;ＭＳ 明朝"/>
          <w:sz w:val="24"/>
        </w:rPr>
        <w:t>Атака</w:t>
      </w:r>
      <w:r>
        <w:rPr>
          <w:rFonts w:eastAsia="MS Mincho;ＭＳ 明朝"/>
          <w:sz w:val="24"/>
          <w:lang w:val="en-US"/>
        </w:rPr>
        <w:t xml:space="preserve"> - 8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</w:t>
      </w:r>
      <w:r>
        <w:rPr>
          <w:rFonts w:eastAsia="MS Mincho;ＭＳ 明朝"/>
          <w:sz w:val="24"/>
        </w:rPr>
        <w:t>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32      Вз.2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Запада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9     Вз.3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Запада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        Вз.4: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3             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Вз.5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Вз.6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Востока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5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КВ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4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В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7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первых 6-ти взяток есть 2 плана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) Если Запад име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 импасируем ее ;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) Если Восток име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то просто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ынуждение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бираем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червы,  затем выбираем  а) или б)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вероятность примерно по 50 процентов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ть еще и третий метод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) Предположим,  что Запад  име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играем на двой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ной сквиз типа II  с угрозами:  П -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; Л -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; О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-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выигрывает в случае a),  а также,если у Востока Д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е длиннее, чем третья,  т.к. мы  можем убить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 рук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 3-им разом.  Таким образом план в) является лучши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18: (Уильям Вудсон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6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3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6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</w:t>
      </w:r>
      <w:r>
        <w:rPr>
          <w:rFonts w:eastAsia="MS Mincho;ＭＳ 明朝"/>
          <w:sz w:val="24"/>
        </w:rPr>
        <w:t>Атака</w:t>
      </w:r>
      <w:r>
        <w:rPr>
          <w:rFonts w:eastAsia="MS Mincho;ＭＳ 明朝"/>
          <w:sz w:val="24"/>
          <w:lang w:val="en-US"/>
        </w:rPr>
        <w:t xml:space="preserve"> -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7       Вз.1: Восток играет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              Дам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32   Вз.2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се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        Вз.3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се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Вз.4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Запада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 xml:space="preserve">Вз.5-7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сносят треф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4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108532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лючевая карта -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Последние  6 карт  Востока -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три червы и либо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либо четвертая черва. 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ое, то впускаем Запад по черве и он выходит в т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овую вилку, если второе,  то отбираем Туза треф и В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 на сквизе.  Но имея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Восток вычислил бы синг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тную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партнера. Поэтому играем на сквиз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Глава V. ТРОЙНОЙ И ПОВТОРНЫЙ СКВИЗ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═════════════════════════════════════════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тандартной форме простого сквиза разыгрывающий им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 одну потерю,  а один из оппонентов  должен держать дв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и.  В соответствующей стандартной форме  трехмастно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ли тройного сквиза один защитник  держит 3 масти и скв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ходит при двух потерянных.  Объяснение этому факту н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удно найти. Наличие двух потерянных дает защитнику пр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ущество в одну взятку,  но необходимость держать треть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ь  сводит на нет это преимущество,  поэтому,  как и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стом сквизе,  вынуждение происходит  на последней от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анной карте.  Отсюда следует,  что "Заповедь" служит 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ля тройного сквиза,  но с двумя изменениями: З) означа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держки в трех мастях, П) означает две потер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могли видеть, что есть другие формы двухмастных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й, кроме стандартных форм. Это относится и к трех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ным вынуждениям.  Наиболее часто встречающиеся ситу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ции или некоторые из них будут изучаться в свое время,  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этой главе мы поговорим только о простейших формах,оп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нных выш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много о номенклатуре. Двойное вынуждение, соответс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уя названию, состоит из двух простых вынуждений: одно 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ждого из защитников. Тройное вынуждение названо так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му, что оно может быть представлено как три простых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сть свободной мастью будет пика.  Тогда защитник од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одновременно находится  на трех простых вынуждениях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47. Классификац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нижеследующем тексте, хотя и не во всех упражнениях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  будет  рукой, содержащей сквизующую карту.  Мы знаем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рука Юга  при простом вынуждении  не может  содерж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е угрозы,  потому что тогда  просто нет вынуждения.  П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й причине в тройном вынуждении  Юг не может иметь  вс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и угрозы. Эта рука, правда, может иметь две угрозы,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му что одно место свободно в связи с тем,  что одна у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а находится напротив. Поэтому все(стандартные) тройны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ы классифицируются в зависимости от разделения угро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жду Югом и Севером следующим образом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й 1: Север (напротив сквизующей карты) содержит одн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угрозу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й 2: Север содержит две угрозы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й 3: Север содержит три угроз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 как каждый из этих случаев имеет свои особенности,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ы рассмотрим их отдельн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которые игроки уверены, что тройной сквиз почти вс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да, если не всегда, дает две взятки.  Мы увидим, что э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чень далеко от истины.  Начиная со случая 1  в п.48,  м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ачала  установим условия,  при которых вынуждение  да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у взятку.  Сразу после этого,  в п.49  для случая 1 м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кажем условия,  необходимые, чтобы вынуждение было "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торным", для получения второй взятк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8. Случай 1: одна угроза противолежит сквизующей карт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этом случае,когда вынуждение достигнуто, Север обыч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имеет две бесполезные карты,  соответствующие двум у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ам в руке Юга. Если единственный приход к Северу в м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и Юга, то имеется всего одна бесполезная карта, но ес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ходов много,то затруднений не возникает. Резюме: с о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й угрозой  против сквизующей карты,тройной сквиз всег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дет успешным против каждого из защитников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83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</w:t>
      </w:r>
      <w:r>
        <w:rPr>
          <w:rFonts w:eastAsia="MS Mincho;ＭＳ 明朝"/>
          <w:sz w:val="24"/>
        </w:rPr>
        <w:t>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6         Вз.2: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7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3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8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7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В5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7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вынуждение - единственный шанс, то первой мы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ью будет пустить вторую трефу, в надежде посадить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 на простой сквиз. Но снос пики или червы разруша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у в этой масти,  а третья трефа  снимает трефов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у, таким образом простого вынуждения н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илучший шанс - предположить, что Запад имеет все 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ходимые  старшие карты.  Если так,  то тройной скви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становлен. Отбираем всех козырей и Запад проигрыва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49. Повторный сквиз. Случай 1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следующем этапе  должна быть изучена  другая важн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можность. После того, как одна из угроз освобождается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на становится свободной мастью и,так как жертва еще де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ит две масти, очевидно, что при некоторых условиях нов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вободная масть  может создать  простой сквиз;  когда э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ется, то говорят, что произошел повторный скви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словия, при которых сквиз повторяется легко распоз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тся.  В случае 1 - у Севера одна угроза - если на вы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нии Запад,  то он всегда может освободиться от второго,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снося масть Севера, потому что после этого простое вы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ние не пройдет,  так как не выполнено В) - обе угрозы 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а,  обе задержки у Запада.  Если задержки у Востока, В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дет выполняться, поэтому единственный шанс избежать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торного сквиза - нарушить условие Д) "Заповеди".  Сле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тельно,повторное вынуждение произойдет, если угроза С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а  сопровождается переходом и одна из угроз Юга со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ждается переходом.  Но если единственный приход к Югу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и Севера или к Югу вообще нет приходов,то Восток сн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т масть Севера, лишая Юг приходов и выходя сухим из в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ы (пример а). Иногда единственный приход к Северу в 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 Юга, Восток сносит эту масть (пример б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ы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 xml:space="preserve">a)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          б)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98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 xml:space="preserve">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                N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 xml:space="preserve">E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                     E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 xml:space="preserve">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rFonts w:eastAsia="MS Mincho;ＭＳ 明朝"/>
          <w:sz w:val="24"/>
          <w:lang w:val="en-US"/>
        </w:rPr>
        <w:t>S                          S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4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так: если Север имеет одну угрозу (напротив вынуждаю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ей карты),  то тройной сквиз никогда не повторяется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в Запада.  Против Востока  он всегда повторяется,  ес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 угроза Севера и одна из угроз Юга  сопровождаю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еходами. Во всех других случаях, с небольшими исключ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ями, повторное вынуждение не проходи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рого говоря,название повторное вынуждение неправил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. Тройное вынуждение не повторяется, так как оно зака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ивается после того  как сыграна последняя свободная к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, но оно рождает элементарное (с одной потерей) просто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ение. Продолжая мысль п.46(последний абзац),мы пр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им к выводу,  что логически корректным названием  р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матриваемого явления будет четырехкратное вынуждение,т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оно складывается из тройного(эквивалентного трем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ым) с последующим простым. Некоторые авторы употребля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звание прогрессирующее или каскадное вынуждение. Но т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термин "повторное вынуждение"  твердо укрепился в л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ратуре, то мы будем использовать ег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9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</w:t>
      </w:r>
      <w:r>
        <w:rPr>
          <w:rFonts w:eastAsia="MS Mincho;ＭＳ 明朝"/>
          <w:sz w:val="24"/>
          <w:lang w:val="en-US"/>
        </w:rPr>
        <w:t>983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5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В</w:t>
      </w:r>
      <w:r>
        <w:rPr>
          <w:rFonts w:eastAsia="MS Mincho;ＭＳ 明朝"/>
          <w:sz w:val="24"/>
          <w:lang w:val="en-US"/>
        </w:rPr>
        <w:t>1095             -   D  RD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                 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4                 Запад атакуе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32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532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КД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10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10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вер вместо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сказал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:  это привело  к контракт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динственный шанс  выиграть  который  после  идиотск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ы,  это - повторное вынуждение.  Благодаря контр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а есть надежда, что все ключевые карты лежат х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шо. Но будьте внимательны !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насчет первой взятки? Если взять Королем, то вын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ение не пройдет. Поэтому сразу бьем Тузом.  Есть ещ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 ловушка. На последнего козыря болвана,конечно же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ится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Теперь, если Восток снесет черву или т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у, то результат получается автоматически. Но, если он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несет бубну,  то Венский удар будет началом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ск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, а это значит, что разыгрывающий должен отобрать Т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девятой взят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*  *  *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общем, как конечный результат,  второе вынуждение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уществится,  если Север не имеет приемов  в собствен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и угрозы, а Юг в одной из своих. Как исключение, в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е вынуждение  будет успешным,  даже если Север не име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ема  в масти угрозы,  но имеет приемы  в обеих  мастя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а, и Юг имеет приемы,  как минимум в двух  из трех 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й угроз.  Тогда, чтобы Восток не делал, запасные прием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здадут условия для повторного вынужден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43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   D   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                  Запад атакуе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864      Вз.1: Восток кладет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54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В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542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В10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5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у Востока все недостающие фигуры,  то этот боев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кт можно выиграть. И Север, и Юг имеют приходы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еих мастях угроз Юга. Поэтому, какую бы из этих ма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й Восток не перестал держать, условие (Д2) будет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няться для второго вынужден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*  *  *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 важная составная часть настоящей проблемы остае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 невыясненной. Довольно часто,если рассматривать второ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ение, защитник поставлен на такое псевдовынуждение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, как бы он не старался, правильно сыграть не смог б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есть в некоторых случаях  вынуждение на самом деле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торяется,хотя по нашей теории этого не должно было быт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0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мечательным примером является упражнение 66.  Запад 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т видеть,  что он вынуждается в трех мастях, если у ра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 xml:space="preserve">зыгрывающего в мажорах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Т10х,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К10х.  Редко кто в матче на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месте Запада снесет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и никогда в роббер-бридже, потом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такой снос сразу дает свою игру,  в то время как сно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и или червы сохраняет надежду посадить контракт,  ри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я проиграть ничего не значащие 20 очков. Но, что ни г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ри о бережливости,  а если оставить Туза, то вынужден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вторяетс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69: (Разыграл мистер Х.Сэнфорд Браун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 Детройт)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52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65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2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 -   - 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</w:t>
      </w:r>
      <w:r>
        <w:rPr>
          <w:rFonts w:eastAsia="MS Mincho;ＭＳ 明朝"/>
          <w:sz w:val="24"/>
        </w:rPr>
        <w:t>Вз.1: Восток кладе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8653   Вз.2: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               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7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В94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973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семи козырей у болвана остались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Т8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у З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а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Д9.  Снося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Запад давал одну лишнюю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он снес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 надежде, что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, после чег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от Юга во второй раз засквизовал Запад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50. Случай 2: две угрозы напротив сквизующей карт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, как и в п.48, мы изучим только тройное вынуж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е, не рассматривая повторного. Когда Север имеет приход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одной (или обеих)  из двух своих мастей,  наличие од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ы у Юга  предполагает у Севера  наличие одной бес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зной карты,  которую можно снести  на сквизующую карту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этому сквиз  проходит против каждого из оппонентов.  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положим,что единственный приход к Северу в масти Юга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Юг имеет старшую в одной (как минимум) масти угрозы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а старшая оставляет место для бесполезной карты у Сев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. Наконец, если Север имеет единственный приход в маст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а, а у Юга нет старших карт ни в одной из мастей угроз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у Севера нет бесполезных карт; поэтому сквиз будет у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шным против Запада и потерпит неудачу против Восто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игрывающий случай  редко  встречается  на практи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так: если Север (напротив вынуждающей карты)  держит дв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ы, то тройной сквиз всегда будет успешным против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да, и почти всегда (за небольшим исключением, описанны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ше) будет успешным против Восто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54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743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-   D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Вз.1: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2           Вз.2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65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4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Д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ДВ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74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КДВ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лагодаря мощному открытию Востока и тому, что он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ветил в пику, контракт можно выиграть, если у Во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ка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К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что очень похоже на правду после е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говл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легко согласитесь,  что это - тройное вынуждение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гкое как в планировании, так и в розыгрыше,так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юбое простое вынуждение проходи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раль:  если у Вас гигантская сила против безнаде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й слабости,  начинайте пораньше думать о защите о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в скви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4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92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</w:t>
      </w:r>
      <w:r>
        <w:rPr>
          <w:rFonts w:eastAsia="MS Mincho;ＭＳ 明朝"/>
          <w:sz w:val="24"/>
        </w:rPr>
        <w:t>Вз.1: Дама на Туза Восто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32    Вз.2: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         Вз.3: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болвана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5            Востока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4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109652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В7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6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10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считать,  что выход Запада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 выход старшей  и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скольких фосок, то у Востока миноры. Если у него ещ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то он  является объектом  тройного вынуждения 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ами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Но, если бы у него был Туз, то он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казал бы  переход по нему,  выйдя старшей бубной  в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торой взятке. Поэтому, вероятно,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, конечно, не можете быть уверены, в определении м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 нахождения Туза.  Но в первых двух взятках от Во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ка  ничего не зависело.  Эта сдача предназначена дл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го, чтобы напомнить Вам, что стандартное тройное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е складывается из вынуждений с двумя потерянн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и, описанными в п.43 (последний абзац), но не замен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 их. Другими словами, когда у Вас две к отдаче и н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ойного вынуждения,  то у Востока  есть два плана 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грыш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51. Трехмастный Венский прие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ухмастный Венский прием(п.11) имеет свой трехмастны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алог. Для случая 2 - у Севера две угрозы - будет в точ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сти то же самое, что и для простого сквиза: вынуждае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сток, у Юга нет или не будет старших ни в одной из тре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ей,  а у Севера одна или больше старших в мастях Юг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гда  эти старшие  должны быть отобраны  до установле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а.  Это и есть  трехмастный Венский прием.  Конечно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мысл такой же, как и в двухмастной игре: избежать забл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рования угрозы Юг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: в тройном вынуждении,  когда Север (напротив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ающей карты) имеет две угрозы,  Восток защищается,  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у нет приходов ни в одной из мастей угроз, а Север им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  одну или несколько старших карт  в масти угрозы Юга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берите эти старшие перед ходом вынуждающей карт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прием встречается сравнительно редко, даже в сл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е 2.  Он может встретиться и в случае 1, но вероятно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го настолько мала, что рассматривать его не имеет см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а.  Заметьте,  что Венский прием в упражнении 67 не и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ртит тройного сквиза, который всегда есть, но он не яв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яется ничем большим, чем сопутствующим второму, простом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у.  Трехмастный Венский прием,  иными словами, - э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обая составная часть тройного вынужде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быть аккуратными, то слово "всегда", используемо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резюме п.48,  должно быть изменено  на половину толщин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лоса. Легко придумать пример, когда трехмастный Венски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ем необходим, но не может быть выполнен,  потому что 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а нет обратного прихода: конечно,в этом случае сквиз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ходит. Но так как такие руки встречаются редко, мы и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ьзуем слово "всегда". Будет преувеличением сказать,ч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ово "всегда" всегда неправильно,  а слово "никогда" н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гда не должно быть использовано; оба слова опасны, и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ы Вами использоваться, если Вы в них не уверены.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бное замечание относится и к п.50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3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В</w:t>
      </w:r>
      <w:r>
        <w:rPr>
          <w:rFonts w:eastAsia="MS Mincho;ＭＳ 明朝"/>
          <w:sz w:val="24"/>
          <w:lang w:val="en-US"/>
        </w:rPr>
        <w:t>9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4     Вз.2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     Вз.3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черв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2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6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43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65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 пропускание в первой взятке было бы решени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проса, но если бубны лежат 4-2, то еще и в бубне н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но отдать взятку. Если бубна не проходит, то проверя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м возможность вынуждения.  Не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простого вынужд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я,  так как не выполнено Д).  Единственная надежда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рьяж пик у Запада.  Тогда он будет объектом тройно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виза. Смотрите: Юг, напротив вынуждающей карты, им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 старшую в масти Севера(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),  а Север не имеет прих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в  ни по одной из мастей угроз.  Поэтому отбираем Т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Венский удар), и тянем трефу, создавая тройной сквиз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52. Повторный сквиз. Случай 2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нь просто раскрыть условия,  при которых произойд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торой сквиз в случае 2, проведя параллель с п.49. Вы 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те  проверить Резюме:  когда Север (напротив сквизующ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ы) имеет две угрозы,  тройной сквиз никогда не пов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ится против Востока. Против Запада он всегда повторится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у Юга - есть приход по своей масти,  а у Севера – п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ой из своих;  во всех других случаях  с небольшими и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лючениями второй сквиз не пройд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2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1098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6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2                Запад атакуе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8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10874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8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7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65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роббер-бридже рука не представляет интереса.  Берем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им пикой и пускаем, подготавливая импас; или, 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м нравится,пропускаете в первой взятке, устанавлива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рактически успешно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ынуждение. Но в матчевой и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 необходимо нечто лучшее.  Берем первую взятку и т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м бубны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Востока,  то Запад вынужден будет снести вс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вои трефы,затем следует пиковая впустка в 11-ой вз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е, после чего выход в черву даст свою игру.  Но,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име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что видно по его торговле, то он поп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ет под вторичное вынуждение с одной лишне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53. Случай 3: три угрозы против сквизующей карт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у Севера все три угрозы, то сквиз всегда проходи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тив Запада.  Против Востока он всегда потерпит неудач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 очевидной причине - Восток сносит после Севера. Так ж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 очевидной причине сквиз не повторится ни при каких об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ятельства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6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832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RD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652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           Вз.1: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10765     Вз.2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7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43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9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7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ка разыгрывается буквально сама собой. У Запада даж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т возможности  попытаться  обхитрить  разыгрывающе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манными сносам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*  *  *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ктическое значение случая 3 невелико по двум прич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м. Во-первых, он сравнительно редко встречается в игр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-вторых, даже если он и встречается, то очень часто к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я-нибудь  другая линия игры  представляет больше шансо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успех.  Поэтому, в этой книге мы не будем больше гов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ить о случае 3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54. Двойная угроз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т случиться,что у разыгрывающего есть такая масть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снос задержки в ней,  вырабатывает две взятки.  Таку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у будем называть двойной (или избыточной), чтобы о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чить от простой или одновзятковой угрозы,  с которой м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тречались до сих пор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личие  избыточной угрозы  является  мощным средство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ля получения двух взяток в результате сквиза. Даже про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й сквиз, когда обе угроза избыточные, проходит при дву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ряемых,  и вырабатывает две взятки,  однако на практик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 происходит  чрезвычайно редко,  и мы не касались эт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мы при изучении простых сквизов. Кроме того, нам каже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,  что не стоило включать в рассмотрение двойную угроз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ньше, чтобы избежать исследования многих объектов одн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ременн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так,  когда при проведении тройного сквиза ищутся у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вия для повторения вынуждения,может случиться,что двой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я угроза выйдет на сцену, чтобы дать две взят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лучае 1, пусть у Севера двойная угроза, сопровожд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щаяся переходом.  Сейчас вернемся к п.49.  Мы нашли, ч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пад "всегда" может защититься от повторного сквиза,сн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я задержку в масти угрозы Севера.  Но сейчас такая ст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гия даст разыгрывающему две взятки сразу.  Единствен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льтернативой  будет снести  что-либо  в одной  из маст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а, после чего продолжение этой масти утверждает просто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ение.  То есть, Запад должен бросить монету: орел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выигрываете Вы, решка - проигрывает он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лучае 2 - у Севера  две угрозы - дадим Югу  двойну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у,  сопровождающуюся переходом.  Видно, что защитни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безразлично Запад или Восток) проигра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стались еще две возможности: избыточная угроза не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вождается переходом, или эта угроза лежит в руке, им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щей еще угрозу.  В этих случаях почти всегда двойная у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а не лучше простой: это значит, что если вторую ком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нту  двойной угрозы  заменить на бесполезную карту, 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зультат - успех или поражение - останется тем ж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зюме:  когда одинокая угроза (у Севера в случае 1, 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га в случае 2)  является избыточной и сопровождается п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ходом,  сквиз всегда дает  две взятки  против любого 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щитников. Во всех других случаях, за редкими исключен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ми, избыточная угроза эквивалентна прост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74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>1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62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        Вз.1: Восток кладе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653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75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43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9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43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87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8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ое распределение пик дает хороший шанс, что все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ржки у Востока.  Розыгрыш здесь так же "труден",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игра  в игровые автоматы.  Вместо вбрасывания в щел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яти центов,  соберите пять пик,  и контракт выполнен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о маленькое замечание:она трефа должна быть отоб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перед последней пикой для безопасного розыгрыша в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ианта с голой Дамой треф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6: (Разыграл Гарольд С.Хемрик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7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75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5NT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D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                 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3              Запад атаковал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62   Вз.1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кладе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2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87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32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В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того, как Запад пронес в третьей взятке, 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идит,  что он должен найти три сноса.  Если в связи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им он снесет В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и Запад сохранит свои бубны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в конце концов разыгрывающий может ошибиться. Кром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го Восток может еще осложнить задачу разыгрывающего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снесе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первый ход в бубн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98               Т О Р Г О В Л Я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43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4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8543   Вз.1: От Востока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бь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742  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бубн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6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КВ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6432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Д8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 торговле, очень похоже, что у Востока червовые ка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нки,и так как у Запада тройка пик плюс несколько б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н,  то у Востока, без сомнения, длинная трефа. 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, то проходит тройное вынуждение с угрозами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Так как у Севера две угрозы, сквиз никогда не по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ится против Востока. Нет надежды?!  Но посмотрите !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наличии стольких пик и бубен у Запада,вероятно,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олее дуплета червей: если так,то закрытая рука сод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ит двойную угрозу.  После сноса третьей червы от б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на Восток всегда снесет черву, потому что он выиг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, если Запад держит черву не хуже 7х или 6х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1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55. Двойная угроза разделен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тя  эта ситуация  менее общая,  чем встретившаяся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.54,  существует возможность  разделения  двух компонен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йной угрозы по двум рукам разыгрывающег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4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 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</w:t>
      </w:r>
      <w:r>
        <w:rPr>
          <w:rFonts w:eastAsia="MS Mincho;ＭＳ 明朝"/>
          <w:sz w:val="24"/>
          <w:lang w:val="en-US"/>
        </w:rPr>
        <w:t>-  1NT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овал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984  Вз.1: Король берет, от Востока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     Вз.2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7     Вз.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д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63     Вз.4: Трефовая убит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5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6-8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5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6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84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108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75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видит,что при сносе бубны точно будет своя игр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контракт может быть разрушен при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. Бе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мнения,  Запад снесет черву, вырабатывая разделенн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ойную угрозу и давая одну лишнюю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6. Двойная угроза в простом вынуждени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оме трех типов простых вынуждений (пп.5,12,13) сущ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вуют различные их варианты.  Один такой мы разберем н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.  В тройном вынуждении двойная угроза - общее условие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простом вынуждении  оно бывает необходимо намного реж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79: (Разыграл мистер Лоррайн Хенрик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6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6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</w:t>
      </w:r>
      <w:r>
        <w:rPr>
          <w:rFonts w:eastAsia="MS Mincho;ＭＳ 明朝"/>
          <w:sz w:val="24"/>
        </w:rPr>
        <w:t>Запад атаковал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Вз.1: Восток кладет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Дам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2: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98  Вз.3: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Туз берет, от Запада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     Вз.4-5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65   Вз.6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432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Т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3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9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4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10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5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шести взяток очень возможно, что у Востока чет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 червы и три бубны: если так, то он обречен.  На п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и болвана нужно снести бубны. Затем разыгрывающий 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ирает трефы.  Если Восток сносит черву,  то результа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виден, если он уносит бубну, то Юг отбирает старши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ы, возвращается по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забирает отработанные буб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сдача  очень интересна  с теоретической точки з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я. Рассмотрим Заповедь. Она не выполнена.  С П) и В)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 в порядке; Д) не выполнено, т.к. если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будет и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ьзована как приход к бубне, то закапывается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Вс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ло в том,  что в бубне - двойная угроза.  Т.е. мож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азать,  что Заповедь выполнена, вернее - выполнен е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риан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нтересно отметить, что если поменять местами руки В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а и Запада, то произойдет простое вынуждение, в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й тип (п.12).  Запад атакует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; Запад берет пику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ит второй раз червой.  Разыгрывающий забирает пик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я бубну и трефу,  и теперь  третья трефа  сквизу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57. Многочисленные двойные угроз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ки, содержащие более чем две двойные угрозы,  редк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веденная ниже рука содержит три двойные угроз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0: (Разыграл мистер Карлос Палмер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  Сдача встретилась в роббере в 1955г.)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64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В</w:t>
      </w:r>
      <w:r>
        <w:rPr>
          <w:rFonts w:eastAsia="MS Mincho;ＭＳ 明朝"/>
          <w:sz w:val="24"/>
          <w:lang w:val="en-US"/>
        </w:rPr>
        <w:t>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  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  <w:r>
        <w:rPr>
          <w:rFonts w:eastAsia="MS Mincho;ＭＳ 明朝"/>
          <w:sz w:val="24"/>
        </w:rPr>
        <w:t xml:space="preserve">                  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/>
          <w:sz w:val="24"/>
          <w:lang w:val="en-US"/>
        </w:rPr>
        <w:t>NT</w:t>
      </w:r>
      <w:r>
        <w:rPr>
          <w:rFonts w:eastAsia="MS Mincho;ＭＳ 明朝"/>
          <w:sz w:val="24"/>
        </w:rPr>
        <w:t xml:space="preserve">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                 Запад ходит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      Вз.1: Валет берет, от Востока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9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74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Д8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53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10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5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первый взгляд есть два шанса:трефа не пополам с к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тким Валетом или бубна 3-3 с Дамой слева. После дву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ок тройной сквиз - конечно,  как возможность -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лядит  более привлекательно.  Разыгрывающий тянет дв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ы и бубну,  чтобы избежать двусмысленности,  зат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иниширует пик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ля изучающих теорию бриджа  эта рука одна из наиболе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нтересных в книге.  Вы должны хорошо видеть,  что вс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и двойные угрозы "эффективны":  это значит, что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юбую из них заменить на простую угрозу, то Восток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дит,  вырабатывая разыгрывающему эту простую угроз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еще: если у болвана есть хотя бы одна трефа,  кажд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 красных угроз может быть приравнена к простой уг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жеследующая блестящая раздача,известная как "Больш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нский удар",была предложена в Вене в середине 19-го в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 как задача игры в вист.  Югу после трефовой атаки тр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ется взять 13 взяток.  Переводя в бриджевые термины: Юг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ает 7NT после атаки Запада в треф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42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N                    Контракт 7NT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Разыгрывает Юг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Запад атакует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 xml:space="preserve">Вз.1-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рефа легла 3-3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7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6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87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765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5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динственный шанс -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 нужной стороны. Затем, если </w:t>
      </w:r>
      <w:r>
        <w:rPr>
          <w:rFonts w:eastAsia="MS Mincho;ＭＳ 明朝" w:cs="Symbol" w:ascii="Symbol" w:hAnsi="Symbol"/>
          <w:sz w:val="24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звалилась и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задержки на одной руке,  то выигра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онтракт простым вынуждением. Если же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не отбирается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единственный шанс - тройной сквиз.  В любом  случа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должен быть отобран (Венский удар) перед тем, 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ейти на стол.  Эта рука содержит две двойные угроз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пику и бубну,  но это не необходимо и игра пойдет п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му же руслу и приведет к такому же результату  с п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вой простой угрозой. Чтобы увидеть это,снесем на ч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вертую трефу пику, независимо от того, что снесет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. Это еще один пример того, что если двойная и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я угрозы лежат в одной руке,  то это не лучше,  ч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е простые угроз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атакует в трефу, так как нужно, чтобы получилас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оригинальная задача.  В игре он, вероятно, пойдет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зрушая контракт. Если он заатакует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то другим п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м откроем, что двойная пиковая угроза - ложная. Сей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ас,на четвертую трефу, разыгрывающий сносит пику: т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и иначе, игра остается той ж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8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9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 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7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32              Запад атакуе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2     Вз.1: Король берет, от Востока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   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  Вз.3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Востока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от Запада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87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5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543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7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м руку,  в которой обе двойные угрозы  необходимы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,  если бы одна из них  была простой,  то Запа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ес бы ее и победил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58. Вынуждение в первой взятк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ногда утверждают,  что вынуждение  может произойти в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торой взятке или позже, то есть не может быть вынужде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первой взятке. Ради забавы исследуем этот вопрос.  Ес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сматривать  двумастное вынуждение,  то аргументы буду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ующими.  Если в какой-то масти  разыгрывающий имеет 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рших карт и малую,  то эта масть всегда отыграна. 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му максимальное число старших карт в масти угрозы - 5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гда максимальное число занятых карт у защитника в как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либо масти угрозы - 6:  пять карт идут на пять старших 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ыгрывающего  плюс шестая,  чтобы убить угрозы.  Отсю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ует, что в двух мастях угроз максимальное число заня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ых карт - 12, что оставляет ему свободную карту для пе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й взятки.  Следовательно,  простое вынуждение  не мож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изойти в первой взятк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т, однако,  простейшая попытка сконструировать трех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ное  вынуждение, достигающее апогея  в первой взятке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тя нет никаких сомнений,  что она взята не из практик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ы: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a)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4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В</w:t>
      </w:r>
      <w:r>
        <w:rPr>
          <w:rFonts w:eastAsia="MS Mincho;ＭＳ 明朝"/>
          <w:sz w:val="24"/>
          <w:lang w:val="en-US"/>
        </w:rPr>
        <w:t>103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</w:t>
      </w:r>
      <w:r>
        <w:rPr>
          <w:rFonts w:eastAsia="MS Mincho;ＭＳ 明朝"/>
          <w:sz w:val="24"/>
          <w:lang w:val="en-US"/>
        </w:rPr>
        <w:t>N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В</w:t>
      </w:r>
      <w:r>
        <w:rPr>
          <w:rFonts w:eastAsia="MS Mincho;ＭＳ 明朝"/>
          <w:sz w:val="24"/>
          <w:lang w:val="en-US"/>
        </w:rPr>
        <w:t xml:space="preserve">765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-     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3       W       E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987652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53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      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D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-           S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987542  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D  6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6NT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109832            -   -  </w:t>
      </w:r>
      <w:r>
        <w:rPr>
          <w:rFonts w:eastAsia="MS Mincho;ＭＳ 明朝"/>
          <w:sz w:val="24"/>
          <w:lang w:val="en-US"/>
        </w:rPr>
        <w:t>RD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       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                 Запад ходи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обречен.  Если у разыгрывающего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о червовы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и трефовый снос даст контракт. Так как это не уст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вает защитников,то Восток сносит своего Туза, исполь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уя шанс, что Запад,  контривший бубну,  имеет Корол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гда спросили о торговле,  Юг ответил: "Нет коммент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иев."  Но Вы должны заметить,  что он сыграл хорошо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ин овер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)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В10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754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W       E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98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3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7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3    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5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кт 7NT разыгрывает Юг, Запад атаковал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З А Д А Ч 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0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             Торговля значения не име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2               Контракт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 руки Юг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Запад атакует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2: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стока Дама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Вз.3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5      Вз.5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94   Вз.6: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со стола Король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4           Туз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       Вз.7: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7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3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53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9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6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75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лагодаря аккуратному отказу разыгрывающего  от импас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трефе после семи взяток получается стандартное трой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е вынуждение установлено с угрозами: 6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(двойная уг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за),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. В игре Запад снес сначала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а затем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-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Заметьте, что если разыгрывающий сделает ошибк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еся пику на черву, то Запад выиграет, снося пи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1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9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6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От Востока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       Вз.2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6      Вз.3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3      Вз.4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бубн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10542   Вз.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7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8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Запада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87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5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74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7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исс Север "знает бридж" всего месяц и она думает,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говля - это забав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восьми взяток ясно, что Запад в когтях повторн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 сквиза.  Отбираем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стягиваем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затем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соз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аем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ынуждение. Итог - один овер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будьте таким жадным! Вы знаете этого малого, Запа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он украдет у родной бабушки вставную челюсть  и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ст ее,  если ему будут нужны деньги на сигарет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ходите червой. Очевидно, что в контракте можно бы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веренным после пяти взяток, считая, что Т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динственный шанс Запада - сделать  ключевой снос (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ньше,  а затем снести две пики в надежде,  что у Юг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здастся иллюзия большого шлем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2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6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1063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</w:t>
      </w:r>
      <w:r>
        <w:rPr>
          <w:rFonts w:eastAsia="MS Mincho;ＭＳ 明朝"/>
          <w:sz w:val="24"/>
          <w:lang w:val="en-US"/>
        </w:rPr>
        <w:t>1NT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</w:t>
      </w:r>
      <w:r>
        <w:rPr>
          <w:rFonts w:eastAsia="MS Mincho;ＭＳ 明朝"/>
          <w:sz w:val="24"/>
        </w:rPr>
        <w:t>Вз.1: Восток д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752   Вз.2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Востока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            от Запада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43    Вз.3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Востока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      Вз.4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д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96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8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В8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8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5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 торговле есть хороший шанс, что у Запада - все. 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 так,  то он будет стерт в порошок  последней пик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сдача представляет собой исключение, о котором г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рилось в п.12. Юг имеет приходы в каждой масти Сев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: так, независимо от Запада, второе условие на пе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ы (п.42) будет выполнено для второго вынуждения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Юг допустит грубую ошибку,  играя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о 2-ой и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4-ой взятке,  то контракт  может быть разрушен с двум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ижды прикрытыми семерками у Востока, играющими гла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ю роль (мы оставляем это Вам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3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87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65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6                Запад атакует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         Вз.1: От Востока Дам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В1054   Вз.2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          Вз.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7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Д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73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43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В10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обычно, мы рассматриваем тривиальный случай - ч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 собирается. Затем,единственный шанс, как кажется,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-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квиз против Востока. Но этот сквиз не проходит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невозможно отобрать Туза треф (свободную вз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) и вернуться в рук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смотрите ! Есть еще один шанс. Если мы снесем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Востока,  то он будет объектом  тройного вынужд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ет вынуждение две взятки? Очевидно, д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получили еще один пример, когда две потерянных луч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е одной (см. упражнение 58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2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4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63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1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</w:t>
      </w:r>
      <w:r>
        <w:rPr>
          <w:rFonts w:eastAsia="MS Mincho;ＭＳ 明朝"/>
          <w:sz w:val="24"/>
        </w:rPr>
        <w:t>Вз.1: Туз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63    Вз.2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Запада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7   Вз.3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5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10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10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7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54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ая мысль: отобрать свои и домой.  Но так ничего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играешь. Первой возможностью, очевидно, будет отда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сколько взяток.  Поэтому берем Дамой третью взятку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им бубной.  Средний игрок на месте Запада отберет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торую бубну, но Запад,будучи знатоком вынуждений, х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ит в пику.  Вы берете,  переходите по трефе и отдает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у(потерянная вынуждающая карта).  Восток,  надеяс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дать одну лишнюю, попытается снести черву,  освоб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ая двойную угрозу.  Любая другая игра со стороны В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а приведет к тем же результата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Глава VI. УГЛУБЛЕННЫЕ ТРЕХМАСТНЫЕ СКВИЗ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═════════════════════════════════════════════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закончили  обзор стандартных форм трехмастных ск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ов,  то есть тех сквизов,  в которых разыгрывающий име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е потери  и приступаем  к рассмотрению позиций  в трех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ных сквизах,  которые менее знакомы читателю средне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ровн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аше время ограничено,  то Вы можете опустить эт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у без серьезного ущерба. Но все-таки есть ряд причин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 которым желательно было бы ее прочесть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ая часть главы посвящена трехмастным очищающим в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уждениям(три и более потерь) последняя часть - сквизам 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ой потере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верное пора сделать важное замечание. Возможно чит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ль устал от непрерывного напоминания:"число потерь, ч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о потерь ...". Но кто не уяснил до сих пор,что счет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рь  является центральным пунктом всех видов вынуждений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 простых до самых сложных, тот должен вернуться назад 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дножию и начать восхождение заново.  Сколько у меня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рь?  Сколько из них  я могу оставить?  Если я  не смог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меньшить их число, то какие формы сквиза применимы?  Т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е вопросы должны сверлить Ваш мозг постоянно с того 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нта,как Вы начали рассматривать возможность вынужден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60. Трехмастный очищающий сквиз. Уязвимая задержк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ожим, что один из защитников отвечает за 3 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,  в одной из которых у него уязвимая задержка.  Далее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усть разыгрывающий  имеет три  или более потерь.  Перв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ысль - свести к одной из готовых форм,  произведя редук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цию. Но предположим,что по одной или ряду причин это с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ть затруднительно  или даже невозможно.  Остается об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ться к трехмастному очищающему сквизу.  Совершенно а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гично, как это было при изучении двухмастного очищающ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 сквиза,  план строится на реализации впустки,  котор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дит ход в масть уязвимой задержк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7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</w:t>
      </w:r>
      <w:r>
        <w:rPr>
          <w:rFonts w:eastAsia="MS Mincho;ＭＳ 明朝"/>
          <w:sz w:val="24"/>
          <w:lang w:val="en-US"/>
        </w:rPr>
        <w:t>2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Вз.1: От Востока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98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9865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5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9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53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В10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личие у Востока Короля треф  очевидно по двум прич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м: по его вступлению в торговлю и по сносу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бланковый,  то Туз стянет его.  В противном  случа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овая впустка Востоку обеспечена.  Собираем сначал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х козырей. Заметьте, что здесь четыре потер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5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9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104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</w:rPr>
        <w:t>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1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</w:t>
      </w:r>
      <w:r>
        <w:rPr>
          <w:rFonts w:eastAsia="MS Mincho;ＭＳ 明朝"/>
          <w:sz w:val="24"/>
        </w:rPr>
        <w:t>Вз.1: Восток кладе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7          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108    Вз.2-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52    Вз.4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2     Вз.5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от Востока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8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7642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4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73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86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 червы  от Запада показывает, что он обречен. 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ольку разыгрывающий  не может с определенностью ра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ыть ситуацию,  ему очень хочется сыграть на червов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пустку.  Хотя здесь в наличии 7(!) потерь, вынужд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йствует точно и убийственн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61. Корректирование счета. Три потер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трехмастных очищающих вынуждениях, когда защитник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состоянии сохранить отходную карту в масти впустки, 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 можете иметь любое число потерь (от трех и более, с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и п.38).  Но когда это карта задержки,  вы должны име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три потери (сравни с п.39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и утверждения легко доказываются.  Стандартное трех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ное вынуждение (Глава 5)  созревает с двумя потерям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десь жертва должна держать прикрытие карты впустки,  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рое является дополнительной нужной картой  в его руке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ение устанавливается на взятку раньше.  Чтобы док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ть возможность неудачи  при более чем трех потерях,  м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роим контрпример (смотри упражнение 85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тандартных (две потери)  тройных сквизах размещен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 разделяется на два случая.  Сквиз не проходит, ес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 угрозы и сквизующая карта лежат на одной руке или вс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и угрозы  в руке,  перед защитником,  имеющим  задержк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смотри п.53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квизах  на уязвимую задержку  таких разделений нет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 три угрозы  и сквизующая карта  могут лежать  в од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ке, благодаря тому,  что присутствие лишней потери со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ет дополнительное пространство (смотри, например, уп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нение 85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976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7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Запад ходи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Восток кладе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             Юг пропуск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432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кладет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ДВ109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5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643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84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, находясь в зоне,решает в острой борьбе отбить ат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 "дозонных" W-E и идет на 4NT.  Поскольку ход Запад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без сомнения синглет, то причина пропуска ина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бы Восток  ничего не имел, кроме своей массы пик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он  сразу бы  блокировал.  Следовательно,  у него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ильная рука, возможно,  скрывающая все остальные ка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нки.  А тогда  тройное вынуждение имеет место.  Хот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не может все предвидеть,он, руководств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ясь общими принципами, пропускает первую взятку. (Ан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з 16, последняя фраза). Теперь последняя черва точ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бирает карту отход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  <w:lang w:val="en-US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6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8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ожим, что Юг  выигрывает первую взятку.  Тепер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ссмотрите финальную позицию. На последнюю черву Во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к весело роняет вторую пику,  а затем изящно отход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тьей бубной. Сравните упражнения 83 и 85. В после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м - первая взятка пропускается безопасно, а без э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 вынуждение терпит неудачу. В первом - если разыгр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ющий пропустит "из общих соображений",то Запад отв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т трефой и мы терпим неудачу. Но,в этом случае 4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ри не приносят вред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двухмастной проблеме (смотри п.39) Вы имели одну об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щую масть,в каждой из двух других мастей Вы имели ка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у(угрозу) выше, чем мог удержать слабый защитник,  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 есть четвертая масть -  масть "ускользания".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й жертва намерена удержать карту безопасного отхода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пока Вы не уменьшите чмсло потерь до двух, она в с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янии удержать эту карт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оследней задаче Вы имеете мощную масть,  и в кажд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 трех остальных угрозу выше,чем партнер жертвы. Др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ими словами, здесь нет "масти ускользания". Таким об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ом, кажется,  что жертве крышка,  ибо нет карты дл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зопасного отхода.  Что это не так, показано в упра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нии 85. Здесь имеется один нюанс.  В одной из маст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(выше-бубны)  защитник держит  достаточно высоки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, чтобы убить угрозу, и, вдобавок,  в той же маст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можную  карту отхода.  Но,  если поменять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пражнении 85,  то можно совершенно безопасно выигра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ую взятку (Проверьте это!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двухмастных сквизах случай неудачи - т.е. случай 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можности  скорректировать  число  потерь - доволь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ычен. Здесь, за исключением особого отмеченного выш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учая  ("достаточно высоких карт ... и т.д.),  случа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удачи весьма редок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62. Трехмастный очищающий сквиз. Отсроченная отдач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- расширение  простого сквиза  с отсроченной отд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й,рассмотренного ранее. Здесь(как и в п.43) тот же рек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изит - правило КОД (компаньон, отход, доставка).  Здесь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к же как и там, необязательно иметь старшую карту в м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и впустки, но нужно иметь старшую по крайней мере в о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й из мастей угроз.  Мы видели (пп.60-61), что трехмас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й сквиз  с уязвимой задержкой  за редкими  исключениям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ходит  при любом  числе  потерь.  То же относится  и 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у с отсроченной отдачей и по тем же причинам. Исклю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ние, когда сквиз не удается,  если Вы не скорректирует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чет потерь, рассмотрено в п.64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832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Запад атакует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: Валет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2    Вз.2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 берет, от W - пи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4     Вз.3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3     Вз.4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-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54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ДВ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532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6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говля Востока показывает, где сидят червовые К и Д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имеете (предположительно) 11 взяток. Отказавшись о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ервой, Вы фиксируете просто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ынуждение. Конечн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 один  из миноров  может не развалиться.  Если оба 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а,то план не меняется, но если 4 бубны у Востока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он - объект для сквиза с отсроченной отдачей. Сраз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не можете установить этот факт,для этого нужно дв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жды сыграть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(но не сверху).  Итак, Вз.5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з.6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Восток обязан снести пику, Вз.7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Если Запад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ет в масть, то мы безопасно пропускае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метьте, что здесь сквиз с четырьмя потерями. Если Юг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ззаботно убъет первую взятку, то вынуждение - тепер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же с тремя потерями - остается в сил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63. Повторная отдач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ющая сдача иллюстрирует необычный случай, о ко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м мы раньше не говорил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7: (Разыграл Сэм Сеплоуин из Чикаго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4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3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  Атака -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: К берет, от Востока -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4     Вз.2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       Вз.3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стока -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43    Вз.4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Юга - треф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84   Вз.5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Востока -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52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82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К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зыгрывающий, веря Западу, отказывается от импаса в 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тянет черву, чтобы прояснить ситуацию. Ситуация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ясняется. Полной определенности все-таки у Юга нет,п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му он предполагает(после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от Востока),  что сп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 остались 3 старшие бубны и 4 трефы. Итак, он снос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овую угрозу в пятой взятке, а затем создает Вос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  три отсроченные отдачи - т.е. ходит трижды бубной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рабатывая себе четвертую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- интересный случай,  позволяющий провести 3 отд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и, более того,  позволяющий вовремя распознать ситу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ию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мер из игры на двойную отсроченную отдачу предста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н ниже. Очевидно, что это явление - повторная отдач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может случиться также в двухмастном очищающем выну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нии (п.43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64. Гарантированный случай: три потер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знаем (п.43),  что двухмастный сквиз  с отсрочен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дачей проходит с двумя потерями и может терпеть неудач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 их большем числе. Можно ожидать,что трехмастный скв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пределенно получается с тремя потерями  и терпит неудач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 их большем числе. Это действительно так, и может бы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гко доказано. Доказательство опускаем, ибо аргументы т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, что и в п.61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10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2 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D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4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2                 Запад ходит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     Вз.1: От Востока 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Юг пуск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652  Вз.2: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Запада -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74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Д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3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В10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543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Д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виду активной торговли Востока очевидно, что он име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6 карт в черве и все черные картинки.  Если так, то он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ш !  Последняя бубна  вынуждает его сделать трефовы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, после чего можно заняться выработкой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Легк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верить,  что после взятия первой взятки  вынужд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удается.  Заметьте, что тут "схваченная карта" -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а впустки и не избыточная взятка - просто потенц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льная взятка.  Без разницы - наша мельница просто п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малывает все, что на нее попадает !  (Анализ 60,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ний абзац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65. Двухвзятковый доход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знаем, что в большом числе случаев чистое трехмас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е вынуждение (Глава 5) дает 2 взятки. Это же справедл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 и для очищающих сквизов. Здесь процесс может произойти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одним из нескольких способов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) защитник уносит прикрытие  одного из своих стопперов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гда (при определенных условиях) при отборе  отфор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нной угрозы в этой масти  возникает повторный сквиз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) защитник уязвим  в каждой из побочных мастей,  так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го возврат после впустки дает вторую взят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) разыгрывающий держит двойную угрозу(п.54) в масти вп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ки,так что впустка утверждает две взятки немедленн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 3 случая иллюстрируются,  в зависимости от сносов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да, воистину замечательным поримеро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89: (Разыграл Дон Оак из Сан-Франциско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8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4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6NT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                   Запад ходит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         Вз.1: Восток доклады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105    Вз.2-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В1063   Вз.4-5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5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и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- 2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В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86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4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4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5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 контры Запада можно заключить, что у него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нь похоже, задержка в бубне. На черву разыгрывающи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носит с руки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310ВД.  После пяти взяток  дело обсто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, что Запад действительно держит бубну. Итак,на п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нюю черву Юг сносит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От Запада падае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Т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ь пиковая впустка решает исход борьб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3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ветит ли Запад в трефу или в бубну, у Юга есть пе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 к старшей пике. Заметим, что впустка дает 2 взятк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ике - см. выше (в).  Однако, вторая пика не необх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има,потому что бубновый ответ делает старшей 9-ку(б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же заменить пиковые ДВ10 на 432 Востока,  то игр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результат будут теми ж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конец, если Запад снесет бубну,то четвертая бубнова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зятка  заверш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очищающий сквиз (выше - а).  Ни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ей мере не умаляя блестящего исполнения Юга,заметим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этот расклад как-будто специально скроен для наш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 Правила защиты (п.45).  Беглый взгляд на стол пок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вает Западу,  что он должен найти три карты для сн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а.  Пусть он снесет  последовательно 8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Тог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ед разыгрывающим будет трудная задача. У Запада о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лась одна  невычисленная карта,но какая -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ли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?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вет ему придется искать в высших сферах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, возможно ли Западу  без тени смущения сбросить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?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ка кажется очень искусственной.  Не говоря  о многи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ранностях здесь есть 2 вторых девятки, которые иг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т ключевую роль.  Возможно,  читатель со скептическ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лыбкой заметит: "Все это очень мило,но в действитель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сти не случается." Но в бридже, если вглядеться, ч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 только не бывает !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оме вышеупомянутых (а), (б) и (в) есть еще и четв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ый случай,  когда набегает  вторая взятка (случай 2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тремя потерями  разыгрывающий  проводит  отсроченн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дачу. Он отдает взятку и создает старшую,т.е. умень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ает потери до одной,  после чего  при удачной пласс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вке угроз и входов, жертва является объектом прос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 вынужден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2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75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                               </w:t>
      </w:r>
      <w:r>
        <w:rPr>
          <w:rFonts w:eastAsia="MS Mincho;ＭＳ 明朝"/>
          <w:sz w:val="24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N</w:t>
      </w:r>
      <w:r>
        <w:rPr>
          <w:rFonts w:eastAsia="MS Mincho;ＭＳ 明朝"/>
          <w:sz w:val="24"/>
        </w:rPr>
        <w:t xml:space="preserve">                   -   -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/>
          <w:sz w:val="24"/>
          <w:lang w:val="en-US"/>
        </w:rPr>
        <w:t>NT</w:t>
      </w:r>
      <w:r>
        <w:rPr>
          <w:rFonts w:eastAsia="MS Mincho;ＭＳ 明朝"/>
          <w:sz w:val="24"/>
        </w:rPr>
        <w:t xml:space="preserve">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Запад ходи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4    Вз.1: Восток кладет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 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3   Вз.3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42   Вз.4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пи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109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987643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В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8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двух взяток лучший шанс - наличие у Востока 4-к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ен и 3-ки треф.  В этом случае  черва вслед за от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рышем трефы заставят Востока снести (а) бубну, утв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ая двойную угрозу для ответчика, или (б) пику, тог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рабатывает отсроченная отдача (разыграйте это,  зам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в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.  После пяти взяток похоже, что у Вос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 3 бубны и 4 трефы. В этом случае мы побеждаем,пре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ожив, что у Востока обе бубновые картинки.  Пропу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ем пику в шестой взятке и используем новую свободную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зятку в пике  для удушения Востока  в простом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и. Очевидно, что вторая половина этого сквиза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это псевдо.  Если Восток сбросит трефу в пятой вз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е, то разыгрывающий ничего не выгадает,  выгребая вс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у,так как последняя из них сквизует стол, а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улыбкой следит за сносам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>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  <w:r>
        <w:rPr>
          <w:rFonts w:eastAsia="MS Mincho;ＭＳ 明朝"/>
          <w:sz w:val="24"/>
          <w:lang w:val="en-US"/>
        </w:rPr>
        <w:t>65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3NT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Запад ходи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1: От Востока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43 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62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9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8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87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87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Запад открыл торговлю, то логично предположи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у него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Если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 него - ровно третья,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возьмем  10 взяток сверху.  Пропускать  вторую пик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ля создания простого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ния бессмысленно, иб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е угрозы (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  лежат в нижней руке.  Но если м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ьмем вторую взятку и потянем миноры,  а последние 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ы Запада - К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и  малая червей,  то мы проиграе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учше всего предположить, что Запад имеет 4-ку треф.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м случае импас дает 9 взяток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пуская  вторую взятку,  мы  утверждаем  стандартно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ойное вынуждение с угрозами: 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Будет 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о повторяться? Нет,ибо Запад снесет трефовую задер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 в седьмой взятке(последняя бубна). Давайте взглян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лубже. Если мы возьмем вторую взятку и потянем бубну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возникнет  отсроченная отдача  против 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Запада 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ой: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компаньоном: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отходом: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достав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й: 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(КОД), и, поскольку каждый из остальных стоп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ов уязвим, двухвзятковый доход  будет получен.  Н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Запад сбросит трефу на последнюю бубну,  со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вая видимость, что у него триплет.  Итак, берем в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ю взятку, тянем бубну, выигрывая 11 взяток в пред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ожении,  что торговля Запада не была блефом.  Мы зн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м, что в двухмастной игре две потери обычно лучше,ч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.  Продолжая эту мысль, можно ожидать, что в трех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ной игре три потери иметь лучше, чем две. Рассм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нная рука подтверждает эт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66. Трехмастный сквиз с одной потере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знаем,что стандартный тройной сквиз основан на дву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терях в руке разыгрывающего. Может показаться,что трой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й сквиз с одной потерей - это слабый эквивалент прос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 сквиза: если защитник не может справиться с борьбой 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ух фронтах,  то откуда  ему взять  ресурсы для третье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ронта?  Это, конечно, верно,  но тем не менее упомянуты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ойной сквиз и с одной потерей имеет свои нюансы.  Не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рые представлены здесь и в п.67, но наиболее полный 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р Вы увидите в главе о составном сквизе (Глава 7),  гд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нообразные варианты  упомянутого тройного сквиза с о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й отдачей выступают как члены большой семьи важных ко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цовок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хороший повод для обсуждения полезности(при ок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ии) тройного сквиза с одной потерей.  Стандартный (2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ри)  сквиз завершается  на последней  свободной взят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десь,  с одной лишь потерей,  сквиз получается на взятк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ньше, на предпоследней свободной, а последняя открыва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ое пространство для руки разыгрывающег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юбой,  кто развил хоть легкое чутье в сквизовой игре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нает без лишних слов, что эта лишняя степень свободы 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т  в некоторых случаях вдохнуть новую жизнь в угасающи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трак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962               Т О Р Г О В Л Я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3 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NT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5                Запад ходит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      Вз.1: Туз берет, от Востока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52     Вз.2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9   Вз.3: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Запада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4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Запада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от Востока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5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6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10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85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63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652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ру слов о торговле.  Ответ Севера  на Второй Блэкву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казал Югу,  что в наличии  все Тузы,  а его отличны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ы  позволяют  насчитать  почти  верные  13 взяток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вда, возможны 2 плохих расклада. После шести взя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никает опасение, что Восток держит пику (Запад пик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остановит - проверьте !).  Если так,  то плохо, иб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квиз не проходит[нарушено В) из Заповеди];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дается, ибо не выполнено Д);  не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квиза, ибо пр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боре свободных взяток разрушается Д).  Спасает трой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й сквиз с одной потерей. Восток гибнет на предпос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ней трефе, а стол еще имеет ненужную к снос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8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4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 - 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                   Восток ходи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         Вз.1: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5    Вз.2: Запад ход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106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В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86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4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4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5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- расклад из упражнения 89, только Север сам исп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ался контры и ушел в 6NT.  Теперь все зависит от хо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а.  Интерес возрастает  после хода в пику. 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беззаботно возвратит пику, то сразу же будет об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чен на простой сквиз.  Но не требуется глубокой муд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сти от Запада,чтобы найти единственный возможный 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т - в черву, разрубая коммуникации у разыгрывающег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перь невозможно  отобрать взятки в минорах,  а зат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озвратиться назад, следовательно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сквизы о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утствуют. Не удается 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ние, ибо обе угроз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в нижней руке. Но тройной сквиз с одной потерей с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атывает как часы (разыграйте это).  Заметьте, что л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унг, провозглашенный в задаче 24,  может быть исполь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ован  как хорошая альтернатива - сносите на червы вс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ы Юга, кроме самой маленькой.  Это превращает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лему  в стандартное повторяющееся вынуждение: случай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де две потери не лучше чем одна, но так же хорош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о важное различие между упражнение 92 и 93, возмо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,  ускользнуло  от Вашего внимания.  В упражнении 93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визующая карта(предпоследняя старшая трефа) забира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днюю бесполезную карту стола,  так что на после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юю трефу разыгрывающий сносит одну из угроз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упражнении 93 стол имеет бесполезные карты,  приго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е для сброса на последнюю черву.  В задачах это ра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чие тривиально, в действительной игре оно может бы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изненно важным, и вот почему. Когда разыгрывающий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ирает,  какую угрозу  снести  на последней  свобод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ке, часто присутствует двузначность(упражнение92)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гда же в запасе  есть еще бесполезная карта,  то 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частная жертва будет отсквизована дважды,  прежде ч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пошевелит мозгами.  Обычно  после  это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узначности уже нет.  Чтобы это получше уяснить, в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тесь к упражнению 89,  когда сносы Запада дали раз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рывающему задачу для угадки.  В упражнении 93, допу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м, Запад,  желая сделать карьеру блестящего защитн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, сносит 8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 таком порядке.  На последнюю черву с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ла летит ненужная бубна,  а что сносить бедняге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67. Простой сквиз на прикрытия (гард сквиз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ожим, что представлены все условия для просто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а, кроме условия Д) "Заповеди". Может случиться, ч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третьей масти жертва держит определенные карты, прикр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ющие своего партнера от импаса.  Тогда эта третья ма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образовать необходимый переход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4  W       E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9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предпоследнюю пику Запад может снести черву,но после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яя губит его. Заметим, что пики не дают Западу возможн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и  помочь партнеру  в черве.  Этот сквиз,  непохожий 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писанный в п.66, возникает в последней свободной взят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т тип тройного вынуждения с одной потерей назван ск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ом на прикрытие по очевидной причине, что один из защи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ков держит карту, прикрывающую фигуру партнера от имп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.  Более точно,  это - простой сквиз на прикрытия,  иб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нуждается только один оппонен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68. Стандартные форм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ть только две позиции  простого сквиза на прикрытие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торые можно назвать типичными или стандартными.  В сл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ующих формулировках, как всегда, предполагается,  что Юг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 сквизующую карт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 1: Восток защитник. Простой сквиз был бы в наличии,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Север не имеет приходов в мастях угроз.  В треть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масти Север имеет возможность импаса, которая с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ботает, если Восток пронесет карты прикрытия. Это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сквиз не сработает,  если Юг  не имеет перехода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масти собственной угрозы в момент достижения скв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 2: Запад защитник. Простой сквиз был бы в наличии, 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Север не имеет приходов в мастях угроз.  В треть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масти  Север имеет старшую и малую, а Юг - импас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ую комбинацию, которая сработает,  как только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пад пронесет карты прикрыт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ычно  возможность сквиза на прикрытие  нетрудно распо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ть. Когда для простого сквиза не хватает только услов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) "Заповеди",  не сдавайтесь до попытки  образования 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вки в третьей масти. Следует обратить внимание на сл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ующее важное обстоятельство.  В случае сквизов на вы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ние задержки  угроза может сопровождаться одной или б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е старшими картами в этой масти.  Ясно,  что задержка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й масти состоит из соответствующего числа карт. Напр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р в комбинации ТКДх угроза сопровождается тремя старш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 картами,  значит задержка (если она имеется у  вистую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его) содержит минимум четыре карты. Совсем иная ситуац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дет,  если вынуждается карта прикрытия.  В любом случа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ля того, чтобы предохранить партнера от импаса достаточ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 одной карты. Таким образом,когда в сквизе на прикрыт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овая комбинация  сопровождается несколькими старшим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ами,  их необходимо отобрать до проведение сквиза,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тивоположном случае  у жертвы останется место для бе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езных кар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65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 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4             Запад ходи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        Вз.1: От Востока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В   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треф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3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54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653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98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имеется много сквизовых возможностей,  но по т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и иной причине  все они  терпят неудачу (проверьте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ко мы знаем,  что Восток имеет хотя бы одну фигур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бубне. (Если бы обе были у Запада,  то он бы ходил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).  Если Восток  имеет и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то он сидит на горяч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овородке.  На последние 2 червы Восток снесет треф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деясь что у Запада  в трефе Вхх.  Лучший план игры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стянуть  черву  немедленно.  Это исключает  полезны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ы и не может принести вред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видев две трефы,  упавшие на последнюю черву,  Вы 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ываете  истину последнего предложения  в утверждени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 1.  Если у Юга нет старшей в собственной масти у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зы, то во всех случаях,подобных этому, число заняты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 у Севера  равно числу таковых  у Востока, и, 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ольку Север сносит первым, он вынуждается.  Но,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 имеет  еще одну старшую,  то это заставляет Восток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ржать одну лишнюю занятую карту,что освобождает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ранство для сноса Север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2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 -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     </w:t>
      </w:r>
      <w:r>
        <w:rPr>
          <w:rFonts w:eastAsia="MS Mincho;ＭＳ 明朝"/>
          <w:sz w:val="24"/>
        </w:rPr>
        <w:t>Атака</w:t>
      </w:r>
      <w:r>
        <w:rPr>
          <w:rFonts w:eastAsia="MS Mincho;ＭＳ 明朝"/>
          <w:sz w:val="24"/>
          <w:lang w:val="en-US"/>
        </w:rPr>
        <w:t xml:space="preserve"> -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</w:t>
      </w:r>
      <w:r>
        <w:rPr>
          <w:rFonts w:eastAsia="MS Mincho;ＭＳ 明朝"/>
          <w:sz w:val="24"/>
        </w:rPr>
        <w:t>Вз.1: Восток кладет Туз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        Вз.2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64   Вз.3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       Вз.4: Бьем бубну,от Востока - пи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54     Вз.5: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Запада - пи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32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93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87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3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, кажется, мало надежд  на дополнительную взятк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пад держи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 но простого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вынуждения нет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ни одна из угроз  не сопровождается доставк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ко, игра получается, если Запад имеет третью фиг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 в трефе.  В этом случае  предпоследняя черва  губ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го.  Очевидно,  ловлю в 12-ой взятке  мы проводим бе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иска, ибо обе карты Запада известн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53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 xml:space="preserve">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NT  -  6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7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875              Запад ходит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2     Вз.1: От Востока треф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        Вз.2: Трефа, от Востока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75     Вз.3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4-6: Т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7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Юга черва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от Запада треф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2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6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8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632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6,5 взяток известно,что Восток держит бубну. 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 Запад держит пику,  то разыгрывающий терпит неудач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проверьте это).  Следовательно,  дадим  Востоку и эт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асть.  Теперь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квиз  не проходит из-за отсутстви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ставки.  Но, если Восток имеет любые 2 или 3 старш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ы,  то он попадает под вынуждение на прикрытия пр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боре последней трефы. Заметьте, что если разыгрываю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щий стяне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перед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о он  поставит под угрозу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грыш большого шлема. В седьмой взятке Юг может снест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место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но не бесценную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69. Исключительный случа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ссмотрите следующий расклад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654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 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7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           Запад ходи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3      Вз.1: От Востока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1054   Вз.2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1042   Вз.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Восток -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Восток -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7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Восток -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4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952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87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7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865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, гонясь за максом, превратил своим назначением 7NT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ку, где все сверху(в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, в интересную проблему. Е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ли Запад  имеет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артинки,  то он созрел для жатв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он  имеет пики и одну бубну,  то против него ид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виз на прикрыт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9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8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</w:t>
      </w:r>
      <w:r>
        <w:rPr>
          <w:rFonts w:eastAsia="MS Mincho;ＭＳ 明朝"/>
          <w:sz w:val="24"/>
          <w:lang w:val="en-US"/>
        </w:rPr>
        <w:t>E</w:t>
      </w:r>
      <w:r>
        <w:rPr>
          <w:rFonts w:eastAsia="MS Mincho;ＭＳ 明朝"/>
          <w:sz w:val="24"/>
        </w:rPr>
        <w:t xml:space="preserve">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   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случилось? Сквиз на прикрытия,очевидно, в наличи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его проводить? Как следует.  Скажем,  один партне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ржит две масти и прикрывает партнера в третьей.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исло  старших карт  в третьей масти  у разыгрывающе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вно числу карт , которое должен держать в этой маст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щитник, то сквиз имеет мест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,  если первое из вышеупомянутых чисел превышает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нее,  то необходимо  принять меры,  иначе запасн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звредная карта  в руке защитника  сделает задачу 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решим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этом упражнении лекарство очевидно:заберите бубну в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торой взятке. Однако, если в начальном раскладе зам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ть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одну из черных карт,  то рука станет нера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шим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исключительный случай надо иметь в виду.  Если В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те две старших  в масти прикрытия,  а - напротив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пару или больше карт,  то стяните одну перед отбор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вободных взяток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ющая игра, по логике,  должна быть названа "двой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м сквизом на прикрытия". Но поскольку подобные игры о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сятся к комбинированным сквизам,ее обсуждение легче б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 бы провести после изучения этих сквизов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70. Вынуждение с четырьмя потерям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знаем, что иногда две потери лучше, чем одна (уп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нение 58, задача 24), а также, что три потери лучше, че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е (упражнение 91).  Сейчас будет показано, что в редки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учаях четыре потери лучше, чем тр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10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8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ходит</w:t>
      </w:r>
      <w:r>
        <w:rPr>
          <w:rFonts w:eastAsia="MS Mincho;ＭＳ 明朝"/>
          <w:sz w:val="24"/>
          <w:lang w:val="en-US"/>
        </w:rPr>
        <w:t xml:space="preserve">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64  Вз.1: От Востока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5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В10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7543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, что Восток держит бубну - вполне нормально, несм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я на его длину в черве. Запад не может удержать буб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 даже с пятеркой (конечно,сначала отберем Туза, п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храняясь от пятерки Запада).  Таким образом, 11 вз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к,  вероятно,  в кармане  с двумя шансами на 12-ую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мпас пик или простой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квиз,  если у Востока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учше пропустить первую взятку,  утверждая 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юбой чурбан сможет взять 12 взяток, если бубна разв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лась, а Дама пик у Востока.  Предположим,  мы игра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"а-ля новичок".  Если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квиз проходит, то очищающе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е с двумя потерями  служит точно,  как в э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нтарной форме (п.39). Поэтому нет выгоды в пропуск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и первой взятк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5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W       E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5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Восток  держит три масти.  В наличии трехмастны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чищающий сквиз.  Итак - 10 взяток,  если Вы пропускаете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1 - если берете первую и плотно зажимаете в тиски Вос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 с четырьмя потерями (разыграйте это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сновное требование для рук такого типа легко открыв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ся: рука, содержащая последнюю свободную взятку, долж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хранить карту в масти врага для впустки.  Если выше за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менить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ли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на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то пропускание не принес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ред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ждый зеленый новичок  будет забирать  первую взятку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бо ход его мысли таков - зачем отдавать то,что можно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рать?  Забавно,  что иногда опытный разыгрывающий должен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ать как новичок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З А Д А Ч 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5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42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</w:rPr>
        <w:t>Ход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Вз.1: Берет Туз Восто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2: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берет Валет Запад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3    Вз.3: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стока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42    Вз.4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3    Вз.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несет пик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876   Вз.6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64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Д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9853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трех взяток Запад переключился на пику,в то в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я как еще один ход в черву утверждал масть.  Следов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льно,  он не имеет приходов и задержек ни в одной и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ей. Значит, оба минора у Востока. Его последние 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 это -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4-ка бубен,4-ка треф и одна посторон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е то ему  и придется  снести на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в седьмой взятк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вда, требуется играть внимательно.  Если не забра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ачала К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о стол будет сквизован последней черв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оме того, первая бубна должна быть взята Дамой, ч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ы иметь время для пропускания, когда Запад не дас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конец, если Вы  сыграете в третьей взятке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о В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 хитро ускользнет из расставленных сетей,  сброси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на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а маленькую пику удержи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метили ли Вы,  что эта рука - еще один пример (сра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те с упражнением 88),  когда Вы проиграете,  если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меньшите число потерь до трех.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6: (Роберт Коул, Огайо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43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1: Валет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95   Вз.2-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62   Вз.4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Запада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2     Вз.5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Запада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7   Вз.6: Восток ходит червой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 xml:space="preserve">Вз.7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Запада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64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54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4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5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8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последнюю бубну Юг сносит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Запад роняет пику, 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учай, если разыгрывающий имеет только Т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теперь 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а возникает проблема. Запад имеет: Д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К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ую последнюю карту он держит в руке?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ли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? 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а, то надо ходить трефой, а если - трефа, то пикой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з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открытие было бы очень слабым, поэтому разыгр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ющий пошел пик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ставьте себе, что Запад снес черву в седьмой вз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е.  Тогда Юг играет трефой (отсроченное пропускание)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добирае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играет пикой.  Разыгрывающий бер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снова пускает треф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7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65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3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642   Вз.1: Восток кладет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43       Вз.2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ес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54      Вз.3: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Вз.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1097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65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87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Запад, вероятно,  имеет марьяж треф,  но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сквиз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ходит из-за неудачи с Д).  Остается надеяться,  ч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имеет Д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.  Тогда есть простой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сквиз.  Заб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ем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тем козырей,  снося трефы.  Как карты лежат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я н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ще раз, но не играйте так быстро !  Бубновая угроза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это восьмерка,  а не десятка.  Десятка дает Вам один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анс - Д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 Запада.  Используя восьмерку, Вы получит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и шанса - Запад имеет в бубне ДВ,Д9 или В9.  Снесит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пятую пику,  а затем кормите Запад пикой до 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8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64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5 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N</w:t>
      </w:r>
      <w:r>
        <w:rPr>
          <w:rFonts w:eastAsia="MS Mincho;ＭＳ 明朝"/>
          <w:sz w:val="24"/>
        </w:rPr>
        <w:t xml:space="preserve">                   -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 4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  4</w:t>
      </w:r>
      <w:r>
        <w:rPr>
          <w:rFonts w:eastAsia="MS Mincho;ＭＳ 明朝"/>
          <w:sz w:val="24"/>
          <w:lang w:val="en-US"/>
        </w:rPr>
        <w:t>NT</w:t>
      </w:r>
      <w:r>
        <w:rPr>
          <w:rFonts w:eastAsia="MS Mincho;ＭＳ 明朝"/>
          <w:sz w:val="24"/>
        </w:rPr>
        <w:t xml:space="preserve">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Запад ходи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          Вз.1: Восток снос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9873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7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9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874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торговли Запада  почти наверняка у него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так, то мы побеждаем его.  Пропускаем первую, о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ираем червы, переходим по бубне и впускаем его.  Ко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акт точно выполнен. Но это не очень хороший план. 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ногих столах будет играться червовый контракт, где 1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верх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м ли мы выиграть 5NT?  Легко, если Запад имеет дв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лючевые карты.  Немедленно выигрываем  первую взятку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храняя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ля впустки. Как бы теперь Запад не изв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лся и не трепыхался, он получит всего 2 взятки (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рьте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рука весьма похожа на упражнение 98.  Не отдавайт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ром такие чудесные "потери"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29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742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1085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</w:rPr>
        <w:t>-  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3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Запад ходи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берет, от Востока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7       Вз.2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4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8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8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В943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 сам открывал 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поэтому он разгадывает первый хо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а - тот надеется немедленно утвердить себе треф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ую масть.  Надеясь на то,  что его партнер  имеет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сносит черву на последнюю бубну, утверждая двой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ю угрозу.  И теперь, последняя черва вновь прогоня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го "сквозь строй", чтобы сделать 7NT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Глава VII. СОСТАВНОЙ СКВИ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═══════════════════════════════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71. Вступительный пример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─────────────────────────────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9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85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2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В</w:t>
      </w:r>
      <w:r>
        <w:rPr>
          <w:rFonts w:eastAsia="MS Mincho;ＭＳ 明朝"/>
          <w:sz w:val="24"/>
          <w:lang w:val="en-US"/>
        </w:rPr>
        <w:t>98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 xml:space="preserve">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      Вз.1: От Востока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     Вз.2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3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осит черв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4-5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сносят черв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черву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Восток -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7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-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Восток 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74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КД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6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64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5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вердо уверенный лишь в 12-ти взятках,  Юг решил риск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ть и погнаться за максом.  Когда он увидел стол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радовался, что рискнул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грок, искушенный в обычном сквизе, при беглом взгляд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расклад, замечает,  что вынуждение возникает, 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ы лежат не поровну и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.  В случае, ес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бубновая задержка у Востока, то возникает простое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е; если же она у Запада,то двойное вынужд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а П. Наш разыгрывающий,однако, обладает более силь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м характером. Он видит, что если Восток имее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е  обязательно возникает  и с определенность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т быть  проведено  при любом раскладе  и при люб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щите. То,что Вы убедитесь в справедливости этого у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рждения, прежде чем задавать вопросы и сомневаться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является необходимым первым шагом перед чтением эт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лавы. Строгое доказательство вскоре будет дан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W       E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6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64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5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вайте сначала посмотрим на проблемы Востока.  Он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мает, что Запад держит обе минорные Дамы,  в проти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м случае разыгрывающий давно показал бы карты. Посл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яти взяток Восток знает,  что разыгрывающий имеет тр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и,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Если среди оставшихся трех карт две м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нькие бубны,  то у Запада в бубнах только вторая Д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,  поэтому сносить бубну  опасно.  С другой стороны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кольку у Юга не может быть больше трех треф,  Запа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худшем случае  имеет Дхх в трефе,  и две малых треф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а могут быть безболезненно пронесены.  Безусло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,  Восток снесет именно так, как было показано выш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перь рассмотрим  проблемы разыгрывающего  после сем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ок.  Оба защитника легко вычисляют, что в закрыто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ке не осталось больше старших карт,  кроме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тре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зырей.  Поэтому обладатель четверки бубен  понимает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одна из них может быть безопасно снесена.  То,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 одной бубны еще не показалось - безусловное дока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льство развала этой масти 3-3.  А раз так, то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имеет уже трефовой задержки,  т.е. получается двой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е вынуждение типа П с угрозами:  П -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Отберите две трефы, вернитесь по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ходите к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рем - конец !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казать  с математической  точностью,  что вынуждени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зникает (при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)  при любом раскладе и пр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юбой защите - очень  легкая задача.  Мы уже заметил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проходит обычный сквиз, если бубна легла не поро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,  тоже самое справедливо, конечно, если трефа леж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6-2 или хуже.  Остается случай, когда в обеих минорны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ях есть задержки у обоих защитников. Теперь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т задержки в трех мастях.  Как мы уже знаем (п.66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нкт 3), тройное вынуждение с одной потерей настига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ртву  при ходе предпоследней картой свободной маст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шестого козыря (в 7-ой взятке) Восток волей-невол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лжен снести свою задержку или в бубне,  или в треф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5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медленно возникает типичное двойное вынуждение,  гд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ающей картой  является  последний козырь.  Даже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осток никогда не имел задержки в масти,  котор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лько что пронес - это ничего не меняет.  Если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ставит себе бубновую задержку вместо трефовой,  еди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венная разница  между двумя случаями будет в порядк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бора взяток:  одна трефа (согласно общим принципам)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Как всегда в таких случаях,  сделаем одну ог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рку. Несмотря на то,что сквиз возникает и может бы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веден всегда,  успех разыгрывающего  еще  не всег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арантирован,  потому что он может (иногда, при иску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й защите) выбрать из двух возможностей неверную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>72. Составной скви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/>
          <w:sz w:val="24"/>
        </w:rPr>
        <w:t>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ирокий класс вынуждений,  которые будут рассмотрены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й главе,  в самых общих чертах можно описать следующи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разом:  Разыгрывающий имеет только одну потерю . У не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ть угрозы  в трех мастях.  Задержка в одной масти  е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у одного вистующего, причем эта задержка лежит п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д  соответствующей угрозой,  две другие масти  держа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оими защитниками.  В такой ситуации обладатель трех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ек вынужден будет снести одну из них на предпоследню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у  в свободной масти (трехмастный сквиз с одной пот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й). Это создает ситуацию типичного двойного сквиза,пр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м необходимые условия для этого создаются независимо о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го,  какая задержка была снесена в результате трехмаст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ного сквиз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игра состоит из трехмастного простого и,  сл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ующего за ним, двойного сквиза,  то назовем ее составны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ом.  Мы знаем,  что двузначность - какая именно 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ка снесена - может возникнуть в некоторых случаях д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 при простом вынуждении (п.15). Совершенно справедливо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возникновение  такой  неопределенности  при составно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е еще более вероятно,  чем в обычных вынуждениях  п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полне понятной причине:  очень редко представляется во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сть точно просчитать масть,  которая держится обеим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истующими.  Тем не менее в громадном большинстве случае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ыгрывающий, при внимательной игре,  может сделать св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бор  с очень большими шансами на успех.  А даже шанс 5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центов лучше, чем ничег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73. Два основных требова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>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вайте начнем с двух условий,  которые необходимы дл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юбого составного сквиза. Первое уже приводилось выше, 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служивает того, чтобы быть повторенным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. В каждом  составном сквизе  разыгрывающий должен име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у в масти,  которую держит  лишь один  вистующий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чем задержка должна лежать перед угроз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. В любом составном сквизе к каждой угрозе в масти,  к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ая держится обоими противниками, должна иметься д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вка именно в этой мас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казательство 1: После тройного сквиза должна возникну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туация  двойного вынуждения.  Мы знаем (п.22),  что пр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юбом двойном вынуждении хотя бы одна из угроз должна л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ать за своей задержкой (или,  что то же самое - задержк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ед угрозой !). Если все три угрозы держатся обеими 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ующими (или единственная задержка лежит за угрозой),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щитники оставят у себя именно те задержки,  которые л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ат плохо, и двойной сквиз потерпит неудач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овательно:  в одной  из мастей угроз  задержка долж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ыть только у одного из вистующих и она должна лежать п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д угроз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казательство 2: Мы знаем,  что в любом двойном вынуж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и  угроза в масти "О" должна сопровождаться переходом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й же масти. В случае же составного сквиза любая из м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ей, в которой есть задержки у обоих вистующих, по око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нии тройного сквиза может стать мастью "О". Поэтому об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и  должны иметь переходы к своей угрозе именно в ни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ечно, правила 1 и 2 необходимы,  но недостаточны.  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нительные требования различны в разных случаях,и тол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 два приведенных выше правила  (вместе с условием од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тери)  должны обязательно выполняться  для всех случае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ставного скви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0: (Разыграл мистер Вильям Б.Вудсон)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7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5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4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7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           Запад атакуе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942  Вз.1: Король берет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             от Востока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      Вз.2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6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5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73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8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динственное необходимое предположение, что Запад им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 четыре (или более) пики.  После этого условие 1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нено.  Каждая из угроз,  в масти которых задержки 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оих противников: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имеют переходы в своих м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ях: условие 2 выполнен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расклад несколько сложнее, чем в упр.99,  так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зависимости от сносов Запада возникает двойное вын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ение типа П или типа О2.  Но, с другой стороны, он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ще, так как червовая масть может быть выбрана цел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м,прежде чем решаться по какому пути идти. Для прак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ки  предлагаем всем остановиться после пяти взяток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бедиться, что необходимые переходы сохраняются, не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исимо от того, каким путем Вы решаете ид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W       E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7      S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8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74. Классификац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чиная отсюда, назовем угрозу, которая держится тол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 одним вистующим,  "основной угрозой".  Это определен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ведено не только для краткости, но и для того, чтобы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янно  помнить о том,  что такая угроза  необходима дл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ставного сквиз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вершенно очевидно,  что возможны  только два способ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пределения угроз:  либо обе  дважды задержанные угроз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жат в одной руке, а основная угроза - в противополож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ке,  либо  дважды задержанные угрозы  разделились межд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умя руками.  Это позволит нам  разделить  все составны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ы на два типа: тип П и тип Л. Тип П составного ск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 - дважды задержанные угрозы лежат на одной руке.  Во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кающий двойной сквиз будет типа П,  причем основная у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а  будет П-угрозой.  Тип Л  составного сквиза - дважд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держанные  угрозы  лежат  на разных руках.  Возникающи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йной сквиз будет типа П или типа О2,  в зависимости о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оса при тройном сквизе, причем основная угроза будет Л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угрозой в обоих случаях. Заметьте, что в упражнении 99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 П, а в упражнении 100 - тип Л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веденные выше правила слишком упрощены, из них во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ы некоторые исключения.  Эти исключения мы рассматри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вать пока не будем (до п.84).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75. Ограниченная и неограниченная форм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другой точки зрения  все составные сквизы могут бы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делены  на два класса  совсем  по другим признакам.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ждом составном сквизе  трехмастный сквиз достигается н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последней взятке в свободной масти. Во многих случая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пособ розыгрыша с этого момента зависит от сноса той ил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ной задержки,  поэтому разыгрывающий  должен уже  в это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мент определять, какую задержку снес защитник,  имевши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и задержки,и в соответствии с этим построить свою дал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йшую игру (упр.99).  Однако в другой большой группе р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ладов  имеется возможность  полностью выбрать взятки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вободной масти  и лишь затем  принять решение (упр.100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зовем эти две большие группы  соответственно ограниче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й и неограниченной формам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и две формы отличаются в двух важных отношениях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) в ограниченной форме свободная масть всегда должна 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ать  в руке  с одной угрозой;  в неограниченной форм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масть  может быть  на обеих руках  (доказательств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зднее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) в ограниченной форме  неопределенность  в выборе даль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йшего плана (после трехмастного сквиза) часто возн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ет в небольшой - возможно значительной - степени;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ограниченной форме  эта опасность  обычно мала, 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ольку последняя взятка в свободной масти, как прав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о, ставит все точки над i (посмотрите снова упр.100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ы сожалеем,  что нам приходится вводить так много терм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,  но если Вы хотите  понять составной сквиз быстрее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ыгрывать его аккуратнее, то знание этих двух классиф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ций - тип П и тип Л, ограниченной и неограниченной фор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представляется необходимым (некоторые великие эксперты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стоящие гении игры могут найти план розыгрыша своим п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м,  без всяких правил,  но для  громадного большинства,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включая Вашего автора,  это не представляется возможным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очень  небольшими исключениями  все составные сквиз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 отнести к одной из четырех стандартных форм. Мы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раемся разобрать  эти четыре класса подробнее.  Везде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ксте (но не обязательно в упражнениях)  Юг будет рукой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держащей одну угроз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76. Составной сквиз типа П, неограниченная форм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сть Юг имеет основную угрозу (которая держится тол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 Востоком),  а Север имеет обе дважды задержанные уг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.  Тогда (п.74) двойной сквиз  будет типа П  с основ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ой, как П-угрозой.  Игра  в этом случае  описывае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ующими правилами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 1. Если Юг имеет основную П-угрозу  (которая де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ится только Востоком), вместе со старшей картой в П-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 и переходом в одной из трех мастей угроз, то свободн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ь может лежать на любой руке;она может быть полность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обрана без ущерба для дела. Затем заберите старшие к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ы Севера  в П и Л-мастях,  после чего  перейдите к Югу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ите сквизующей картой(последняя старшая карта в П-ма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4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96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NT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3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        Вз.1: К берет, от Востока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975 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стока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бь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4             козыре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1064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10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3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очевидно,  что Восток  не может иметь  пиков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ержки, то возникает составной сквиз типа П с дважды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ержанными угрозами: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Так как П-угроза (п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и)  имеет старшую карту (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) и побочный переход (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свободная масть может быть полностью выбрана,  п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ращая задержки Запада в "лохмотья"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В</w:t>
      </w:r>
      <w:r>
        <w:rPr>
          <w:rFonts w:eastAsia="MS Mincho;ＭＳ 明朝"/>
          <w:sz w:val="24"/>
          <w:lang w:val="en-US"/>
        </w:rPr>
        <w:t>5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D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75     Вз.2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берет, от Запада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43    Вз.3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7       Вз.4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2       Вз.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63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2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10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4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10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76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осток имеет обе пиковые фигуры,то возникает п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тое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ынуждение.  Если обе пиковые фигуры у Зап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, то двойное вынуждение типа О2 (правда, это малов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ятно по торговле)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то там волнуется о пиковых фигурах? Ведь П-угроза (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провождается старшей картой  и есть побочный перехо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). Можете спокойно добирать треф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77. Составной сквиз типа П, ограниченная форм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сть Юг  имеет П-угрозу  (основная угроза с задержк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у Востока),  но условия правила 1  не выполняютс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 может случиться по двум причинам:  а) и б) (конкрет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же), причем а) - чаще всег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 2. Пусть Юг  имеет основную  П-угрозу  (с задер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й только у Востока), причем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) в масти этой угрозы нет старшей карты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) в масти этой угрозы  есть старшая карта и малая на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в,  но нет перехода ни в одной из дважды задержанны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ей,  тогда Юг должен иметь свободную маст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 трехмастного сквиза отберите старшие карты Севера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 и Л-мастях,  вернитесь к Югу  и ходите последней карт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вободной мас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ля двойного сквиза типа П мы знаем (п.23),  что скв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ующая карта  должна быть последней  из группы С-П.  В а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месте с П-угрозой  не лежит старшая карта;  в б) старши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ы в П-мастях  должны быть использованы для переходов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этому в обоих случаях последняя С-карта должна быть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анена как сквизующая карта,  следовательно,  это всег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граниченная форма составного сквиза.  Далее, П-тип двой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го сквиза требует, чтобы сквизующая карта лежала и с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ла ход с руки,  содержащей одну угрозу, что и означает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Юг  должен иметь свободную масть.  После трехмастно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а должна быть возможность отобрать старшие карты С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а в П и Л-мастях и вернуться назад,  чтобы сходить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едней С-картой.  В качестве первого примера  по а) см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ите упражнение 99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В</w:t>
      </w:r>
      <w:r>
        <w:rPr>
          <w:rFonts w:eastAsia="MS Mincho;ＭＳ 明朝"/>
          <w:sz w:val="24"/>
          <w:lang w:val="en-US"/>
        </w:rPr>
        <w:t>8764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NT  -  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7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5                Запад атакуе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       Вз.1: От Востока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643      Вз.2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5       Вз.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 xml:space="preserve">Вз.4-6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3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Восток -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6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 xml:space="preserve">Вз.7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Юг -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-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3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4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10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9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3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динственная надежда - предположить,  что Запад  име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Тогда  основная угроза налицо -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После  сем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ок можно удостовериться,  что вынуждение проходи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не снес бы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не имея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осток наверняка о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авил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В10.  Поэтому Запад  не имеет задержки в черве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берите Т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вернитесь по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ходите треф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3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65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              Вз.1: Восток игра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3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10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7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така Запада очень сильно смахивает на выход четверт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"сверху": если так, то пропустить безопасно, и это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т нам при подсчете для сквиза. Здесь нет составн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 сквиза, так как задержка треф лежит за угрозой, о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ко,  здесь есть  другие возможности.  Одна  из них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бить пару пик - достигает цели,  если любой из защи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ков  имеет дублет К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ли триплет КДх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кроме того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сли Запад имеет пятерку треф,  то проходит простое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олее обещающий план - убить черву, надеясь на просто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ынуждение,  если Запад  имеет четверку червей, 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же если это не получится, то остается шанс на развал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 3-3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смотря на то,  что второй план приводит к успеху пр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нном раскладе - это очень плохой  план.  Безусловно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учший метод - забрать первую трефу,  стянуть вторую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йти третий раз трефой, надеясь убить четвертую. Это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лан приводит к успеху,  если трефа  лежит не хуже 4-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и бубна не хуже 5-0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32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NT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  <w:r>
        <w:rPr>
          <w:rFonts w:eastAsia="MS Mincho;ＭＳ 明朝"/>
          <w:sz w:val="24"/>
          <w:lang w:val="en-US"/>
        </w:rPr>
        <w:t xml:space="preserve">97532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               Вз.1: От Востока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4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6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109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93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5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ую взятку, безусловно берем Тузом,  затем отбира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есть козырей. Вероятнее всего, Запад снесе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на ч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вертую пику, в то время как Восток вынесет бубну. П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учится двойное вынуждение типа П  с угрозами: П -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 -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 -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Очевидно,  этот расклад иллюстриру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вило 2(б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его следует заметить и еще по одной причине,  пре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вляющей теоретический интерес. Если у Востока ост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ась только одна бубна,  то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Юга можно рассматрива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угрозу против Запада  и вынуждение можно разыгра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тип О2 с угрозами: П -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78. Особый случа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вило 2(б) ставило условие наличия младшей карты 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тив старшей и угрозы Юга (в П-масти).  Если этой мал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ы нет,  то Юг  не имеет прихода  ни в одной из масте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, и остается только один шанс.  Если свободная мас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гла поровну  между оппонентами и представляется возмо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сть взять последнюю взятку в этой масти рукой, содерж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ей одну угрозу,  то последняя карта свободной масти сл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ит для перехода,  а сквизующей картой становится после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яя старшая карта в П-мас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6: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6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</w:t>
      </w:r>
      <w:r>
        <w:rPr>
          <w:rFonts w:eastAsia="MS Mincho;ＭＳ 明朝"/>
          <w:sz w:val="24"/>
          <w:lang w:val="en-US"/>
        </w:rPr>
        <w:t>7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1: Туз, от Востока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2     Вз.2: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берет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5    Вз.3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от Запада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73  Вз.4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32   Вз.5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6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7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75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В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4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первых семи взяток у противников осталось тольк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и пики.  Если две из них  у Востока,  то получается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Запад снес в седьмой взятке, чтобы держать пятерк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ей. Это совершенно бессмысленно !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этому доберите пику,  вернитесь по трефе  и выходит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6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79. Обычный сквиз, разыгрываемый, как составн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игре на сквиз может случиться так, что присутств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 только простой, но разыгрывающий не знает, какой име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, до тех пор,  пока не получит соответствующую информ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цию.  Тем не менее, задачу можно решить успешно, разыгр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я, как будто есть двойное вынуждение, что мы отмечали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е о двойных сквизах (п.24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гко понять, что подобная ситуация может возникнуть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нашем случае, кстати говоря,  довольно часто.  Вот она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держку в одной из мастей угроз (неосновной) может име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один из вистующих, но не известно, кто именно. 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да, если, конечно, выполнены все условия, вы разыгрыва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, как составной сквиз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2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109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5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6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3               Запад атакуе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        Вз.1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6        Вз.2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 Тузу Запад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43        Вз.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кладет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4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черв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сносят черв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9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87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5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10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7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5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6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амая  сложная  часть  составного сквиза - это уясн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итуацию в тот момент,  когда находишься  на распуть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сносы Запада мало что говорят, т.к. у него мож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ыть пятерка червей и две пики.  Решающий фактор - э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 Востока в шестой взятке. Если у Запада до сих по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ть задержка в черве - это означает,  что Восток снес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у, имея на руках пятерку пик и триплет червей. Э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ловероятно.  Поэтому разыгрывающий  забирает старш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и, переходит по трефе и сквизует бубн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80. Составной сквиз, типа Л, неограниченная форм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сть теперь Север имеет основную угрозу (удерживаему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ько Западом), а дважды задержанные угрозы поровну раз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лились между Севером и Югом.  Тогда(п.74) двойной скв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а П или О2,  причем основная угроза - всегда Л-угро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 3. Если Север имеет Л-угрозу (с задержкой у Зап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),  причем дважды задержанные угрозы разделились,  и Юг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 в масти своей угрозы две старшие карты (с маленьк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 Севера),  то свободная масть может лежать на любой рук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может быть выбрана полностью. После трехмастного сквиз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храняются условия на двойной сквиз,  как типа П,  так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а О2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4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532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NT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5                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1082           Запад атаку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          Вз.1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2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от Запада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3: Убитка треф, от Восток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Запада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4-5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Востока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7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Востока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Запада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8-9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Запада 8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Востока 6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6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9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5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9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3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трех взяток  очевидно,  что Запад  имеет  треф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.е. необходимая основная угроза - налицо.  Дважды з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ржанные угрозы -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и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 развалились  и червов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а  Юга  лежит  вместе  с двумя  старшими картам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динственный вопрос  состоит в том,  что будет снос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- черву или пику? Этот вопрос решается сам собо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девяти взяток и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завершает двойное вынужд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а О2.  Если бы Запад  держал пику вместо червы,  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бор Т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оздал бы двойное вынуждение типа П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видно,  что основная угроза может быть подготовле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биткой треф  и на втором ходу  (оставляя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болвану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ко, если Вам кажется,  что так и следовало играть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бегая ненужного риска (а вдруг трефа лежит 6-1)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думайте над раскладом  несколько больше,  ведь здес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раз  ключевой  момент игры.  Допустим,  мы сдела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битку во второй взятке.  В настоящем раскладе 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дет сигналить пику,  и если Запад вынесет эту масть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переходя по Тузу пик, а затем играя Тузом треф,  В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здаете  двойное вынуждение типа О2.  Но,  если Запа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ймет, что это - составной сквиз, то он будет держа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у,  а двойное вынуждение типа П  теперь не проход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Разыграйте !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бы разыгрывать этот  и подобные ему расклады  акк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тно,  Вы должны  хорошо уяснить тот факт,  что тип Л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ставного сквиза,когда дважды задержанные угрозы ра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лились - допускает  возможность  двойного вынуждени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типа П, так и типа О2. Поэтому хорошенько освежит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вои знания по двойному вынуждению,  чтобы разобратьс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этом.  Мы знаем (п.23), что в случае двойного сквиз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а П, Юг не имеет ни старшей карты в масти О, ни м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ой в масти Л,  то старшие карты Л должны быть отоб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, пока Юг сохраняет С или П - переходы к вынуждающ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е. Это означает в упр.108 - заберите скорее взятк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масти Л (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0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86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87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 xml:space="preserve">6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752     Вз.1: Пуска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2       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        Вз.3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4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от Запада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6-8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23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от Востока 36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94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8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3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овый ход  во второй взятке  превратил бы состав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виз из "неограниченного" в "ограниченный", что все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 нежелательно (несколько подробнее об этом - позже)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этому Юг поставил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 первой взятке,  чтобы "обле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ить"  Западу  продолжение пики.  После отбора козыр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стягивает старшие трефы или бубну, чтоб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здать вынуждение типа "П" или типа "О2",  "П" -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держит бубну, а Восток трефу или типа "О2",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оборо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81. Составной сквиз, типа Л, ограниченная форм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сть выполнены  все условия  правила 3,  исключая то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Юг имеет только одну взятку в масти своей угроз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О 4.  Если Север имеет Л-угрозу (с задержкой тольк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 Запада), а дважды задержанные  угрозы разделились, и Юг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масти своей угрозы имеет только одну старшую карту, 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вободную масть  обязан иметь Юг и решение  (на какой тип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йного сквиза играть)  должно быть принято после  пре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ней  взятки  в свободной масти.  После трехмастно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а  условия  для типа П и типа О2 двойного сквиза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аняются.  Причина, по которой Юг обязан иметь свободную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ть,  следующая: Запад всегда может привести игру к т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у О1 двойного сквиза, а мы знаем,  что тип О1 терпит н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дачу,  если последняя взятка в свободной масти находи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той же руке, что и О-угро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5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>10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8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         Вз.1: Бьем, от Востока -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832       Вз.2-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нес 93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6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52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ДВ97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3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108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7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вы догадались,  что трефовая задержка у Зап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. Если взять первую трефу Тузом, то решение придетс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нимать после третьей пики. Если Запад доверяет пар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неру и снесе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то получится ПСЛ-вынуждение(п.28)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ами: П -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Л 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О -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Это означает,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ршие червы должны быть стянуты сейчас. Но в то в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я,  как старшие червы будут сыграны, Запад (если он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рсе дела) будет держать свою последнюю черву . . 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этому вы должны взять первую взятку на столе,  а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м пять раз сыграть пикой. Тогда Запад наверняка сне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ет черву и правило ПСЛ скажет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се же  Запад снесет бубну,  удерживая черву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гко проводится двойное вынуждение типа П(проверьте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1: (Разыграл Бен Душник)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3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96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5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7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Запад атакует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1: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10-В-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5       Вз.2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4       Вз.3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падает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Запад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        Вз.4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6        Вз.5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от Запада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7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9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732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держит черву, как единственный шанс. Произвед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который подсчет.  После четырех взяток известно,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имел три бубны,  три трефы и (предположительно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тыре червы. Поэтому, если Восток снесет пику в пят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ке, то получится двойное вынуждение типа П с уг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ми: П -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Л -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Играть надо в такой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овательности: червы,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бубна.  Однако снос 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водит к вынуждению типа О2 с угрозами:  П -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Л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Порядок игры таков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расклад особенно интересен . В обоих случаях (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я типа П и типа О1) мы отбираем взятки в Л-ма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 на ранней стадии. Но это составной сквиз. Предпол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им,  мы отыграли черву в 4-6 взятках - до того , 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выдал себя. Теперь , если разыгрывающий не ст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т трефу в 7-ой взятке ,  то Восток  может расстро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гру, снося трефу (проверьте!). А если трефу стянуть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7-ой взятке, то расклад может подсказать Востоку уд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ивать трефу, а Западу сносить пику. Конечно, 100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в одного, что они не сыграют так, но изюминка имен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.  Получается необычный результат: когда мы пе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им  к типу О1  двойного вынуждения,  то вынуждающе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ой должна быть последняя старшая в масти Л, вмес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вычной С (правило в п.26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82. Защита от составного сквиз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ансы на защиту против составного сквиза гораздо выше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м против обычного, так как для составного требуется г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до больше условий, и разыгрывающий может быть атакован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многих участках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ледующих раскладах точная защита не позволяет раз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ывающему осуществить свои коварные замысл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6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 - 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В</w:t>
      </w:r>
      <w:r>
        <w:rPr>
          <w:rFonts w:eastAsia="MS Mincho;ＭＳ 明朝"/>
          <w:sz w:val="24"/>
          <w:lang w:val="en-US"/>
        </w:rPr>
        <w:t xml:space="preserve">9652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62     Вз.1: Восток кладе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     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кладе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3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кладе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4: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Король взял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от Востока -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5: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6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7: Убитка пик, оба дают пи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4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7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9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4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8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гра показывает, что бубновые фигуры развалились, 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му сквиза нет. Но разыгрывающий не теряет шансов 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спех и отбирает козырей, надеясь,  что на предпосле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го Запад снесет бубну. Тогда последний козырь прив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т к двойному вынуждению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самом деле  проблемы Запада  не так уж  сложны.  Он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гко подсчитывает,  что последний козырь  вынудит е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ести трефу,  поэтому единственной надеждой  являетс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личие трефовой задержки у Востока.  Тогда у разыгр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ающего остается только план простого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ынуждения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оно обречено на неудачу,  т.к. бубновые фигуры ра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лились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вайте посмотрим  на этот расклад  в свете нашей те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ии.  Основная угроза(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) - налицо, дважды задержанны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ы развалились - тип Л составного сквиза, только с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й разницей,  что бубновая угроза  не имеет прихода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ях других угроз.  Поэтому,  если Запад держит свою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у,превращая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 О-угрозу,  вынуждение терпит 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дач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92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5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42  Вз.1: Восток игра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      Вз.2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8, Восток взял на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103  Вз.3: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взял Дамой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32    Вз.4: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кладе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деc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5-6: Т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Запада 8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стока - 3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7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 xml:space="preserve">Вз.8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Востока -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уз б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р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54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87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87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ДВ10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Востоком  оставляет Западу семерку,  поэтом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динственная  сквизовая возможность - простое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е,рассчитывая на то,что обе червовые фигуры 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ат у Запада. Но на предпоследнюю пику Запад неожида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сносит свою трефу!  После этого последняя пика со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ет двойное вынуждение типа О2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Многое требовало хода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 третьей взятке, т.к.,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 Запада Дх или лучше, то трефовая убитка вырабатыва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остоку десятку.  Ход Запада  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акже был крайне 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дачным. Интерес для нас представляет то, что контрак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е еще мог быть посажен.  Снос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остоком показыв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 Западу,что разыгрывающий еще имеет трефу. Запад м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т легко сосчитать,  что он вынуждается в в черве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ним козырем. Если Восток будет удерживать трефу,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также будет обязан снести червовую задержку. Но,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 Запад держит свою трефу, то вынуждения не получае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я. Очевидно, что это тип Л составного сквиза, имеющи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т изъян, что основная угроза: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лежит перед задерж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й: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Коль скоро эта задержка снесена,  то "солнц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билось из-за туч"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В</w:t>
      </w:r>
      <w:r>
        <w:rPr>
          <w:rFonts w:eastAsia="MS Mincho;ＭＳ 明朝"/>
          <w:sz w:val="24"/>
          <w:lang w:val="en-US"/>
        </w:rPr>
        <w:t>10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63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 xml:space="preserve">N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852  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4      4NT  - 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sz w:val="24"/>
        </w:rPr>
        <w:t xml:space="preserve">E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32       5NT  -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2      7NT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Туз взял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2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дает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632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9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8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отбросил  идею импаса треф,  т.к. решил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,  если Запад атаковал на бескозырной игре в масть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имел на это серьезные основания. В этой сдаче легк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ходит составной сквиз, типа П,  неограниченной фо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, если у Запада четыре треф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я сдача очевидна Востоку. Запад имеет три Дамы,т.к.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я  хотя бы одну Даму в руке,  разыгрывающий показа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ы карты  (возможное исключение - дублетные К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но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м случае вообще не о чем разговаривать).А если пр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ок Юга  в NT был сделан  точно по системе,  то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т даже определить, что девятнадцатым очком Юга,без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мнения, является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Восток должен держать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ч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ы исключить  возможность импаса  к десятке червей, он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лжен держать три пики  на случай,  если у Запада Дх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его главной задачей является удержание таких мощны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х треф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83. Некоторые общие принципы защит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же  перечисляются  некоторые  общие принципы защиты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торые надо всегда помнить, несмотря на то, что это лиш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чень малая часть знаний по этому вопрос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) Никогда не пытайтесь удерживать задержку,  которую 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грывающий  наверняка может заставить вас снести,  з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чет возможной задержки в другой масти (пример: анали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112, 2-ой абзац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) Никогда не забывайте, что в защите от вынуждения, точ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так же, как и при розыгрыше,  карты, которые выгл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ят  совершенно бесполезными,  могут сыграть  решающ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ль (пример: упражнение 114, трефы Востока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) Не преклоняйтесь особенно  перед старшими картами,  д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х пор,  пока вы не выяснили,  что они  действитель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грают важную роль. Пример:в упражнении 114 Восток в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ит, что единственная угроза Севера в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что означает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остока - задержка.  По торговле Юг имеет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но он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совершенно бесполезен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4) Если партнер показал вам задержку в какой-то масти,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всем не обязательно вы должны сносить эту масть,  п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ум соображениям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a) если разыгрывающий видит, что вы выносите масть,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которой ваш партнер имеет задержку, то его задача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момент принятия решения на тип двойного сквиза зн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чительно упрощается;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) в некоторых случаях ваш партнер будет вынужден с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сти эту задержку, поэтому тяжесть защиты в этой м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сти вы должны принять на себя (пример: в упражнени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113 несмотря на то, что Восток имеет младшую трефу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Запад не имеет права сносить очень важную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5) Не показывайте партнеру свою задержку, если эта инфо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ция более важна разыгрывающему, чем вашему партнер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нь часто  выбор разыгрывающим плана игры крайне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уднен и только глупый сигнал нетерпеливого защитник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т его выручить.  Это положение  относится к игре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щите вообще, а не только к защите от вынуждения. Е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ет знать  уже на ранней стадии бриджевого образ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ни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7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7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963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N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63        -   - 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10653 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</w:t>
      </w:r>
      <w:r>
        <w:rPr>
          <w:rFonts w:eastAsia="MS Mincho;ＭＳ 明朝"/>
          <w:sz w:val="24"/>
        </w:rPr>
        <w:t xml:space="preserve">E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53  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Спланируйте защиту Восток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9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4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         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8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ожите разыгрывающему шесть треф, т.к.иначе не о ч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говаривать.  Тогда вы будете вынуждены снести  сво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овую задержку,  чтобы удержать бубновую;  червов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ержку может иметь ваш партнер, но он также вынужден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дет ее снести, чтобы держать пику. Но смотрите!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значение Запада  было сделано по правилу "без двух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без трех",  то у Юга голый пиковый Туз и пиковой уг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зой является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Севера.  Поэтому ваша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задержк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ы будете  ее удерживать,  то вынуждения не пол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итс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отбирает  пять треф  и три бубны.  Когд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йдет шестая трефа,  Запад должен  немного посчитать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бы Восток имел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о он бы это показал,  поэтом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 Востока В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Кроме того, у него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Его четверт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ой может быть только 6-ка пик.  Поэтому Запад сн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ит свою последнюю пику и занавес пада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*   *   *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 нашему мнению, разгадать планы разыгрывающего в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вном сквизе,  даже  в простейших  его формах - горазд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ожнее,  чем во многих формах двойного вынуждения.  Но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пытке  достичь действительного искусства защиты  от с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вного сквиза  вы столкнетесь  с одной из сложнейших  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нтереснейших задач бридж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вайте рассмотрим один пример. При двойном вынуждени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ждый  защитник  загружен  в двух мастях.  При составно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е один вистующий должен держать три масти, часто д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 не осознавая  этого факта,  до тех пор,  пока не буд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ишком поздно.  А иногда  наличие  составного сквиза 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ставляет ни один игрок, сидящий за столом, даже посл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кончания розыгрыша. Если в упражнении 115 Восток положит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 первой взятке, то вполне вероятно,  что четыре хо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их игрока,  обсуждая этот расклад  после игры,  так и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метят возможности разрушения контракта.  Смотрите такж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я 113,114.  Давайте разыграем  еще один расклад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54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3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N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5      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  <w:r>
        <w:rPr>
          <w:rFonts w:eastAsia="MS Mincho;ＭＳ 明朝"/>
          <w:sz w:val="24"/>
          <w:lang w:val="en-US"/>
        </w:rPr>
        <w:t>72    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</w:t>
      </w:r>
      <w:r>
        <w:rPr>
          <w:rFonts w:eastAsia="MS Mincho;ＭＳ 明朝"/>
          <w:sz w:val="24"/>
          <w:lang w:val="en-US"/>
        </w:rPr>
        <w:t xml:space="preserve">E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103    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862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1: Туз взял, Юг дает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 xml:space="preserve">Вз.2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Туз Юга взял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 xml:space="preserve">Вз.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да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4: Червовая убит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да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>Вз.6: Червовая убитка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eastAsia="MS Mincho;ＭＳ 明朝"/>
          <w:sz w:val="24"/>
        </w:rPr>
        <w:t xml:space="preserve">Вз.7-9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2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63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7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10876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я с самого начала Кх в трефе, разыгрывающий взял б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ую взятку Королем. Поэтому, после девятой взятки у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разыгрывающего остались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Кх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Если Восток сб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ит свою черву, то немедленно возникает двойное выну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ние типа П.  Но,  если оба защитника держат червов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ь, превращая ее таким образом в масть О, то выну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ние терпит неудачу  по вполне понятной причине - н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рших карт в масти О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84. Вынуждение с переменной угрозой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йчас  самое время  рассмотреть  некоторые нетипичны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клады, упоминавшиеся в п.74 (последний абзац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8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9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6     N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76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    W       E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5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63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 разыгрывает контракт 6NT.  Запад заатаковал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 принял  и ответил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Расклад  выглядит типичны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ля составного сквиза типа Л,ограниченной формы (п.81)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основной Л-угрозой -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дважды защищенными угрозам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Мы должны быть готовы и к типу П и к тип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1 двойного вынуждения.  Если Запад  сносит трефу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красно получается двойное вынуждение типа П:  шес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ен, затем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Но если Запад держит тр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у, то двойное вынуждение типа О1 с угрозами: П 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 -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О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Последняя взятка в П-масти должна пре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ествовать  последней взятке в свободной масти,  а т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это невозможно, то вынуждения не получаетс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ко смотрите!  Если у Запада  останется одна черва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 потенциальная угроза против Востока.  Учитыв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,  создайте двойное вынуждение типа П: отберите п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нюю бубну,  снося на нее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затем старшие карт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вер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 расклад  представляет  собой  специфический  тип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ойного вынуждения, который может быть назван "выну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нием с переменной угрозой".  Это,  очевидно,  гибри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жду типом П и типом Л составного сквиза.  С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ой, составной сквиз типа Л ограниченной формы д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игает успеха,  если Запад оставляет червовую задерж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, но терпит неудачу, если Запад держит трефу.  С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угрозой,  составной  сквиз  типа П  неограничен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ормы достигает успеха,  если Запад удерживает трефу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рпит неудачу, если Запад остается с червовой задер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й! Благодаря наличию переменной угрозы,  разыгрываю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щий  имеет  возможность  найти  путь к победе  в люб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уча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 рассмотреть  эту гибридную форму  подробнее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ет сказать,  что основная угроза должна иметь пр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бе по крайней мере одну старшую карту(выше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),  к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ая выполняла бы функции вынуждающей карты. Для ма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 с двумя угрозами (выше - черва) не требуется ниче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олее,  кроме старшей  и младшей карты  в одной руке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ух малых напротив. Поскольку эти требования доволь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ромны, то может показаться,  что такая форма соста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го сквиза довольно часто встречается в игр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ожность в другом.  В тот момент, когда разыгрывающи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лжен решаться на что-либо, рука Юга слишком переп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на полезными картами - это объясняет,  почему выну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ние с переменной угрозой  редко встречается на прак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ике.  Если Восток ответит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то Юг  вынуждается в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торой взятке  (чтобы посадить контракт наверняка Во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к мог и был обязан пустить первую пику. Но даже уби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узом в первой взятке,  он все еще мог разрушить кон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кт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 нас было много раскладов (упр. 31, 105 и т.д.),  гд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"переменная угроза" также присутствовала, но представлял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шь теоретический интерес, так как вполне достаточно б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 и одиночной угрозы.  Сейчас мы рассмотрели расклад,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тором,  несмотря на наличие "переменной" угрозы, вы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ние может быть разрушен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смотря на то, что вынуждение с переменной угрозой н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чень часто встречается в игре,  его анализ - одна из и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реснейших задач, которые мы рассматриваем в нашем ру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дстве. Если вы не согласны  с нами, то разберите, пож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йста, упражнения 117-120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6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Контракт - 6NT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Разыгрывающий - Юг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Запад атакует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      Вз.1: Восток дае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52        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84     Вз.2-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54     Вз.4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-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Запад -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5-6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9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Запад - 4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764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3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7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65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В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лагодаря неудачной атаке, контракт легко выигрываетс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 импасе червовой Дамы,  однако разыгрывающий  хоч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ь тринадцать взяток. Расклад выглядит типичным дл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ставного сквиза типа Л, ограниченной формы,  с Л-уг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зой (основной) -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дважды задержанными угрозами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шести взяток очевидно, что должно готовиться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е типа О1 с угрозами: П -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дняя карта П-масти  должна быть сыграна перед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ней взяткой в свободной масти, а т.к. это невозм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но, то вынуждения не получаетс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посмотрите  еще раз!  Поскольку у Востока  осталас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лько одна бубна,  то семерка болвана - потенциальн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а. На этом основании возникает двойное вынуждени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а П с угрозами: П -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Л -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О -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Порядок игр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последняя трефа,  червовый импас, бубна, черва. 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тьте,  что "загруженная" рука Севера в этой ситуаци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имела бесполезных кар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8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5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32  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7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Вз.1: Дама взяла, Восток дал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2-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6      Вз.4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болвана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4             дае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Вз.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со ст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75        ла -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Востока -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6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4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109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4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4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пяти с половиной взяток  разыгрывающий так пред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вляет себе руку Запада - три пики, 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три бубн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ая мысль возникает о составном сквизе типа Л,  к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рое  приведет к двойному сквизу типа О1  с угрозами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 -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 -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Однако это вынуждение  терп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удачу по тем же причинам, что и в предыдущих раскл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х.  Здесь "на сцену" выступает "переменная угроза"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которая приводит к двойному вынуждению типа П 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ами: П -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 -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Снесите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на пят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у, отберите старшие карты в красных мастях, верн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сь по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ходите последней трефой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виду наличия двойной угрозы в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очно так же, как и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другой путь к выигрышу контракта заключается в сн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 шестой взятке,  затем последняя трефа,  снос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 стола черву.  Теперь возникает  двойное  вынуждени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а П с угрозами: П -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 -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личие перемены угрозы в двух мастях  возникло тольк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тому,  что разыгрывающий  имел две  старшие карты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тьей масти угрозы.  В упражнении 117  такая же воз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ность возникает, если у Юга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место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бы лучше понять нашу теорию заметьте, что,  если м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дем проводить первый метод,  то лишняя старшая карт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позволяет нам считать младшую пику в "загружен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ке" - бесполезной картой, но,  если применяется в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й способ розыгрыша,  то опять рука Юга не имеет б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езных кар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ет заметить, что Запад мог значительно затрудн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у разыгрывающего, снеся в шестой взятке пику. Т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ь неясно: у Запада 2 пики и Кх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ли же 3 пики и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*   *   *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изменность формы такого гибридного вынуждения стан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лее понятной,  если мы  сравним два последних примера с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м 118, причем контракт разыгрывается первым м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дом из указанных выше.  Мажорные масти почти идентичн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пиках  в каждом раскладе имеется старшая и малая - про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тив  двух малых у партнера.  В масти двойной угрозы (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оих случаях  имеется две старших карты и малая (с одн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шней в упражнении 117) против малой у партнера. Эти дв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клада похожи, как два бейсбольных мяч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1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4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65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7NT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5                Запад атакуе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3     Вз.1: Король взял, Восток дал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103  Вз.2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      Вз.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4-6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Запада - 7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2</w:t>
      </w:r>
      <w:r>
        <w:rPr>
          <w:rFonts w:eastAsia="MS Mincho;ＭＳ 明朝" w:cs="Symbol" w:ascii="Symbol" w:hAnsi="Symbol"/>
          <w:sz w:val="24"/>
        </w:rPr>
        <w:t>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8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10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5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7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732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т никакого вынуждения,  если Восток имеет задержку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е,  ввиду неудачного расположения основной угрозы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после пяти взяток, очевидно,  что эту задержку им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 Запад (если ее вообще имеет кто-либо).  Обычные уг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зы: П -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Л -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 -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но это ПСЛ-сквиз потр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ет снести трефовую угрозу без знания того, как лежи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а масть.  Посмотрите на противоположную угрозу -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имеем двойное вынуждение типа П с угрозами: П -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 -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 -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.  Отберите последнюю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снося со стол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тем играйте старшими картами в черных мастя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0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7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В</w:t>
      </w:r>
      <w:r>
        <w:rPr>
          <w:rFonts w:eastAsia="MS Mincho;ＭＳ 明朝"/>
          <w:sz w:val="24"/>
          <w:lang w:val="en-US"/>
        </w:rPr>
        <w:t>8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-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3      Вз.1: Восток играет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разыгр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3            вающий уби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2-3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3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4-6: Запад сносит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2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сток -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6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9743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8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9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8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ой мыслью может быть использование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болвана,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ы.  Если бубну держит Восток, то очень легко п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ит  двойное вынуждение типа П с угрозами: П -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Но после шести взяток  более вероятны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жется,что Запад снес свою трефовую задержку, а двой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е вынуждение, типа О1 с угрозами: П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Л 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не получается (проверьте!).  Поэтому использу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овую угрозу в противоположной руке 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Отберит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днюю пику, снося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т.д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арном турнире  некоторые могут погнаться за максом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значая контракт  7NT.  Этот контракт  проигрывается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разыгрывающий вынуждается в первой взятке. 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 он снесет трефу и Запад откажется от нее,  то двой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е вынуждение  типа П с угрозами:  П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Л -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-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потерпит неудачу, как было объяснено выше. А е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ли разыгрывающий снесет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оставляя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ак О-угроз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также неудача,  потому что О-угроза  не имеет ряд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ршей карт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контракт кладется. В действительности, Запад бл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ает  в потемках  и даже большой эксперт  может легк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шибиться при поиске правильной защиты, однако,  ост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ся фактом, что сквиз является "псевдо". Вас не уди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яет, что сквиз с альтернативной угрозой поражает наш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ображение?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85. Вынуждение двойной задерж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ачала давайте посмотрим на пример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 а)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        N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6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     W       E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усть Юг  знает расположение миноров.  Тогда  он види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ставной сквиз типа П, с главной угрозой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но у 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о  нет бубновой доставки.  Однако,  если Восток име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две фигуры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то ему плохо.  На первую пику он сноси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, а на вторую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он должен сделать выбор.  Снос втор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ы дает возможность провести импас,  в то время ка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нос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ставит Запад  на простое вынуждение  в красных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ях.  Не трудно видеть, что при перекладывании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сквиза не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о нестандартная форма составного сквиза - аналог сквиз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прикрытие.  Если в позиции  все готово  для составног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виза,  но одна из дважды задержанных угроз не сопрово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ется доставкой в этой масти,  то при некоторых условия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но провести вынуждение двойной задержки - игра при 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рой вслед за вынуждением двойной задержки одного из оп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нентов  следует простой сквиз другого оппонента или (п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бору защиты) удачный импас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НОВНОЕ ТРЕБОВАНИЕ: П-угроза должна сопровождаться ста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ей картой в П,  потому что это  единственный способ  дл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здания  бесполезной карты у Севера,  что бы снести ее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ней свободной взятке.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В последнем примере,если заменить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а пику,  то одна 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ф Востока может быть снесена на вторую пику,  а треть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а вынуждает Север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мер б)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N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    W       E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бубновые фигуры развалились, то разыгрывающий в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ит П-тип  составного сквиза,  с главной угрозой -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о нет доставки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Однако, на последнюю пику Запад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дется снести червовую задержку, чтобы подстрахова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тнера от бубны,  после чего проходит червово-бубн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е вынужден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а, заключающаяся в том,  что вслед за вынуждением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й задержки одного из оппонентов следует простое вынуж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ние  другого оппонента  или (по выбору защиты)  удачны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пас, называется вынуждением двойной задерж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обходимость такого вынуждения возникает, когда имею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ееся смешанное вынуждение не получается из-за отсутств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обходимой доставки (п.67).  Это наводит на мысль раз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ть все вынуждения двойной задержки на два класса, соот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тственно, тип П или Л. Вследствие множества условий 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вки,  возможных при этом,  вынуждение двойной задержк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случаться в разных ситуациях. Нижеследующие опре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ния  охватывают два случая,  которые выглядят  наиболе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хожими на то, что может случиться в игре. Юг, как обыч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, имеет одну угрозу - главную: П в П-типе или неопред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нную в Л-типе [заметьте, что пример а) - П-тип, б) - Л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тип]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 П. Имеется П-тип составного вынуждения, но одна 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 Севера не сопровождается доставкой. С другой сто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, Восток должен сохранить некоторые карты, чтобы пре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анить партнера от импаса. Этот сквиз терпит неудачу при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тсутствии у Юга старшей карты в П-маст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п Л. Имеется Л-тип составного вынуждения,  но побоч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я угроза Севера не сопровождается доставкой. В одной и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ругих мастей угроз Север имеет доставку,  а в мастях у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зы Юга, Запад должен сохранить некоторые карты,  пре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аняющие партнера от импас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8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1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9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74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2                 Запад атакуе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84   Вз.1: Восток дае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2     Вз.2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10984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4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7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3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9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 торговле  разыгрывающий  кладет Востоку  задержки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трех мастях.  Если в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 обе фигуры или прос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пятерка,  то налицо легчайший случай  простого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уждения. 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ержат оба защитника,то тип П с глав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й угрозой -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и побочной угрозой -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проходит, 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т пиковой доставки. Зато Восток должен будет держа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у. В случае,если разыгрывающий "попытает счастья"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янув три трефы перед последней бубной,  то наказа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дует быстро и безоговорочно. Вместо этого он дол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н стягивать трефу непосредственно перед тем, как 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грывать  черву (п.35).  Если Восток  в первой взятк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есет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то рука трансформируется  в П-тип двойног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я, с главной угрозой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независящим от ра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ложения черв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2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632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</w:t>
      </w:r>
      <w:r>
        <w:rPr>
          <w:rFonts w:eastAsia="MS Mincho;ＭＳ 明朝"/>
          <w:sz w:val="24"/>
        </w:rPr>
        <w:t>Вз.1: Восток дает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Юг сноси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54              пик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5        Вз.2: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разыгрывающий пропу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10742         кает, Восток дает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  Вз.3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стока -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4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1084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ющие пять ходов очевидны.  Вз.4: трефа убита, Вз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5-7: ТК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з.8: трефа убита (п.10). Теперь, если об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 Запада, то просто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ынуждение.  Если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развал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ась, то П-тип сложного вынуждения с П (главной) уг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ой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проходит, но нет доставки в пике.  Вынужде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ойной задержки ведет к успеху.  На два последних к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ря "болван" сносит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главную угрозу.  Запад мож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лать что угодно, но это не принесет ему радос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езно подчеркнуть следующий принцип,  только что проил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юстрированный:  В каждом  Л-типе  вынуждения двойной з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ки, когда сквиз завершен,  Север сносит главную уг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у. Если карты лежат так, как в последнем случае, то кон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акт выигрывается импасом червей,  но это был бы достой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й сожаления путь к победе. Сквиз получается, если Запад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меет хотя бы одну из червовых фигур.  Зачем же применя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пособ,  при котором он должен иметь определенную фигуру?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 многим причинам,  искусная игра в концовках  иногд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 замечается. Если бы разыгрывающий выиграл игру импасо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вей,  то даже в хорошей компании могли бы не заметить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расклад чем-то интересен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3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9543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73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7NT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                Запад выходит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          Вз.1: Король берет, Восток да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2             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10654   Вз.2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3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ток кладе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542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ДВ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10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7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принялся за пику  в надежде получить к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ую-либо информацию и оказался прав.  Единственная н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жда - положить Востоку  В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идимо,  Восток име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тя-бы одну фигуру в черве,т.к. имея марьяж,Запад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ел бы с него. Возможны два варианта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) если обе червовые фигуры у Востока,  то простое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нуждение в мажорах. Стягиваем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трефы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) если черва развалилась,  то П-тип составного вынуж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дения с П (главной) угрозой: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ерпит неудачу и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ходя  из следующих соображений:  после того как В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сток  определит Л-масть  своим сносом  на последню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трефу,  нужно будет стянуть старшую в Л-масти Сев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ра, затем вернуться, чтобы стянуть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а Юг не им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ет возврата.  Однако нас не спасает то,  что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должен иметь обе красные задерж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ой импас выбрать?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рошо, мы предполагаем,  что Восток имеет пику (ве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ятно длинную),  возглавляемую ДВ10.  Имея еще марьяж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е за Тузом и Даму бубен, он, вероятно,  вступил б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торговлю.  Итак,  выбираем вариант б) - трефа до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дного конца.  Потому, как лежат карты - псевдовыну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ние,  но Восток  сделал его  почти непреодолимым дл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а и почти любой Запад  снес бы пики.  Восток ск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л:  "Партнер, вы можете нести пики совершенно своб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но - эту масть я держу." -  истина же  заключается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м,  что Восток может удержать обе красные масти,  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спомощен против пик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видно, эта рука не подходит под выделенное курсив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тверждение из п.85, потому что Юг,  вероятнее чем С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р,  является рукой,  у которой  не хватает жизнен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ммуникации (эти утверждения,как вы помните,относятс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лько к простейшим случаям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статочно очевидно,что ситуация, описанная в п.69 м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т случиться в действительност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4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10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7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1076            Запад атаковал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4         Вз.1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ерет, от Востока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5-9-Д-К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2       Вз.3: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4-6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от Востока -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7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7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Запада 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от Востока -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4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5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9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4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9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7 взяток все указывает на то, что у Востока Вх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в черве один из трех вариантов: Д10, Д9 или 109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так,то он обречен. В наличии составной сквиз тип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 с основной угрозой - 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Его недостаток в том, 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овая угроза не сопровождается доставкой. Этот  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статок преодолим  в случае если у Востока существе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ые карты  в черв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N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53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    W       E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следите! Одна из старших червовых фигур должна бы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обрана (п.69) и конечно же должен быть удален блок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ющий масть валет червей. Затем бубновая убитка, пика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треф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тот расклад демонстрирующий прогресс техники Бридж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области  громадного множества  позиций-концовок  был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вестен  многие годы  и  представлял  из себя трудну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блему даже  на открытых картах. Сегодня же это раз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шимо уже за бриджевым столом, при условии, что раз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рывающий  будет  следовать   установленным  принципа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озыгрыш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овокупное распределение карт четырех рук определя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расклад как знаменитую задачу  "Шесть Вайтфилда"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к как защитный сквиз - простой  или двойной - до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точно далек от обычных игровых маневров, может пок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ться, что мы посвятили излишне  много внимания мех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змам его функционировани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едует, однако, учесть  авторитетное мнение мистер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ренса Риза  считающего, что  гард-сквизовые  позици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исходят  с определенной  частотой, но способны нам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пускаться. Наш  собственный опыт, безусловно  мене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ширный чем опыт мистера Риза, приводит нас  к тем ж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амым заключениям. Во всяком случае, мы должны конеч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е согласиться с ним  в том, что защитный сквиз внеш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глядит довольно просто из всего многообразия обозр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х маневров в окончания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*   *   *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86. Составной сквиз с двумя потерям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──────────────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В этом случае мы будем иметь два достаточно очевидны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рианта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a) Составной сквиз  состоящий из двух этапов: сначал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тройной сквиз, затем элементарный скви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b) Типичный  составной сквиз  с  той лишь разницей о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нам привычного, что число теряемых при этом прево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ходит на единицу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ограничимся лишь общими замечаниями. С перспективо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ставного сквиза и двумя потерями,  может случиться, ч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нняя отдача невыполнима.  Однако, при благоприятных об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ятельствах  разыгрывающий извлекает  из этого  польз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ндартный трехмастный сквиз - это сквиз с двумя потеря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.  Это означает,  что первая половина составного сквиза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жет быть проведена немедленно, но без отдачи. После т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,как трехмастный сквиз произошел, картина меняется так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 становится возможным  спихнуть взятку  для  создан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лементарного сквиз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т вид часто встречается в сдачах, где задержаны вс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тыре масти.  В типичном случае две из четырех задержаны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ажды.  Вы имеете  сверхсоставной сквиз,  который  мож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водить к интересным возможностя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5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3                 Т О Р Г О В Л Я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Д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743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NT  -  6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</w:t>
      </w:r>
      <w:r>
        <w:rPr>
          <w:rFonts w:eastAsia="MS Mincho;ＭＳ 明朝"/>
          <w:sz w:val="24"/>
        </w:rPr>
        <w:t>Запад выходит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Вз.1: От Востока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орол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3        Вз.2-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         Вз.4-5: К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43       Вз.6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2       Вз.7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8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2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10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52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8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8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сомненно, Восток имеет задержку в бубне. Если тольк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не обманывает,  то у него две фигуры в черве. 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так, то выход трефой (отдавая вынуждающую карту)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вятой взятке  установит Guard-сквиз  (на прикрытия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умаляет блестящей игры разыгрывающего и наличие ещ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ого способа. Пусть первые восемь взяток те же.  Т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ь Восток с достоверностью имеет пику и две бубны 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овательно,  две червы.  Если так,  то ходим пикой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Это ставит Запад на просто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ынуждение.  Заметьте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этот способ ведет к успеху даже, если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остока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ман (поменяйте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он сработал бы  и с замено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на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6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5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5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6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NT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1: Туз Восток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4        Вз.2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дает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4        Вз.3: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Запад дает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87              Дам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53      Вз.4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Востока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от Запада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5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Запада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6: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т Запада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7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т Востока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63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73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4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987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можем несколько отсрочить отдачу, скажем,  до пят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ятки, чтобы сначала получить дополнительную информ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ию. После седьмой взятки картина кристально ясна. З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, поняв снос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ак задержку в пике, снес их.  В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 в ответ на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Запад снес червы.  Ходим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сн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им пику.  Запад на вынуждении в красных мастях.  Ил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ам так приятнее,  перейдите червой (но не пикой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выйдите бубной, снося черву.  Восток на вынуждении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ных мастях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ойное вынуждение эквивалентно трем простым (п.46).  П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ольку эта игра создает два тройных вслед за простым,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на может быть названа семерным вынуждение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З А Д А Ч 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0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4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983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D  7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7                Запад выходит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              Вз.1: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В107653      Вз.2-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5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53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10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4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ДВ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трех взяток: если пика Запада не хуже, чем Вхх 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сквиза нет, т.к. все три угрозы лежат перед задер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ми. Поэтому единственным настоящим вынуждением явля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ется просто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проходящее,  если  у Востока  Д108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и любая пятерка.  Гораздо более обещающей перспект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й является великолепное  составное псевдовынуждение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тому, что остающиеся шесть бубен по всей вероятност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заставят ошибиться.  В игре оба снесли пику,  но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тьте,что это с Западом, имеющим только три пики. Ка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лько он сносит пику - вынуждение установлен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но ли защититься?  Да,  если Запад  возьмет на себ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язанность сделать все необходимые выводы. Определен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 не на что надеятся,  если у Востока  нет пиковой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овой фигур. В таком случае три из четырех мажорных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рт Юга - Т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(Т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тоже хорошо)  и фигура в черв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его последняя карта - черва,  то Запад  вообще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ичем, но если у Юга имеется пика, то Запад может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ожить контракт.  Конечно,  он не обращает внимания 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лета болвана. Трудно? Безусловно, ведь это защита о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ставного сквиза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1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3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В</w:t>
      </w:r>
      <w:r>
        <w:rPr>
          <w:rFonts w:eastAsia="MS Mincho;ＭＳ 明朝"/>
          <w:sz w:val="24"/>
          <w:lang w:val="en-US"/>
        </w:rPr>
        <w:t xml:space="preserve">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4NT  -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NT  -  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84                7NT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43              Запад выходит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             Вз.1: Восток дает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2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7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874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5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В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5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86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така показала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Востока, а его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отсигналила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у четыре карты в этой масти.  Таким образом, каже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я, что червы проходят и игра сделана.  Однако принцип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"то, что не вредно,  по возможности должно быть сдел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" предлагает сначала стянуть трефы. Когда выяснится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 у Востока пятерка треф,  проигрыш неизбежен, 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ятерка червей у Востока, т.к. Запад сидит после обеих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гроз Юга.  Но, если пятерка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у Запада,  то он погиб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лежат карты,  Запад снесет две бубны,  теперь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он еще может держать бубну, то она была 5-1 и п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 6-1. Таким образом вы с бубной и червой приходите 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-типу двойного сквиза. Если легковерный или запальч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й Юг во второй взятке сыграет в черву, то он похо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т описанный сквиз.  У него нет других шансов,  кром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как закончить черву. Восток сносит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Теперь Юг должен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брать Л-масть  в то время,  как  обе  побочные маст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ажды защищены  и в данном случае  сквиз всегда мож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ыть легко разрушен.  К несчастью, мы постоянно должн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мнить Анализ 111 (последний параграф). Если разыгр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ющий заберет пики, сделав пику Л-мастью, то даже п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 пижонов  легко справится с ним (в данном раскладе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ако, если он заберет бубны, то оба защитника должн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ыть начеку.  Но защиту запутать трудно,  ибо ситуац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статочно ясна.  Давайте переиграем руку, поменяв 10</w:t>
      </w:r>
      <w:r>
        <w:rPr>
          <w:rFonts w:eastAsia="MS Mincho;ＭＳ 明朝" w:cs="Symbol" w:ascii="Symbol" w:hAnsi="Symbol"/>
          <w:sz w:val="24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Теперь, если разыгрывающий во второй взятке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рет черву,  одновременно объявляя,  что все его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к он удивится,  узнав,  что его рука  уже проигран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авило (п.35) здесь очень пригодится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2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5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9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7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выходи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1: Король берет, Восток дае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643  Вз.2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-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3     Вз.3: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3           Юг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       Вз.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5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В10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52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В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9853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трак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разыгрывался на двенадцати столах. Торго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я  почти везде  была идентична.  Один бедняга  удари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торую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делая четыре, остальные выигрывали пять.  Н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ин  не подумал о сквизе и все же наличие сквиза п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в любого распределения и любой защиты очевидно с м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матической  точностью  после  четвертой взятки.  Э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праведливо,  даже если Запад  имеет задержки  в обеи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асных мастях.  Однако, это не означает, что разыгр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ющий может показать карты (п.71, последний абзац)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вы постараетесь получить ход у болвана. На Т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сток сносит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 Снос разыгрывающего неважен,  пус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будет черва. После следующих двух пик сносы Вос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 окончательно прояснят,  что у Запада нет задержки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е,  что означает тип О1 (а)  двойного вынуждения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грозами: П -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 -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Последняя пика долж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на предшествовать последней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что значит К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 пик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играли бы точно также,  если бы в пятой взятке был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снесена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одном из столов  Север играл  бескозырный контракт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делав 5. Одиннадцать взяток здесь без проблем.  Зам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те 11 на 12 и мы согласимся. После вступления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ы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ивается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после ответа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трудно найти более ле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е двойное вынужден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199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3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6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В</w:t>
      </w:r>
      <w:r>
        <w:rPr>
          <w:rFonts w:eastAsia="MS Mincho;ＭＳ 明朝"/>
          <w:sz w:val="24"/>
          <w:lang w:val="en-US"/>
        </w:rPr>
        <w:t>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 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2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NT  -  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7NT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42               Запад атакует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    Вз.1: Король берет, от Востока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3  Вз.2-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КД5  Вз.4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 xml:space="preserve">Вз.5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Запад 10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7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10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43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98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сходя  из расклада,  все три масти  задержаны дважды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то, конечно,  означает отсутствие настоящего вынужд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я. Но найти защиту от псевдовынуждения очень трудн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пяти взяток, если не учитывать возможность обм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, у Востока есть 8х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что освобождает Запад от пик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то время,как Д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Запада исключает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остока.  Трефа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роятно, лежит 4-4, но это неважно (п.24). Соответс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нно наличию пиковой угрозы в каждой из рук, возможн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е конструкции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) П-тип  двойного вынуждения  с угрозами: П -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Л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-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 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) Тип О2 двойного вынуждения  с угрозами: П -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Л –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-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 -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 это не сквиз с альтернативной угрозой  (п.84)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гда обе угрозы существенны, это тот же случай, что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упражнении 31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 говорили об "ошибках защиты" (см. Анализ 111). Но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й раздаче упрекать Запад за снос червы, а Восток з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 трефы - значит слишком многого требовать от чел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ческой натуры.  Но это  единственный способ полож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анный контракт.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4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7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2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6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7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7               Запад атакует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876   Вз.1: От Востока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Вз.2-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4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дае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Востока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654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5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8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4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75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98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не имеет К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.к. атаковал бы с него.  Если об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овые фигуры у Востока, то тип О2 двойного сквиза с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лавной угрозой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 Если трефа развалилась, то состав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е вынуждение,  строго говоря,  призрачно,  но даже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м случае  остается надежда.  В реальной игре  Запа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ет снести все трефы,  видя, что нет шансов,  если 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ртнера нет Дамы треф. И тогда черные Тузы беспреп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венно обеспечат двойное 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Запад хорошо знаком  с различными типами  двойных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квизов, то он найдет правильную защиту. Он легко ув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ит,  что произойдет, если он сбросит трефы.  Но в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ытой руке больше нет пик. Поэтому, если Запад отдас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ы, то сквиз типа П  потерпит неудачу  из-за невоз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ожности выбрать Л(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) взятки.  Это требует,  чтобы В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 имел В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но это только шанс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ходит последней бубной, собираясь снест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рву  (если он уже сбросил черву,  то он беззащитен)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когда падает 10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это выглядит так, как если бы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ад имел две пики, две трефы и черву.  Поэтому, сноси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овую угрозу и забираем одну черву (сравните с уп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нением 124), остальное тривиальн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так,  мы вернулись  после всего  к настоящему сквиз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гда  составное вынуждение лопнуло,  на помощь пришл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е двойной задержки.  Против правильной защиты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лючевая карта выглядит так незаметно - маленькая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!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Глава VIII. КОЗЫРНОЕ 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════════════════════════════════════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87. Определ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книгах трудно найти ясное и четкое определение козы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го вынуждения.  Определение,  которое мы будем использ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ть в этой книге, состоит в следующем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зырной сквиз - это сквиз, в котором возможность раз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ывающего  убить козырем,  играет существенную роль посл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го, как сквиз установлен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этому понятно, что из рассмотрения исключаются все руки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де вынуждение  устанавливается выбиванием задержки  у од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го из противников,  после чего  игра принимает бескозы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й характер (смотри, например, упражнение 11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простом козырном сквизе  один из защитников  вынужд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тся в двух мастях.  Легко построить двойной,  трехмастный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сложный козырные сквизы,  но они редко встречаются в и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 и трудно распознаются;  поэтому мы не будем подробно их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суждать,  а приведем один-два типичных примера.  В даль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йшем  будут рассмотрены  основные формы  двухмастных к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ырных вынуждени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88. Простой козырный скви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─────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остой козырный сквиз происходит,  когда жертва кром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держек в двух мастях  должна еще держать карты,  пред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аняющие задержку от убитки.  В типичных позициях "Запо-</w:t>
      </w:r>
    </w:p>
    <w:p>
      <w:pPr>
        <w:pStyle w:val="Style15"/>
        <w:spacing w:lineRule="auto" w:line="216"/>
        <w:rPr/>
      </w:pPr>
      <w:r>
        <w:rPr>
          <w:rFonts w:eastAsia="MS Mincho;ＭＳ 明朝"/>
          <w:sz w:val="24"/>
        </w:rPr>
        <w:t>ведь" применима,  за исключением некоторых условий.  Пр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утствие этой экстракарты у защитника означает, что выну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дение произойдет на одну взятку раньше,  чем в бескозыр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ых вынуждениях,  то есть на предпоследней  берущей карте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обычно, но необходимо, чтобы это был козырь).  Это озна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ет,  что разыгрывающий имеет козырь в руке,  когда про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вник  на вынуждении  (не спутайте это с задачей в п.10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де у партнера жертвы выбивается задержка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ует отметить, что в козырных сквизах, факт наличи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ей  в концовке  расширяет возможности  коммуникаци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ставки могут производиться  по старшим картам,  как и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скозырных сквизах, а так же по убиткам, что придает иг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 на козырный сквиз больше гибкости. В следствие этого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стом козырном сквизе  условий доставки больше,  чем  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стом бескозырном.  Мы не будем их перечислять, так ка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наний о простом сквизе,  как правило,  бывает достаточн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ля того, чтобы на практике распознать возможность пров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ния  простого козырного сквиза и правильно спланировать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гр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7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85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4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                  Запад атаковал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865   Вз.1: Восток дал масть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43       Вз.2-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червы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8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10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10972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65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97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, вероятно,  пуст.  Если Восток  имеет пять пик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тыре трефы, то он "готов":  отбираем трефы  (Венски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дар), затем тянем козырей. Но так,как это менее вер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ятно, то мы играем лучше. Если у Востока четыре пики 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тыре трефы, то Запад может быть элиминирован в пик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нет! Это приведет нас к проигрышу (вспомните п.14)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 Севера только один прием в масти Юга, а Юг совсем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т приемов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мотрим еще раз. Если у Востока четыре пики и четыр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ы,  то можно сыграть так.  Отбираем одну трефу  из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щих соображений - может упасть  голая Дама у Запад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тем отбираем четыре козыря,  снося трефу.  Последни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шесть карт у Востока - четыре пики  и две трефы.  Ес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 имеет трефу,то на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упад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если пику, то уби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аем пику и имеем переход по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к отработанной фоск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иболее правильной  последовательностью ходов  будет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Вз. 4-5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затем четыре козыря.  Если Восток  снос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и, то переходим по трефе; если Восток сносит треф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отбираем старшие и возвращаемся по убитке.  Очеви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,  что это - перекрестное вынуждение,  разновиднос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стретившегося в п.13, только с той разницей, что эл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ент наличия козыря здесь необходим: Север имеет при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масти Юга, а Юг имеет прием в масти Севера букваль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(первый случай)  или по убитке (второй случай).  Но н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будьте себе уяснить,  что пиковая убитка должна бы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делана после того,  как вынуждение будет иметь место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вы убъете раньше, то вы проиграет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8: (Эта рука была рызыграна мистеро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  Ричардом М. Картером, Луисвилль)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76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52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  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 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Запад атаковал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1: Восток дал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972  Вз.2: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3      Вз.3: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Дама берет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2            от Запада - 7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       Вз.4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 xml:space="preserve">Вз.5-6: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т Востока -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5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5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9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9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1043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В9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шести взяток  можно предположить,  что у Восток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тверка червей.  Если так, то пятая пика поставит ег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безвыходное положение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) если он оголит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о играем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и имеем приход  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последнего козыря и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) если Восток оставит тройку червей,  то отрабатыва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черв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жнение 129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98743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73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1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</w:t>
      </w:r>
      <w:r>
        <w:rPr>
          <w:rFonts w:eastAsia="MS Mincho;ＭＳ 明朝"/>
          <w:sz w:val="24"/>
        </w:rPr>
        <w:t>Вз.1: Восток играет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2       Вз.2: Восток игра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Корол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2            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74       Вз.3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A  Н  А  Л  И  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6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ДВ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5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5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9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одиннадцатью взятками,  разыгрывающий  играет на 12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лохое распределение в черве  мешает ему  убить треф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 Восток  не может внести двусмысленности в распред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ение фигур. Мы оставляем это Ва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З А Д А Ч 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5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932              Т О Р Г О В Л Я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5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</w:rPr>
        <w:t>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4</w:t>
      </w:r>
      <w:r>
        <w:rPr>
          <w:rFonts w:eastAsia="MS Mincho;ＭＳ 明朝" w:cs="Symbol" w:ascii="Symbol" w:hAnsi="Symbol"/>
          <w:sz w:val="24"/>
        </w:rPr>
        <w:t>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Вз.1: Восток кладет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 xml:space="preserve">Вз.2-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10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                8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Вз.6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42       Вз.7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сноси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86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кажите,  что контракт  гарантирован  на единственн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редположении, что Запад имеет шесть карт в пи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1054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107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3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98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73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нечно, Вы убиваете черву, затем играете козырем. 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 Восток  сносит черву,  то он  проигрывает.  Если ж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т,  то он останется  с двумя бубнами  и у нас  буб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аршая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первый случай,  когда защитник  должен держать дв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кстракарты к задержке. Не забудьте отметить, что ес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 отберете бубны раньше ("из общих соображений"),  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это приведет к плачевному результат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6: (Эта рука разыграна мистеро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 Тедом Неллисом, Понтиак)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752            Торговля неизвестна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84           Юг разыгрывает контракт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rFonts w:eastAsia="MS Mincho;ＭＳ 明朝"/>
          <w:sz w:val="24"/>
        </w:rPr>
        <w:t>Запад атакует 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Вз.1: Туз Востока берет, разыг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рывающий сносит бубн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2: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разыгрывающий бьет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Запад кладе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 xml:space="preserve">Вз.3: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берет Дамой, о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107642         Востока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  Вз.4: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играет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52               разыгрывающий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8       Вз.5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6: Бьем бубну,от Востока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7: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8: Бьем бубну, Восток сноси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8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9864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ДВ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76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6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5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четырех взяток:  если оба оппонента до конца м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гут держать красные масти, то вынуждения нет,  незав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имо от расклада треф. Если обе трефовые фигуры на о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й руке,  то противоположная рука  будет держать  об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расные масти; если трефовые фигуры разделены, то ка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ый из оппонентов может нести "красное бремя".И ситу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ция такова, что защите трудно сделать ошибку.  Но ви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, что Восток может быть элиминирован в бубн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восьми взяток: если у Востока обе трефы, то про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играем.  Если обе у Запада, то имеем простое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-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ы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уждение; если трефы разделены - двойное вынуждение,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отором Запад должен держать вторую Даму треф,  пред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раняя партнера от вылавливания фигуры. Запад вынужден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дет  снести две трефы,  используя шанс,  что партнер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меет В10х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7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986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3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87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  5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D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42                Запад атакует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       Вз.1: со стола 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42         от Востока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10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765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К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432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8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5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6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така, конечно,  с синглета,  поэтому необходимо найт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и перехода на стол.  В распоряжении имеются два с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ба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) пойти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 положить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играя на синглетную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(в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роятность 1/8);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) ходим маленькой и импасируем семеркой, надеясь (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ли Запад не эксперт) на трефу 2-2  со второй девят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кой Запада (вероятность 1/5)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этому трефовый импас во второй взятке,  убитка пик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тьей, затем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перебиваем в четвертой взятке и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ираем остальны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- козел.  Если он подумает, то увидит, что игра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евяткой,  он заблокирует трефу,  если у Востока  ес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е маленьк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8: (Разыграно мистером Ричардом М. Картером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10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В</w:t>
      </w:r>
      <w:r>
        <w:rPr>
          <w:rFonts w:eastAsia="MS Mincho;ＭＳ 明朝"/>
          <w:sz w:val="24"/>
          <w:lang w:val="en-US"/>
        </w:rPr>
        <w:t>104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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8762              Запад атакует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         Вз.1: Восток кладет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9       Вз.2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4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8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43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9642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В107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4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8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9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ая контра Запада отвратительна, ее можно объясни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лько тем, что у него было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Поэтому разыгрывающи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убил шестеркой и пошел двойкой;  Запад моментально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ожил маленькую, показывая свою безграмотность,  и п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рка взяла!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пошел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оба доложили, затем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 Запа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ес бубну.  Это ошибка, так как , если бы он убил эту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у, а пропустил следующую, то бубновый импас пропал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ы. Но сейчас , если разыгрывающий пойдет третий раз 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у, то в конце отдаст взятку на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(проверьте это)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этому Вз.6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которая берет.  Вз.7: бубновый импас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 Запад бессилен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0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39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862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В</w:t>
      </w:r>
      <w:r>
        <w:rPr>
          <w:rFonts w:eastAsia="MS Mincho;ＭＳ 明朝"/>
          <w:sz w:val="24"/>
          <w:lang w:val="en-US"/>
        </w:rPr>
        <w:t>7652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-  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В</w:t>
      </w:r>
      <w:r>
        <w:rPr>
          <w:rFonts w:eastAsia="MS Mincho;ＭＳ 明朝"/>
          <w:sz w:val="24"/>
          <w:lang w:val="en-US"/>
        </w:rPr>
        <w:t xml:space="preserve">2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4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3    Вз.1: Туз берет, Восток кладет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105   Вз.2: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кладе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64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109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9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4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9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943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десь проходит  трехмастное вынуждение.  Козыряем,  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четвертом козыре Восток на вынуждении. Восток попада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а вынуждение дважды, трудностей не имее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89. Защита от сквизов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──────────────────────────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дним из самых мощных  антисквизовых приемов  являе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така условия редукции.  Если вы вистуете против трех без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ыря и с атаки  выгребаете четыре взятки в своей масти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 помните,  что вы своими руками  создали разыгрывающему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дно из условий для сквиза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ругим важным приемом борьбы против  сквизов  являетс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така коммуникаций с целью нарушить условия доставки. Ес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 над вами  нависла угроза  двойного сквиза  типа О2, то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ногда защите удается заменить его на О1,  что заставляе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зыгрывающего считать расклад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сквиз еще не установлен,  то каждый опытный игрок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йдет способ уничтожить одно из условий "Заповеди".  Но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сквиз уже установлен, то еще не все потеряно.  Разы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ывающий может ошибиться при решении вопроса о том,какая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роза утвердилась, и вы можете ему в этом "помочь", при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рживаясь следующего правила: в случае, если вы уверены,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то попадете в сквиз - снесите ключевую карту пораньш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щититься  от составного сквиза  труднее.  Перечислим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которые общие принципы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) Никогда не пытайтесь удерживать задержку,  которую 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грывающий наверняка сможет заставить вас снести,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чет возможной задержки в другой масти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) Никогда не забывайте,  что в защите  от сквиза,  точ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же,  как и при розыгрыше,  карты,  которые выглядя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овершенно бесполезными,  могут сыграть решающую роль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) Не преклоняйтесь особенно  перед  старшими картами  д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ех пор, пока не выясните, что они действительно игр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т важную роль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4) Если партнер  показал вам задержку в какой-либо масти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о совсем необязательно  сносить эту масть по двум с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ражениям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а) если разыгрывающий видит,  что вы сносите масть,  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которой ваш партнер показал задержку, то его задач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в момент  принятия решения  на тип  двойного сквиз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значительно упрощается;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) в некоторых случаях ваш партнер будет вынужден с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сти эту задержку, поэтому тяжесть защиты в этой м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сти вы должны будете принять на себя;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5) Не показывайте партнеру свою задержку, если эта инфо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ция более полезна разыгрывающему, чем вашему парт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у. Очень часто выбор разыгрывающим плана игры затруд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ителен, и только глупый сигнал нетерпеливого защитни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ка может его выручить.  Это положение относится к игр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защите вообще, а не только к защите от сквиз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ечисленные принципы нужно помнить всегда,хотя это все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 лишь малая часть знаний по этому вопрос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Р А З Н Ы Е   З А Д А Ч 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0: (Разыграно мистером Клайдом Моррисоном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 Детройт)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9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10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5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-  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 xml:space="preserve">9864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2           Вз.1: Разыгрывающий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3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3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8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953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4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Д9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подходящим раскладом  в черных мастях  есть  возмож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сть вынуждения. Разыгрывающий отдает трефу, приним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т пиковый ответ, отбирает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убивает трефу,  убива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у и играет козырям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1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 xml:space="preserve">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1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NT  -  3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           Вз.1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9865        Вз.2: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10          Вз.3-4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42         Вз.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осток сносит 3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3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4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5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В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75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читаем решенным вопрос:  Восток, а не Запад имеет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ак как по торговле Восток показал силу.  Впускаем В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ок по бубне в девятой взятке и ждем двенадцатую взя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к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2: (Разыграно мистером Мартином Й.Сойном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 Детройт)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6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1065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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7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        Вз.1: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берет, от Востока -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5      Вз.2: Бубновый импас ид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1043  Вз.3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3      Вз.4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Запад бьет Тузо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5: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Север кладет десятку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Валет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6: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Туз Запада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</w:t>
      </w:r>
      <w:r>
        <w:rPr>
          <w:rFonts w:eastAsia="MS Mincho;ＭＳ 明朝"/>
          <w:sz w:val="24"/>
        </w:rPr>
        <w:t>Вз.7: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52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В9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84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96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8742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г взял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болвана, забрал Т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вернулся по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впус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ил Востока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3: (Разыграно Тедом Недлисом, Понтиак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eastAsia="MS Mincho;ＭＳ 明朝"/>
          <w:sz w:val="24"/>
        </w:rPr>
        <w:t>Юг разыгрывает контракт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Вз.1: Туз берет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2-4: Козыри отобраны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643           Запад снес трефы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   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10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4 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</w:rPr>
        <w:t xml:space="preserve"> 8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632  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</w:rPr>
        <w:t xml:space="preserve"> Т7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1092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64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забрал червы, снося бубны. Восток пусти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 Юг снес трефу, после чего перекрестные убитки д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ели  счет  до тринадцати взяток.  Восток  мог надбить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ую бубну, но результат был бы тот ж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4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7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  <w:r>
        <w:rPr>
          <w:rFonts w:eastAsia="MS Mincho;ＭＳ 明朝"/>
          <w:sz w:val="24"/>
          <w:lang w:val="en-US"/>
        </w:rPr>
        <w:t>9742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  <w:lang w:val="en-US"/>
        </w:rPr>
        <w:t>1NT 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D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873   Вз.1: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на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разыгрывающи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7           убива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964   Вз.2: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Вз.3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4: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Запад сносит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2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10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43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В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52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1085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6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четырех взяток Восток сидит на впустк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5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965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    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D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MS Mincho;ＭＳ 明朝"/>
          <w:sz w:val="24"/>
        </w:rPr>
        <w:t>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       Запад атакует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rFonts w:eastAsia="MS Mincho;ＭＳ 明朝"/>
          <w:sz w:val="24"/>
        </w:rPr>
        <w:t>Вз.1: Восток берет Тузо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43        Вз.2: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10963    Вз.3: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десятка берет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3              от Запада - 7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52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Т9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 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В8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6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В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7432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Д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Запад атаковал честно,  то у Востока есть еще дв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ики.  Поэтому разыгрывающий  может выиграть контрак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.4: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Вз.5: Убитка треф. Вз.6: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з.7: Убитка треф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з.8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 Вз.9: Убитка треф.  Отходим в бубну и имеем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ще две взятки на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6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8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42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1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NT  -  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 xml:space="preserve">-          </w:t>
      </w:r>
      <w:r>
        <w:rPr>
          <w:rFonts w:eastAsia="MS Mincho;ＭＳ 明朝"/>
          <w:sz w:val="24"/>
        </w:rPr>
        <w:t>Вз</w:t>
      </w:r>
      <w:r>
        <w:rPr>
          <w:rFonts w:eastAsia="MS Mincho;ＭＳ 明朝"/>
          <w:sz w:val="24"/>
          <w:lang w:val="en-US"/>
        </w:rPr>
        <w:t xml:space="preserve">.1: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В</w:t>
      </w:r>
      <w:r>
        <w:rPr>
          <w:rFonts w:eastAsia="MS Mincho;ＭＳ 明朝"/>
          <w:sz w:val="24"/>
          <w:lang w:val="en-US"/>
        </w:rPr>
        <w:t xml:space="preserve">10962    </w:t>
      </w:r>
      <w:r>
        <w:rPr>
          <w:rFonts w:eastAsia="MS Mincho;ＭＳ 明朝"/>
          <w:sz w:val="24"/>
        </w:rPr>
        <w:t>Вз</w:t>
      </w:r>
      <w:r>
        <w:rPr>
          <w:rFonts w:eastAsia="MS Mincho;ＭＳ 明朝"/>
          <w:sz w:val="24"/>
          <w:lang w:val="en-US"/>
        </w:rPr>
        <w:t xml:space="preserve">.2-3: </w:t>
      </w:r>
      <w:r>
        <w:rPr>
          <w:rFonts w:eastAsia="MS Mincho;ＭＳ 明朝"/>
          <w:sz w:val="24"/>
        </w:rPr>
        <w:t>Т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, </w:t>
      </w:r>
      <w:r>
        <w:rPr>
          <w:rFonts w:eastAsia="MS Mincho;ＭＳ 明朝"/>
          <w:sz w:val="24"/>
        </w:rPr>
        <w:t>оба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ают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65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53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97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5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В9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87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8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10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 такими богатыми возможностями вынуждений разыгрываю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щий играет на лишнюю.  Если считать, что Запад показал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, если у него еще и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ли трефы, то им можно з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яться. Мы оставляем это вам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езонно сыграть  на трефу 3-2  после того,  как удачн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леглись козыри.  Отбираем пики,  вынося бубну и дв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ы. Забираем старшие трефы и убиваем трефы. Возвр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щаемся на стол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 и сносим вторую бубну  на последнюю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7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43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В</w:t>
      </w:r>
      <w:r>
        <w:rPr>
          <w:rFonts w:eastAsia="MS Mincho;ＭＳ 明朝"/>
          <w:sz w:val="24"/>
          <w:lang w:val="en-US"/>
        </w:rPr>
        <w:t>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6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NT  -  4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7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8     Спланируйте игру разыгрывающего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85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  <w:lang w:val="en-US"/>
        </w:rPr>
        <w:t>W</w:t>
      </w:r>
      <w:r>
        <w:rPr>
          <w:rFonts w:eastAsia="MS Mincho;ＭＳ 明朝"/>
          <w:sz w:val="24"/>
        </w:rPr>
        <w:t xml:space="preserve">                  </w:t>
      </w:r>
      <w:r>
        <w:rPr>
          <w:rFonts w:eastAsia="MS Mincho;ＭＳ 明朝"/>
          <w:sz w:val="24"/>
          <w:lang w:val="en-US"/>
        </w:rPr>
        <w:t>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43 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</w:rPr>
        <w:t xml:space="preserve"> КВ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6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8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43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Д875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пускает и убивает в первой взятке. Даже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сли черва развалилась, то единственной надеждой буде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нуждение, которое проходит,  если Восток держит К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, если червы не развалились,  то остается шанс,  что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ни у Востока.  Если это так,  то снос Востоком  трефы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и червы,  поставит его  под вторичное вынуждение,  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нос пики освободит двойную угрозу - 108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1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8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8764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</w:rPr>
        <w:t>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Запад атакует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   Вз.1: Пускаем и убива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</w:t>
      </w:r>
      <w:r>
        <w:rPr>
          <w:rFonts w:eastAsia="MS Mincho;ＭＳ 明朝"/>
          <w:sz w:val="24"/>
        </w:rPr>
        <w:t>Вз.2: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пик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6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7632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94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-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3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ТКВ10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чевидный план - убитка  четвертой червы - не проходи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-за распределение козырей 3-0.  Но все под контролем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связи с плохим расположением пикового Короля. Восток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может избежать впустки.  Юг отбирает козырей и чер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ы, после чего Восток впускается трефой. Он может сне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ти  две пики на ранней стадии,  фальсифицируя расклад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4-4 в черных мастях,  но по атаке Запада Юг распознает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бман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49: (Разыграно Диной Каррон, Анн Арбор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8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742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84                  N   E   S   W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</w:rPr>
        <w:t>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</w:t>
      </w:r>
      <w:r>
        <w:rPr>
          <w:rFonts w:eastAsia="MS Mincho;ＭＳ 明朝"/>
          <w:sz w:val="24"/>
        </w:rPr>
        <w:t>Вз.1: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543         Вз.2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В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В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 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В10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5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9732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106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97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106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ервые две взятки  могут натолкнуть разыгрывающего  н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ысль, что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- синглетный. Поэтому, задача разыгрыва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ющего так впустить Запад, чтобы он наиграл взятку. На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лучшей возможностью будет дать Западу взять на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Юг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ерет следующую взятку, отбирает двух козырей, старшие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рефы,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Т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 После этого Запад впускается по бубн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0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42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632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</w:rPr>
        <w:t>3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Запад атакует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 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 xml:space="preserve">Вз.2-5: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Север сносит 5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               Восток сносит 83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8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73        Вз.6-7: Т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974      Вз.8: 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Запад сносит 6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В9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6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В108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5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9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75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уверен в контракте, поэтому он играет на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ишнюю.  Убедившись, что бубна не 3-3, он провел двой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ое вынуждени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1: (Разыграно мистером Холтоном Секстоном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9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>965                 N   E   S   W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   -   D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eastAsia="MS Mincho;ＭＳ 明朝"/>
          <w:sz w:val="24"/>
        </w:rPr>
        <w:t>Запад атакует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4     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82   Вз.2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Восток сносит бубн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      Вз.3: 2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 9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72   Вз.4: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 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 xml:space="preserve">Вз.5: Малая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к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Вз.6: Импас малой трефой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Д965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7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7643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 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1096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4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В8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пад может избежать впустки,  но он все равно он бес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мощен. Мы оставляем это Вам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2: (Разыграно мистером Вильямом Б.Вудсоном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65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Д</w:t>
      </w:r>
      <w:r>
        <w:rPr>
          <w:rFonts w:eastAsia="MS Mincho;ＭＳ 明朝"/>
          <w:sz w:val="24"/>
          <w:lang w:val="en-US"/>
        </w:rPr>
        <w:t>752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 D  1NT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D   -  2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 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                   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</w:t>
      </w:r>
      <w:r>
        <w:rPr>
          <w:rFonts w:eastAsia="MS Mincho;ＭＳ 明朝"/>
          <w:sz w:val="24"/>
          <w:lang w:val="en-US"/>
        </w:rPr>
        <w:t xml:space="preserve">10975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72          Вз.1: Убива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742         Вз.2-4: ТД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6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4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В10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63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КДВ10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64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10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 сначала разыгрывает черву.  Затем Вз.5: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Вз.6:Бьем трефу.  Вз.7:Бьем бубну.  Вз.8:Бьем тр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фу.Вз.9:Бьем бубну.  Затем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убивается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бубновый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ход вырезает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Если Восток не убьет, то разыгрываю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щий, конечно, убьет 9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сыграет после хода со ст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л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4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3: (Разыграл мистер Х.Санборн Браун, Детройт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9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4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В</w:t>
      </w:r>
      <w:r>
        <w:rPr>
          <w:rFonts w:eastAsia="MS Mincho;ＭＳ 明朝"/>
          <w:sz w:val="24"/>
          <w:lang w:val="en-US"/>
        </w:rPr>
        <w:t>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93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6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</w:t>
      </w:r>
      <w:r>
        <w:rPr>
          <w:rFonts w:eastAsia="MS Mincho;ＭＳ 明朝"/>
          <w:sz w:val="24"/>
        </w:rPr>
        <w:t>Вз.1: Север кладет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от Восток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105          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разыгрывающий бь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10832   Вз.2-4: Отбираем козырей. Восток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-               сносит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642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Т8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95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875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ТК109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75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6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пошел к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  Восток взял Тузом и ответил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эту же масть. Разыгрывающий отобрал пики и ходит к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ырями, имея в виду козырное вынуждение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 концовке  у болвана остались две старшие трефы и две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убны,  у Юга - козырь  и три трефы.  Восток  вынужден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голить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 либо дать разыгрывающему выработать бубну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5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4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9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</w:t>
      </w:r>
      <w:r>
        <w:rPr>
          <w:rFonts w:eastAsia="MS Mincho;ＭＳ 明朝"/>
          <w:sz w:val="24"/>
          <w:lang w:val="en-US"/>
        </w:rPr>
        <w:t>10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</w:t>
      </w:r>
      <w:r>
        <w:rPr>
          <w:rFonts w:eastAsia="MS Mincho;ＭＳ 明朝"/>
          <w:sz w:val="24"/>
        </w:rPr>
        <w:t>-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eastAsia="MS Mincho;ＭＳ 明朝"/>
          <w:sz w:val="24"/>
        </w:rPr>
        <w:t>Запад атакует 5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S       Вз.1: Король берет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rFonts w:eastAsia="MS Mincho;ＭＳ 明朝"/>
          <w:sz w:val="24"/>
        </w:rPr>
        <w:t>Запад кладет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КД1086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7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964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Д8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865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9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72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5  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96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пробуем взять 13 взяток.  Два козыря, 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 и три  или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олее козырей,  вынуждая Восток оставить дублет в од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из мажорных мастей.  Юг ходит  к Тузу  в этой  мажорной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масти, убивает и тянет козырей,  реализуя двойное выну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ждение типа П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6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5: (Разыграл мистер Джон У. Норвуд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4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72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КД</w:t>
      </w:r>
      <w:r>
        <w:rPr>
          <w:rFonts w:eastAsia="MS Mincho;ＭＳ 明朝"/>
          <w:sz w:val="24"/>
          <w:lang w:val="en-US"/>
        </w:rPr>
        <w:t>8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  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3NT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6NT  -   -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</w:rPr>
        <w:t>Запад атакует В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</w:t>
      </w:r>
      <w:r>
        <w:rPr>
          <w:rFonts w:eastAsia="MS Mincho;ＭＳ 明朝"/>
          <w:sz w:val="24"/>
        </w:rPr>
        <w:t>Вз</w:t>
      </w:r>
      <w:r>
        <w:rPr>
          <w:rFonts w:eastAsia="MS Mincho;ＭＳ 明朝"/>
          <w:sz w:val="24"/>
          <w:lang w:val="en-US"/>
        </w:rPr>
        <w:t xml:space="preserve">.1: </w:t>
      </w:r>
      <w:r>
        <w:rPr>
          <w:rFonts w:eastAsia="MS Mincho;ＭＳ 明朝"/>
          <w:sz w:val="24"/>
        </w:rPr>
        <w:t>Т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</w:t>
      </w:r>
      <w:r>
        <w:rPr>
          <w:rFonts w:eastAsia="MS Mincho;ＭＳ 明朝"/>
          <w:sz w:val="24"/>
        </w:rPr>
        <w:t>Вз.2-4: ТК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оба даю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В10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0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82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76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6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74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9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64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7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Вопрос в том,  будет ли разыгрывающий пытаться сделать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13 взяток,  угадывая положение 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или же  возьмет 12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отдавая трефу.  Разыгрывающий,  конечно,  выбирает по-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леднее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7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6: (Разыграл мистер Роберт Уайт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5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109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            Юг разыгрывает контракт 4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</w:rPr>
        <w:t>N                  Запад атакует Т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Вз.1: Туз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</w:t>
      </w:r>
      <w:r>
        <w:rPr>
          <w:rFonts w:eastAsia="MS Mincho;ＭＳ 明朝"/>
          <w:sz w:val="24"/>
        </w:rPr>
        <w:t>Вз.2: В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к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Д75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6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8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ТВ1076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9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4 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97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В54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4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1097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До тех пор, пока Запад не снесет на пятую черву, никто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не сможет сказать,  что является угрозами: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или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6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6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8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7: (Разыграла мисс Фрэнсис Тэйлор, Детройт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9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  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108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В</w:t>
      </w:r>
      <w:r>
        <w:rPr>
          <w:rFonts w:eastAsia="MS Mincho;ＭＳ 明朝"/>
          <w:sz w:val="24"/>
          <w:lang w:val="en-US"/>
        </w:rPr>
        <w:t>765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2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3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MS Mincho;ＭＳ 明朝"/>
          <w:sz w:val="24"/>
          <w:lang w:val="en-US"/>
        </w:rPr>
        <w:t xml:space="preserve">   -  6</w:t>
      </w:r>
      <w:r>
        <w:rPr>
          <w:rFonts w:eastAsia="MS Mincho;ＭＳ 明朝" w:cs="Symbol" w:ascii="Symbol" w:hAnsi="Symbol"/>
          <w:sz w:val="24"/>
          <w:lang w:val="en-US"/>
        </w:rPr>
        <w:t>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S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9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4       Вз.1: Туз,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10653  Вз.2: Т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         Вз.3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к 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от Востока - 9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4        Вз.4: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852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В7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842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3 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КДВ75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32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К9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После девятой взятки пришли к положению:  Север -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108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Т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; Восток КД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и К8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; Юг 4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 5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и Д4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Когда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брали К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>, Восток с укоризной посмотрел на партнер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29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8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6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85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/>
          <w:sz w:val="24"/>
          <w:lang w:val="en-US"/>
        </w:rPr>
        <w:t>9532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        </w:t>
      </w:r>
      <w:r>
        <w:rPr>
          <w:rFonts w:eastAsia="MS Mincho;ＭＳ 明朝"/>
          <w:sz w:val="24"/>
          <w:lang w:val="en-US"/>
        </w:rPr>
        <w:t>2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3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4</w:t>
      </w:r>
      <w:r>
        <w:rPr>
          <w:rFonts w:eastAsia="MS Mincho;ＭＳ 明朝" w:cs="Symbol" w:ascii="Symbol" w:hAnsi="Symbol"/>
          <w:sz w:val="24"/>
          <w:lang w:val="en-US"/>
        </w:rPr>
        <w:t></w:t>
      </w:r>
      <w:r>
        <w:rPr>
          <w:rFonts w:eastAsia="MS Mincho;ＭＳ 明朝"/>
          <w:sz w:val="24"/>
          <w:lang w:val="en-US"/>
        </w:rPr>
        <w:t xml:space="preserve">   -  4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MS Mincho;ＭＳ 明朝"/>
          <w:sz w:val="24"/>
          <w:lang w:val="en-US"/>
        </w:rPr>
        <w:t xml:space="preserve">   -  5NT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</w:rPr>
        <w:t>S                  7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  -   -   -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В10732           Запад атакует Д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5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3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8 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6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1084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Д97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В9 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Д107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ДВ104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876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Север,  уверенный в том,  что есть все Тузы,  поставил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большой шлем. Продолжите сами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30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Задача 59: (Разыграл Грант Шаффер, Детройт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----------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Д6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653                 Т О Р Г О В Л Я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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1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</w:t>
      </w:r>
      <w:r>
        <w:rPr>
          <w:rFonts w:eastAsia="MS Mincho;ＭＳ 明朝" w:cs="Symbol" w:ascii="Symbol" w:hAnsi="Symbol"/>
          <w:sz w:val="24"/>
          <w:lang w:val="en-US"/>
        </w:rPr>
        <w:t>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>864                 N   E   S   W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          </w:t>
      </w:r>
      <w:r>
        <w:rPr>
          <w:rFonts w:eastAsia="MS Mincho;ＭＳ 明朝"/>
          <w:sz w:val="24"/>
          <w:lang w:val="en-US"/>
        </w:rPr>
        <w:t>1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  <w:lang w:val="en-US"/>
        </w:rPr>
        <w:t xml:space="preserve">  1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 xml:space="preserve">  2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>N                  3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  5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  <w:lang w:val="en-US"/>
        </w:rPr>
        <w:t xml:space="preserve">   -</w:t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        </w:t>
      </w:r>
      <w:r>
        <w:rPr>
          <w:rFonts w:eastAsia="MS Mincho;ＭＳ 明朝"/>
          <w:sz w:val="24"/>
          <w:lang w:val="en-US"/>
        </w:rPr>
        <w:t>-   -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rFonts w:eastAsia="MS Mincho;ＭＳ 明朝"/>
          <w:sz w:val="24"/>
          <w:lang w:val="en-US"/>
        </w:rPr>
        <w:t xml:space="preserve">S                 </w:t>
      </w:r>
      <w:r>
        <w:rPr>
          <w:rFonts w:eastAsia="MS Mincho;ＭＳ 明朝"/>
          <w:sz w:val="24"/>
        </w:rPr>
        <w:t>Запад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такуе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  <w:lang w:val="en-US"/>
        </w:rPr>
        <w:t>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  <w:lang w:val="en-US"/>
        </w:rPr>
        <w:t xml:space="preserve">                        </w:t>
      </w:r>
      <w:r>
        <w:rPr>
          <w:rFonts w:eastAsia="MS Mincho;ＭＳ 明朝"/>
          <w:sz w:val="24"/>
        </w:rPr>
        <w:t>Вз.1: Король берет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74       Вз.2: Д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>, бьем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9         Вз.3: В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Восток сносит черву.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ДВ987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К10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Решение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W                  E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В85              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1093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Д2              </w:t>
      </w:r>
      <w:r>
        <w:rPr>
          <w:rFonts w:eastAsia="MS Mincho;ＭＳ 明朝" w:cs="Symbol" w:ascii="Symbol" w:hAnsi="Symbol"/>
          <w:sz w:val="24"/>
        </w:rPr>
        <w:t></w:t>
      </w:r>
      <w:r>
        <w:rPr>
          <w:rFonts w:eastAsia="MS Mincho;ＭＳ 明朝"/>
          <w:sz w:val="24"/>
        </w:rPr>
        <w:t xml:space="preserve"> ТВ10874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К643             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932              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 xml:space="preserve"> ДВ7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зыгрывающий  видит  только один путь  выиграть конт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кт. Он импасирует 10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>, убивает последнюю черву Севе-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ра, отбирает ТКД</w:t>
      </w:r>
      <w:r>
        <w:rPr>
          <w:rFonts w:eastAsia="MS Mincho;ＭＳ 明朝" w:cs="Symbol" w:ascii="Symbol" w:hAnsi="Symbol"/>
          <w:sz w:val="24"/>
        </w:rPr>
        <w:t></w:t>
      </w:r>
      <w:r>
        <w:rPr>
          <w:rFonts w:eastAsia="MS Mincho;ＭＳ 明朝"/>
          <w:sz w:val="24"/>
        </w:rPr>
        <w:t xml:space="preserve"> и ТК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.  Когда Восток был впущен 10</w:t>
      </w:r>
      <w:r>
        <w:rPr>
          <w:rFonts w:eastAsia="MS Mincho;ＭＳ 明朝" w:cs="Symbol" w:ascii="Symbol" w:hAnsi="Symbol"/>
          <w:sz w:val="24"/>
        </w:rPr>
        <w:t></w:t>
      </w:r>
      <w:r>
        <w:rPr>
          <w:rFonts w:eastAsia="MS Mincho;ＭＳ 明朝"/>
          <w:sz w:val="24"/>
        </w:rPr>
        <w:t>,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ему пришлось выйти в черву, выбивая К</w:t>
      </w:r>
      <w:r>
        <w:rPr>
          <w:rFonts w:eastAsia="MS Mincho;ＭＳ 明朝" w:cs="Symbol" w:ascii="Symbol" w:hAnsi="Symbol"/>
          <w:sz w:val="24"/>
        </w:rPr>
        <w:t></w:t>
      </w:r>
      <w:r>
        <w:rPr>
          <w:rFonts w:eastAsia="MS Mincho;ＭＳ 明朝"/>
          <w:sz w:val="24"/>
        </w:rPr>
        <w:t xml:space="preserve"> у Запада.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31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С О Д Е Р Ж А Н И Е :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а I. ПРОСТОЕ ВЫНУЖДЕНИЕ. . . . . . . . . . . . . .  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1. Определение. . . . . . . . . . . . . . . .  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2. Словарь вынуждений . . . . . . . . . . . .  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3. Простое вынуждение . . . . . . . . . . . .  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4. Четыре условия . . . . . . . . . . . . . .  3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5. Первое условие доставки (Д1) . . . . . . .  4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6. Упражнения . . . . . . . . . . . . . . . .  4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7. Взятки сохраняются в обеих мастях угроз. .  7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8. Обе угрозы в одной руке. . . . . . . . . .  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rFonts w:eastAsia="MS Mincho;ＭＳ 明朝"/>
          <w:sz w:val="24"/>
        </w:rPr>
        <w:t>9. Корректирование подсчета . . . . . . . . . 1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0. Выбивание задержек . . . . . . . . . . . . 1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1. Венский прием. . . . . . . . . . . . . . . 16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2. Второе условие доставки (Д2) . . . . . . . 2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3. Третье условие доставки (Д3)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(Перекрестный сквиз) . . . . . . . . . . . 23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4. Неудача. . . . . . . . . . . . . . . . . . 2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5. Выбор мастей угроз . . . . . . . . . . . . 27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6. Переброска задержки. . . . . . . . . . . . 2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7. Братская забота. . . . . . . . . . . . . . 3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8. Псевдовынуждение . . . . . . . . . . . . . 3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а II. ДВОЙНОЕ ВЫНУЖДЕНИЕ . . . . . . . . . . . . . 3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19. Терминология . . . . . . . . . . . . . . . 3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0. Необходимое условие. . . . . . . . . . . . 3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1. Два фундаментальных правила. . . . . . . . 3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2. Классификация двойных сквизов. . . . . . . 4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3. Двойной сквиз, типа П. . . . . . . . . . . 4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4. Простой сквиз, разыгрываемый, как двойной. 44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5. Выбор между простым и двойным вынуждением. 4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6. Двойной сквиз типа О . . . . . . . . . . . 4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7. Двойной сквиз, тип О2. . . . . . . . . . . 4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8. Двойной сквиз, тип О1. . . . . . . . . . . 53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29. Замечание о защите . . . . . . . . . . . . 5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а III. ЭЛИМИНАЦИЯ. . . . . . . . . . . . . . . . . 6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0. Предварительное замечание. . . . . . . . . 6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1. Козырная элиминация. . . . . . . . . . . . 6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2. Замечание по терминологии. . . . . . . . . 67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3. Повторная впустка. . . . . . . . . . . . . 67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4. Бескозырная элиминация . . . . . . . . . . 68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5. Элементарные принципы игры . . . . . . . . 73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а IV. ДВУХМАСТНЫЕ ОЧИЩАЮЩИЕ СКВИЗЫ . . . . . . . . 8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6. Границы вынуждения . . . . . . . . . . . . 8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7. Двухмастные очищающие вынуждения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(стрип-сквизы) . . . . . . . . . . . . . . 8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8. Сквиз, отбирающий избыточные взятки. . . . 8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39. Вынуждение с двумя теряемыми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Уязвимая задержка. . . . . . . . . . . . . 8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0. Ориентация . . . . . . . . . . . . . . . . 8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1. Корректирование счета (редукция) . . . . . 8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2. Простое вынуждение или элиминация? . . . . 9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3. Сквиз с двумя потерянными: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отсроченная отдача . . . . . . . . . . . . 9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4. Потерянная карта вынуждения. . . . . . . . 97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5. Основной принцип защиты от вынуждения. . . 98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rFonts w:eastAsia="MS Mincho;ＭＳ 明朝"/>
          <w:sz w:val="24"/>
        </w:rPr>
        <w:t>- 232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а V. ТРОЙНОЙ И ПОВТОРНЫЙ СКВИЗЫ. . . . . . . . . .10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7. Классификация. . . . . . . . . . . . . . .10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8. Случай 1: одна угроза противолежит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сквизующей карте . . . . . . . .106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49. Повторный сквиз. Случай 1. . . . . . . . .107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0. Случай 2: две угрозы напротив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сквизующей карты . . . . . . . .11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1. Трехмастный Венский прием. . . . . . . . .113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2. Повторный сквиз. Случай 2. . . . . . . . .11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3. Случай 3: три угрозы против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сквизующей карты . . . . . . . .116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4. Двойная угроза . . . . . . . . . . . . . .117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5. Двойная угроза разделена . . . . . . . . .12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6. Двойная угроза в простом вынуждении. . . .12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7. Многочисленные двойные угрозы. . . . . . .12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58. Вынуждение в первой взятке . . . . . . . .124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а VI. УГЛУБЛЕННЫЕ ТРЕХМАСТНЫЕ СКВИЗЫ . . . . . . .13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0. Трехмастный очищающий скви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Уязвимая задержка. . . . . . . . . . . . .13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1. Корректирование счета. Три потери. . . . .133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2. Трехмастный очищающий сквиз.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rFonts w:eastAsia="MS Mincho;ＭＳ 明朝"/>
          <w:sz w:val="24"/>
        </w:rPr>
        <w:t>Отсроченная отдача . . . . . . . . . . . .135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3. Повторная отдача . . . . . . . . . . . . .137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4. Гарантированный случай: три потери . . . .13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5. Двухвзятковый доход. . . . . . . . . . . .13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6. Трехмастный сквиз с одной потерей. . . . .142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7. Простой сквиз на прикрытия (гард сквиз). .145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8. Стандартные формы. . . . . . . . . . . . .146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69. Исключительный случай. . . . . . . . . . .14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0. Вынуждение с четырьмя потерями . . . . . .151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а VII. СОСТАВНОЙ СКВИЗ . . . . . . . . . . . . . .15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1. Вступительный пример . . . . . . . . . . .15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2. Составной сквиз. . . . . . . . . . . . . .16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3. Два основных требования. . . . . . . . . .16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4. Классификация. . . . . . . . . . . . . . .16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5. Ограниченная и неограниченная формы. . . .163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6. Составной сквиз типа П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неограниченная форма . . . . . .164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7. Составной сквиз типа П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ограниченная форма . . . . . . .16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8. Особый случай. . . . . . . . . . . . . . .16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79. Обычный сквиз,разыгрываемый,как составной.170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0. Составной сквиз, типа Л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неограниченная форма . . . . . .171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1. Составной сквиз, типа Л,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ограниченная форма . . . . . . .174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2. Защита от составного сквиза. . . . . . . .176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3. Некоторые общие принципы защиты. . . . . .179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4. Вынуждение с переменной угрозой. . . . . .18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5. Вынуждение двойной задержки. . . . . . . .188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6. Составной сквиз с двумя потеpями . . . . .195</w:t>
      </w:r>
    </w:p>
    <w:p>
      <w:pPr>
        <w:pStyle w:val="Style15"/>
        <w:spacing w:lineRule="auto" w:line="21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ава VIII. КОЗЫРНОЕ ВЫНУЖДЕНИЕ. . . . . . . . . . . .202</w:t>
      </w:r>
    </w:p>
    <w:p>
      <w:pPr>
        <w:pStyle w:val="Style15"/>
        <w:spacing w:lineRule="auto" w:line="21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7. Определение. . . . . . . . . . . . . . . .202</w:t>
      </w:r>
    </w:p>
    <w:p>
      <w:pPr>
        <w:pStyle w:val="Style15"/>
        <w:spacing w:lineRule="auto" w:line="216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88. Простой козырный сквиз . . . . . . . . . .</w:t>
      </w:r>
      <w:r>
        <w:rPr>
          <w:rFonts w:eastAsia="MS Mincho;ＭＳ 明朝"/>
          <w:sz w:val="24"/>
          <w:lang w:val="en-US"/>
        </w:rPr>
        <w:t>202</w:t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spacing w:lineRule="auto" w:line="21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</w:t>
      </w:r>
      <w:r>
        <w:rPr>
          <w:rFonts w:eastAsia="MS Mincho;ＭＳ 明朝"/>
          <w:sz w:val="24"/>
          <w:lang w:val="en-US"/>
        </w:rPr>
        <w:t>- 233 -</w:t>
      </w:r>
      <w:r>
        <w:br w:type="page"/>
      </w:r>
    </w:p>
    <w:p>
      <w:pPr>
        <w:pStyle w:val="Style15"/>
        <w:spacing w:lineRule="auto" w:line="21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sectPr>
      <w:type w:val="nextPage"/>
      <w:pgSz w:w="11906" w:h="16838"/>
      <w:pgMar w:left="1814" w:right="1134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6:22:00Z</dcterms:created>
  <dc:creator>mao05</dc:creator>
  <dc:description/>
  <dc:language>en-US</dc:language>
  <cp:lastModifiedBy>mao05</cp:lastModifiedBy>
  <cp:lastPrinted>2002-05-17T11:30:00Z</cp:lastPrinted>
  <dcterms:modified xsi:type="dcterms:W3CDTF">2002-05-17T07:40:00Z</dcterms:modified>
  <cp:revision>8</cp:revision>
  <dc:subject/>
  <dc:title>                            КЛАЙД  ЛОВ</dc:title>
</cp:coreProperties>
</file>