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Лоуренс Май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br/>
        <w:t>КАК ЧИТАТЬ КАРТЫ ОППОНЕН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главлен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 р е д и с л о в и е........................ 5</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в е д е н и е.............................. 6</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Рассмотрение дела..................... 9</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оиск свидетелей..................... 14</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Анализ мотивов....................... 36</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роведение расследования............. 50</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Проверка улик........................ 71</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Закрытие дела........................ 87</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 стимулировать шестое чувство.... 108</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дислов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йк Лоуренс был вторым в истории спортивного бриджа игроком, ставшим чемпионом мира в возрасте 30 лет. А в 1971 году, когда его команда усиленно защищала этот титул, он установил рекорд, став самым молодым бриджистом, дважды завоевавшим Кубок Бермудов. И теперь, готовясь завладеть Кубком в третий раз подряд, он остается самым молодым среди "звезд" в знаменитой американской команде "Далласские тузы", созданной Айрой Корном специально в целях завоевания звания лучших бриджистов мира, команде, вернувшей после шестнадцатилетнего перерыва Кубок Бермуд на западное побережье Атлантик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первая книга Майка, что не удивительно, поскольку ему всего лишь 32 года. Более удивительно то, что книга получилась поистине замечательной, принимая во внимание то, что в ней отражена наиболее трудная часть игры в спортивный бридж и освещена таким образом, что любой читатель, сумеющий правильно сосчитать количество карт в масти, может постепенно овладеть методикой, благодаря которой эксперты исключают саму идею угадывания из своей практики, обучиться логике, позволяющей придти к истинным возможностям с достаточной точностью определить у кого из вистующих та или иная ключевая карта, вместо бездарной траты мыслительной энергии в попытках угадать эт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йк Лоуренс, молодой человек, которого многие считают "необщительным". Он всегда кажется погруженным в какие-то свои мысли. Что правда, то правда, он, как правило, думает о чем-либо, но играя в бридж, он думает целенаправленно. Цель этой книги научить вас о чем, почему и как думать при игре в бридж. Дюжины маститых писателей и изумительных бриджистов пытались на протяжении десятилетий раскрыть в своих опусах секреты овладевания процессом, называемым "чтением карт". Майк Лоуренс, похоже, нашел наконец путь, ведущий вас к месту, где после долгого ненастья установилась теплая, солнечная, безоблачная погода, дорога впереди свободна, казавшийся неразрешимым "секрет" подвержен обзору с целью изучения настолько, что любой читатель этой книги способен правильно раскрыть его. Более того, ему удалось создать книгу, которую самый невосприимчивый к эмоциям бриджист найдет настолько же захватывающей, насколько же захватывает сам процесс игры в спортивный бридж.</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righ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ичард Л. Фр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ВЕДЕН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АЛЮТУЕТ  КАПИТА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айк Лоуренс - не только феноменальный бриджист, но, что еще более удивительно, феноменальный молодой бриджист. Уже в 21 год он выигрывал первоклассные турниры, и его считали одним из самых многообещающих бриджистов Соединенных Штатов. Бридж - один из тех редких видов спорта, где большинство игроков достигает вершины на пятом и шестом десятке жизни, и, практически, никому еще не удавалось сделать это до достижения 30 лет. Например, Б. Дж. Беккер завоевал в 1973 году право представлять Соединенные Штаты на международной арене, имея за плечами такую малость, как груз 69 лет жизн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 из сильных сторон Майка Лоуренса, как бриджиста, нашла отражение в этой книге, рассказывающей о "тонкой интерпретации данных", имеющих место за бриджевым столом. Сюда входит не только информация, почерпнутая из торговли, но, в той же мере, и выводы, которые можно сделать, если какие-либо заявления НЕ БЫЛИ сделаны, а также интерпретация пауз, колебаний и темпа игры соперников - искусство "присутствия за столом". Сюда входит искусство угадывания, основывающееся на логических выводах, являющихся следствием наблюдения за каждой из сыгранных карт, подтверждающих или отвергающих некоторые варианты предполагаемого распределения оставшихся на руках кар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ечно, любой классный бриджист обязан быть весьма сведущ в этой специальной области, но Майк Лоуренс здесь вне конкуренции, причем не только в розыгрыше, но и в защит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ледующем раскладе Майк, будучи Остом, вистовал против контракта четыре п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324" w:type="dxa"/>
        <w:jc w:val="left"/>
        <w:tblInd w:w="-108" w:type="dxa"/>
        <w:tblLayout w:type="fixed"/>
        <w:tblCellMar>
          <w:top w:w="0" w:type="dxa"/>
          <w:left w:w="108" w:type="dxa"/>
          <w:bottom w:w="0" w:type="dxa"/>
          <w:right w:w="108" w:type="dxa"/>
        </w:tblCellMar>
      </w:tblPr>
      <w:tblGrid>
        <w:gridCol w:w="1638"/>
        <w:gridCol w:w="1641"/>
        <w:gridCol w:w="1641"/>
        <w:gridCol w:w="851"/>
        <w:gridCol w:w="851"/>
        <w:gridCol w:w="851"/>
        <w:gridCol w:w="851"/>
      </w:tblGrid>
      <w:tr>
        <w:trPr/>
        <w:tc>
          <w:tcPr>
            <w:tcW w:w="163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зоне: </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орд - Зюйд</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давал: Вест</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 5</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6 3</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4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5</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5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рговля была агрессивной. Однако, назначенный гейм в зоне представляется весьма разумным, поскольку единственная опасность для разыгрывающего заключена в потере двух козырных взято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пятеркой червей и девятка Оста была перебита дамой разыгрывающего. Маленькую пику с руки разыгрывающий перебил валетом со стола и получил на него взятку! Мало того, что Лоуренс отказался от взятки, он еще при этом снес восьмерк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умаем, как бы развивалась игра, если бы Лоуренс перебил валета королем. После червового продолжения разыгрывающий, сыграв тузом, козырнул бы к тузу на столе. Снос Веста прояснил бы распределение пик, и для разыгрывающего не составило бы проблем вырезать козырную десятку и после сноса одной из теряемых красных карт на длинную трефу, реализовать контрак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гра Лоуренса заставила разыгрывающего призадуматься. Если восьмерка бланковая, то при игре тузом пик и маленькой он потеряет две взятки и сядет. Против подобного распределения масти у вистующих следует сыграть дамой пик с руки. Если же Ост стартовал с дублетоном 10 - 8, то ход дамой "выбивает" у вистующих и короля и десятку, что даже дает разыгрывающему лишнюю взятк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ыгрывающий избрал "безопасный план" и, естественно, сел. Вистующие, получив по две взятки в пиках и бубнах и одну в червах, оставили разыгрывающего без дву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лжен ли был разыгрывающий игнорировать снос козырной восьмерки? Трудно сказать. Здесь вся соль в том, что если бы Лоуренс сыграл шаблонно, у разыгрывающего вообще не было бы никаких пробле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ругой примечательный расклад, в котором Майк принял целый ряд выигрывающих решений, имел место в матче между командой Хьюстона и "Тузами", представлявшими Даллас. Майк был Зюйд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324" w:type="dxa"/>
        <w:jc w:val="left"/>
        <w:tblInd w:w="-108" w:type="dxa"/>
        <w:tblLayout w:type="fixed"/>
        <w:tblCellMar>
          <w:top w:w="0" w:type="dxa"/>
          <w:left w:w="108" w:type="dxa"/>
          <w:bottom w:w="0" w:type="dxa"/>
          <w:right w:w="108" w:type="dxa"/>
        </w:tblCellMar>
      </w:tblPr>
      <w:tblGrid>
        <w:gridCol w:w="1638"/>
        <w:gridCol w:w="1641"/>
        <w:gridCol w:w="1641"/>
        <w:gridCol w:w="851"/>
        <w:gridCol w:w="851"/>
        <w:gridCol w:w="851"/>
        <w:gridCol w:w="851"/>
      </w:tblGrid>
      <w:tr>
        <w:trPr/>
        <w:tc>
          <w:tcPr>
            <w:tcW w:w="163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зоне: </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Д 4 </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ст - Вест</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давал: Норд</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7 6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9 5</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5</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6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5</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ую пику Майк пропустил на столе и, перебив валета Оста королем, получил взятку. Затем, не желая расходовать переходы на стол для проведения двойного импаса козырей, Зюйд сыграл, последовательно, тузом и малой червой. Ост, получив взятку на короля, сыграл тузом пик и продолжил пикой же, заставляя разыгрывающего забить ее козырем со стола. В результате возникла следующая ситуация:</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8 </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6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этому моменту Майк Лоуренс уже хорошо представлял себе расположение оставшихся у соперников онеров. Ост показал десять пунктов в старших мастях, и почти наверняка имеет фигуру в трефах, поскольку имей Вест ♣ К Д В он, заведомо, атаковал бы с треф.</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первом круге торговли Ост спасовал, и не похоже, чтобы у него было более 12 пунктов. Поэтому ясно, что марьяж бубен у Веста. Однако, в этом заключена лишь половина проблемы - нужно еще избрать план, который позволит извлечь преимущества из имеющейся информаци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оуренс не стал тратить последний переход на руку в козырях для прорезки бубен. Вместо этого он сыграл малой трефой со стола. Теперь кто бы из вистующих не получил эту взятку, ответный ход он вынужден сделать картой одной из младших мастей. Если трефой, то на четвертую трефу Майк сможет снести бубну. Если же с бубны, то Лоуренс позволит Весту получить взятку на короля или даму, и только тогда перейдет козырем на руку для импаса последней бубновой фигуры Ве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обычное решение необычной проблемы. Стоит его запомнить.</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м, наверное, понятно, почему "Тузы" гордятся Майком Лоуренсом, замечательным бриджистом и членом сборной, вернувшей в 1970 году Кубок Бермуд Соединенным Штатам после шестнадцатилетнего перерыва.</w:t>
      </w:r>
    </w:p>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Айра Дж. Корн, мл.</w:t>
      </w:r>
    </w:p>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rPr>
        <w:t>Капитан команды "Далласские тузы", чемпиона мир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РАССМОТРЕНИЕ   ДЕЛ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а книга не является еще одним пособием по технике игры в бридж. Такие понятия как безопасный розыгрыш, сквизы, впустки и другие приемы розыгрыша не будут или почти не будут здесь рассматриваться, а будут упоминаться лишь постольку, поскольку мы с вами рассмотрим здесь ход мышления хорошего игрока в ситуациях с раскладами, определение ценности которых возможно или путем угадывания или путем вывода серии правильных предположени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ам доводилось следить за игроком, который четко усвоил принципы, рассматриваемые в этой книге, у вас, возможно, в конце розыгрыша им какой-либо раздачи возникали такие, например, вопрос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он играл в расчете на даму пик у Оста, а не у Ве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он догадался, что король червей голы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он импасировал бубну, а не треф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веты на такие вопросы можно дать, зная законы расположения карт, а эта книга и предназначена для того, чтобы научить читателя определять истинное их местоположение. Если вы знаете расклад, то применить перечисленные выше технические приемы вам будет намного легч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й главе мы рассмотрим несколько раскладов и обсудим их в двух аспектах:</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В случае отсутствия информации, т.е. в ситуациях, в которых не было двухсторонней торговли и при первом ходе, не содержащем какой-либо информации;</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 том случае, если имела место двухсторонняя торговля или если первый ход содержит некоторую информацию.</w:t>
      </w:r>
    </w:p>
    <w:p>
      <w:pPr>
        <w:pStyle w:val="Style15"/>
        <w:ind w:firstLine="56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Часто здесь по ходу изложения будут приведены задачи. Попытайтесь решить их самостоятельно. Обучение всегда связано с наблюдением и </w:t>
      </w:r>
      <w:r>
        <w:rPr>
          <w:rFonts w:eastAsia="MS Mincho;ＭＳ 明朝" w:cs="Times New Roman" w:ascii="Times New Roman" w:hAnsi="Times New Roman"/>
          <w:b/>
          <w:bCs/>
          <w:sz w:val="24"/>
        </w:rPr>
        <w:t>действием</w:t>
      </w:r>
      <w:r>
        <w:rPr>
          <w:rFonts w:eastAsia="MS Mincho;ＭＳ 明朝" w:cs="Times New Roman" w:ascii="Times New Roman" w:hAnsi="Times New Roman"/>
          <w:sz w:val="24"/>
        </w:rPr>
        <w:t>. Эти задачи заимствованы автором из практической игры, и для вас имеет смысл затратить на их решение некоторое время, поскольку они воспроизводят действительные условия, имевшие место за бриджевым стол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сегда обращайте внимание на полученную информацию. Попытайтесь, чтобы это вошло у вас в привычку во-избежание мысленного возврата к ходу торговли или игры в кульминационный для вас ее момент. Следите за торговлей, за первым ходом, за тем, кто какими картами сыграл, и т.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ые ходы, описанные в этой книге, являются стандартными. Вистующие ходят с К из комбинации, возглавляемой Т К и К Д. Тузом играют из дублетона Т К или при ходе картой масти партнера. Дамой ходят или из секвенции Д В, или если она бланковая, или - вторая. В реальной жизни, как и в этой книге, большинство ваших противников будут использовать стандартные ходы, поскольку вистующим в ранней стадии игры гораздо важнее передать информацию друг другу, чем пытаться дезинформировать разыгрывающег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разыгрываете 3БК.</w:t>
      </w:r>
    </w:p>
    <w:tbl>
      <w:tblPr>
        <w:tblW w:w="1641" w:type="dxa"/>
        <w:jc w:val="left"/>
        <w:tblInd w:w="-108" w:type="dxa"/>
        <w:tblLayout w:type="fixed"/>
        <w:tblCellMar>
          <w:top w:w="0" w:type="dxa"/>
          <w:left w:w="108" w:type="dxa"/>
          <w:bottom w:w="0" w:type="dxa"/>
          <w:right w:w="108" w:type="dxa"/>
        </w:tblCellMar>
      </w:tblPr>
      <w:tblGrid>
        <w:gridCol w:w="1641"/>
      </w:tblGrid>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2</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5 4</w:t>
            </w:r>
          </w:p>
        </w:tc>
      </w:tr>
      <w:tr>
        <w:trPr/>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3 2</w:t>
            </w:r>
          </w:p>
        </w:tc>
      </w:tr>
      <w:tr>
        <w:trPr/>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41"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4</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ы будете разыгрывать 3БК в следующих ситуациях?</w:t>
      </w:r>
    </w:p>
    <w:p>
      <w:pPr>
        <w:pStyle w:val="Style15"/>
        <w:ind w:left="567" w:hanging="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Ост-Вест не вступали в торговлю и Вест атаковал червой?</w:t>
      </w:r>
    </w:p>
    <w:p>
      <w:pPr>
        <w:pStyle w:val="Style15"/>
        <w:ind w:left="567" w:hanging="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Ост-Вест не вступали в торговлю, Вест атаковал К пик, а затем переключился на черву.</w:t>
      </w:r>
    </w:p>
    <w:p>
      <w:pPr>
        <w:pStyle w:val="Style15"/>
        <w:ind w:left="567" w:hanging="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ест открыл торговлю заявлением 1♣.</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MS Mincho;ＭＳ 明朝" w:cs="Times New Roman" w:ascii="Times New Roman" w:hAnsi="Times New Roman"/>
          <w:sz w:val="24"/>
          <w:u w:val="single"/>
        </w:rPr>
        <w:t>Ответы</w:t>
      </w:r>
      <w:r>
        <w:rPr>
          <w:rFonts w:eastAsia="MS Mincho;ＭＳ 明朝" w:cs="Times New Roman" w:ascii="Times New Roman" w:hAnsi="Times New Roman"/>
          <w:sz w:val="24"/>
        </w:rPr>
        <w:t>:</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Если у вас нет никакой дополнительной информации, то наилучший путь к получению девятой взятки в импасе пик ♠9 в расчете на ♠В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ервый ход ♠К указывает на наличие у вистующего ♠Т. Поэтому вы должны сыграть пикой с руки к ♠Д.</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вас с партнером в совокупности 27 пунктов, у ваших противников, соответственно, - 13. Если Вест открылся нормально, то ♠Т К должны быть у него. Если вы не считаете, что он блефует, то нужно выйти пикой с руки к ♠Д. Импас пик к ♠10 на столе был бы ошибочен, поскольку наличие ♠В у Оста весьма вероятно.</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ех рассматриваемых примерах вам приходилось разыгрывать один и тот же контракт разными способами в зависимости от полученной информации. Хотя, на первый взгляд, и кажется, что это одна и та же задача, на самом деле, это три разные задач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лучшего усвоения вышеизложенного рассмотрим еще несколько раскладов.</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тракт 4♥.</w:t>
      </w:r>
    </w:p>
    <w:tbl>
      <w:tblPr>
        <w:tblW w:w="1641" w:type="dxa"/>
        <w:jc w:val="left"/>
        <w:tblInd w:w="-108" w:type="dxa"/>
        <w:tblLayout w:type="fixed"/>
        <w:tblCellMar>
          <w:top w:w="0" w:type="dxa"/>
          <w:left w:w="108" w:type="dxa"/>
          <w:bottom w:w="0" w:type="dxa"/>
          <w:right w:w="108" w:type="dxa"/>
        </w:tblCellMar>
      </w:tblPr>
      <w:tblGrid>
        <w:gridCol w:w="1641"/>
      </w:tblGrid>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9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w:t>
            </w:r>
          </w:p>
        </w:tc>
      </w:tr>
      <w:tr>
        <w:trPr/>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2</w:t>
            </w:r>
          </w:p>
        </w:tc>
      </w:tr>
      <w:tr>
        <w:trPr/>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41"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2</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В 10 4</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4</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ы будете разыгрывать этот контракт в различных ситуациях?</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Ваши противники не вступали в торговлю. Вест атаковал козырной девяткой.</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Ост открыл торговлю заявлением 1♣. Вест атаковал ♣Т и продолжил ♣3. Вы забили третью трефу козырем, а Вест снес в эту взятку трефу.</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аши противники не вступали в торговлю. Вест атаковал ♠В и на пикового короля со стола вы получили взятку.</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В отсутствие дополнительной информации следует дважды сыграть пикой с руки, в надежде на то, что ♠Т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Если после открытия Оста вы уверены в том, что у него есть ♠Т, то следует на первом же круге розыгрыша пик импасировать его к девятке. Если же вы положите Д или К, то Ост перебьет вашего онера тузом и у вас еще останется пика к отдаче.</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ервый ход свидетельствует о том, что у Веста, по-видимому, есть 10-ка и нет Т. Отказ Оста от взятия Т еще не означает, что у него его нет, поэтому на втором круге розыгрыша пик следует импасировать пику к девятке, рассчитывая на то, что Вест атаковал из секвенции В 10.</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ять-таки, вам пришлось по разному разыгрывать одну и ту же раздачу, в зависимости от информации, полученной вами в ходе торговли или в результате первого хода противника.</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овь контракт 4♥. (Партнер забыл оставить вас на 3БК).</w:t>
      </w:r>
    </w:p>
    <w:tbl>
      <w:tblPr>
        <w:tblW w:w="1641" w:type="dxa"/>
        <w:jc w:val="left"/>
        <w:tblInd w:w="-108" w:type="dxa"/>
        <w:tblLayout w:type="fixed"/>
        <w:tblCellMar>
          <w:top w:w="0" w:type="dxa"/>
          <w:left w:w="108" w:type="dxa"/>
          <w:bottom w:w="0" w:type="dxa"/>
          <w:right w:w="108" w:type="dxa"/>
        </w:tblCellMar>
      </w:tblPr>
      <w:tblGrid>
        <w:gridCol w:w="1641"/>
      </w:tblGrid>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4 2</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4</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 2</w:t>
            </w:r>
          </w:p>
        </w:tc>
      </w:tr>
      <w:tr>
        <w:trPr/>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 2</w:t>
            </w:r>
          </w:p>
        </w:tc>
      </w:tr>
      <w:tr>
        <w:trPr/>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41"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6 5</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5</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 4</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 вы будете разыгрывать, ес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Ваши оппоненты в торговлю не вступали. Вест атаковал ♣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аши оппоненты в торговлю не вступали. Вест атаковал ♠Д.</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Ост открыл торговлю заявлением 1♣. Вест атаковал ♣1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Если у вас нет твердой уверенности в расположении ♠Т, (например, вам никто не показал свои карты), то следует сыграть пикой с руки к К. Вы выиграете, если ♠Т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ервый ход свидетельствует о том, что ♠Т у Оста, поэтому перебивать ♠Д королем бессмысленно. Но если туз у Оста второй или третий, то вы можете дважды сыграть малой пикой и третью, если нужно, забить козырем в руке. Возможно туз и выпадет. Тогда на ♠К снесете с руки теряемую трефу или бубну.</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На этот раз торговля указывает на местоположение ♠Т. Если Ост не блефовал, то ♠Т у него, поэтому ход пикой к ♠К обречен на провал. Правильней играть так же как в п. 2, рассчитывая на элиминацию ♠Т в ранней стадии розыгрыша п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Еще один геймовый контракт, на этот раз 4♠.</w:t>
      </w:r>
    </w:p>
    <w:tbl>
      <w:tblPr>
        <w:tblW w:w="1641" w:type="dxa"/>
        <w:jc w:val="left"/>
        <w:tblInd w:w="-108" w:type="dxa"/>
        <w:tblLayout w:type="fixed"/>
        <w:tblCellMar>
          <w:top w:w="0" w:type="dxa"/>
          <w:left w:w="108" w:type="dxa"/>
          <w:bottom w:w="0" w:type="dxa"/>
          <w:right w:w="108" w:type="dxa"/>
        </w:tblCellMar>
      </w:tblPr>
      <w:tblGrid>
        <w:gridCol w:w="1641"/>
      </w:tblGrid>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8</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2</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 2</w:t>
            </w:r>
          </w:p>
        </w:tc>
      </w:tr>
      <w:tr>
        <w:trPr/>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5</w:t>
            </w:r>
          </w:p>
        </w:tc>
      </w:tr>
      <w:tr>
        <w:trPr/>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41"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 7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6</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ы намерены разыгрывать этот контракт в следующих ситуаци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Ваши противники в торговлю не вступали. Вест атаковал ♣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аши противники в торговлю не вступали. Вест атаковал ♠6.</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Ост открыл торговлю заявлением 1♣. Вест атаковал ♣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u w:val="single"/>
        </w:rPr>
        <w:t>Ответы</w:t>
      </w:r>
      <w:r>
        <w:rPr>
          <w:rFonts w:eastAsia="MS Mincho;ＭＳ 明朝" w:cs="Times New Roman" w:ascii="Times New Roman" w:hAnsi="Times New Roman"/>
          <w:sz w:val="24"/>
        </w:rPr>
        <w:t>:</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В отсутствие дополнительной информации следует сыграть ♠Т на случай бланковой ♠Д. Если ♠Д не бланковая, то следует проимпасировать пику, уповая на то, что дама у Веста и не более чем третья.</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Атака  козырем из-под ♠Д выглядит неправдоподобно. Поэтому будет правильнее козырять сверху, в надежде на бланковую или вторую даму у О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ваших противников только 15 пунктов. После атаки ♣Д на долю Оста остается не более 13 пунктов. Если ♠Д у Веста, то, следовательно, Ост открыл торговлю не более чем с 11 пунктами. Если вы доподлинно не знаете, что Ост любит открывать торговлю со слабой картой, лучше козырять сверху, в расчете на выпадение дам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этом последнем раскладе вы в контракте 3БК.</w:t>
      </w:r>
    </w:p>
    <w:tbl>
      <w:tblPr>
        <w:tblW w:w="1641" w:type="dxa"/>
        <w:jc w:val="left"/>
        <w:tblInd w:w="-108" w:type="dxa"/>
        <w:tblLayout w:type="fixed"/>
        <w:tblCellMar>
          <w:top w:w="0" w:type="dxa"/>
          <w:left w:w="108" w:type="dxa"/>
          <w:bottom w:w="0" w:type="dxa"/>
          <w:right w:w="108" w:type="dxa"/>
        </w:tblCellMar>
      </w:tblPr>
      <w:tblGrid>
        <w:gridCol w:w="1641"/>
      </w:tblGrid>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 2</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4</w:t>
            </w:r>
          </w:p>
        </w:tc>
      </w:tr>
      <w:tr>
        <w:trPr/>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4 3</w:t>
            </w:r>
          </w:p>
        </w:tc>
      </w:tr>
      <w:tr>
        <w:trPr/>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41"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 5</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6</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3</w:t>
            </w:r>
          </w:p>
        </w:tc>
      </w:tr>
      <w:tr>
        <w:trPr/>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ие соображения вы можете высказать по поводу розыгрыша этого контракта в следующих ситуациях:</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Ваши противники в торговлю не вступали. Вест атаковал с бубны.</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аши противники в торговлю не вступали. Вест атаковал ♠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Не имея дополнительной информации  разумно  трижды сыграть пиками. Если пика у вистующих разделилась поровну, то 9 взяток у вас в кармане и вы можете решать, имеет ли для вас смысл рисковать, импасируя черву в целях получения лишней взятки. Если же пика лежит для вас плохо, то для реализации контракта вам жизненно необходимо использовать шанс на удачный импас червей. Если импас червей не пройдет, то вы сядете без одной или без двух, но это уже не суть важн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осле атаки ♠9 вы можете играть так же, как и в предыдущем случае. Однако, этот ход представляет вам дополнительную  весьма  привлекательную возможность. Первый ход свидетельствует о том, что у Оста, скорее всего, имеются ♠В и ♠10. Если у вас нет причин сомневаться в этом, то вы можете принять первую пику на столе и выйти малой же пикой, намереваясь импасировать ее к восьмерке, если, естественно, Ост пропустит ее. Если же Ост перебьет фоску пик со стола 10 или В, то вы вновь перейдете на стол бубнами и повторите импас п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ех вышеприведенных упражнениях выбор плана розыгрыша зависит от того, что вам было известно о картах ваших оппонентов. Информированность ваша колебалась от нуля, тогда вы играли нормально, до почти полной, когда разыгрывать контракт вы могли почти как в светлую. Эту информацию вы получали как из торговли, так и на основании первого хода или исходя из отсутствия тех или иных заявлений или того или иного первого ход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следующих главах в еще большей мере будет проиллюстрирована на примерах методика получения информации о раскладах и продемонстрированы возможности максимального ее использова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ПОИСК   СВИДЕТЕЛ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того, как ваш партнер выложил свои карты на стол, всегда следует посвятить несколько секунд планированию предстоящего розыгрыша. Опыт свидетельствует в пользу необходимости вырабатывания в себе для этого определенных навыков, заключающихся в следующе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Не спешите класть карту в первую взятк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Подвергните анализу первый хо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Подсчитайте число карт к отдач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Восстановите и переосмыслите торговл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все это окажется бесполезным, если вы не сделаете в ходе анализа определенных выводов. По-видимому заповедь "не спеши" является самой важной из всех, поскольку следуя ей вы резервируете для себя время, столь необходимое для соблюдения следующих заповедей. Но знание лишь того, что у вас 8 взяток сверху в контракте 3БК и того, что у Веста, вероятно, четыре карты в червах, поскольку он атаковал ♥2, не поможет вам получить недостающую взятку. Считая, анализируя, снова и снова пересчитывая, еще раз и вновь проверяя себя, вы окажетесь втянутыми в определенный мыслительный процесс, например, такого род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тересно, почему Ост не атаковал ♠К? У него нет К и Т одновременно." 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ранно. Ост спасовал на открытие 1♣ своего партнера и атаковал ♣Т. У него больше не может быть ни одного онера." Или:</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ему они  не  заявляли  пику?  У них 22 пункта и десятикартная пика. По-видимому, пункты разложились поровну и ни у одного из них нет резкого расклад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шление в таком аспекте часто приводит к удивительным результатам. Иногда сразу же после первого хода вы можете определить местоположение всех недостающих тузов, королей и дам до того, как вы решитесь положить карту со стол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разыгрываете мастевой контракт, то подспорьем вам в этом послужат следующие общие правил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Оппонент, делающий первый ход малой картой, не обладает такими комбинациями как Т К, или К Д, или Д В в масти атаки.</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Если атакующий выходит малой картой, то у него нет Т в  этой масти.</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Если атакующий не атакует картой неназванной масти, а, вместо этого, ходит малой картой посторонней масти, то у него нет Т К или К Д в неназванной маст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аши противники вмешивались в торговлю, то следует иметь в виду, чт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Оверкол делается обычно с 5-картной и более длинной мастью.</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ротивник, дававший призывную контру, вероятно короток в контрированной масти.</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открывавшего торговлю, как правило, не менее 12 пунктов.</w:t>
      </w:r>
    </w:p>
    <w:p>
      <w:pPr>
        <w:pStyle w:val="Style15"/>
        <w:ind w:left="284" w:hanging="28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пасовавшего игрока не более 10 пункто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игрок делал в ходе торговли заявление в БК, то у него,  по-видимому,  регулярный расклад с силой в определенных предел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коль просто не выглядели бы эти правила, их следует восстановить в памяти прежде, чем сыграть со стола какой-либо карт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чтите, что многие заявления, сделанные в ходе торговли, очень точно ограничивают уровень силы. Например:</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Открытие 1БК: 15-18 пунктов, или 12-14 пунктов, или 16-18 пунктов и т.п. - противники должны сообщать вам какому  диапазону  силы  соответствует  примененное открытие.</w:t>
      </w:r>
    </w:p>
    <w:p>
      <w:pPr>
        <w:pStyle w:val="Style15"/>
        <w:ind w:left="284" w:hanging="28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Ответ 1БК на открытие в масти: 6-10 пунктов.</w:t>
      </w:r>
    </w:p>
    <w:p>
      <w:pPr>
        <w:pStyle w:val="Style15"/>
        <w:ind w:left="284" w:hanging="28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однятие масти партнера на 1 уровень: 6-10 пунктов.</w:t>
      </w:r>
    </w:p>
    <w:p>
      <w:pPr>
        <w:pStyle w:val="Style15"/>
        <w:ind w:left="284" w:hanging="284"/>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ас на открытие партнера: 0-5 пунк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айте рассмотрим несколько раскладов, на примере которых вы убедитесь в том, чего можно достичь, используя перечисленные "правила". На сей раз наш анализ не распространяется далее первой взят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10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ый пример - это упражнение на расположение карт. Вест атакует ♥6. Первая ваша мысль - о том, что у него нет в червах комбинации К Д или Д В, ибо в противном случае, он вышел бы онером. Если Ост сыграет королем, то станет очевидно, что у него есть еще и валет, поскольку будь Д В у Веста, он вышел бы дам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попытаемся разобраться с бубной. Хотя это и не догма, тем не менее мало вероятно, чтобы у Веста были ♦Т К . Иначе у него было бы больше оснований атаковать ♦К, чем червой из очевидно слабой масти (несмотря на согласование ее с партнер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м образом, вы без труда можете придти к выводу о том, что у Оста есть К В червей и Т или К бубен. Располагая этой информацией вы можете далее заключить, что для оверкола Весту необходимо было обладать ♣Т. Все это может иметь или не иметь значения в данном конкретном случае, однако, использованный при этом мыслительный процесс весьма важен и должен выработаться в неискоренимую привычку у любого бриджиста.</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Вот 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1641" w:type="dxa"/>
            <w:tcBorders>
              <w:top w:val="single" w:sz="4" w:space="0" w:color="000000"/>
              <w:lef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 6 2</w:t>
            </w:r>
          </w:p>
        </w:tc>
        <w:tc>
          <w:tcPr>
            <w:tcW w:w="1641" w:type="dxa"/>
            <w:tcBorders>
              <w:lef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3</w:t>
            </w:r>
          </w:p>
        </w:tc>
        <w:tc>
          <w:tcPr>
            <w:tcW w:w="1641" w:type="dxa"/>
            <w:tcBorders>
              <w:lef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c>
          <w:tcPr>
            <w:tcW w:w="1641" w:type="dxa"/>
            <w:tcBorders>
              <w:left w:val="single" w:sz="4" w:space="0" w:color="000000"/>
              <w:bottom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10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олне вероятно, что вы не одобрите оверкол Веста. Однако, это не самое плохое заявление и многие игроки с подобной картой торгуются подобным образом. Позвольте напомнить вам, что книга эта посвящена тому, что происходит за реальным бриджевым столом. Вам придется учитывать, что делают и чего не делают люди - ваши противники. Разным игрокам присущ разный свой стиль игры в бридж, и независимо от того, правы они или нет с вашей точки зрения, вы обязаны с этим считатьс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один из ваших противников открыл торговлю и получил от своего партнера в ответ ограниченное заявление, то вы, будучи разыгрывающим, должны решить, как распределилась онерная сила между вашими оппонентами. Вот пример:</w:t>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оролем червей и когда стол открылся, вы узнаете, что у ваших противников, в совокупности, 17 пунктов. Если Вест открылся нормально, то у Оста минимум силы. При этом у него, как может быть, так может и не быть ♦Т. Повторение хода с червы показало, что у Оста триплетон червей - Д В 5. После забития третьей червы козырем и элиминации козырей у вистующих (у Оста оказались ♠В 7 6), вы вынуждены решиться на импас бубен. Если импасировать, исходя из наличия ♦Т у Оста, значит рассчитывать на то, что Вест открыл торговлю с 9 пунктами, поскольку если у Оста, кроме уже показанных им ♠В и ♥В Д, есть еще и ♦Т, то это дает в сумме 8 пунктов из отсутствующих у вас 17.</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едовательно, правильнее импасировать бубну к валету. Вполне вероятно, что ♦Д у Оста (если же ♦Т Д у Веста - вам не на что надеятьс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ный расклад был таким:</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9 4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вычка к подсчету общего числа пунктов у противников и того, что они уже показали, имеет весьма важное значени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ибольшие выгоды она приносит вам в тех случаях, когда ваши противники участвовали в торговле и один из них, в процессе ее, обозначил четкую границу своей силы. Если кто-либо из них показал максимум того, что может он иметь, то следует играть на то, что остальные невидимые вами онеры находятся у его партнера. Если, например, игрок, назначивший 1БК в ответ на открытие своего партнера 1♦, впоследствии показывает Т, К и Д, то это все, что у него может быть. Если игрок, спасовавший на открытие 1♠ своего партнера, показал Т и В, то у него больше никаких онеров быть не мож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521" w:type="dxa"/>
        <w:jc w:val="left"/>
        <w:tblInd w:w="-108" w:type="dxa"/>
        <w:tblLayout w:type="fixed"/>
        <w:tblCellMar>
          <w:top w:w="0" w:type="dxa"/>
          <w:left w:w="108" w:type="dxa"/>
          <w:bottom w:w="0" w:type="dxa"/>
          <w:right w:w="108" w:type="dxa"/>
        </w:tblCellMar>
      </w:tblPr>
      <w:tblGrid>
        <w:gridCol w:w="1636"/>
        <w:gridCol w:w="284"/>
        <w:gridCol w:w="851"/>
        <w:gridCol w:w="851"/>
        <w:gridCol w:w="1048"/>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4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1048"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 *</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104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1048"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048"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048"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048"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jc w:val="right"/>
              <w:rPr>
                <w:rFonts w:ascii="Times New Roman" w:hAnsi="Times New Roman" w:eastAsia="MS Mincho;ＭＳ 明朝" w:cs="Times New Roman"/>
                <w:sz w:val="24"/>
                <w:lang w:val="en-US"/>
              </w:rPr>
            </w:pPr>
            <w:r>
              <w:rPr>
                <w:rFonts w:eastAsia="MS Mincho;ＭＳ 明朝" w:cs="Times New Roman" w:ascii="Times New Roman" w:hAnsi="Times New Roman"/>
                <w:sz w:val="24"/>
              </w:rPr>
              <w:t>*) -</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15-17</w:t>
            </w:r>
          </w:p>
        </w:tc>
        <w:tc>
          <w:tcPr>
            <w:tcW w:w="1048"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унктов</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6 5 4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4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4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4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04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т пример наглядно иллюстрирует важность сделанных выше замечани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тракт 4♠. Вест атаковал ♣В, которого вы перебили со стола ♣Д, а Ост, в свою очередь - ♣Т. Вы должны мыслить следующим образом: "У Ост-Веста в сумме 19 пунктов, причем для заявления 1БК у Веста должно быть 15-17 пунктов. Коли Ост показал ♣Т, то остальные 15 пунктов должны быть у Веста, если он не сблефовал".</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учив право на ход, вы должны козырнуть фоской к десятке на столе в расчете на то, что все невидимые вами онеры находятся у Веста. Если же вы поленитесь подсчитать пункты и импасируете пику к даме, мотивируя это тем, что Вест при таком открытии должен иметь ♠К, а расклад 3-0 в козырях маловероятен, значит вам лень было шевельнуть мозгами в несложном расклад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ще всего разыгрывать контракты после торговли, в которой кто-либо из противников открывал торговлю заявлением 1БК. Узкий очковый диапазон всегда упрощает разыгрывающему решение задач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6 5 4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анном случае первый ход Веста выявил ♣Т у Оста и уже после первого раунда розыгрыша вам стало известно местоположение всех онеров. К сожалению, в большинстве раскладов сделать это будет значительно труднее. Более подробно методика определения местоположения карт у противников описана в следующей глав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знакомившись с основными принципами, лежащими в основе распознавания карт оппонентов, давайте рассмотрим несколько примеров, заимствованных нами из практ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9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редные оппоненты влезли в торговлю и принудили вас играть весьма неудобный для вас контракт 5♥. Пиковую шестерку Ост перебил королем, а вы, в свою очередь, тузом. Козыри у вистующих разложились 2-1, при валете у Веста. Ваша задача определить местоположение ♣К. Поскольку если он у Веста - его нужно импасировать, если же он у Оста, то нужно выйти, последовательно, ♣Т и ♣Д, намереваясь снести на даму теряемую пику, если Ост не перебьет ее королем. Как вы должны поступить? И, что еще важнее, поче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жде, чем прочитать приведенный ниже ответ, подумайте, что вы знаете о картах своих оппонентов? Обратите особое внимание на следующие фактор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Первый ход Веста ♠6 свидетельствует об отсутствии у него комбинации ♠Д В, что предопределяет наличие у Оста ♠К 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ест не атаковал бубновой фигурой, ибо, по-видимому, у него нет ♦Т и К одновремен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кольку пика Веста возглавлена, максимум, дамой, а в бубнах у него не более одного старшего онера, почти наверняка ♣К должен быть у него. В противном случае, он не вправе был делать оверкол (учтите, что бланковая черва, могущая учитываться как дополнительная ценность, находится у Оста). Поэтому, правильным будет импасировать ♣К Ве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6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5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9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сомневаетесь в бесспорности ваших выводов, ответьте сами себе на следующие вопросы:</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Чем я атакую при</w:t>
        <w:tab/>
        <w:tab/>
        <w:t xml:space="preserve"> ♠ Д 10 8 6 3 </w:t>
        <w:tab/>
        <w:t xml:space="preserve">♥ В 7 </w:t>
        <w:tab/>
        <w:t xml:space="preserve">♦ Т К 9 </w:t>
        <w:tab/>
        <w:t>♣ 7 6 2</w:t>
      </w:r>
    </w:p>
    <w:p>
      <w:pPr>
        <w:pStyle w:val="Style15"/>
        <w:ind w:left="567"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выберите ♦К, и согласитесь с тем, что ход с пики свидетельствует об отсутствии ♦Т К, то задайте себе еще один вопрос:</w:t>
      </w:r>
    </w:p>
    <w:p>
      <w:pPr>
        <w:pStyle w:val="Style15"/>
        <w:ind w:left="567" w:hanging="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Заявлю ли я 1♠ на 1♥ одного из оппонентов. Или думаю ли я, что такое заявление может сделать кто-либо другой, располагая всего лишь:</w:t>
        <w:tab/>
        <w:t xml:space="preserve"> ♠ Д 10 8 6 3</w:t>
        <w:tab/>
        <w:t xml:space="preserve"> ♥ В 7</w:t>
        <w:tab/>
        <w:t xml:space="preserve"> ♦ Т 9 4</w:t>
        <w:tab/>
        <w:t xml:space="preserve"> ♣ 7 6 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случиться, что вам придется разыгрывать контракт, когда уже после первого раунда розыгрыша вам станет известно местоположение всех онеров. Вот один из таких случае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ый ход Веста ♥4 должен навести вас на мысль о том, что ♥Т у Оста, поскольку Вест не атаковал бы в мастевом контракте фоской из-под туза. Почему Вест не атаковал онером? Да, потому что у него нет онерной секвенции. У Веста нет ♥Т К, ♥ К Д, или Д В. После того, как в первом раунде розыгрыша Ост показал ♥К, вы, не сомневаясь, можете сказать, что у него есть также ♥Т и ♥В. В сумме все эти онеры дают 8 пунктов из 21, имеющихся у ваших оппонентов, и оставляют на долю открывшего торговлю Веста максимум 13 пунктов. Исходя из чего, вы уж сами должны решить, желаете ли вы снести бубну на трефу или наоборот, трефу на бубну. Вполне возможно, что ♣В у Оста (это оставляет Весту только 12 пунктов), но уж совсем маловероятно, чтобы ♦Д была у Оста (поскольку при этом на долю Веста остается только 11 пунк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ее того, если бы у Оста в дополнение к червовым фигурам была бы ♦Д, то вероятно, он не спасовал бы на 3♠ вашего партнера или сделал бы иное нежели 2♥ заявление на открытие 1♥ Веста. Таким образом, вы должны выйти малой бубной к ♦10 на столе, исходя из наличия ♦Т Д или ♦Т Д x у Веста. Если окажется, что у Веста четырехкартная бубна, то вы должны будете угадать местоположение ♣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ратите внимание на еще одно обстоятельств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Знаете ли вы, сколько червей у Оста? Помните какой был первый ход? Совершенно верно, Вест атаковал ♥4. Согласно правилу "11", у вас, Норда и Оста есть старше 4-ки 7 карт. Вы видите только 3 из них, следовательно, у Оста должно быть их четыре. (В принципе возможно наличие у Оста пятикартной червы, но здесь следует задать вопрос, а открыл ли бы я на месте Веста торговлю с четырехкартной мастью, возглавляемой дамо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4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6</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5</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еще один пример на то, как вистующие на ранней стадии розыгрыша  раскрывают свои секреты проницательному разыгрывающем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8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5.</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несколько сумбурной торговли Вест атаковал ♥5. Десятку со стола Ост перебил Валетом. У ваших оппонентов, в совокупности, 17 пунктов. Что вы можете сказать по поводу расклада карт у них? У кого ♥Т? У Веста нет ♥Т К, поскольку он не вышел бы фоской из-под такой комбинации, по этой же причине у него нет и ♥Т. Посему, у Оста должны быть ♥Т В, что оставляет на долю Веста, максимум, 12 очков. Маловероятно, чтобы он открыл торговлю, не имея обеих черных дам, следовательно, импасировать их нужно к стол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5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7 4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5</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8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рвую взятку Ост должен был положить туза. Это заставило бы разыгрывающего считать, что ♥В у Веста и он вполне мог бы ошибиться. Маловероятный, конечно, но тем не менее, шанс, который Ост должен был использова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 сих пор мы анализировали расклады исходя из того какой первый ход был сделан и какой и почему сделан не был.</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очень часто на практике приходится иметь дело с контрактами, в которых информация может быть получена из заявлений, сделанных или не сделанных в ходе торговл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зднее мы более подробно рассмотрим этот вопрос. Однако, несколько раскладов, относящихся к данному типу, мы решили проанализировать, не откладывая дела в долгий ящ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7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нтракте 4♥ Вест атаковал, последовательно, ♠К и ♠Т. Ост снесся ♠10 и ♠5, забил третью пику козырной шестеркой и вышел ♦10. Перебив бубну тузом, вы козырнули дамой, на которую Вест, без тени смущения, снес ♥3. Прежде, чем положить карту со стола, проанализируйте создавшуюся ситуацию и решите, резонен ли импас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не вступивший в торговлю на первом ее уровне, продемонстрировал наличие пятикартной пики, возглавленной Т К . Выход Оста ♦10 указывает на наличие у Веста и ♦В, если Ост вышел из секвенции Д 10 9, или на наличие Д В, при ходе Оста из секвенции 10 9 8. Будь у Веста, к тому же, еще и ♥К, он не удержался бы от заявления в ранге "I". Поэтому следует сыграть ♥Т, в надежде на то, что Ост стартовал с ♥К 6. Если окажется, что ♥К у Веста, то вам следует поздравить его с хорошо продуманным пасом на вашу 1♥. Игроков, которые пасуют с такими картами, следует поощрять. Любой бриджист предпочитает торговаться без вмешательства оппонентов. Случайный проигрыш (как в данном примере, при ♥К у Веста) будет вами более чем возмещен, за счет многочисленных частичных контрактов, которые подобные Весту игроки позволят разыграть вашей стороне, не говоря уже о хороших геймах, которые чересчур бдительный оппонент пропустит из осторож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6 4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8</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 6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7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еще раз должны задать себе вопрос, вступлю ли я в торговлю заявлением 1♠ на открытие одного из оппонентов 1♥, при картах:</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6 4 2</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3</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 сколько  из  известных  мне  бриджистов вмешаются в торговлю с этой же карт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рты, с которыми нельзя вступить в торговлю, поддаются расчету, по крайней мере, так же хорошо, как и карты, с которыми можно вступить в торговлю, а иногда даже и лучше. Разберем довольно часто встречающуюся на практике ситуаци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6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нтракте 4♥ Вест атаковал ♠6, из чего делаем вывод, что у него нет пикового марьяжа. Что вы еще знаете? Очевидно, что Вест вышел из-под одной фигуры постольку, поскольку у него не было ничего лучшего. При ♣Т К у него, ход с трефы был более привлекателен. Таким образом, вы играете почти с полной уверенностью, что у Оста есть по одной фигуре в пиках и в трефах. Вы даже можете с уверенностью назвать их. Коли Ост не поддержал открывшегося 1♠ партнера, то единственная комбинация, которая дает ему на это право (у него должно быть 5 пунктов) - это ♠Д и ♣К. Зная точное местоположение всех онеров, вы не должны импасировать бубну, а сыграть ♦Т К сверху, в расчете на бланковую или вторую даму у Веста, при этом на ♦В можно снести с руки пику. Разыгрывая черву, вы должны выйти, последовательно, королем и валетом и, если дама не выпадет, снести со стола малую черву и продолжить десяткой черв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6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 6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5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8 7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метьте, что вам пришлось бы разыгрывать совершенно по иному, если бы Вест атаковал бы, последовательно, ♣К Т и переключился бы, затем, на ♠К. Тогда вам пришлось бы столкнуться с ситуацией, в которой у вас нет никакой информации, могущей помочь вам в розыгрыше. У Оста вполне могут быть как любая комбинация из двух красных дам и валета треф, так и ни одна из этих кар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4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8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6.</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один из прекраснейших образцов практического определения местоположения всех онеров из всех когда-либо встретившихся мне раскладов. Мой товарищ по команде Билл Айзенберг разыгрывал эту раздачу в ответственном матче против сильных противников. Он сделал правильные выводы из всего слышанного и виденного и сыграл соответственно. Прежде чем ознакомиться с ходом его мышления и процессом проведения им розыгрыша попробуйте сами наметить план игры. Для этого вам необходимо использовать принципы, изложенные в данной главе. Действуйте! Атака ♠6, и Ост перебил пиковую даму со стола королем. Вы готов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красно! Айзенберг рассуждал следующим образом: "У противников 19 пунктов, причем после первого раунда розыгрыша Ост показал 3 очка. Поскольку Вест не атаковал трефами, у него нет ♣Т К, следовательно у Оста по меньшей мере 3 пункта и в трефах. При этом у Оста не может быть ♥К, ибо это давало бы ему в сумме, минимум, 9 пунктов, т.е. выходит дело, что Вест открыл торговлю с 10 пунктами, что весьма маловероятно. Следовательно, оснований для червового импаса у меня нет. Если я сыграю ♥Т, и при этом не выпадет ♥К, то я смогу сыграть ♦Т и импасировать бубну к ♦В. Однако я склонен скорее прорезать ♦Д у Веста. В пользу последнего импаса свидетельствует сохранение на руке ♥Т, единственного перехода на руку, столь необходимого мне для добора бубны и сноса со стола пик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этому Айзенберг перебил ♠К тузом и прорезал бубну к ♦10. Этот вариант розыгрыша не может привести к проигрышу контракта, если только Вест не открыл торговлю с 11 пунктами. И, на самом деле, разыгрывающий получил взятку на ♦10 и после добора ♦Т и перехода на руку козырем к тузу, он снес со стола теряемую пику на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ы можете убедиться, глядя на диаграмму, игра в иной последовательности не принесет разыгрывающему лавр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4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6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5</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8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того, как Билл проанализировал первый ход вистующих и сделал из этого надлежащие выводы, ему было уже нетрудно реализовать контракт.</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ижеприводимые упражнения расположены по темам, изложенным в соответствующих главах. Все они составлены по единой форме. В них приведен расклад и к нему дана соответствующая информация. Перед решением каждой задачи вы должны ответить на предлагаемые вопросы. Некоторые упражнения будут представлены только раскладами. Вам нужно будет показать, как вы намерены вычислить распределение мастей и местоположение онеров. Составьте сами необходимые вопросы к ним. Ответьте на них. Затем перейдите к следующей странице, на которой изложены правильные вопросы и ответы на них. Это единственный, пожалуй, случай, когда ответом на задачи является вопрос. Если ваши вопросы правильны, то посмотрите, правильно ли вы на них ответили. Поскольку тема каждой последующей главы тесно переплетается с материалом, приведенным в предшествующих ей главах, не нужно заглядывать вперед, хорошо не усвоив ранее изложенный материал. Не огорчайтесь, если вы ошибетесь. Все, что необходимо - это разобраться и прочувствовать комментарии. Позднее, во время практической игры, вы убедитесь в том, что почерпнутые вами из этой книги идеи, окажутся весьма кстати. Итак, начал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2.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Т, на что Ост снес ♣8, после чего Вест продолжил ♣9 и Ост получив взятку на ♣К, вышел ♥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 происходила торговл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колько у вас пунктов? Сколько пунктов у ваших оппонен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Каков очковый максимум Ве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акая масть является ключевой в розыгрыш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аким был первый хо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У кого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Как вы намерены разыгрывать этот контрак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2.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3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8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Неужели вы не помните торговлю?</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вас 23 пункта, у ваших оппонентов - 17.</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Веста не более 5 пунктов, поскольку он спасовал на заявку 1♣ своего партнер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лючевая масть - пик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Атака - ♣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Наличие ♣Т и ♠К дали бы Весту возможность вступить в торговлю и кроме того означало бы, что Ост открыл торговлю на 1-ой руке с 10 пунктами, что маловероятн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По тем же соображениям у Оста и ♦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Играйте на бланкового короля пик у О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2.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икто не в зоне.</w:t>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ш агрессивный контракт 4♠ в ситуации, когда все вне зоны, Вест атаковал ♥2.</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ие червовые онеры у О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Сколько червей у О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кого ♦Т?</w:t>
      </w:r>
    </w:p>
    <w:p>
      <w:pPr>
        <w:pStyle w:val="Style15"/>
        <w:ind w:firstLine="113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т получил первую взятку на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У кого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 вы намерены разыгрывать этот контрак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2.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6 5 4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3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Оста, поскольку Вест в мастевом контракте не атаковал бы фоской из-под туз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ест также не атаковал бы фоской из-под К Д или Д В. Следовательно Вест атаковал из комбинации К x x x, Д x x x или К В x x. Это предопределяет Осту Т К В, Т Д В или Т Д червей.</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Атака ♥2 указывает на то, что у Веста четыре червы, а у Оста - шесть.</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Веста, ибо при хорошей шестикартной черве и ♣Т Ост вступил бы в торговлю после открытия 1♦.</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Веста, по той же причине.</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У Оста. Его ♥Т свидетельствует в пользу того, что ♥К у Веста. Из комбинации К Д Вест атаковал бы королем. Следовательно, ♥Д у О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Элиминируйте козырей у вистующих при первой же возможности и играйте в расчете на ♦Т у Ве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2.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така ♦В.</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кого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кого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У кого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 вы намерены разыгрывать этот контрак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2.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8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7</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8</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 В </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 7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Оста, поскольку первый ход ♦В исключает наличие у Веста ♦Д.</w:t>
      </w:r>
    </w:p>
    <w:p>
      <w:pPr>
        <w:pStyle w:val="Style15"/>
        <w:ind w:left="284"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t>2 и 3. Пока не ясно, но у Веста нет ♠Т К, иначе он атаковал бы пикой. Следовательно, хотя бы одна из этих фигур у О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и 5. По той же причине у Оста одна или две фигуры в трефах. Вы знаете, что у Оста есть ♦Д и, по крайней мере, по одному онеру в пиках и трефах. Существуют соображения в пользу наличия у Веста также по одной фигуре в пиках и трефах. Вест открыл торговлю, а без онеров в черных мастях он не сделал бы этого (ибо у него нет Т К ни в одной из этих мастей). Кроме того, располагая большим количеством онеров, чем это имеет место, Ост заявил бы не 1БК.</w:t>
      </w:r>
    </w:p>
    <w:p>
      <w:pPr>
        <w:pStyle w:val="Style15"/>
        <w:ind w:left="284" w:hanging="284"/>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У Веста. У вас не хватает 21 пункта. У Оста - ♦Д и, </w:t>
      </w:r>
      <w:r>
        <w:rPr>
          <w:rFonts w:eastAsia="MS Mincho;ＭＳ 明朝" w:cs="Times New Roman" w:ascii="Times New Roman" w:hAnsi="Times New Roman"/>
          <w:b/>
          <w:bCs/>
          <w:sz w:val="24"/>
        </w:rPr>
        <w:t>минимум</w:t>
      </w:r>
      <w:r>
        <w:rPr>
          <w:rFonts w:eastAsia="MS Mincho;ＭＳ 明朝" w:cs="Times New Roman" w:ascii="Times New Roman" w:hAnsi="Times New Roman"/>
          <w:sz w:val="24"/>
        </w:rPr>
        <w:t>, по королю в черных мастях, что дает в сумме 8 пунктов. Если бы у него была и ♥Д, то на долю Веста осталось бы лишь 11 пункто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Импасируйте с руки ♥В к королю, что необходимо на случай наличия у Веста червового триплето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2.4.</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7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така ♠5.</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t>Вест атаковал ♠5 и Ост, сыграв ♠Т, ответил ходом с ♣10.</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ие вопросы вы должны поставить перед собой с тем, чтобы ответы на них помогли вам избрать наилучший вариант розыгрыша контракта. Возможно, вам будет легче сделать это, если вы их запишит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2.4.</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8 5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7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ст, получив первую взятку на ♠Т, вышел, в свою очередь, ♣10.</w:t>
      </w:r>
    </w:p>
    <w:p>
      <w:pPr>
        <w:pStyle w:val="Style15"/>
        <w:ind w:left="284"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eastAsia="MS Mincho;ＭＳ 明朝" w:cs="Times New Roman" w:ascii="Times New Roman" w:hAnsi="Times New Roman"/>
          <w:sz w:val="24"/>
          <w:u w:val="single"/>
        </w:rPr>
        <w:t>Вопросы и 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 распределена пика у вистующих?</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Оста должна быть еще и ♠Д. Вест не атаковал бы фоской пик из-под К Д.</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колько пунктов у ваших оппоненто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18, из которых Ост уже показал 6.</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Д?</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Д?</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кого ♦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4,5) Все эти карты должны быть у Веста, поскольку отсутствие любой из них оставляет ему максимум 10 пунктов, чего недостаточно для открытия торговли.</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Что можно сказать о ♦В?</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По-видимому, он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 надлежит разыгрывать этот контракт?</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Нужно импасировать ♥Д у Веста, но трефу разыгрывать сверху. Импас треф смысла не имеет, поскольку у Оста не может быть ♣Д. После этого вы должны выбрать, играть ли на ♦В у Веста и импасировать бубну к ♦10 или играть на бубновый дублетон во главе с тузом у него, для чего надо выйти бубной с руки к даме и, повторив бубной со стола, пропустить с руки в расчете на то, что от Веста выпадет ♦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2.5.</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се вне зоны.</w:t>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10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4♦</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5♦</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така ♠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и в предыдущем упражнении вы должны поставить перед собой вопросы, ответы на которые помогут вам избрать верный путь розыгрыша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забегая вперед, опишите, хотя бы кратко, ход ваших рассуждений. Это несколько усложнит и существенно изменит наше задан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2.5.</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10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8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8 5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счастью, эта книга не пособие по торговле. С тем, как проистекала торговля на практике, нам следует смириться. Если даже вы не одобряете какие-то заявления торгующихся, тем не менее, информацию из нее вы почерпнули и на основании ее ваши вопросы и ответы должны выглядеть примерно та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Вопросы и 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ово местоположение пиковых онеров?</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еста - Д В, а у Оста - К.</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ово местоположение червовых онеров?</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ест атаковал бы червовой фигурой, если бы у него были оба старшие онера, так что у Оста есть хотя бы одна червовая фигур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Могут ли быть у Оста ♥Т К?</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Нет. Вест дал призывную контру и не имел бы достаточной силы в отсутствии червовой фигур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Д?</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очти наверняка, у Веста. Даже наличие ♣Д дает ему только 10 пунктов. Заметьте, что ♥В может быть у Оста, что предопределяет наличие у Веста лишь 9 пункто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ак надо разыгрывать этот контракт?</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Вам необходимо получить четыре взятки в трефах. При нормальной торговле вы сыграли бы сверху тузом и королем, откладывая до хода валетом принятие окончательного решения и надеясь забить козырем даму, если она не выпадет во втором раунде розыгрыша. Однако, в данном случае вы можете быть абсолютно уверены в том, что у Веста трефа длинная и обычный путь розыгрыша не принесет вам лавров победителя. Поэтому следует импасировать трефу.</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Нужно ли играть безопасно, выйдя предварительно ♣Т?</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Нет. Слишком велика вероятность наличия у Веста пятикартной треф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ой же правильный путь розыгрыша данного контракта?</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Перебить пику тузом, дважды козырнуть, оставляя ход в руке. Если козыри у Вистующих лежат не 2 - 2, то следует импасировать трефу к десятке на столе и вернуться на руку козырем же, элиминируя последнего козыря у вистующих. Затем повторный импас треф дает вам возможность снести с руки две пики или червы при наличии еще одного козыря на стол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АНАЛИЗ   МОТИВ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увидели карту первого хода и изучив стол составили себе общее представление о создавшейся ситуации и своей игре в первом раунде. Розыгрыш первой взятки завершен, и, в зависимости от того, что произошло, вы можете внести коррективы в свое представление о раскладе. Теперь вы готовы продолжить розыгрыш. Но прежде, чем вы сделаете очередной ход, выполните небольшое упражнение на первый хо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упражнение состоит из двух, похожих друг на друга, частей. Не уделяйте слишком много времени их обдумыванию, поскольку за бриджевым столом придется столкнуться не только с правильными ходами, а ловушку предугадать, практически, невозможн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Ход торговли во всех случаях аналогичен. Ваш партнер открылся 1♥ и оппонент справа (1 оппонент) назначил 1♠. Вы поднимаете до 2♥, а оппонент слева (2 оппонент) назначил 2♠, после чего все пасую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аш партнер</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 оппонент</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ы</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 оппонент</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ой первый ход вы сделаете, имея следующие кар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569" w:type="dxa"/>
        <w:jc w:val="left"/>
        <w:tblInd w:w="-108" w:type="dxa"/>
        <w:tblLayout w:type="fixed"/>
        <w:tblCellMar>
          <w:top w:w="0" w:type="dxa"/>
          <w:left w:w="108" w:type="dxa"/>
          <w:bottom w:w="0" w:type="dxa"/>
          <w:right w:w="108" w:type="dxa"/>
        </w:tblCellMar>
      </w:tblPr>
      <w:tblGrid>
        <w:gridCol w:w="552"/>
        <w:gridCol w:w="1637"/>
        <w:gridCol w:w="553"/>
        <w:gridCol w:w="1637"/>
        <w:gridCol w:w="553"/>
        <w:gridCol w:w="1637"/>
      </w:tblGrid>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3</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7</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7</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 8</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4</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4 2</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5</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6</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4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6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 5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w:t>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 6</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7</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2</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8</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9</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7</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7 4</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7</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4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6</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Ответы:</w:t>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tbl>
      <w:tblPr>
        <w:tblW w:w="6569" w:type="dxa"/>
        <w:jc w:val="left"/>
        <w:tblInd w:w="-108" w:type="dxa"/>
        <w:tblLayout w:type="fixed"/>
        <w:tblCellMar>
          <w:top w:w="0" w:type="dxa"/>
          <w:left w:w="108" w:type="dxa"/>
          <w:bottom w:w="0" w:type="dxa"/>
          <w:right w:w="108" w:type="dxa"/>
        </w:tblCellMar>
      </w:tblPr>
      <w:tblGrid>
        <w:gridCol w:w="552"/>
        <w:gridCol w:w="1637"/>
        <w:gridCol w:w="553"/>
        <w:gridCol w:w="1637"/>
        <w:gridCol w:w="553"/>
        <w:gridCol w:w="1637"/>
      </w:tblGrid>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2</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3</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4</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5</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6</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7</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8</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9</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несколько иная торговля. Вы открываетесь 1♥, ваш партнер поднимает до 2♥, а оппонент справа назначает 2♠, на которые все пасую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ы</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 оппонент</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аш партнер</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 оппонент</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1701"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ы должны атаковать, располагая следующими карт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6569" w:type="dxa"/>
        <w:jc w:val="left"/>
        <w:tblInd w:w="-108" w:type="dxa"/>
        <w:tblLayout w:type="fixed"/>
        <w:tblCellMar>
          <w:top w:w="0" w:type="dxa"/>
          <w:left w:w="108" w:type="dxa"/>
          <w:bottom w:w="0" w:type="dxa"/>
          <w:right w:w="108" w:type="dxa"/>
        </w:tblCellMar>
      </w:tblPr>
      <w:tblGrid>
        <w:gridCol w:w="552"/>
        <w:gridCol w:w="1637"/>
        <w:gridCol w:w="553"/>
        <w:gridCol w:w="1637"/>
        <w:gridCol w:w="553"/>
        <w:gridCol w:w="1637"/>
      </w:tblGrid>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4</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4</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3</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 6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6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 4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6</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4</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3</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5</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 2</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6</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4 3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8 7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7 4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2</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7</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8</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9</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4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 6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7 6 4</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2</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3</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9</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5</w:t>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Ответы:</w:t>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tbl>
      <w:tblPr>
        <w:tblW w:w="6569" w:type="dxa"/>
        <w:jc w:val="left"/>
        <w:tblInd w:w="-108" w:type="dxa"/>
        <w:tblLayout w:type="fixed"/>
        <w:tblCellMar>
          <w:top w:w="0" w:type="dxa"/>
          <w:left w:w="108" w:type="dxa"/>
          <w:bottom w:w="0" w:type="dxa"/>
          <w:right w:w="108" w:type="dxa"/>
        </w:tblCellMar>
      </w:tblPr>
      <w:tblGrid>
        <w:gridCol w:w="552"/>
        <w:gridCol w:w="1637"/>
        <w:gridCol w:w="553"/>
        <w:gridCol w:w="1637"/>
        <w:gridCol w:w="553"/>
        <w:gridCol w:w="1637"/>
      </w:tblGrid>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1</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2</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3</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1637"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4</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5</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6</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r>
      <w:tr>
        <w:trPr/>
        <w:tc>
          <w:tcPr>
            <w:tcW w:w="552"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553"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637"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552"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7</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8</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553"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9</w:t>
            </w:r>
          </w:p>
        </w:tc>
        <w:tc>
          <w:tcPr>
            <w:tcW w:w="1637"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ма этого упражнения весьма важна. Она и содержит ответ на вопрос, который вы задаете себе, когда ваши оппоненты, согласовав черву, делают, между тем, первый ход с карты побочной масти: - "Почему они не вышли с черв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какие соображения привели к первому ходу не с червы в только что рассмотренных вами случая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ь ряд причин, по которым первый ход делается с карты несогласованной вашими оппонентами масти, и вы, как разыгрывающий, должны знать их.</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атакующего в наличии первый ход, который он считает более конструктивным. Вы всегда можете распознать этот случай, поскольку при этом первый ход делается, обычно, из онерной секвенции типа К Д В, Т К 10 или, иногда, В 10 9 x.</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Атакующий имеет синглетон или, возможно, дублетон. И, опять-таки, вы можете распознать ход картой из короткой масти по тому, сколько карт в этой масти у вас с партнером, в совокупности.</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атакующего есть туз в согласованной масти, но нет короля, и он решил его не расходовать. Это часто приводит к нейтральному первому ходу. Вест может атаковать козырем или картой посторонней масти: по каким-либо причинам он не хочет ходить с карты, согласованной ими маст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численные правила чаще всего применимы к тем случаям, когда у вас карты слабее, нежели карты атакующего. Игрок поднимающий 1♥ до 2♥, не часто может располагать возможностью лучшего первого хода, чем первый ход картой согласованной масти, и если уж он атаковал картой побочной масти, то, скорее всего, это ход с синглетона или, возможно, он, просто, не хочет ходить ♥Т. Напротив, у игрока, открывавшего торговлю, часто в арсенале потенциальный выбор нескольких первых ходов. Но даже в этом случае, если он сделает нейтральный или агрессивный ход, а затем не переключится на черву, когда казалось бы, он должен был это сделать, вы можете, почти с уверенностью, считать, что червовый туз у него.</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 6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4, и Ост сыграл ♦К. Вест вышел из комбинации Д В x x или Д 10 x x, причем последнее вероятнее, поскольку при наличии Д В, он мог бы выйти и дамой. Вне зависимости от того, что вы еще можете узнать о раскладе, вы должны быть почти наверняка уверены в том, что ♥Т у Веста. "Почему не у Оста?" - спросите вы. Потому что у Веста было бы гораздо больше оснований выйти с червы из Д x x x x или Д 10 x x x - картой масти согласованной - чем с бубны из Д 10 x x, могущей оказаться побочной мастью разыгрывающего. Кроме того, вы должны быть уверены в том, что у Веста есть, по крайней мере, хоть одна червовая фигура, ибо иначе, получилось бы, что он открыл торговлю с 10 пункт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8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5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4</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получении взятки на ♦Т и элиминации козырей у вистующих, которые поделились у них пополам, при ♠В у Оста, вы вышли с бубны. Ост забрал эту взятку, и, вероятнее всего, выйдет с червы. Вам, конечно, хотелось бы располагать большим временем для просчета расклада, но у вас, к сожалению, его нет. Итак, что вы знаете о раскладе?</w:t>
      </w:r>
    </w:p>
    <w:p>
      <w:pPr>
        <w:pStyle w:val="Style15"/>
        <w:ind w:left="28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Ост стартовал с ♦К Д.</w:t>
      </w:r>
    </w:p>
    <w:p>
      <w:pPr>
        <w:pStyle w:val="Style15"/>
        <w:ind w:left="28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Оста есть ♣Т или ♣К (возможно, и тот и другой), поскольку Вест не атаковал с трефы.</w:t>
      </w:r>
    </w:p>
    <w:p>
      <w:pPr>
        <w:pStyle w:val="Style15"/>
        <w:ind w:left="28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 бубнах у него не может быть ни синглетона, ни дублетон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что или у Веста обе невидимые червовые фигуры, или одна из них и плюс фигура в трефах. Если вы согласны с изложенными выше доводами, то сыграете, исходя из ♥Т у Ве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 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 6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7</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10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5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довольно оживленной торговли Вест атаковал ♦3. Задайте себе стандартный вопрос: "Почему он не вышел с червы?" Ответить на него довольно просто. ♦3, очевидно, бланковая, поскольку в атаке с бубны из любой комбинации, даже содержащей короля, нет никакой необходимост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й расклад козырей следует ожидать? У кого из оппонентов вероятней наличие четырех козырей, и как вы намерены разыграть этот контрак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кого, наверняка, нет четырех козырей, так это у Оста. В противном случае у Веста был бы синглетон пик и синглетон бубей, что не согласуется с его заявлением 2♥. Наличие четырехкартной пики у Веста также маловероятно, поскольку вистующие, обладая хорошим козырем, не играют, как правило, на убитку. Таким образом, при раскладе козырей 3 - 2 вы можете гарантировать реализацию контракта при пренебрежении импасом бубен и откозыривании сверху. Если даже ♠Д и не выпадет на втором круге розыгрыша пик, то вы просто отдадите бубну Осту, а затем снесете на бубну теряемую черву с руки. После того, как Вест получит взятку на своего третьего козыря, до или после получения единственной теряемой вами взятки в трефах, вы заберете все остальные взятки на отыгранную бубну со стола и на оставшихся козырей, ибо у вас в наличии абсолютно надежный переход на стол.</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лный расклад оправдал ваши ожида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10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5</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6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 6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5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идно из диаграммы, вы сели бы, если бы рискнули импасировать пику или бубну. Бубновый импас дает возможность Весту дважды забить бубну козырем. Если же вы перебьете первую бубну тузом и сыграете пикой к валету, то Вест, получив взятку на ♠Д, перейдет к Осту трефами, и тот, отыграв ♦ К, выйдет с бубны, после чего вы опять таки сядет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брал очень неудачный первый ход, он так или иначе взял бы свою козырную взятку, а при первом ходе с бубны вы получили возможность избавиться от теряемой червы с ру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4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6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9, перебив которую тузом, Ост ответил ходом с ♠6. И теперь вы оказались, как богатырь, на перепутье. Однако, несложный анализ позволит вам найти правильное решение. Ясно, что первый ход Веста не был конструктивным, иначе говоря, сделан он из масти, не содержащей комбинации онеров. Не может быть, чтобы ♦9 была бланковой или второй. Следовательно, Вест сделал нейтральный первый ход. Почти наверняка это говорит в пользу того, что Вест не пожелал атаковать с пики - масти своего партнера, поскольку у него ♠Т. Без сомнения играйте ♠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лный раскла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4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5</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8 6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5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эти правила не догма и их нельзя применять бездумно. Ибо бездумное следование им может завлечь вас в западню. Напротив, рассматривайте их лишь как рекомендации, в чем, собственно, и состоит их назначени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8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того, как Вест атаковал ♦Т, следующий ход он сделал ♣В. Вы приняли трефу двойкой на столе и козырнули ♠2. После того, как Ост перебил ее ♠В вам предстоит решить - положить ли туза, в расчете на бланкового короля у Веста, или, поскольку тому нет особых противопоказаний, сыграть дамой. Вы импасируете, и Вест на своего короля получает взятку. Затем он ходит ♣10 к вашему королю. Вы отбираете у вистующих козыря, перейдя при этом на стол. На вашего козыря Ост снес бубну. Вы забиваете следующую бубну козырем с руки и от Веста выпадает король! Что бы это значило? Вы вновь переходите на стол трефой к даме, на которую Вест сносит ♣8, и играете ♦Д, избавляясь от червы с руки. Вест при этом сносит ♥2. Когда вы приступаете к розыгрышу червей, на вашего валета Ост невозмутимо сбрасывает фоск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бездумно следовать вышеприведенным правилам, вы должны играть в расчете на туза червей у Веста и уповать на наличие ♥Д у Оста, поскольку Вест дважды уклонился от хода червой. Но на этот раз ответ на вопрос: "Почему Вест не вышел с червы?" заключается в том, что он располагает вполне разумным ходом с бубны, а переключение на трефу, в которой у него есть, по крайней мере, В 10 8 и, возможно 9, вызвано наличием ♣Т Д 4 на столе. Однако, если вы мысленно попытаетесь воспроизвести расклад его карт, то обнаружите, что Вест стартовал с двумя пиками, двумя бубнами, не более чем с пятеркой червей, поскольку Ост поддерживал его масть в ходе торговли и, следовательно, не менее, чем с четырьмя трефами. Следовательно, расклад должен иметь такой вид:</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 x x x</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 x</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 4 3 2</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 8</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2</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бы ♥Т был у Веста, то ваши оппоненты иначе бы торговались. По всей вероятности, Вест не спасовал бы на ваши 2♠, а Ост с не более, чем 3 пунктами навряд ли поднял бы до 2♥ в первом круге торговли. Исходя из чего расклад должен быть таки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 6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 4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 8</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8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посему, вы смело можете класть короля. Этот пример служит лишним подтверждением того, как информация, почерпнутая вами в ходе розыгрыша, существенно дополняет ваши вероятностные умозаключ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3.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шел, последовательно, тузом и двойкой треф. Вы, получив взятку на ♣К, козыряете тузом и королем и выясняется, что козыри у вистующих распределены поровну. Затем вы ходите ♣Д, сбрасывая ♥2 с руки, Вест в эту взятку сносит ♦2. Что вы намерены предпринять?</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колько пунктов у ваших оппонен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озможно ли наличие у Веста обоих туз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Как разделена бубна у вистующи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Как разыгрывать этот контрак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3.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8</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5 4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6 5 4</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аших оппонентов 16 пункто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Веста обязательно должен быть хотя бы один из тузов для очкового обеспечения открытия на первой руке. Если у него оба туза, то Ост поднял на 2♥, не имея иных ценностей помимо двух дам. Все же вероятней, что Ост поддержал масть партнера имея туза, нежели двух дам.</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ест показал наличие двух пик, двух треф и четырех червей, а поскольку Ост не поддержал бы партнера с дублетоном в масти открытия, у него должны быть три из оставшихся семи червей. Следовательно, у Веста пять бубен, а у Оста - две.</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Туз червей должен быть у Веста по двум причинам. Во-первых, со слабой четверкой червей и хорошей пятеркой бубен он открылся бы 1♦. Во-вторых, он скорее атаковал бы червой из-под четвертой дамы, чем ♣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все вышесказанные умозаключения соответствуют истине, то у Оста должен быть ♦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Импасируйте бубну к королю и надейтесь на то, что в жизни вам будут встречаться столь же надежные, в части соблюдения правил торговли и игры, оппоненты, как и описанные в этой книге. Чем сильнее ваши противники, тем с большей уверенностью вы можете полагаться на анализ. Чем они слабее, тем в меньшей мере их торговля и игра должны оказывать влияние на ваши решения.</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дежный оппонент, как правило, не выкинет ни в торговле, ни в игре какой либо, из ряда вон выходящий фортель. Очевидно, что ход бубной к тузу во втором раунде розыгрыша и ответный ход с червы дереализует контракт 4♠. Вест в этой раздаче играл на то, что у разыгрывающего карты типа:</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4</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6 3</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x</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этом он рассчитывал на получение одной взятки в червах, двух в бубнах, если разыгрывающий не угадает импас, и одной в трефах. Ход с трефы был проигрышным для вистующих, если бы у разыгрывающего были даже такие карты:</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x</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хотя такой силы явно недостаточно для назначения гейм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3.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1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кого ♦Т, ♦Д, ♦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Мог ли Вест атаковать бубной из дублетона или синглетон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кого ♠К?</w:t>
      </w:r>
    </w:p>
    <w:p>
      <w:pPr>
        <w:pStyle w:val="Style15"/>
        <w:ind w:left="851"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сыграете со стола фоской бубен, то Ост, получив взятку на валета, прорежет ваша черву ходом с ♥10.</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Как разыгрывать этот контрак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3.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4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Очевидно, что ♦Т у Оста, поскольку Вест не атаковал бы из-под туза, так же как и валет - при наличии валета и десятки Вест атаковал бы валетом, и, возможно, дама (ибо какой смысл ходить из секвенции Д 10 9 в неназванной масти?)</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Нет. У Оста не может быть шести- или семикартной бубны, ибо только при этих условиях у Веста возможен синглетон или дублетон бубен.</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Т у Веста. Иначе, чем же можно объяснить его первый ход бубной.</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Д у Оста, если только он, при ♥Т Д у Веста, не сделал два заявления в торговле с, максимум, 13 пунктами и пятикартной мастью.</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Судя по торговле, ♠К у Оста.</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Следует сыграть ♥В, если Ост выйдет во втором раунде розыгрыша фоской червей.</w:t>
      </w:r>
    </w:p>
    <w:p>
      <w:pPr>
        <w:pStyle w:val="Style15"/>
        <w:ind w:left="567"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полне вероятно, что Вест поддержал масть открытия, не имея фигуры в червях. В этом случае у него должен быть ♠К и фигура в трефах. Но тогда вы все равно не сможете реализовать этот контракт. Следовательно, при розыгрыше такой вариант расклада нечего и учитыва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3.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шел, последовательно, ♣К и ♣3, и Ост, получив взятку на ♣Т, переключился на пику - он сыграл ♠5.</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колько пунктов у ваших оппонен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кого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кого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Почему Вест не атаковал с пи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3.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шел, последовательно, ♣К и ♣3, и Ост, получив взятку на ♣Т, ответил ходом с ♠5.</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оппонентов 19 пунктов.</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ест вышел королем и малой трефой к тузу Оста. Следовательно, у Веста должен быть марьяж треф.</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Т у Оста. Он необходим ему для очкового обеспечения открытия.</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Т у Оста по той же причине.</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Д должна быть у Веста, поскольку Ост не вышел бы ♠5 из-под ♠Т Д.</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Вест, обладая ♠Д, все же решил пренебречь весьма проблематичным ходом из-под третьей дамы, даже в масть партнера, в пользу хорошего, конструктивного хода из комбинации ♣ К Д x x.</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ПРОВЕДЕНИЕ   РАССЛЕДОВА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уже поразмыслили над первой взяткой и готовы продолжить розыгрыш. Зачастую, фактически, у вас нет выбора - вы должны проделать импас, и он или пройдет или нет. Иногда вам необходимо застать в какой-либо масти у вистующих расклад 3 - 3, и он или есть или не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во многих случаях вам, как разыгрывающему, приходится несколько раз гадать над раскладом. Иногда вам удается получить дополнительную информацию, помимо той, которую вы уже получили из торговли соперников и из первого хода. Зачастую вы можете получить ее и в тех случаях, когда в эндшпиле расклад еще окутан тайной, например, если ваши оппоненты были немы, как рыб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им целям служат два аналогичных технических прием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ый заключается в том, что вы определяете местоположение какой-либо карты, заставляя соперников сыграть ей. Вы ходите королем, и Вест вынужден сыграть тузом. Вы видели, что Вест сыграл тузом и фиксируете в уме тот факт, что Вест имел его. Явление туза на свет божий может оказаться тем единственным фактом, необходимым для определения вами местоположения всех остальных карт. Например, если Вест в ходе торговли вглухую пасовал, а затем вышел тузом и королем червей, после чего у него нашелся еще и туз треф, то маловероятно было бы найти у него еще хотя бы валета. Поэтому вы должны считать, что все остальные отсутствующие онеры у его партнера. В данной главе мы рассмотрим только этот прием. Второй же прием будет разобран нами поздне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ачнем с прямолинейного раскла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играет, последовательно, червовыми королем, тузом и пятеркой. ♥5 Ост перебивает дамой, а вы, в свою очередь, козырем. В раздачах подобного типа ограниченный очковый диапазон карт одного из оппонентов облегчает разыгрывающему распознавание местоположения онеров у оппонентов. В данном случае Ост поддержал своего партнера 2♥. Как правило, это соответствует наличию у него 5 - 9 пунктов. После трех раундов розыгрыша у Оста уже выявилось наличие ♥Д. На руках у вистующих, таким образом, остались ♦Т, ♦Д и ♣Т. Если заявление 2♥ Оста обосновано, то, по всей видимости, у него к тому же и один из отсутствующих тузов. Будь у него лишь две дамы, он не вправе был бы заявлять 2♥.</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элиминации разделившихся поровну козырей вистующих, вам предстоит определить какой же из двух минорных тузов у Оста. Это достигается путем розыгрыша треф, при котором местоположение туза не играет для вас роли. Если окажется, что ♣Т у Оста, то станет ясным, что ♦Т у него быть не может и вы должны играть, исходя из наличия ♦Т у Веста. Если же окажется, как и в данном раскладе, что ♣Т у Веста, то следует играть на ♦Т у О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водим полный раскла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8 5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6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ь еще один довод в пользу того, что ♦Т у Оста (после того как вы застанете ♣Т у Веста). Если бы у Веста были карты типа:</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6 5 2</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н не спасовал бы на ваши 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ледующая раздача напоминает предыдущу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8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 Лучше всего сразу же взять пику. Если вы ее пропустите, то неизбежное переключение Веста на черву произойдет слишком рано для вас, поскольку вы еще не знаете расклада карт в этой масти. По этой же причине вам не следует пытаться разработать пику после элиминации козырей у вистующих, ибо, по получении права на ход, Вест опять-таки выйдет червой. Однако, почти бесспорен тот факт, что у Веста есть или туз или дама червей, и ваша задача состоит в определении, какой, именно, из этих карт он обладает. Решение этой задачи заключается в ходе трефой со стола. Вполне вероятно, что вам удастся снести черву на трефу, в случае, если ♣Т у Оста. Поэтому вы, элиминировав у вистующих козырей, причем двух из них у Оста, ходите со стола трефой к королю. Вест перебивает вашего короля тузом и отвечает фоской червей. Похоже, что для поднятия до второго уровня масти открытия Ост должен иметь туза, иначе получается, что он сделал это полупозитивное заявление располагая лишь ♥Д и одним-двумя валетами. Так оно и оказалось на самом деле, поскольку подлинный расклад имел следующий ви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8 6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7</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6 4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8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большинстве случаев, когда вы вынуждены будете прибегнуть к угадыванию, постарайтесь отложить этот процесс на несколько ходов. По крайней мере имеет смысл элиминировать у оппонентов козырей и разыграть безобидную для вас побочную мас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мером этому может служить раздач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 Как и в предыдущем примере, по-видимому, лучше завладеть этой взяткой сразу, ибо иначе Вест может переключиться на бубну до того, как вы разберетесь с этой мастью. Вы, перебив червового короля тузом, один раз козыряете и выясняется, что у Веста бланковая козырная дама. Для вас совершенно немыслима попытка разработать какую бы ни было побочную масть. Поэтому контракт можно реализовать лишь угадав расклад бубен. Ход червой, очевидно, бесполезен, ибо приняв черву Вест выйдет бубной до того, как вам удастся что-либо выяснить. Поскольку вам так или иначе придется отдать вистующим взятку в трефах, почему не сделать этого сейчас? После ходов тузом и малой трефой Вест получает взятку на своего короля, добирает черву дамой и ходит ♦10. Что предпринять и чем при этом руководствоватьс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ять-таки, ответ можно получить лишь воспроизведя мысленно карты вистующих. Вест продемонстрировал наличие ♥К Д, ♣К и ♠Д, что оставляет Осту, максимум, одного из двух или обоих валетов, червей и треф, и или туза, или даму бубен.</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этому вам следует перебить бубновую десятку валетом и уповать на расклад тип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5</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6 5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 4 </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приходится проделывать такую работу на довольно ранней стадии розыгрыша. Если в предыдущем примере вы располагали пространством и временем на исследование, то в следующей раздаче от вас требуется немедленное принятие решен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6 5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в ♠К, сыграл затем, последовательно, ♠Т и ♦К. К розыгрышу какой масти вы намерены приступить по получении взятки на туза бубен?</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видимому, у Веста есть один из королей: трефовый или червовый. Если же у него оба короля, то вы выиграете за счет импаса червей. Однако, если короли на разных руках, а именно, трефовый у Веста, а червовый у Оста, реализация контракта под большим вопросом. Поэтому, в четвертом раунде розыгрыша, до откозыривания следует провести импас треф. Вест получит взятку на короля и выйдет ♦Д, которую вы забьете козырем и выйдите ♥Д. На вашу даму Вест снесет двойку червей и вы должны решить, мог ли Вест заявить только 3♠ с картами:</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x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x x</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 вправе ли, напротив, Ост поддержать партнера 2♠, имея:</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x x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x x x x.</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сходя из всего этого, вы должны понять, что ваше спасение лишь в наличии бланкового ♥К у Оста и сыграть соответствен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8 6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6 5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ницательный читатель может спросить, что произошло бы, попридержи Вест ♣К. На практике, лишь немногие бриджисты воздержатся от взятки, и только считанные единицы смогут сделать это спокойно. С точки зрения обороняющегося, пропуск трефы может стоить ему взятки, при наличии у разыгрывающего Т Д x или Т Д треф.</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ьшинство примеров, рассмотренных ранее, основано на выявлении распределения карт, которое соответствовало бы торговле. Однако, часто вы можете при розыгрыше контракта использовать факт отсутствия в процессе торговли некоторых заявлен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гда открылись карты на столе, вам пришло в голову, что 1БК был бы более безопасным контрактом. У вас в перспективе по одной теряемой взятке в пиках, если они не разделились, в червах и, возможно, по две в бубнах и трефа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5, и Ост, получив взятку на туза, ответил ходом с ♥10, на которую Вест снес тройку. Козыри, на ваше счастье, разделились, при втором валете у Оста. Пока не плохо. Теперь, что бы не произошло, для выигрыша контракта вам необходимо застать у Веста ♦Д. Поэтому вы ходите ♦В и со стола кладете фоску. Вам опять везет, поскольку Ост кладет при этом туза и опять ходит червой, на которую Вест сносит малую трефу. Вы отмечаете, что Вест стартовал с двухкартной червой, а Ост, следовательно, с пятикартной. Затем вы вновь импасируете бубну, и теперь вам нужно только определить распределение треф. Когда вы ходите, последовательно, тузом и фоской треф, Вест, очевидно, тоже кладет фоску. Следовательно, у Оста должно быть что-либо вроде</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x x</w:t>
      </w:r>
    </w:p>
    <w:p>
      <w:pPr>
        <w:pStyle w:val="Style15"/>
        <w:ind w:left="567"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 x.</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ясно, стартовал ли Ост с  четырехкартной  бубной  и дублетоном треф, или с триплетоном в каждом из миноров, но похоже на то, что будь у него еще и ♣К, он вполне мог бы и не пасовать на первой руке. Поэтому смело кладите даму, исходя из такого, примерно, расклада (*</w:t>
      </w:r>
      <w:r>
        <w:rPr>
          <w:rFonts w:eastAsia="MS Mincho;ＭＳ 明朝" w:cs="Times New Roman" w:ascii="Times New Roman" w:hAnsi="Times New Roman"/>
          <w:i/>
          <w:iCs/>
          <w:sz w:val="24"/>
        </w:rPr>
        <w:t>Если у Оста дублетон треф во главе с королем, он, перебив вашу даму треф, будет вынужден выйти в двойной ренонс</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6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 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 5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4</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разыгрывающему удается совершенно точно определить местоположение онеров вплоть до да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БК</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 и поощренный ♥3 Оста продолжил, последовательно, червовыми десятками и дамой. При этом выясняется, что у Оста ♥9 8 3. По получении взятки на ♥Т, вы разыгрываете трефу и обнаруживаете, что Вест стартовал с ♣К 6 5. Таким образом, 8 взяток у вас в кармане, и реализация контракта зависит от того, угадаете ли вы местоположение ♦Д. Если ♠К у Оста, то вы также наберете 9 взяток. Каков по вашему мнению путь к реализации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дя по розыгрышу, Вест стартовал с ♥К Д В 10, а также с ♣К. Что еще может у него быть? Вполне вероятно у него наличие еще ♠К или ♦Д, но не того и другого одновременно. Вы, конечно, обратили внимание на то, что Вест спасовал на первой руке. Исходя из этого, вы смело, не отбирая туза пик, можете выйти со стола фоской пик к даме и при этом получите взятку на ♠Д или, если Вест перебьет ее королем, не сомневаясь можете сыграть на ♦Д у Оста. В правильности приведенных рассуждений вы можете убедиться при взгляде на полный раскла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7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 5</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частую возможно определение истинного  расклада посредством простой, но редко используемой уловки. Ознакомьтесь с небольшим трюком, выполненным моим товарищем по команде Робертом Вольф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7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упростил игру, дважды козырнув тузом и королем, причем на второго козыря Ост снес ♣2. Третий ход - ♥10 также не принес разыгрывающему вреда, и он перебил даму Оста тузом. Неожиданно оказалось, что Вольфу не над чем думать за исключением местоположения трефовых онеров. Как бы вы продолжили розыгрыш супротив таких услужливых оппонен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хоже, что Осту для обоснованного заявления 1БК необходимо было располагать ♣Т или ♦К. Как же определить чем, именно, он располагает? Вы можете провести импас бубен, и, если он пройдет, то вы вправе быть почти уверены, что ♣Т у Оста. Однако, в противном случае вы сядете. Тогда как при ином плане розыгрыша можно этот контракт реализова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же возможно предпринять для прояснения ситуации, не подвергая риску судьбу контракта? Попробуйте проделать следущее: сыграйте ♦Т и ♦Д. Если ♦К у Оста, то он, несомненно, перебьет им вашу даму. Тогда вы сыграете на ♣Т у Веста. Если же Ост пропустит даму, то считайте, что ♦К у Веста, а ♣Т у Оста. Вольф так и сделал, и, когда Ост положил на даму фоску бубен, он забил бубну козырем и перешел на стол для импаса треф. Вольф, которого, насколько мне известно, еще ни разу не подводила интуиция в части определения местоположения дамы, сыграл с руки ♣К. Как он и предполагал, у его оппонентов был следующий раскла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4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5</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6 4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8 5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7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сыграл, последовательно, королем и тузом треф, на что Ост снес шестерку и пятерку, после чего Вест продолжил ♣4 к даме партнер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кого из вистующих ♠К, ♦Т, ♦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видно, что для реализации контракта нужно застать у Оста туза или даму бубен. Кроме того, нужно еще угадать, какой из этих карт он обладает. Как же это сделать? Если бы удалось установить, что у Оста есть ♠К, то следовало бы играть из наличия ♦Т у Веста, поскольку иначе его 1♠ не имела бы очкового обеспечения. С другой стороны, если ♠К у Веста, то следует играть на ♦Т у Оста, иначе ему недосчитывается очков необходимых ему для обоснованной поддержки масти партнера. Как же определить, у кого из вистующих ♠К? Существенно ли, с какой руки вы выйдете пик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Вы, козырнув, должны перейти на стол и выйти ♠Д. Ост может перебить ее королем. Если же, однако, он не сделает этого, вы возьмете даму тузом и выйдете ♠В. Вест, в свою очередь, может перебить валета королем. Если же король вновь не появится на свет божий, и вы не сможете по поведению вистующих установить, кто же из них держит короля, то считайте, что вам крупно не повезл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Люди в большей мере рабы своих привычек, чем это кажется, и поэтому фигуру в подобной ситуации большинство бриджистов перебивает автоматически. В действительности, Вест перебил валета королем, а затем выяснилось, что у него же был синглетон червей. После того, как вы вышли со стола ♠В, задайте себе вопрос: "Какой расклад вероятн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 6 5</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 2</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3</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3</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2</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9 4</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6 5</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t>или</w:t>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 6 5</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 2</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3</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3</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2</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9 4</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6 5</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ественно, вы продолжаете розыгрыш, исходя из первого расклада, поскольку Вест не спасовал бы на ваши 3♥ с картами варианта 2, а Ост при картах этого же варианта, наверняка, спасовал бы на открытие 1♠ своего партнер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Д. У Веста бланковая ♠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колько пунктов у ваших оппонен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Можете ли вы сказать, у кого из них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Можете ли сказать, у кого из них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акой, по вашему мнению, наилучший план розыгрыша контрак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6</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4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Д, кроме того, у Веста оказалась бланковая ♠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истующих 18 пунктов.</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и 3. В настоящий момент пока не ясно, у кого из них тузы. Похоже, что у Оста должен быть, минимум, туз. Если у него нет туза, то это значит, что он поднял на второй уровень масть открытия с картами типа:</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 х</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 х,</w:t>
      </w:r>
    </w:p>
    <w:p>
      <w:pPr>
        <w:pStyle w:val="Style15"/>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при этом у Веста черва была бы представлена картами Т х х х.</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Если вы пришли к выводу, что у Оста есть туз, то розыгрыш надлежит построить на сносе третьей червы с руки на ♦Т и ходу затем червой со стола к королю. Если вам удастся получить на короля взятку, то все в ажуре. Если же нет, то вы, потеряв две червы, должны принять решение о местоположении  трефовых  онеров  в  свете  полученной дополнительной информации. Если же Вест по перебитии тузом червового короля выйдет ♥Д, то вы на 100% можете быть уверены в том, что ♣Т у О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8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шел, последовательно, ♠К и ♦2. Ост, получив взятку на ♦Т, ответил ходом с ♦4.</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кого из вистующих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кого из вистующих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из вистующих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кого из вистующих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ак вы намерены продолжить розыгрыш этого контрак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 4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8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еста, поскольку он атаковал королем в отсутствии дам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о-видимому,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и 4. По-видимому, один из этих онеров у Веста. Если бы у него были оба короля, то он не спасовал бы на ваши 3♥, а если бы оба короля были у Оста, то он заявил бы что-либо более солидное, нежели 2♠.</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Импасируйте трефу. Если импас пройдет, то вы на коне. Если нет, то вы должны продолжить розыгрыш, исходя из бланкового ♥К у Веста. А посему, козыряйте туз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сыграл, последовательно, ♦К Д и ♦В, на которого Ост положил ♦Т. Вы, перебив ♦Т козырем, козыряете. Вест, пропустив вашего первого козыря, второго перебивает тузом, при этом Ост так же сносит козыря. Вест вновь ходит бубной, на сей раз валетом, и Ост сносит на него ♣2. Вот тут то вы и упрекнули себя в том, что вмешались в торговлю заявлением 2♥, а не призывной контрой, на которую ваш партнер смог бы сделать выбор между контрактом в пиках со своей руки или в червах с вашей. Но, что было, то было... и ваш партнер отвлекает вас от невеселых дум словами: "Ваш ход". Как вы продолжите?</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ие онеры уже вышли из игр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ие онеры, соответственно, остались у ваших оппонен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из вистующих ♠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ак вы думаете продолжить розыгрыш?</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в третий раз козырнете, то Ост продолжит ♣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7 6 5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еста - ♦К Д 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Д и ♣К 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Где угодн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Забейте бубну козырем и отберите у вистующих их последнего козыря. У Оста, по-видимому, есть ♣К или ♠Д. Поэтому вы должны сыграть ♣8 (!) к даме. Если ♣К у Оста, то играйте исходя из ♠Д у Веста и наоборот. Этот прием приведет вас к выигрышу и вы избежите неприятного для вас диалога со своим партнер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4.</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7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9 и вы, получив взятку на ♣Т, козыряете королем. Ост, перебив вашего короля тузом, ходит, последовательно, ♣ К Д, на первого из которых Вест снес ♣3.</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колько треф у О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кого из вистующих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кого из вистующих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акой план продолжения розыгрыша вы намерены предложи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4.</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8 7 6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4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7 6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7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Оста шестикартная трефа.</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и 3. По-видимому, оба эти онера у Веста.</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Забейте трефу старшим козырем и козырнув, предварительно, выйдите ♦Д. Если Вест перебьет ее королем, то перебейте, в свою очередь, короля тузом, и забейте последнюю бубну козырем с руки. Поскольку, ничего существенного вам выяснить не удалось, придется угадывать местоположение червовых онеров. У кого из вистующих, по вашему мнению, более вероятно наличие второго туза червей? Поскольку Ост открылся на первой руке блоком, очень мало шансов застать у него второго туза червей, но зато многое свидетельствует в пользу наличия у него дублетона червей, возможно, без туза. По-видимому, лучший план розыгрыша заключается в игре на червового туза у Веста, ибо Ост на первой руке с двумя тузами и марьяжем треф безболезненно мог бы открыть торговлю заявлением 1♣. Поэтому, выйдя фоской червей с руки и получив взятку на даму со стола, сыграйте червой же со стола и снесите с руки фоску черв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5.</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T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3 и вы, перебив трефовую даму Оста тузом, ходите ♦Д. Получив взятку на ♦Т, который вывел из строя ♦К Веста, вы забиваете старшим козырем бубну со стола и козыряете. Ост, снесший в обе предыдущие взятке по бубне, кладет козырного туза и ходит ♣К. Получив в эту взятку от своего партнера ♣2, Ост козырнул. На сей раз Вест снес бубну.</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колько треф у О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кого из вистующих ♥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Что вам напоминает эта раздач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аковы ваши шансы на реализацию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Отличается ли торговля в данной раздаче от торговли в предыдущем пример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5.</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9 7 6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9 8 6 5 4</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Оста, если только его партнер сыграл нормально, семикартная трефа. Вест атаковал тройкой, а затем снес двойку, показав, по-видимому, тем самым дублетон треф.</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о-видимому,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Эта раздача очень похожа на предыдущую.</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Ваши шансы не высоки. Судя по имеющейся информации, вы можете спросить: "К чему бы это?" Это значит, что у Оста семь треф, две пики, минимум, две бубны и, следовательно, не более двух червей. Очевидно, что бессмысленно играть на второго туза червей у Веста, поскольку у него не менее трех червей, в то время как в предыдущей раздаче это было возможно. Лучший план розыгрыша заключается в следующем: нужно взять козыря на столе, забить последнюю бубну козырем, перейти козырем же на стол и выйти червой. Если у Оста синглетон или дублетон червей с тузом, то вы победили.</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И да, и нет. Основное различие заключается в том, что Ост открыл 3♣ на третьей руке, а это сулит вам дополнительные шансы на реализацию контракта за счет того, что Ост может иметь карту более сильную, чем при нормальном блоке. Правда, шансы эти невелики, однако нужно попытаться их использовать, что бесспорно лучше, чем верная подсадка, на которую вы обрекли бы себя при розыгрыше червы тем же, что и в предыдущем примере, путе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6.</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673" w:type="dxa"/>
        <w:jc w:val="left"/>
        <w:tblInd w:w="-108" w:type="dxa"/>
        <w:tblLayout w:type="fixed"/>
        <w:tblCellMar>
          <w:top w:w="0" w:type="dxa"/>
          <w:left w:w="108" w:type="dxa"/>
          <w:bottom w:w="0" w:type="dxa"/>
          <w:right w:w="108" w:type="dxa"/>
        </w:tblCellMar>
      </w:tblPr>
      <w:tblGrid>
        <w:gridCol w:w="1985"/>
        <w:gridCol w:w="284"/>
        <w:gridCol w:w="851"/>
        <w:gridCol w:w="851"/>
        <w:gridCol w:w="851"/>
        <w:gridCol w:w="851"/>
      </w:tblGrid>
      <w:tr>
        <w:trPr/>
        <w:tc>
          <w:tcPr>
            <w:tcW w:w="1985"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985"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985"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985"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985"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985"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985"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985"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985"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8 5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985"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985"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985"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16-18 пунк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 натуральный ответ, свидетельствующий о слаб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К и продолжает ♣Т. Вы забиваете туза козырем и козыряете королем, которого Вест перебивает тузом и ходит ♣Д. Что вы намерены предприня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6.</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093" w:type="dxa"/>
        <w:jc w:val="left"/>
        <w:tblInd w:w="-108" w:type="dxa"/>
        <w:tblLayout w:type="fixed"/>
        <w:tblCellMar>
          <w:top w:w="0" w:type="dxa"/>
          <w:left w:w="108" w:type="dxa"/>
          <w:bottom w:w="0" w:type="dxa"/>
          <w:right w:w="108" w:type="dxa"/>
        </w:tblCellMar>
      </w:tblPr>
      <w:tblGrid>
        <w:gridCol w:w="1638"/>
        <w:gridCol w:w="1814"/>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c>
          <w:tcPr>
            <w:tcW w:w="1814"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2</w:t>
            </w:r>
          </w:p>
        </w:tc>
        <w:tc>
          <w:tcPr>
            <w:tcW w:w="1814"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4</w:t>
            </w:r>
          </w:p>
        </w:tc>
        <w:tc>
          <w:tcPr>
            <w:tcW w:w="1814"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 6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7 2</w:t>
            </w:r>
          </w:p>
        </w:tc>
        <w:tc>
          <w:tcPr>
            <w:tcW w:w="1814"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8 5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814"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Вопросы и 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aкие ценности уже показал Вест?</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Т и ♣Т К Д.</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Что еще должно быть у него для обеспечения открытия 1БК?</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вистующих остались ♥Д и ♦Т Д. Для того, чтобы у Оста могло быть 16-18 пунктов, он должен в дополнение к уже показанному иметь ♦Т или обеих красных дам. Если у него только одна дама, то это дает ему всего 15 пунктов, а если у него есть и туз и дама, то 19.</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Имеет ли смысл сыграть тузом и десяткой червей и попытаться снести бубну на черву?</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се зависит от того, в каком турнире играется эта раздача. При игре на макс нужно проявить жадность и попытаться это сделать. При любом же ином зачете следует, по возможности, обезопасить контрак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Возможен ли безопасный розыгрыш этого контракта?</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Вполне. Забейте козырем ♣Д, отберите у вистующих последнюю пику и сыграйте ♦К. Если Вест перебьет его тузом, то червовая дама у Оста. Если бы ♥Д также была у Веста, то это дало бы ему 19 пунктов, чего явно многовато для открытия 1БК. Напротив, если ♦Т у Оста, то для обеспечения этого открытия Весту необходимо иметь обеих дам. Ценой утраты шансов на лишнюю взятку вы, примерно, удваиваете шансы на реализацию контрак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7.</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  Во  втором  раунде  розыгрыша  пик выясняется, что у Оста бланковый ♠В. Что вы по этому поводу думаете и как вы намерены продолжить розыгрыш?</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7.</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 7 5</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6</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5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ест атаковал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Вопросы и 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колько пунктов у вистующих?</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19 пунктов.</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кого из них недостающие тузы?</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о-видимому, тузы на разных руках, поскольку, будь у Веста оба туза, он сделал бы еще одно заявление, а один туз должен быть у него для обеспечения очкового диапазона открытия.</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Какую масть следует разыгрывать после элиминации козырей у вистующих?</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Трефу. Ибо если туз треф у Оста, вам не о чем беспокоиться. Если же он у Веста, вы должны сыграть на ♦Т у Оста и ♦Д у Ве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4.8.</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5♣</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6♥</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8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о того, как Роберт Хамман присоединился в качестве шестого игрока к нашей команде, Айра Корн во многих матчах подменял нам недостающего игрока. Айра всегда придерживался той точки зрения, что победа в бридже предопределяется точным анализом, которому, как известно, противопоказана спешка. В контракте 6♥ Корн был атакован ♣Д, на которую Ост снес 10-ку. Перебив даму тузом, Айра козырнул тузом и получил в эту взятку козырную даму от Веста и мелкого козыря от Оста. Как он продолжил розыгрыш и поче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готов несколько помочь вам: Айра Корн сыграл безопас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4.8.</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7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9 8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5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9 7 6</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8 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Д, которую разыгрывающий перебил тузом, при этом Ост снес 10-ку. На ♥Т Вест положил даму, а Ост козырную фоску. Айра рассудил так: "Для того, чтобы избавиться от отдачи в трефах, я должен угадать местоположение ♦К". Как же он это сдела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Вопросы и отве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ие онеры показали вистующие?</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Вест - ♣Д и ♣В (вероятно) и ♥Д. Кроме того, Ост вглухую пасовал.</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Если ♠Т у Веста, то может ли у него быть и ♦К?</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Нет. Поскольку Вест все время пасовал.</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Стоит ли импасировать пику к королю и чем мне это грозит?</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Существует явная опасность, что при ♠Т у Веста, Ост может забить трефу оставшимся козырем.</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Необходима ли для меня взятка в пиках?</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Нет. Обе пики можно забить козырями на столе. Снос же со стола бессмысленен.</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ак можно сыграть безопасно и в то же время на абсолютный макс?</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Элиминировать у вистующих последнего козыря и выйти с руки ♠К. Если туз пик окажется у Оста, то я вынужден буду просто угадывать расклад бубен, поскольку никакой дополнительной информации это мне не даст, но если взятку получит Вест, т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Туз пик оказался у Веста. Могу ли я считать, что контракт реализован?</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По-видимому, да. Вест вглухую пасовал и в ходе розыгрыша показал уже ♠Т, ♥Д и ♣Д(В). Если бы у него был к тому же и ♦К, навряд ли удержался бы он от заявлений в ходе торговл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метьте, что поскольку ход пикой со стола ставил под угрозу судьбу контракта в целом, от него следовало отказаться. Розыгрыш Айры был безопасен на 100%. Айра, установив наличие ♦К у Оста, сыграл ♦Т и ♦Д и, когда Ост пропустил даму, Айра снес на нее теряемую трефу с рук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ПРОВЕРКА  УЛИ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ым методом  определения  расклада карт у оппонентов, предшествующего выбору окончательного плана розыгрыша контракта, служит техника подсче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десь под подсчетом подразумевается не совсем то же самое, с чем вы, вероятно, встречались в других книгах. С классическим примером подсчета можно ознакомиться на следующей раздач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королем червей, продолжает тузом червей и вновь червой, которую его партнер забивает козырем. Ост, стартовавший с ♥ В 7, ходит ♣10. Вы берете взятку и откозыриваете, выясняя при этом, что у Веста было два козыря, а у Оста три козыря. После добора двух треф обнаруживается, что Ост начал игру с дублетоном треф - 10 2.</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вы можете воссоздать расклад карт Веста:</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5 3</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Style15"/>
        <w:ind w:left="851"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6 5 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ходите ♦К и если ♦Д не вываливается, то проводите импас против О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Расклад оказался следующи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5 3</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 5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6 5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веденный метод подсчета применяется тогда, когда для выяснения местоположения онеров у оппонентов вам необходимо определить распределение карт у них. Вам нужно было узнать местоположение ♦Д либо с полной достоверностью, как это и было при данном раскладе, либо с определенной вероятностью, как это было бы при наличии у Веста дублетона, а у Оста пяти бубен.</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вид подсчета, который мы рассмотрим в данной главе, носит несколько иной характер. Посредством розыгрыша побочной масти вы научитесь получать информацию, которая поможет вам в определении расклада ключевой ма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дположим, что вы пришли к такой пози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1636" w:type="dxa"/>
        <w:jc w:val="left"/>
        <w:tblInd w:w="-108" w:type="dxa"/>
        <w:tblLayout w:type="fixed"/>
        <w:tblCellMar>
          <w:top w:w="0" w:type="dxa"/>
          <w:left w:w="108" w:type="dxa"/>
          <w:bottom w:w="0" w:type="dxa"/>
          <w:right w:w="108" w:type="dxa"/>
        </w:tblCellMar>
      </w:tblPr>
      <w:tblGrid>
        <w:gridCol w:w="1636"/>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2</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4 3 2</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зыри пики. Вы, элиминировав козырей у вистующих и располагая ходом с руки, должны распознать местоположение трефовых онер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из торговли вы не сможете почерпнуть никакой полезной информации, то вам остается только выйти с треф и гадать, хоть на кофейной гуще. Однако, предположим, что вы сначала сыграете червовыми тузом и королем и забьете третью черву козырем на руке. Если при этом обнаружиться, что Ост, не вступавший в торговлю, располагает 7-картной червой типа Д В 10 9 8 7 6, вы можете не сомневаться, что будь у него ♣Т, он бесспорно вмешался бы в торговлю.</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айте же познакомимся поближе с этим метод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8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БК</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5♦</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6♠</w:t>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7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ественно, что контракт вам нравится. Вы снесете одну черву стола на ♣К, а от другой теряемой червы вы можете избавиться играя на червовых туза или даму у Оста. Дело лишь за немногим - определить какая из этих карт находится именно у него. Конечно, если у Оста вообще нет червовых онеров, то контракт нереализуем. Поэтому надейтесь на лучшее. Первая же мысль о том, что Вест для обоснованной контры должен обладать ♥Т и до тех пор, пока не случится что-либо непредвиденное, вы должны разыгрывать, исходя из этого предположени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то должно произойти, чтобы вы пересмотрели первоначальный план розыгрыша контракта? На втором круге забейте бубну козырем. Ост, снесший в первую взятку ♦3, на сей раз кладет шестерку. Ход пикой к даме выявляет ♠В у Веста и ♠3 у Оста. Еще одна убитка бубен и Ост показывает семерку. Создается впечатление, что Вест стартовал с ♦К Д В 10 5. На третью вашу трефу с руки, которую вы забиваете козырем со стола, Вест кладет даму. Вы можете забить последнюю бубну козырем с руки с тем, чтобы определить истинный расклад бубен у вистующих. И когда Ост сносит на четвертую бубну со стола трефу, расклад уже не является для вас тайной за семью замк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402" w:type="dxa"/>
        <w:jc w:val="left"/>
        <w:tblInd w:w="-108" w:type="dxa"/>
        <w:tblLayout w:type="fixed"/>
        <w:tblCellMar>
          <w:top w:w="0" w:type="dxa"/>
          <w:left w:w="108" w:type="dxa"/>
          <w:bottom w:w="0" w:type="dxa"/>
          <w:right w:w="108" w:type="dxa"/>
        </w:tblCellMar>
      </w:tblPr>
      <w:tblGrid>
        <w:gridCol w:w="1701"/>
        <w:gridCol w:w="1701"/>
      </w:tblGrid>
      <w:tr>
        <w:trPr/>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1701"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701"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 х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 х</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5</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3</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х х х х х</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т факт, что Вест увел партнера с 2♣ под  контрой, свидетельствует в пользу наличия у него только триплетона треф.</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ейдя козырем на стол, вы ходите ♥В, и Ост кладет фоску. Как по вашему мнению, какие карты вероятнее застать у Веста при вышеприведенной торговл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219" w:type="dxa"/>
        <w:jc w:val="left"/>
        <w:tblInd w:w="-108" w:type="dxa"/>
        <w:tblLayout w:type="fixed"/>
        <w:tblCellMar>
          <w:top w:w="0" w:type="dxa"/>
          <w:left w:w="108" w:type="dxa"/>
          <w:bottom w:w="0" w:type="dxa"/>
          <w:right w:w="108" w:type="dxa"/>
        </w:tblCellMar>
      </w:tblPr>
      <w:tblGrid>
        <w:gridCol w:w="2518"/>
        <w:gridCol w:w="1701"/>
      </w:tblGrid>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 х</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5              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5</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должны сразу же прийти к выводу, что если бы у Веста был ♥Т, то он на первой руке открыл бы торговлю. Поэтому бесспорно нужно класть с руки короля, на которого вы и получите взятку.</w:t>
      </w:r>
    </w:p>
    <w:p>
      <w:pPr>
        <w:pStyle w:val="Style15"/>
        <w:ind w:firstLine="567"/>
        <w:rPr>
          <w:rFonts w:ascii="Times New Roman" w:hAnsi="Times New Roman" w:eastAsia="MS Mincho;ＭＳ 明朝" w:cs="Times New Roman"/>
          <w:sz w:val="24"/>
        </w:rPr>
      </w:pPr>
      <w:r>
        <w:rPr>
          <w:rFonts w:eastAsia="MS Mincho;ＭＳ 明朝" w:cs="Times New Roman" w:ascii="Times New Roman" w:hAnsi="Times New Roman"/>
          <w:sz w:val="24"/>
        </w:rPr>
        <w:t>Истинный расклад карт был таким,  каким вы  его  и  предполагали:</w:t>
      </w:r>
    </w:p>
    <w:p>
      <w:pPr>
        <w:pStyle w:val="Style15"/>
        <w:ind w:firstLine="567"/>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8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5</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 5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7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еще несколько подобных пример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ычно информация, которую вы получаете в процессе игры, определяется раскладом и порядком появления на столе карт. В предыдущем примере, когда у Оста кончилась бубна, вам нетрудно было убедиться, что всеми бубновыми онерами, за исключением вашего туза, владел Вес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8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вас в контракте 6♥ ♠В, и вы получили взятку на даму. Единственное сходство данного упражнения с предыдущим заключено в вопросе о местоположении трефовых онер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элиминации разложившихся у вистующих козырей вы играете ♦Т и забиваете козырями с руки всю бубну со стола, выясняя в ходе этого, что Ост стартовал с ♦К Д 2 и ♠К 10 9 6 5 4 3. Снеся трефу со стола на ♠Т и перейдя на стол, вы ходите с фоски треф, которую Ост перебивает десяткой. Для реализации контракта вы должны застать у Оста любую из отсутствующих у вас трефовых фигур. Но каким образом возможно определить какой же из этих фигур он обладает? С какими картами он начал игр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219" w:type="dxa"/>
        <w:jc w:val="left"/>
        <w:tblInd w:w="-108" w:type="dxa"/>
        <w:tblLayout w:type="fixed"/>
        <w:tblCellMar>
          <w:top w:w="0" w:type="dxa"/>
          <w:left w:w="108" w:type="dxa"/>
          <w:bottom w:w="0" w:type="dxa"/>
          <w:right w:w="108" w:type="dxa"/>
        </w:tblCellMar>
      </w:tblPr>
      <w:tblGrid>
        <w:gridCol w:w="2518"/>
        <w:gridCol w:w="1701"/>
      </w:tblGrid>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6 5 4 3</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6 5 4 3</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2</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2</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бы ♣Т был у Оста, он не спасовал бы на первой руке. Следовательно, вы должны сыграть ♣В в расчете на ♣Д 10 у нег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9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Д. Вы, получив взятку на туза, в целях извлечения дополнительной информации, бьете черву козырем со стола и козыряете. Выявив, что козыри у вистующих лежат 1:1, вы бьете последнюю черву со стола, на которую Вест положил валета, козырем с руки. И вновь, перейдя козырем на стол, импасируете пику к даме. В результате Вест получает взятку на своего ♠К. Если он теперь выйдет трефой, то вы отдадите оппонентам еще только одну взятку - на ♣Т. Если же Вест выйдет червой, то вы, забив черву козырем со стола, снесете с руки трефу. К вашему несчастью, Вест тоже не лыком шит - он вышел пикой, которую вы взяли 10-кой. На ♠Т валет не выпал. Когда же вы забили последнюю пику с руки козырем на столе с тем, чтобы разыграть трефу, выясняется, что Вест стартовал с четырехкартной пикой, возглавляемой королем и валетом. Вопреки своему желанию, вам все же приходится ломать голову над раскладом треф. Когда вы, наконец, ходите с трефы, Ост, как и следовало ожидать, невозмутимо бросает фоску. (У него было вполне достаточно времени, чтобы подготовиться к этому ходу, того же и вам желаю, если вы окажетесь в аналогичной ситуаци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ой картой вы намерены сыграть и почему? Если вы не зевали во время розыгрыша, то без труда сможете воссоздать расклад карт у вистующих. Вы должны вспомнить, что: 1) Вест атаковал ♥Д, и не один из ваших оппонентов не показал отсутствия червей, 2) бубны у них лежали 1:1 и 3) у Веста были четыре пики во главе с К В, а у Оста соответственно три пиковые фоски. Итак, у Веста карты типа:</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 х х 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можно, при розыгрыше червей Вест решил провести вас. У него вполне могло быть и четыре червы. То, что он снес на вашу третью черву валета, еще не значит, что валет был его последней червой. Но, вне зависимости от того, с тремя или четырьмя картами в червах он стартовал, весьма возможно, что с картами типа:</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 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он мог дать призывную контру, в то время как, с картами типа:</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 х х 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он, несомненно, спасует. В любом случае, к игре королем треф в данной ситуации у вас есть серьезные основания. Если Вест и забьет его тузом, вам только останется отметить про себя осторожность Веста в торговле и сделать из этого соответствующие выводы на будуще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данных примерах для выбора вами правильного решения имели место довольно веские основания. Однако, зачастую вы должны принять критическое решение в ситуациях, когда у вас абсолютно нет ясности в том, имеет ли полученная вами информация какое-либо для этого значение. В подобных случаях часто приходится считаться с привычками своих оппонен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9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 2♥ - слабый блок, от 6-картной масти и при 6-12 пункт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5 и, как выяснилось, единственной проблемой, которую вам предстоит разрешить, это как разыгрывать трефу. (Вы, бесспорно, обратили внимание на то, что вам все время предопределено разрешать, как производить розыгрыш какой-либо масти, в которой у вас на одной руке К В, а на другой - фоски. Это неудивительно, поскольку именно такая комбинация наиболее часто заставляет воздерживаться от розыгрыша данной масти до тех пор, пока вами не сделано достаточного числа ходов в иных мастя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должны постараться разыграть трефу как можно быстрее с тем, чтобы заставить Веста сыграть до того, как он будет готов принять правильное решение. Если Вест пропустит вашу трефу, то вы, вероятно, положите со стола валета, исходя из того, что он не контрировал 5♣, и не атаковал ♣Т. Большинство вистующих, однако, в подобной ситуации чувствуют себя, как рыба в воде, и хороший игрок сумеет, располагая тузом, между тем, спокойно сыграть фоской. Во всяком случае, от утверждения безгрешности концепции, основанной на том, что Вест не дал контру на ваши 5♣ и не вышел тузом, можно воздержатьс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этого расклада можно выжать информацию, способствующую проведению розыгрыша. Вы можете четырежды сыграть пиками и определить, тем самым, их расклад. Расклад бубен также поддается расчету однозначно, если только бубна у вистующих разложилась не 4:3, ибо в этом случае вам придется угадывать, у кого же из вистующих осталась последняя бубна. Поступив таким образом, вы обнаружите, что Вест стартовал с картами:</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6 4 2</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и двумя  неизвестными вам картами, которые могут быть или последней бубной (9-ка) и трефой или двумя трефами. Вероятнее наличие у него двух треф. Выйдя с руки фоской треф вы должны принять решение, что же на самом деле у Ве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219" w:type="dxa"/>
        <w:jc w:val="left"/>
        <w:tblInd w:w="-108" w:type="dxa"/>
        <w:tblLayout w:type="fixed"/>
        <w:tblCellMar>
          <w:top w:w="0" w:type="dxa"/>
          <w:left w:w="108" w:type="dxa"/>
          <w:bottom w:w="0" w:type="dxa"/>
          <w:right w:w="108" w:type="dxa"/>
        </w:tblCellMar>
      </w:tblPr>
      <w:tblGrid>
        <w:gridCol w:w="2518"/>
        <w:gridCol w:w="1701"/>
      </w:tblGrid>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6 4 2</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6 4 2</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                           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когда вам пригодится знакомство с привычками ваших соперников. Если, например, Вест торгуется осторожно, то вы можете вернуться к концепции, основанной на том, что Вест мог бы контрировать 5♣ или атаковать ♣Т. Но, если Вест агрессивен в торговле и, кроме того, использует слабое открытие 2 в масти, то вам следует попытаться сыграть ♣В, исходя из того, что на второй руке он вступил бы в торговлю. Это очень слабый аргумент, и если оппоненты не пользуются слабыми открытиями, то он в данном случае неприменим. Но, если вы сами ими пользуетесь, и считаете себя компетентными в вопросе манеры игры своих оппонентов, то играйте так, как вам подсказывает здравый смысл. Если, при прочих равных условиях, вы угадаете расклад в 50-60% случаев, то это даст вам дополнительные преимущества при розыгрыше шлемовых и геймовых контракт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таких мелочей складываются выигрышные решения.</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асто вам приходится разыгрывать контракт в противоречии с нормальным планом игры. Чем это вызвано? Давайте разберемся. Следующий пример демонстрирует, как путем сочетания технических приемов, описанных в этой и предыдущей главах, можно выиграть, казалось бы, нереализуемый контракт. С раздачей столкнулся мой товарищ по команде Роберт Хамман в партии робберного бриджа. Ост спасовал, и Боб, безмятежно открывшись 1♣, вдруг очутился в 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9 8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БК</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7♣</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артнер выложил карты на стол и у Боба возникло непреодолимое желание задушить его за самую плохую торговлю из тех, с которыми ему когда-либо приходилось сталкиваться. С другой стороны, контракт не так уж плох, и при хорошем раскладе назначение партнера может оказаться достойным похвалы. В состоянии ли вы восстановить ход мышления Хаммана в процессе розыгрыша этого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тракт можно реализовать, если пика у вистующих разложилась 4:3. В этом случае черву с руки можно снести на пику. Контракт реализуем и в случае, если у Оста ♦К. При этом импас позволит снести черву со стола. Итак, вы кладете ♥Т, а Ост неистово сигналит королем. В целях экономии коммуникации вы играете ♠Т и бьете пику козырем с руки. При этом Ост кладет короля, а Вест даму, что не особенно вас обнадеживает. Но тем не менее, продолжение розыгрыша пик не сможет принести вам вреда. При переходе козырем на стол, оба ваших оппонента дают в масть, а последняя убитка пик кого-угодно может повергнуть в уныние - Вест сносит ♥5. Это означает, что Ост стартовал с ♠К В 10 9 8. Да, для вырабатывания пик такой секвенции явно многовато. Остается, как-будто, лишь импас бубен. Но так ли это? У кого же из вистующих ♦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вестно, что Ост пасовал на первой руке с ♠К В 10 9 8 и, вполне возможно, ♥К Д В 10. Если у него, к тому же, еще и ♦К, то почему же он не вступил в торговлю? Поэтому вы принимаете решение вместо импаса бубен играть на выпадение К после двух бубновых убиток. Итак, ♦Т, убитка бубен, убитка пик, убитка бубен. Правильно? Нет! Если ♦К выпадет от Веста, то это значит, что он стартовал с картами:</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н показал ровно дублетон пик и одну трефу. Расклад бубен тот, на который вы рассчитываете. Если все это так, то в червах у Веста должны быть В 10 9 х х х х (вспомните, Ост снес ♥К, следовательно, у него должна быть и ♥Д). Но, поскольку Вест атаковал ♥9, расклад червей не может быть таким. Это означает, что у Веста должно быть более трех бубен во главе с королем и король, естественно, не выпадет при разработке вами бубны. Но есть еще один шанс. Он заключается в том, что у Оста есть ♦В, который вот-вот должен свалиться. Если это так, то вы можете выйти ♦Д, заставляя Веста надбить ее королем. Если при этом от Оста на стол ляжет ♦В, то вы получите возможность сноса червы со стола на ♦10. Так оно и произошло на самом деле, поскольку полный расклад имел следующий ви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9 8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9 8</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5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5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путем переосмысления имеющейся информации  можно добиться успеха в этой раздаче. Первоначальный план, казавшийся хорошим, был, как вскоре выяснилось, с пеленок обречен на провал. Однако, посредством правильной оценки происходящего, Хамман сумел обойти все ловушк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тскриптум: "Прекрасное назначение,  партнер.  Как Вам удалось определить, что у меня есть десятка бубен?")</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ще один пример на сочетании применения вышеприведенных приемов розыгрыша и определения местоположения онер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8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 - 15-17 пункт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10 и, получив на нее взятку, продолжает ♣4. Со стола - фоска, от Оста - валет, и вы бьете трефу козырем. Козырять вам нельзя, поскольку если у Оста три козыря, то он сможет трижды же и козырнуть. Посему туз бубен, убитка бубен, и вы попадаете на руку, перебивая козырем ♣К, на которого Ост положил туза. Вы забиваете козырем со стола последнюю бубну, но, к вашему сожалению, не один из вистующих не положил онера. Теперь вы козыряете со стола. Ост, получив взятку на козырного короля, козыряет тузом, причем Вест сносит, последовательно, козырную четверку и фоску треф. Затем следует ход ♣Д от Оста, которую Вест поддерживает фоской треф, а вы бьете козыре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кого из вистующих ♥Д и как это точно определить?</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Итак, вы уже видели ♠Т К и ♣Т Д В, что дает Осту 14 пунктов.</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У Оста должен быть один из трех оставшихся у вистующих онеров - ♥Д, и ♦К Д.</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У Оста может быть только одна из этих карт, ибо наличие у него более одной фигуры, предопределяет ему более 18 пунктов, что идет вразрез с его открытием 1БК.</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считаете, что две из этих фигур у Веста, то свидетельствует ли это о том, что шансы застать у него ♥Д соответствуют 2 к 1? Прежде чем ответить на этот вопрос, подумайте еще раз над первым ходом. Первый ход был с трефы. Что это значит? Что общего между ♣10 и ♥Д? В данном случае это все, что необходимо было бы зна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и во многих иных случаях, воспроизведите мысленно карты Веста. У него должно быть что-либо подобное:</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х х 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озникает вопрос, чем бы вы атаковали при наличии:</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х х 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чти наверняка, вы атаковали бы ♦К.  Раз  этого  не произошло,  значит  у  Веста  нет бубновых короля и дамы одновременно. Следовательно, у него одна бубновая и  одна червовая фигур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6 4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4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8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эти раздачи покажутся вам чересчур сложными, обратите внимание на то, что все, что от вас требовалось, так это легальным способом "заглянуть" в карты своих оппонентов, а затем задать себе вопрос о том, что бы вы делали с ними при различных обстоятельствах, мысленно заменяя одну или две карты. Избрав соответствующий обстоятельствам вариант расклада, стройте свою игру, исходя из нег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5.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В, и даму со стола Ост перебил королем.</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 по вашему мнению, распределилась бубна у оппонентов?</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 у них распределилась трефа?</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Что вы намерены предпринять?</w:t>
      </w:r>
    </w:p>
    <w:p>
      <w:pPr>
        <w:pStyle w:val="Style15"/>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ы решите на некоторой стадии розыгрыша забить пику козырем, то вы обнаружите, что у Веста ♠В 10, а у Оста ♠К 9 8 6</w:t>
      </w:r>
    </w:p>
    <w:p>
      <w:pPr>
        <w:pStyle w:val="Style15"/>
        <w:ind w:left="851"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t>5 4. Учтите, при этом, что у Веста три козыря, а у Оста - один.</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опытаетесь ли вы определить расклад бубен?</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ак вы поступите, располагая такой информаци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5.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8 6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 2</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5 4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еста нет ♦Т и К одновременно. Следовательно, у Оста есть хотя бы одна из этих фигур.</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оскольку у Оста есть ♠К и фигура в бубнах, вам следует ожидать наличия ♣Т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опытайтесь выяснить расклад.</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Наличие у Оста шестикартной пики во главе с королем и при наличии предполагаемой фигуры в бубнах, более или менее подтверждает первоначальную идею о том, что ♣Т у Веста. Сыграйте дамой треф и после этого фосками треф с двух рук. Только в том случае, если у Оста вычисляется дублетон треф, можно сыграть на второго туза треф у него. Это возможно, если он стартовал с картами типа подобного:</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х х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w:t>
      </w:r>
    </w:p>
    <w:p>
      <w:pPr>
        <w:pStyle w:val="Style15"/>
        <w:ind w:left="28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же несмотря на то, что разыгрывающему трудно рассчитывать на туза треф у Оста, вы должны считать, что он там. Если вам известно распределение карт в какой-либо масти у вистующих, вы должны считать, что фигуры у них в этой масти расположены благоприятно для вас. Если вы можете реализовать контракт только при условии того, что кто-то из вистующих в ходе торговли блефовал, то считайте, что так оно и есть. В данном случае вам придется предположить, что Ост спасовал с картами:</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х х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w:t>
      </w:r>
    </w:p>
    <w:p>
      <w:pPr>
        <w:pStyle w:val="Style15"/>
        <w:ind w:left="28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если вы точно знаете, что у Оста ровно две трефы, то вы должны разыгрывать исходя из того, что на Осте как-будто сидит сама Осторожнос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5.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8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9.</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9, и Ост, получив взятку на туза, отвечает ходом с ♠7, причем Вест в эту взятку сносит ♠6. Если вы откозыряете, то выясните, что у Веста бланковый козырный валет, а у Оста козырный дублетон 5 3.</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На руках или на столе вы намерены завершить элиминацию козырей у вистующих и как вы намерены играть после этого?</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Если вы забьете третью пику со стола козырем с руки, то выясните, что Вест стартовал с дублетоном пик. А что же дальше?</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Бубновый импас не прошел, и Ост ответил ходом с ♦10. А что теперь?</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ри третьем ходе с бубен Ост сыграл бубной же. Какое у него, по вашему мнению распределение и какие карты?</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Пришло время, когда вы должны угадать, как распределилась трефа у вистующих. Какой план продолжения розыгрыша вы считаете нормальным?</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Имеет ли смысл, по вашему мнению, играть нормально? Почему? Как же, все-таки, вы намерены поступи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5.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7 5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8 6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7 5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8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Откозыривание завершите на столе. Забейте козырем с руки последнюю пику со стола. Заметьте, что Вест при этом снес фоску треф.</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Импасируйте бубну к даме. К вашему сожалению импас не прошел, и Ост отвечает ходом с ♦10.</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Забейте последнюю бубну со стола козырем с руки и не упустите из виду, что Ост при этом снес семерку бубен.</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О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219" w:type="dxa"/>
        <w:jc w:val="left"/>
        <w:tblInd w:w="-108" w:type="dxa"/>
        <w:tblLayout w:type="fixed"/>
        <w:tblCellMar>
          <w:top w:w="0" w:type="dxa"/>
          <w:left w:w="108" w:type="dxa"/>
          <w:bottom w:w="0" w:type="dxa"/>
          <w:right w:w="108" w:type="dxa"/>
        </w:tblCellMar>
      </w:tblPr>
      <w:tblGrid>
        <w:gridCol w:w="2518"/>
        <w:gridCol w:w="1701"/>
      </w:tblGrid>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7 5 4</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8 7 5 4</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                             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7 ?</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При нормальной игре вы бы вышли трефой к даме, а затем импасировали бы трефу к десятке.</w:t>
      </w:r>
    </w:p>
    <w:p>
      <w:pPr>
        <w:pStyle w:val="Style15"/>
        <w:ind w:left="567" w:hanging="28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Нет. Вы знаете, что у Веста минимум пятикартная трефа и посему наличие у него валета треф весьма вероятно. Лучший план: козырнув, перейти на стол и сыграть фоской треф к королю. Если Вест перебьет короля треф тузом, то он окажется перед дилеммой хода с трефы или в двойной ренонс. Только лишь при наличии у Оста дублетона треф во главе с валетом этот план розыгрыша закончится вашим фиаско. Если же у Оста ♣Т (а это маловероятно, поскольку он не вступал в торговлю), то он выпадет на следующем круге розыгрыша треф.</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5.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1636" w:type="dxa"/>
        <w:jc w:val="left"/>
        <w:tblInd w:w="-108" w:type="dxa"/>
        <w:tblLayout w:type="fixed"/>
        <w:tblCellMar>
          <w:top w:w="0" w:type="dxa"/>
          <w:left w:w="108" w:type="dxa"/>
          <w:bottom w:w="0" w:type="dxa"/>
          <w:right w:w="108" w:type="dxa"/>
        </w:tblCellMar>
      </w:tblPr>
      <w:tblGrid>
        <w:gridCol w:w="1636"/>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2</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8 6 4</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4</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9 7 3</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2</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5</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того, как вы открыли торговлю заявлением 1♥, а Вест спасовал, ваш партнер, по одним ему ведомым соображениям, назначил 6♥. То что он небезнадежен - чистая случайность. Ну, как бы то ни было, Вест атаковал ♠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 вам нравится этот контракт?</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Намерены ли вы импасировать черву?</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Импас прошел, и Ост в эту взятку снес козыря. Что вы намерены теперь предпринять?</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Если вы разыграете до конца свою трефу и пику и завершите элиминацию козырей у вистующих, вы выясните, что у Веста карты тип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219" w:type="dxa"/>
        <w:jc w:val="left"/>
        <w:tblInd w:w="-108" w:type="dxa"/>
        <w:tblLayout w:type="fixed"/>
        <w:tblCellMar>
          <w:top w:w="0" w:type="dxa"/>
          <w:left w:w="108" w:type="dxa"/>
          <w:bottom w:w="0" w:type="dxa"/>
          <w:right w:w="108" w:type="dxa"/>
        </w:tblCellMar>
      </w:tblPr>
      <w:tblGrid>
        <w:gridCol w:w="2518"/>
        <w:gridCol w:w="1701"/>
      </w:tblGrid>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х х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х х х</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х                          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х</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r>
      <w:tr>
        <w:trPr/>
        <w:tc>
          <w:tcPr>
            <w:tcW w:w="251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 ?</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Какие выводы вы намерены сделать из всего вышеизложенног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0"/>
        <w:rPr>
          <w:rFonts w:ascii="Times New Roman" w:hAnsi="Times New Roman" w:eastAsia="MS Mincho;ＭＳ 明朝" w:cs="Times New Roman"/>
          <w:sz w:val="24"/>
        </w:rPr>
      </w:pPr>
      <w:r>
        <w:rPr>
          <w:rFonts w:eastAsia="MS Mincho;ＭＳ 明朝" w:cs="Times New Roman" w:ascii="Times New Roman" w:hAnsi="Times New Roman"/>
          <w:sz w:val="24"/>
        </w:rPr>
        <w:t>5. Какой план игры вы изберет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5.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8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8 5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7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6 4</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9 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онтракт хуже некуда. Необходим удачный импас бубен и успех в бубновой "угадайке".</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Да. Ибо нет причины не делать этого.</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Отберите козырей и избавьтесь от своих треф и пик.</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Есть! Выяснилось, что у Веста что-то вроде:</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х</w:t>
      </w:r>
    </w:p>
    <w:p>
      <w:pPr>
        <w:pStyle w:val="Style15"/>
        <w:ind w:left="851" w:hanging="0"/>
        <w:rPr>
          <w:rFonts w:ascii="Times New Roman" w:hAnsi="Times New Roman" w:eastAsia="MS Mincho;ＭＳ 明朝" w:cs="Times New Roman"/>
          <w:sz w:val="24"/>
        </w:rPr>
      </w:pPr>
      <w:r>
        <w:rPr>
          <w:rFonts w:eastAsia="MS Mincho;ＭＳ 明朝" w:cs="Times New Roman" w:ascii="Times New Roman" w:hAnsi="Times New Roman"/>
          <w:sz w:val="24"/>
        </w:rPr>
        <w:t>Отсюда можно заключить, что у него нет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Сыграйте фоской бубен с руки и со стола положите десятку. Если Ост положит короля, у вас больше не останется проблем. Если же он сыграет валетом, то при наличии короля бубен он окажется на впустке, поскольку он вынужден будет выйти или в двойной ренонс или с бубны из-под короля. Этот план окажется проигрышным только, если Вест, владея ♦К, невозмутимо положит фоску. Обратите внимание на то, что ход тузом бубен и фоской бубен в данном раскладе не принесет вам удач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6. ЗАКРЫТИЕ   ДЕЛ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частую в ходе игры один из ваших оппонентов разыгрывает масть, казалось бы, необычным образом. Иногда он играет в расчете на бланкового короля, в отсутствии четырех карт в масти, вместо того, чтобы сыграть на импас, шансы которого выше. Иногда он почему-то разыгрывает масть так, будто уверен в том, что король пик у вас, а не у вашего партнера, несмотря на то, что именно ваш партнер, а не вы, открывал торговлю заявлением 1♠.</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должны помнить одну из раздач, в которой ваш партнер - Ост, открыл торговлю заявлением 1♣, после чего ваши оппоненты бодро вышли на 4♠.</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5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7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6 4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9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атаковали ♣10, и ваш партнер, повторив ход с трефы, переключился на бубну. Разыгрывающий взял бубну, и выйдя ♠Д, которую вы благоразумно пропустили, вместо того, чтобы проводить импас, перебил ее туз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ое необычное, казалось бы, решение разыгрывающего не привело ни к чему хорошему и контракт, естественно, не был реализован, причем разыгрывающий недобрал больше взяток, чем мог бы потеря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о вдруг произошло нечто странное. В тот же вечер знакомый расклад встретился вам внов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5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7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 6 4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9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рговля тоже знакома: Ост - 1♣, и после 1♠ Зюйда, Норд-Зюйд вышли на 4♠. И вновь, после двухкратного отыгрыша трефами, следует переключение на бубну. Разыгрывающий, взяв бубну, вышел ♠Д. Вы, естественно, пропускаете, а разыгрывающий со стола как и в прошлый раз кладет ♠Т. Однако, на сей раз падает король, и разыгрывающий, проимпасировав черву к королю, реализует контрак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ественно, у вас возникает мысль, что здесь что-то нечисто. Но разыгрывающий не мог подсмотреть, поскольку и вы и ваш партнер никогда не допустите этого. При беглом взгляде вокруг не видно ни зеркала, ни фотоаппарата, а жена разыгрывающего уже как десять минут копошится на кухне. Вы вспоминаете, что колода тщательно перетасована, и вы сами распечатывали ее перед игр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этому с нескрываемым любопытством вы спрашиваете разыгрывающего, у кого он берет уроки черной магии. В ответ на ваш вопрос вам с избытком возвращают порцию хихиканья вместе с объяснениями приблизительно такого содержани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того, чтобы реализовать контракт, я должен застать у Вас ♥Т, Если ♥Т у Вашего партнера, то мне выиграть контракт не удастся. Если ♥Т и впрямь у Вас, то ♠К у Вас же быть не может, поскольку в этом случае вы не спасовали бы на открытие вашего партнера. Следовательно, я должен считать, что ♠К у Вашего партнера, причем необходимо, чтобы он был бланковым, что и имело место".</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 что с вами произошло, явление отнюдь не магическое. Просто-напросто ваш соперник воспользовался часто применяемым при игре в бридж приемом, который называется "гипотетическим розыгрыше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освоите этот прием, то откроете для себя совершенно новые аспекты игры в бридж. Суть его гораздо проще чем название, а принципы во многом аналогичны тем, что были описаны в первой главе, с одним существенным различием, заключающемся в следующем правиле: если вы можете реализовать контракт только при специфическом раскладе карт, то считайте, что этот расклад имеет место и играйте соответственно ему. Иногда вы из-за этого потеряете больше потенциально возможного количества взяток, однако по изучении расклада, вы увидите, что контракт все равно невозможно было реализовать.</w:t>
      </w:r>
    </w:p>
    <w:p>
      <w:pPr>
        <w:pStyle w:val="Style15"/>
        <w:ind w:firstLine="56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ернемся к первому раскладу из этой главы. После того, как вистующие, получив две взятки в трефах, переключились на бубну, Зюйд попытался выловить ♠К. Это ему не удалось, хотя, очевидно, импас сохранил бы ему одну взятку. Но если бы импас пик удался, то ♥Т должен бы непременно быть у Оста, следовательно, контракт нельзя было реализовать даже в отсутствии пиковой отдачи (* </w:t>
      </w:r>
      <w:r>
        <w:rPr>
          <w:rFonts w:eastAsia="MS Mincho;ＭＳ 明朝" w:cs="Times New Roman" w:ascii="Times New Roman" w:hAnsi="Times New Roman"/>
          <w:i/>
          <w:iCs/>
          <w:sz w:val="24"/>
        </w:rPr>
        <w:t xml:space="preserve">Возможно, что у Оста бланковый туз червей, однако, вероятность этого меньше, чем вероятность наличия бланкового </w:t>
      </w:r>
      <w:r>
        <w:rPr>
          <w:rFonts w:eastAsia="MS Mincho;ＭＳ 明朝" w:cs="Times New Roman" w:ascii="Times New Roman" w:hAnsi="Times New Roman"/>
          <w:sz w:val="24"/>
        </w:rPr>
        <w:t>♠</w:t>
      </w:r>
      <w:r>
        <w:rPr>
          <w:rFonts w:eastAsia="MS Mincho;ＭＳ 明朝" w:cs="Times New Roman" w:ascii="Times New Roman" w:hAnsi="Times New Roman"/>
          <w:i/>
          <w:iCs/>
          <w:sz w:val="24"/>
        </w:rPr>
        <w:t xml:space="preserve">К, а, кроме того, имей Вест </w:t>
      </w:r>
      <w:r>
        <w:rPr>
          <w:rFonts w:eastAsia="MS Mincho;ＭＳ 明朝" w:cs="Times New Roman" w:ascii="Times New Roman" w:hAnsi="Times New Roman"/>
          <w:sz w:val="24"/>
        </w:rPr>
        <w:t>♥</w:t>
      </w:r>
      <w:r>
        <w:rPr>
          <w:rFonts w:eastAsia="MS Mincho;ＭＳ 明朝" w:cs="Times New Roman" w:ascii="Times New Roman" w:hAnsi="Times New Roman"/>
          <w:i/>
          <w:iCs/>
          <w:sz w:val="24"/>
        </w:rPr>
        <w:t>Д В 10 9, он атаковал бы червой.</w:t>
      </w:r>
      <w:r>
        <w:rPr>
          <w:rFonts w:eastAsia="MS Mincho;ＭＳ 明朝" w:cs="Times New Roman" w:ascii="Times New Roman" w:hAnsi="Times New Roman"/>
          <w:sz w:val="24"/>
        </w:rPr>
        <w:t>*).</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т принцип столь существенен при игре в бридж, что имеет смысл рассмотреть его еще на ряде примеров. Взгляните на два расклада карт, расположенных на линии Норд-Зюйд, расположенных ради наглядности параллельно друг друга. Несмотря на внешнее сходство, тем не менее, к розыгрышу каждого из них необходимо подходить по-разно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боих случаях торговля проистекала одинаков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404" w:type="dxa"/>
        <w:jc w:val="left"/>
        <w:tblInd w:w="-108"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последовательно, ♥К, ♥Д и ♥10 к тузу Оста, который в свою очередь ответил малой трефой. Чем вы намерены сыграть с руки и почем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56" w:type="dxa"/>
        <w:jc w:val="left"/>
        <w:tblInd w:w="-108" w:type="dxa"/>
        <w:tblLayout w:type="fixed"/>
        <w:tblCellMar>
          <w:top w:w="0" w:type="dxa"/>
          <w:left w:w="108" w:type="dxa"/>
          <w:bottom w:w="0" w:type="dxa"/>
          <w:right w:w="108" w:type="dxa"/>
        </w:tblCellMar>
      </w:tblPr>
      <w:tblGrid>
        <w:gridCol w:w="4536"/>
        <w:gridCol w:w="284"/>
        <w:gridCol w:w="4536"/>
      </w:tblGrid>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9</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4</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 3 2</w:t>
            </w:r>
          </w:p>
        </w:tc>
      </w:tr>
      <w:tr>
        <w:trPr/>
        <w:tc>
          <w:tcPr>
            <w:tcW w:w="45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w:t>
            </w:r>
          </w:p>
        </w:tc>
      </w:tr>
      <w:tr>
        <w:trPr/>
        <w:tc>
          <w:tcPr>
            <w:tcW w:w="45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45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45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45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45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45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45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45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45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7 6 4</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3 2</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3</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56" w:type="dxa"/>
        <w:jc w:val="left"/>
        <w:tblInd w:w="-108" w:type="dxa"/>
        <w:tblLayout w:type="fixed"/>
        <w:tblCellMar>
          <w:top w:w="0" w:type="dxa"/>
          <w:left w:w="108" w:type="dxa"/>
          <w:bottom w:w="0" w:type="dxa"/>
          <w:right w:w="108" w:type="dxa"/>
        </w:tblCellMar>
      </w:tblPr>
      <w:tblGrid>
        <w:gridCol w:w="4536"/>
        <w:gridCol w:w="284"/>
        <w:gridCol w:w="4536"/>
      </w:tblGrid>
      <w:tr>
        <w:trPr/>
        <w:tc>
          <w:tcPr>
            <w:tcW w:w="4536" w:type="dxa"/>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м хотелось бы узнать, у кого ♦Т, ибо поскольку все остальные онеры уже показаны, вы сможете в результате этого определить местоположение ♣Т. Однако, вы уже сейчас должны решить вопрос о распределении треф у оппонентов. Этот расклад является типичным примером "гипотетического розыгрыша". Вы уже отдали своим оппонентам три взятки в червах и неизбежно должны отдать им еще две взятки на тузов. Реализация контракта возможна лишь при потере вами одной взятки в бубнах. А это осуществимо только в том случае, если ♦Т у Веста. Поэтому скажите себе мысленно: "♦Т у Веста" и в бой. Поскольку у Веста (гипотетически) ♦Т, у него не может быть еще и ♣Т. Играйте смело королем и победа за вами. Вот карты вистующих: </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этот раз единственная проблема для вас заключена в розыгрыше треф. Вас не интересует расклад карт в остальных мастях, поэтому в мысленном размещении карт оппонентам нет необходимости. Нужно только осмыслить что происходит (Гл. 2). Вест уже показал ♥К Д и, поскольку ни один из вистующих не вышел с бубны, похоже, что у Веста есть фигура в бубнах. Если бы у него был бы еще и ♣Т, то он должен был бы открыть торговлю, или, по крайней мере, дать контру ре-опен. Его молчание свидетельствует об отсутствии у него ♣Т, и поэтому вы должны сыграть королем. В обоих случаях играть королем - истина, однако, по разным причинам. В одном случае на основе "гипотезы", в другом - с учетом торговли и вероятности расклада. Вот карты вистующих: </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56" w:type="dxa"/>
        <w:jc w:val="left"/>
        <w:tblInd w:w="-108" w:type="dxa"/>
        <w:tblLayout w:type="fixed"/>
        <w:tblCellMar>
          <w:top w:w="0" w:type="dxa"/>
          <w:left w:w="108" w:type="dxa"/>
          <w:bottom w:w="0" w:type="dxa"/>
          <w:right w:w="108" w:type="dxa"/>
        </w:tblCellMar>
      </w:tblPr>
      <w:tblGrid>
        <w:gridCol w:w="2268"/>
        <w:gridCol w:w="2268"/>
        <w:gridCol w:w="284"/>
        <w:gridCol w:w="2268"/>
        <w:gridCol w:w="2268"/>
      </w:tblGrid>
      <w:tr>
        <w:trPr/>
        <w:tc>
          <w:tcPr>
            <w:tcW w:w="22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22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284" w:type="dxa"/>
            <w:tcBorders/>
          </w:tcPr>
          <w:p>
            <w:pPr>
              <w:pStyle w:val="Style15"/>
              <w:snapToGrid w:val="fals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22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22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22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22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28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2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22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8 5 </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 6</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 2</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6 5</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8 7</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 2</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4 2</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5</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56" w:type="dxa"/>
        <w:jc w:val="left"/>
        <w:tblInd w:w="-108" w:type="dxa"/>
        <w:tblLayout w:type="fixed"/>
        <w:tblCellMar>
          <w:top w:w="0" w:type="dxa"/>
          <w:left w:w="108" w:type="dxa"/>
          <w:bottom w:w="0" w:type="dxa"/>
          <w:right w:w="108" w:type="dxa"/>
        </w:tblCellMar>
      </w:tblPr>
      <w:tblGrid>
        <w:gridCol w:w="4536"/>
        <w:gridCol w:w="284"/>
        <w:gridCol w:w="4536"/>
      </w:tblGrid>
      <w:tr>
        <w:trPr/>
        <w:tc>
          <w:tcPr>
            <w:tcW w:w="4536" w:type="dxa"/>
            <w:tcBorders/>
          </w:tcPr>
          <w:p>
            <w:pPr>
              <w:pStyle w:val="Style15"/>
              <w:jc w:val="both"/>
              <w:rPr/>
            </w:pPr>
            <w:r>
              <w:rPr>
                <w:rFonts w:eastAsia="MS Mincho;ＭＳ 明朝" w:cs="Times New Roman" w:ascii="Times New Roman" w:hAnsi="Times New Roman"/>
                <w:sz w:val="24"/>
              </w:rPr>
              <w:t xml:space="preserve">Заметьте, что если бы ♣К оказался перебитым тузом, то ♦Т был бы у Оста. В этом случае вы все равно сели бы. Играя же как описано выше, вы пытаетесь реализовать контракт, </w:t>
            </w:r>
            <w:r>
              <w:rPr>
                <w:rFonts w:eastAsia="MS Mincho;ＭＳ 明朝" w:cs="Times New Roman" w:ascii="Times New Roman" w:hAnsi="Times New Roman"/>
                <w:b/>
                <w:bCs/>
                <w:sz w:val="24"/>
              </w:rPr>
              <w:t>если вообще это возможно</w:t>
            </w:r>
            <w:r>
              <w:rPr>
                <w:rFonts w:eastAsia="MS Mincho;ＭＳ 明朝" w:cs="Times New Roman" w:ascii="Times New Roman" w:hAnsi="Times New Roman"/>
                <w:sz w:val="24"/>
              </w:rPr>
              <w:t>.</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жется, оппоненты ваши поступили чересчур осторожно, некоторые более агрессивные противники с их картами вмешались бы в торговлю. Однако, это их личные трудности. </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рассмотрении всех этих раскладов помните о правиле: "Если для достижения успеха вы должны застать какой-то специальный расклад карт, то считайте, что он имеет место и играйте соответственно ем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9 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шел, последовательно, ♦К и ♦Т, на что Ост снес 4-ку и 10-ку, после чего Вест сыграл ♠10. Эта ситуация типична для "гипотетического розыгрыша". У вас бесспорно к отдаче две бубны, одна черва, одна пика и значительные шансы потерять еще взятку либо в червах, либо в пиках. Ключевой картой, от благоприятного местоположения которой зависит судьба контракта, является ♥Т. Он должен находиться у Оста, в противном случае, при хорошем висте вы отдадите оппонентам две взятки в червах. Основываясь на этом предположении, вы можете заключить, что ♠Т должен быть у Веста, иначе у него не хватило бы очков для того, чтобы открыть торговлю. Поэтому перебейте десятку пик королем, исходя из того, что если туз пик у Оста, то контракт нереализуем.</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полный расклад:</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8 6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6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 5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9 7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хорошо свистовал, поскольку он заставил вас принять решение раньше того, чем вам этого хотелось. Если бы Вест спокойно пошел с бубны в третий раз, у вас было бы время определить распределение червей у вистующих до розыгрыша пик.</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ссмотрим, что бы произошло при ином расклад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8 6 2</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6 4</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3</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 5 2</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4</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4</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3</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бы розыгрыш проходил аналогично вышеприведенному, т.е. Вест сыграл бы в трех первых раундах ♦Т К и ♠10 и вы сыграли бы королем, поскольку, как мы имеем возможность убедиться, это дает вам, как разыгрывающему, наибольшие шансы на реализацию контракта 3♣, при данном раскладе это привело бы к тому, что вы сели бы не без одной, а без двух. Ост перебив вашего пикового короля тузом, вышел бы с червы до того, как вы смогли бы разыграть пику и снести на нее теряемую черву. Вновь Вест свистовал оптимально, поскольку если бы он не вышел сейчас с пики, то вы обнаружили бы, что ♥Т лежит не там, где вам это нужно был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этом случае при выходе с пик вы должны уже думать не о реализации контракта, а о том, как бы правильно угадать расклад и сесть при этом без, как можно, меньшего числа взято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9 7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сыграл, последовательно, ♥Т К и ♣10. В этой раздаче ключевой картой является ♦К, поскольку контракт можно реализовать только в том случае, если он у Веста. Убедите себя в правильности этого предположения и подумайте, какие карты должны быть у О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431" w:type="dxa"/>
        <w:jc w:val="left"/>
        <w:tblInd w:w="-108" w:type="dxa"/>
        <w:tblLayout w:type="fixed"/>
        <w:tblCellMar>
          <w:top w:w="0" w:type="dxa"/>
          <w:left w:w="108" w:type="dxa"/>
          <w:bottom w:w="0" w:type="dxa"/>
          <w:right w:w="108" w:type="dxa"/>
        </w:tblCellMar>
      </w:tblPr>
      <w:tblGrid>
        <w:gridCol w:w="403"/>
        <w:gridCol w:w="1701"/>
        <w:gridCol w:w="419"/>
        <w:gridCol w:w="1701"/>
        <w:gridCol w:w="410"/>
        <w:gridCol w:w="1701"/>
        <w:gridCol w:w="395"/>
        <w:gridCol w:w="1701"/>
      </w:tblGrid>
      <w:tr>
        <w:trPr/>
        <w:tc>
          <w:tcPr>
            <w:tcW w:w="403"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w:t>
            </w:r>
          </w:p>
        </w:tc>
        <w:tc>
          <w:tcPr>
            <w:tcW w:w="419"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б)</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w:t>
            </w:r>
          </w:p>
        </w:tc>
        <w:tc>
          <w:tcPr>
            <w:tcW w:w="410"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tc>
        <w:tc>
          <w:tcPr>
            <w:tcW w:w="395"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г)</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tc>
      </w:tr>
      <w:tr>
        <w:trPr/>
        <w:tc>
          <w:tcPr>
            <w:tcW w:w="40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х х</w:t>
            </w:r>
          </w:p>
        </w:tc>
        <w:tc>
          <w:tcPr>
            <w:tcW w:w="419"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х х</w:t>
            </w:r>
          </w:p>
        </w:tc>
        <w:tc>
          <w:tcPr>
            <w:tcW w:w="410"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х х</w:t>
            </w:r>
          </w:p>
        </w:tc>
        <w:tc>
          <w:tcPr>
            <w:tcW w:w="395"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х х</w:t>
            </w:r>
          </w:p>
        </w:tc>
      </w:tr>
      <w:tr>
        <w:trPr/>
        <w:tc>
          <w:tcPr>
            <w:tcW w:w="40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w:t>
            </w:r>
          </w:p>
        </w:tc>
        <w:tc>
          <w:tcPr>
            <w:tcW w:w="419"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w:t>
            </w:r>
          </w:p>
        </w:tc>
        <w:tc>
          <w:tcPr>
            <w:tcW w:w="410"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 х</w:t>
            </w:r>
          </w:p>
        </w:tc>
        <w:tc>
          <w:tcPr>
            <w:tcW w:w="395"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 х</w:t>
            </w:r>
          </w:p>
        </w:tc>
      </w:tr>
      <w:tr>
        <w:trPr/>
        <w:tc>
          <w:tcPr>
            <w:tcW w:w="40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 х х</w:t>
            </w:r>
          </w:p>
        </w:tc>
        <w:tc>
          <w:tcPr>
            <w:tcW w:w="419"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 х</w:t>
            </w:r>
          </w:p>
        </w:tc>
        <w:tc>
          <w:tcPr>
            <w:tcW w:w="410"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 х</w:t>
            </w:r>
          </w:p>
        </w:tc>
        <w:tc>
          <w:tcPr>
            <w:tcW w:w="395"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 х х</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 моему мнению в большинстве случаев это будут карты варианта б). Причем, наличие ♥В у Оста не обязательно. Он с таким же успехом может быть у Веста, что еще больше повышает шансы на наличие у Оста карт типа б). Вы должны сыграть ♣В, что принесет вам успех, поскольку подлинный расклад был таки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536" w:type="dxa"/>
        <w:jc w:val="left"/>
        <w:tblInd w:w="-108" w:type="dxa"/>
        <w:tblLayout w:type="fixed"/>
        <w:tblCellMar>
          <w:top w:w="0" w:type="dxa"/>
          <w:left w:w="108" w:type="dxa"/>
          <w:bottom w:w="0" w:type="dxa"/>
          <w:right w:w="108" w:type="dxa"/>
        </w:tblCellMar>
      </w:tblPr>
      <w:tblGrid>
        <w:gridCol w:w="2268"/>
        <w:gridCol w:w="2268"/>
      </w:tblGrid>
      <w:tr>
        <w:trPr/>
        <w:tc>
          <w:tcPr>
            <w:tcW w:w="22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22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22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22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2</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9 5 2</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4</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7 3</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5 2</w:t>
            </w:r>
          </w:p>
        </w:tc>
      </w:tr>
      <w:tr>
        <w:trPr/>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4</w:t>
            </w:r>
          </w:p>
        </w:tc>
        <w:tc>
          <w:tcPr>
            <w:tcW w:w="22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7 5 3</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еперь давайте рассмотрим еще пару схожих раскладов, каждый из которых, однако, требует своего подхода. Наша же задача будет состоять в правильности определения этого подхода.</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рговля в обоих случаях проистекала одинаков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404" w:type="dxa"/>
        <w:jc w:val="left"/>
        <w:tblInd w:w="-108" w:type="dxa"/>
        <w:tblLayout w:type="fixed"/>
        <w:tblCellMar>
          <w:top w:w="0" w:type="dxa"/>
          <w:left w:w="108" w:type="dxa"/>
          <w:bottom w:w="0" w:type="dxa"/>
          <w:right w:w="108" w:type="dxa"/>
        </w:tblCellMar>
      </w:tblPr>
      <w:tblGrid>
        <w:gridCol w:w="851"/>
        <w:gridCol w:w="851"/>
        <w:gridCol w:w="851"/>
        <w:gridCol w:w="851"/>
      </w:tblGrid>
      <w:tr>
        <w:trPr/>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56" w:type="dxa"/>
        <w:jc w:val="left"/>
        <w:tblInd w:w="-108" w:type="dxa"/>
        <w:tblLayout w:type="fixed"/>
        <w:tblCellMar>
          <w:top w:w="0" w:type="dxa"/>
          <w:left w:w="108" w:type="dxa"/>
          <w:bottom w:w="0" w:type="dxa"/>
          <w:right w:w="108" w:type="dxa"/>
        </w:tblCellMar>
      </w:tblPr>
      <w:tblGrid>
        <w:gridCol w:w="4536"/>
        <w:gridCol w:w="284"/>
        <w:gridCol w:w="4536"/>
      </w:tblGrid>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2</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4</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7 6</w:t>
            </w:r>
          </w:p>
        </w:tc>
      </w:tr>
      <w:tr>
        <w:trPr/>
        <w:tc>
          <w:tcPr>
            <w:tcW w:w="45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7 2</w:t>
            </w:r>
          </w:p>
        </w:tc>
      </w:tr>
      <w:tr>
        <w:trPr/>
        <w:tc>
          <w:tcPr>
            <w:tcW w:w="45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t>N</w:t>
            </w:r>
          </w:p>
        </w:tc>
      </w:tr>
      <w:tr>
        <w:trPr/>
        <w:tc>
          <w:tcPr>
            <w:tcW w:w="45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45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45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t>S</w:t>
            </w:r>
          </w:p>
        </w:tc>
      </w:tr>
      <w:tr>
        <w:trPr/>
        <w:tc>
          <w:tcPr>
            <w:tcW w:w="45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9 7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9 7 6</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r>
      <w:tr>
        <w:trPr/>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356" w:type="dxa"/>
        <w:jc w:val="left"/>
        <w:tblInd w:w="-108" w:type="dxa"/>
        <w:tblLayout w:type="fixed"/>
        <w:tblCellMar>
          <w:top w:w="0" w:type="dxa"/>
          <w:left w:w="108" w:type="dxa"/>
          <w:bottom w:w="0" w:type="dxa"/>
          <w:right w:w="108" w:type="dxa"/>
        </w:tblCellMar>
      </w:tblPr>
      <w:tblGrid>
        <w:gridCol w:w="4536"/>
        <w:gridCol w:w="284"/>
        <w:gridCol w:w="4536"/>
      </w:tblGrid>
      <w:tr>
        <w:trPr/>
        <w:tc>
          <w:tcPr>
            <w:tcW w:w="4536" w:type="dxa"/>
            <w:tcBorders/>
          </w:tcPr>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тракт 4♠. Вест атакует ♣Д, которую вы пропускаете, поскольку хотите избежать прорезки червей со стороны Оста. Затем вы тузом перебиваете ♣В Веста, элиминируете у вистующих козырей, выявив при этом дублетон у Веста, и ходите ♦8. Вест сносит фоску бубен. Чем вы намерены сыграть со стола, королем или валетом, и почему?</w:t>
            </w:r>
          </w:p>
          <w:p>
            <w:pPr>
              <w:pStyle w:val="Style15"/>
              <w:ind w:firstLine="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 данной раздаче можно судить следующим образом: </w:t>
            </w:r>
          </w:p>
          <w:p>
            <w:pPr>
              <w:pStyle w:val="Style15"/>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 Если ♥Т у Оста, то реализация контракта сомнений не вызывает. </w:t>
            </w:r>
          </w:p>
          <w:p>
            <w:pPr>
              <w:pStyle w:val="Style15"/>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Если ♦Т у Оста, так же, впрочем, как и ♣К, свидетельством чему служит первый ход, то оверкол Веста говорит в пользу наличия у него ♥Т. </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ы положите ♦В, то может произойти следующее:</w:t>
            </w:r>
          </w:p>
          <w:p>
            <w:pPr>
              <w:pStyle w:val="Style15"/>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1) ♦В Ост перебьет дамой. В этом случае вы все же для того, чтобы реализовать контракт, должны застать ♥Т у Оста, или</w:t>
            </w:r>
          </w:p>
          <w:p>
            <w:pPr>
              <w:pStyle w:val="Style15"/>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2) ♦В Ост перебивает тузом, что, казалось бы, предоставляет вам возможность проноса червы на ♦К. К вашему сожалению, однако, Ост ходит червой, и вам как, впрочем, и мне, становится ясно, что вы отдадите вистующим две взятки в червах до того, как сможете воспользоваться услугами своего ♦К.</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вы сыграете королем, то возможно одно из двух:</w:t>
            </w:r>
          </w:p>
          <w:p>
            <w:pPr>
              <w:pStyle w:val="Style15"/>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1) Ост перебьет вашего короля тузом и ответит ходом с червы. В этом случае вы безусловно сядете, или :</w:t>
            </w:r>
          </w:p>
          <w:p>
            <w:pPr>
              <w:pStyle w:val="Style15"/>
              <w:ind w:left="142" w:hanging="142"/>
              <w:jc w:val="both"/>
              <w:rPr>
                <w:rFonts w:ascii="Times New Roman" w:hAnsi="Times New Roman" w:eastAsia="MS Mincho;ＭＳ 明朝" w:cs="Times New Roman"/>
                <w:sz w:val="24"/>
              </w:rPr>
            </w:pPr>
            <w:r>
              <w:rPr>
                <w:rFonts w:eastAsia="MS Mincho;ＭＳ 明朝" w:cs="Times New Roman" w:ascii="Times New Roman" w:hAnsi="Times New Roman"/>
                <w:sz w:val="24"/>
              </w:rPr>
              <w:t>2) Вы получите на своего короля взятку и реализуете контракт.</w:t>
            </w:r>
          </w:p>
          <w:p>
            <w:pPr>
              <w:pStyle w:val="Style15"/>
              <w:ind w:firstLine="284"/>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ы даже можете получить одну лишнюю взятку, если ♥Т у Оста. </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227" w:type="dxa"/>
              <w:jc w:val="left"/>
              <w:tblInd w:w="0" w:type="dxa"/>
              <w:tblLayout w:type="fixed"/>
              <w:tblCellMar>
                <w:top w:w="0" w:type="dxa"/>
                <w:left w:w="108" w:type="dxa"/>
                <w:bottom w:w="0" w:type="dxa"/>
                <w:right w:w="108" w:type="dxa"/>
              </w:tblCellMar>
            </w:tblPr>
            <w:tblGrid>
              <w:gridCol w:w="1668"/>
              <w:gridCol w:w="1559"/>
            </w:tblGrid>
            <w:tr>
              <w:trPr/>
              <w:tc>
                <w:tcPr>
                  <w:tcW w:w="16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1559"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559"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4</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2</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9 7 3</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9 3</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 8 5</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6 4</w:t>
                  </w:r>
                </w:p>
              </w:tc>
            </w:tr>
          </w:tbl>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4536" w:type="dxa"/>
            <w:tcBorders/>
          </w:tcPr>
          <w:p>
            <w:pPr>
              <w:pStyle w:val="Style15"/>
              <w:ind w:firstLine="283"/>
              <w:jc w:val="both"/>
              <w:rPr>
                <w:rFonts w:ascii="Times New Roman" w:hAnsi="Times New Roman" w:eastAsia="MS Mincho;ＭＳ 明朝" w:cs="Times New Roman"/>
                <w:sz w:val="24"/>
              </w:rPr>
            </w:pPr>
            <w:r>
              <w:rPr>
                <w:rFonts w:eastAsia="MS Mincho;ＭＳ 明朝" w:cs="Times New Roman" w:ascii="Times New Roman" w:hAnsi="Times New Roman"/>
                <w:sz w:val="24"/>
              </w:rPr>
              <w:t>В знакомом вам контракте 4♠ вы оказались атакованы ♥К Веста, которого вы пропусти- ли. Поощренный ♥2 партнера Вест продолжил ♥В и вы решили сыграть ♥Т. Дважды козырнув и выяснив, что Вест стартовал в этой раздаче с козырным дублетоном, вы вышли ♦8. Чем вы намерены сыграть со стола, ♦К или ♦В, если на вашу восьмерку Вест положит фоску бубен? И почему?</w:t>
            </w:r>
          </w:p>
          <w:p>
            <w:pPr>
              <w:pStyle w:val="Style15"/>
              <w:ind w:firstLine="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овь, как и в предыдущей раздаче, вам предстоит поиграть в "угадайку". Причем, вы не в праве не угадать, поскольку вашу ошибку уже нельзя будет исправить.</w:t>
            </w:r>
          </w:p>
          <w:p>
            <w:pPr>
              <w:pStyle w:val="Style15"/>
              <w:ind w:firstLine="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в данном случае, задача перед вами поставлена попроще. Вам только необходимо осознать, что должно и что не должно произойти. При этом вам надлежит использовать принципы, изложенные в предыдущей главе.</w:t>
            </w:r>
          </w:p>
          <w:p>
            <w:pPr>
              <w:pStyle w:val="Style15"/>
              <w:ind w:firstLine="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знаете, что Вест спасовал на первой руке и что он располагает ♥К Д В, если только у него не дублетон ♥К В. У него так же должна быть довольно приличная трефа, позволившая ему включиться в торговлю, т.е. что у него не менее 5-ки треф, возглавляемой Д В или К В. Имей он, к тому же, еще и ♦Т, он, безусловно, открыл бы торговлю. Поэтому розыгрыш этого контракта, построенный на местоположении ♦Т у Оста, не только не бессмысленен, но и почти всегда правилен. Вы должны положить со стола ♦В, уповая на расклад карт у вистующих такого тип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3227" w:type="dxa"/>
              <w:jc w:val="left"/>
              <w:tblInd w:w="0" w:type="dxa"/>
              <w:tblLayout w:type="fixed"/>
              <w:tblCellMar>
                <w:top w:w="0" w:type="dxa"/>
                <w:left w:w="108" w:type="dxa"/>
                <w:bottom w:w="0" w:type="dxa"/>
                <w:right w:w="108" w:type="dxa"/>
              </w:tblCellMar>
            </w:tblPr>
            <w:tblGrid>
              <w:gridCol w:w="1668"/>
              <w:gridCol w:w="1559"/>
            </w:tblGrid>
            <w:tr>
              <w:trPr/>
              <w:tc>
                <w:tcPr>
                  <w:tcW w:w="1668"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1559" w:type="dxa"/>
                  <w:tcBorders/>
                </w:tcPr>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68"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559"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4</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3</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2</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 4 3 2</w:t>
                  </w:r>
                </w:p>
              </w:tc>
            </w:tr>
            <w:tr>
              <w:trPr/>
              <w:tc>
                <w:tcPr>
                  <w:tcW w:w="1668"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4 3</w:t>
                  </w:r>
                </w:p>
              </w:tc>
              <w:tc>
                <w:tcPr>
                  <w:tcW w:w="1559"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w:t>
                  </w:r>
                </w:p>
              </w:tc>
            </w:tr>
          </w:tbl>
          <w:p>
            <w:pPr>
              <w:pStyle w:val="Style15"/>
              <w:jc w:val="both"/>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гра валетом может оказаться неудачной только в том случае, если Вест забыл открыть торговлю с хорошими картами или если он решился на оверкол с очень плохой трефой. </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ы имеете возможность наглядно убедиться, пропуск первой трефы обоснован. Если перебить ее тузом, у Оста образуется прием на ♣К, при условии перебоя Вестом первой же бубны тузом и уже тогда роковая для вас прорезка червы неизбежна. Кульминацией этой раздачи является вывод о том, что при ♦Т у Оста вы неизбежно сядете. Ваш розыгрыш основывался на предположении о возможности реализации контракта, и истинный расклад оказался вам на рук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ременами вы будете сталкиваться с раздачами, при розыгрыше которых от вас потребуется сделать больше, чем обычно, предположений. Такие расклады встречаются на практике не столь уж часто, но когда вы все же наткнетесь на подобный расклад, то шансы ваши на правильный розыгрыш будут тем выше, чем строже будет его логическое обоснование. Удачный розыгрыш подобного расклада, достигнутый в результате верного анализа ситуации, доставит вам глубокое удовлетворени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оберт Голдман, один из моих наиболее спокойных товарищей по команде, встретился несколько месяцев тому назад именно с таким раскладом. Не окажись я на месте "стола" при розыгрыше этой раздачи, я, по-видимому, никогда и не узнал бы о нем, поскольку Бобби не относится к числу бриджистов, обсуждающих уже сыгранные раздач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БК</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односторонней торговли Вест атаковал двойкой пик. Как бы вы сыграли в первом раунде? Считаете ли вы, что это имеет значение? Вы можете положить со стола как короля, в расчете на то, что Вест атаковал фоской из-под туза, а можете и семерку в расчете на атаку из-под дам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по вашему мнению, разложились пики? У кого из вистующих более длинная пика? Каковы шансы на реализацию контракта и при каких условиях это может вам удастс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 или иначе, на все эти вопросы нужно найти правильный ответ, или уж, по крайней мере, надлежит их тщательно обдумать. Бобби Голдман произвел следующий анализ этой раздачи: "Для того, чтобы я мог сыграть 3БК необходимо, чтобы прошли импасы треф и бубен. Это возможно только если оба минорных короля находятся у Оста. Поэтому я буду исходить из того, что оба эти короля именно у него. Кроме того, я вижу, что Вест атаковал ♠2. Если он не сблефовал, то я должен считать, что пятикартная пика у Оста. Какие выводы я могу сделать из торговли? Ост пасовал на первой руке, что, правда, само по себе, почти ничего не означает, однако, он пасовал и после того, как мой партнер заявил 1♥. Мне кажется, что если бы у Оста была 5-картная пика во главе с тузом и, согласно моему предположению, два короля, то он вполне мог бы заявить 1♠, с учетом предварительного пас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читывая все это, Голдман перебил двойку пик королем, за что и был вознагражден, поскольку полный расклад имел следующий вид:</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6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8 5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7</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4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9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залось бы, что разыгрывающему просто улыбнулось счастье. Однако, дело не только в счастье. Реализация этого контракта целиком зависела от удачного для разыгрывающего расположения королей и угадывания им местоположения ♠Т. В общей сложности, шансы разыгрывающего на удачу равны примерно соотношению 1 к 8, или 13%.</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бы в первом раунде Голдман сыграл бы со стола малой пикой, и при этом у Оста оказался бы туз вместо дамы, то шансы на расположение обоих минорных королей у Оста существенно уменьшились б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думаю, что вероятность выполнения контракта при игре королем в первом раунде розыгрыша, равная 13%, при пропуске первой пики снизилась бы до 7%. Следовательно, игра королем почти удваивает и без того хилые шансы разыгрывающего на реализацию этого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другой случай, дополняющий ту же тему, что и предыдущий расклад. Перед тем, как заглянуть в решение, вам следует прочитать условие и проверить, сможете ли вы найти выигрышный план, как сделал это Джим Якоби. Важно, чтобы вам было ясно, почему вы играете так, а не иначе. Если вы не уверены в своих рассуждениях, посмотрите вновь предыдущий расклад прежде, чем ознакомитесь с ответ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 6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5♥</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6 5 3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Атака: ♠3.</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скорее всего не одобрите торговлю, и я уверен, что Джим не был в восторге от своих шансов на выигрыш назначенных 5♥ при виде карт, выложенных на столе партнером. Однако, Джим не из тех, кто предается унынию, упустив лучшую возможность, и он попытался уяснить, что же можно предпринять для повышения своих шансов. Вот его рассуждения: "Очевидно, немедленно необходимо правильно угадать расклад пик. Вышел Вест из-под короля или из-под валета? И если даже я угадаю правильно, то что еще нужно мне для выигрыша контракта? Возможен ли выигрыш, если один из минорных тузов у Веста? Нет. Следовательно, я должен предположить, что оба туза находятся у Оста, который вначале пасовал, а затем вмешался в торговлю заявлением 1♠. Может ли у него также быть пиковый король или, что более вероятно, он вступил в торговлю с мастью, возглавляемой валетом? Если у Оста оба туза, что абсолютно необходимо, то я не склонен предполагать наличие у него и пикового короля, ибо с такими картами Ост вполне мог открыть торговлю. Кроме того, у меня нет причин отрицать у него наличие других онеров, например, трефовой дамы или бубновых дамы или вале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так, в первом раунде розыгрыша Джим сыграл дамой пик, несмотря на то, что пику заявлял Ост. Он это сделал не потому, что думал взять на даму взятку, поскольку он знал, что при короле пик у Оста нет никаких шансов на успех. Только при наличии пикового короля у Веста, оба минорных туза могут находиться у Оста. Усилия Якоби не пропали даром и его предположения сбылис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7 6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 5 4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 6 3 2</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10 4</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4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6 5 3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олью, если хотите, этого расклада является понимание того, что для выигрыша 5♥ необходимо наличие обоих минорных тузов у Оста. В этой ситуации Джим сделал все возможное. Кроме того, здесь возможен выигрыш 5♠ на линии Ост-Вест, так что 5♥ без одной не такая уж большая трагедия для Норд-Зюйд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ледующий расклад иллюстрирует тему не только данной, но и некоторых предыдущих гла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В 10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ервый ход: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играете тузом и элиминируете у вистующих козырей. У Веста оказывается бланковый козырь и он сносит, поэтому, на вашего второго и третьего козыря по фоске бубен и пик. Теперь вы ходите пикой и Вест кладет малую. Что вы намерены предпринять и поче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ши размышления должны основываться на следующем. Даже предположив, что вы угадаете распределение у вистующих пик, еще необходимо застать у Веста и бубнового туза. Возвращаясь к главам 2 и 3, можно реконструировать карты Веста:</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предположительно)</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или Д</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пиковый туз у Веста, то Ост поднял до двух пик, в лучшем случае, на следующих карта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w:t>
      </w:r>
    </w:p>
    <w:p>
      <w:pPr>
        <w:pStyle w:val="Style15"/>
        <w:ind w:firstLine="567"/>
        <w:rPr>
          <w:rFonts w:ascii="Times New Roman" w:hAnsi="Times New Roman" w:eastAsia="MS Mincho;ＭＳ 明朝" w:cs="Times New Roman"/>
          <w:sz w:val="24"/>
        </w:rPr>
      </w:pPr>
      <w:r>
        <w:rPr>
          <w:rFonts w:eastAsia="MS Mincho;ＭＳ 明朝" w:cs="Times New Roman" w:ascii="Times New Roman" w:hAnsi="Times New Roman"/>
          <w:sz w:val="24"/>
        </w:rPr>
        <w:t>Это кажется недостаточным для поднятия до двух в масти открытия.</w:t>
      </w:r>
    </w:p>
    <w:p>
      <w:pPr>
        <w:pStyle w:val="Style15"/>
        <w:ind w:firstLine="567"/>
        <w:rPr>
          <w:rFonts w:ascii="Times New Roman" w:hAnsi="Times New Roman" w:eastAsia="MS Mincho;ＭＳ 明朝" w:cs="Times New Roman"/>
          <w:sz w:val="24"/>
        </w:rPr>
      </w:pPr>
      <w:r>
        <w:rPr>
          <w:rFonts w:eastAsia="MS Mincho;ＭＳ 明朝" w:cs="Times New Roman" w:ascii="Times New Roman" w:hAnsi="Times New Roman"/>
          <w:sz w:val="24"/>
        </w:rPr>
        <w:t>Более вероятно, что у Оста что-то вроде:</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х х х</w:t>
      </w:r>
    </w:p>
    <w:p>
      <w:pPr>
        <w:pStyle w:val="Style15"/>
        <w:ind w:left="1134" w:hanging="0"/>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 х 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более правдоподобным наличие туза пик у Оста, а дамы - у Веста. Правильной поэтому будет игра валетом пик. Позднее вы надеетесь попасть на стол ходом с бубен к королю для сноса одной из теряемых карт на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6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7 4 2</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Т 9 4 2 </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Д В 10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6.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6</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8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К, и Ост кладет в эту взятку даму. Следующий ход шестеркой пик и Ост, получив взятку на ♠10, ходит тройкой треф.</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ово расположение у вистующих пиковых онер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ие взятки вы наверняка отдадит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Что необходимо для реализации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аким вы представляете себе полный расклад?</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акой план игры вы намерены избра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6.1.</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9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6</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 6 4</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5</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4</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 3 2</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10 8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5</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ует ♠К, и Ост кладет в эту взятку даму. Следующий ход шестеркой пик и Ост, получив взятку на ♠10, ходит тройкой треф.</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еста - ♠Т К х х х.  У Оста - ♠Д В 10.</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ы наверняка отдадите две взятки в пиках и одну в трефах.</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ы должны определить местоположение у вистующих трефовых онеров, а король бубен должен находиться у Ве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Вы предполагаете, что у Веста король бубен.</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король бубен у Веста, то Ост заявлял три пики примерно со следующими карт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625" w:type="dxa"/>
        <w:jc w:val="left"/>
        <w:tblInd w:w="-108" w:type="dxa"/>
        <w:tblLayout w:type="fixed"/>
        <w:tblCellMar>
          <w:top w:w="0" w:type="dxa"/>
          <w:left w:w="108" w:type="dxa"/>
          <w:bottom w:w="0" w:type="dxa"/>
          <w:right w:w="108" w:type="dxa"/>
        </w:tblCellMar>
      </w:tblPr>
      <w:tblGrid>
        <w:gridCol w:w="1701"/>
        <w:gridCol w:w="593"/>
        <w:gridCol w:w="1701"/>
        <w:gridCol w:w="593"/>
        <w:gridCol w:w="1701"/>
        <w:gridCol w:w="1336"/>
      </w:tblGrid>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w:t>
            </w:r>
          </w:p>
        </w:tc>
        <w:tc>
          <w:tcPr>
            <w:tcW w:w="59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w:t>
            </w:r>
          </w:p>
        </w:tc>
        <w:tc>
          <w:tcPr>
            <w:tcW w:w="59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10</w:t>
            </w:r>
          </w:p>
        </w:tc>
        <w:tc>
          <w:tcPr>
            <w:tcW w:w="1336" w:type="dxa"/>
            <w:tcBorders/>
          </w:tcPr>
          <w:p>
            <w:pPr>
              <w:pStyle w:val="Style15"/>
              <w:rPr>
                <w:rFonts w:ascii="Times New Roman" w:hAnsi="Times New Roman" w:eastAsia="MS Mincho;ＭＳ 明朝" w:cs="Times New Roman"/>
                <w:i/>
                <w:i/>
                <w:iCs/>
                <w:sz w:val="24"/>
              </w:rPr>
            </w:pPr>
            <w:r>
              <w:rPr>
                <w:rFonts w:eastAsia="MS Mincho;ＭＳ 明朝" w:cs="Times New Roman" w:ascii="Times New Roman" w:hAnsi="Times New Roman"/>
                <w:i/>
                <w:iCs/>
                <w:sz w:val="24"/>
              </w:rPr>
              <w:t>Опечатка!</w:t>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tc>
        <w:tc>
          <w:tcPr>
            <w:tcW w:w="593"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tc>
        <w:tc>
          <w:tcPr>
            <w:tcW w:w="593"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ли</w:t>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х</w:t>
            </w:r>
          </w:p>
        </w:tc>
        <w:tc>
          <w:tcPr>
            <w:tcW w:w="1336"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х х х</w:t>
            </w:r>
          </w:p>
        </w:tc>
        <w:tc>
          <w:tcPr>
            <w:tcW w:w="59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х х х</w:t>
            </w:r>
          </w:p>
        </w:tc>
        <w:tc>
          <w:tcPr>
            <w:tcW w:w="59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х х х</w:t>
            </w:r>
          </w:p>
        </w:tc>
        <w:tc>
          <w:tcPr>
            <w:tcW w:w="1336"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 х</w:t>
            </w:r>
          </w:p>
        </w:tc>
        <w:tc>
          <w:tcPr>
            <w:tcW w:w="59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 х</w:t>
            </w:r>
          </w:p>
        </w:tc>
        <w:tc>
          <w:tcPr>
            <w:tcW w:w="593"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х х х х</w:t>
            </w:r>
          </w:p>
        </w:tc>
        <w:tc>
          <w:tcPr>
            <w:tcW w:w="1336"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ется более правдоподобным наличие туза треф у Оста, а  дамы - у Вес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6.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8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 и вы получили взятку на своего туза, причем Ост при этом снес пятерку. Следующий ход двойкой пик, на которую, последовательно, положили: Ост - ♠6, вы - ♠К и Вест - ♠4. Перейдя трефой на стол, вы вновь козыряете, на сей раз, 9♠-кой, на которую Ост сносит ♠7.</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Чем Вест располагает в бубна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Чем, по вашему мнению, представлены у Веста трефы и черв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Можете ли вы выиграть контракт, если у Оста ♠Т В х 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Необходимо ли вам в целях выигрыша контракта сделать какие-либо предположени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В чем заключается ваша гипотез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Какой план розыгрыша контракта вы намерены избра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6.2.</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6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4</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8 7 6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10 9</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10 8 6 </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7</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10 8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7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перебили тузом ♦К Веста. Во вторую взятку, которую вы получили на ♠К, после хода со стола ♠2, вистующие снесли 4-ку и 6-ку. Перейдя на стол трефой к тузу, вы вновь козырнули, в этот раз девяткой, на которую Ост сбросил 7-ку. Слово за вам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еста ♦К Д В 10 х или ♦К Д 10 9 х, а возможно у него не пять, а шесть бубен.</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На данном этапе еще ничего нельзя сказать по этому поводу.</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Нет. Если пика Оста представлена Т В х х, вы теряете две взятки в пиках и по одной в червах и в бубнах.</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редположите наличие короля червей у Веста - это позволит вам сократить количество отдач в червах до одной.</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Эта гипотеза приписывает Весту, по крайней мере, 8, возможно и 9 пунктов, если его бубна возглавлена трельяжом.</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Если уж вы решили, что король червей у Веста, маловероятно, чтобы у него же оказался и пиковый туз, поскольку в таком случае он бесспорно открыл бы торговлю. Смело кладите ♠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6.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4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6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ыло поздно, и вам хотелось дом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10 и после того, как вы положили со стола двойку, Ост, получив взятку на своего туза, вышел, в свою очередь, ♠10.</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ам удастся реализовать этот контракт, вы наконец-то сможете смыться и избавиться от этого идиота напротив.</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Считаете ли вы вероятным, что данная раздача окажется последней для вас в этот вечер?</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овы ваши шансы на реализацию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Какие взятки вы надеетесь получи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Что должно произойти, чтобы вы могли их получит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этому суждено произойти, то пусть и произойдет, но чего вы еще ожидаете в данной раздач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Итак, как вы намерены сыгра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6.3.</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6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7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8 7 6</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3</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7</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4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9 4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5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10 и после того, как вы положили со стола двойку, Ост, получив взятку на своего туза, ответил ходом с ♠10.</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У вас есть великолепная возможность сыграть в этот вечер еще несколько раздач.</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Ваши шансы близки к нулю.</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ы надеетесь взять три пики и по две взятки в каждой из оставшейся мастей. Сделать что-либо большее выше ваших сил.</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Чтобы взять три взятки в пиках нужно выловить даму, а туз и король бубен должны находится у Оста. Если у Оста только один старший онер в бубнах, то получить две взятки в этой масти невозможно. Кроме того, бубна должна распределиться у вистующих 3-2.</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туз и король бубен действительно у Оста, а туза червей он уже показал, то возможно ли наличие у него еще дамы пик? Нет и еще раз нет!</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Вы должны рассчитывать на бланковую или вторую даму пик у Веста. Если все желаемое вами сбудется, вы реализуете контракт, но возможность у вас к этому только одна. И тогда вы, наконец, сможете спокойно откинуться на спинку кресла и с удовольствием внимать тому, как Ост выговаривает Весту, что пиковая атака была смертельна для вас. А, оказывается, жизнь может быть такой прекрасной и удивительно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6.4.</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 5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выйдя, последовательно, королем и тузом червей, на что Ост снес, соответственно, ♥6 и ♥7, сыграл ♦4.</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Можете ли вы ограничиться потерей только одной взятки в пика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ак вы намерены распорядиться трефам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Если ♠Т у Оста, возможна ли реализация контрак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ри наличии ♦К у Веста сможете ли вы реализовать контрак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Из каких предположений вы должны исходить при розыгрыш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Как нужно разыгрывать контракт, основываясь на этих предположения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6.4.</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8</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8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7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3</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 5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Да. Если у Веста туз пик второй, то вы можете выйти пикой с руки к даме и затем козырнуть, снося с руки малого козыря (обязательный импас). Заметьте, что если у Веста бланковый или третий туз пик, то вы неизбежно отдадите вистующим две взятки в пиках.</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Теряемую трефу с руки можно снести на бубну со стола, нужно лишь только угадать, у кого из вистующих ♦К.</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Если ♠Т у Оста, вы вынуждены будете отдать вистующим две взятки в пиках, независимо от расклада остальных пик. Проверьте.</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Если ♦К у Веста, то весьма маловероятно, что у него к тому же еще и ♠Т. Это означало бы, что Ост поддержал масть партнера с 4-мя хилыми очками, в лучшем случае.</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вы считаетесь с тем, что у Веста не могут быть одновременно ♠Т и ♦К, то следует предположить, что у него второй туз пик. Коли вы жаждете реализовать контракт, считайте, что так оно и есть. При этом ♦К должен находится у Оста.</w:t>
      </w:r>
    </w:p>
    <w:p>
      <w:pPr>
        <w:pStyle w:val="Style15"/>
        <w:ind w:left="284"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Сыграйте тузом и дамой бубен. Если Ост пропустит даму - снесите на нее трефу. Если этот маневр удастся, то вам остается лишь застать у Веста дублетон пик во главе с тузом - и гейм у вас в кармане.</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новь небольшой расход умственной энергии принес вам большое вознаграждение. Всегда лучше сначала немного пошевелить мозгами, чем потом казнить себя за упущенно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6.5.</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7 6 5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в, последовательно, королем и тузом червей, на что Ост снес 6-ку и 7-ку, ходит затем ♦10. Какие ассоциации вызывает у вас этот расклад? Какие вопросы хотели бы вы себе задать? Как намерены ответить на ни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6.5.</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10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9 6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В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8 4</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7 6</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10 9 4</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 5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10 2</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5</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7 6 5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7</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Вопросы и ответы:</w:t>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Расклад почти аналогичен предыдущему.</w:t>
      </w:r>
    </w:p>
    <w:p>
      <w:pPr>
        <w:pStyle w:val="Style15"/>
        <w:ind w:left="567"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Куда деть теряемую трефу?</w:t>
      </w:r>
    </w:p>
    <w:p>
      <w:pPr>
        <w:pStyle w:val="Style15"/>
        <w:ind w:left="851"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нести на бубну. Нужно лишь угадать, у кого из вистующих ♦К.</w:t>
      </w:r>
    </w:p>
    <w:p>
      <w:pPr>
        <w:pStyle w:val="Style15"/>
        <w:ind w:left="567"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Возможна ли реализация контракта при наличии ♠Т у Веста?</w:t>
      </w:r>
    </w:p>
    <w:p>
      <w:pPr>
        <w:pStyle w:val="Style15"/>
        <w:ind w:left="851"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Нет. Если ♠Т у Веста, вы сядете вне зависимости от расклада пик у вистующих. Проверьте.</w:t>
      </w:r>
    </w:p>
    <w:p>
      <w:pPr>
        <w:pStyle w:val="Style15"/>
        <w:ind w:left="567"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Из какого предположения следует исходить при розыгрыше?</w:t>
      </w:r>
    </w:p>
    <w:p>
      <w:pPr>
        <w:pStyle w:val="Style15"/>
        <w:ind w:left="851"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Из того, что ♠Т у Оста.</w:t>
      </w:r>
    </w:p>
    <w:p>
      <w:pPr>
        <w:pStyle w:val="Style15"/>
        <w:ind w:left="567"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Если ♠Т у Оста, можно ли прояснить расклад остальных онеров?</w:t>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У оппонентов 18 очков. Если у Оста ♠Т (по предположению) и ♦К, следовательно, Вест открыл торговлю с 11 очень плохими очками. Видимо, ♦К у Веста.</w:t>
      </w:r>
    </w:p>
    <w:p>
      <w:pPr>
        <w:pStyle w:val="Style15"/>
        <w:ind w:left="567" w:hanging="28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left="567"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Как нужно разыгрывать этот контракт?</w:t>
      </w:r>
    </w:p>
    <w:p>
      <w:pPr>
        <w:pStyle w:val="Style15"/>
        <w:ind w:left="851" w:hanging="283"/>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Сыграйте ♦Д и ... уповайте на удач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Упражнение 6.6.</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5324" w:type="dxa"/>
        <w:jc w:val="left"/>
        <w:tblInd w:w="-108" w:type="dxa"/>
        <w:tblLayout w:type="fixed"/>
        <w:tblCellMar>
          <w:top w:w="0" w:type="dxa"/>
          <w:left w:w="108" w:type="dxa"/>
          <w:bottom w:w="0" w:type="dxa"/>
          <w:right w:w="108" w:type="dxa"/>
        </w:tblCellMar>
      </w:tblPr>
      <w:tblGrid>
        <w:gridCol w:w="1636"/>
        <w:gridCol w:w="284"/>
        <w:gridCol w:w="851"/>
        <w:gridCol w:w="851"/>
        <w:gridCol w:w="851"/>
        <w:gridCol w:w="851"/>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 4 3</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е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т</w:t>
            </w:r>
          </w:p>
        </w:tc>
        <w:tc>
          <w:tcPr>
            <w:tcW w:w="85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БК*</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ас</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jc w:val="right"/>
              <w:rPr>
                <w:rFonts w:ascii="Times New Roman" w:hAnsi="Times New Roman" w:eastAsia="MS Mincho;ＭＳ 明朝" w:cs="Times New Roman"/>
                <w:b/>
                <w:b/>
                <w:bCs/>
                <w:sz w:val="24"/>
              </w:rPr>
            </w:pPr>
            <w:r>
              <w:rPr>
                <w:rFonts w:eastAsia="MS Mincho;ＭＳ 明朝" w:cs="Times New Roman" w:ascii="Times New Roman" w:hAnsi="Times New Roman"/>
                <w:b/>
                <w:bCs/>
                <w:sz w:val="24"/>
              </w:rPr>
              <w:t>*</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6-18)</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851" w:type="dxa"/>
            <w:tcBorders/>
          </w:tcPr>
          <w:p>
            <w:pPr>
              <w:pStyle w:val="Style15"/>
              <w:snapToGrid w:val="false"/>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284" w:type="dxa"/>
            <w:tcBorders>
              <w:left w:val="single" w:sz="4" w:space="0" w:color="000000"/>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851" w:type="dxa"/>
            <w:tcBorders/>
          </w:tcPr>
          <w:p>
            <w:pPr>
              <w:pStyle w:val="Style15"/>
              <w:snapToGrid w:val="fals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6 2</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4</w:t>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Норда - заявление искусственное (конвенция Лэнди), указывающая на наличие у него двух мажор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ст атаковал ♥К, на что Ост снес ♥2. Вест отыгрывает ♦Т и Ост вновь сносит двойку, правда, на сей раз бубновую. Теперь Вест выходит ♠3. Настала и ваша очередь задуматься. Позвольте узнать, какие мысли лезут в вашу голов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Ответы 6.6.</w:t>
      </w:r>
    </w:p>
    <w:p>
      <w:pPr>
        <w:pStyle w:val="Style15"/>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tbl>
      <w:tblPr>
        <w:tblW w:w="4920" w:type="dxa"/>
        <w:jc w:val="left"/>
        <w:tblInd w:w="-108" w:type="dxa"/>
        <w:tblLayout w:type="fixed"/>
        <w:tblCellMar>
          <w:top w:w="0" w:type="dxa"/>
          <w:left w:w="108" w:type="dxa"/>
          <w:bottom w:w="0" w:type="dxa"/>
          <w:right w:w="108" w:type="dxa"/>
        </w:tblCellMar>
      </w:tblPr>
      <w:tblGrid>
        <w:gridCol w:w="1638"/>
        <w:gridCol w:w="1641"/>
        <w:gridCol w:w="1641"/>
      </w:tblGrid>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10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6 5 4 3</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В 3</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9 7</w:t>
            </w:r>
          </w:p>
        </w:tc>
        <w:tc>
          <w:tcPr>
            <w:tcW w:w="1641" w:type="dxa"/>
            <w:tcBorders>
              <w:left w:val="single" w:sz="4" w:space="0" w:color="000000"/>
              <w:right w:val="single" w:sz="4" w:space="0" w:color="000000"/>
            </w:tcBorders>
          </w:tcPr>
          <w:p>
            <w:pPr>
              <w:pStyle w:val="Style15"/>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7 6</w:t>
            </w:r>
          </w:p>
        </w:tc>
        <w:tc>
          <w:tcPr>
            <w:tcW w:w="1641"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8 5 4 3 2</w:t>
            </w:r>
          </w:p>
        </w:tc>
      </w:tr>
      <w:tr>
        <w:trPr/>
        <w:tc>
          <w:tcPr>
            <w:tcW w:w="1638" w:type="dxa"/>
            <w:tcBorders>
              <w:righ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5 3</w:t>
            </w:r>
          </w:p>
        </w:tc>
        <w:tc>
          <w:tcPr>
            <w:tcW w:w="1641"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641" w:type="dxa"/>
            <w:tcBorders>
              <w:left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10 9</w:t>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6 2</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9</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638"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 6 4</w:t>
            </w:r>
          </w:p>
        </w:tc>
        <w:tc>
          <w:tcPr>
            <w:tcW w:w="164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t>Вопросы и ответы:</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аков диапазон открытия 1БК?</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16 - 18 пунктов.</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Сколько пунктов у вистующих?</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20.</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От какого чуда зависит реализация контракта?</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Необходимо отдать вистующим только одну взятку в трефах и ни одной в пиках.</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При каких условиях возможна потеря только одной взятки в трефах?</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У Оста должен быть или ♣Т или бланковая ♣Д.</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Что вероятнее?</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Т. Шансы на наличие у него бланковой ♣Д ничтожны. Кроме того, Ост заявил 2♦ в свободной позиции. Поэтому наличие у него ♣Т весьма и весьма вероятно.</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О чем это свидетельствует?</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Если у Оста ♣Т, то все остальные пункты из имеющихся у вистующих 20-ти у Веста.</w:t>
      </w:r>
    </w:p>
    <w:p>
      <w:pPr>
        <w:pStyle w:val="Style15"/>
        <w:ind w:left="567"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Как нужно продолжить розыгрыш этого контракта?</w:t>
      </w:r>
    </w:p>
    <w:p>
      <w:pPr>
        <w:pStyle w:val="Style15"/>
        <w:ind w:left="851" w:hanging="28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Если у Веста 16 пунктов, свидетельством чему служит его открытие 1БК, то у него и дама и валет пик. Хоть это и выглядит противоестественным, но правильней сыграть со стола малым козыре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7. КАК   ЗАСТАВИТЬ   РАБОТА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ШЕСТОЕ   ЧУВСТВ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частую, в ходе игры, любому из соперников, время от времени, вдруг бросается в глаза заминка, смятение, нервозность его оппонента - все равно как называть эти некоторые нарушения набранного темпа течения игр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и "ненормальности" всплывают как в период торговли, так и в процессе розыгрыша. Однако, в большинстве случаев, выявить причину затруднений в торговле намного сложнее, нежели затруднения в ходе розыгрыша. Во всяком случае, целью этой книги является изучение различных аспектов игры картами, и, поэтому, я стараюсь избежать вторжения в фантастический мир торговл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ставшейся части этой главы все непроизвольные действия, свидетельствующие о трудностях, с которыми сталкиваются игроки, будут объединены под общим названием "Сказы" по двум причинам: все эти ненормальности рассказывают о чем-либо наблюдательному игроку, а слово "сказ" является наиболее коротким из подходящих к данному определению слов. Некоторые Сказы реальны, другие - нет.</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может Сказ не быть реальным? Если вы увидели или почувствовали что-либо, то это "что-либо" является следствием какого-то происшествия. Но это происшествие может как иметь, так и не иметь для вас никакого значения. Вам нужно научиться различать действительные и фальшивые Сказы. Каким образ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айте рассмотрим это на примере из повседневной жизни. После турнира, в котором вам удалось очень хорошо сыграть в нетривиальной сдаче, вы хотите поделиться с этим с кем-либо. К вашему удовольствию, ваш приятель Джо оказывается рядом, и вы можете привлечь его внимание к данному раскладу. Однако, к вашей досаде, у Джо тоже есть, что рассказать о его собственном необычном раскладе, и он тоже хочет привлечь к себе ваше внимание. По обоюдному согласию, вы решаете выслушать друг друга. Пользуясь преимуществом в возрасте, вы начинаете первым, и, рассказав свою историю, вопрошающе смотрите на Джо, ожидая его одобрения. Но Джо, с источающими пламень энтузиазма глазами, подается вперед и произносит первые за последние 5 минут слова: "У меня было семь пик с К Д В..." И Вы с горечью осознаете, что он не слышал ни одного слова, из сказанного вами. Он витал в мире собственных грез, ожидая, когда наступит, наконец, его очеред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одобном расположении духа пребывают подчас многие вистующие после вашего очередного хода. Они были невнимательны, и их двигательный рефлекс, направленный на сыграние определенной картой, которой они хотели бы сыграть, заторможен из-за того, что они пытаются сосредоточится на нужной масти или на том, чтобы взять нужную карту из имеющихся. Вы должны понять, что некоторые "Сказы" такого типа является невольными и не имеют ничего общего с конкретным расклад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сожалению, некоторые игроки умеют имитировать такие "Сказы" и ходят слухи, что они даже делают с умыслом. К сожалению - потому, что это противоречит самому духу спортивного бриджа. Такие люди полагают, что поступая подобным образом, они могут ввести в заблуждение внимательного разыгрывающего. Некоторые игроки подходят к бриджу как к покеру - все допустимо: c блефом и контрблефом и т.п. Они просто-напросто не в курсе правил игры и, вероятно, искренне огорчились бы, если бы им сказали, что действия их противоречат кодексу. Другие же, как это не печально, по-видимому, чувствуют, что их трюки помогают им выиграть, поэтому они исполняют их не смотря на знание правил игры в спортивный бридж.</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вас могут возникнуть сомнения, что поступая подобным образом эти люди действительно получают какие-либо преимущества. Но, к сожалению, это так. Однако такие действия не приносят успеха в серьезных соревнованиях. Любой разыгрывающий, один-два раза попавшийся на эту удочку, начинает замечать, когда он был введен в заблуждение "Сказом", и если он не может идентифицировать "Сказ", то может запомнить личность, проделавшую с ним подобную "шутк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подобные "шутки" возможны, то вы должны научиться распознавать их. Вернемся к нашему другу Дж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мните Джо? Он не обратил на вас внимания. Он ни на кого не обращал внимания. Если бы мимо шла хорошенькая блондинка, то вы заметили в нем интерес к чему-то. Но, можете быть уверены, не к бриджевому раскладу. Так же и актер кажется заинтересованным в чем то, но по каким-то причинам, это не есть бридж.</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не важно уметь объяснить разницу между истинным и мнимым "сказом".</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ищите некоторую карту, скажем даму, то у актера ее нет. Нет ее и у полусонного игрока. Если вы играете против таких вистующих, то обладатель критической карты скорее сыграет быстро, чем медленно. Однако, это не означает, что, как только кто-нибудь обнаружит неуверенность, вы должны искать у него критическую карт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нюдь. Вам нужно уметь различать то, о чем говорилось выше, от настоящей, честной заминки. В конце концов, вистующие часто вынуждены разрешать различные проблемы, и тогда они оказываются в такой ситуации, что должны принять ключевое решение в доли секунды. В этом случае заминка может быть мгновенной, однако это все же заминк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в чем разница. Снова вернемся к Джо. Когда вы рассказали ему о своей раздачи, взгляд его опять полон энтузиазма, но на этот раз, после того, как вы замолчали, он подается вперед и говорит: "Уй! Настоящий перекрестный двойной сквиз с повторной передачей. Покажи-ка еще раз!" Вот теперь вы знаете, что он действительно заинтересовался тем, о чем вы рассказывали. Так же обстоит дело и с вашими вистующими. Граница весьма тонка, но если вы попытаетесь учесть все "Сказы", которые в изобилии встретятся вам, то довольно скоро научитесь определять искомую разниц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ИПЫ ИГРОКО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айте отвлечемся на некоторое время от избранной темы и обратимся сначала к игрокам. Игроков можно разбить на две категории: Игроки одной категории спокойны и играют картами в довольно ровном темпе. У них не бывает быстрых или медленных ходов. Последите за этими людьми. Зачастую они лучше, чем кажутся на первый взгляд. Конечно, они могут быть просто новичками и нервничают поэтому. Нервные игроки обычно играют медленно, и, до тех пор, пока не избавятся от нервозности, плох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ругой категории относятся активные игроки. Это люди, которые не могут спокойно усидеть на своем месте. Почти все актеры относятся к этой категории. К счастью, очень немногие из беспокойных игроков являются актерам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действительно столкнулись с настоящим актером, то его нетрудно узнать. Актеры обычно используют такие трюк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Вместо того, чтобы вытянуть одну из своих карт, актер может создать впечатление, что перед ним стоит какая-то проблема - он быстро протягивает свободную руку к своим картам и демонстративно хватает то одну, то другую из ни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еред ходом он может наклониться вперед, как бы рассматривая карты на столе. Это трюк. Многие игроки имеют вполне честный интерес к тому, что лежит на столе. Ключом здесь служит степень интереса, проявляемого игроком (заинтересовался Джо блондинкой или вашим рассказ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огда вы можете отличить актера, намеренно играющего более чем медленно, от обычного медлительно игрока, находящегося в затруднительном положени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ьшинство актеров не столь нахальны, чтобы, выбрав карту для очередного хода, внезапно вложить ее обратно и сыграть затем другой или этой же самой картой. Эти люди перебирают свои карты перед тем, как сделать "окончательный выбор". Если у вас не хватает трех карт в какой-либо масти, всегда остерегайтесь человека, который своим видом показывает, что имеет выбор из 6 или 7 карт в этой масти. Остерегайтесь также человека, который будучи поставлен перед дилеммой брать или не брать взятку (он может сыграть либо предполагаемой у него старшей картой, либо одной из двух или трех фосок), делает вид, что располагает массой хороших продолжений. Сравните это с игроком, который действительно стоит перед подобной проблемой. Прежде всего, этот игрок вряд ли возьмется за карту до того, как утвердится в намерении сыграть ей. Правда, иногда играя этой картой, такой бриджист может засомневаться в правильности хода после того, как он уже вытянул карту. Возможно, он даже заменит ее на другую.</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ктер не сделает этого. В большинстве случаев все это он проделывает в тех случаях, когда у него нет никаких проблем, поэтому его представление заканчивается в момент сыграния картой. Запомните, что, поскольку для него на самом деле нет критической ситуации, то взявшись за какую-либо карту, он уже вряд ли заменит ее на другу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ИНЫЕ ПРИЗНАКИ ИГРОКА, ПЕРЕД КОТОРЫ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ОИТ ПРОБЛЕМ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м уже приходилось с этим сталкиваться. Вы открыли 1♠, и, минуту спустя, ваш оппонент слева, очнувшись, вопрошает: "Вы что-то сказали?" Иногда он пытается таким образом скрыть стоящую перед ним проблему. Иногда он просто не слышал вашего заявлени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на его вопрос вы ответите, что открыли торговлю заявлением 1♠, и этот человек сразу же делает свое заявление, то возможно, что он в течение этой минуты думал, что ему сказать на вашу 1♠. С другой стороны, если ему потребуется еще несколько секунд, то он, по-видимому, просто не слышал вашего заявлени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 же относится к розыгрышу. Очень трудно не заметить, что кто-то уже сделал ход. Игрок, которому после продолжительной паузы напоминают, что его очередь ходить и который сразу же после этого делает ход, почти наверняка думал все это врем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льшинство людей, недостаточно внимательных для того, чтобы заметить, что наступила их очередь сделать ход, вряд ли готовы пойти сразу же, как только им об этом напомнят. Если в середине розыгрыша решающей взятки кто-нибудь заявит, что ему "ясен весь расклад" или, наоборот, несколько минут думает в некритической ситуации и затем дает карту в масть хода, то можете быть уверены, что он обдумывал потенциальную проблему. Обдумайте и вы. Игроки подобного типа оказывают вам помощь.</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уть всего сказанного заключается в том, что вы должны обращать внимание на любую форму проявления вашими соперниками колебаний и, руководствуясь своими соображениями, решать, что бы это могло значи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ЫСТРЕЛ"</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чевидно, что любое отклонение от нормального темпа игры имеет какое-то значение, однако не обязательно такое отклонение является замедлением темпа. Часто вам приходится иметь дело с "выстрел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стрел" - это игра картой в темпе гораздо более быстром, чем присущ этому игрок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хоже ли это на то, как игрок, имея бланковую двойку, и будучи не в состоянии скрыть свои эмоции после хода партнера тузом, энергично бросает эту двойку, намереваясь поощрить партнера к продолжению розыгрыша этой масти, да еще иногда шлепает двойкой об стол?</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Не совсем. Хотя вам может показаться, что вас застрелили. Ситуация, которую я имею в виду, обычно возникает в десятой или одиннадцатой взятке, когда вы, например, режете малой к К В на столе. Вы это знаете и, почти наверняка, противник тоже. У игрока слева от вас есть туз, и он все время следил за розыгрышем, в процессе которого вы путем различных бриджевых ухищрений пытались выведать распределение карт в этой масти. Возможно, вам это удалось, возможно - нет, но когда вы, в конце концов, ходите картой этой масти, он уже готов к действию. Он нисколько не колеблется. Нет, сэр! В течение 6 минут, по мере того, как этот момент надвигался он ждал каждую секунду. И, наконец-то! Вы выбираете карту для хода. Вы вытягиваете ее. Не имея возможности отложить принятие решения и не имея четкого представления о раскладе, вы, в конце концов, бросаете ее на стол. Но происходит удивительная вещь. Еще до того, как ваша карта легла на стол, рядом с ней появляется другая карта. Это не ваша карта и не карта стола и это не туз. Это фоска, принадлежащая игроку, сидящему слева от вас. Он так старался, имея туза, не выдать свои колебания, что на нормальную игру его уже не хватил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не значит, однако, что быстрая игра в любой ситуации необычн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ногие люди всегда играют очень быстро. Ситуация "выстрела" обычно встречается в определенных стереотипных ситуация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реди прочего к таким ситуациям относятся аналогичные предыдущие. В этой ситуации участвует игрок, сидящий за Т Д В 10 стола и воздержавшийся от взятки при проведении вами импаса. Если у него только второй король в этой масти, то он может непроизвольно проявить страх.</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бычно "выстрел" происходит тогда, когда "в воздухе пахнет грозой". Очевидно, что если разыгрывающий в предыдущем раскладе должен угадать, то для подобной напряженности есть все основани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можете проверить игрока на его "нервный потенциал".</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истующий, у которого в описанном выше раскладе был туз и который все время готовился к решающему ходу, может быть восприимчив к действию побочных эффектов. Если вы это предполагаете, то можете перед тем, как сделать ход, выпить глоток минеральной и вежливо предложить ему последовать вашему примеру. Его реакция на ваше предложение может вам кое-что подсказать. Вероятно, у него пересохло в горле, или он даже не сможет вам ответить, или же и то и другое одновременно. Может быть он попытается вам ответить, но не сможет выговорить кроме: "Гмм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умеется, если вы не хотите пить, то можете играть как и всякий другой. Никто не собирается предлагать своим соперникам выпить глоток-другой минеральной каждый раз, когда ему нужно угадать местоположение дамы. Но есть одно обстоятельство, которое каждый игрок должен отмечать при "выстрел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Это обстоятельство поможет вам отличить "выстрел" от обычного быстрого хода. Вы вспомните, что игрок, который оказывался в одной из таких ситуаций, часто работает как лошадь. Меньше всего хотел бы он привлекать внимание к своей особе и поэтому всеми силами пытается поддерживать нормальный темп игры. Игрок, который "выстреливает" карту, возможно, не сумеет сделать это уверенно. Карта упадет без шлепка, без хлопка, и даже, возможно, прилипнет к его пальцам. Человек, играющий быстро, просто следует своему естественному ритму, и карта может иногда отскочить. Но рука, которая держит эту карту, легко расстается с ней и долго не задерживается на стол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так обстоит дело с нервным "стрелком". Боясь сделать что-нибудь быстро (он всегда обеспокоен тем, что сыграет не в том темпе, как хочет), такой игрок может задержать руку на или вблизи карты перед тем, как медленно убрать ее со стол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всего сказанного следует, что игрок, шлепающий картами, не может иметь ключевую карту, если только она не у него. Это истинно, и не совсем то же самое, что утверждение: "Игрок, который шлепает картами, имеет ключевую карту, если только она у него не отсутствует". Тот, кому не понятна разница, неизбежно отдаст больше взяток на дам, чем тот, кому она понятна. Все, что вы должны сделать при виде чьего-либо замешательства, это понять, в чем заинтересован этот игрок. "Стрелок" весь на ладони - он, безусловно, заинтересованное лицо, и распознать его легче легког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 другими игроками дело обстоит сложнее. Только практика, в ходе которой вы научитесь замечать "Сказы" и анализировать сопутствующую им ситуацию, гарантирует вам возможность научиться правильно ориентироваться за бриджевым стол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сожалению, все изложенное здесь никоим образом не исчерпывает сути обсуждаемого предмета. Вопрос этот еще более осложнен иными нами еще не затронутыми аспект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АКУЮ КАРТУ Я РАЗЫСКИВАЮ?</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мотрите на две нижеприведенные комбинации. В чем заключается разница между ни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088" w:type="dxa"/>
        <w:jc w:val="left"/>
        <w:tblInd w:w="-108" w:type="dxa"/>
        <w:tblLayout w:type="fixed"/>
        <w:tblCellMar>
          <w:top w:w="0" w:type="dxa"/>
          <w:left w:w="108" w:type="dxa"/>
          <w:bottom w:w="0" w:type="dxa"/>
          <w:right w:w="108" w:type="dxa"/>
        </w:tblCellMar>
      </w:tblPr>
      <w:tblGrid>
        <w:gridCol w:w="1134"/>
        <w:gridCol w:w="1134"/>
        <w:gridCol w:w="1134"/>
        <w:gridCol w:w="284"/>
        <w:gridCol w:w="1134"/>
        <w:gridCol w:w="1134"/>
        <w:gridCol w:w="1134"/>
      </w:tblGrid>
      <w:tr>
        <w:trPr/>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К В 10</w:t>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8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К В 10</w:t>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bottom w:val="single" w:sz="4" w:space="0" w:color="000000"/>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8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bottom w:val="single" w:sz="4" w:space="0" w:color="000000"/>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134" w:type="dxa"/>
            <w:tcBorders>
              <w:righ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134" w:type="dxa"/>
            <w:tcBorders>
              <w:lef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284" w:type="dxa"/>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righ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c>
          <w:tcPr>
            <w:tcW w:w="1134" w:type="dxa"/>
            <w:tcBorders>
              <w:lef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134" w:type="dxa"/>
            <w:tcBorders>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rPr>
              <w:t>Д 5 4</w:t>
            </w:r>
          </w:p>
        </w:tc>
        <w:tc>
          <w:tcPr>
            <w:tcW w:w="1134"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w:t>
            </w:r>
          </w:p>
        </w:tc>
        <w:tc>
          <w:tcPr>
            <w:tcW w:w="1134" w:type="dxa"/>
            <w:tcBorders>
              <w:lef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rPr>
              <w:t>?</w:t>
            </w:r>
          </w:p>
        </w:tc>
        <w:tc>
          <w:tcPr>
            <w:tcW w:w="284" w:type="dxa"/>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rPr>
              <w:t>Д 5 4</w:t>
            </w:r>
          </w:p>
        </w:tc>
        <w:tc>
          <w:tcPr>
            <w:tcW w:w="1134" w:type="dxa"/>
            <w:tcBorders>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w:t>
            </w:r>
          </w:p>
        </w:tc>
        <w:tc>
          <w:tcPr>
            <w:tcW w:w="1134" w:type="dxa"/>
            <w:tcBorders>
              <w:lef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rPr>
              <w:t>?</w:t>
            </w:r>
          </w:p>
        </w:tc>
      </w:tr>
      <w:tr>
        <w:trPr/>
        <w:tc>
          <w:tcPr>
            <w:tcW w:w="1134" w:type="dxa"/>
            <w:tcBorders>
              <w:righ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134" w:type="dxa"/>
            <w:tcBorders>
              <w:lef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284" w:type="dxa"/>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righ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c>
          <w:tcPr>
            <w:tcW w:w="1134" w:type="dxa"/>
            <w:tcBorders>
              <w:left w:val="single" w:sz="4" w:space="0" w:color="000000"/>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r>
      <w:tr>
        <w:trPr/>
        <w:tc>
          <w:tcPr>
            <w:tcW w:w="1134" w:type="dxa"/>
            <w:tcBorders/>
          </w:tcPr>
          <w:p>
            <w:pPr>
              <w:pStyle w:val="Style15"/>
              <w:snapToGrid w:val="false"/>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tc>
        <w:tc>
          <w:tcPr>
            <w:tcW w:w="1134" w:type="dxa"/>
            <w:tcBorders>
              <w:top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8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op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tc>
        <w:tc>
          <w:tcPr>
            <w:tcW w:w="1134"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Ход 3-кой</w:t>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28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134"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Ход 3-кой</w:t>
            </w:r>
          </w:p>
        </w:tc>
        <w:tc>
          <w:tcPr>
            <w:tcW w:w="1134"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ожет показаться, что обе ситуации не отличаются друг от друга. Но это результат недостаточной глубины анализа. Стакан воды в пустыне представляет большую ценность, чем тот же стакан воды для человека, с комфортом расположившегося в собственном дом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Разница станет видна, если рассмотреть эти карты в разных контекстах. И вопрос: "Какую карту я кину?" приобретет некоторое значени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показал вам ситуацию с точки зрения вистующего. Вот различные ситуации, с которыми может столкнуться разыгрывающ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412" w:type="dxa"/>
        <w:jc w:val="left"/>
        <w:tblInd w:w="-108" w:type="dxa"/>
        <w:tblLayout w:type="fixed"/>
        <w:tblCellMar>
          <w:top w:w="0" w:type="dxa"/>
          <w:left w:w="108" w:type="dxa"/>
          <w:bottom w:w="0" w:type="dxa"/>
          <w:right w:w="108" w:type="dxa"/>
        </w:tblCellMar>
      </w:tblPr>
      <w:tblGrid>
        <w:gridCol w:w="6771"/>
        <w:gridCol w:w="1641"/>
      </w:tblGrid>
      <w:tr>
        <w:trPr/>
        <w:tc>
          <w:tcPr>
            <w:tcW w:w="6771"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Контракт 6БК</w:t>
            </w:r>
          </w:p>
        </w:tc>
        <w:tc>
          <w:tcPr>
            <w:tcW w:w="1641" w:type="dxa"/>
            <w:tcBorders>
              <w:bottom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К В 1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Т Д 2</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К 5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 5</w:t>
            </w:r>
          </w:p>
        </w:tc>
      </w:tr>
      <w:tr>
        <w:trPr/>
        <w:tc>
          <w:tcPr>
            <w:tcW w:w="6771" w:type="dxa"/>
            <w:tcBorders>
              <w:right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данной ситуации Зюйд должен угадать, играть ему К или В пик. Ему нужна ровно одна взятка в этой ма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Нор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Зюйд</w:t>
            </w:r>
          </w:p>
        </w:tc>
      </w:tr>
      <w:tr>
        <w:trPr/>
        <w:tc>
          <w:tcPr>
            <w:tcW w:w="677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 4</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 10</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412" w:type="dxa"/>
        <w:jc w:val="left"/>
        <w:tblInd w:w="-108" w:type="dxa"/>
        <w:tblLayout w:type="fixed"/>
        <w:tblCellMar>
          <w:top w:w="0" w:type="dxa"/>
          <w:left w:w="108" w:type="dxa"/>
          <w:bottom w:w="0" w:type="dxa"/>
          <w:right w:w="108" w:type="dxa"/>
        </w:tblCellMar>
      </w:tblPr>
      <w:tblGrid>
        <w:gridCol w:w="6771"/>
        <w:gridCol w:w="1641"/>
      </w:tblGrid>
      <w:tr>
        <w:trPr/>
        <w:tc>
          <w:tcPr>
            <w:tcW w:w="6771"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Контракт 4♠</w:t>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3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Д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7 6 5 4</w:t>
            </w:r>
          </w:p>
        </w:tc>
      </w:tr>
      <w:tr>
        <w:trPr/>
        <w:tc>
          <w:tcPr>
            <w:tcW w:w="6771" w:type="dxa"/>
            <w:tcBorders>
              <w:right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Здесь Зюйд опять должен угадать, чем играть - К или В пик. Но при этом он не столько обеспокоен выигрышем одной взятки, сколько возможностью потери дву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Нор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Зюйд</w:t>
            </w:r>
          </w:p>
        </w:tc>
      </w:tr>
      <w:tr>
        <w:trPr/>
        <w:tc>
          <w:tcPr>
            <w:tcW w:w="677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9 8 7 6 3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 В</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412" w:type="dxa"/>
        <w:jc w:val="left"/>
        <w:tblInd w:w="-108" w:type="dxa"/>
        <w:tblLayout w:type="fixed"/>
        <w:tblCellMar>
          <w:top w:w="0" w:type="dxa"/>
          <w:left w:w="108" w:type="dxa"/>
          <w:bottom w:w="0" w:type="dxa"/>
          <w:right w:w="108" w:type="dxa"/>
        </w:tblCellMar>
      </w:tblPr>
      <w:tblGrid>
        <w:gridCol w:w="6771"/>
        <w:gridCol w:w="1641"/>
      </w:tblGrid>
      <w:tr>
        <w:trPr/>
        <w:tc>
          <w:tcPr>
            <w:tcW w:w="6771"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 3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4</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4 3 2</w:t>
            </w:r>
          </w:p>
        </w:tc>
      </w:tr>
      <w:tr>
        <w:trPr/>
        <w:tc>
          <w:tcPr>
            <w:tcW w:w="6771" w:type="dxa"/>
            <w:tcBorders>
              <w:right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Разыгрывающий на этот раз в контракте 3БК. Он получил взятку на ♦Т и перешел в руку трефам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перь он должен выбрать между игрой К и затем В на импас, или сразу же импасировать к В.</w:t>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Нор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Зюйд</w:t>
            </w:r>
          </w:p>
        </w:tc>
      </w:tr>
      <w:tr>
        <w:trPr/>
        <w:tc>
          <w:tcPr>
            <w:tcW w:w="677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8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7 6</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6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К 7 5</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412" w:type="dxa"/>
        <w:jc w:val="left"/>
        <w:tblInd w:w="-108" w:type="dxa"/>
        <w:tblLayout w:type="fixed"/>
        <w:tblCellMar>
          <w:top w:w="0" w:type="dxa"/>
          <w:left w:w="108" w:type="dxa"/>
          <w:bottom w:w="0" w:type="dxa"/>
          <w:right w:w="108" w:type="dxa"/>
        </w:tblCellMar>
      </w:tblPr>
      <w:tblGrid>
        <w:gridCol w:w="6771"/>
        <w:gridCol w:w="1641"/>
      </w:tblGrid>
      <w:tr>
        <w:trPr/>
        <w:tc>
          <w:tcPr>
            <w:tcW w:w="6771"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Контракт 7♠.</w:t>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Д</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6 4 3 2</w:t>
            </w:r>
          </w:p>
        </w:tc>
      </w:tr>
      <w:tr>
        <w:trPr/>
        <w:tc>
          <w:tcPr>
            <w:tcW w:w="6771" w:type="dxa"/>
            <w:tcBorders>
              <w:right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омимо других проблем, связанных с реализацией контракта, разыгрывающий был бы счастлив угадать расположение пик у вистующи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Нор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Зюйд</w:t>
            </w:r>
          </w:p>
        </w:tc>
      </w:tr>
      <w:tr>
        <w:trPr/>
        <w:tc>
          <w:tcPr>
            <w:tcW w:w="677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9 8 7 6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5 4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412" w:type="dxa"/>
        <w:jc w:val="left"/>
        <w:tblInd w:w="-108" w:type="dxa"/>
        <w:tblLayout w:type="fixed"/>
        <w:tblCellMar>
          <w:top w:w="0" w:type="dxa"/>
          <w:left w:w="108" w:type="dxa"/>
          <w:bottom w:w="0" w:type="dxa"/>
          <w:right w:w="108" w:type="dxa"/>
        </w:tblCellMar>
      </w:tblPr>
      <w:tblGrid>
        <w:gridCol w:w="6771"/>
        <w:gridCol w:w="1641"/>
      </w:tblGrid>
      <w:tr>
        <w:trPr/>
        <w:tc>
          <w:tcPr>
            <w:tcW w:w="6771" w:type="dxa"/>
            <w:tcBorders/>
          </w:tcPr>
          <w:p>
            <w:pPr>
              <w:pStyle w:val="Style15"/>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И, наконец, контракт 4♥ после козырной атаки.</w:t>
            </w:r>
          </w:p>
        </w:tc>
        <w:tc>
          <w:tcPr>
            <w:tcW w:w="1641"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6 4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w:t>
            </w:r>
          </w:p>
        </w:tc>
      </w:tr>
      <w:tr>
        <w:trPr/>
        <w:tc>
          <w:tcPr>
            <w:tcW w:w="6771" w:type="dxa"/>
            <w:tcBorders>
              <w:right w:val="single" w:sz="4" w:space="0" w:color="000000"/>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ля сноса теряемой трефы с руки разыгрывающему жизненно необходимо получить взятку в пик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Норд</w:t>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center"/>
              <w:rPr>
                <w:rFonts w:ascii="Times New Roman" w:hAnsi="Times New Roman" w:eastAsia="MS Mincho;ＭＳ 明朝" w:cs="Times New Roman"/>
                <w:sz w:val="24"/>
              </w:rPr>
            </w:pPr>
            <w:r>
              <w:rPr>
                <w:rFonts w:eastAsia="MS Mincho;ＭＳ 明朝" w:cs="Times New Roman" w:ascii="Times New Roman" w:hAnsi="Times New Roman"/>
                <w:sz w:val="24"/>
              </w:rPr>
              <w:t>Зюйд</w:t>
            </w:r>
          </w:p>
        </w:tc>
      </w:tr>
      <w:tr>
        <w:trPr/>
        <w:tc>
          <w:tcPr>
            <w:tcW w:w="677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641"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5 3</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5 2</w:t>
            </w:r>
          </w:p>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3</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могли ли вам эти примеры понять, что я имею в вид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 этих примерах наглядно проиллюстрировано, что несмотря на один и тот же расклад карт в ключевой масти, все ситуации абсолютно различны.</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метьте также, что вопрос "какую карту я ищу?" можно перефразировать с точки зрения вистующего на вопрос "какую карту он ищет?" Во всех выше приведенных примерах разыгрывающий располагает выбором между двумя планами розыгрыша масти, и обоснование этого выбора различно в каждой из 5 ситуаций. Существует множество ситуаций, подобных приведенной. Как вы будете рассуждать в каждом из этих случаев с позиции разыгрывающего и вистующег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ех пяти случаях, после хода ♠3, вокруг стола создается напряженность различной степени. При контракте 6БК к тому времени, как вы приступили к розыгрышу пик, для ваших оппонентов уже не составляет секрета содержание жизненно важной для вас проблемы. Возможно, вы получите "выстрел".</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тором случае, в контракте 4♠, если Вест располагает Д 5 4, он, возможно, окажется не слишком внимательным. Если пика согласована, то Вест вообще, возможно, не осознает наличия у вас проблемы. Напряженность при ходе пикой будет очень слабой. Так же обстоит дело и при розыгрыше контракта 3БК. Но большой шлем, безусловно, повысит накал страстей до предела. Разыгрывающий естественно даже и не будет пытаться использовать козырей на столе для убиток. Заведомо зная, что рано или поздно ему придется козырять, думать об этом он начинает с самого начала розыгрыша. И пока он к этому готовится, за столом возникнет атмосфера ожидания. В особенности, если ♠Д 5 4 у Вест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каково ваше мнение о контракте 4♥? Что может произой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1636" w:type="dxa"/>
        <w:jc w:val="left"/>
        <w:tblInd w:w="-108" w:type="dxa"/>
        <w:tblLayout w:type="fixed"/>
        <w:tblCellMar>
          <w:top w:w="0" w:type="dxa"/>
          <w:left w:w="108" w:type="dxa"/>
          <w:bottom w:w="0" w:type="dxa"/>
          <w:right w:w="108" w:type="dxa"/>
        </w:tblCellMar>
      </w:tblPr>
      <w:tblGrid>
        <w:gridCol w:w="1636"/>
      </w:tblGrid>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В 10</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8 6 4 2</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8 3</w:t>
            </w:r>
          </w:p>
        </w:tc>
      </w:tr>
      <w:tr>
        <w:trPr/>
        <w:tc>
          <w:tcPr>
            <w:tcW w:w="1636" w:type="dxa"/>
            <w:tcBorders>
              <w:bottom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8 7</w:t>
            </w:r>
          </w:p>
        </w:tc>
      </w:tr>
      <w:tr>
        <w:trPr/>
        <w:tc>
          <w:tcPr>
            <w:tcW w:w="1636" w:type="dxa"/>
            <w:tcBorders>
              <w:top w:val="single" w:sz="4" w:space="0" w:color="000000"/>
              <w:left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N</w:t>
            </w:r>
          </w:p>
        </w:tc>
      </w:tr>
      <w:tr>
        <w:trPr/>
        <w:tc>
          <w:tcPr>
            <w:tcW w:w="1636" w:type="dxa"/>
            <w:tcBorders>
              <w:left w:val="single" w:sz="4" w:space="0" w:color="000000"/>
              <w:right w:val="single" w:sz="4" w:space="0" w:color="000000"/>
            </w:tcBorders>
          </w:tcPr>
          <w:p>
            <w:pPr>
              <w:pStyle w:val="Style15"/>
              <w:rPr/>
            </w:pPr>
            <w:r>
              <w:rPr>
                <w:rFonts w:eastAsia="MS Mincho;ＭＳ 明朝" w:cs="Times New Roman" w:ascii="Times New Roman" w:hAnsi="Times New Roman"/>
                <w:sz w:val="24"/>
                <w:lang w:val="en-US"/>
              </w:rPr>
              <w:t>W</w:t>
            </w:r>
            <w:r>
              <w:rPr>
                <w:rFonts w:eastAsia="MS Mincho;ＭＳ 明朝" w:cs="Times New Roman" w:ascii="Times New Roman" w:hAnsi="Times New Roman"/>
                <w:sz w:val="24"/>
              </w:rPr>
              <w:t xml:space="preserve"> </w:t>
            </w:r>
          </w:p>
        </w:tc>
      </w:tr>
      <w:tr>
        <w:trPr/>
        <w:tc>
          <w:tcPr>
            <w:tcW w:w="1636" w:type="dxa"/>
            <w:tcBorders>
              <w:left w:val="single" w:sz="4" w:space="0" w:color="000000"/>
              <w:right w:val="single" w:sz="4" w:space="0" w:color="000000"/>
            </w:tcBorders>
          </w:tcPr>
          <w:p>
            <w:pPr>
              <w:pStyle w:val="Style15"/>
              <w:jc w:val="right"/>
              <w:rPr>
                <w:rFonts w:ascii="Times New Roman" w:hAnsi="Times New Roman" w:eastAsia="MS Mincho;ＭＳ 明朝" w:cs="Times New Roman"/>
                <w:sz w:val="24"/>
              </w:rPr>
            </w:pPr>
            <w:r>
              <w:rPr>
                <w:rFonts w:eastAsia="MS Mincho;ＭＳ 明朝" w:cs="Times New Roman" w:ascii="Times New Roman" w:hAnsi="Times New Roman"/>
                <w:sz w:val="24"/>
                <w:lang w:val="en-US"/>
              </w:rPr>
              <w:t>E</w:t>
            </w:r>
          </w:p>
        </w:tc>
      </w:tr>
      <w:tr>
        <w:trPr/>
        <w:tc>
          <w:tcPr>
            <w:tcW w:w="1636" w:type="dxa"/>
            <w:tcBorders>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w:t>
            </w:r>
          </w:p>
        </w:tc>
      </w:tr>
      <w:tr>
        <w:trPr/>
        <w:tc>
          <w:tcPr>
            <w:tcW w:w="1636" w:type="dxa"/>
            <w:tcBorders>
              <w:top w:val="single" w:sz="4" w:space="0" w:color="000000"/>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Д В 5 3</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9 5 2</w:t>
            </w:r>
          </w:p>
        </w:tc>
      </w:tr>
      <w:tr>
        <w:trPr/>
        <w:tc>
          <w:tcPr>
            <w:tcW w:w="1636" w:type="dxa"/>
            <w:tcBorders/>
          </w:tcPr>
          <w:p>
            <w:pPr>
              <w:pStyle w:val="Style15"/>
              <w:rPr>
                <w:rFonts w:ascii="Times New Roman" w:hAnsi="Times New Roman" w:cs="Times New Roman"/>
                <w:sz w:val="24"/>
              </w:rPr>
            </w:pPr>
            <w:r>
              <w:rPr>
                <w:rFonts w:eastAsia="MS Mincho;ＭＳ 明朝" w:cs="Times New Roman" w:ascii="Times New Roman" w:hAnsi="Times New Roman"/>
                <w:sz w:val="24"/>
              </w:rPr>
              <w:t>♣</w: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Т 6 3</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можно, все будет зависеть от торговли. Если ваши оппоненты заявляли пику, и известно, что у разыгрывающего синглетон пик, то при ходе 3-кой в воздухе возникает напряженность. Таким образом, вы видите, что один и тот же игрок, сидя на Весте с одними и теми же картами, но в разных ситуациях, при ходе тройкой пик будет вести себя по-разно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можно, что вы не обязательно столкнетесь со всеми пятью вариациями поведения соперников, однако с несколькими из них вы столкнетесь наверняка. И имейте в виду, что это скорее исключение, чем правило. Помните, что ваша задача только в том и состоит, чтобы установить, чему соответствует такое поведение соперника. Если он играет бездумно, то вам придется просто угадывать. Если же перед ним стоит настоящая проблема, то это будет только вам на руку. И если соперник ваш - актер, то вы опять-таки получите преимущество, оценив его истинное лиц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речисленных выше ситуациях актер может вести себя по разному, в зависимости от своего понимания стоящей перед вами проблемы. Например, если вы разыгрываете 6БК, то он может сокрыть даму, но не туза. А как насчет двухстороннего импаса? В раздаче, где вы разыгрываете 3БК, перед вистующим слева не возникает проблем, а при розыгрыше 7♠ вы вполне можете столкнуться с "детским выстрелом" от вистующего, являющегося обладателем козырных Д 5 4.</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зможно, что термин "детский выстрел" здесь употреблен не совсем правильно, но мне кажется, что он соответствует ситуации, свидетелем которой я был однажды, когда игрок быстро сыграл картой и откинулся на спинку кресла, тихо кашлянув при эт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Читая последние строки, вы убедились, что в бридже много иллюзорного. Вы видели, что, казалось бы одни и те же комбинации карт на деле вовсе не одинаковы. Они трактуются по разному в зависимости от сопутствующих обстоятельств. Различие в разыгрываемом контракте или в торговле, предшествующей каждому розыгрышу, может привести к различиям в подходе к розыгрышу контракта. Давайте разберем несколько раскладов, которые могут показаться идентичными. Посмотрите на них с точки зрения разыгрывающего и решите, что между ними общего. Рассматривайте их в свете обсуждавшегося вопроса: "Какую карту я разыскиваю?"</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эти комбина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104" w:type="dxa"/>
        <w:jc w:val="left"/>
        <w:tblInd w:w="-108" w:type="dxa"/>
        <w:tblLayout w:type="fixed"/>
        <w:tblCellMar>
          <w:top w:w="0" w:type="dxa"/>
          <w:left w:w="108" w:type="dxa"/>
          <w:bottom w:w="0" w:type="dxa"/>
          <w:right w:w="108" w:type="dxa"/>
        </w:tblCellMar>
      </w:tblPr>
      <w:tblGrid>
        <w:gridCol w:w="851"/>
        <w:gridCol w:w="1701"/>
        <w:gridCol w:w="851"/>
        <w:gridCol w:w="1701"/>
      </w:tblGrid>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а)</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б)</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 9 8</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 Д В</w:t>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 В 10</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0 9 8</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104" w:type="dxa"/>
        <w:jc w:val="left"/>
        <w:tblInd w:w="-108" w:type="dxa"/>
        <w:tblLayout w:type="fixed"/>
        <w:tblCellMar>
          <w:top w:w="0" w:type="dxa"/>
          <w:left w:w="108" w:type="dxa"/>
          <w:bottom w:w="0" w:type="dxa"/>
          <w:right w:w="108" w:type="dxa"/>
        </w:tblCellMar>
      </w:tblPr>
      <w:tblGrid>
        <w:gridCol w:w="851"/>
        <w:gridCol w:w="1701"/>
        <w:gridCol w:w="851"/>
        <w:gridCol w:w="1701"/>
      </w:tblGrid>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а)</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б)</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9 8</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В 10</w:t>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10</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9 8</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5104" w:type="dxa"/>
        <w:jc w:val="left"/>
        <w:tblInd w:w="-108" w:type="dxa"/>
        <w:tblLayout w:type="fixed"/>
        <w:tblCellMar>
          <w:top w:w="0" w:type="dxa"/>
          <w:left w:w="108" w:type="dxa"/>
          <w:bottom w:w="0" w:type="dxa"/>
          <w:right w:w="108" w:type="dxa"/>
        </w:tblCellMar>
      </w:tblPr>
      <w:tblGrid>
        <w:gridCol w:w="851"/>
        <w:gridCol w:w="1701"/>
        <w:gridCol w:w="851"/>
        <w:gridCol w:w="1701"/>
      </w:tblGrid>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а)</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б)</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Д 7</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Д 10</w:t>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0 9 8</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9 8 7</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656" w:type="dxa"/>
        <w:jc w:val="left"/>
        <w:tblInd w:w="-108" w:type="dxa"/>
        <w:tblLayout w:type="fixed"/>
        <w:tblCellMar>
          <w:top w:w="0" w:type="dxa"/>
          <w:left w:w="108" w:type="dxa"/>
          <w:bottom w:w="0" w:type="dxa"/>
          <w:right w:w="108" w:type="dxa"/>
        </w:tblCellMar>
      </w:tblPr>
      <w:tblGrid>
        <w:gridCol w:w="851"/>
        <w:gridCol w:w="1701"/>
        <w:gridCol w:w="851"/>
        <w:gridCol w:w="1701"/>
        <w:gridCol w:w="851"/>
        <w:gridCol w:w="1701"/>
      </w:tblGrid>
      <w:tr>
        <w:trPr/>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а)</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б)</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c>
          <w:tcPr>
            <w:tcW w:w="85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в)</w:t>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9 2</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10 9</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 В 10</w:t>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851" w:type="dxa"/>
            <w:tcBorders/>
          </w:tcPr>
          <w:p>
            <w:pPr>
              <w:pStyle w:val="Style15"/>
              <w:snapToGrid w:val="false"/>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10</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2</w:t>
            </w:r>
          </w:p>
        </w:tc>
        <w:tc>
          <w:tcPr>
            <w:tcW w:w="85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9 2</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вы полагаете, похожи эти комбинации или нет?</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1.</w:t>
      </w:r>
      <w:r>
        <w:rPr>
          <w:rFonts w:eastAsia="MS Mincho;ＭＳ 明朝" w:cs="Times New Roman" w:ascii="Times New Roman" w:hAnsi="Times New Roman"/>
          <w:sz w:val="24"/>
        </w:rPr>
        <w:t xml:space="preserve"> Мне кажется, что они довольно похожи. В первой паре, например, в случае (а) я выйду дамой. Если король у Веста, я возьму три взятки. Если король у Оста, то две. В случае (б) я выйду к даме, и если получу на нее взятку, то сыграю затем к валету. Как и в случае (a) я возьму три или две взятки в зависимости от местоположения короля. В чем же разниц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е берусь четко ее определить. Но мне кажется, что в случае (а) при ходе с дамы напряженность может возникнуть, если король у Веста. Если король у Оста, вистующие будут спокойны и никаких эмоций вы не ощутите.</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ть еще одна дополнительная тонкость - у Оста бланковый король. Вы можете заметить даже более сильную напряженность, чем вы ожидали. Однако, это не значит, что необходимо играть на бланкового короля.</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т. Лишь изредка вы должны попытаться сделать это, имея на то очень веские основания.</w:t>
      </w:r>
    </w:p>
    <w:p>
      <w:pPr>
        <w:pStyle w:val="Style15"/>
        <w:ind w:firstLine="567"/>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Это разумно, и когда я этим пренебрегаю, то часто расплачиваюсь за это. Хотя почувствовать изменение обычной атмосферы за столом очень легко, </w:t>
      </w:r>
      <w:r>
        <w:rPr>
          <w:rFonts w:eastAsia="MS Mincho;ＭＳ 明朝" w:cs="Times New Roman" w:ascii="Times New Roman" w:hAnsi="Times New Roman"/>
          <w:b/>
          <w:bCs/>
          <w:sz w:val="24"/>
        </w:rPr>
        <w:t>измерить ее чрезвычайно трудно</w:t>
      </w:r>
      <w:r>
        <w:rPr>
          <w:rFonts w:eastAsia="MS Mincho;ＭＳ 明朝" w:cs="Times New Roman" w:ascii="Times New Roman" w:hAnsi="Times New Roman"/>
          <w:sz w:val="24"/>
        </w:rPr>
        <w:t>. Но попытайтесь измерить степень изменения. Запомните, что если король у Веста, то Вест служит источником напряженности. Он возможно окажется в затруднении, будучи перед дилеммой: перебивать или не перебивать даму. Ост может попытаться склонить вас к игре тузом в надежде поймать бланкового короля, хотя его и ловить-то незачем. Слишком трудно объяснить специфику атмосферы при наличии у Оста бланкового короля. Это не значит, что нельзя играть против вероятност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рассмотренном случае вы, скорее всего, не сыграете на бланкового короля, поскольку у такой игры мизерные шансы на успех. Только в том случае, если у вас имеются серьезные основания для подобного серьезного шага, как, например, те, которые разобраны в предыдущих главах этой книги, вы можете сыграть против вероятност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бегать к помощи шестого чувства следует лишь при примерно равных шансах. Интуиция может подсказать сыграть на вторую даму при 5 картах в масти у противников. Но если только вы не подглядели, трудно представить себе ситуацию, в которой вы попытаетесь сыграть на бланкового короля, располагая на своей линии 6 картами в этой ма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2.</w:t>
      </w:r>
      <w:r>
        <w:rPr>
          <w:rFonts w:eastAsia="MS Mincho;ＭＳ 明朝" w:cs="Times New Roman" w:ascii="Times New Roman" w:hAnsi="Times New Roman"/>
          <w:sz w:val="24"/>
        </w:rPr>
        <w:t xml:space="preserve"> Что вы думаете о случаях (а) и (б)? Служат ли они еще одним примером оценки напряженност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 Но почему? И в каком случае угадать легче - в случае (а) или в случае (б), и поче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лучае (а), если у Веста туз, то он должен решить, брать ли взятку, а если у него дама, то он должен решить, нужно ли перебивать валета, или нет. Очевидно, что Вест почти всегда будет стоять перед проблемой.</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 в случае (б)? В этом случае при ходе 8-кой или 9-кой, Вест должен решить - брать ли ему тузом (если он у него есть). Если у Веста только дама, то у него не будет сомнений, что с ней делать. В случае (а) он может попытаться перебить валета в надежде на вырабатывание 10-ки, а в случае (б) ясно, что игра дамой ничего ему не даст. Поэтому Вест может думать над ходом только в том случае, если он очень профессиональный актер. Трюк заключается в том, чтобы разыгрывать в такой последовательности, с целью понять, кто из вистующих стоит перед проблемой. Посмотрите внимательно на следующую пару комбинац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3.</w:t>
      </w:r>
      <w:r>
        <w:rPr>
          <w:rFonts w:eastAsia="MS Mincho;ＭＳ 明朝" w:cs="Times New Roman" w:ascii="Times New Roman" w:hAnsi="Times New Roman"/>
          <w:sz w:val="24"/>
        </w:rPr>
        <w:t xml:space="preserve"> Если вы в случае (а) выйдете 8-кой к королю и он возьмет взятку, то вы вернетесь в руку и выйдете 9-кой. Весту может показаться, что вы собираетесь сыграть дамой, если он не сыграет тузом. Он может решить, что вас интересует только местоположение туза.</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случае (б) Весту очевидно, что ключевым является местоположение валета. Имея туза, Вест скорее сыграет малой в случае (б), чем в случае (а) во втором круге. Если Вест задумывается при вашем ходе 9-кой с руки на втором круге в случае (а), то у него, вероятно, туз. Однако, если на втором круге вы выйдете 10-кой, то вы поставите Веста перед двумя проблемами. В свете сказанного выше, как вы будете разыгрывать комбинации 4(а), 4(б), 4(в), считая, что контракт зависит от отдачи только одной взятк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сех трех случаях следует выйти с руки малой. Если в случаях 4(а), 4(б) вы выйдете валетом, то Вест окажется перед проблемой, но вы не будете знать, то ли у него туз, то ли дама.</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еще один пример: Ваша козырная масть лежит та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1701" w:type="dxa"/>
        <w:jc w:val="left"/>
        <w:tblInd w:w="-108" w:type="dxa"/>
        <w:tblLayout w:type="fixed"/>
        <w:tblCellMar>
          <w:top w:w="0" w:type="dxa"/>
          <w:left w:w="108" w:type="dxa"/>
          <w:bottom w:w="0" w:type="dxa"/>
          <w:right w:w="108" w:type="dxa"/>
        </w:tblCellMar>
      </w:tblPr>
      <w:tblGrid>
        <w:gridCol w:w="1701"/>
      </w:tblGrid>
      <w:tr>
        <w:trPr/>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орд</w:t>
            </w:r>
          </w:p>
        </w:tc>
      </w:tr>
      <w:tr>
        <w:trPr/>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 9 8</w:t>
            </w:r>
          </w:p>
        </w:tc>
      </w:tr>
      <w:tr>
        <w:trPr/>
        <w:tc>
          <w:tcPr>
            <w:tcW w:w="1701" w:type="dxa"/>
            <w:tcBorders/>
          </w:tcPr>
          <w:p>
            <w:pPr>
              <w:pStyle w:val="Style15"/>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701" w:type="dxa"/>
            <w:tcBorders/>
          </w:tcPr>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юйд</w:t>
            </w:r>
          </w:p>
        </w:tc>
      </w:tr>
      <w:tr>
        <w:trPr/>
        <w:tc>
          <w:tcPr>
            <w:tcW w:w="1701" w:type="dxa"/>
            <w:tcBorders/>
          </w:tcPr>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Д В 10</w:t>
            </w:r>
          </w:p>
        </w:tc>
      </w:tr>
    </w:tbl>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сыграли тузом, на которого все дали в масть, и продолжили 10-кой. Ост положил фоску. Что вы намерены делать: импасировать или играть сверху? Пока вы думаете над этим, вы видите, что Вест начал вытаскивать карту. Повлияет ли это на ваше решение, и если да, то каким образом?</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сли вы не можете сразу ответить на этот вопрос, то спросите себя, как бы вы играли на месте левого от вас вистующег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имея козырную даму;</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не имея козырной дамы, т.е. с бланковым козырем.</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первом случае стали бы вы готовиться сыграть дамой или же, наоборот, плотнее сдвинули бы свои карты, чтобы разыгрывающий, не дай бог, случайно ее не увидел?</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 втором случае, когда у вас нет выбора, могли бы вы в минуту слабости, начать вынимать несущественную карту побочной масти?</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читывая все это, вы изберете импас.</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ЫВОД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ая ваша задача - определить какой вид "Сказа" имеет место. Вы должны решить действительный он, случайный или фальшивый. Большей частью вы должны концентрировать внимание на тех из них, которые кажутся вам действительными и игнорировать все остальное. Это относится и к "выстрелам", т.е. картам, сыгранным очень быстро.</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тем вы должны рассмотреть различные варианты проблем, стоящих перед вистующими. Вы можете обнаружить, что проблемы, которые на первый взгляд кажутся идентичными, оказываются различными с точки зрения вистующих. Если можно, попытайтесь скрыть свои проблемы от соперников.</w:t>
      </w:r>
    </w:p>
    <w:p>
      <w:pPr>
        <w:pStyle w:val="Style15"/>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Единственное, на что следует обращать внимание - это игнорировать все "Сказы", которые не кажутся вам действительными. Существует слишком много ситуаций, когда вистующий может колебаться или делать это умышленно, и в которых вы можете рассмотреть все эти возможности.</w:t>
      </w:r>
    </w:p>
    <w:p>
      <w:pPr>
        <w:pStyle w:val="Style15"/>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4:16:00Z</dcterms:created>
  <dc:creator>Kuznetsov Alex</dc:creator>
  <dc:description/>
  <cp:keywords/>
  <dc:language>en-US</dc:language>
  <cp:lastModifiedBy>OSKAR</cp:lastModifiedBy>
  <dcterms:modified xsi:type="dcterms:W3CDTF">2008-12-22T09:24:00Z</dcterms:modified>
  <cp:revision>229</cp:revision>
  <dc:subject/>
  <dc:title/>
</cp:coreProperties>
</file>