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lang w:val="en-US"/>
        </w:rPr>
      </w:pPr>
      <w:r>
        <w:rPr>
          <w:rFonts w:cs="Courier New CYR;Lucida Console" w:ascii="Courier New CYR;Lucida Console" w:hAnsi="Courier New CYR;Lucida Console"/>
          <w:b/>
          <w:sz w:val="32"/>
          <w:lang w:val="en-US"/>
        </w:rPr>
      </w:r>
    </w:p>
    <w:p>
      <w:pPr>
        <w:pStyle w:val="Normal1"/>
        <w:widowControl w:val="false"/>
        <w:ind w:firstLine="284"/>
        <w:jc w:val="center"/>
        <w:rPr>
          <w:rFonts w:ascii="Courier New CYR;Lucida Console" w:hAnsi="Courier New CYR;Lucida Console" w:cs="Courier New CYR;Lucida Console"/>
          <w:b/>
          <w:b/>
          <w:sz w:val="32"/>
        </w:rPr>
      </w:pPr>
      <w:r>
        <w:rPr>
          <w:rFonts w:cs="Courier New CYR;Lucida Console" w:ascii="Courier New CYR;Lucida Console" w:hAnsi="Courier New CYR;Lucida Console"/>
          <w:b/>
          <w:sz w:val="32"/>
        </w:rPr>
        <w:t>З А Д А Ч И</w:t>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Перевод с английского  А. Рубашева.</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настоящую книгу вошли задачи с 51 по 100 и решения к ним. Задачи с 1 по 50 помещены в первой книг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бубен. Эту взятку, в которую Норд положил тройку, а Ост двойку, получил Зюйд на туза. Затем он вышел тройкой червей, Вест перебил ее десяткой и на короля со стола Ост снес двойку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кажите карту, ходом с которой разыгрывающий должен открыть следующий раунд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10 8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Сдавал Ве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крыл розыгрыш ходом с короля бубен, на которого Норд снес четверку, а Ост девятку. Конечно, реализация этого контракта невозможна без использования блеф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бы план розыгрыша контракта Вы избрали, находясь на месте Зюйда.</w:t>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9 8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робберном бридж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королем червей и разыгрывающий, перебив его тузом, трижды откозырял. У Веста оказался лишь один козырь, и поэтому на второго и третьего козыря он снес, соответственно, тройку бубен и тройку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дом с какой карты должен разыгрывающий открыть пятый круг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5 2            ------</w:t>
      </w:r>
      <w:r>
        <w:rPr>
          <w:rFonts w:cs="Courier New" w:ascii="Courier New" w:hAnsi="Courier New"/>
          <w:sz w:val="20"/>
        </w:rPr>
        <w:t>¬    ♠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Д 9 5 3        </w:t>
      </w:r>
      <w:r>
        <w:rPr>
          <w:rFonts w:cs="Courier New" w:ascii="Courier New" w:hAnsi="Courier New"/>
          <w:sz w:val="20"/>
        </w:rPr>
        <w:t>¦  N  ¦    ♥ 7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9 5             ¦</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    ♦ 8 6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                  ¦  </w:t>
      </w:r>
      <w:r>
        <w:rPr>
          <w:rFonts w:cs="Courier New" w:ascii="Courier New" w:hAnsi="Courier New"/>
          <w:sz w:val="20"/>
          <w:lang w:val="en-US"/>
        </w:rPr>
        <w:t>S</w:t>
      </w:r>
      <w:r>
        <w:rPr>
          <w:rFonts w:cs="Courier New" w:ascii="Courier New" w:hAnsi="Courier New"/>
          <w:sz w:val="20"/>
        </w:rPr>
        <w:t xml:space="preserve">  ¦    ♣ 10 9 7 5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6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предложил, полагаю, необычный вид задачи - задачи, если хотите, с хитринкой, ибо она предусматривает скрытое реше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4♠. Вест отобрал две червы и снова вышел старшей червой. Несущественно, забил Ост черву козырем или нет. В любом случае Зюйд сыграл в этой взятке десяткой пик. Ответьте на вопрос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1. На какой линии хотели бы вы играть: на Норд - Зюйд или Ост - Вес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2.Возможна ли реализация контракта при оптимальном розыгрыше и вис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ждая сторона должна играть наилучшим образом. Сделайте выбор и затем изложите свои планы в части продолжения игр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В 10 9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крыл розыгрыш ходом с короля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10 9 8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и Зюйд открыл торговлю блокирующим заявлением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тузом червей. Как бы вы разыгрывали этот контракт, находясь на месте Зюй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 xml:space="preserve">¬  ♠ </w:t>
      </w:r>
      <w:r>
        <w:rPr>
          <w:rFonts w:cs="Courier New CYR;Lucida Console" w:ascii="Courier New CYR;Lucida Console" w:hAnsi="Courier New CYR;Lucida Console"/>
          <w:sz w:val="20"/>
        </w:rPr>
        <w:t>Т Д 6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N  ¦  ♥ 9 8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W + E¦  ♦ </w:t>
      </w:r>
      <w:r>
        <w:rPr>
          <w:rFonts w:cs="Courier New CYR;Lucida Console" w:ascii="Courier New CYR;Lucida Console" w:hAnsi="Courier New CYR;Lucida Console"/>
          <w:sz w:val="20"/>
        </w:rPr>
        <w:t>К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  S  ¦  ♣ </w:t>
      </w:r>
      <w:r>
        <w:rPr>
          <w:rFonts w:cs="Courier New CYR;Lucida Console" w:ascii="Courier New CYR;Lucida Console" w:hAnsi="Courier New CYR;Lucida Console"/>
          <w:sz w:val="20"/>
        </w:rPr>
        <w:t>К В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четверкой пик, со стола легла тройка, от Оста дама и от Зюйда десятка. Затем Ост сыграл тузом пик и Зюйд снес семерку, Вест - пятерку, а Норд - вале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картой должен Ост сделать следующий хо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сыграл, последовательно, королем и тузом бубен. Как бы вы на месте Зюйда разыгрывали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 10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8 4        </w:t>
      </w:r>
      <w:r>
        <w:rPr>
          <w:rFonts w:cs="Courier New" w:ascii="Courier New" w:hAnsi="Courier New"/>
          <w:sz w:val="20"/>
        </w:rPr>
        <w:t xml:space="preserve">¦  N  ¦  ♥ </w:t>
      </w:r>
      <w:r>
        <w:rPr>
          <w:rFonts w:cs="Courier New CYR;Lucida Console" w:ascii="Courier New CYR;Lucida Console" w:hAnsi="Courier New CYR;Lucida Console"/>
          <w:sz w:val="20"/>
        </w:rPr>
        <w:t>К 6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8 7        </w:t>
      </w:r>
      <w:r>
        <w:rPr>
          <w:rFonts w:cs="Courier New" w:ascii="Courier New" w:hAnsi="Courier New"/>
          <w:sz w:val="20"/>
        </w:rPr>
        <w:t xml:space="preserve">¦W + E¦  ♦ </w:t>
      </w:r>
      <w:r>
        <w:rPr>
          <w:rFonts w:cs="Courier New CYR;Lucida Console" w:ascii="Courier New CYR;Lucida Console" w:hAnsi="Courier New CYR;Lucida Console"/>
          <w:sz w:val="20"/>
        </w:rPr>
        <w:t>К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w:t>
      </w:r>
      <w:r>
        <w:rPr>
          <w:rFonts w:cs="Courier New" w:ascii="Courier New" w:hAnsi="Courier New"/>
          <w:sz w:val="20"/>
        </w:rPr>
        <w:t>¦  S  ¦  ♣ 9 8 7</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7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4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задача на открытых картах. Назначено 7♠ от Зюйда. Не спрашивайте меня, как это произошло. Возможно сдавал Норд и открыл торговлю 1♣, так как его карта слишком сильна для современного открытия 1БК, после чего Зюйд сделал скачок. Возможно сдавал Зюйд и открыл пиками, в этом случае Норд обманулся в силе его карт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бы то ни было, заказан большой шлем в пиках. Выигрыш контракта реален при любой защите, однако, для единообразия предположим, что первый ход сделан дамой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можете ли вы выиграть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крыл розыгрыш ходом с шестерки треф, на которую со стола была снесена фоска, а от Оста вал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9 8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 xml:space="preserve">¬    ♠ </w:t>
      </w:r>
      <w:r>
        <w:rPr>
          <w:rFonts w:cs="Courier New CYR;Lucida Console" w:ascii="Courier New CYR;Lucida Console" w:hAnsi="Courier New CYR;Lucida Console"/>
          <w:sz w:val="20"/>
        </w:rPr>
        <w:t>Д В 8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8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 xml:space="preserve">¦    ♦ </w:t>
      </w:r>
      <w:r>
        <w:rPr>
          <w:rFonts w:cs="Courier New CYR;Lucida Console" w:ascii="Courier New CYR;Lucida Console" w:hAnsi="Courier New CYR;Lucida Console"/>
          <w:sz w:val="20"/>
        </w:rPr>
        <w:t>Т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  S  ¦    ♣ </w:t>
      </w:r>
      <w:r>
        <w:rPr>
          <w:rFonts w:cs="Courier New CYR;Lucida Console" w:ascii="Courier New CYR;Lucida Console" w:hAnsi="Courier New CYR;Lucida Console"/>
          <w:sz w:val="20"/>
        </w:rPr>
        <w:t>Т Д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войкой пик. Зюйд, перебив валета Оста королем, вышел тройкой бубен. У Веста выпал валет, а Ост пропустил бубновую даму со стола. Однако, ему пришлось израсходовать своего туза на следующую бубну, причем Вест в эту взятку положил двойку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картой должен Ост открыть следующий раунд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8   ------</w:t>
      </w:r>
      <w:r>
        <w:rPr>
          <w:rFonts w:cs="Courier New" w:ascii="Courier New" w:hAnsi="Courier New"/>
          <w:sz w:val="20"/>
        </w:rPr>
        <w:t>¬  ♠ 7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7   </w:t>
      </w:r>
      <w:r>
        <w:rPr>
          <w:rFonts w:cs="Courier New" w:ascii="Courier New" w:hAnsi="Courier New"/>
          <w:sz w:val="20"/>
        </w:rPr>
        <w:t>¦  N  ¦  ♥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6   </w:t>
      </w:r>
      <w:r>
        <w:rPr>
          <w:rFonts w:cs="Courier New" w:ascii="Courier New" w:hAnsi="Courier New"/>
          <w:sz w:val="20"/>
        </w:rPr>
        <w:t>¦W + E¦  ♦ 8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w:t>
      </w:r>
      <w:r>
        <w:rPr>
          <w:rFonts w:cs="Courier New" w:ascii="Courier New" w:hAnsi="Courier New"/>
          <w:sz w:val="20"/>
        </w:rPr>
        <w:t xml:space="preserve">¦  S  ¦  ♣ </w:t>
      </w:r>
      <w:r>
        <w:rPr>
          <w:rFonts w:cs="Courier New CYR;Lucida Console" w:ascii="Courier New CYR;Lucida Console" w:hAnsi="Courier New CYR;Lucida Console"/>
          <w:sz w:val="20"/>
        </w:rPr>
        <w:t>Д В 10 9 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5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валетом пик, которого разыгрывающий перебил дамой. Укажите карту следующего хода разыгрывающ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В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Ве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К      2♦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3♥     пас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последовательно, королем, тузом и фоской бубен, последнюю из которых разыгрывающий забил козыр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картой должен выйти разыгрывающий в следующем круге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4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Торговля напоминала чехард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валетом бубен и разыгрывающий перебил его королем. Затем он дважды козырнул: тузом и королем, на что вистующие дружно положили по два козыр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 какой карты Зюйд должен сделать ход в следующем раунд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9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w:t>
      </w:r>
      <w:r>
        <w:rPr>
          <w:rFonts w:cs="Courier New" w:ascii="Courier New" w:hAnsi="Courier New"/>
          <w:sz w:val="20"/>
        </w:rPr>
        <w:t>¬   ♠ 6 5 4 3</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8 7 5 2    ¦  N  ¦   ♥ 10</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10 6 3   </w:t>
      </w:r>
      <w:r>
        <w:rPr>
          <w:rFonts w:cs="Courier New" w:ascii="Courier New" w:hAnsi="Courier New"/>
          <w:sz w:val="20"/>
        </w:rPr>
        <w:t xml:space="preserve">¦W + E¦   ♦ </w:t>
      </w:r>
      <w:r>
        <w:rPr>
          <w:rFonts w:cs="Courier New CYR;Lucida Console" w:ascii="Courier New CYR;Lucida Console" w:hAnsi="Courier New CYR;Lucida Console"/>
          <w:sz w:val="20"/>
        </w:rPr>
        <w:t>К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4          </w:t>
      </w:r>
      <w:r>
        <w:rPr>
          <w:rFonts w:cs="Courier New" w:ascii="Courier New" w:hAnsi="Courier New"/>
          <w:sz w:val="20"/>
        </w:rPr>
        <w:t xml:space="preserve">¦  S  ¦   ♣ </w:t>
      </w:r>
      <w:r>
        <w:rPr>
          <w:rFonts w:cs="Courier New CYR;Lucida Console" w:ascii="Courier New CYR;Lucida Console" w:hAnsi="Courier New CYR;Lucida Console"/>
          <w:sz w:val="20"/>
        </w:rPr>
        <w:t>К 7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 которая может вам не понравить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БК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дамой бубен. Изложите план розыгрыша контракта, поставив себя на место Зюй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8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5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план розыгрыша контракта Вы изберете, если Вест атаковал тройкой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8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В 9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получив на туза червей взятку, после атаки Веста червовым королем, вышел со стола двойкой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план розыгрыша контракта Вы бы избрали на месте Зюйда, учитывая, что двойку пик со стола Ост перебил восьмерк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8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Зюйд, которого можно обвинить в чем угодно, но только не в робости, разыгрывает контракт 3БК. Вест атаковал дамой бубен. Учтя поощрение партнера, он продолжил этой же мастью до третьего раунда, в котором Зюйд вынужден расстаться со своим тузом.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им образом Зюйд должен продолжить розыгрыш этого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10 9   ------</w:t>
      </w:r>
      <w:r>
        <w:rPr>
          <w:rFonts w:cs="Courier New" w:ascii="Courier New" w:hAnsi="Courier New"/>
          <w:sz w:val="20"/>
        </w:rPr>
        <w:t xml:space="preserve">¬  ♠ </w:t>
      </w:r>
      <w:r>
        <w:rPr>
          <w:rFonts w:cs="Courier New CYR;Lucida Console" w:ascii="Courier New CYR;Lucida Console" w:hAnsi="Courier New CYR;Lucida Console"/>
          <w:sz w:val="20"/>
        </w:rPr>
        <w:t>Т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9 5     </w:t>
      </w:r>
      <w:r>
        <w:rPr>
          <w:rFonts w:cs="Courier New" w:ascii="Courier New" w:hAnsi="Courier New"/>
          <w:sz w:val="20"/>
        </w:rPr>
        <w:t>¦  N  ¦  ♥ 7 6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9        </w:t>
      </w:r>
      <w:r>
        <w:rPr>
          <w:rFonts w:cs="Courier New" w:ascii="Courier New" w:hAnsi="Courier New"/>
          <w:sz w:val="20"/>
        </w:rPr>
        <w:t xml:space="preserve">¦W + E¦  ♦ </w:t>
      </w:r>
      <w:r>
        <w:rPr>
          <w:rFonts w:cs="Courier New CYR;Lucida Console" w:ascii="Courier New CYR;Lucida Console" w:hAnsi="Courier New CYR;Lucida Console"/>
          <w:sz w:val="20"/>
        </w:rPr>
        <w:t>В 8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9 6 4    </w:t>
      </w:r>
      <w:r>
        <w:rPr>
          <w:rFonts w:cs="Courier New" w:ascii="Courier New" w:hAnsi="Courier New"/>
          <w:sz w:val="20"/>
        </w:rPr>
        <w:t>¦  S  ¦  ♣ 8 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Д 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10</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и он же разыгрывает 3БК, которые Вест атаковал валетом пик. Ост перебил валета тузом и ответил с пики же и вистующие, таким образом, получили первые четыре взятки. При этом Норд снес трефу, Ост черву, а Зюйд бубну. Разыгрывающий должен теперь взять все оставшиеся взят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пытайтесь это сделать за н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4 2         ------</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3 2           ¦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w:t>
      </w:r>
      <w:r>
        <w:rPr>
          <w:rFonts w:cs="Courier New" w:ascii="Courier New" w:hAnsi="Courier New"/>
          <w:sz w:val="20"/>
        </w:rPr>
        <w:t>¦W + E¦</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В 10 9 7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cs="Courier New" w:ascii="Courier New" w:hAnsi="Courier New"/>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Норд. 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картой Вы сделали бы первый ход, находясь на месте Вес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7 5     ------</w:t>
      </w:r>
      <w:r>
        <w:rPr>
          <w:rFonts w:cs="Courier New" w:ascii="Courier New" w:hAnsi="Courier New"/>
          <w:sz w:val="20"/>
        </w:rPr>
        <w:t>¬  ♠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3 2         ¦  N  ¦  ♥ </w:t>
      </w:r>
      <w:r>
        <w:rPr>
          <w:rFonts w:cs="Courier New CYR;Lucida Console" w:ascii="Courier New CYR;Lucida Console" w:hAnsi="Courier New CYR;Lucida Console"/>
          <w:sz w:val="20"/>
        </w:rPr>
        <w:t>Т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10 5    </w:t>
      </w:r>
      <w:r>
        <w:rPr>
          <w:rFonts w:cs="Courier New" w:ascii="Courier New" w:hAnsi="Courier New"/>
          <w:sz w:val="20"/>
        </w:rPr>
        <w:t xml:space="preserve">¦W + E¦  ♦ </w:t>
      </w:r>
      <w:r>
        <w:rPr>
          <w:rFonts w:cs="Courier New CYR;Lucida Console" w:ascii="Courier New CYR;Lucida Console" w:hAnsi="Courier New CYR;Lucida Console"/>
          <w:sz w:val="20"/>
        </w:rPr>
        <w:t>Т 8 6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7 5 2       </w:t>
      </w:r>
      <w:r>
        <w:rPr>
          <w:rFonts w:cs="Courier New" w:ascii="Courier New" w:hAnsi="Courier New"/>
          <w:sz w:val="20"/>
        </w:rPr>
        <w:t xml:space="preserve">¦  S  ¦  ♣ </w:t>
      </w:r>
      <w:r>
        <w:rPr>
          <w:rFonts w:cs="Courier New CYR;Lucida Console" w:ascii="Courier New CYR;Lucida Console" w:hAnsi="Courier New CYR;Lucida Console"/>
          <w:sz w:val="20"/>
        </w:rPr>
        <w:t>В 9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риводим торговлю:</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Четыре пики были бы более легким контрактом, но в данном случае, увы, назначены четыре червы и Вест атаковал королем бубен.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жет ли коварный Вест разрушить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5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валетом бубен. Изложите план реализации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10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Ост открыл торговлю 1♠, хотя некоторые предпочли бы на его карте открытие 1♣, предоставляющее его партнеру более широкие возможности для ответа. Как бы то ни было, Торговля развивалась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Зюйд       Вест       Нор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4♥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етыре червы на контре Вест атаковал девяткой пик. 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7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8 6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план розыгрыша контракта должен избрать Зюйд, если Вест сделал первый ход дамой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10 9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ходе которой как Норд, так и Зюйд, оценивали свою карту весьма оптимистично. Вест вышел королем червей, Зюйд перебил короля тузом червей со стола, причем Ост снес в эту взятку тройку червей, и на пятерку бубен Ост, Зюйд и Вест, соответственно, положили девятку, туза и четвер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картой должен разыгрывающий сделать свой следующий хо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3           ------</w:t>
      </w:r>
      <w:r>
        <w:rPr>
          <w:rFonts w:cs="Courier New" w:ascii="Courier New" w:hAnsi="Courier New"/>
          <w:sz w:val="20"/>
        </w:rPr>
        <w:t>¬  ♠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6 4 2      </w:t>
      </w:r>
      <w:r>
        <w:rPr>
          <w:rFonts w:cs="Courier New" w:ascii="Courier New" w:hAnsi="Courier New"/>
          <w:sz w:val="20"/>
        </w:rPr>
        <w:t>¦  N  ¦  ♥ 9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10 9 8        </w:t>
      </w:r>
      <w:r>
        <w:rPr>
          <w:rFonts w:cs="Courier New" w:ascii="Courier New" w:hAnsi="Courier New"/>
          <w:sz w:val="20"/>
        </w:rPr>
        <w:t xml:space="preserve">¦W + E¦  ♦ </w:t>
      </w:r>
      <w:r>
        <w:rPr>
          <w:rFonts w:cs="Courier New CYR;Lucida Console" w:ascii="Courier New CYR;Lucida Console" w:hAnsi="Courier New CYR;Lucida Console"/>
          <w:sz w:val="20"/>
        </w:rPr>
        <w:t>К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w:t>
      </w:r>
      <w:r>
        <w:rPr>
          <w:rFonts w:cs="Courier New" w:ascii="Courier New" w:hAnsi="Courier New"/>
          <w:sz w:val="20"/>
        </w:rPr>
        <w:t xml:space="preserve">¦  S  ¦  ♣ </w:t>
      </w:r>
      <w:r>
        <w:rPr>
          <w:rFonts w:cs="Courier New CYR;Lucida Console" w:ascii="Courier New CYR;Lucida Console" w:hAnsi="Courier New CYR;Lucida Console"/>
          <w:sz w:val="20"/>
        </w:rPr>
        <w:t>Т Д В 10 9 7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Вест. Торговля проходила та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4♣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5♠     6♣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пятеркой треф. Ответьте на вопрос: могли ли Норд - Зюйд получить более хорошую запись, законтрив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w:t>
      </w:r>
      <w:r>
        <w:rPr>
          <w:rFonts w:cs="Courier New" w:ascii="Courier New" w:hAnsi="Courier New"/>
          <w:sz w:val="20"/>
        </w:rPr>
        <w:t>¬  ♠ 9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2           ¦  N  ¦  ♥ </w:t>
      </w:r>
      <w:r>
        <w:rPr>
          <w:rFonts w:cs="Courier New CYR;Lucida Console" w:ascii="Courier New CYR;Lucida Console" w:hAnsi="Courier New CYR;Lucida Console"/>
          <w:sz w:val="20"/>
        </w:rPr>
        <w:t>К Д В 10 9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8 7 4    </w:t>
      </w:r>
      <w:r>
        <w:rPr>
          <w:rFonts w:cs="Courier New" w:ascii="Courier New" w:hAnsi="Courier New"/>
          <w:sz w:val="20"/>
        </w:rPr>
        <w:t>¦W + E¦  ♦ 9 6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7 5 4 3   </w:t>
      </w:r>
      <w:r>
        <w:rPr>
          <w:rFonts w:cs="Courier New" w:ascii="Courier New" w:hAnsi="Courier New"/>
          <w:sz w:val="20"/>
        </w:rPr>
        <w:t>¦  S  ¦  ♣ 8</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В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Норд. 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3♥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свой план розыгрыша контракта после того, как Вест атаковал двойк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6 5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w:t>
      </w:r>
      <w:r>
        <w:rPr>
          <w:rFonts w:cs="Courier New" w:ascii="Courier New" w:hAnsi="Courier New"/>
          <w:sz w:val="20"/>
        </w:rPr>
        <w:t>¬  ♠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6 5 2      </w:t>
      </w:r>
      <w:r>
        <w:rPr>
          <w:rFonts w:cs="Courier New" w:ascii="Courier New" w:hAnsi="Courier New"/>
          <w:sz w:val="20"/>
        </w:rPr>
        <w:t>¦  N  ¦  ♥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10 7 5 2   </w:t>
      </w:r>
      <w:r>
        <w:rPr>
          <w:rFonts w:cs="Courier New" w:ascii="Courier New" w:hAnsi="Courier New"/>
          <w:sz w:val="20"/>
        </w:rPr>
        <w:t xml:space="preserve">¦W + E¦  ♦ </w:t>
      </w:r>
      <w:r>
        <w:rPr>
          <w:rFonts w:cs="Courier New CYR;Lucida Console" w:ascii="Courier New CYR;Lucida Console" w:hAnsi="Courier New CYR;Lucida Console"/>
          <w:sz w:val="20"/>
        </w:rPr>
        <w:t>Т 9 8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8       </w:t>
      </w:r>
      <w:r>
        <w:rPr>
          <w:rFonts w:cs="Courier New" w:ascii="Courier New" w:hAnsi="Courier New"/>
          <w:sz w:val="20"/>
        </w:rPr>
        <w:t xml:space="preserve">¦  S  ¦  ♣ </w:t>
      </w:r>
      <w:r>
        <w:rPr>
          <w:rFonts w:cs="Courier New CYR;Lucida Console" w:ascii="Courier New CYR;Lucida Console" w:hAnsi="Courier New CYR;Lucida Console"/>
          <w:sz w:val="20"/>
        </w:rPr>
        <w:t>Т В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козырной семеркой. Норд и Ост дали по фоске и Зюйд взял эту взятку валетом. Каким образом Зюйд может выигр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Составьте план игры разыгрывающего.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6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тройкой червей. Как Зюйд должен разыгрыв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сделал первый ход королем бубен и Зюйд, получив взятку на туза, козырнул старшим козыр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план розыгрыша контракта, если в эту взятку Ост положил дам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9 4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w:t>
      </w:r>
      <w:r>
        <w:rPr>
          <w:rFonts w:cs="Courier New" w:ascii="Courier New" w:hAnsi="Courier New"/>
          <w:sz w:val="20"/>
        </w:rPr>
        <w:t>¦  N  ¦  ♥ 10 8 5 4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9            </w:t>
      </w:r>
      <w:r>
        <w:rPr>
          <w:rFonts w:cs="Courier New" w:ascii="Courier New" w:hAnsi="Courier New"/>
          <w:sz w:val="20"/>
        </w:rPr>
        <w:t>¦W + E¦  ♦ 8 6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8 7 6        </w:t>
      </w:r>
      <w:r>
        <w:rPr>
          <w:rFonts w:cs="Courier New" w:ascii="Courier New" w:hAnsi="Courier New"/>
          <w:sz w:val="20"/>
        </w:rPr>
        <w:t>¦  S  ¦  ♣ 10 9 3</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 7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5♦. Это скорее загадка, нежели задача. Торговля в данном случае не приводится, и, возможно, это к лучшему, поскольку трудно себе представить, почему Зюйд должен играть рискованный контракт в бубнах вместо надежного контракта 3Б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пик и Ост, забив его козырной четверкой, ответил четверк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играйте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3 2        ------</w:t>
      </w:r>
      <w:r>
        <w:rPr>
          <w:rFonts w:cs="Courier New" w:ascii="Courier New" w:hAnsi="Courier New"/>
          <w:sz w:val="20"/>
        </w:rPr>
        <w:t xml:space="preserve">¬    ♠ </w:t>
      </w:r>
      <w:r>
        <w:rPr>
          <w:rFonts w:cs="Courier New CYR;Lucida Console" w:ascii="Courier New CYR;Lucida Console" w:hAnsi="Courier New CYR;Lucida Console"/>
          <w:sz w:val="20"/>
        </w:rPr>
        <w:t>Д 10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w:t>
      </w:r>
      <w:r>
        <w:rPr>
          <w:rFonts w:cs="Courier New" w:ascii="Courier New" w:hAnsi="Courier New"/>
          <w:sz w:val="20"/>
        </w:rPr>
        <w:t>¦  N  ¦    ♥ 8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В 10         </w:t>
      </w:r>
      <w:r>
        <w:rPr>
          <w:rFonts w:cs="Courier New" w:ascii="Courier New" w:hAnsi="Courier New"/>
          <w:sz w:val="20"/>
        </w:rPr>
        <w:t>¦W + E¦    ♦ 9 8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Д В 7      </w:t>
      </w:r>
      <w:r>
        <w:rPr>
          <w:rFonts w:cs="Courier New" w:ascii="Courier New" w:hAnsi="Courier New"/>
          <w:sz w:val="20"/>
        </w:rPr>
        <w:t>¦  S  ¦    ♣ 9 8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10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Ве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пас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2БК     пас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естественно, атаковал королем треф. 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7          ------</w:t>
      </w:r>
      <w:r>
        <w:rPr>
          <w:rFonts w:cs="Courier New" w:ascii="Courier New" w:hAnsi="Courier New"/>
          <w:sz w:val="20"/>
        </w:rPr>
        <w:t>¬      ♠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В 9 5      </w:t>
      </w:r>
      <w:r>
        <w:rPr>
          <w:rFonts w:cs="Courier New" w:ascii="Courier New" w:hAnsi="Courier New"/>
          <w:sz w:val="20"/>
        </w:rPr>
        <w:t>¦  N  ¦      ♥ 10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10 6       </w:t>
      </w:r>
      <w:r>
        <w:rPr>
          <w:rFonts w:cs="Courier New" w:ascii="Courier New" w:hAnsi="Courier New"/>
          <w:sz w:val="20"/>
        </w:rPr>
        <w:t xml:space="preserve">¦W + E¦      ♦ </w:t>
      </w:r>
      <w:r>
        <w:rPr>
          <w:rFonts w:cs="Courier New CYR;Lucida Console" w:ascii="Courier New CYR;Lucida Console" w:hAnsi="Courier New CYR;Lucida Console"/>
          <w:sz w:val="20"/>
        </w:rPr>
        <w:t>В 9 7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w:t>
      </w:r>
      <w:r>
        <w:rPr>
          <w:rFonts w:cs="Courier New" w:ascii="Courier New" w:hAnsi="Courier New"/>
          <w:sz w:val="20"/>
        </w:rPr>
        <w:t xml:space="preserve">¦  S  ¦      ♣ </w:t>
      </w:r>
      <w:r>
        <w:rPr>
          <w:rFonts w:cs="Courier New CYR;Lucida Console" w:ascii="Courier New CYR;Lucida Console" w:hAnsi="Courier New CYR;Lucida Console"/>
          <w:sz w:val="20"/>
        </w:rPr>
        <w:t>Д 10 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бубен. Кем бы Вы хотели быть: разыгрывающим или вистующи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6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5 4        ------</w:t>
      </w:r>
      <w:r>
        <w:rPr>
          <w:rFonts w:cs="Courier New" w:ascii="Courier New" w:hAnsi="Courier New"/>
          <w:sz w:val="20"/>
        </w:rPr>
        <w:t>¬      ♠ 10</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6              ¦  N  ¦      ♥ </w:t>
      </w:r>
      <w:r>
        <w:rPr>
          <w:rFonts w:cs="Courier New CYR;Lucida Console" w:ascii="Courier New CYR;Lucida Console" w:hAnsi="Courier New CYR;Lucida Console"/>
          <w:sz w:val="20"/>
        </w:rPr>
        <w:t>Т Д В 9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3       </w:t>
      </w:r>
      <w:r>
        <w:rPr>
          <w:rFonts w:cs="Courier New" w:ascii="Courier New" w:hAnsi="Courier New"/>
          <w:sz w:val="20"/>
        </w:rPr>
        <w:t xml:space="preserve">¦W + E¦      ♦ </w:t>
      </w:r>
      <w:r>
        <w:rPr>
          <w:rFonts w:cs="Courier New CYR;Lucida Console" w:ascii="Courier New CYR;Lucida Console" w:hAnsi="Courier New CYR;Lucida Console"/>
          <w:sz w:val="20"/>
        </w:rPr>
        <w:t>Д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8 7 2       </w:t>
      </w:r>
      <w:r>
        <w:rPr>
          <w:rFonts w:cs="Courier New" w:ascii="Courier New" w:hAnsi="Courier New"/>
          <w:sz w:val="20"/>
        </w:rPr>
        <w:t xml:space="preserve">¦  S  ¦      ♣ </w:t>
      </w:r>
      <w:r>
        <w:rPr>
          <w:rFonts w:cs="Courier New CYR;Lucida Console" w:ascii="Courier New CYR;Lucida Console" w:hAnsi="Courier New CYR;Lucida Console"/>
          <w:sz w:val="20"/>
        </w:rPr>
        <w:t>К В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шестеркой червей, которую Ост забил тузом и ответил дам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едложите свой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w:t>
      </w:r>
      <w:r>
        <w:rPr>
          <w:rFonts w:cs="Courier New" w:ascii="Courier New" w:hAnsi="Courier New"/>
          <w:sz w:val="20"/>
        </w:rPr>
        <w:t xml:space="preserve">¬      ♠ </w:t>
      </w:r>
      <w:r>
        <w:rPr>
          <w:rFonts w:cs="Courier New CYR;Lucida Console" w:ascii="Courier New CYR;Lucida Console" w:hAnsi="Courier New CYR;Lucida Console"/>
          <w:sz w:val="20"/>
        </w:rPr>
        <w:t>В 10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8 7       </w:t>
      </w:r>
      <w:r>
        <w:rPr>
          <w:rFonts w:cs="Courier New" w:ascii="Courier New" w:hAnsi="Courier New"/>
          <w:sz w:val="20"/>
        </w:rPr>
        <w:t xml:space="preserve">¦  N  ¦      ♥ </w:t>
      </w:r>
      <w:r>
        <w:rPr>
          <w:rFonts w:cs="Courier New CYR;Lucida Console" w:ascii="Courier New CYR;Lucida Console" w:hAnsi="Courier New CYR;Lucida Console"/>
          <w:sz w:val="20"/>
        </w:rPr>
        <w:t>В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6 4 3       </w:t>
      </w:r>
      <w:r>
        <w:rPr>
          <w:rFonts w:cs="Courier New" w:ascii="Courier New" w:hAnsi="Courier New"/>
          <w:sz w:val="20"/>
        </w:rPr>
        <w:t xml:space="preserve">¦W + E¦      ♦ </w:t>
      </w:r>
      <w:r>
        <w:rPr>
          <w:rFonts w:cs="Courier New CYR;Lucida Console" w:ascii="Courier New CYR;Lucida Console" w:hAnsi="Courier New CYR;Lucida Console"/>
          <w:sz w:val="20"/>
        </w:rPr>
        <w:t>К Д 8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5 4          </w:t>
      </w:r>
      <w:r>
        <w:rPr>
          <w:rFonts w:cs="Courier New" w:ascii="Courier New" w:hAnsi="Courier New"/>
          <w:sz w:val="20"/>
        </w:rPr>
        <w:t>¦  S  ¦      ♣ 10 8</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весьма активной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БК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БК     пас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крыл розыгрыш ходом с шестерки треф. Какой план розыгрыша контракта Вы предложи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6 4 3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7       </w:t>
      </w:r>
      <w:r>
        <w:rPr>
          <w:rFonts w:cs="Courier New" w:ascii="Courier New" w:hAnsi="Courier New"/>
          <w:sz w:val="20"/>
        </w:rPr>
        <w:t>¦  N  ¦      ♥ 8 4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4            ¦W + E¦      ♦ </w:t>
      </w:r>
      <w:r>
        <w:rPr>
          <w:rFonts w:cs="Courier New CYR;Lucida Console" w:ascii="Courier New CYR;Lucida Console" w:hAnsi="Courier New CYR;Lucida Console"/>
          <w:sz w:val="20"/>
        </w:rPr>
        <w:t>В 10 9 6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10           </w:t>
      </w:r>
      <w:r>
        <w:rPr>
          <w:rFonts w:cs="Courier New" w:ascii="Courier New" w:hAnsi="Courier New"/>
          <w:sz w:val="20"/>
        </w:rPr>
        <w:t xml:space="preserve">¦  S  ¦      ♣ </w:t>
      </w:r>
      <w:r>
        <w:rPr>
          <w:rFonts w:cs="Courier New CYR;Lucida Console" w:ascii="Courier New CYR;Lucida Console" w:hAnsi="Courier New CYR;Lucida Console"/>
          <w:sz w:val="20"/>
        </w:rPr>
        <w:t>Т Д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бы Вы на месте Зюйда разыгрывали этот контракт после первого хода Веста валетом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xml:space="preserve">¬      ♠ </w:t>
      </w:r>
      <w:r>
        <w:rPr>
          <w:rFonts w:cs="Courier New CYR;Lucida Console" w:ascii="Courier New CYR;Lucida Console" w:hAnsi="Courier New CYR;Lucida Console"/>
          <w:sz w:val="20"/>
        </w:rPr>
        <w:t>Д 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9 5 4 2      </w:t>
      </w:r>
      <w:r>
        <w:rPr>
          <w:rFonts w:cs="Courier New" w:ascii="Courier New" w:hAnsi="Courier New"/>
          <w:sz w:val="20"/>
        </w:rPr>
        <w:t xml:space="preserve">¦  N  ¦      ♥ </w:t>
      </w:r>
      <w:r>
        <w:rPr>
          <w:rFonts w:cs="Courier New CYR;Lucida Console" w:ascii="Courier New CYR;Lucida Console" w:hAnsi="Courier New CYR;Lucida Console"/>
          <w:sz w:val="20"/>
        </w:rPr>
        <w:t>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5 2          </w:t>
      </w:r>
      <w:r>
        <w:rPr>
          <w:rFonts w:cs="Courier New" w:ascii="Courier New" w:hAnsi="Courier New"/>
          <w:sz w:val="20"/>
        </w:rPr>
        <w:t xml:space="preserve">¦W + E¦      ♦ </w:t>
      </w:r>
      <w:r>
        <w:rPr>
          <w:rFonts w:cs="Courier New CYR;Lucida Console" w:ascii="Courier New CYR;Lucida Console" w:hAnsi="Courier New CYR;Lucida Console"/>
          <w:sz w:val="20"/>
        </w:rPr>
        <w:t>Т 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9 8 3      </w:t>
      </w:r>
      <w:r>
        <w:rPr>
          <w:rFonts w:cs="Courier New" w:ascii="Courier New" w:hAnsi="Courier New"/>
          <w:sz w:val="20"/>
        </w:rPr>
        <w:t xml:space="preserve">¦  S  ¦      ♣ </w:t>
      </w:r>
      <w:r>
        <w:rPr>
          <w:rFonts w:cs="Courier New CYR;Lucida Console" w:ascii="Courier New CYR;Lucida Console" w:hAnsi="Courier New CYR;Lucida Console"/>
          <w:sz w:val="20"/>
        </w:rPr>
        <w:t>К 10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треф. У разыгрывающего к отдаче два козыря, одна черва и одна бубна. Тем не менее контракт можно выиграть вне зависимости от качества виста. Укаж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w:t>
      </w:r>
      <w:r>
        <w:rPr>
          <w:rFonts w:cs="Courier New" w:ascii="Courier New" w:hAnsi="Courier New"/>
          <w:sz w:val="20"/>
        </w:rPr>
        <w:t xml:space="preserve">¬      ♠ </w:t>
      </w:r>
      <w:r>
        <w:rPr>
          <w:rFonts w:cs="Courier New CYR;Lucida Console" w:ascii="Courier New CYR;Lucida Console" w:hAnsi="Courier New CYR;Lucida Console"/>
          <w:sz w:val="20"/>
        </w:rPr>
        <w:t>К Д В 10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7 3 2          </w:t>
      </w:r>
      <w:r>
        <w:rPr>
          <w:rFonts w:cs="Courier New" w:ascii="Courier New" w:hAnsi="Courier New"/>
          <w:sz w:val="20"/>
        </w:rPr>
        <w:t xml:space="preserve">¦  N  ¦      ♥ </w:t>
      </w:r>
      <w:r>
        <w:rPr>
          <w:rFonts w:cs="Courier New CYR;Lucida Console" w:ascii="Courier New CYR;Lucida Console" w:hAnsi="Courier New CYR;Lucida Console"/>
          <w:sz w:val="20"/>
        </w:rPr>
        <w:t>Д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7 6 5 3 2    </w:t>
      </w:r>
      <w:r>
        <w:rPr>
          <w:rFonts w:cs="Courier New" w:ascii="Courier New" w:hAnsi="Courier New"/>
          <w:sz w:val="20"/>
        </w:rPr>
        <w:t xml:space="preserve">¦W + E¦      ♦ </w:t>
      </w:r>
      <w:r>
        <w:rPr>
          <w:rFonts w:cs="Courier New CYR;Lucida Console" w:ascii="Courier New CYR;Lucida Console" w:hAnsi="Courier New CYR;Lucida Console"/>
          <w:sz w:val="20"/>
        </w:rPr>
        <w:t>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8 4          </w:t>
      </w:r>
      <w:r>
        <w:rPr>
          <w:rFonts w:cs="Courier New" w:ascii="Courier New" w:hAnsi="Courier New"/>
          <w:sz w:val="20"/>
        </w:rPr>
        <w:t>¦  S  ¦      ♣ 6</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10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план розыгрыша Зюйдом этого контракта, если Вест сделал первый ход двойкой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четверкой пик. Как должен разыгрывающий сыграть в первых двух раунд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6 5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Д В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Он оценил свою карту как слишком сильную для открытия 1БК и поэтому открыл 1♣. После этого торговля проистекала несколько причудлив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БК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БК     пас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валетом червей и разыгрывающий получил взятку на туза. Должен ли он прорезать трефу? Укажите все "за" и "против" прорез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2         ------</w:t>
      </w:r>
      <w:r>
        <w:rPr>
          <w:rFonts w:cs="Courier New" w:ascii="Courier New" w:hAnsi="Courier New"/>
          <w:sz w:val="20"/>
        </w:rPr>
        <w:t xml:space="preserve">¬      ♠ </w:t>
      </w:r>
      <w:r>
        <w:rPr>
          <w:rFonts w:cs="Courier New CYR;Lucida Console" w:ascii="Courier New CYR;Lucida Console" w:hAnsi="Courier New CYR;Lucida Console"/>
          <w:sz w:val="20"/>
        </w:rPr>
        <w:t>Т 9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Д 9 6 2      </w:t>
      </w:r>
      <w:r>
        <w:rPr>
          <w:rFonts w:cs="Courier New" w:ascii="Courier New" w:hAnsi="Courier New"/>
          <w:sz w:val="20"/>
        </w:rPr>
        <w:t>¦  N  ¦      ♥ 10 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2            ¦W + E¦      ♦ 8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5          </w:t>
      </w:r>
      <w:r>
        <w:rPr>
          <w:rFonts w:cs="Courier New" w:ascii="Courier New" w:hAnsi="Courier New"/>
          <w:sz w:val="20"/>
        </w:rPr>
        <w:t xml:space="preserve">¦  S  ¦      ♣ </w:t>
      </w:r>
      <w:r>
        <w:rPr>
          <w:rFonts w:cs="Courier New CYR;Lucida Console" w:ascii="Courier New CYR;Lucida Console" w:hAnsi="Courier New CYR;Lucida Console"/>
          <w:sz w:val="20"/>
        </w:rPr>
        <w:t>К 10 8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шестеркой червей. Пред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В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четверкой червей, которую Ост перебил десяткой, а Зюйд, в свою очередь, дам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бы Вы на месте Зюйда разыгрывали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w:t>
      </w:r>
      <w:r>
        <w:rPr>
          <w:rFonts w:cs="Courier New" w:ascii="Courier New" w:hAnsi="Courier New"/>
          <w:sz w:val="20"/>
        </w:rPr>
        <w:t>¬      ♠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6          </w:t>
      </w:r>
      <w:r>
        <w:rPr>
          <w:rFonts w:cs="Courier New" w:ascii="Courier New" w:hAnsi="Courier New"/>
          <w:sz w:val="20"/>
        </w:rPr>
        <w:t xml:space="preserve">¦  N  ¦      ♥ </w:t>
      </w:r>
      <w:r>
        <w:rPr>
          <w:rFonts w:cs="Courier New CYR;Lucida Console" w:ascii="Courier New CYR;Lucida Console" w:hAnsi="Courier New CYR;Lucida Console"/>
          <w:sz w:val="20"/>
        </w:rPr>
        <w:t>В 10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В 10 5 4   </w:t>
      </w:r>
      <w:r>
        <w:rPr>
          <w:rFonts w:cs="Courier New" w:ascii="Courier New" w:hAnsi="Courier New"/>
          <w:sz w:val="20"/>
        </w:rPr>
        <w:t>¦W + E¦      ♦ 9 8 7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9 5            ¦  S  ¦      ♣ </w:t>
      </w:r>
      <w:r>
        <w:rPr>
          <w:rFonts w:cs="Courier New CYR;Lucida Console" w:ascii="Courier New CYR;Lucida Console" w:hAnsi="Courier New CYR;Lucida Console"/>
          <w:sz w:val="20"/>
        </w:rPr>
        <w:t>Д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8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Нор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план розыгрыша контракта, если Вест первый ход сделал королем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            ------</w:t>
      </w:r>
      <w:r>
        <w:rPr>
          <w:rFonts w:cs="Courier New" w:ascii="Courier New" w:hAnsi="Courier New"/>
          <w:sz w:val="20"/>
        </w:rPr>
        <w:t xml:space="preserve">¬      ♠ </w:t>
      </w:r>
      <w:r>
        <w:rPr>
          <w:rFonts w:cs="Courier New CYR;Lucida Console" w:ascii="Courier New CYR;Lucida Console" w:hAnsi="Courier New CYR;Lucida Console"/>
          <w:sz w:val="20"/>
        </w:rPr>
        <w:t>Т Д 10 8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8 3         </w:t>
      </w:r>
      <w:r>
        <w:rPr>
          <w:rFonts w:cs="Courier New" w:ascii="Courier New" w:hAnsi="Courier New"/>
          <w:sz w:val="20"/>
        </w:rPr>
        <w:t xml:space="preserve">¦  N  ¦      ♥ </w:t>
      </w:r>
      <w:r>
        <w:rPr>
          <w:rFonts w:cs="Courier New CYR;Lucida Console" w:ascii="Courier New CYR;Lucida Console" w:hAnsi="Courier New CYR;Lucida Console"/>
          <w:sz w:val="20"/>
        </w:rPr>
        <w:t>Т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6 4 3 2      </w:t>
      </w:r>
      <w:r>
        <w:rPr>
          <w:rFonts w:cs="Courier New" w:ascii="Courier New" w:hAnsi="Courier New"/>
          <w:sz w:val="20"/>
        </w:rPr>
        <w:t xml:space="preserve">¦W + E¦      ♦ </w:t>
      </w:r>
      <w:r>
        <w:rPr>
          <w:rFonts w:cs="Courier New CYR;Lucida Console" w:ascii="Courier New CYR;Lucida Console" w:hAnsi="Courier New CYR;Lucida Console"/>
          <w:sz w:val="20"/>
        </w:rPr>
        <w:t>К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5 4         </w:t>
      </w:r>
      <w:r>
        <w:rPr>
          <w:rFonts w:cs="Courier New" w:ascii="Courier New" w:hAnsi="Courier New"/>
          <w:sz w:val="20"/>
        </w:rPr>
        <w:t>¦  S  ¦      ♣ 9 6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валетом пик, и Ост, получив взятку на туза, ответил ходом с восьмерки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Зюйд должен продолжить розыгрыш контракта по получении взятки на короля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6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8 2       ------</w:t>
      </w:r>
      <w:r>
        <w:rPr>
          <w:rFonts w:cs="Courier New" w:ascii="Courier New" w:hAnsi="Courier New"/>
          <w:sz w:val="20"/>
        </w:rPr>
        <w:t>¬      ♠ 9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9 8 5 4      </w:t>
      </w:r>
      <w:r>
        <w:rPr>
          <w:rFonts w:cs="Courier New" w:ascii="Courier New" w:hAnsi="Courier New"/>
          <w:sz w:val="20"/>
        </w:rPr>
        <w:t xml:space="preserve">¦  N  ¦      ♥ </w:t>
      </w:r>
      <w:r>
        <w:rPr>
          <w:rFonts w:cs="Courier New CYR;Lucida Console" w:ascii="Courier New CYR;Lucida Console" w:hAnsi="Courier New CYR;Lucida Console"/>
          <w:sz w:val="20"/>
        </w:rPr>
        <w:t>В 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5 4          </w:t>
      </w:r>
      <w:r>
        <w:rPr>
          <w:rFonts w:cs="Courier New" w:ascii="Courier New" w:hAnsi="Courier New"/>
          <w:sz w:val="20"/>
        </w:rPr>
        <w:t>¦W + E¦      ♦ 9 7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2              ¦  S  ¦      ♣ </w:t>
      </w:r>
      <w:r>
        <w:rPr>
          <w:rFonts w:cs="Courier New CYR;Lucida Console" w:ascii="Courier New CYR;Lucida Console" w:hAnsi="Courier New CYR;Lucida Console"/>
          <w:sz w:val="20"/>
        </w:rPr>
        <w:t>Т 10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Ве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пятеркой червей и шестерку со стола Ост перебил валетом. Каким образом Зюйд может реализовать этот контракт вне зависимости от расклада карт у вистующи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8 6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8 4          ------</w:t>
      </w:r>
      <w:r>
        <w:rPr>
          <w:rFonts w:cs="Courier New" w:ascii="Courier New" w:hAnsi="Courier New"/>
          <w:sz w:val="20"/>
        </w:rPr>
        <w:t xml:space="preserve">¬      ♠ </w:t>
      </w:r>
      <w:r>
        <w:rPr>
          <w:rFonts w:cs="Courier New CYR;Lucida Console" w:ascii="Courier New CYR;Lucida Console" w:hAnsi="Courier New CYR;Lucida Console"/>
          <w:sz w:val="20"/>
        </w:rPr>
        <w:t>В 9 6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В 6 2        </w:t>
      </w:r>
      <w:r>
        <w:rPr>
          <w:rFonts w:cs="Courier New" w:ascii="Courier New" w:hAnsi="Courier New"/>
          <w:sz w:val="20"/>
        </w:rPr>
        <w:t xml:space="preserve">¦  N  ¦      ♥ </w:t>
      </w:r>
      <w:r>
        <w:rPr>
          <w:rFonts w:cs="Courier New CYR;Lucida Console" w:ascii="Courier New CYR;Lucida Console" w:hAnsi="Courier New CYR;Lucida Console"/>
          <w:sz w:val="20"/>
        </w:rPr>
        <w:t>К 10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9 8 7 5     </w:t>
      </w:r>
      <w:r>
        <w:rPr>
          <w:rFonts w:cs="Courier New" w:ascii="Courier New" w:hAnsi="Courier New"/>
          <w:sz w:val="20"/>
        </w:rPr>
        <w:t xml:space="preserve">¦W + E¦      ♦ </w:t>
      </w:r>
      <w:r>
        <w:rPr>
          <w:rFonts w:cs="Courier New CYR;Lucida Console" w:ascii="Courier New CYR;Lucida Console" w:hAnsi="Courier New CYR;Lucida Console"/>
          <w:sz w:val="20"/>
        </w:rPr>
        <w:t>Д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w:t>
      </w:r>
      <w:r>
        <w:rPr>
          <w:rFonts w:cs="Courier New" w:ascii="Courier New" w:hAnsi="Courier New"/>
          <w:sz w:val="20"/>
        </w:rPr>
        <w:t xml:space="preserve">¦  S  ¦      ♣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есяткой бубен и Ост положил во взятку даму. Контракт, разумеется, невозможно выиграть, не использовав бл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кажите, какая же из форм блефа будет выглядеть наиболее правдоподоб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w:t>
      </w:r>
      <w:r>
        <w:rPr>
          <w:rFonts w:cs="Courier New" w:ascii="Courier New" w:hAnsi="Courier New"/>
          <w:sz w:val="20"/>
        </w:rPr>
        <w:t xml:space="preserve">¬      ♠ </w:t>
      </w:r>
      <w:r>
        <w:rPr>
          <w:rFonts w:cs="Courier New CYR;Lucida Console" w:ascii="Courier New CYR;Lucida Console" w:hAnsi="Courier New CYR;Lucida Console"/>
          <w:sz w:val="20"/>
        </w:rPr>
        <w:t>К Д В 10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8 3        </w:t>
      </w:r>
      <w:r>
        <w:rPr>
          <w:rFonts w:cs="Courier New" w:ascii="Courier New" w:hAnsi="Courier New"/>
          <w:sz w:val="20"/>
        </w:rPr>
        <w:t xml:space="preserve">¦  N  ¦      ♥ </w:t>
      </w:r>
      <w:r>
        <w:rPr>
          <w:rFonts w:cs="Courier New CYR;Lucida Console" w:ascii="Courier New CYR;Lucida Console" w:hAnsi="Courier New CYR;Lucida Console"/>
          <w:sz w:val="20"/>
        </w:rPr>
        <w:t>Д 9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9 7 6 3 2    </w:t>
      </w:r>
      <w:r>
        <w:rPr>
          <w:rFonts w:cs="Courier New" w:ascii="Courier New" w:hAnsi="Courier New"/>
          <w:sz w:val="20"/>
        </w:rPr>
        <w:t xml:space="preserve">¦W + E¦      ♦ </w:t>
      </w:r>
      <w:r>
        <w:rPr>
          <w:rFonts w:cs="Courier New CYR;Lucida Console" w:ascii="Courier New CYR;Lucida Console" w:hAnsi="Courier New CYR;Lucida Console"/>
          <w:sz w:val="20"/>
        </w:rPr>
        <w:t>В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7 3            </w:t>
      </w:r>
      <w:r>
        <w:rPr>
          <w:rFonts w:cs="Courier New" w:ascii="Courier New" w:hAnsi="Courier New"/>
          <w:sz w:val="20"/>
        </w:rPr>
        <w:t>¦  S  ¦      ♣ 9</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6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10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Ост сдавал и его оптимистическое открытие 3♠ не позволило паре Норд - Зюйд заказать легкий контракт 3БК. Вместо этого Зюйд назначил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войкой пик, которая была перебита тузом на стол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Зюйд должен сыграть во втором раунде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В 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пятеркой бубен, которую Ост перебил дамой, а Зюйд, в свою очередь, корол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ед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8 7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w:t>
      </w:r>
      <w:r>
        <w:rPr>
          <w:rFonts w:cs="Courier New" w:ascii="Courier New" w:hAnsi="Courier New"/>
          <w:sz w:val="20"/>
        </w:rPr>
        <w:t>¬      ♠ 7 6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В 10 6     </w:t>
      </w:r>
      <w:r>
        <w:rPr>
          <w:rFonts w:cs="Courier New" w:ascii="Courier New" w:hAnsi="Courier New"/>
          <w:sz w:val="20"/>
        </w:rPr>
        <w:t>¦  N  ¦      ♥ 9 8 7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6          </w:t>
      </w:r>
      <w:r>
        <w:rPr>
          <w:rFonts w:cs="Courier New" w:ascii="Courier New" w:hAnsi="Courier New"/>
          <w:sz w:val="20"/>
        </w:rPr>
        <w:t>¦W + E¦      ♦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10 7 5       </w:t>
      </w:r>
      <w:r>
        <w:rPr>
          <w:rFonts w:cs="Courier New" w:ascii="Courier New" w:hAnsi="Courier New"/>
          <w:sz w:val="20"/>
        </w:rPr>
        <w:t xml:space="preserve">¦  S  ¦      ♣ </w:t>
      </w:r>
      <w:r>
        <w:rPr>
          <w:rFonts w:cs="Courier New CYR;Lucida Console" w:ascii="Courier New CYR;Lucida Console" w:hAnsi="Courier New CYR;Lucida Console"/>
          <w:sz w:val="20"/>
        </w:rPr>
        <w:t>В 9 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9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икто не в зоне. Сдавал Зюйд. Торговля была несколько экстравагантной, и, возможно, что Вы ее не одобри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обрал взятку на туза треф, а затем вышел тройкой пик. Каким образом Вы намерены реализов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0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8 7 5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5 3 2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10 4         </w:t>
      </w:r>
      <w:r>
        <w:rPr>
          <w:rFonts w:cs="Courier New" w:ascii="Courier New" w:hAnsi="Courier New"/>
          <w:sz w:val="20"/>
        </w:rPr>
        <w:t>¦  N  ¦      ♥ 8 6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10 9       </w:t>
      </w:r>
      <w:r>
        <w:rPr>
          <w:rFonts w:cs="Courier New" w:ascii="Courier New" w:hAnsi="Courier New"/>
          <w:sz w:val="20"/>
        </w:rPr>
        <w:t>¦W + E¦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              ¦  S  ¦      ♣ </w:t>
      </w:r>
      <w:r>
        <w:rPr>
          <w:rFonts w:cs="Courier New CYR;Lucida Console" w:ascii="Courier New CYR;Lucida Console" w:hAnsi="Courier New CYR;Lucida Console"/>
          <w:sz w:val="20"/>
        </w:rPr>
        <w:t>К В 10 9 7 6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10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бубен, который был перебит тузом со стола, причем Ост в эту взятку снес семерку треф. Предложите план реализации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Р Е Ш Е Н И Я.</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РЕШЕНИЕ ЗАДАЧИ 5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7 6 2 ------</w:t>
      </w:r>
      <w:r>
        <w:rPr>
          <w:rFonts w:cs="Courier New" w:ascii="Courier New" w:hAnsi="Courier New"/>
          <w:sz w:val="20"/>
        </w:rPr>
        <w:t>¬   ♠ 10 5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10 2  </w:t>
      </w:r>
      <w:r>
        <w:rPr>
          <w:rFonts w:cs="Courier New" w:ascii="Courier New" w:hAnsi="Courier New"/>
          <w:sz w:val="20"/>
        </w:rPr>
        <w:t>¦  N  ¦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10 8  </w:t>
      </w:r>
      <w:r>
        <w:rPr>
          <w:rFonts w:cs="Courier New" w:ascii="Courier New" w:hAnsi="Courier New"/>
          <w:sz w:val="20"/>
        </w:rPr>
        <w:t>¦W + E¦   ♦ 9 7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S  ¦   ♣ 9 8 6 5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ходясь в зоне Зюйд разыгрывает контракт 6♥, законтренный Вестом и зареконтренный Норд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а задача решается единственно использованием приема, заслуживающим того, чтобы быть помещенным в арсенал каждого бриджис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рговля: Норд не был опьянен там, что его карта содержит 6 быстрых взяток. Многие игроки с такой картой совершают ошибку, открывая два в масти. Если у партнера не окажется ни одной взятки, они после этого открытия могут прийти к неудачному контракту 3БК или 4♥ или 5♣. Правильней открыть 1♣. После того, как Зюйд ответил 1♥, Норд компенсировал свою первоначальную осторожность скачком в пику. В результате партнеры вышли на 6♥. Контрить добровольно заказанные шлемовые контракты не рекомендуется, за исключением тех случаев, когда контра является призывом к партнеру атаковать картой определенной мас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Ход игры: Вест атаковал дамой бубен и разыгрывающий перебил ее тузом. Затем он вышел тройкой червей. Если Вест не положит десятку, что весьма сомнительно, то прорезка четверкой (безопасный розыгрыш) приведет к эффектному успеху. Но тогда никаких проблем.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ко, Вест положил десятку, на которую разыгрывающий положил со стола короля, а Ост снес двойку треф. Разыгрывающий попытался перейти на руку для того, чтобы вновь прорезать черву. Он пошел четверкой треф к десятке, которую Вест забил козырной двойкой, после чего разыгрывающему оставалось только рвать на себе волосы и декламировать главу из "плача Иеремии", ибо Вест ответил ходом с валета бубен, и ничто не могло теперь помешать ему получить взятку еще на одного козыря и бубну и посадить разыгрывающего без двух на реконтр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авильный розыгрыш: Третий ход нужно сделать со стола малым(!) козырем и положить с руки семерку. Теперь разыгрывающему ничто не угрожает и он может элиминировать у Веста козырей, как только ход попадет к нему на ру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Вест выйдет бубной, Зюйд перебьет ее королем, прорежет козыря и снесет бубну на трефу. Если Вест выйдет пикой и отдаст ход на стол, надеясь забить трефу козырем, он этого не достигн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авда, переход трефами кажется более безопасным, так как с треф не было сделано еще ни одного хода, чем, кстати, разыгрывающий и объяснил свое поражение. Но ход с бубен безопасней. Почему? Да потому, что если у Веста бланковая дама, Ост должен иметь в бубнах В109872 и он, при этом, в первом раунде мог бы расстаться без сожаления с картой более старшей нежели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ница в результат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роиграл 1000 пунктов. Сыграй он правильно, он получил бы запись: 720 + 50 + 750 + 500 = 2020 пунктов, и разница, таким образом, между хорошей и плохой игрой составила 3020 пунктов. Если урок пойдет ему впрок, то разыгрывающий в следующий раз, уделит больше внимания составлению плана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примечание переводчика: На мой взгляд, перед ходом малым козырем со стола, лучше сыграть сначала ♠ Т К, пренебрегая раскладом пик 8-1. Тогда независимо от хода Веста в шестом раунде розыгрыша, Зюйд получит право на ход с ру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8 6         ------</w:t>
      </w:r>
      <w:r>
        <w:rPr>
          <w:rFonts w:cs="Courier New" w:ascii="Courier New" w:hAnsi="Courier New"/>
          <w:sz w:val="20"/>
        </w:rPr>
        <w:t xml:space="preserve">¬    ♠ </w:t>
      </w:r>
      <w:r>
        <w:rPr>
          <w:rFonts w:cs="Courier New CYR;Lucida Console" w:ascii="Courier New CYR;Lucida Console" w:hAnsi="Courier New CYR;Lucida Console"/>
          <w:sz w:val="20"/>
        </w:rPr>
        <w:t>В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w:t>
      </w:r>
      <w:r>
        <w:rPr>
          <w:rFonts w:cs="Courier New" w:ascii="Courier New" w:hAnsi="Courier New"/>
          <w:sz w:val="20"/>
        </w:rPr>
        <w:t xml:space="preserve">¦  N  ¦    ♥ </w:t>
      </w:r>
      <w:r>
        <w:rPr>
          <w:rFonts w:cs="Courier New CYR;Lucida Console" w:ascii="Courier New CYR;Lucida Console" w:hAnsi="Courier New CYR;Lucida Console"/>
          <w:sz w:val="20"/>
        </w:rPr>
        <w:t>К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8 7 5        </w:t>
      </w:r>
      <w:r>
        <w:rPr>
          <w:rFonts w:cs="Courier New" w:ascii="Courier New" w:hAnsi="Courier New"/>
          <w:sz w:val="20"/>
        </w:rPr>
        <w:t>¦W + E¦    ♦ 9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10           </w:t>
      </w:r>
      <w:r>
        <w:rPr>
          <w:rFonts w:cs="Courier New" w:ascii="Courier New" w:hAnsi="Courier New"/>
          <w:sz w:val="20"/>
        </w:rPr>
        <w:t xml:space="preserve">¦  S  ¦    ♣ </w:t>
      </w:r>
      <w:r>
        <w:rPr>
          <w:rFonts w:cs="Courier New CYR;Lucida Console" w:ascii="Courier New CYR;Lucida Console" w:hAnsi="Courier New CYR;Lucida Console"/>
          <w:sz w:val="20"/>
        </w:rPr>
        <w:t>К 7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10 8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 Вест в зоне. Сдавал Вес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бубен. Норд положил четверку, Ост - девятку. Задача: к какой уловке должен прибегнуть разыгрывающий в целях получения шанса на выигрыш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вернулась из отпуска, полная сил. Первой, кого она встретила в клубе Дешанель, была ее приятельница мисс Манхетт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ет, Черр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ет, Олив. Сыграем в пар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было бы в порядке, если бы сегодня был дамский турнир, но мистер Мартинет уже пригласил меня сыграть с ним. Как вы знаете, мы удачно сыграли в смешанном турнире и теперь он думает, что я могу дать Собел туза пик в каждой сдач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слышу, что Вы упоминали мое имя" - раздался голос и появился мистер Мартинет, приветствуя их с теплотой, могущей растопить даже ле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звольте мне представить Вам мистера Мастерса, нового члена нашего клуба и прекрасного игро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вязалась беседа, и разговор зашел о предстоящем на будущей неделе командном турнир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 меня есть блестящая идея, - сказал мистер Мартинет. - Давайте вчетвером образуем команду, - мисс Мартини - моя любимая партнерша и, я уверен, что и вы составите прекрасную пару. Мы могли бы назвать нашу команду "Четыре мастера", но это может выглядеть слишком нескромно. Лучше назовем ее 4"М", ведь с этой буквы начинаются наши фамилии - Мартини, Манхеттен, Мастерс и Мартин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меясь, они согласились, но мисс Манхеттен возразила: "О, я буду слишком нервничать, играя с таким экспертом, как мистер Мастерс. Позднее, может быть, я и смогу играть с ним в паре, но, пожалуйста, позвольте мне начать турнир в паре с Олив?" С этим мистер Мартинет согласился довольно неохот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урнир получился весьма представительным, участвовало много сильных игроков. Мартинет и Мастерс, конечно, могли держать себя в руках в любой компании. Дамы были не совсем спокойны, но зато они были хорошо сыграны. Все четверо играли неплохо, но напряжение возрастало с каждым туром и, в конце концов, мисс Мартини почувствовала, что еще немного и она не выдержит. К последнему столу она подошла уже совсем обессиленной. Воспользовавшись заминкой в игре, Олив попросила у партнера и оппонентов разрешения ненадолго отой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Лучшее место, где можно попудрить нос, это бар", - пояснила она, держа перед собой большое зеркал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жейми, два "Стингер пронто". Если я сейчас не выпью, я кончус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успела вернуться к столу до того, как принесли последнюю раздачу. Мисс Мартини была Зюйдом. Возможно оптимизм ее торговли был вызван "стингером". Я не берусь этого утверждать. Однако, я знаю, что она не сосчитала свои карты, хотя это первейшая обязанность каждого игрока. Не пренебреги она этим, она бы обнаружила, что карт у нее только двенадцать. Однако, Олив столь торопилась выпить, что разлила часть липкой жидкости из своего бокала, в результате чего туз бубен ухитрился приклеиться к черва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первую бубну мисс Мартини, пытаясь ввести вистующих в заблуждение, снесла не двойку, а валета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глядев карты, лежащие на столе, обратил внимание на то, что у Норда осталась десятка бубен, Ост положил девятку, а Зюйд - вале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то бы сделали Вы, дорогой читатель, будучи на месте Веста и видя только карты Норда? Вы сделали бы то же, что и Вест, а именно, сделали бы второй ход малой бубной. Следует отметить, что в этот критический момент мисс Мартини, обнаружив у себя туза бубен, сыграла десяткой бубен и на две старшие пики снесла две теряемые трефы. После этого она прорезала козырного короля и взяла одиннадца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тем состоялась обычная процедура подсчета результатов и, наконец, директор турнира подошел к столу, где собрались четыре "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Леди и джентльмены, - сказал он. - Вы стали победителями турнира, но возник вопрос о точной записи Зюйда в последней сыгранной Вами раздаче. На всех столах первый ход был сделан королем бубен. На одном столе разыгрывающий набрал восемь взяток, но на остальных столах только семь. Не были бы Вы столь любезны объяснить мне, как Вам удалось получить одиннадца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круг столпились участники и зрители. Подошли туда и все эксперты, чтобы стать свидетелями или исправления ошибки или объяснен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была явно не в своей тарелке. Здесь было жарко, ..море лиц,..стинг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чему и нет, - сказала она, - я на первом ходу сбросила валета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тогда Хенкен, Мастер из Мастеров, взглянул на нее с восхищением и пошел прочь. Ему не нужно было дальше объяснять. Фон Хедвиц дернул себя за нос и воскликнул: "Что за артистическая улов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бращаясь к игрокам, оставшимся для того, чтобы получить дальнейшие разъяснения, мистер Мартинет сказал: "Я так много играл с мисс Мартини, что, возможно, смогу объяснить причины ее блестящей игры. Я знаю, что она устала после трудного турнира, и поэтому отвечу за нее сам. Если бы Вест атаковал пикой или червой, выигрыш контракта не представлял бы труда. Ход с треф от Веста кажется мало привлекательным. Мисс мартини прочувствовала это, иначе почему бы Вест атаковал с бубен, ведь ход от короля, дамы и трех фосок обычно не считается удачным. У разыгрывающего нет перехода на стол. Но он может его создать. Если Вест продолжит малой бубной, десятка Норда окажется столь нужным разыгрывающему приемом. И, конечно же, девятка Оста завершила эту обманную комбинацию".</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w:t>
      </w:r>
      <w:r>
        <w:rPr>
          <w:rFonts w:cs="Courier New" w:ascii="Courier New" w:hAnsi="Courier New"/>
          <w:sz w:val="20"/>
        </w:rPr>
        <w:t>¬    ♠ 10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В 9 7        </w:t>
      </w:r>
      <w:r>
        <w:rPr>
          <w:rFonts w:cs="Courier New" w:ascii="Courier New" w:hAnsi="Courier New"/>
          <w:sz w:val="20"/>
        </w:rPr>
        <w:t>¦  N  ¦    ♥ 8 6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9 4 3            ¦W + E¦    ♦ </w:t>
      </w:r>
      <w:r>
        <w:rPr>
          <w:rFonts w:cs="Courier New CYR;Lucida Console" w:ascii="Courier New CYR;Lucida Console" w:hAnsi="Courier New CYR;Lucida Console"/>
          <w:sz w:val="20"/>
        </w:rPr>
        <w:t>К В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Д 3 2          </w:t>
      </w:r>
      <w:r>
        <w:rPr>
          <w:rFonts w:cs="Courier New" w:ascii="Courier New" w:hAnsi="Courier New"/>
          <w:sz w:val="20"/>
        </w:rPr>
        <w:t>¦  S  ¦    ♣ 7 4</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9 8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робберном бридж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червей, а разыгрывающий, перебив его тузом, трижды откозырял и элиминировал у вистующих козырей. Вест при этом снес одного козыря, тройку треф и тройку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дача: как должен Зюйд сыграть в пятом раунд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ерои этой сдачи наши старые знакомые, участники острых споров. На Норде сидел мистер Мартинет - злой язык. Все недостатки, обнаруживаемые им в игре партнеров, он вскрывал с мастерством и неистовством опытнейшего следователя и обличал со страстью и логикой окружного судь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месте Зюйда сидел вечный "козел отпущения" Кребб, при каждом неудачном импасе проливавший столько же слез, сколько и штатный плакальщик, ибо он незыблемо веровал в то, что все его импасы должны проходи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гда, когда эти двое попадали в одну компанию, спорам их на данную тему не было конц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Кребб, апостол сладости и света, - сказал Мартинет. - Ваши прорезки все еще не проходя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и все правильны, но мне сейчас не везет больше, чем обычно. Я надеюсь, что наше всегдашнее пари еще продолжается. Я получаю доллар, если мой импас не удастся, Вы же - если удаст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рно, - согласился Мартинет. - Однако вспомните, что прорезка должна быть необходимой. Если она окажется ненужной, то доллар мой. Вы помните это услов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ечно, - с раздражением ответил Кребб, - хотя это дополнение касается скорее Ваших замечаний, нежели моих импасов. Не считаете ли Вы, что я провожу импасы только ради забав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часто недоумеваю," - последовал отв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Кребб разыгрывает 4♠. Первые четыре взятки он получил, как говорится, с ходу. Пятым ходом он прорезал бубну к десятке. "Я выиграл доллар", - подумал Кребб, увидя, что Ост перебил десятку валетом. Затем Ост вышел с червы и Зюйд, забив ее козырем, снова прорезал бубну. Когда Ост забрал даму королем, Кребб просто светился от радости. "Еще один доллар мой", - сказал он с тайным злорадством Мартинету, следящего за ним глазами, полными ужаса. Ост в восьмом раунде вышел с червы. Разыгрывающий, забив черву последним козырем в руке, перешел на стол к тузу бубен, Вест при этом снес двойку треф. Прорезка не удалась, и Вест получил взятку на даму. "Номер три", - подсчитывал радостно Кребб. На следующую черву Веста Кребб израсходовал последнего козыря со стола и вынужден был вслед за этим отдать вистующим две последние взятки, поскольку у Веста остались туз треф и черва. Кребб сел без дву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лежит плохо, - сетовал Кребб. - И трефа и бубна лежали за рукой. Но я имею за это небольшую компенсацию. Друг мой, - обратился он к Мартинету. - Вы должны мне три доллара за три неудачных импас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овсем наоборот, - возразил его партнер. - Каждая из трех прорезок, которые вы осуществили, была неблагоразумна. Вы могли получить гейм на блюдечке с голубой каемочкой. Когда в пятом раунде Вы вышли бубной, то уже проиграли. Вы должны были пойти трефой! Ничто теперь не могло помешать Вам реализовать контракт. Вест, взяв трефу, ответил бы червой. Забив ее козырем и вновь выйдя трефой, Вы на разыгранную четвертую трефу с руки можете снести со стола бубну.</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озможны, правда, иные варианты защиты. Вест, перебив первую трефу, мог пойти бубной, тогда Вы, конечно, должны были бы рискнуть импасом. Однако, если пятый ход вы сделали трефой, вам ничто уже не грози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обвиняю Вас, мой дорогой Кребб, в трех ненужных импасах. И если в Ваших карманах только пятерки, я могу Вам дать сдач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5 2            ------</w:t>
      </w:r>
      <w:r>
        <w:rPr>
          <w:rFonts w:cs="Courier New" w:ascii="Courier New" w:hAnsi="Courier New"/>
          <w:sz w:val="20"/>
        </w:rPr>
        <w:t>¬    ♠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Д 9 5 3        </w:t>
      </w:r>
      <w:r>
        <w:rPr>
          <w:rFonts w:cs="Courier New" w:ascii="Courier New" w:hAnsi="Courier New"/>
          <w:sz w:val="20"/>
        </w:rPr>
        <w:t>¦  N  ¦    ♥ 7 4</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9 5             ¦W + E¦    ♦ 8 6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S  ¦    ♣ 10 9 7 5 4 3</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6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Зюйд сдавал и открыл торговлю заявлением 1♠. Вест включился двумя червами, и в результате торговли Норд - Зюйд дошли до 4♠.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брал две червы и пошел старшей червой в третий раз. Несущественно, положил ли Ост козыря или нет, в любом случае Зюйд забил черву козырной десяткой. Отказавшись от импаса, разыгрывающий сыграл тузом и дамой пик, которую Вест перебил королем, и теперь разыгрывающий реализовал контракт. Не имеет значения, какой картой сыграет Вест. Разыгрывающий, получив взятку, перейдет на стол бубнами, доберет козыря и возьмет свои деся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артинет, лучший игрок своего клуба, был Остом. С необычной благожелательностью он обратился к Вест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могли разрушить контракт. Просто нужно было пропустить даму пик. Тогда разыгрывающий сядет или без одной или без двух, в зависимости от того, как он продолжит розыгрыш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ест весьма смутился, но Мартинет продолжал: "Это один из наиболее интересных раскладов когда-либо встречавшихся в моей практике. Он содержит много вариантов. Зюйд совершенно правильно пренебрег импасом при розыгрыше пик и поэтому выиграл контракт".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вы же перед этим сказали, что я мог посадить разыгрывающего", - возразил Вес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могли посадить его, - продолжал Мартинет, - при том варианте розыгрыша, который он избрал. Но Зюйд мог выиграть при любом висте. Четвертый ход он должен был сделать не тузом, а дамой пик! В пятом раунде, если Вест пропустит даму, сыграть валетом! Ружье Веста уже не выстрелит. Взятка на короля пик будет его последней взяткой, поскольку разыгрывающий после этого элиминирует козырей, а затем доберет свои старшие трефы и бубны. Если же Вест еще раз пропустит пику, Зюйд откозыряет тузом, после чего контракт реализовывается независимо от последовательности ходов разыгрывающего. Само собой разумеется, что ход козырем со стола неприемл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w:t>
      </w:r>
      <w:r>
        <w:rPr>
          <w:rFonts w:cs="Courier New" w:ascii="Courier New" w:hAnsi="Courier New"/>
          <w:sz w:val="20"/>
        </w:rPr>
        <w:t>¬    ♠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0 8 5 3         ¦  N  ¦    ♥ </w:t>
      </w:r>
      <w:r>
        <w:rPr>
          <w:rFonts w:cs="Courier New CYR;Lucida Console" w:ascii="Courier New CYR;Lucida Console" w:hAnsi="Courier New CYR;Lucida Console"/>
          <w:sz w:val="20"/>
        </w:rPr>
        <w:t>Д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В 10         </w:t>
      </w:r>
      <w:r>
        <w:rPr>
          <w:rFonts w:cs="Courier New" w:ascii="Courier New" w:hAnsi="Courier New"/>
          <w:sz w:val="20"/>
        </w:rPr>
        <w:t>¦W + E¦    ♦ 9 8 7 5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4 3 2          </w:t>
      </w:r>
      <w:r>
        <w:rPr>
          <w:rFonts w:cs="Courier New" w:ascii="Courier New" w:hAnsi="Courier New"/>
          <w:sz w:val="20"/>
        </w:rPr>
        <w:t>¦  S  ¦    ♣ 8 7 6 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В 10 9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го, как Кребб проиграл три доллара мистеру Мартинету, осуществив три ненужных импаса (задача 53), он некоторое время не появлялся в клубе. В конце концов, он вернулся и сел играть в паре с Мартинетом. Это было первого январ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даю новогоднее обещание, Мартинет", - сказал Кребб, поднимая карты. - "Больше я не сделаю ни одного ненужного импаса. Ловите меня на слове, а я готов не только заплатить обычный свой доллар, но и съесть сегодня за ужином ворону взамен традиционной индюш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дача, которую они играли, приведена выше. Кребб, сидевший на Зюйде, открыл 2♠. Мартинет поднял до трех. Некоторые игроки ошибочно считают, что для позитивного ответа на открытие два в масти нужно иметь полторы взятки. Имя человека, сочинившего этот миф, кануло во мраке неизвестности. Поддержки в козырях и одной взятки сбоку вполне достаточно для позитива. Кребб сразу же назначил 6♠, которые Вест контрировал. Контра на шлеме, за исключением тех случаев, когда она служит указанием на определенный ход, редко бывает удачной. Но можно допустить, что Вест имел некоторые основания для контр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ервый ход был сделан королем бубен. Разыгрывающий перебил его тузом, радуясь возможности снести на него черву. Вторым ходом он козырнул и Вест, получив взятку на туза, продолжил с бубен. Зюйд, забив эту бубну старшим козырем, сыграл тузом и королем червей. От Оста на короля червей выпала дама. Разыгрывающий аккуратно сохранил малого козыря для перехода на стол, таким образом он перебрался к Норду и снес трефу на валета червей. Но кроме того, при этом, ему ничего не осталось как импасировать трефу, что он и сделал. Импас, естественно, не прошел и Кребб остался без одной на шлемик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артинет вызвал звонком старшего кельнер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черкните, - сказал он, - индюшку из меню мистера Кребба, ибо он изменил свое решение и хочет заменить индюшку фаршированной воро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чень хорошо", - невозмутимо ответил кельн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й дорогой Кребб", - сказал Мартинет - "как быстро Вы пренебрегли своим новогодним обещанием не делать ненужных импасов, не правда ли? Вы проиграли на первом же своем ходе после того, как взяли бубну тузом, ибо это заставило Вас сделать немедленно выбор в части сноса с руки. И черва, естественно, показалась Вам менее нужной. Но к чему торопиться? Вистующие не в состоянии сразу же отобрать Вашу червовую двойку поскольку Вы имеете туза и короля червей. Отсрочьте принятие окончательного решения. Снесите на короля бубен фоску со стола, забивая ее козырем с руки, и козырните. Лишите противников козырей. Теперь сыграйте тузом и королем червей. Если дама не выпадет, Вы ничего не теряете, так как Вы можете перейти козырем на стол и снести черву на туза бубен. Только тогда следует предпринять попытку прорезки трефы, и если, при этом, импас не пройдет, то я с удовольствием вручу Вам доллар. Но дама падает! Поскольку Вы сохранили двойку червей, Вы можете прорезать черву и пронести две трефы на четвертую черву и туза бубен. Прорезка треф была ненужной и с Вас долла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промолчал, а Мартинет продолжил: "Мне доставило бы большое удовольствие узнать, чем же они нафаршировали ворон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В 9 8 5 4      </w:t>
      </w:r>
      <w:r>
        <w:rPr>
          <w:rFonts w:cs="Courier New" w:ascii="Courier New" w:hAnsi="Courier New"/>
          <w:sz w:val="20"/>
        </w:rPr>
        <w:t xml:space="preserve">¦  N  ¦    ♥ </w:t>
      </w:r>
      <w:r>
        <w:rPr>
          <w:rFonts w:cs="Courier New CYR;Lucida Console" w:ascii="Courier New CYR;Lucida Console" w:hAnsi="Courier New CYR;Lucida Console"/>
          <w:sz w:val="20"/>
        </w:rPr>
        <w:t>Д 10 7 6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10 3           </w:t>
      </w:r>
      <w:r>
        <w:rPr>
          <w:rFonts w:cs="Courier New" w:ascii="Courier New" w:hAnsi="Courier New"/>
          <w:sz w:val="20"/>
        </w:rPr>
        <w:t xml:space="preserve">¦W + E¦    ♦ </w:t>
      </w:r>
      <w:r>
        <w:rPr>
          <w:rFonts w:cs="Courier New CYR;Lucida Console" w:ascii="Courier New CYR;Lucida Console" w:hAnsi="Courier New CYR;Lucida Console"/>
          <w:sz w:val="20"/>
        </w:rPr>
        <w:t>Д В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7 6 2          </w:t>
      </w:r>
      <w:r>
        <w:rPr>
          <w:rFonts w:cs="Courier New" w:ascii="Courier New" w:hAnsi="Courier New"/>
          <w:sz w:val="20"/>
        </w:rPr>
        <w:t xml:space="preserve">¦  S  ¦    ♣ </w:t>
      </w:r>
      <w:r>
        <w:rPr>
          <w:rFonts w:cs="Courier New CYR;Lucida Console" w:ascii="Courier New CYR;Lucida Console" w:hAnsi="Courier New CYR;Lucida Console"/>
          <w:sz w:val="20"/>
        </w:rPr>
        <w:t>К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10 9 8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тузом червей, которого разыгрывающий эффектно забил тузом пик, в целях сохранения переходов на стол. Затем он козырнул дамой и попытался прорезать трефу. Импас не прошел и после хода с бубны контракт был проигр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ли не ужасный расклад?" - спросил разыгрывающий у Чарльза И. Соломона, который наблюдал за игрой. "И король треф и туз бубен лежат неудач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тер Соломон, обладатель Золотого кубка 1946 года и обоз- реватель "Филадельфийского вестника" ответил:</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все нет. Наоборот, Вы были удачливы в том, что своей торговлей не дали возможности противникам найти контракт в червах, в котором они набирали одиннадцать взяток. Вы были удачливы вдвойне, поскольку Вест атаковал не с трефы. В этом случае вам пришлось бы значительно труднее. В третьих, игру можно выиграть простым безопасным розыгрышем. На туза червей нужно снести трефу. Теперь Вы вне опасности. Несущественно, какой ход сделает Вест. Ост никогда не сможет получить ход и прорезать бубну, а трефу можно разыграть без всякого рис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5 4          ------</w:t>
      </w:r>
      <w:r>
        <w:rPr>
          <w:rFonts w:cs="Courier New" w:ascii="Courier New" w:hAnsi="Courier New"/>
          <w:sz w:val="20"/>
        </w:rPr>
        <w:t xml:space="preserve">¬  ♠ </w:t>
      </w:r>
      <w:r>
        <w:rPr>
          <w:rFonts w:cs="Courier New CYR;Lucida Console" w:ascii="Courier New CYR;Lucida Console" w:hAnsi="Courier New CYR;Lucida Console"/>
          <w:sz w:val="20"/>
        </w:rPr>
        <w:t>Т Д 6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2            </w:t>
      </w:r>
      <w:r>
        <w:rPr>
          <w:rFonts w:cs="Courier New" w:ascii="Courier New" w:hAnsi="Courier New"/>
          <w:sz w:val="20"/>
        </w:rPr>
        <w:t>¦  N  ¦  ♥ 9 8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7 2            ¦W + E¦  ♦ </w:t>
      </w:r>
      <w:r>
        <w:rPr>
          <w:rFonts w:cs="Courier New CYR;Lucida Console" w:ascii="Courier New CYR;Lucida Console" w:hAnsi="Courier New CYR;Lucida Console"/>
          <w:sz w:val="20"/>
        </w:rPr>
        <w:t>К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6 2            </w:t>
      </w:r>
      <w:r>
        <w:rPr>
          <w:rFonts w:cs="Courier New" w:ascii="Courier New" w:hAnsi="Courier New"/>
          <w:sz w:val="20"/>
        </w:rPr>
        <w:t xml:space="preserve">¦  S  ¦  ♣ </w:t>
      </w:r>
      <w:r>
        <w:rPr>
          <w:rFonts w:cs="Courier New CYR;Lucida Console" w:ascii="Courier New CYR;Lucida Console" w:hAnsi="Courier New CYR;Lucida Console"/>
          <w:sz w:val="20"/>
        </w:rPr>
        <w:t>К В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 9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9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давал Зюйд. 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сходя из торговли можно с достаточной вероятностью предположить, что у Зюйда шесть бубен и пять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четверкой пик, от Норда была снесена тройка, а на даму Оста Зюйд положил десятку. Вторым ходом Ост сыграл тузом пик, Зюйд дал семерку, Вест - пятерку и Норд вале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картой должен теперь выйти Ос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получил письмо от секретаря Всемирной Лиги женщин. В нем написано: "Очевидно, Вы плохого мнения о женском бридже. Ваша героиня демонстрирует блестящую игру только, когда она совершенно пьяна и вытаскивает нужную карту по ошибке. Не могли бы Вы привести пример хорошей игры Вашей дамы в трезвом вид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ечно же, это не справедливо, и я предлагаю Вам вот такую историю.</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 тот момент мисс Мартини была трезва, поскольку мистер Мартинет пригласи ее выступить с ним в чемпионате смешанных пар. И не ее вина в том, что она разбила свои очки для бриджа. Она сразу же позвонила оптику, но был субботний вечер и магазины были закрыты.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позвонила мистеру Мартинету: "Я просто убита горем, но Вы должны подыскать себе другую партнершу. Без очков я слепа как кро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рунда. Оденьте очки для чтения или для дали. Я больше бы хотел играть с Вами, даже со слепой, чем с кем-либо, имеющим столько же глаз, сколько их было у Аргуса. Если Вы желаете, постарайтесь переложить тяжесть борьбы на меня. Не терзайтесь, считайте, что мы даем фору нашим противника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понемногу справлялась с игрой, а ее партнер был, как всегда, в хорошей форме. И они оба чувствовали, что у них удачные записи. Однако, у мисс Мартини кружилась голова и ее слабые глаза слезились, так что она едва видела карты. Если бы она смогла удачно пройти последний стол, они финишировали бы в числе лидер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несли уже знакомую нам раздачу. Мисс Мартини сидела на Осте и взяла две первые пики. С чего сделать третий ход? Ее партнер вышел четверкой пик, а затем показал пятерку. У него четыре карты в этой масти, значит у разыгрывающего пик больше нет. Поэтому ход с пики опрометчив. Столь же плох ход с червы из очевидных соображений. Но если сократить козырей на столе, то она возьмет взятку в трефах и разрушит контракт. Таким образом надо пойти бубной, не с короля, конечно, чтобы не облегчать жизнь разыгрывающему. нужно заставить его погадать. Он ведь может положить туза. Решив так, мисс Мартини намеревалась сыграть четверкой бубен. Но ее близорукие глаза были заполнены слезами и карты как бы плавали в тумане. И она положила на стол коро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Вы на месте разыгрывающего сумеете реализовать контракт, я готов съесть колоду и в придачу проглотить стол.</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то за вдохновенный ход! - воскликнул Мартин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И что за партн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ечно Мартини - Мартинет выиграли чемпионат. Вы этого и ожидали, мисс секретарь? Дама может играть одинаково хорошо, как в трезвом, так и в пьяном вид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3            ------</w:t>
      </w:r>
      <w:r>
        <w:rPr>
          <w:rFonts w:cs="Courier New" w:ascii="Courier New" w:hAnsi="Courier New"/>
          <w:sz w:val="20"/>
        </w:rPr>
        <w:t>¬    ♠ 7 4</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7 3            ¦  N  ¦    ♥ 10 8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9 2          </w:t>
      </w:r>
      <w:r>
        <w:rPr>
          <w:rFonts w:cs="Courier New" w:ascii="Courier New" w:hAnsi="Courier New"/>
          <w:sz w:val="20"/>
        </w:rPr>
        <w:t xml:space="preserve">¦W + E¦    ♦ </w:t>
      </w:r>
      <w:r>
        <w:rPr>
          <w:rFonts w:cs="Courier New CYR;Lucida Console" w:ascii="Courier New CYR;Lucida Console" w:hAnsi="Courier New CYR;Lucida Console"/>
          <w:sz w:val="20"/>
        </w:rPr>
        <w:t>Д 10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8 4            </w:t>
      </w:r>
      <w:r>
        <w:rPr>
          <w:rFonts w:cs="Courier New" w:ascii="Courier New" w:hAnsi="Courier New"/>
          <w:sz w:val="20"/>
        </w:rPr>
        <w:t>¦  S  ¦    ♣ 10 9 5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пор относительно прорезок между Мартинетом и Креббом не утих. Кребб, известный своим поведением и утверждавший, что его прорезки проходят очень редко, заключил с Мартинетом пари, согласно которому он должен платить Мартинету доллар за каждый удачный импас и получать с Мартинета доллар за каждый неудачный. Если же прорезки можно избежать, то Кребб обязан платить доллар вне зависимости от того, прошел импас или н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был Зюйдом, а Мартинет его партнером. Контракт 6♠, разыгрываемый Зюйдом, Вест атаковал королем бубен, получил на него взятку и, естественно, продолжил тузом. Разыгрывающий продолжил козырем, трижды откозырял с переходом на стол и вышел дамой треф. Импас не прошел, и шлем был проигр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ечно, импас, как обычно, не прошел", - заметил Кребб. "Но принес мне победу в пари, я выиграл у Вас доллар, мой друг, Мартинет", - добави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 так быстро, - возразил Мартинет. - Прорезка не была необходим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только на Ваш взгляд, - бросил ему Кребб. - На столе четыре трефы, а у меня две. Я не могу избавиться от треф - ни от своих, ни со стол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позволю себе не согласиться, - парировал Мартинет. – Вы можете снести шестерку треф на моего козыря! Люди много говорят об искоренении глупости, но лишь немногие называют глупость своими слов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хода тузом бубен Вам предоставилась благоприятная возможность. Забейте его дамой пик. Перейдите на стол червой и снова забейте бубну козырным королем. Затем козырните двойкой, перебейте ее восьмеркой и забейте последнюю бубну козырным тузом. После этого перебейте пиковую десятку валетом и доберите девятку, снося трефу с руки. Оставшиеся взятки Ваши, а доллар м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бор этого плана розыгрыша основан на том, что вероятность расклада 3 - 2 в пиках равна 68%, в то время как вероятность успешного импаса треф лишь 50%.</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раль: не зная броду, не лезь в вод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 10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8 4        </w:t>
      </w:r>
      <w:r>
        <w:rPr>
          <w:rFonts w:cs="Courier New" w:ascii="Courier New" w:hAnsi="Courier New"/>
          <w:sz w:val="20"/>
        </w:rPr>
        <w:t xml:space="preserve">¦  N  ¦  ♥ </w:t>
      </w:r>
      <w:r>
        <w:rPr>
          <w:rFonts w:cs="Courier New CYR;Lucida Console" w:ascii="Courier New CYR;Lucida Console" w:hAnsi="Courier New CYR;Lucida Console"/>
          <w:sz w:val="20"/>
        </w:rPr>
        <w:t>К 6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8 7        </w:t>
      </w:r>
      <w:r>
        <w:rPr>
          <w:rFonts w:cs="Courier New" w:ascii="Courier New" w:hAnsi="Courier New"/>
          <w:sz w:val="20"/>
        </w:rPr>
        <w:t xml:space="preserve">¦W + E¦  ♦ </w:t>
      </w:r>
      <w:r>
        <w:rPr>
          <w:rFonts w:cs="Courier New CYR;Lucida Console" w:ascii="Courier New CYR;Lucida Console" w:hAnsi="Courier New CYR;Lucida Console"/>
          <w:sz w:val="20"/>
        </w:rPr>
        <w:t>К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w:t>
      </w:r>
      <w:r>
        <w:rPr>
          <w:rFonts w:cs="Courier New" w:ascii="Courier New" w:hAnsi="Courier New"/>
          <w:sz w:val="20"/>
        </w:rPr>
        <w:t>¦  S  ¦  ♣ 9 8 7</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7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4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этой задаче на открытых картах Зюйд разыгрывает контракт 7♠, который Вест атаковал дамой треф. Решение содержит два варианта, в зависимости от того, у кого из защитников сохраняется задержка в треф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ариант 1: Трефу держит Вес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зьмите первую взятку на столе и откозыряйте пять раз. Вест обязан снести пять карт и так как он при этом должен сохранить трефу, то он сможет удержать в одной из красных мастей не более двух карт. Как только Вест снесет 3 карты в одной из красных мастей, нужно сыграть последовательно тузом и дамой этой же масти. Если Ост перебьет даму королем, нужно перебить его козырем, вырабатывая взятку на столе. Если же Ост пропустит даму - на нее сносим трефу на столе. Таким образом, ход дамой поражает одновременно и короля, и валета. В следующем раунде, если ход остался на столе, надо выйти картой этой же масти и убить козырем короля. Если же ход был с руки, то перейти трефами на стол и сыграть картой разыгранной масти. Вест опять попадает в тиски: если снесет трефу, то у разыгрывающего сразу же образуется тринадцатая взятка, если снесет карту оставшейся красной масти, то Зюйд разыгрывает вторую красную масть тем же приемом, каким разыгрывал первую.</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ариант 2: Трефу держит Ос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ак же, как и в предыдущем случае 5 раз козырните. Теперь уже Ост, который должен удержать тройку треф, вынужден снести две карты из-под одного из красных королей. Тогда ходим тузом и малой той масти, в которой Ост оставил второго короля (например, бубнового), бьем короля козырем, передаемся червой к тузу на стол и ходим дамой бубен. Если на даму бубен Ост снесет черву, ходим ♥7, бьем червонного короля Оста козырем, передаемся трефой на стол и доберем черву. Если же на ♦Д Ост снесет трефу, то туз треф, пика и фоска треф на столе дадут нам одиннадцатую, двенадцатую и тринадцатую взят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4           ------</w:t>
      </w:r>
      <w:r>
        <w:rPr>
          <w:rFonts w:cs="Courier New" w:ascii="Courier New" w:hAnsi="Courier New"/>
          <w:sz w:val="20"/>
        </w:rPr>
        <w:t xml:space="preserve">¬    ♠ </w:t>
      </w:r>
      <w:r>
        <w:rPr>
          <w:rFonts w:cs="Courier New CYR;Lucida Console" w:ascii="Courier New CYR;Lucida Console" w:hAnsi="Courier New CYR;Lucida Console"/>
          <w:sz w:val="20"/>
        </w:rPr>
        <w:t>В 8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8 2            </w:t>
      </w:r>
      <w:r>
        <w:rPr>
          <w:rFonts w:cs="Courier New" w:ascii="Courier New" w:hAnsi="Courier New"/>
          <w:sz w:val="20"/>
        </w:rPr>
        <w:t>¦  N  ¦    ♥ 9 7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5              ¦W + E¦    ♦ </w:t>
      </w:r>
      <w:r>
        <w:rPr>
          <w:rFonts w:cs="Courier New CYR;Lucida Console" w:ascii="Courier New CYR;Lucida Console" w:hAnsi="Courier New CYR;Lucida Console"/>
          <w:sz w:val="20"/>
        </w:rPr>
        <w:t>Т 7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9 7 6 5        </w:t>
      </w:r>
      <w:r>
        <w:rPr>
          <w:rFonts w:cs="Courier New" w:ascii="Courier New" w:hAnsi="Courier New"/>
          <w:sz w:val="20"/>
        </w:rPr>
        <w:t xml:space="preserve">¦  S  ¦    ♣ </w:t>
      </w:r>
      <w:r>
        <w:rPr>
          <w:rFonts w:cs="Courier New CYR;Lucida Console" w:ascii="Courier New CYR;Lucida Console" w:hAnsi="Courier New CYR;Lucida Console"/>
          <w:sz w:val="20"/>
        </w:rPr>
        <w:t>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3БК. Ни Ост, ни Вест в торговлю не вступали. Вест открыл розыгрыш ходом с шестерки треф, на которую со стола была снесена тройка, а валет от Оста перебит дамой разыгрывающего, после чего Зюйд приступил к розыгрышу бубен. Ост первую бубну пропустил, вторую взял и ответил с трефы. Теперь, независимо от игры Зюйда, Вест выработал себе три взятки в трефах и по получении взятки на туза червей посадил разыгрывающего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ая неудача, - вздохнул Зюйд. - Если бы я начал разыгрывать черву, выбил бы у Веста его единственный прием. Но у меня не доставало двух тузов. Как я мог догадаться, какой из этих двух тузов там же, где и длинная треф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артнер не выразил ему сочувствия: "Десять взяток было у Вас в кармане. Пропустите первую трефу. Теперь ничто не может помешать Вам выиграть этот контракт, если только Вест не собрал пять треф и обоих недостающих тузов. Однако, это маловероятно, поскольку на такой карте он наверняка включился бы в торговлю. Если вы пропускаете первую трефу, то вам совершенно безразлично какого туза держит Ост, а какого Вест. Если Вест атаковал от пятикартной трефы, то Ост, получив ход, уже не сможет выйти с трефы в третий раз. Пропустив трефу, Вы образуете себе двойную задержку в этой масти и разрушаете связи между оппонентами. Такого вида стратегия, как правило, приводит к успех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9 8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3 2         ------</w:t>
      </w:r>
      <w:r>
        <w:rPr>
          <w:rFonts w:cs="Courier New" w:ascii="Courier New" w:hAnsi="Courier New"/>
          <w:sz w:val="20"/>
        </w:rPr>
        <w:t xml:space="preserve">¬    ♠ </w:t>
      </w:r>
      <w:r>
        <w:rPr>
          <w:rFonts w:cs="Courier New CYR;Lucida Console" w:ascii="Courier New CYR;Lucida Console" w:hAnsi="Courier New CYR;Lucida Console"/>
          <w:sz w:val="20"/>
        </w:rPr>
        <w:t>Д В 8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5 3 2          </w:t>
      </w:r>
      <w:r>
        <w:rPr>
          <w:rFonts w:cs="Courier New" w:ascii="Courier New" w:hAnsi="Courier New"/>
          <w:sz w:val="20"/>
        </w:rPr>
        <w:t>¦  N  ¦    ♥ 8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w:t>
      </w:r>
      <w:r>
        <w:rPr>
          <w:rFonts w:cs="Courier New" w:ascii="Courier New" w:hAnsi="Courier New"/>
          <w:sz w:val="20"/>
        </w:rPr>
        <w:t xml:space="preserve">¦W + E¦    ♦ </w:t>
      </w:r>
      <w:r>
        <w:rPr>
          <w:rFonts w:cs="Courier New CYR;Lucida Console" w:ascii="Courier New CYR;Lucida Console" w:hAnsi="Courier New CYR;Lucida Console"/>
          <w:sz w:val="20"/>
        </w:rPr>
        <w:t>Т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7 6 4          </w:t>
      </w:r>
      <w:r>
        <w:rPr>
          <w:rFonts w:cs="Courier New" w:ascii="Courier New" w:hAnsi="Courier New"/>
          <w:sz w:val="20"/>
        </w:rPr>
        <w:t xml:space="preserve">¦  S  ¦    ♣ </w:t>
      </w:r>
      <w:r>
        <w:rPr>
          <w:rFonts w:cs="Courier New CYR;Lucida Console" w:ascii="Courier New CYR;Lucida Console" w:hAnsi="Courier New CYR;Lucida Console"/>
          <w:sz w:val="20"/>
        </w:rPr>
        <w:t>Т Д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рговли:</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Зюйда двойкой пик, которую Ост перебил валетом, а разыгрывающий, в свою очередь, королем. Затем Ост, пропустив во втором раунде даму бубен, взял в третьем раунде бубну тузом после хода разыгрывающего двойкой бубен со стола, при этом Вест снес двойку червей. Ходом с какой карты должен Ост продолжить розыгрыш?</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Шерлок Холмс не любил карты. "Трата времени", - говорил он, хотя почему человек, который, бывало, просиживал часами в глубоком раздумье, отвергал бридж, это выше моего понимания. Некоторые наши эксперты проводят столько же времени за розыгрышем одного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жды инспектор Лейстред и Черч, его молодой помощник, заглянули на Бейкер-стри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насчет роббера", - осведомился инспектор. - "Профессор Мориарти притаился и сейчас в уголовном мире нет ничего интересного. Я знаю, что наш блестящий сыщик-любитель не любит состязаться против нас в столь интеллектуальном упражнении, но" - и здесь его сарказм был почти оскорбительным - "он может применить свой удивительный дедуктивный метод, компенсирующий его невежеств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лмс принял вызов без комментариев. "Раскиньте карты", - сказал он. По жребию Холмс (Ост) должен был играть с Черчем, а Лейстред (Зюйд) с Уотсон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Мистер Холмс", - спросил Черч перед тем, как Зюйд начал сдавать, - "Применяете ли Вы Блэквуд?"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однажды пытался", - ответил Холмс. - "Это гашиш, перегнанный из дерева Блэквуда, произрастающего на Новой Гвинее. Оно, возможно, известно Вам из моей книги. Но я не рекомендую употреблять его длительное врем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как насчет раскладных пунктов Горен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б этом деле я предпочитаю умолчать в связи с тем, что моими клиентами были высокопоставленные персоны, боящиеся огласки этой истории. Краткие упоминания о графе*) Вы можете найти у Уотсона в рассказе "Приключение шантажистки-сопра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а-ха", - Лейстред не смог скрыть усмешки. - "Я догадываюсь, что он знаком с бриджем только понаслышке. Сомнительно, чтобы дедуктивный метод помог решить ему все проблем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Зюйд играет контракт 3БК, как показано на диаграмме. Торговля, возможно, нуждается в объяснении. Зюйд открыл торговлю "темным " объявлением 1♣, а затем рискнул назначить 3БК, чувствуя, что после его открытия противники не атакуют с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оказался прав. Первый ход - двойка пик, король берет взятку, и с легким сердцем Лейстред вышел с бубны. Мастер дедукции Ост, пропустив первую бубну, взял следующую взятку на туза бубен. Какие выводы он может сдел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несомненно вышел с четверки пик. В бубнах у него синглетон. Разыгрывающий своей торговлей показал, что в червах у него ровно четыре карты. Оставшиеся четыре червы у Веста. Подсчитаем какие у него остались карты, конечно же четыре трефы. Поэтому Шерлок Холмс вышел тузом треф и от Зюйда выпал бланковый король. Последовал ход малой трефой, и Вест, получив взятку на валета, прорезал десятку треф на столе, в результате чего вистующие изъяли пя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нспектор Лейстред был ошеломлен, Черч обрадован, Уотсон изумл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Вы додумались до этого? - спросил Уотсон. - И если вы решили сменить многообещающий розыгрыш пики на трефу, то почему Вы не пошли к слабой трефе стола с мал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дело в дедукции, - ответил Холмс. - Элементарно, дорогой Уотсон, элементар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COUNT означает и граф и счет (пун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8   ------</w:t>
      </w:r>
      <w:r>
        <w:rPr>
          <w:rFonts w:cs="Courier New" w:ascii="Courier New" w:hAnsi="Courier New"/>
          <w:sz w:val="20"/>
        </w:rPr>
        <w:t>¬  ♠ 7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7   </w:t>
      </w:r>
      <w:r>
        <w:rPr>
          <w:rFonts w:cs="Courier New" w:ascii="Courier New" w:hAnsi="Courier New"/>
          <w:sz w:val="20"/>
        </w:rPr>
        <w:t>¦  N  ¦  ♥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6   </w:t>
      </w:r>
      <w:r>
        <w:rPr>
          <w:rFonts w:cs="Courier New" w:ascii="Courier New" w:hAnsi="Courier New"/>
          <w:sz w:val="20"/>
        </w:rPr>
        <w:t>¦W + E¦  ♦ 8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w:t>
      </w:r>
      <w:r>
        <w:rPr>
          <w:rFonts w:cs="Courier New" w:ascii="Courier New" w:hAnsi="Courier New"/>
          <w:sz w:val="20"/>
        </w:rPr>
        <w:t xml:space="preserve">¦  S  ¦  ♣ </w:t>
      </w:r>
      <w:r>
        <w:rPr>
          <w:rFonts w:cs="Courier New CYR;Lucida Console" w:ascii="Courier New CYR;Lucida Console" w:hAnsi="Courier New CYR;Lucida Console"/>
          <w:sz w:val="20"/>
        </w:rPr>
        <w:t>Д В 10 9 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6БК, который Вест атаковал валетом пик. Разыгрывающий, получив взятку на даму, попытался отобрать черву. Потерпев неудачу в червах он переключился на бубну, но и здесь его ждало разочарование, Пики у вистующих, как выяснилось, тоже не разделились пополам, так что Зюйд сел без дву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объяснил свою неудачу на редкость неблагоприятным раскладом. Действительно, если все три ключевые масти у вистующих разделились, лежит большой шлем. Однако, заказан лишь малый, и увы... первый ход с валета пик не обещал ничего хорошего в части распределения этой мас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бщим принципом розыгрыша сквизовых позиций является отдача теряемой карты в ранней стадии розыгрыша. Карту какой масти можно отдать безбоязненно, не утрачивая возможности получить в последствии взятку в этой масти? Конечно же, трефу! Поэтому второй ход Зюйд должен сделать двойкой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получив взятку на короля, может выйти картой любой масти, какой только Вы пожелаете. Разыгрывающий, приняв ход, отберет туза треф. Теперь Вест попадает в каскадный сквиз. Какую бы масть он не понес, Зюйд, разыграв, вслед за тем, эту же масть, сквизует его в двух оставшихся мастя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9 8 6          ------</w:t>
      </w:r>
      <w:r>
        <w:rPr>
          <w:rFonts w:cs="Courier New" w:ascii="Courier New" w:hAnsi="Courier New"/>
          <w:sz w:val="20"/>
        </w:rPr>
        <w:t>¬    ♠ 7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8 5            </w:t>
      </w:r>
      <w:r>
        <w:rPr>
          <w:rFonts w:cs="Courier New" w:ascii="Courier New" w:hAnsi="Courier New"/>
          <w:sz w:val="20"/>
        </w:rPr>
        <w:t>¦  N  ¦    ♥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4            </w:t>
      </w:r>
      <w:r>
        <w:rPr>
          <w:rFonts w:cs="Courier New" w:ascii="Courier New" w:hAnsi="Courier New"/>
          <w:sz w:val="20"/>
        </w:rPr>
        <w:t xml:space="preserve">¦W + E¦    ♦ </w:t>
      </w:r>
      <w:r>
        <w:rPr>
          <w:rFonts w:cs="Courier New CYR;Lucida Console" w:ascii="Courier New CYR;Lucida Console" w:hAnsi="Courier New CYR;Lucida Console"/>
          <w:sz w:val="20"/>
        </w:rPr>
        <w:t>Д 10 8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8 4            </w:t>
      </w:r>
      <w:r>
        <w:rPr>
          <w:rFonts w:cs="Courier New" w:ascii="Courier New" w:hAnsi="Courier New"/>
          <w:sz w:val="20"/>
        </w:rPr>
        <w:t>¦  S  ¦    ♣ 10 6 5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В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давал Вест, и после торговли, развивавшейся следующим образом:</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К      2♦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3♥     пас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же атаковал, последовательно, королем, тузом и фоской бубен. Разыгрывающий забил третью бубну козырем. Спрашивается: какой картой он должен сделать следующий хо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ерген", - спросил Чарли Мак-Карти - "я слышал, что Вы собираетесь уезж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 Чарли. Я собираюсь взять отпуск и попрактиковаться в бридж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не знал, что Вы такой любитель. А хорошо ли Вы играе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ведь знаете, Чарли, что я скромный челове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ак и должно быть. Вы преуспели в скромнос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мы грешные, Чарли. О моей игре не один человек отзывался хорош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рлик Чарли заразительно засмеялся: "Один из них Вы, а кто же ещ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ерген возмутился: "А что Вы понимаете в бридже, Чар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остаточно. Я решаю задачи Горена, публикуемые в каждой субботней газете "по утра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наете ли Вы что такое Bath coupe?"</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 я принимаю ванную*) каждую субботу по вечера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насчет стрипа и впуст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т, Берген, я не люблю грубых зрелищ**)".</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рошо, Чарли. Если Вы так хорошо играете давайте как-нибудь сыграем в турнире. Вы не будете моим партнером, а будете сидеть у меня на колене, но мы сможем играть вместе одними картами. Нашим партнером будет Снерд. Снерд совсем неплох и он одурачивает своих противников, поскольку выглядит и рассуждает как слабоумный. Я буду играть сам, но в тех редких случаях, когда мне понадобится Ваш совет, я буду консультироваться с В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ригинальное сочетание, - сказал Чарли. - Ваши руки и моя голова. О'кей, я соглас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ла, конечно, у них пошли очень хорошо. Несколько раз Снерд обманывал противников своей кажущейся тупостью, однажды он посадил их на железобетонных 3БК, выйдя шестой картой снизу из длинной масти. Берген и Чарли были вполне довольны друг другом пока к ним не пришел расклад, являющийся темой нашей задачи. Торговля проистекала так, как это указано выше. Берген собирался спасовать на 3♥. "Ужасная карта, Чарли: пять маленьких козырей и только одна взятка сбо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итайте Горена, - сказал Чарли. - Пять карт в мажоре и одна взятка сбоку - это прекрасное дополнение к информационной контре партнера". И прежде чем Берген успел произнести слово "пас", Чарли выкрикнул: "Четыре черв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Вест забрал первые две взятки на туза и короля бубен и вышел с бубны в третий раз. Зюйд забил ее козырем. После чего Берген вытащил козыря и собирался козырну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т, - вскричал Чарли - не та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 козырять?" - Берген с удивлением посмотрел на н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ропиться с импасом пик незачем. Мы сможем сделать это и после откозыриван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т, - повторил чарли. - Ходите с ...". Но прежде чем он закончил свою фразу, Берген с раздражением бросил козыря на стол. Вест взял козыря тузом и ответил ходом с козыря же, сказав при этом: "Делайте сами свою грязную работ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ледующим ходом Зюйд выбрал у противников последнего козыря. Теперь Берген задумался, а Чарли взглянул на него скорее с жалостью, чем с гневом, но гнева в его взгляде было вполне достаточно. После долгого раздумья разыгрывающий вышел королем треф и продолжил малой трефой, прорезая к валету. Вест получил взятку на даму и Зюйд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к вечеру были подведены результаты турнира оказалось, что при выигрыше этой сдачи друзья заняли бы первое мест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мотрите, Чарли, - сказал Берген. - Если бы вы позволили мне остановиться на трех червах мы выиграли бы этот турнир. Три червы были бы отличной записью".</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етыре червы были бы еще лучше, - сказал Чарли - если бы Вы испробовали пятидесятипроцентный шанс на выигрыш, который при данном раскладе был у Вас в кармане. Открытие Веста точно описывает его силу. Из чего складываются 16 пунктов, необходимых ему для открытия 1БК? Туз червей - 4 пункта, туз и король бубен - 7 пунктов, итого - 11 пунктов. Для того, чтобы их оказалось 16, он должен иметь еще короля пик и даму треф. Если вы отдадите взятку на какую-либо из этих карт, Вы сядете. Вы должны четвертый ход сделать валетом треф! Если Вест не перебьет его дамой, Вы тоже пропустите. Если же он перебьет, Вы тоже перебьете, откозыряете и прорежете трефу к девятке. Получив на нее взятку, Вы прорежете пику и выиграете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ерген не нашелся, что ответить, а Чарли продолжал: "Надолго ли Вы собираетесь уехать, для того чтобы совершенствовать свою игру? На год? Лучше лет на десять. И, между прочим, теперь я думаю, что Вашу игру хвалило более, чем одно лицо. Я знаю кто это были еще и двое Ваших оппонент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игра слов: bath - ванная, Bath coup - прием розыгрыша в бридж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стрип-сквиз - разновидность сквиза,</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стрип-тиз - танец с раздеванием.</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6            ------</w:t>
      </w:r>
      <w:r>
        <w:rPr>
          <w:rFonts w:cs="Courier New" w:ascii="Courier New" w:hAnsi="Courier New"/>
          <w:sz w:val="20"/>
        </w:rPr>
        <w:t xml:space="preserve">¬    ♠ </w:t>
      </w:r>
      <w:r>
        <w:rPr>
          <w:rFonts w:cs="Courier New CYR;Lucida Console" w:ascii="Courier New CYR;Lucida Console" w:hAnsi="Courier New CYR;Lucida Console"/>
          <w:sz w:val="20"/>
        </w:rPr>
        <w:t>В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4              </w:t>
      </w:r>
      <w:r>
        <w:rPr>
          <w:rFonts w:cs="Courier New" w:ascii="Courier New" w:hAnsi="Courier New"/>
          <w:sz w:val="20"/>
        </w:rPr>
        <w:t>¦  N  ¦    ♥ 10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5 4       </w:t>
      </w:r>
      <w:r>
        <w:rPr>
          <w:rFonts w:cs="Courier New" w:ascii="Courier New" w:hAnsi="Courier New"/>
          <w:sz w:val="20"/>
        </w:rPr>
        <w:t>¦W + E¦    ♦ 8 7 6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5 3            ¦  S  ¦    ♣ </w:t>
      </w:r>
      <w:r>
        <w:rPr>
          <w:rFonts w:cs="Courier New CYR;Lucida Console" w:ascii="Courier New CYR;Lucida Console" w:hAnsi="Courier New CYR;Lucida Console"/>
          <w:sz w:val="20"/>
        </w:rPr>
        <w:t>К Д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4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давал Зюйд. Все вне зоны. Торговля напоминала чехард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валетом бубен, и разыгрывающий перебил его королем. Затем он дважды козырнул: тузом и королем, на что вистующие дружно положили по два козыря. С какой карты Зюйд должен сделать ход в следующем раунд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т расклад действительно встретился в одной из игранных мною раздач. Разыгрывал один из лучших наших игроков. Отобрав три первые взятки, он положил карты на стол и сказал: - "Я отдаю Вам одну трефу". Ост попросил его продолжать игру, и его требования были, как оказалось в последствии, вполне обоснованны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давайте посмотрим, как разыгрывающий упустил свой шанс. Четвертый ход он сделал валетом треф и пропустил его к Осту, который, получив взятку на даму треф, ответил с пики. Зюйд взял ее тузом, перешел козырем на стол и на две бубны снес пику и трефу. Возвратившись на руку пикой, разыгрывающий вторично прорезал трефу и, так как марьяж треф находился у Оста, он сел без одной. И разыгрывающий, и его партнер были расстроены неудачей, причина которой, по их мнению, заключалась в плохом раскладе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мог выиграть этот шлемик независимо от расклада треф. В четвертом раунде он должен был выйти старшей пикой, а пятым ходом отобрать еще одну пику. Затем следовало перейти козырем на стол, на две старшие бубны снести пику и трефу, а последнюю пику забить козыр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ссмотрим возникшую позицию. И на столе, и на руке осталось по козырю и по три трефы. Импасировать трефу нужно на десятом, а не на четвертом круге розыгрыша! Если импас треф не проходит, то Ост, получив ход, не сможет не подыграть взятку. При ходе с треф он дает две взятки в этой масти, а при ходе с пик или бубен дает возможность выполнить разыгрывающему прием, именуемый параллельный сно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а задача является типичным примером игры на элиминацию, причем концовку нужно предвидеть уже после трех первых раундов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если Вы спросите у меня имя местного "светилы", профукавшего сей контракт, я отвечу Вам, что любое сходство является чисто случайны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9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w:t>
      </w:r>
      <w:r>
        <w:rPr>
          <w:rFonts w:cs="Courier New" w:ascii="Courier New" w:hAnsi="Courier New"/>
          <w:sz w:val="20"/>
        </w:rPr>
        <w:t>¬   ♠ 6 5 4 3</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8 7 5 2    ¦  N  ¦   ♥ 10</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10 6 3   </w:t>
      </w:r>
      <w:r>
        <w:rPr>
          <w:rFonts w:cs="Courier New" w:ascii="Courier New" w:hAnsi="Courier New"/>
          <w:sz w:val="20"/>
        </w:rPr>
        <w:t xml:space="preserve">¦W + E¦   ♦ </w:t>
      </w:r>
      <w:r>
        <w:rPr>
          <w:rFonts w:cs="Courier New CYR;Lucida Console" w:ascii="Courier New CYR;Lucida Console" w:hAnsi="Courier New CYR;Lucida Console"/>
          <w:sz w:val="20"/>
        </w:rPr>
        <w:t>К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4          </w:t>
      </w:r>
      <w:r>
        <w:rPr>
          <w:rFonts w:cs="Courier New" w:ascii="Courier New" w:hAnsi="Courier New"/>
          <w:sz w:val="20"/>
        </w:rPr>
        <w:t xml:space="preserve">¦  S  ¦   ♣ </w:t>
      </w:r>
      <w:r>
        <w:rPr>
          <w:rFonts w:cs="Courier New CYR;Lucida Console" w:ascii="Courier New CYR;Lucida Console" w:hAnsi="Courier New CYR;Lucida Console"/>
          <w:sz w:val="20"/>
        </w:rPr>
        <w:t>К 7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а, разыгрывающего контракт 7♠, Вест атаковал дамой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тер Мартинет был в этот вечер изрядно подвыпивши. Возможно, как болтают сплетники, это произошло под влиянием мисс Мартини, возможно по какой-либо другой причине, никто не может этого точно сказать. Его поведение было более дружелюбным, а замечания менее язвительными, чем обычно. Кто-то в его характере обратил каустическую соду в порошковое молоко. Эту метаморфозу можно сравнить с оттепелью в разгар зим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третив в клубе Кребба, он сказал: "Кребб, давайте отменим это дурацкое пари с Вашими прорезками, а особенно то условие, по которому Вы платите мне доллар за каждый ненужный импас. К Вам часто приходят столь трудные расклады, с которыми не могли бы справиться и многие эксперты. Давайте отменим наш спо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икогда в жизни, - раздраженно ответил Кребб. - Я приобрел лучшие учебники по бриджу: Горена, Калбертсона, Уотсона, Риза и тому подобное. Я досконально изучил их и знаю, как нужно разыгрывать. Ни одной глупой прорезки Вы у меня больше не увиди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на картах разгадали пары, Кребб и Мартинет оказались, как всегда, вместе. Кребб был Зюйд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перебил даму тузом со стола и дважды козырнул, оставляя ход в руке. Решив, что без трефового импаса ему не обойтись, Кребб попытался осуществить его и, как всегда, его постигла неудача. Кребб собирался потребовать доллар у Мартинета за неудачную прорезку, но в этот момент к ним в форме медсестры Красного Креста подошла мисс Мартин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хочу получить по доллару с каждого из Вас, - объявила она. - Ежегодный членский взно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Норд и Ост положили деньги на стол, но Кребб отказался плати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уже платил", - возразил он. Глаза Мартинета сверкнули, и с металлом в голосе он сказал: "Кребб, я полагаю, что Вы сейчас же отдадите доллар мисс Мартин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что, инспектор нашего благотворительного общества?" - осведомился Кребб.</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т. Но вы проиграли мне доллар в нашем споре, - ответил Мартинет. - Это был превосходный пример для игры на обращенную руку. Вы должны были, получив взятку на туза бубен, забить следующую бубну большим козырем в руке, перейти на стол к валету червей, снова забить бубну большим козырем, вновь перейти на стол к тузу треф и забить опять-таки старшим козырем последнюю бубну со стола. Затем, козырнув от себя двойкой, добрать козырей, снося на них трефы, и забрать три оставшиеся черв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уже сказал Вам, что мне не доставляет удовольствия получать с Вас деньги за эти неудачные прорезки, к которым у Вас, кажется, большая склонность. Однако, Красный Крест не испытывает угрызений совести в данном вопрос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6 3 2        ------</w:t>
      </w:r>
      <w:r>
        <w:rPr>
          <w:rFonts w:cs="Courier New" w:ascii="Courier New" w:hAnsi="Courier New"/>
          <w:sz w:val="20"/>
        </w:rPr>
        <w:t xml:space="preserve">¬    ♠ </w:t>
      </w:r>
      <w:r>
        <w:rPr>
          <w:rFonts w:cs="Courier New CYR;Lucida Console" w:ascii="Courier New CYR;Lucida Console" w:hAnsi="Courier New CYR;Lucida Console"/>
          <w:sz w:val="20"/>
        </w:rPr>
        <w:t>Д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7 4            </w:t>
      </w:r>
      <w:r>
        <w:rPr>
          <w:rFonts w:cs="Courier New" w:ascii="Courier New" w:hAnsi="Courier New"/>
          <w:sz w:val="20"/>
        </w:rPr>
        <w:t>¦  N  ¦    ♥ 10 8 6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9 8            </w:t>
      </w:r>
      <w:r>
        <w:rPr>
          <w:rFonts w:cs="Courier New" w:ascii="Courier New" w:hAnsi="Courier New"/>
          <w:sz w:val="20"/>
        </w:rPr>
        <w:t>¦W + E¦    ♦ 10 7 4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6              </w:t>
      </w:r>
      <w:r>
        <w:rPr>
          <w:rFonts w:cs="Courier New" w:ascii="Courier New" w:hAnsi="Courier New"/>
          <w:sz w:val="20"/>
        </w:rPr>
        <w:t>¦  S  ¦    ♣ 9 8 3</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8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5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тройкой пик. 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лександр Поуп сказал: "Догмы - опасная вещь", - и я безоговорочно с ним соглас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риджист-дилетант знает на зубок множество правил: клади фигуру на фигуру, на второй руке играй малой картой, не импасируй на первом ход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 этому поводу позволю себе напомнить Вам актуальное изречение Гамлета: "Более достоин славы тот, кто нарушил старый закон, чем тот, кто его соблюдает". Только экспертам ведомо, когда следует придерживаться канонов и когда можно и нужно от них отступ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им из главных принципов розыгрыша бескозырных контрактов, когда противник атакует картой из длинной масти, является пропуск взятки для того, чтобы элиминировать у партнера атакующего эту масть и нарушить коммуникации между оппонент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этому наш разыгрывающий, начитанный, но бесхитростный бриджист, пропустил первую пику, а Ост, в свою очередь, взяв пику дамой, ответил с пик же, и разыгрывающий был вынужден вывести из игры своего туза. Последовал ход с треф, и Вест, получив взятку на туза треф, добрал три пики и посадил разыгрывающего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в действительности, чересчур прост для того, чтобы включать его в наш сборник, поскольку выигрыш его виден невооруженным глазом еще до начала розыгрыша. Воспримем его как урок, а не как головоломку, и утешимся тем, что если Вы не нашли правильного решения, то хорошую компанию Вам при этом составит один из лучших наших бриджистов местного значен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еред тем, как положить карту со стола после атаки оппонента, задумайтесь на минуту. Если бы у Веста был трельяж пик, он вышел бы королем. Поэтому, хотя бы одна пиковая фигура у Оста. Если пропустить первую пику, то он возьмет взятку на эту фигуру и ответит картой этой же масти. Но, предположим, что первая пика взята тузом со стола. Если Ост разблокируется, то девятка пик образует задержку. Если не разблокируется, то пика окажется заблокированной. В любом случае разыгрывающий реализуе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ие могут быть возражения? "Да, - скажете Вы. - Предположим, что Вест имел шесть пик и туза треф". Однако, Вест был гражданином, соблюдающим законы, а он вышел с тройки, следовательно, шести пик у него быть не может. Теперь допустим, что у Оста было три пики. Тогда у Веста их всего четыре и защитники, при всем желании, не в состоянии набрать более четырех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ваш партнер выкладывает свои карты на стол, сделайте паузу - паузу, которая зачастую поможет Вам правильно оценить создавшуюся ситуацию.</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8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xml:space="preserve">¬    ♠ </w:t>
      </w:r>
      <w:r>
        <w:rPr>
          <w:rFonts w:cs="Courier New CYR;Lucida Console" w:ascii="Courier New CYR;Lucida Console" w:hAnsi="Courier New CYR;Lucida Console"/>
          <w:sz w:val="20"/>
        </w:rPr>
        <w:t>Д 10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10 6 4       </w:t>
      </w:r>
      <w:r>
        <w:rPr>
          <w:rFonts w:cs="Courier New" w:ascii="Courier New" w:hAnsi="Courier New"/>
          <w:sz w:val="20"/>
        </w:rPr>
        <w:t>¦  N  ¦    ♥ 9 8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8 4 2          </w:t>
      </w:r>
      <w:r>
        <w:rPr>
          <w:rFonts w:cs="Courier New" w:ascii="Courier New" w:hAnsi="Courier New"/>
          <w:sz w:val="20"/>
        </w:rPr>
        <w:t xml:space="preserve">¦W + E¦    ♦ </w:t>
      </w:r>
      <w:r>
        <w:rPr>
          <w:rFonts w:cs="Courier New CYR;Lucida Console" w:ascii="Courier New CYR;Lucida Console" w:hAnsi="Courier New CYR;Lucida Console"/>
          <w:sz w:val="20"/>
        </w:rPr>
        <w:t>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9 6 3          </w:t>
      </w:r>
      <w:r>
        <w:rPr>
          <w:rFonts w:cs="Courier New" w:ascii="Courier New" w:hAnsi="Courier New"/>
          <w:sz w:val="20"/>
        </w:rPr>
        <w:t xml:space="preserve">¦  S  ¦    ♣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9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ш старый знакомый Кребб, который, как вы помните, неоднократно заключал пари с мистером Мартинетом по поводу своих прорезок, как-то зашел в клуб после полудня и обнаружил, что все столы заняты. Он направился к столу, за которым играл Мартинет, и присел рядом с ним. Мартинет возможно был лучшим игроком в клубе, но его критические замечания всегда были очень язвительны. Если бы только Кребб мог поймать его на ошибке, для него это стало бы настоящим праздник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артинету, он был Зюйдом, предстояло разыгрывать контракт 4♠. Торговля между Нордом и Зюйдом была натуральной, противники в торговлю не вступа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ест атаковал королем червей, которого разыгрывающий взял тузом на столе. Второй ход он сделал двойкой пик, а когда Ост положил восьмерку, Мартинет на мгновение задумался и, к великому удивлению Кребба, положил валета. Валет взял, а у Веста выявился ренонс пик. Козыряя до конца, Мартинет попытался поймать противников на псевдосквиз, но они были бдительны и получили в награду за это по взятке в бубнах, червах и трефах. Мартинет, естественно, сделал гейм.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не мог сдержаться: "Что за абсурдный розыгрыш пик? - воскликнул он. - Мартинет, Вы много раз облегчали мой кошелек за то, что я делал прорезки, без которых возможно было обойтись. Вы счастливейший человек из всех живущих. Ведь Вест мог иметь в козырях бланковую или вторую даму. Неужели Вы не знаете, что вероятность бланковой или второй дамы у Веста примерно в 10 раз больше, чем третьей дамы у Оста? Если бы на вашем месте был я, то Вы потребовали бы с меня доллар за ненужный им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 ответил Мартинет, - я боюсь, что Ваши способности к анализу в этот полдень еще не достигли своего апогея. Все дело в том, что меня не очень-то беспокоило, проходит этот импас или нет, ибо если он не проходит, то у противников остается только один козырь. В этом случае я разыграю трефу, отберу у них последнего козыря, перейду козырем же на стол и снесу на трефу теряемую бубну. Прорезка в действительности необходима, так как она в данном случае используется в целях безопасного розыгрыша, приемы которого я рекомендую Вам изучи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8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7 5 2          ------</w:t>
      </w:r>
      <w:r>
        <w:rPr>
          <w:rFonts w:cs="Courier New" w:ascii="Courier New" w:hAnsi="Courier New"/>
          <w:sz w:val="20"/>
        </w:rPr>
        <w:t xml:space="preserve">¬    ♠ </w:t>
      </w:r>
      <w:r>
        <w:rPr>
          <w:rFonts w:cs="Courier New CYR;Lucida Console" w:ascii="Courier New CYR;Lucida Console" w:hAnsi="Courier New CYR;Lucida Console"/>
          <w:sz w:val="20"/>
        </w:rPr>
        <w:t>Д 9 8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9 7 6          </w:t>
      </w:r>
      <w:r>
        <w:rPr>
          <w:rFonts w:cs="Courier New" w:ascii="Courier New" w:hAnsi="Courier New"/>
          <w:sz w:val="20"/>
        </w:rPr>
        <w:t xml:space="preserve">¦  N  ¦    ♥ </w:t>
      </w:r>
      <w:r>
        <w:rPr>
          <w:rFonts w:cs="Courier New CYR;Lucida Console" w:ascii="Courier New CYR;Lucida Console" w:hAnsi="Courier New CYR;Lucida Console"/>
          <w:sz w:val="20"/>
        </w:rPr>
        <w:t>В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9            </w:t>
      </w:r>
      <w:r>
        <w:rPr>
          <w:rFonts w:cs="Courier New" w:ascii="Courier New" w:hAnsi="Courier New"/>
          <w:sz w:val="20"/>
        </w:rPr>
        <w:t xml:space="preserve">¦W + E¦    ♦ </w:t>
      </w:r>
      <w:r>
        <w:rPr>
          <w:rFonts w:cs="Courier New CYR;Lucida Console" w:ascii="Courier New CYR;Lucida Console" w:hAnsi="Courier New CYR;Lucida Console"/>
          <w:sz w:val="20"/>
        </w:rPr>
        <w:t>К 8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2              </w:t>
      </w:r>
      <w:r>
        <w:rPr>
          <w:rFonts w:cs="Courier New" w:ascii="Courier New" w:hAnsi="Courier New"/>
          <w:sz w:val="20"/>
        </w:rPr>
        <w:t xml:space="preserve">¦  S  ¦    ♣ </w:t>
      </w:r>
      <w:r>
        <w:rPr>
          <w:rFonts w:cs="Courier New CYR;Lucida Console" w:ascii="Courier New CYR;Lucida Console" w:hAnsi="Courier New CYR;Lucida Console"/>
          <w:sz w:val="20"/>
        </w:rPr>
        <w:t>Д 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3БК, причем оппоненты в торговлю не включались. После того, как Вест атаковал последовательно дамой, валетом и девяткой бубен, разыгрывающий, пропустив две первые бубны, третью взял тузом. Как должен разыгрывающий продолжить розыгрыш этого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Ваши бриджевые успехи, Берген?" - спросил Чарли Мак-Кар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и могли быть и получше, Чар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Вашем голосе звучит безнадежность. Не надо быть таким пессимистом. Я уверен, что мог бы помочь Вам повысить класс Вашей игры, если Вы будете следовать точно моим советам".</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Берген рассмеялся: "Вы меня неправильно поняли. Дело в том, что я сейчас в хорошей форме. Я только что вступил в Дешанель клуб и теперь я в предвкушении интересных встреч с эксперт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рлик Чарли ухмыльнулся: "Если Вы спутались с этими акулами Мартинетом и Мастерсом, то они обдерут Вас как липку, - предупредил он. - Однако, если Вы посадите меня на колено и будете следовать моим наставлениям, то Вы можете спасти свою шкуру. Давайте попробу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Берген - Зюйд разыгрывает контракт 3БК. В паре с Бергеном играет Мартинет, а против него Мастерс и мисс Манхеттен. Карлик сидел на левом колене Бергена, откуда ему были видны карты Вес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заметил, что импас червей проходит, а трефа разделилась. Две взятки в пиках, две в червах, одна на бубну и четыре в трефах составляют искомые девять взяток. Существуют, правда, небольшие трудности с переходами, но с этим справится даже Берг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осле третьего хода с бубен с облегчением обнаружил, что они лежат благополучно. Без всяких раздумий он вытащил туза треф. Чарли попытался выхватить его прежде, чем он коснется стола, но промахнул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покойно Чарли, - сказал Берген. - Я, конечно, не собираюсь сразу проводить трефовый импас и предварительно отберу туза". Так он и сделал. Прорезка к удовольствию Чарли не удалась. Ост добрал бубну и вышел с пики. Теперь, независимо от разыгрывающего, он после столь мастерского виста должен отдать еще две червы. В результате Берген сел без дву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х, Берген, Берген, - сказал Чарли, печально качая головой. - Если бы я мог остановить Вас прежде, чем Вы вышли тузом треф в четвертом раунде, контракт был бы у вас в кармане. Вы должны были держать туза треф до третьего хода в эту масть, предварительно отобрав, конечно, короля пик. Тогда импас червей дал бы Вам гей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умно", - одобрительно сказал Мартинет. Он обратился к Бергену: "Малыш, повидимому, увлекается бриджем. Вы должны как-нибудь принести его снов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 - ответил Чарли. - Но я должен сидеть на стуле, а Берген на моем колене, ибо с этого места ему будет легче швырять карт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10 9   ------</w:t>
      </w:r>
      <w:r>
        <w:rPr>
          <w:rFonts w:cs="Courier New" w:ascii="Courier New" w:hAnsi="Courier New"/>
          <w:sz w:val="20"/>
        </w:rPr>
        <w:t xml:space="preserve">¬  ♠ </w:t>
      </w:r>
      <w:r>
        <w:rPr>
          <w:rFonts w:cs="Courier New CYR;Lucida Console" w:ascii="Courier New CYR;Lucida Console" w:hAnsi="Courier New CYR;Lucida Console"/>
          <w:sz w:val="20"/>
        </w:rPr>
        <w:t>Т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9 5     </w:t>
      </w:r>
      <w:r>
        <w:rPr>
          <w:rFonts w:cs="Courier New" w:ascii="Courier New" w:hAnsi="Courier New"/>
          <w:sz w:val="20"/>
        </w:rPr>
        <w:t>¦  N  ¦  ♥ 7 6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9        </w:t>
      </w:r>
      <w:r>
        <w:rPr>
          <w:rFonts w:cs="Courier New" w:ascii="Courier New" w:hAnsi="Courier New"/>
          <w:sz w:val="20"/>
        </w:rPr>
        <w:t xml:space="preserve">¦W + E¦  ♦ </w:t>
      </w:r>
      <w:r>
        <w:rPr>
          <w:rFonts w:cs="Courier New CYR;Lucida Console" w:ascii="Courier New CYR;Lucida Console" w:hAnsi="Courier New CYR;Lucida Console"/>
          <w:sz w:val="20"/>
        </w:rPr>
        <w:t>В 8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9 6 4    </w:t>
      </w:r>
      <w:r>
        <w:rPr>
          <w:rFonts w:cs="Courier New" w:ascii="Courier New" w:hAnsi="Courier New"/>
          <w:sz w:val="20"/>
        </w:rPr>
        <w:t>¦  S  ¦  ♣ 8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Д 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10</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3БК, разыгрываемый Зюйдом, Вест атаковал валетом пик. Ост перебил валета тузом и ответил с пик же, после чего Вест элиминировал пику и вышел десятк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мы должны вспомнить нашего старого австрийского друга по прозвищу "Венский удар". Он частенько бывает столь хорошо замаскирован, что его трудно распознать, но он является одной из наиболее важных персон среди бывающих у вас в гостя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олучив взятку на валета червей, начал выбирать черву со стола, пытаясь заставить защитников пронести решающую карту. К несчастью, он вынужден был делать сносы ранее, нежели Вест. Одну бубну с руки он пронес на четвертую пику. На черву он снес оставшиеся две бубны, сохраняя все трефы в надежде на то, что трефы у оппонентов разделились. Тогда, исходя из оригинальной торговли Зюйда, Вест оголил короля бубен, сохраняя четвертого валета треф. Когда разыгрывающий попытался отобрать трефу, его постигла неудача и он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прорезка треф тоже не проходила", - сетова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сами лишили себя шансов на выигрыш, - заметил его партнер. - Сначала надо было сыграть тузом бубен и только потом забирать своих червей, снося на них две бубны. Если Ост имел второго короля бубен и четверку треф, Вы выиграли бы на сквизе. Если же короля бубен и четверку треф имел Вест, то он должен был бы держать своего короля и пронес бы свою трефу. В любом случае вы выиграли б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 забывайте этого австрийца и он всегда придет к Вам на выруч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4 2         ------</w:t>
      </w:r>
      <w:r>
        <w:rPr>
          <w:rFonts w:cs="Courier New" w:ascii="Courier New" w:hAnsi="Courier New"/>
          <w:sz w:val="20"/>
        </w:rPr>
        <w:t xml:space="preserve">¬  ♠ </w:t>
      </w:r>
      <w:r>
        <w:rPr>
          <w:rFonts w:cs="Courier New CYR;Lucida Console" w:ascii="Courier New CYR;Lucida Console" w:hAnsi="Courier New CYR;Lucida Console"/>
          <w:sz w:val="20"/>
        </w:rPr>
        <w:t>К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3 2           </w:t>
      </w:r>
      <w:r>
        <w:rPr>
          <w:rFonts w:cs="Courier New" w:ascii="Courier New" w:hAnsi="Courier New"/>
          <w:sz w:val="20"/>
        </w:rPr>
        <w:t>¦  N  ¦  ♥ 9 8 7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w:t>
      </w:r>
      <w:r>
        <w:rPr>
          <w:rFonts w:cs="Courier New" w:ascii="Courier New" w:hAnsi="Courier New"/>
          <w:sz w:val="20"/>
        </w:rPr>
        <w:t>¦W + E¦  ♦ 9 6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В 10 9 7       </w:t>
      </w:r>
      <w:r>
        <w:rPr>
          <w:rFonts w:cs="Courier New" w:ascii="Courier New" w:hAnsi="Courier New"/>
          <w:sz w:val="20"/>
        </w:rPr>
        <w:t>¦  S  ¦  ♣ 6 4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5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рговли:</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ем бы Вы атаковали, любезный читател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ролем треф? Превосход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йствительно, судя по торговле у Оста не может быть ничего. Поэтому пассивный ход с червей или пик к хорошему не приведет; противники разыграют свои бубны и выиграют контракт. Ясно, что необходимо сделать активный ход трефой. Теперь обратимся к информации о распределении, которую можно почерпнуть из торговли. У Зюйда, что наиболее вероятно, нет старших четверок, ибо он имел возможность показать их после открытия 1♦, но не сделал этого. В бубнах у него, скорее всего, четверки нет. Со значительной долей уверенности можно положить ему расклад 3-3-3-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то же касается Норда, то, без сомнения, карты его содержат синглетон или даже ренонс. Если у меня пятерка треф, а у Зюйда их четыре, то не будет безосновательным предположить, что синглетон Норда - трефовы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Хочется верить, что нам повезло, и этот синглетон - дама. Если это не так, то у кого бы из оставшихся игроков она ни была, ход королем треф ничего (или почти ничего) не испортит.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атакуем королем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7 5     ------</w:t>
      </w:r>
      <w:r>
        <w:rPr>
          <w:rFonts w:cs="Courier New" w:ascii="Courier New" w:hAnsi="Courier New"/>
          <w:sz w:val="20"/>
        </w:rPr>
        <w:t>¬  ♠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3 2         ¦  N  ¦  ♥ </w:t>
      </w:r>
      <w:r>
        <w:rPr>
          <w:rFonts w:cs="Courier New CYR;Lucida Console" w:ascii="Courier New CYR;Lucida Console" w:hAnsi="Courier New CYR;Lucida Console"/>
          <w:sz w:val="20"/>
        </w:rPr>
        <w:t>Т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10 5    </w:t>
      </w:r>
      <w:r>
        <w:rPr>
          <w:rFonts w:cs="Courier New" w:ascii="Courier New" w:hAnsi="Courier New"/>
          <w:sz w:val="20"/>
        </w:rPr>
        <w:t xml:space="preserve">¦W + E¦  ♦ </w:t>
      </w:r>
      <w:r>
        <w:rPr>
          <w:rFonts w:cs="Courier New CYR;Lucida Console" w:ascii="Courier New CYR;Lucida Console" w:hAnsi="Courier New CYR;Lucida Console"/>
          <w:sz w:val="20"/>
        </w:rPr>
        <w:t>Т 8 6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7 5 2       </w:t>
      </w:r>
      <w:r>
        <w:rPr>
          <w:rFonts w:cs="Courier New" w:ascii="Courier New" w:hAnsi="Courier New"/>
          <w:sz w:val="20"/>
        </w:rPr>
        <w:t xml:space="preserve">¦  S  ¦  ♣ </w:t>
      </w:r>
      <w:r>
        <w:rPr>
          <w:rFonts w:cs="Courier New CYR;Lucida Console" w:ascii="Courier New CYR;Lucida Console" w:hAnsi="Courier New CYR;Lucida Console"/>
          <w:sz w:val="20"/>
        </w:rPr>
        <w:t>В 9 8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а, разыгрывающего контракт 4♥, Вест атаковал королем бубен. Спрашивается: может ли Ост при хитроумной игре разрушить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был хитрым человеком. Он рассчитал, что если он перебьет короля партнера, зайдет с синглетона пик, возьмет первого же козыря тузом и перейдет к партнеру по бубне, то Вест забьет к нему пику и контракт будет разруш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разыгрывающий был столь же хитер и разгадал стратегию Оста. Он взял пику, но ход с козыря был бы теперь фатален. Поэтому следующий ход он сделал королем треф, затем даму треф перебил тузом с руки и на десятку треф снес со стола валета бубен. Ост получил эту взятку, но связь между вистующими уже была разорвана. Это старая истина: теряемая на теряемую. Теперь разыгрывающий безнаказанно элиминировал козырей и реализовал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мечание: проанализировав торговлю, Вест должен был докопаться до необходимости первого хода с пик, при котором контракт разрушался независимо от способа розыгрыша. Но тогда у нас не было бы этой задач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              ------</w:t>
      </w:r>
      <w:r>
        <w:rPr>
          <w:rFonts w:cs="Courier New" w:ascii="Courier New" w:hAnsi="Courier New"/>
          <w:sz w:val="20"/>
        </w:rPr>
        <w:t xml:space="preserve">¬    ♠ </w:t>
      </w:r>
      <w:r>
        <w:rPr>
          <w:rFonts w:cs="Courier New CYR;Lucida Console" w:ascii="Courier New CYR;Lucida Console" w:hAnsi="Courier New CYR;Lucida Console"/>
          <w:sz w:val="20"/>
        </w:rPr>
        <w:t>Д В 10 7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7 4           </w:t>
      </w:r>
      <w:r>
        <w:rPr>
          <w:rFonts w:cs="Courier New" w:ascii="Courier New" w:hAnsi="Courier New"/>
          <w:sz w:val="20"/>
        </w:rPr>
        <w:t xml:space="preserve">¦  N  ¦    ♥ </w:t>
      </w:r>
      <w:r>
        <w:rPr>
          <w:rFonts w:cs="Courier New CYR;Lucida Console" w:ascii="Courier New CYR;Lucida Console" w:hAnsi="Courier New CYR;Lucida Console"/>
          <w:sz w:val="20"/>
        </w:rPr>
        <w:t>Д В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8         </w:t>
      </w:r>
      <w:r>
        <w:rPr>
          <w:rFonts w:cs="Courier New" w:ascii="Courier New" w:hAnsi="Courier New"/>
          <w:sz w:val="20"/>
        </w:rPr>
        <w:t>¦W + E¦    ♦ 7 6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7         </w:t>
      </w:r>
      <w:r>
        <w:rPr>
          <w:rFonts w:cs="Courier New" w:ascii="Courier New" w:hAnsi="Courier New"/>
          <w:sz w:val="20"/>
        </w:rPr>
        <w:t xml:space="preserve">¦  S  ¦    ♣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5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а, разыгрывающего бесспорный контракт 3БК, Вест атаковал валетом бубен. Следует изложить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нхеттен обедала в клубе за обильно уставленным яствами и напитками столом. Для этого были весьма веские причины. Это был день ее двадцатишестилетия, который она и мисс Мартини решили отпраздновать надлежащим образом. Сначала они выпили по коктейлю Манхеттен в честь хозяйки. За ним последовал коктейль Мартини в честь гостьи. И, конечно, они выпили еще бутылку шипучки для сохранения нейтралите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им вечером не ожидалось большого количества игроков, но вот появились мистер Кребб и мисс Тинкер, и они составили роббер. Новорожденная и ее гостья оказались партнершами. Мистер Мастерс опоздал к началу жеребьевки и поэтому ему ничего не осталось, как сесть рядом и наблюдать за игр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мисс Манхеттен - Зюйд сдала и взглянула в свои карты, она не поверила своим глазам. Двадцать шесть пунктов! Как раз ее возраст. Вот это подарок ко дню рождения. Конечно, она заявила 3БК. Все спасовали и Вест атаковал валетом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партнерша выложила на столе карты, мисс Манхеттен провела рекогносцировку. Сверху у нее насчитывалось семь взяток. Нужные еще две взятки можно получить только в трефах. Поэтому она, забрав первую взятку, вышла двойкой треф. Вест положил семерку, и наша мисс, естественно, протянула руку к даме треф. Если она и хотела сыграть так, то ее прицел оказался неточным и вместо дамы появилась тройка. Ост перебил ее тузом и не существенно, чем он ответил, ибо разыгрывающая уже обеспечила себе реализацию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зет же некоторым, - скрипел Кребб. - Откуда Вы могли знать, что туз треф был бланковы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нхеттен была не в состоянии отвечать, но Мастерс вступился за не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сыграла превосходно, - сказал он. - Обычно такие масти разыгрывают ходом к даме, и если она берет, ходят фоской этой же масти, снося от партнера так же фоску. Если Вест имеет в этой масти туза с малой, то он сможет взять при этом только одну взят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ко, в данном случае ситуация совсем иная. Задача не в том, чтобы получить три взятки, а в том, чтобы безопасно взять две. Проанализируем возможный расклад треф. Если трефы лежат 3-2, мы должны отдать две взятки, за исключением описанного выше случая, но берем мы тоже две, следовательно контракт в безопаснос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предположим, что четыре трефы лежат на одной руке. Если это четвертый туз, то не спасет никакой метод розыгрыша. Разложите карты и убедитесь в этом сами. Но если эта четверка без туза, то дело в шляпе. Поэтому второй ход разыгрывающий должен сделать малой трефой и пропустить ее на столе не зависимо от того, что положит в эту взятку оппонент слев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 называйте это задачей на открытых картах. Даже если не выпадет бланковый туз, при распределении треф 3-2 король выбьет его при следующем ходе, а затем дама и малая трефа принесут разыгрывающему две взятки. Пропуская первую трефу, разыгрывающий сводит на нет риск потери взятки и проигрыша контракта. Так почему же ему и не выигр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w:t>
      </w:r>
      <w:r>
        <w:rPr>
          <w:rFonts w:cs="Courier New" w:ascii="Courier New" w:hAnsi="Courier New"/>
          <w:sz w:val="20"/>
        </w:rPr>
        <w:t xml:space="preserve">¬    ♠ </w:t>
      </w:r>
      <w:r>
        <w:rPr>
          <w:rFonts w:cs="Courier New CYR;Lucida Console" w:ascii="Courier New CYR;Lucida Console" w:hAnsi="Courier New CYR;Lucida Console"/>
          <w:sz w:val="20"/>
        </w:rPr>
        <w:t>Д В 10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2              </w:t>
      </w:r>
      <w:r>
        <w:rPr>
          <w:rFonts w:cs="Courier New" w:ascii="Courier New" w:hAnsi="Courier New"/>
          <w:sz w:val="20"/>
        </w:rPr>
        <w:t xml:space="preserve">¦  N  ¦    ♥ </w:t>
      </w:r>
      <w:r>
        <w:rPr>
          <w:rFonts w:cs="Courier New CYR;Lucida Console" w:ascii="Courier New CYR;Lucida Console" w:hAnsi="Courier New CYR;Lucida Console"/>
          <w:sz w:val="20"/>
        </w:rPr>
        <w:t>Т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5 4 3 2        </w:t>
      </w:r>
      <w:r>
        <w:rPr>
          <w:rFonts w:cs="Courier New" w:ascii="Courier New" w:hAnsi="Courier New"/>
          <w:sz w:val="20"/>
        </w:rPr>
        <w:t xml:space="preserve">¦W + E¦    ♦ </w:t>
      </w:r>
      <w:r>
        <w:rPr>
          <w:rFonts w:cs="Courier New CYR;Lucida Console" w:ascii="Courier New CYR;Lucida Console" w:hAnsi="Courier New CYR;Lucida Console"/>
          <w:sz w:val="20"/>
        </w:rPr>
        <w:t>Т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8 7 2       </w:t>
      </w:r>
      <w:r>
        <w:rPr>
          <w:rFonts w:cs="Courier New" w:ascii="Courier New" w:hAnsi="Courier New"/>
          <w:sz w:val="20"/>
        </w:rPr>
        <w:t xml:space="preserve">¦  S  ¦    ♣ </w:t>
      </w:r>
      <w:r>
        <w:rPr>
          <w:rFonts w:cs="Courier New CYR;Lucida Console" w:ascii="Courier New CYR;Lucida Console" w:hAnsi="Courier New CYR;Lucida Console"/>
          <w:sz w:val="20"/>
        </w:rPr>
        <w:t>К Д 9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10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Сдавал О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Зюйд       Вест       Нор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4♥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есяткой пик. 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веряю Вас, что мы вовсе не ставили целью сбить Вас с толку сложными головоломками и применением мастерских методов розыгрыша и виста. Если в этой серии задач мы постоянно рекомендуем Вам остановиться после того, как Вы увидите карты партнера разыгрывающего, и составить для себя план игры на основании того, что Вы услышали и увидели, то Вы должны это оцени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Приведенный в данной задаче расклад бесспорно стал причиной бессонной ночи "скорого на руку" разыгрывающего. Одновременно этот расклад не должен представлять сложности для всякого, кто в силах остановиться, оглядеться и прислушаться.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оложил в первую взятку короля пик и вышел десяткой червей. Ост взял козыря тузом и продолжил пикой, которую Вест, естественно, забил козырем, после чего разыгрывающий отдал еще две бубны и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зможно, мы обидели Вас, назвав этот простой пример задачей. Однако, если Вы не справитесь с ним, можете причислить себя к компании Джона Дея, сумевшего проигр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ервую пику разыгрывающий должен перебить тузом и сразу же на туза треф снести с руки короля пик! Только после этого можно приступить к выкозыриванию, поскольку у Зюйда козырь более старший, нежели у Веста, и ему не страшен ход Оста с пики. Защитники возьмут еще две бубны, но судьба контракта уже решена. Не чувствуете ли Вы себя расточителем при проносе короля пик? Но берущий ли он? Это пассив, а не актив и чем быстрее мы избавимся от всех видов пассива, тем быстрее достигнем платежеспособности и успех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едостереже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 третьем раунде со стола следует козырнуть четверкой, а не девяткой. Иначе Ост, выйдя тузом и малой бубной, забьет третью бубну козырной семеркой и посадит разыгрывающего без одной.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рубите себе на носу: при наличии выбора хода из двух карт одной масти - старшей или младшей, всегда ходите младшей картой, если этому не препятствуют какие-либо иные соображен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7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 7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3              ¦  N  ¦    ♥ </w:t>
      </w:r>
      <w:r>
        <w:rPr>
          <w:rFonts w:cs="Courier New CYR;Lucida Console" w:ascii="Courier New CYR;Lucida Console" w:hAnsi="Courier New CYR;Lucida Console"/>
          <w:sz w:val="20"/>
        </w:rPr>
        <w:t>Д 10 9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8         </w:t>
      </w:r>
      <w:r>
        <w:rPr>
          <w:rFonts w:cs="Courier New" w:ascii="Courier New" w:hAnsi="Courier New"/>
          <w:sz w:val="20"/>
        </w:rPr>
        <w:t xml:space="preserve">¦W + E¦    ♦ </w:t>
      </w:r>
      <w:r>
        <w:rPr>
          <w:rFonts w:cs="Courier New CYR;Lucida Console" w:ascii="Courier New CYR;Lucida Console" w:hAnsi="Courier New CYR;Lucida Console"/>
          <w:sz w:val="20"/>
        </w:rPr>
        <w:t>К 7 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8 2            </w:t>
      </w:r>
      <w:r>
        <w:rPr>
          <w:rFonts w:cs="Courier New" w:ascii="Courier New" w:hAnsi="Courier New"/>
          <w:sz w:val="20"/>
        </w:rPr>
        <w:t xml:space="preserve">¦  S  ¦    ♣ </w:t>
      </w:r>
      <w:r>
        <w:rPr>
          <w:rFonts w:cs="Courier New CYR;Lucida Console" w:ascii="Courier New CYR;Lucida Console" w:hAnsi="Courier New CYR;Lucida Console"/>
          <w:sz w:val="20"/>
        </w:rPr>
        <w:t>Д 10 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8 6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давал Зюйд. 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Вест вышел дамой бубен. Задача: 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 спросил его однажды мистер Мартинет при встрече в клубе, - как у Вас обстоят дела с безопасным розыгрыш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полне нормально, - уверенно ответил Кребб. - Я говорил Вам на прошлой неделе, что я изучаю методы розыгрыша, описанные экспертами. А они разработали этот предмет весьма досконально".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ечно, - согласился Мартинет. - Одним из главных принципов безопасного розыгрыша является анализ плохих раскладов и умение застраховаться от неприятностей, являющихся их следствием. Я рад узнать, что Вы познакомились с различными формами безопасного розыгрыша. Но я вижу, что двое бриджистов, смотрят на нас, как голодные грифы на падаль. Давайте-ка сыграем с ними. У меня нет сомнений в том, что в результате жеребьевки мы, как обычно, станем партнер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едчувствия не обманули Мартинета, и Кребб, в качестве его партнера, оказался разыгрывающим в контракте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ервый ход был сделан дамой бубен, которую Зюйд перебил тузом и устроил сам с собой тайное совеща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т, - подумал он, - и есть возможность показать этому Мартинету свои познания приемов безопасного розыгрыша. Он должен сыграть сверху козырным тузом, принимая меры предосторожности против бланкового короля, и продолжить малой пикой. Таким образом, гейм должен быть застрахован от неприятных неожиданност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ешив так, Кребб вышел тузом пик и обнаружил, что у Оста нет козырей. После этого он, теряя три пиковые и одну трефовую взятки,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скорбно посмотрел на Мартинета. "Мой безопасный план не прошел," - сказал он тихим голос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начит, - он не был безопасным, ответил Мартинет. - Безопасная игра должна была застраховать Вас от любого расклада козырей у вистующих. Если козыри разложились 2-2 или 3-1, любой метод розыгрыша приводит к десяти взяткам. Опасность для Вас представляет лишь расклад 4-0. Вы должны были на втором круге розыгрыша выйти малой пикой! Если все четыре козыря у Веста, он сможет взять только две козырные взятки на валета и короля. Допустим, что все четыре козыря у Оста. Однако, и он получит только две взятки, поскольку Вы, перейдя на стол трефами к тузу, сможете прорезать оставшихся у него козырей. Таким образом, у Вас в худшем случае к отдаче два козыря и одна треф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какова вероятность того, что все четыре козыря на одной руке?" - с иронией спросил Кребб.</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ин к десяти, - ответил Мартинет. - Она достаточно велика для того, чтобы играть на гарантированный гейм ценой потери лишней взятки при удачном раскладе. Продолжайте изучение методов безопасного розыгрыша, дорогой Кребб!"</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              ------</w:t>
      </w:r>
      <w:r>
        <w:rPr>
          <w:rFonts w:cs="Courier New" w:ascii="Courier New" w:hAnsi="Courier New"/>
          <w:sz w:val="20"/>
        </w:rPr>
        <w:t>¬    ♠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8 6 5        </w:t>
      </w:r>
      <w:r>
        <w:rPr>
          <w:rFonts w:cs="Courier New" w:ascii="Courier New" w:hAnsi="Courier New"/>
          <w:sz w:val="20"/>
        </w:rPr>
        <w:t>¦  N  ¦    ♥ 10 9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4                ¦W + E¦    ♦ </w:t>
      </w:r>
      <w:r>
        <w:rPr>
          <w:rFonts w:cs="Courier New CYR;Lucida Console" w:ascii="Courier New CYR;Lucida Console" w:hAnsi="Courier New CYR;Lucida Console"/>
          <w:sz w:val="20"/>
        </w:rPr>
        <w:t>Д В 10 9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7 6 4 3        </w:t>
      </w:r>
      <w:r>
        <w:rPr>
          <w:rFonts w:cs="Courier New" w:ascii="Courier New" w:hAnsi="Courier New"/>
          <w:sz w:val="20"/>
        </w:rPr>
        <w:t xml:space="preserve">¦  S  ¦    ♣ </w:t>
      </w:r>
      <w:r>
        <w:rPr>
          <w:rFonts w:cs="Courier New CYR;Lucida Console" w:ascii="Courier New CYR;Lucida Console" w:hAnsi="Courier New CYR;Lucida Console"/>
          <w:sz w:val="20"/>
        </w:rPr>
        <w:t>К Д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9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еред Вами адаптация задачи, которая была предложена ряду экспертов несколько лет тому назад. Лишь немногие решили ее верно. Если Вы справитесь с ней, то, возможно, Вы заслуживаете звания "супер-экспер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льная торговля привела к тому, что Зюйд оказался в контракте 6♠, который Вест атаковал королем червей. Разыгрывающий, перебив короля тузом на столе, вышел пятеркой бубен и получил взятку на туза бубен. Ост при этом снес девятку, а Вест четвер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ретий ход Зюйд должен сделать малой бубной! Эта взятка достанется Осту, однако, не сложный анализ указывает на то, что это единственная взятка вистующих, поскольку две оставшиеся фоски бубен разыгрывающий безболезненно забьет козырем на стол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 розыгрыше большого шлема ход королем бубен в третьем раунде был бы вполне оправдан. Однако, поскольку разыгрывается малый шлем, нужно быть бдительным, так как забитие бубнового короля козырем Веста и ответ с козыря разрушае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3           ------</w:t>
      </w:r>
      <w:r>
        <w:rPr>
          <w:rFonts w:cs="Courier New" w:ascii="Courier New" w:hAnsi="Courier New"/>
          <w:sz w:val="20"/>
        </w:rPr>
        <w:t>¬  ♠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6 4 2      </w:t>
      </w:r>
      <w:r>
        <w:rPr>
          <w:rFonts w:cs="Courier New" w:ascii="Courier New" w:hAnsi="Courier New"/>
          <w:sz w:val="20"/>
        </w:rPr>
        <w:t>¦  N  ¦  ♥ 9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10 9 8        </w:t>
      </w:r>
      <w:r>
        <w:rPr>
          <w:rFonts w:cs="Courier New" w:ascii="Courier New" w:hAnsi="Courier New"/>
          <w:sz w:val="20"/>
        </w:rPr>
        <w:t xml:space="preserve">¦W + E¦  ♦ </w:t>
      </w:r>
      <w:r>
        <w:rPr>
          <w:rFonts w:cs="Courier New CYR;Lucida Console" w:ascii="Courier New CYR;Lucida Console" w:hAnsi="Courier New CYR;Lucida Console"/>
          <w:sz w:val="20"/>
        </w:rPr>
        <w:t>К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w:t>
      </w:r>
      <w:r>
        <w:rPr>
          <w:rFonts w:cs="Courier New" w:ascii="Courier New" w:hAnsi="Courier New"/>
          <w:sz w:val="20"/>
        </w:rPr>
        <w:t xml:space="preserve">¦  S  ¦  ♣ </w:t>
      </w:r>
      <w:r>
        <w:rPr>
          <w:rFonts w:cs="Courier New CYR;Lucida Console" w:ascii="Courier New CYR;Lucida Console" w:hAnsi="Courier New CYR;Lucida Console"/>
          <w:sz w:val="20"/>
        </w:rPr>
        <w:t>Т Д В 10 9 7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Вест. Торговля проистекала весьма своеобразно.</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4♣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5♠     6♣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пятеркой треф. Ответьте на вопрос: могли ли Норд - Зюйд получить более хорошую запись, контрируя 6♣? Задачу можно сформулировать более просто: может ли Зюйд выигр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реди первых посетителей клуба в этот день были мисс Манхеттен, мистер Мастерс, мистер Кребб и джентльмен, которого мы будем называть мистер Ик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еред тем, как сесть за стол, мисс Манхеттен сказала: "Я удивилась бы, если бы вы вспомнили, что мы с мистером Мастерсом постоянные партнеры. Мы готовимся к командному первенству и нам было бы полезно сыграть вмес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как и следовало от него ожидать, отверг ее предложение. "Это противоречит правилам клуба, - возразил он. – Партнеры определяются жребием". Когда они бросили жребий, все же оказалось, что мисс Манхеттен и Мастерс должны играть в пар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и его партнер без всякого сопротивления выиграли первый гейм и в следующей партии сдавал Мастерс. Он спасовал. Норд после довольно длительного раздумья тоже спасовал. Мисс Манхеттен чувствуя, что у оппонентов назревает сильная игра, смело поставила блок - 4♣. Кребб с этим не согласился и назначил 4♠. Норд, сначала спасовавший на карте по силе близкой к открытию и имевший, при этом, великолепную поддержку к козырям партнера, сделавшему заявление в опасной зоне, поднял до 5♠. "Шесть треф", - сказала мисс Манхеттен, после чего Кребб закрыл торговлю назначением шлемика в пик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забил козырем первую трефу, дважды козырнул, подряд четырежды сыграл червами, забивая последнюю черву на столе. Однако две малые бубны ему деть было некуда и он сел без одной. (Ост вистовал аккуратно и вовремя разблокировался королем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ервой нарушила тишину мисс Манхеттен: - "Партнер, - сказала она, - моя торговля была такой ужасной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етыре трефы Вы объявили совершенно правильно, - ответил Мастерс, - и менее агрессивный игрок на месте Кребба спасовал бы. Однако, Ваши шесть треф мне не понравились. Ваша торговля представила нашим оппонентам возможность выбора между контрой и назначением шлемика в пик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ощетинился, как раздраженный дикобраз.</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 каком шлемике может идти речь, если некуда деть две бубны", - изрек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астерс разложил карты в порядке, соответствующем вышеприведенной диаграмм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одна из наиболее интересных задач когда-либо встречавшихся мне, поскольку для ее решения необходимо использовать и игру на обращенную руку и сквиз. Возможны, правда, и еще варианты, которые я, однако, приводить не буду, ибо они не влияют на конечный результа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Забейте козырем первую трефу, и перейдя козырем на стол, забейте в руке еще одну трефу старшим козырем. Теперь настал критический момент. Основой каждого сквиза является отдача необходимого количества взяток до образования сквизовой ситуации.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этому в следующем раунде пойдите с руки бубной и пропустите ее. Даже если Вест положит даму, ему это не помож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едположим, что Ост получит эту взятку на валета. Его следующий ход не существенен. Если он пойдет с червы или с бубны, Вы возьмете любую из них на столе и забьете еще одну трефу старшим козырем. Если он выйдет малой трефой, забейте ее опять-таки старшим козырем, перейдите на стол любой картой красной масти и еще раз забейте трефу старшим козырем. И уже когда Вы будете в четвертый раз бить трефу к себе в руку у Веста возникнут трудности. В тот же момент, когда Вы сыграете со стола последним козырем, он должен будет снести или старшую бубну или лишить прикрытия валета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езюмирую: если Вы будете играть на стол и пропустите первую бубну, то выигрыш малого шлема не вызывает сомнени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сходя из вышеизложенного, позвольте привести ответ на нашу задачу: выигрыш малого шлема дал бы разыгрывающему 1430 пунктов, в то время как контра на шесть треф лишь 700.</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w:t>
      </w:r>
      <w:r>
        <w:rPr>
          <w:rFonts w:cs="Courier New" w:ascii="Courier New" w:hAnsi="Courier New"/>
          <w:sz w:val="20"/>
        </w:rPr>
        <w:t>¬  ♠ 9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2           ¦  N  ¦  ♥ </w:t>
      </w:r>
      <w:r>
        <w:rPr>
          <w:rFonts w:cs="Courier New CYR;Lucida Console" w:ascii="Courier New CYR;Lucida Console" w:hAnsi="Courier New CYR;Lucida Console"/>
          <w:sz w:val="20"/>
        </w:rPr>
        <w:t>К Д В 10 9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8 7 4    </w:t>
      </w:r>
      <w:r>
        <w:rPr>
          <w:rFonts w:cs="Courier New" w:ascii="Courier New" w:hAnsi="Courier New"/>
          <w:sz w:val="20"/>
        </w:rPr>
        <w:t>¦W + E¦  ♦ 9 6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7 5 4 3   </w:t>
      </w:r>
      <w:r>
        <w:rPr>
          <w:rFonts w:cs="Courier New" w:ascii="Courier New" w:hAnsi="Courier New"/>
          <w:sz w:val="20"/>
        </w:rPr>
        <w:t>¦  S  ¦  ♣ 8</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В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Норд. 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3♥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шлемик в пиках, который Вест атаковал двойк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Тинкер, игравшая в паре с нашим старым другом Мартинетом, сидела на Зюйде. Когда партнер выложил свои карты, она с удивлением посмотрела на него. Ее глаза метали молнии и если бы взглядом можно было бы убить, то Мартинет тотчас стал бы труп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приняла первую взятку тузом червей. Двойка, конечно же, была бланковой и поэтому не было никаких надежд передаться на стол посредством забития третьей червы козырем. Поэтому она козырнула пять раз подряд, в надежде на то, что вистующие пронесутся. Однако, Вест удержал трефу, а у Оста вообще не возникало трудностей со снос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этого мисс Тинкер сыграла тузом и королем треф, в расчете на то, что выпадет валет и тем самым появится передача на десятку. Но надежды ее не оправдались. Мисс предприняла все, что можно было предпринять. Она пошла дамой и двойкой треф, затем отказалась забить козырем трефу, которой вышел Вест, но все равно села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 какой стати Вы открыли 1♦? - холодно спросила она партнера. - Ведь у Вас нет ни одной взятки в побочных мастя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ы правы, у меня действительно нет взяток в посторонних мастях. Однако, я буду открывать торговлю на шестикартной масти, возглавляемой четырьмя старшими фигурами, столько раз, сколько раз мне выпадет такая масть. И меня поддержит в этом любой эксперт. Кроме того, использовав один небольшой шанс, Вы могли реализовать этот контракт. Для этого следовало пойти малым козырем, предварительно откозыряв дважды - тузом и королем. Вест, правда, получит взятку на неиграющего козыря, но любой его ход дает Вам выигрыш контракта. Ну, а если третий козырь у Оста, то ... Но, стоит ли нам считаться из-за каких-то 50 - 100 пунктов?"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6 5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w:t>
      </w:r>
      <w:r>
        <w:rPr>
          <w:rFonts w:cs="Courier New" w:ascii="Courier New" w:hAnsi="Courier New"/>
          <w:sz w:val="20"/>
        </w:rPr>
        <w:t>¬  ♠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6 5 2      </w:t>
      </w:r>
      <w:r>
        <w:rPr>
          <w:rFonts w:cs="Courier New" w:ascii="Courier New" w:hAnsi="Courier New"/>
          <w:sz w:val="20"/>
        </w:rPr>
        <w:t>¦  N  ¦  ♥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10 7 5 2   </w:t>
      </w:r>
      <w:r>
        <w:rPr>
          <w:rFonts w:cs="Courier New" w:ascii="Courier New" w:hAnsi="Courier New"/>
          <w:sz w:val="20"/>
        </w:rPr>
        <w:t xml:space="preserve">¦W + E¦  ♦ </w:t>
      </w:r>
      <w:r>
        <w:rPr>
          <w:rFonts w:cs="Courier New CYR;Lucida Console" w:ascii="Courier New CYR;Lucida Console" w:hAnsi="Courier New CYR;Lucida Console"/>
          <w:sz w:val="20"/>
        </w:rPr>
        <w:t>Т 9 8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8       </w:t>
      </w:r>
      <w:r>
        <w:rPr>
          <w:rFonts w:cs="Courier New" w:ascii="Courier New" w:hAnsi="Courier New"/>
          <w:sz w:val="20"/>
        </w:rPr>
        <w:t xml:space="preserve">¦  S  ¦  ♣ </w:t>
      </w:r>
      <w:r>
        <w:rPr>
          <w:rFonts w:cs="Courier New CYR;Lucida Console" w:ascii="Courier New CYR;Lucida Console" w:hAnsi="Courier New CYR;Lucida Console"/>
          <w:sz w:val="20"/>
        </w:rPr>
        <w:t>Т В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7, на что Норд и Ост дали по козырю, а Зюйд получил взятку на валета. Спрашивается, каковы шансы Зюйда на реализацию этого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первый взгляд казалось бы, что положение дамы червей и туза треф исключает возможность реализации контракта, в виду невозможности осуществления ни одного из импасов. Однако, на самом деле, после первого хода с пик контракт выигрывается не зависимо от положения этих кар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озыгрыш надлежит производить в следующей последовательности: получив взятку на валета пик, нужно выйти валетом бубен и, если Вест его не перебьет, снести со стола черву. Если перебьет, убейте бубну козырем, перейдите козырем на руку и пойдите дамой бубен, снося черву. Вест не мог иметь и туза и короля бубен, иначе он сделал бы с бубен первый ход. Несущественно ходом с карты какой масти отвечает Ост, хотя, без сомнений, он выйдет с черв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гда нужно сыграть тузом, королем и восьмеркой червей. Если Вест на восьмерку положит даму червей, нужно забить ее козырем, вновь перейти на руку козырем и снести на, ставшую старшей в масти, семерку червей трефу со стола. Если Вест не перебьет восьмерку дамой, нужно снести на нее трефу. Возможно, если дама у Оста, он получит эту взятку, но он не сможет прорезать короля треф, и ставшая старшей черва Зюйда обеспечит ему решающий снос треф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оводя розыгрыш таким образом, можно отдать вистующим взятки: либо на трефу, черву и бубну, либо на трефу и две бубн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7           ------</w:t>
      </w:r>
      <w:r>
        <w:rPr>
          <w:rFonts w:cs="Courier New" w:ascii="Courier New" w:hAnsi="Courier New"/>
          <w:sz w:val="20"/>
        </w:rPr>
        <w:t xml:space="preserve">¬    ♠ </w:t>
      </w:r>
      <w:r>
        <w:rPr>
          <w:rFonts w:cs="Courier New CYR;Lucida Console" w:ascii="Courier New CYR;Lucida Console" w:hAnsi="Courier New CYR;Lucida Console"/>
          <w:sz w:val="20"/>
        </w:rPr>
        <w:t>Д 9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9 7 3 2        </w:t>
      </w:r>
      <w:r>
        <w:rPr>
          <w:rFonts w:cs="Courier New" w:ascii="Courier New" w:hAnsi="Courier New"/>
          <w:sz w:val="20"/>
        </w:rPr>
        <w:t>¦  N  ¦    ♥ 10 6 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6 5            ¦W + E¦    ♦ 8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w:t>
      </w:r>
      <w:r>
        <w:rPr>
          <w:rFonts w:cs="Courier New" w:ascii="Courier New" w:hAnsi="Courier New"/>
          <w:sz w:val="20"/>
        </w:rPr>
        <w:t xml:space="preserve">¦  S  ¦    ♣ </w:t>
      </w:r>
      <w:r>
        <w:rPr>
          <w:rFonts w:cs="Courier New CYR;Lucida Console" w:ascii="Courier New CYR;Lucida Console" w:hAnsi="Courier New CYR;Lucida Console"/>
          <w:sz w:val="20"/>
        </w:rPr>
        <w:t>Д 9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6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должен разыгрывать контракт 6БК. Он открыл торговлю точным заявлением 3БК, и его партнер задумался на мгновение - поднять ли ему до 5БК или до 6БК. Но наличие пятикартной масти подтолкнуло его к принятию смелого решения. К его несчастью, разыгрывающий не оправдал его надеж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зяв первую черву Зюйд вышел, последовательно, королем и малой трефой, перебивая последнюю тузом на столе. Оба противника снесли по две трефы. Третий ход с треф был смерти подобен, ибо Ост забрал две взятки, сажая разыгрывающего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 стонам разыгрывающего о несчастной судьбе партнер отнесся без всякого сочувств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противники имеют шесть карт в вашей масти, то вероятность того, что они разделились 3-3 составляет лишь 36%, - заметил он. - Розыгрыш пик, кстати, дает гораздо больше шансов на удач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предположить, что дама пик у Веста, то ход с малой пики к валету решает все проблемы. Вероятность этого равна 50%. В других 50% случаев дама пик у Оста. Это плохо, однако, еще не все потеряно. Если у любого из вистующих четыре пики и четыре трефы, то он неизбежно окажется в сквизе. Вы перебиваете любую карту после хода Оста и элиминируете у себя бубну и черву. Отыграно восемь взяток и каждый из защитников должен держать по пять карт. Очевидно, что противник, имевший длинную пику и трефу, должен снести две карты в одной из этих мастей, что и дает Вам недостающую взятку. Этот план будет осуществим в более, чем половине возможных вариантов расклада, а Вы отказались от него в пользу плана, выигрышного лишь в одной трети возможных вариант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равомыслящему человеку и в голову не придет сесть играть в покер до приобретения определенных знаний по вероятности различных комбинаций. В то же время тысячи бриджистов жизнерадостно продолжают играть, не составив себе труда хотя бы раз взглянуть на таблицу вероятностей, которую можно найти в любом учебнике бридж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т расклад действительно встретился в практической игре. Норд - Зюйд должны были выиграть роббер и получить 2000 пунктов. Впоследствии Ост - Вест сделали два гейма и сделали роббер, при этом разность в их пользу составила 2800 пунктов. И все произошло из-за того, что разыгрывающий игнорировал фундаментальные законы вероятности раскладов. Нет, воистину, ничего удивительного в том, что столько людей проигрывают в бридж.</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9 2            ------</w:t>
      </w:r>
      <w:r>
        <w:rPr>
          <w:rFonts w:cs="Courier New" w:ascii="Courier New" w:hAnsi="Courier New"/>
          <w:sz w:val="20"/>
        </w:rPr>
        <w:t xml:space="preserve">¬    ♠ </w:t>
      </w:r>
      <w:r>
        <w:rPr>
          <w:rFonts w:cs="Courier New CYR;Lucida Console" w:ascii="Courier New CYR;Lucida Console" w:hAnsi="Courier New CYR;Lucida Console"/>
          <w:sz w:val="20"/>
        </w:rPr>
        <w:t>В 8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9 6 3         </w:t>
      </w:r>
      <w:r>
        <w:rPr>
          <w:rFonts w:cs="Courier New" w:ascii="Courier New" w:hAnsi="Courier New"/>
          <w:sz w:val="20"/>
        </w:rPr>
        <w:t xml:space="preserve">¦  N  ¦    ♥ </w:t>
      </w:r>
      <w:r>
        <w:rPr>
          <w:rFonts w:cs="Courier New CYR;Lucida Console" w:ascii="Courier New CYR;Lucida Console" w:hAnsi="Courier New CYR;Lucida Console"/>
          <w:sz w:val="20"/>
        </w:rPr>
        <w:t>Д</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В 7          </w:t>
      </w:r>
      <w:r>
        <w:rPr>
          <w:rFonts w:cs="Courier New" w:ascii="Courier New" w:hAnsi="Courier New"/>
          <w:sz w:val="20"/>
        </w:rPr>
        <w:t>¦W + E¦    ♦ 9 6 5 4 3</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6              ¦  S  ¦    ♣ 9 7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6♥. Вест атаковал королем бубен. Получив первую взятку на туза бубен, разыгрывающий вышел малым козырем. Ост положил даму, при виде которой разыгрывающий очень обрадовался тому, что проблема импаса решилась сама собой. Он перебил даму, забил на столе бубну, перешел на руку козырем и забил на столе последнюю бубну. Затем он возвратился на руку трефой к даме и козырнул старшим козырем. Выяснилось, что у Веста осталось еще два козыря, одним из которых он забил третью трефу, и разыгрывающий, вынужденный отдать вистующим еще взятку на короля пик, проиграл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а задача включена в книгу вовсе не для того, чтобы ошеломить читателя, поскольку, если бы она была приведена в целях упражнения на точный розыгрыш, автор в условии поместил бы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ко, я оказался свидетелем проигрыша этого контракта одним из лучших наших бриджистов и решил, что разъяснение правильного подхода к данной ситуации заслуживает включения в эту книг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должен пропустить даму червей! Если дама бланковая, а это вполне вероятно, взятие ее, как мы в этом убедились, приведет к проигрышу контракта. Пусть дама возьмет. Лучшим является ответный ход с пики, хотя это и не существенно. Разыгрывающий, взяв пику тузом, как и в предыдущем плане розыгрыша, забивает на столе две бубны козырями, переходит на руку трефой к даме, выкозыривает Веста и добирает свои взятки на треф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дело в точном расчете и сохранении разыгрывающим контроля над козырной мастью до кульминационного момента в розыгрыше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9 4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w:t>
      </w:r>
      <w:r>
        <w:rPr>
          <w:rFonts w:cs="Courier New" w:ascii="Courier New" w:hAnsi="Courier New"/>
          <w:sz w:val="20"/>
        </w:rPr>
        <w:t>¦  N  ¦  ♥ 10 8 5 4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9            </w:t>
      </w:r>
      <w:r>
        <w:rPr>
          <w:rFonts w:cs="Courier New" w:ascii="Courier New" w:hAnsi="Courier New"/>
          <w:sz w:val="20"/>
        </w:rPr>
        <w:t>¦W + E¦  ♦ 8 6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8 7 6        </w:t>
      </w:r>
      <w:r>
        <w:rPr>
          <w:rFonts w:cs="Courier New" w:ascii="Courier New" w:hAnsi="Courier New"/>
          <w:sz w:val="20"/>
        </w:rPr>
        <w:t>¦  S  ¦  ♣ 10 9 3</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 7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5♦ разыгрывает Зюйд. Вест атаковал королем пик, и Ост забил пику четверкой бубен, причем Зюйд снес в эту взятку малую пику. Ост, получив ход, вышел четверк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жет ли Зюйд выигр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этой книге помещены бриджевые задачи и задачи-головоломки, между которыми имеются существенные различия. Мне доставляет удовольствие знакомить читателя с задачами, подчеркивающими принципы игры в бридж. Головоломки имеют совсем иные цели. В них обычно приводится полный расклад и Вы имеете фору, ибо все карты перед Вами. Это просто проверка Вашей способности шевелить мозг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склад, приведенный на диаграмме, является, конечно, очень интересной головоломкой. После того, как Ост забил первую пику козырем, разыгрывающий должен призвать все свое хитроумие, чтобы реализовать этот контракт. А это можно осуществить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втором ходе взять черву ту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ретьим ходом сыграть тузом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етвертым ходом сыграть валетом треф и перебить его королем на стол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ятым ходом забить трефу козырной семерк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Шестым ходом козырнуть десяткой и перебить ее дамой на стол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едьмым ходом забить малую черву королем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сьмым ходом козырнуть ту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вятым ходом сыграть козырной тройкой, отдавая взятку Ост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сятый ход Оста - с червы, так как у него не осталось карт в других мастях, и разыгрывающий получает взятку на девятку со стола, снося, одновременно, пику с ру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иннадцатым ходом разыгрывающий играет валетом червей и сносит с руки еще одну пику. Теперь у него на руках остаются туз и десятка пик, а Вест оказывается в сквизе, ибо если он пронесет трефу, то трефа на столе станет берущей, если же он снесет пику, то у разыгрывающего в пиках образуются две взят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рядок ходов необязательно должен быть таким, как приведено выше, но секрет решения заключается в том, что разыгрывающий должен расходовать средних козырей, сохраняя козырную тройку с тем, чтобы в нужный момент отдать взятку Осту. А, как Вы убедились, получение Остом права на ход в эндшпиле привело к тому, что его партнер оказался в сквиз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3 2        ------</w:t>
      </w:r>
      <w:r>
        <w:rPr>
          <w:rFonts w:cs="Courier New" w:ascii="Courier New" w:hAnsi="Courier New"/>
          <w:sz w:val="20"/>
        </w:rPr>
        <w:t xml:space="preserve">¬    ♠ </w:t>
      </w:r>
      <w:r>
        <w:rPr>
          <w:rFonts w:cs="Courier New CYR;Lucida Console" w:ascii="Courier New CYR;Lucida Console" w:hAnsi="Courier New CYR;Lucida Console"/>
          <w:sz w:val="20"/>
        </w:rPr>
        <w:t>Д 10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w:t>
      </w:r>
      <w:r>
        <w:rPr>
          <w:rFonts w:cs="Courier New" w:ascii="Courier New" w:hAnsi="Courier New"/>
          <w:sz w:val="20"/>
        </w:rPr>
        <w:t>¦  N  ¦    ♥ 8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В 10         </w:t>
      </w:r>
      <w:r>
        <w:rPr>
          <w:rFonts w:cs="Courier New" w:ascii="Courier New" w:hAnsi="Courier New"/>
          <w:sz w:val="20"/>
        </w:rPr>
        <w:t>¦W + E¦    ♦ 9 8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Д В 7      </w:t>
      </w:r>
      <w:r>
        <w:rPr>
          <w:rFonts w:cs="Courier New" w:ascii="Courier New" w:hAnsi="Courier New"/>
          <w:sz w:val="20"/>
        </w:rPr>
        <w:t>¦  S  ¦    ♣ 9 8 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10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крывший торговлю заявлением 1♣, атаковал Зюйда в контракте 6♥ трефовым корол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возвратилась из отпуска вся покрытая загаром шоколадного цвета. Первым, кого она увидела в клубе, был мистер мартинет, который встретил ее с распростертыми объятия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й дорогой партнер, - изливался эксперт. - Олив, вы выглядите как миллион долларов. Когда же мы сыгра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взглянула на часы: "За чем же задержка? Я вижу здесь Черри Манхеттен и мистера Мастерса. Мы можем получить в следующем матче хорошую трепку. Я предупреждаю Вас, что я не в форме, ибо не держала в руках карты целый месяц".</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извинилась и вышла отряхнуть дорожную пыль. По пути она проскользнула в бар к своему старому другу бармену Джеймс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войной стингер?" - осведомился он. У Джеймса была профессиональная памя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Нет, ничего не надо, - ответила мисс с тоской во взоре.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О... хорошо... возможно один Мартин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выпила это питье залпом подобно Изольде, принявшей яд, и смелость вместе со спиртом забурлила в ее крови. Играть с такими акулами, как Мартинет и Мастерс, было нервным делом. Ей нужна была хорошая встряс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ликолепно, Джеймс, - сказала она. - Я вижу, что у Вас еще сохранилось прекрасное итальянское пить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все не итальянское, - поправил он. - Три части джина и одна часть французско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лкоголь - друг мужчин? Нет, он закадычный друг женщин, и наша героиня вовсе не чувствовала дрожи, когда села играть в паре с Мартинетом и оказалась в контракте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ервый ход был сделан королем треф, и леди, конечно, намеревалась забить его козырем. Но червы и бубны одного цвета и иногда их можно перепутать, особенно если они лежат семь к трем, или может быть три к одному *). Как бы то ни было, мисс Мартини снесла маленькую бубну. И это был единственный путь к выигрышу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ледующий ход Веста несущественен. Элиминация козырей, забитие на столе третьей пики козырем и вновь откозыривание. После последнего хода козырем Вест оказался не в состоянии удержать и старшую трефу и прикрытие короля бубен. Таким образом, шлемик был выигр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ля большей надежности здесь следовало бы по получении хода на стол дважды забить трефу козырем с тем, чтобы лишить Oста возможной задержки в трефах, но здесь этого даже не понадобилос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Вы еще говорите, что Вы не в форме, - воскликнул Мартинет. Я еще раз убедился в том, что бриллиант ни в каких условиях не теряет своего блес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намек на коктейль, выпитый мисс Мартин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7          ------</w:t>
      </w:r>
      <w:r>
        <w:rPr>
          <w:rFonts w:cs="Courier New" w:ascii="Courier New" w:hAnsi="Courier New"/>
          <w:sz w:val="20"/>
        </w:rPr>
        <w:t>¬      ♠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В 9 5      </w:t>
      </w:r>
      <w:r>
        <w:rPr>
          <w:rFonts w:cs="Courier New" w:ascii="Courier New" w:hAnsi="Courier New"/>
          <w:sz w:val="20"/>
        </w:rPr>
        <w:t>¦  N  ¦      ♥ 10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10 6       </w:t>
      </w:r>
      <w:r>
        <w:rPr>
          <w:rFonts w:cs="Courier New" w:ascii="Courier New" w:hAnsi="Courier New"/>
          <w:sz w:val="20"/>
        </w:rPr>
        <w:t xml:space="preserve">¦W + E¦      ♦ </w:t>
      </w:r>
      <w:r>
        <w:rPr>
          <w:rFonts w:cs="Courier New CYR;Lucida Console" w:ascii="Courier New CYR;Lucida Console" w:hAnsi="Courier New CYR;Lucida Console"/>
          <w:sz w:val="20"/>
        </w:rPr>
        <w:t>В 9 7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w:t>
      </w:r>
      <w:r>
        <w:rPr>
          <w:rFonts w:cs="Courier New" w:ascii="Courier New" w:hAnsi="Courier New"/>
          <w:sz w:val="20"/>
        </w:rPr>
        <w:t xml:space="preserve">¦  S  ¦      ♣ </w:t>
      </w:r>
      <w:r>
        <w:rPr>
          <w:rFonts w:cs="Courier New CYR;Lucida Console" w:ascii="Courier New CYR;Lucida Console" w:hAnsi="Courier New CYR;Lucida Console"/>
          <w:sz w:val="20"/>
        </w:rPr>
        <w:t>Д 10 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4♠ разыгрывает Зюйд. Вы можете выбрать, играть ли Вам за разыгрывающего или за вистующих. Если Вы решите разыгрывать, то учтите, что нужно обладать незаурядной техникой для того, чтобы реализов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 атаке с трефы выиграть гейм невозможно. Однако допустим, что Вест сделал естественный ход королем бубен. Если разыгрывающий пропустит его, то никто и ничто уже не сможет помешать ему реализов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возможно несколько вариантов розыгрыша, в зависимости от следующего хода Веста. Суть задачи заключается в том, чтобы не давать Осту взятку с тем, чтобы он не мог прорезать черву. Поэтому разыгрывающий обязан снести малую трефу на туза бубен при первой же возможности. После этого, если Вест ранее сам не вышел трефой, нужно отобрать короля треф и выйти малой трефой с руки. Вест может забить козырем эту трефу - это его право. Но тогда помимо этой взятки он сможет получить еще только одну - на черву, так как после этого на трефу со стола можно будет снести две червы с ру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Вест не забьет фоску треф козырем, нужно положить в эту взятку туза треф и следующим ходом забить малую трефу со стола старшим козырем с руки, после чего перейти козырем на стол и вновь забить трефу старшим козырем. Теперь, когда трефа уже отыграна, следует вновь перейти козырем на стол и на последнюю трефу снести черву с руки.</w:t>
      </w:r>
    </w:p>
    <w:p>
      <w:pPr>
        <w:pStyle w:val="Normal1"/>
        <w:widowControl w:val="false"/>
        <w:ind w:firstLine="284"/>
        <w:rPr>
          <w:rFonts w:ascii="Courier New CYR;Lucida Console" w:hAnsi="Courier New CYR;Lucida Console" w:cs="Courier New CYR;Lucida Console"/>
          <w:b/>
          <w:b/>
          <w:i/>
          <w:i/>
          <w:sz w:val="20"/>
        </w:rPr>
      </w:pPr>
      <w:r>
        <w:rPr>
          <w:rFonts w:cs="Courier New CYR;Lucida Console" w:ascii="Courier New CYR;Lucida Console" w:hAnsi="Courier New CYR;Lucida Console"/>
          <w:b/>
          <w:i/>
          <w:sz w:val="20"/>
        </w:rPr>
        <w:t>Внима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шибочным является решение о взятии первой бубны тузом и ходе вслед за этим королем и малой трефой в расчете на то, что Вест перебьет ее козыр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т вариант столь никчемен, что не заслуживает того, чтобы ему уделялось на этих страницах какое-либо внима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6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5 4        ------</w:t>
      </w:r>
      <w:r>
        <w:rPr>
          <w:rFonts w:cs="Courier New" w:ascii="Courier New" w:hAnsi="Courier New"/>
          <w:sz w:val="20"/>
        </w:rPr>
        <w:t>¬      ♠ 10</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6              ¦  N  ¦      ♥ </w:t>
      </w:r>
      <w:r>
        <w:rPr>
          <w:rFonts w:cs="Courier New CYR;Lucida Console" w:ascii="Courier New CYR;Lucida Console" w:hAnsi="Courier New CYR;Lucida Console"/>
          <w:sz w:val="20"/>
        </w:rPr>
        <w:t>Т Д В 9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3       </w:t>
      </w:r>
      <w:r>
        <w:rPr>
          <w:rFonts w:cs="Courier New" w:ascii="Courier New" w:hAnsi="Courier New"/>
          <w:sz w:val="20"/>
        </w:rPr>
        <w:t xml:space="preserve">¦W + E¦      ♦ </w:t>
      </w:r>
      <w:r>
        <w:rPr>
          <w:rFonts w:cs="Courier New CYR;Lucida Console" w:ascii="Courier New CYR;Lucida Console" w:hAnsi="Courier New CYR;Lucida Console"/>
          <w:sz w:val="20"/>
        </w:rPr>
        <w:t>Д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8 7 2       </w:t>
      </w:r>
      <w:r>
        <w:rPr>
          <w:rFonts w:cs="Courier New" w:ascii="Courier New" w:hAnsi="Courier New"/>
          <w:sz w:val="20"/>
        </w:rPr>
        <w:t xml:space="preserve">¦  S  ¦      ♣ </w:t>
      </w:r>
      <w:r>
        <w:rPr>
          <w:rFonts w:cs="Courier New CYR;Lucida Console" w:ascii="Courier New CYR;Lucida Console" w:hAnsi="Courier New CYR;Lucida Console"/>
          <w:sz w:val="20"/>
        </w:rPr>
        <w:t>К В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шестеркой червей. Ост перебил черву тузом и ответил дам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прашивается: какую карту должен положить разыгрывающи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а задача заимствована нами у Френка Перкинса, который поместил ее в "Бостон Геральд", и она по своей тематике и духу вполне заслуживает включения в эту книгу. Мы приводим ее исходя из следующих соображени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первых, потому что она оттеняет необходимость логического мышления при игре в бридж,</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вторых, потому что в своей практике нам встречались довольно опытные бриджисты, которые в подобных ситуациях вели себя как слепые котя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го, как Ост вышел дамой червей, разыгрывающий перебил ее королем, а Вест, в свою очередь, забил короля козырем. Разыгрывающий уже отдал две взятки и, как можно увидеть на диаграмме, должен отдать еще две червы. Если бы он пропустил черву, реализация контракта не вызывала бы сомнени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йствительно, если Ост вновь пойдет с червы, разыгрывающий должен пропустить черву еще раз. Вест может убить ее более старшим козырем, чем на столе. Но это будет последней взяткой вистующих, так как остальные взятки разыгрывающего лежат в старших карт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битие королем червей во втором раунде кажется, на первый взгляд, естественным, а на самом деле просто безумным. Даже минутное раздумье указывает на то, что контракт невозможно не реализовать если только король червей не будет принесен Зюйдом в жертву своей скоропалительнос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раль: не предавайте забвению народную мудрость, гласящую: "семь раз отмерь, один раз отреж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w:t>
      </w:r>
      <w:r>
        <w:rPr>
          <w:rFonts w:cs="Courier New" w:ascii="Courier New" w:hAnsi="Courier New"/>
          <w:sz w:val="20"/>
        </w:rPr>
        <w:t xml:space="preserve">¬      ♠ </w:t>
      </w:r>
      <w:r>
        <w:rPr>
          <w:rFonts w:cs="Courier New CYR;Lucida Console" w:ascii="Courier New CYR;Lucida Console" w:hAnsi="Courier New CYR;Lucida Console"/>
          <w:sz w:val="20"/>
        </w:rPr>
        <w:t>В 10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8 7       </w:t>
      </w:r>
      <w:r>
        <w:rPr>
          <w:rFonts w:cs="Courier New" w:ascii="Courier New" w:hAnsi="Courier New"/>
          <w:sz w:val="20"/>
        </w:rPr>
        <w:t xml:space="preserve">¦  N  ¦      ♥ </w:t>
      </w:r>
      <w:r>
        <w:rPr>
          <w:rFonts w:cs="Courier New CYR;Lucida Console" w:ascii="Courier New CYR;Lucida Console" w:hAnsi="Courier New CYR;Lucida Console"/>
          <w:sz w:val="20"/>
        </w:rPr>
        <w:t>В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6 4 3       </w:t>
      </w:r>
      <w:r>
        <w:rPr>
          <w:rFonts w:cs="Courier New" w:ascii="Courier New" w:hAnsi="Courier New"/>
          <w:sz w:val="20"/>
        </w:rPr>
        <w:t xml:space="preserve">¦W + E¦      ♦ </w:t>
      </w:r>
      <w:r>
        <w:rPr>
          <w:rFonts w:cs="Courier New CYR;Lucida Console" w:ascii="Courier New CYR;Lucida Console" w:hAnsi="Courier New CYR;Lucida Console"/>
          <w:sz w:val="20"/>
        </w:rPr>
        <w:t>К Д 8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5 4          </w:t>
      </w:r>
      <w:r>
        <w:rPr>
          <w:rFonts w:cs="Courier New" w:ascii="Courier New" w:hAnsi="Courier New"/>
          <w:sz w:val="20"/>
        </w:rPr>
        <w:t>¦  S  ¦      ♣ 10 8</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рговля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БК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БК     пас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Вы, наверно, заметили, Зюйд путем обычным для неискушенных в конвенции Блэквуда игроков, сам себя завлек в ловушку и не смог остановиться в ранге пяти, как он этого хотел. И теперь ему предстоит разыгрывать контракт 6БК, против которого Вест сделал пассивный ход с шестерки треф, считая, по всей видимости, что этим ходом он ничего не испорти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олучив взятку, элиминировал трефу в расчете на то, что противники пронесут пику, так как пиковая масть на столе казалась ему единственно подходящей для сноса одной из двух своих теряемых карт. Однако, вистующие сохранили свои задержки и Зюйд сел без одной в контракте, который, в действительности, выигрывал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торой ход разыгрывающий должен был сделать девяткой червей. Не имеет значения кто из вистующих примет эту взятку и каким будет его ответный ход. Разыгрывающий перебивает любую карту, которой вистующие ответят и отыгрывает с руки трефу и черву. После этого у него остаются пять карт: три пики и туз с валетом бубен. Что оставит у себя Вест не существенно. На столе разыгрывающий оставляет четыре пики и синглетон бубен. И теперь Ост оказывается не в состоянии сохранить одновременно задержки и в пиках и в бубн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а задача подчеркивает, в который уже раз, что в бридже точный расчет играет роль не меньшую, чем в гольф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меча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может перебить десятку червей партнера валетом и ответить королем бубен. Зюйд перебивает короля тузом, и концовка становится четырехкартной, но идея решения от этого не изменяет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6 4 3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7       </w:t>
      </w:r>
      <w:r>
        <w:rPr>
          <w:rFonts w:cs="Courier New" w:ascii="Courier New" w:hAnsi="Courier New"/>
          <w:sz w:val="20"/>
        </w:rPr>
        <w:t>¦  N  ¦      ♥ 8 4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4            ¦W + E¦      ♦ </w:t>
      </w:r>
      <w:r>
        <w:rPr>
          <w:rFonts w:cs="Courier New CYR;Lucida Console" w:ascii="Courier New CYR;Lucida Console" w:hAnsi="Courier New CYR;Lucida Console"/>
          <w:sz w:val="20"/>
        </w:rPr>
        <w:t>В 10 9 6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10           </w:t>
      </w:r>
      <w:r>
        <w:rPr>
          <w:rFonts w:cs="Courier New" w:ascii="Courier New" w:hAnsi="Courier New"/>
          <w:sz w:val="20"/>
        </w:rPr>
        <w:t xml:space="preserve">¦  S  ¦      ♣ </w:t>
      </w:r>
      <w:r>
        <w:rPr>
          <w:rFonts w:cs="Courier New CYR;Lucida Console" w:ascii="Courier New CYR;Lucida Console" w:hAnsi="Courier New CYR;Lucida Console"/>
          <w:sz w:val="20"/>
        </w:rPr>
        <w:t>Т Д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бы Вы на месте Зюйда разыгрывали этот контракт, после первого хода Веста валетом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ссмотрим расклад, приведенный на диаграмме. Зюйд разыгрывает контракт 4♠. У него к отдаче три трефы и еще одну взятку надо отдать на длинного козыря Веста. Если он четыре раза откозыряет, то три трефы и оставшийся у вистующих козырь дают им четыре взятки. Если разыгрывающий попытается отобрать старшие червы и бубны, то Вест забьет третью бубну козырем и отберет все те же три треф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нашел очень простой путь к выигрышу контракта. Ничего сложного, ничего глубокомысленного, никаких ударов, импасов и сквизов. Путь этот настолько прост, что многие из экспертов могут просто пройти мимо н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ринял первую черву королем и козырнув фоской обнаружил, что козыри у вистующих лежат крайне неблагоприятно для него. Тогда он отобрал по две бубны и червы, а на последнюю черву с руки снес даму бубен! После этого он вышел малой бубной, и Вест был бессилен чем либо ему помеш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забил козырем со стола бубну, и в итоге четыре козыря, три червы, две бубны и бубновая убитка дали ему гей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чень просто, не так 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xml:space="preserve">¬      ♠ </w:t>
      </w:r>
      <w:r>
        <w:rPr>
          <w:rFonts w:cs="Courier New CYR;Lucida Console" w:ascii="Courier New CYR;Lucida Console" w:hAnsi="Courier New CYR;Lucida Console"/>
          <w:sz w:val="20"/>
        </w:rPr>
        <w:t>Д 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9 5 4 2      </w:t>
      </w:r>
      <w:r>
        <w:rPr>
          <w:rFonts w:cs="Courier New" w:ascii="Courier New" w:hAnsi="Courier New"/>
          <w:sz w:val="20"/>
        </w:rPr>
        <w:t xml:space="preserve">¦  N  ¦      ♥ </w:t>
      </w:r>
      <w:r>
        <w:rPr>
          <w:rFonts w:cs="Courier New CYR;Lucida Console" w:ascii="Courier New CYR;Lucida Console" w:hAnsi="Courier New CYR;Lucida Console"/>
          <w:sz w:val="20"/>
        </w:rPr>
        <w:t>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5 2          </w:t>
      </w:r>
      <w:r>
        <w:rPr>
          <w:rFonts w:cs="Courier New" w:ascii="Courier New" w:hAnsi="Courier New"/>
          <w:sz w:val="20"/>
        </w:rPr>
        <w:t xml:space="preserve">¦W + E¦      ♦ </w:t>
      </w:r>
      <w:r>
        <w:rPr>
          <w:rFonts w:cs="Courier New CYR;Lucida Console" w:ascii="Courier New CYR;Lucida Console" w:hAnsi="Courier New CYR;Lucida Console"/>
          <w:sz w:val="20"/>
        </w:rPr>
        <w:t>Т 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9 8 3      </w:t>
      </w:r>
      <w:r>
        <w:rPr>
          <w:rFonts w:cs="Courier New" w:ascii="Courier New" w:hAnsi="Courier New"/>
          <w:sz w:val="20"/>
        </w:rPr>
        <w:t xml:space="preserve">¦  S  ¦      ♣ </w:t>
      </w:r>
      <w:r>
        <w:rPr>
          <w:rFonts w:cs="Courier New CYR;Lucida Console" w:ascii="Courier New CYR;Lucida Console" w:hAnsi="Courier New CYR;Lucida Console"/>
          <w:sz w:val="20"/>
        </w:rPr>
        <w:t>К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треф. У Зюйда к отдаче: две пики, одна бубна и одна черва. Без одной. Однако, при помощи волшебной палочки можно иногда совершать чудеса, в частности, делать невидимыми взятки, кажущиеся бесспорно потерянными. Именно так и произошло на сей раз.</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еребил даму тузом и незамедлительно ответил трефой, забивая ее козырем с руки. Если не сделать этого во втором же раунде, контракт реализовать невозможно! Ход козырным тузом в третьем раунде открывает разыгрывающему печальную истину о неблагоприятном для него раскладе козырей. Четвертым ходом разыгрывающий перебил свою девятку бубен десяткой на столе. Ост может пропустить десятку, может и перебить ее, от него уже ничего не зависит. Предположим, что он перебьет ее и ответит с козыря. Разыгрывающий, в свою очередь, перебьет козыря королем, отберет даму бубен, перейдет не стол к королю бубен и забьет козырем одну трефу. При этом возникнет следующая ситуац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xml:space="preserve">¬      ♠ </w:t>
      </w:r>
      <w:r>
        <w:rPr>
          <w:rFonts w:cs="Courier New CYR;Lucida Console" w:ascii="Courier New CYR;Lucida Console" w:hAnsi="Courier New CYR;Lucida Console"/>
          <w:sz w:val="20"/>
        </w:rPr>
        <w:t>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9 5 4        </w:t>
      </w:r>
      <w:r>
        <w:rPr>
          <w:rFonts w:cs="Courier New" w:ascii="Courier New" w:hAnsi="Courier New"/>
          <w:sz w:val="20"/>
        </w:rPr>
        <w:t xml:space="preserve">¦  N  ¦      ♥ </w:t>
      </w:r>
      <w:r>
        <w:rPr>
          <w:rFonts w:cs="Courier New CYR;Lucida Console" w:ascii="Courier New CYR;Lucida Console" w:hAnsi="Courier New CYR;Lucida Console"/>
          <w:sz w:val="20"/>
        </w:rPr>
        <w:t>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              </w:t>
      </w:r>
      <w:r>
        <w:rPr>
          <w:rFonts w:cs="Courier New" w:ascii="Courier New" w:hAnsi="Courier New"/>
          <w:sz w:val="20"/>
        </w:rPr>
        <w:t>¦W + E¦      ♦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w:t>
      </w:r>
      <w:r>
        <w:rPr>
          <w:rFonts w:cs="Courier New" w:ascii="Courier New" w:hAnsi="Courier New"/>
          <w:sz w:val="20"/>
        </w:rPr>
        <w:t>¦  S  ¦      ♣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д разыгрывающего. Он играет последовательно королем и тузом червей и в четвертый раз ходит трефой. Что делать бедному Ост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он ударит трефу козырем, разыгрывающий снесет черву, и кажущаяся потерянной черва исчезнет как привидение во мраке неизвестности. Если снесет бубну, разыгрывающий забьет трефу козырем и Ост получит только две последние взятки на своих старших козырей. Волшебная палочка вновь сделает невидимой теряемую черв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w:t>
      </w:r>
      <w:r>
        <w:rPr>
          <w:rFonts w:cs="Courier New" w:ascii="Courier New" w:hAnsi="Courier New"/>
          <w:sz w:val="20"/>
        </w:rPr>
        <w:t xml:space="preserve">¬      ♠ </w:t>
      </w:r>
      <w:r>
        <w:rPr>
          <w:rFonts w:cs="Courier New CYR;Lucida Console" w:ascii="Courier New CYR;Lucida Console" w:hAnsi="Courier New CYR;Lucida Console"/>
          <w:sz w:val="20"/>
        </w:rPr>
        <w:t>К Д В 10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7 3 2          </w:t>
      </w:r>
      <w:r>
        <w:rPr>
          <w:rFonts w:cs="Courier New" w:ascii="Courier New" w:hAnsi="Courier New"/>
          <w:sz w:val="20"/>
        </w:rPr>
        <w:t xml:space="preserve">¦  N  ¦      ♥ </w:t>
      </w:r>
      <w:r>
        <w:rPr>
          <w:rFonts w:cs="Courier New CYR;Lucida Console" w:ascii="Courier New CYR;Lucida Console" w:hAnsi="Courier New CYR;Lucida Console"/>
          <w:sz w:val="20"/>
        </w:rPr>
        <w:t>Д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7 6 5 3 2    </w:t>
      </w:r>
      <w:r>
        <w:rPr>
          <w:rFonts w:cs="Courier New" w:ascii="Courier New" w:hAnsi="Courier New"/>
          <w:sz w:val="20"/>
        </w:rPr>
        <w:t xml:space="preserve">¦W + E¦      ♦ </w:t>
      </w:r>
      <w:r>
        <w:rPr>
          <w:rFonts w:cs="Courier New CYR;Lucida Console" w:ascii="Courier New CYR;Lucida Console" w:hAnsi="Courier New CYR;Lucida Console"/>
          <w:sz w:val="20"/>
        </w:rPr>
        <w:t>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8 4          </w:t>
      </w:r>
      <w:r>
        <w:rPr>
          <w:rFonts w:cs="Courier New" w:ascii="Courier New" w:hAnsi="Courier New"/>
          <w:sz w:val="20"/>
        </w:rPr>
        <w:t>¦  S  ¦      ♣ 6</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10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план розыгрыша Зюйдом этого контракта, если Вест сделал первый ход двойкой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еда массы людей, в том числе и многих бриджистов, заключается в том, что они не желают дум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зьмем для примера простой расклад, изображенный на этой диаграмм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партнер выложил карты на стол, Кребб, который был разыгрывающим, посмотрел на недосягаемую бубну как смотрел Моисей на Землю Обетованную, столь близкую и еще такую далекую. Он испытывал большое искушение закричать: "Пожар!" и пойти со стола, воспользовавшись всеобщим замешательством. Однако, Мартинет, сидевший на Осте, был не из тех, кто пренебрегает бриджем даже ради пожар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Кребб овладел первой взяткой, двойка пик, конечно же, была бланковой, откозырял трижды и со словами: "Единственная надежда на вторую даму", - вышел тузом и королем червей. Однако, леди была в подходящем окружении, и ему пришлось отдать вистующим черву и две пики. Без дву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 начал критиковать партнера за его торговлю и обратился за советом к Мартинет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множко резковато, - признал эксперт, - но не смертельно. Однако, и Ваша игра оставляла желать лучшего. Вы не могли попасть на стол через парадную дверь, но когда Вы были молоды, неужели Вы никогда не пользовались черным ходом? Пойди Вы в четвертом раунде малым козырем, Вест неожиданно для самого себя получил бы взятку и вынужден был бы пойти червой или бубной. Изобретательный розыгрыш принес бы Вам победу. Вы, отдав одну взятку, взамен приобрели бы тр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горбатого могила исправит - Кребб, конечно же, остался при своем мнени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6 4 2        ------</w:t>
      </w:r>
      <w:r>
        <w:rPr>
          <w:rFonts w:cs="Courier New" w:ascii="Courier New" w:hAnsi="Courier New"/>
          <w:sz w:val="20"/>
        </w:rPr>
        <w:t xml:space="preserve">¬    ♠ </w:t>
      </w:r>
      <w:r>
        <w:rPr>
          <w:rFonts w:cs="Courier New CYR;Lucida Console" w:ascii="Courier New CYR;Lucida Console" w:hAnsi="Courier New CYR;Lucida Console"/>
          <w:sz w:val="20"/>
        </w:rPr>
        <w:t>В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9 6 5          </w:t>
      </w:r>
      <w:r>
        <w:rPr>
          <w:rFonts w:cs="Courier New" w:ascii="Courier New" w:hAnsi="Courier New"/>
          <w:sz w:val="20"/>
        </w:rPr>
        <w:t xml:space="preserve">¦  N  ¦    ♥ </w:t>
      </w:r>
      <w:r>
        <w:rPr>
          <w:rFonts w:cs="Courier New CYR;Lucida Console" w:ascii="Courier New CYR;Lucida Console" w:hAnsi="Courier New CYR;Lucida Console"/>
          <w:sz w:val="20"/>
        </w:rPr>
        <w:t>Д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                </w:t>
      </w:r>
      <w:r>
        <w:rPr>
          <w:rFonts w:cs="Courier New" w:ascii="Courier New" w:hAnsi="Courier New"/>
          <w:sz w:val="20"/>
        </w:rPr>
        <w:t xml:space="preserve">¦W + E¦    ♦ </w:t>
      </w:r>
      <w:r>
        <w:rPr>
          <w:rFonts w:cs="Courier New CYR;Lucida Console" w:ascii="Courier New CYR;Lucida Console" w:hAnsi="Courier New CYR;Lucida Console"/>
          <w:sz w:val="20"/>
        </w:rPr>
        <w:t>В 9 7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7 4          </w:t>
      </w:r>
      <w:r>
        <w:rPr>
          <w:rFonts w:cs="Courier New" w:ascii="Courier New" w:hAnsi="Courier New"/>
          <w:sz w:val="20"/>
        </w:rPr>
        <w:t xml:space="preserve">¦  S  ¦    ♣ </w:t>
      </w:r>
      <w:r>
        <w:rPr>
          <w:rFonts w:cs="Courier New CYR;Lucida Console" w:ascii="Courier New CYR;Lucida Console" w:hAnsi="Courier New CYR;Lucida Console"/>
          <w:sz w:val="20"/>
        </w:rPr>
        <w:t>Д 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четверкой пик. Спрашивается: как должен Зюйд сыграть в первых двух раунд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ропустил первую пику в расчете на то, что Вест вышел из под дамы с валетом. Потерпев в этом неудачу, он перебил валета королем пик и вышел малой бубной. Вест пронес трефу, а разыгрывающий, взяв бубну тузом, ответил малой бубной. Ост перебил бубну валетом и продолжил с пики. Теперь выигрыш контракта невозможен. Если разыгрывающий доберет взятку на десятку бубен, то он не сможет передать ход на стол и отыграть бубной. Взяток же в других мастях для реализации контракта ему явно не хвата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долго и нудно разглагольствовал о том, как ему не повезло с раскладом бубен, но партнер не выразил ему сочувств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атаки пикой контракт выигрывался при любом раскладе любой масти. Кажется естественным сохранить на столе туз пик для перехода. Минутное раздумье показывает, что это не так. В старших картах у Вас лежит восемь взяток. Наилучшим способом взять девятую является, несомненно, розыгрыш бубен. Но четыре взятки в бубнах нужно еще суметь взять. Давайте остановимся и подумаем над тем, как может лежать бубна. Если она лежит 3-2, прекрасно. Вы тогда сможете набрать десять взяток. Если она лежит 4-1, то у Вас в кармане девять взяток. Но как поступить при раскладе 5-0? Это маловероятно, - скажете Вы. Правильно, но Вы должны во что бы то ни стало быть застрахованы от любых неожиданност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зьмите первую пику тузом и пойдите малой бубной! Если все пять бубен у Оста Вы легко получите в бубнах четыре взятки, независимо от того возьмет ли он первую бубну валетом или нет. Если же у Оста окажется ренонс бубен, Вест валетом перебьет вашу десятку, однако, расклад бубен уже известен и Вы, получив ход, моментально прорежете девятку Веста".</w:t>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b/>
          <w:b/>
          <w:sz w:val="20"/>
          <w:lang w:val="en-US"/>
        </w:rPr>
      </w:pPr>
      <w:r>
        <w:rPr>
          <w:rFonts w:cs="Courier New CYR;Lucida Console" w:ascii="Courier New CYR;Lucida Console" w:hAnsi="Courier New CYR;Lucida Console"/>
          <w:b/>
          <w:sz w:val="20"/>
          <w:lang w:val="en-US"/>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8 6 5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3            ------</w:t>
      </w:r>
      <w:r>
        <w:rPr>
          <w:rFonts w:cs="Courier New" w:ascii="Courier New" w:hAnsi="Courier New"/>
          <w:sz w:val="20"/>
        </w:rPr>
        <w:t xml:space="preserve">¬    ♠ </w:t>
      </w:r>
      <w:r>
        <w:rPr>
          <w:rFonts w:cs="Courier New CYR;Lucida Console" w:ascii="Courier New CYR;Lucida Console" w:hAnsi="Courier New CYR;Lucida Console"/>
          <w:sz w:val="20"/>
        </w:rPr>
        <w:t>К 9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7         </w:t>
      </w:r>
      <w:r>
        <w:rPr>
          <w:rFonts w:cs="Courier New" w:ascii="Courier New" w:hAnsi="Courier New"/>
          <w:sz w:val="20"/>
        </w:rPr>
        <w:t xml:space="preserve">¦  N  ¦    ♥ </w:t>
      </w:r>
      <w:r>
        <w:rPr>
          <w:rFonts w:cs="Courier New CYR;Lucida Console" w:ascii="Courier New CYR;Lucida Console" w:hAnsi="Courier New CYR;Lucida Console"/>
          <w:sz w:val="20"/>
        </w:rPr>
        <w:t>Д 8 6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8 7 4          </w:t>
      </w:r>
      <w:r>
        <w:rPr>
          <w:rFonts w:cs="Courier New" w:ascii="Courier New" w:hAnsi="Courier New"/>
          <w:sz w:val="20"/>
        </w:rPr>
        <w:t xml:space="preserve">¦W + E¦    ♦ </w:t>
      </w:r>
      <w:r>
        <w:rPr>
          <w:rFonts w:cs="Courier New CYR;Lucida Console" w:ascii="Courier New CYR;Lucida Console" w:hAnsi="Courier New CYR;Lucida Console"/>
          <w:sz w:val="20"/>
        </w:rPr>
        <w:t>В 9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2              </w:t>
      </w:r>
      <w:r>
        <w:rPr>
          <w:rFonts w:cs="Courier New" w:ascii="Courier New" w:hAnsi="Courier New"/>
          <w:sz w:val="20"/>
        </w:rPr>
        <w:t>¦  S  ¦    ♣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Д В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6♣. Противники в торговлю не вступали. Вест атаковал валетом червей, которого разыгрывающий перебил тузом. Должен ли разыгрывающий проводить козырной импас? Укажите все "за" и "проти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еббу в большом количестве задач, приведенных в нашей книге, была отведена роль козла отпущения. В то время как настоящие бриджисты не рисковали доверять судьбу контракта импасам и стремились, по возможности, избегать их. Кребба, казалось бы, влекло это занятие и часто, потворствуя своему влечению, он проигрывал контракты, которые при выборе любого другого плана розыгрыша можно было бы реализов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икогда, - сказал он Мартинету. - Будь я проклят! Теперь я буду импасировать только при невозможности выбора любого иного плана розыгрыша, при наличии только одного единственного шанса на удачу, зависящего лишь от импас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у что же, давайте проверим это", - сказал экспер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и вошли в игорный зал и, вытянув карты, как обычно, оказались партнер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6♣. Первый ход с валета червей. Кребб перебил его тузом и козырнул валетом. После того, как Вест без раздумья положил двойку, Кребб хитро взглянул на Мартинета и положил со стола туза. У Оста треф не оказалось и разыгрывающий лишился одной взятки. Пиковый импас не прошел и Кребб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т видите, - сказал он. - Я не должен был прорезать трефу, поскольку у противников их всего две, и должен был прорезать пику. Но в обоих случаях меня постигла неудач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не согласен с Вами, - ответил Мартинет. - Трефу обязательно было нужно прорезать, а пиковый импас вовсе не нуж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если я, как молокосос, отдам взятку на бланкового коро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все равно выиграете этот контракт. Это один из самых красивых примеров на безопасный розыгрыш из всех когда-либо виденных м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взяли первую черву тузом. Отберите червового короля и снесите на него со стола пику. Забейте последнюю черву с руки. Отберите две бубны. И следующим ходом козырните валетом. Если Вест пропустит валета, Вы тоже должны пропустить. Если Ост, при этом, получит взятку на бланкового короля, он будет вынужден выйти с пики и тогда положив с руки валета вы получите в пиках две взятки. Если же Ост выйдет картой одной из красных мастей, то это будет ход в двойной ренонс. Если же ренонс треф окажется у Веста, Вы должны перебить валета треф тузом и ответить малой трефой. И тогда возникает точно такая же концовка. В любом случае, у Вас двенадца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довольно оригинальный прием розыгрыша, и его применение приносит успех разыгрывающему при любом распределении козырей у его оппонент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2         ------</w:t>
      </w:r>
      <w:r>
        <w:rPr>
          <w:rFonts w:cs="Courier New" w:ascii="Courier New" w:hAnsi="Courier New"/>
          <w:sz w:val="20"/>
        </w:rPr>
        <w:t xml:space="preserve">¬      ♠ </w:t>
      </w:r>
      <w:r>
        <w:rPr>
          <w:rFonts w:cs="Courier New CYR;Lucida Console" w:ascii="Courier New CYR;Lucida Console" w:hAnsi="Courier New CYR;Lucida Console"/>
          <w:sz w:val="20"/>
        </w:rPr>
        <w:t>Т 9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Д 9 6 2      </w:t>
      </w:r>
      <w:r>
        <w:rPr>
          <w:rFonts w:cs="Courier New" w:ascii="Courier New" w:hAnsi="Courier New"/>
          <w:sz w:val="20"/>
        </w:rPr>
        <w:t>¦  N  ¦      ♥ 10 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2            ¦W + E¦      ♦ 8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5          </w:t>
      </w:r>
      <w:r>
        <w:rPr>
          <w:rFonts w:cs="Courier New" w:ascii="Courier New" w:hAnsi="Courier New"/>
          <w:sz w:val="20"/>
        </w:rPr>
        <w:t xml:space="preserve">¦  S  ¦      ♣ </w:t>
      </w:r>
      <w:r>
        <w:rPr>
          <w:rFonts w:cs="Courier New CYR;Lucida Console" w:ascii="Courier New CYR;Lucida Console" w:hAnsi="Courier New CYR;Lucida Console"/>
          <w:sz w:val="20"/>
        </w:rPr>
        <w:t>К 10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шестерк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нь, в который д'Артаньян присоединился к ним, был для трех мушкетеров поистине счастливым днем. До его появления поведение троицы целиком зависело от количества поглощенного ими спиртного и они проводили все свое свободное от службы королю время в развлечениях, которые никак нельзя было назвать галантными. Теперь у них образовался кворум для игры в бридж.</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ко, д'Артаньян ничего не смыслил в бридже. Торговля, по своему смыслу, ассоциировалась у него со звуками, издаваемыми голубями в брачный период, а подсчет онерных пунктов выглядел для него повседневным занятием обедневшего дворянина. Действительно, его карточный опыт базировался на семейной игре в "пьяницу". Не смотря на это, Атос взял над ним шефство, обучив его основам игры, а затем отправил его к Дешанелю, который после Горена, является величайшим игроком всех времен, чтобы тот дал новобранцу несколько уроков игры в бридж.</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слишком стремительны, - сказал ему мастер. - Ваша торговля слишком импульсивна, а играете Вы слишком быстро. Не следует избирать карту для ходя только исходя из ее положения относительно большого пальца. Может быть это в Вас говорит гасконская кровь. Но поспешайте медленно, как это делаем мы, француз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учил его этим и многим другим вещам. "Однако, - добавил он. - Вы значительно повысили класс игры и я теперь мало что смогу еще сделать для Вас. Вам необходима практика. Поэтому я полагаю, что Вы в ближайшее время должны поиграть в бридж. Я буду наблюдать за Вашими действиями и давать оценку Вашей игр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том они и порешили, и теперь д'Артаньяну предстояло разыгрывать контракт 3БК с картами, соответствующими приведенным на диаграмме. Его партнером был Атос (Норд), на Весте сидел Арамис, а на Осте - Порто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ртаньян получил первую взятку на валета червей и сыграл тузом и королем бубен, на которые Арамис снес, последовательно, двойку и пятерку. После этого разыгрывающий задумался. Дешанель внимательно наблюдал за ним. Следующим ходом д'Артаньян сыграл королем пик, Вест и Норд положили по фоске, а Портос после глубокого раздумья пропустил. Нельзя давать разыгрывающему переход на стол к валету пик, а в бубнах у него конечно перехода нет. Следующий ход д'Артаньян сделал дамой пик. Портос вновь пропустил и повернувшись к Дешанелю сказал с самодовольной улыбкой: "Ваш воспитанник быстро выучился. Вы даже научили его приему, носящему Ваше имя". Но его бахвальство завершилось полным фиаско. Получив две взятки в пиках, д'Артаньян отобрал все бубны и туза треф и выиграл гей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раул! - вскричал Портос. - Нас ограбили, как говорят в Бруклин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рамис, который в последствии, без зазрения совести, принял духовный сан, воскликнул: "Мой бог. Если бы Вы взяли пику тузом и прорезали черву, то мы бы наказали этого мошенни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8 7            ------</w:t>
      </w:r>
      <w:r>
        <w:rPr>
          <w:rFonts w:cs="Courier New" w:ascii="Courier New" w:hAnsi="Courier New"/>
          <w:sz w:val="20"/>
        </w:rPr>
        <w:t xml:space="preserve">¬    ♠ </w:t>
      </w:r>
      <w:r>
        <w:rPr>
          <w:rFonts w:cs="Courier New CYR;Lucida Console" w:ascii="Courier New CYR;Lucida Console" w:hAnsi="Courier New CYR;Lucida Console"/>
          <w:sz w:val="20"/>
        </w:rPr>
        <w:t>К 9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8 4 2        </w:t>
      </w:r>
      <w:r>
        <w:rPr>
          <w:rFonts w:cs="Courier New" w:ascii="Courier New" w:hAnsi="Courier New"/>
          <w:sz w:val="20"/>
        </w:rPr>
        <w:t>¦  N  ¦    ♥ 10 6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5              ¦W + E¦    ♦ </w:t>
      </w:r>
      <w:r>
        <w:rPr>
          <w:rFonts w:cs="Courier New CYR;Lucida Console" w:ascii="Courier New CYR;Lucida Console" w:hAnsi="Courier New CYR;Lucida Console"/>
          <w:sz w:val="20"/>
        </w:rPr>
        <w:t>К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8 6            </w:t>
      </w:r>
      <w:r>
        <w:rPr>
          <w:rFonts w:cs="Courier New" w:ascii="Courier New" w:hAnsi="Courier New"/>
          <w:sz w:val="20"/>
        </w:rPr>
        <w:t>¦  S  ¦    ♣ 7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В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четверкой червей, которую Ост перебил десяткой, а Зюйд, в свою очередь, дам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бы Вы на месте Зюйда разыгрывали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то вечером Мартинет сердечно приветствовал в бридж-клубе Кребба, длительное время там не появлявшего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ас давненько не было видно. Что у Вас приключилос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совершал кругосветное путешеств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ромко звучит. Никаких билетов, я полагаю?"</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рно, но на лайнере был капитанский мостик", - улыбнулся Кребб, отвечая каламбуром на каламбур.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бычно мы играли на полуюте. Я сделал один удачный импас где-то между Сан-Франциско и Нью-Йорк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гда пойдемте со мной, - сказал Мартинет. - Здесь есть где испытать Вашу судьб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и приступили к игре и им достались карты, соответствующие приведенным на диаграмме. Кребб сдавал и открыл 1БК, а Мартинет, немного переоценив силу своих карт, поднял до 3БК. Кребб принял первую взятку дамой и прорезал бубну валетом. Импас не прошел и Ост, взяв бубну королем, ответил червой. Вест, которому с помощью партнера удалось разыграть свою масть, получил, в конце концов, взятку на туза треф и разрушил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злодей бесшумно преследовал ее", - печально процитировал Кребб. Он вызывающе посмотрел на Мартинета: "Я должен был осуществить этот импас, не правда 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 - согласился Мартинет. - Но не в тот момент, когда Вы это сделали. Вы должны были во втором раунде пойти малой трефой! У Веста только один быстрый прием - туз треф. Изымите у него этого туза и тогда можете без всякого риска импасировать бубн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легкая задача, дорогой читатель, и она даже вряд ли заслуживает того, чтобы называться задачей. И еще это ценный урок для тех, кто думает, что при розыгрыше бескозырных контрактов следует, в первую очередь, разыгрывать самую длинную масть. Точный расчет это секретное оружие хорошего бриджиста.</w:t>
      </w:r>
    </w:p>
    <w:p>
      <w:pPr>
        <w:pStyle w:val="Normal1"/>
        <w:widowControl w:val="false"/>
        <w:ind w:firstLine="284"/>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card - карты и биле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bridge deсk - бриджевая колода и капитанский мост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w:t>
      </w:r>
      <w:r>
        <w:rPr>
          <w:rFonts w:cs="Courier New" w:ascii="Courier New" w:hAnsi="Courier New"/>
          <w:sz w:val="20"/>
        </w:rPr>
        <w:t>¬      ♠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6          </w:t>
      </w:r>
      <w:r>
        <w:rPr>
          <w:rFonts w:cs="Courier New" w:ascii="Courier New" w:hAnsi="Courier New"/>
          <w:sz w:val="20"/>
        </w:rPr>
        <w:t xml:space="preserve">¦  N  ¦      ♥ </w:t>
      </w:r>
      <w:r>
        <w:rPr>
          <w:rFonts w:cs="Courier New CYR;Lucida Console" w:ascii="Courier New CYR;Lucida Console" w:hAnsi="Courier New CYR;Lucida Console"/>
          <w:sz w:val="20"/>
        </w:rPr>
        <w:t>В 10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В 10 5 4   </w:t>
      </w:r>
      <w:r>
        <w:rPr>
          <w:rFonts w:cs="Courier New" w:ascii="Courier New" w:hAnsi="Courier New"/>
          <w:sz w:val="20"/>
        </w:rPr>
        <w:t>¦W + E¦      ♦ 9 8 7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9 5            ¦  S  ¦      ♣ </w:t>
      </w:r>
      <w:r>
        <w:rPr>
          <w:rFonts w:cs="Courier New CYR;Lucida Console" w:ascii="Courier New CYR;Lucida Console" w:hAnsi="Courier New CYR;Lucida Console"/>
          <w:sz w:val="20"/>
        </w:rPr>
        <w:t>Д 10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8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ложите план розыгрыша контракта, если Вест первый ход сделал королем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верное нам повезло, что еще не разработан точный математический метод оценки класса бриджистов. Это позволяет нам всем оставаться в заблуждении насчет того, что мы хорошие игроки, и что большинство наших неудач объясняется или плохими картами или неблагоприятными расклад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гольфе, где "факты на лицо", никто не рискнет поставить себя на одну доску с корифеями. Факты упрямая вещь и, что записано пером, не вырубишь топором. В бридже же, однако, многие игроки питают иллюзию в части того, что Горен не снискал бы себе лавров, если бы фортуна не благоприятствовала ем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и замечания вызваны действиями одного самовлюбленного бриджиста, который разыгрывал контракт, послуживший прообразом нашей задач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перебил короля бубен тузом и дважды откозырял. После этого он сыграл королем и маленькой трефой на импас. Импас не прошел, Вест вырезал черву на руках у разыгрывающего, и вистующие, приплюсовав три червовые к одной трефовой взятке, посадили разыгрывающего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оправдывал свою неудачу неблагоприятным расположением дамы треф и туза червей. Партнер возразил ему, что нужно было не прорезать трефу, а играть сверху, так как при импасе можно было отдать взятку на вторую даму, а если дама треф у Веста, то пожалуйста, пусть он возьмет ее, его следующий ход не может причинить Зюйду никакого вре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ни один из них не увидел пути к выигрышу контракта. А нужно было пропустить первую бубну! Следующий ход Веста не имеет значения и не может воспрепятствовать реализации контракта. Козырнув один раз, разыгрывающий должен снести трефу на туза бубен, сыграть королем и тузом треф и забить третью трефу старшим козырем с руки. Трефа уже разыграна. Теперь только остается перейти козырем на стол и на две оставшиеся трефы снести с руки две червы. Реализация этого плана дает разыгрывающему одиннадца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ш разыгрывающий считал себя хорошим игроком. Его партнер считал себя еще более хорошим игроком. Но они оба даже не подозревали о том, что упускают возможность выигрыша гейма, которой истинный эксперт непременно воспользовался б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еда, мой Брут, не в звездах, управляющих нашей судьбой*), а в нас самих". - Эта цитата из Шекспира соответствует случаю, произошедшему с незадачливыми партнерами-бриджист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меется в виду гороскоп.</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            ------</w:t>
      </w:r>
      <w:r>
        <w:rPr>
          <w:rFonts w:cs="Courier New" w:ascii="Courier New" w:hAnsi="Courier New"/>
          <w:sz w:val="20"/>
        </w:rPr>
        <w:t xml:space="preserve">¬      ♠ </w:t>
      </w:r>
      <w:r>
        <w:rPr>
          <w:rFonts w:cs="Courier New CYR;Lucida Console" w:ascii="Courier New CYR;Lucida Console" w:hAnsi="Courier New CYR;Lucida Console"/>
          <w:sz w:val="20"/>
        </w:rPr>
        <w:t>Т Д 10 8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8 3         </w:t>
      </w:r>
      <w:r>
        <w:rPr>
          <w:rFonts w:cs="Courier New" w:ascii="Courier New" w:hAnsi="Courier New"/>
          <w:sz w:val="20"/>
        </w:rPr>
        <w:t xml:space="preserve">¦  N  ¦      ♥ </w:t>
      </w:r>
      <w:r>
        <w:rPr>
          <w:rFonts w:cs="Courier New CYR;Lucida Console" w:ascii="Courier New CYR;Lucida Console" w:hAnsi="Courier New CYR;Lucida Console"/>
          <w:sz w:val="20"/>
        </w:rPr>
        <w:t>Т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6 4 3 2      </w:t>
      </w:r>
      <w:r>
        <w:rPr>
          <w:rFonts w:cs="Courier New" w:ascii="Courier New" w:hAnsi="Courier New"/>
          <w:sz w:val="20"/>
        </w:rPr>
        <w:t xml:space="preserve">¦W + E¦      ♦ </w:t>
      </w:r>
      <w:r>
        <w:rPr>
          <w:rFonts w:cs="Courier New CYR;Lucida Console" w:ascii="Courier New CYR;Lucida Console" w:hAnsi="Courier New CYR;Lucida Console"/>
          <w:sz w:val="20"/>
        </w:rPr>
        <w:t>К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5 4         </w:t>
      </w:r>
      <w:r>
        <w:rPr>
          <w:rFonts w:cs="Courier New" w:ascii="Courier New" w:hAnsi="Courier New"/>
          <w:sz w:val="20"/>
        </w:rPr>
        <w:t>¦  S  ¦      ♣ 9 6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валетом пик, и Ост, получив взятку на туза, ответил ходом с восьмерки пик. Как Зюйд должен продолжить розыгрыш контракта по получении взятки на короля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жно с полной уверенностью утверждать, что безрассудное расточительство способно привести к гибели нацию, довести до краха предприятие и даже разрушить бриджевой контракт. Экономия давно уже не в моде, а бережливость перестала считаться достоинством. Многие бриджевые контракты не были реализованы только из-за расточительного разбазаривания разыгрывающим своих онер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был неплохим бриджистом, и по окончании розыгрыша он чувствовал себя жертвой несчастья и плохого расклада. А ведь торговля могла натолкнуть его на выбор лучшего плана розыгрыша, нежели выбранный и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лучив взятку на короля пик, Зюйд обнаружил, что из старших онеров во всех мастях ему недостает только короля бубен и туза червей. Поэтому он совершенно правильно решил первым делом элиминировать козырей у вистующих. Он приступил к осуществлению своего замысла: козырнул двойкой с руки, положив со стола даму, Ост перебил даму тузом и ответил ходом с десятки пик. Если разыгрывающий теперь забьет пику малым козырем, Вест, в свою очередь, перебьет этого козыря более старшим. Если же Зюйд перебьет пику козырным королем или валетом, то козырная десятка Веста станет берущей и, вынужденный отдать вистующим еще и бубну, разыгрывающий сядет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в третьем раунде обязан был выйти фоской треф или бубен (!) и, приняв ее на столе, козырнуть фоской. Если Ост положит туза и выйдет вслед за тем пикой, разыгрывающий уже может без всякого для себя риска ударить пику старшим козырем. Если же Ост пропустит черву, Зюйд должен вновь перейти на стол трефой или бубной и опять козырнуть фоской. В тот момент, когда Ост положит своего козырного туза, он уже не сможет ничем повредить разыгрывающем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6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8 2       ------</w:t>
      </w:r>
      <w:r>
        <w:rPr>
          <w:rFonts w:cs="Courier New" w:ascii="Courier New" w:hAnsi="Courier New"/>
          <w:sz w:val="20"/>
        </w:rPr>
        <w:t>¬      ♠ 9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9 8 5 4      </w:t>
      </w:r>
      <w:r>
        <w:rPr>
          <w:rFonts w:cs="Courier New" w:ascii="Courier New" w:hAnsi="Courier New"/>
          <w:sz w:val="20"/>
        </w:rPr>
        <w:t xml:space="preserve">¦  N  ¦      ♥ </w:t>
      </w:r>
      <w:r>
        <w:rPr>
          <w:rFonts w:cs="Courier New CYR;Lucida Console" w:ascii="Courier New CYR;Lucida Console" w:hAnsi="Courier New CYR;Lucida Console"/>
          <w:sz w:val="20"/>
        </w:rPr>
        <w:t>В 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5 4          </w:t>
      </w:r>
      <w:r>
        <w:rPr>
          <w:rFonts w:cs="Courier New" w:ascii="Courier New" w:hAnsi="Courier New"/>
          <w:sz w:val="20"/>
        </w:rPr>
        <w:t>¦W + E¦      ♦ 9 7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2              ¦  S  ¦      ♣ </w:t>
      </w:r>
      <w:r>
        <w:rPr>
          <w:rFonts w:cs="Courier New CYR;Lucida Console" w:ascii="Courier New CYR;Lucida Console" w:hAnsi="Courier New CYR;Lucida Console"/>
          <w:sz w:val="20"/>
        </w:rPr>
        <w:t>Т 10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рговли:</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Ве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пятеркой червей, и шестерку со стола Ост перебил валет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им образом Зюйд может реализовать этот контракт вне зависимости от расклада карт у вистующи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положил в эту взятку даму. Розыгрыш трефы казался предпочтительней, дающим ему больше шансов на выигрыш. Он вышел малой трефой, перебивая ее на столе валетом, Ост, в свою очередь, перебил валета тузом и прорезал черву. Разыгрывающий положил десятку, которую Вест перебил королем. После того, как Вест вновь вышел с червы, Зюйд, потеряв еще взятки на туза пик и две червы,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горько оплакивал свою судьбу: "Начни я с розыгрыша пик, Вест лишился бы единственного приема, и контракт был бы у меня в кармане", - стена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овершенно верно, - согласился его партнер, - но Вы могли реализовать контракт вне зависимости от расположения тузов у вистующих. Вторым ходом перейдите бубной на стол и зайдите маленькой пикой. Если туз у Оста и он, сыграв им, отвечает ходом с червы, Вы получаете взятки на три пики, две червы и четыре бубны, итого девять. Если он пропустит вашу пику, то переключитесь на розыгрыш треф, что так же дает Вам бесспорный выигрыш гейма. Если же туз пик у Веста, то ни один его ход не должен смутить Вас. Вы ухитрились сесть на гейме, выигрываемом при любом распределении карт у вистующи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8 6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8 4          ------</w:t>
      </w:r>
      <w:r>
        <w:rPr>
          <w:rFonts w:cs="Courier New" w:ascii="Courier New" w:hAnsi="Courier New"/>
          <w:sz w:val="20"/>
        </w:rPr>
        <w:t xml:space="preserve">¬      ♠ </w:t>
      </w:r>
      <w:r>
        <w:rPr>
          <w:rFonts w:cs="Courier New CYR;Lucida Console" w:ascii="Courier New CYR;Lucida Console" w:hAnsi="Courier New CYR;Lucida Console"/>
          <w:sz w:val="20"/>
        </w:rPr>
        <w:t>В 9 6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В 6 2        </w:t>
      </w:r>
      <w:r>
        <w:rPr>
          <w:rFonts w:cs="Courier New" w:ascii="Courier New" w:hAnsi="Courier New"/>
          <w:sz w:val="20"/>
        </w:rPr>
        <w:t xml:space="preserve">¦  N  ¦      ♥ </w:t>
      </w:r>
      <w:r>
        <w:rPr>
          <w:rFonts w:cs="Courier New CYR;Lucida Console" w:ascii="Courier New CYR;Lucida Console" w:hAnsi="Courier New CYR;Lucida Console"/>
          <w:sz w:val="20"/>
        </w:rPr>
        <w:t>К 10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9 8 7 5     </w:t>
      </w:r>
      <w:r>
        <w:rPr>
          <w:rFonts w:cs="Courier New" w:ascii="Courier New" w:hAnsi="Courier New"/>
          <w:sz w:val="20"/>
        </w:rPr>
        <w:t xml:space="preserve">¦W + E¦      ♦ </w:t>
      </w:r>
      <w:r>
        <w:rPr>
          <w:rFonts w:cs="Courier New CYR;Lucida Console" w:ascii="Courier New CYR;Lucida Console" w:hAnsi="Courier New CYR;Lucida Console"/>
          <w:sz w:val="20"/>
        </w:rPr>
        <w:t>Д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w:t>
      </w:r>
      <w:r>
        <w:rPr>
          <w:rFonts w:cs="Courier New" w:ascii="Courier New" w:hAnsi="Courier New"/>
          <w:sz w:val="20"/>
        </w:rPr>
        <w:t xml:space="preserve">¦  S  ¦      ♣ </w:t>
      </w:r>
      <w:r>
        <w:rPr>
          <w:rFonts w:cs="Courier New CYR;Lucida Console" w:ascii="Courier New CYR;Lucida Console" w:hAnsi="Courier New CYR;Lucida Console"/>
          <w:sz w:val="20"/>
        </w:rPr>
        <w:t>Т</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есяткой бубен и Ост положил дам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му плану розыгрыша Вы отдадите предпочте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рудно придать правдоподобность любой бриджевой  задаче, основанной на блефе, если известен расклад, но простак все равно попадает в проса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значенный контракт,  конечно, обречен на провал, если вистующим удастся понять истинный расклад, ибо они, при этом, немедленно выберут четыре червы и туза треф. Следовательно, успех розыгрыша целиком зависит от правдоподобности блеф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зможны три варианта игры на бл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1) Перебить даму бубен тузом и выйти с трефы. Однако, маловероятно, что этим трюком можно обмануть опытных оппонентов, которые, с отчаяния, сменят масть атаки на черву, не видя иной возможности дереализовать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2) Перебить, как и ранее, даму бубен тузом и выйти малой червой к даме. В принципе, лучшая защита это нападение. Ход с червы может отпугнуть вистующих от этой масти. Посредством такого блефа возможно иногда ввести в заблуждение отдельных бриджистов, но нельзя же ко всем людям подходить с одной меркой. Кроме того, возможен такой расклад червей, при котором разыгрывающий сразу же выдаст себ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3) В первом раунде на даму бубен нужно снести валета! Ост, будучи хорошим игроком, ответит ходом с двойки бубен. Теперь можно разыгрывать трефу в полной уверенности, что и следующий свой ход вистующие сделают с бубн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ин из этих планов может привести к успеху. Это верно. Но ловит не только волк, ловят и волка. Поэтому, если даже Вы считаете себя выдающимся хитрецом, не считайте всех прочих людей заурядными простак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w:t>
      </w:r>
      <w:r>
        <w:rPr>
          <w:rFonts w:cs="Courier New" w:ascii="Courier New" w:hAnsi="Courier New"/>
          <w:sz w:val="20"/>
        </w:rPr>
        <w:t xml:space="preserve">¬      ♠ </w:t>
      </w:r>
      <w:r>
        <w:rPr>
          <w:rFonts w:cs="Courier New CYR;Lucida Console" w:ascii="Courier New CYR;Lucida Console" w:hAnsi="Courier New CYR;Lucida Console"/>
          <w:sz w:val="20"/>
        </w:rPr>
        <w:t>К Д В 10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8 3        </w:t>
      </w:r>
      <w:r>
        <w:rPr>
          <w:rFonts w:cs="Courier New" w:ascii="Courier New" w:hAnsi="Courier New"/>
          <w:sz w:val="20"/>
        </w:rPr>
        <w:t xml:space="preserve">¦  N  ¦      ♥ </w:t>
      </w:r>
      <w:r>
        <w:rPr>
          <w:rFonts w:cs="Courier New CYR;Lucida Console" w:ascii="Courier New CYR;Lucida Console" w:hAnsi="Courier New CYR;Lucida Console"/>
          <w:sz w:val="20"/>
        </w:rPr>
        <w:t>Д 9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9 7 6 3 2    </w:t>
      </w:r>
      <w:r>
        <w:rPr>
          <w:rFonts w:cs="Courier New" w:ascii="Courier New" w:hAnsi="Courier New"/>
          <w:sz w:val="20"/>
        </w:rPr>
        <w:t xml:space="preserve">¦W + E¦      ♦ </w:t>
      </w:r>
      <w:r>
        <w:rPr>
          <w:rFonts w:cs="Courier New CYR;Lucida Console" w:ascii="Courier New CYR;Lucida Console" w:hAnsi="Courier New CYR;Lucida Console"/>
          <w:sz w:val="20"/>
        </w:rPr>
        <w:t>В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7 3            </w:t>
      </w:r>
      <w:r>
        <w:rPr>
          <w:rFonts w:cs="Courier New" w:ascii="Courier New" w:hAnsi="Courier New"/>
          <w:sz w:val="20"/>
        </w:rPr>
        <w:t>¦  S  ¦      ♣ 9</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6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10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икто не в зоне. Сдавал О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Зюйд    Вест    Нор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4♣      пас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войкой пик, которую разыгрывающий перебил тузом со стола. Как он должен сыграть во втором раунде и какой план игры ему следует избр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с могут упрекнуть в том, что в этой книге уделено слишком много внимания мисс Мартини в ущерб мисс Манхеттен. Я признаю, что после Мартини головная боль бывает гораздо сильнее, чем после Манхеттена *), но не хотел бы уделять этому слишком много внимания. Так что оставим в покое головокружительную блондинку и посвятим сегодня четверть часа ее черноволосой кузин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льзя сказать, что мисс Манхеттен не опьяняла **). У мистера Мастерса на этот счет было свое особое мнение. Они, как говорится, водили дружбу. Ничего определенного, то кино, то просто встречи, то совместное наслаждение соловьиным пением. Они были, к тому же, постоянными партнерами в бридже. Под опекой мистера Мастерса его ученица делала заметные успех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отличие от мисс Мартини, мисс Манхеттен не питала склонности к воодушевлению с помощью соломинки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ей предстояло разыгрывать контракт 5♣. Перспективы были далеко не блестящи, так как к отдаче у нее было целых три взятки: одна черва и две пики. Перебив карту атаки тузом, она вышла червой и положила с руки десятку на фоску Оста. Это был единственный вариант розыгрыша, предопределяющий реализацию контракта! Вест взял черву, но его следующий ход никакого влияния на судьбу контракта оказать уже не мож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едположим, что он козырнет. Зюйд примет эту взятку на руке, элиминирует туза червей, перейдет козырем на стол и забьет последнюю черву козыр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еперь наступил кульминационный момент. Мисс Манхеттен сыграла тузом, королем, десяткой бубен и, когда Вест перебил десятку, она, к всеобщему изумлению, не забила бубну, а снесла на нее со стола пику. Тут-то Весту не осталось ничего другого, как выйти картой одной из единственно оставшихся у него красных мастей. Снова на сцене появилась наша старая приятельница Хенни. Вне зависимости от сделанного Вестом хода, мисс Манхеттен снесла со стола последнюю пику, а с руки сыграла козырем, и две пиковые убитки принесли ей "премию Свиф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астерс буквально впал в экстаз: "Великолепно! – воскликнул он. - Ваш розыгрыш был исключительно точен. Ход червой должен быть именно вторым! И Ваш отказ от убитки третьей бубны был поистине шедевром. Вы сыграли по чемпионски, Черри", - добавил он, впервые называя ее по имен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меня просто нашло, под воздействием Манхеттена, небольшое затмение", - скромно сказала мисс, но все в ней пело от восторга, ведь Мастерс произнес ее имя, как Cherri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Мартини и Манхеттен - названия коктейл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снова намек на фамилию мисс Манхетт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снова намек на коктейл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Cherry (англ.) - имя мисс Манхеттен.</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Cherie  (франц.) - дорога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            ------</w:t>
      </w:r>
      <w:r>
        <w:rPr>
          <w:rFonts w:cs="Courier New" w:ascii="Courier New" w:hAnsi="Courier New"/>
          <w:sz w:val="20"/>
        </w:rPr>
        <w:t xml:space="preserve">¬    ♠ </w:t>
      </w:r>
      <w:r>
        <w:rPr>
          <w:rFonts w:cs="Courier New CYR;Lucida Console" w:ascii="Courier New CYR;Lucida Console" w:hAnsi="Courier New CYR;Lucida Console"/>
          <w:sz w:val="20"/>
        </w:rPr>
        <w:t>Д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8 6            </w:t>
      </w:r>
      <w:r>
        <w:rPr>
          <w:rFonts w:cs="Courier New" w:ascii="Courier New" w:hAnsi="Courier New"/>
          <w:sz w:val="20"/>
        </w:rPr>
        <w:t xml:space="preserve">¦  N  ¦    ♥ </w:t>
      </w:r>
      <w:r>
        <w:rPr>
          <w:rFonts w:cs="Courier New CYR;Lucida Console" w:ascii="Courier New CYR;Lucida Console" w:hAnsi="Courier New CYR;Lucida Console"/>
          <w:sz w:val="20"/>
        </w:rPr>
        <w:t>Т 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В 9 5          </w:t>
      </w:r>
      <w:r>
        <w:rPr>
          <w:rFonts w:cs="Courier New" w:ascii="Courier New" w:hAnsi="Courier New"/>
          <w:sz w:val="20"/>
        </w:rPr>
        <w:t xml:space="preserve">¦W + E¦    ♦ </w:t>
      </w:r>
      <w:r>
        <w:rPr>
          <w:rFonts w:cs="Courier New CYR;Lucida Console" w:ascii="Courier New CYR;Lucida Console" w:hAnsi="Courier New CYR;Lucida Console"/>
          <w:sz w:val="20"/>
        </w:rPr>
        <w:t>Д 8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7 2            </w:t>
      </w:r>
      <w:r>
        <w:rPr>
          <w:rFonts w:cs="Courier New" w:ascii="Courier New" w:hAnsi="Courier New"/>
          <w:sz w:val="20"/>
        </w:rPr>
        <w:t>¦  S  ¦    ♣ 10 5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В 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С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пятеркой бубен, которую Ост перебил дамой, а Зюйд, в свою очередь, королем. Пред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очарованный длинной пикой на столе, устремив взгляд в потолок, пожелал себе благоприятного расположения пик и приступил к их розыгрышу. Пожелания его сбылись, но он, при этом, вынужден был пожертвовать оппонентам, после потери взятки в пиках, еще три бубны и черву. В результате -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лан розыгрыша контракта, избранный Зюйдом, бесперспективен и никоим образом не мог принести ему победу. Разыгрывающий был неплохим бриджистом, но его ошибка заключалась в том, что он не удосужился сосчитать до девяти. При избранном им плане розыгрыша вистующие раньше получали пять взяток, чем он девя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неужели, действительно, получение разыгрывающим девяти взяток невозможно? Бесспорно, возможно. И даже не нужно перенапрягаться для того, чтобы осуществить его. Если дама червей у Веста, разыгрывающий, прорезая вторым ходом черву, решает все свои проблем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лан, избранный разыгрывающим, бесперспективен в  корне. Предложенный же нами план розыгрыша, дает Зюйду значительные шансы на реализацию контракта при любом раскладе и 100% вероятность при раскладе, указанном на диаграмм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ля того, чтобы избрать верный план розыгрыша, Зюйд должен просто шевельнуть своими мозгами, вместо того, чтобы, глядя в потолок, бездумно барабанить пальцами по стол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8 7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w:t>
      </w:r>
      <w:r>
        <w:rPr>
          <w:rFonts w:cs="Courier New" w:ascii="Courier New" w:hAnsi="Courier New"/>
          <w:sz w:val="20"/>
        </w:rPr>
        <w:t>¬      ♠ 7 6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В 10 6     </w:t>
      </w:r>
      <w:r>
        <w:rPr>
          <w:rFonts w:cs="Courier New" w:ascii="Courier New" w:hAnsi="Courier New"/>
          <w:sz w:val="20"/>
        </w:rPr>
        <w:t>¦  N  ¦      ♥ 9 8 7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6          </w:t>
      </w:r>
      <w:r>
        <w:rPr>
          <w:rFonts w:cs="Courier New" w:ascii="Courier New" w:hAnsi="Courier New"/>
          <w:sz w:val="20"/>
        </w:rPr>
        <w:t>¦W + E¦      ♦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10 7 5       </w:t>
      </w:r>
      <w:r>
        <w:rPr>
          <w:rFonts w:cs="Courier New" w:ascii="Courier New" w:hAnsi="Courier New"/>
          <w:sz w:val="20"/>
        </w:rPr>
        <w:t xml:space="preserve">¦  S  ¦      ♣ </w:t>
      </w:r>
      <w:r>
        <w:rPr>
          <w:rFonts w:cs="Courier New CYR;Lucida Console" w:ascii="Courier New CYR;Lucida Console" w:hAnsi="Courier New CYR;Lucida Console"/>
          <w:sz w:val="20"/>
        </w:rPr>
        <w:t>В 9 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9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рговля была фантастическ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обрал взятку на туза треф, а затем вышел тройкой пик. Каким образом Вы намерены реализов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произошло в ночь перед рождеством, как водится, в семейном кругу, но, конечно же, с игрой в бридж. Санта Клаус был Зюйдом и разыгрывал довольно рискованный контракт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выглядит подозрительно легким, а простота всегда настораживает. Если бубна поделилась пополам или дама бубен находится под импасом, реализация контракта беспроблемна. Однако, святой был осторожным игроком и задумался в поисках безопасного плана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няв вторую взятку на руке, он отобрал туза бубен и перешел козырем на стол. Затем он сыграл, последовательно, королем треф, снося от себя четверку бубен, и дамой треф, на которую снес короля бубен! Вест не мог поверить своим глазам и решил, что святой по ошибке вытащил не ту карту. Растроганный таким подарком он сказал: "Спасибо, святой. В Вас живет поистине рождественский дух!" Веселый святой только проворчал в бороду: "Не стоит благодарнос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ледующим ходом разыгрывающий забил бубну старшим козырем, перешел на стол козырем, снова забил бубну, после чего ему не осталось ничего другого, как забрать на столе все остальные взят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т видите, - сказал Санта Клаус, - гораздо более благочестиво дарить, чем получать. В избранном мной плане розыгрыша риск заключался только в том, что противники забьют козырем первую же бубну. Однако, изучение вероятностей раскладов указывает на то, что шансы этого плана предпочтительней шансов на импас или развал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делав этот простой анализ, Санта Клаус пожелал всем веселого рождества и счастливого Нового го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0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8 7 5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5 3 2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10 4         </w:t>
      </w:r>
      <w:r>
        <w:rPr>
          <w:rFonts w:cs="Courier New" w:ascii="Courier New" w:hAnsi="Courier New"/>
          <w:sz w:val="20"/>
        </w:rPr>
        <w:t>¦  N  ¦      ♥ 8 6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10 9       </w:t>
      </w:r>
      <w:r>
        <w:rPr>
          <w:rFonts w:cs="Courier New" w:ascii="Courier New" w:hAnsi="Courier New"/>
          <w:sz w:val="20"/>
        </w:rPr>
        <w:t>¦W + E¦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              ¦  S  ¦      ♣ </w:t>
      </w:r>
      <w:r>
        <w:rPr>
          <w:rFonts w:cs="Courier New CYR;Lucida Console" w:ascii="Courier New CYR;Lucida Console" w:hAnsi="Courier New CYR;Lucida Console"/>
          <w:sz w:val="20"/>
        </w:rPr>
        <w:t>К В 10 9 7 6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10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бубен, который был перебит тузом со стола, причем в эту взятку Ост снес семерку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и мисс Манхеттен были взвинчены и в этом не было ничего удивительного. Им предстояло играть в заключительном туре национального командного чемпионата, а "Четыре М" к тому времени набрали довольно мало очков. Они прибыли в клуб намного раньше Мастерса и Мартинета и, молча, обменявшись понимающими взглядами направились в ба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жеймс, - сказала мисс Мартини, - перед Вами две слабые женщины, нуждающиеся в подкреплении. Подойдет ли для этого случая французское N7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думаю, - ответил спиртной алхимик, - что оно сделает вас неуязвимы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гда вперед, - приказала она. - Сегодня вечером мы удерживаем линию Мажино. Это приятный напиток, даже очень, а партнеров все еще не вид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вторите, пожалуйста, - сказала мисс Манхеттен. - Мне подуше этот напи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они полностью успокоили свои нервы, и хотя не так быстро, нашли свои столы, обменялись приветствиями и приступили к игре. Мартинет, партнер мисс Мартини, все время точно контролировал их положение и знал, что они отстают от лидеров. Когда они перешли на последний стол, он представлял себе, что только победа может дать им хороший результат. Возможно этим и можно объяснить его оптимистичную торговлю, приведшую наших героев к шести пикам на контр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оизошел столь редкий случай, когда после первой же взятки полностью прояснился расклад. Вест не мог выйти с трефы, поскольку вся трефа была у Оста, а Ост не мог забить бубну козырем, ибо все козыри вистующих сосредоточились у Веста. Веселенькая история, как Вы види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няв первую взятку, мисс Мартини козырнула и ее предчувствия подтвердились. Такая неудача, отбросить всю команду назад из-за ужасной шлемовой торговли. Возможно виной тому был второй бокал французского N75. Ну ладно, козырей надо выбирать в любом случае. Она начала откозыривать, Вест держался как пиявка, Норд сносил бубну, а Ост трефу. Она вышла последним козырем и задумалась над тем, что снести со стола. Вдруг ее осенил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артнер, - приказала мисс Мартини, - снесите туза треф!" Затем она прорезала черву - валет взял, отобрала короля червей и вышла трефой. Противники получили взятку на короля треф и вс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игранный на контре шлем принес "Четырем М" победу в этом туре и во всем чемпионате. После обычных поздравлений Мартинет сказал: "Не находите ли Вы, что это событие следует отметить? Я знаю одно укромное местечко, где можно потанцевать и выпи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ас, вероятно, интересует, чем все это закончилось. Попытаюсь удовлетворить Ваше любопытство. Именно этот вечер явился причиной того, что уже на следующем турнире команду "Четыре М" представляли две супружеские пары: Мартини - Мартинет и Манхеттен - Мастерс. Прошу прощения за оговорку: Пара Мартинет и пара Мастерс.</w:t>
      </w:r>
    </w:p>
    <w:p>
      <w:pPr>
        <w:pStyle w:val="Normal1"/>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sectPr>
      <w:headerReference w:type="even" r:id="rId2"/>
      <w:headerReference w:type="default" r:id="rId3"/>
      <w:type w:val="nextPage"/>
      <w:pgSz w:orient="landscape" w:w="16838" w:h="11906"/>
      <w:pgMar w:left="8931" w:right="397" w:gutter="0" w:header="363" w:top="419"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Courier New CYR">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4" w:space="1" w:color="000000"/>
      </w:pBdr>
      <w:spacing w:before="0" w:after="120"/>
      <w:jc w:val="right"/>
      <w:rPr/>
    </w:pPr>
    <w:r>
      <w:rPr/>
      <w:t>Задачник «Парсона» (Часть 2)</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80975" cy="99060"/>
              <wp:effectExtent l="0" t="0" r="0" b="0"/>
              <wp:wrapSquare wrapText="largest"/>
              <wp:docPr id="1" name="Frame2"/>
              <a:graphic xmlns:a="http://schemas.openxmlformats.org/drawingml/2006/main">
                <a:graphicData uri="http://schemas.microsoft.com/office/word/2010/wordprocessingShape">
                  <wps:wsp>
                    <wps:cNvSpPr txBox="1"/>
                    <wps:spPr>
                      <a:xfrm>
                        <a:off x="0" y="0"/>
                        <a:ext cx="180975"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4</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4.25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4</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bottom w:val="single" w:sz="4" w:space="1" w:color="000000"/>
      </w:pBdr>
      <w:spacing w:before="0" w:after="120"/>
      <w:jc w:val="left"/>
      <w:rPr/>
    </w:pPr>
    <w:r>
      <w:rPr/>
      <w:t xml:space="preserve">Задачник </w:t>
    </w:r>
    <w:r>
      <w:rPr>
        <w:lang w:val="ru-RU"/>
      </w:rPr>
      <w:t>«</w:t>
    </w:r>
    <w:r>
      <w:rPr/>
      <w:t>Парсона</w:t>
    </w:r>
    <w:r>
      <w:rPr>
        <w:lang w:val="ru-RU"/>
      </w:rPr>
      <w:t>» (Часть 2)</w:t>
    </w:r>
    <w:r>
      <w:rPr>
        <w:vanish/>
        <w:lang w:val="ru-RU"/>
      </w:rPr>
      <w:t>–</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0975" cy="99060"/>
              <wp:effectExtent l="0" t="0" r="0" b="0"/>
              <wp:wrapSquare wrapText="largest"/>
              <wp:docPr id="2" name="Frame1"/>
              <a:graphic xmlns:a="http://schemas.openxmlformats.org/drawingml/2006/main">
                <a:graphicData uri="http://schemas.microsoft.com/office/word/2010/wordprocessingShape">
                  <wps:wsp>
                    <wps:cNvSpPr txBox="1"/>
                    <wps:spPr>
                      <a:xfrm>
                        <a:off x="0" y="0"/>
                        <a:ext cx="180975"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5</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4.25pt;height:7.8pt;mso-wrap-distance-left:0pt;mso-wrap-distance-right:0pt;mso-wrap-distance-top:0pt;mso-wrap-distance-bottom:0pt;margin-top:0.05pt;mso-position-vertical-relative:text;margin-left:361.25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5</w:t>
                    </w:r>
                    <w:r>
                      <w:rPr>
                        <w:rStyle w:val="Pagenumber"/>
                        <w:sz w:val="17"/>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keepNext w:val="true"/>
      <w:widowControl/>
      <w:bidi w:val="0"/>
      <w:spacing w:lineRule="auto" w:line="192"/>
      <w:ind w:firstLine="113"/>
      <w:jc w:val="both"/>
    </w:pPr>
    <w:rPr>
      <w:rFonts w:ascii="Arial Narrow" w:hAnsi="Arial Narrow" w:eastAsia="Times New Roman" w:cs="Arial Narrow"/>
      <w:color w:val="auto"/>
      <w:kern w:val="2"/>
      <w:sz w:val="18"/>
      <w:szCs w:val="20"/>
      <w:lang w:val="ru-RU" w:eastAsia="ru-RU" w:bidi="hi-IN"/>
    </w:rPr>
  </w:style>
  <w:style w:type="paragraph" w:styleId="Heading1">
    <w:name w:val="heading 1"/>
    <w:basedOn w:val="Normal1"/>
    <w:next w:val="Heading2"/>
    <w:qFormat/>
    <w:pPr>
      <w:spacing w:before="240" w:after="60"/>
      <w:jc w:val="center"/>
      <w:outlineLvl w:val="0"/>
    </w:pPr>
    <w:rPr>
      <w:rFonts w:ascii="Arial" w:hAnsi="Arial" w:cs="Arial"/>
      <w:b/>
      <w:kern w:val="2"/>
      <w:sz w:val="28"/>
    </w:rPr>
  </w:style>
  <w:style w:type="paragraph" w:styleId="Heading2">
    <w:name w:val="heading 2"/>
    <w:basedOn w:val="Heading1"/>
    <w:next w:val="Normal1"/>
    <w:qFormat/>
    <w:pPr>
      <w:outlineLvl w:val="1"/>
    </w:pPr>
    <w:rPr>
      <w:b w:val="false"/>
      <w:i/>
      <w:sz w:val="26"/>
    </w:rPr>
  </w:style>
  <w:style w:type="paragraph" w:styleId="Heading3">
    <w:name w:val="heading 3"/>
    <w:basedOn w:val="Heading2"/>
    <w:next w:val="Normal1"/>
    <w:qFormat/>
    <w:pPr>
      <w:outlineLvl w:val="2"/>
    </w:pPr>
    <w:rPr>
      <w:b/>
      <w:sz w:val="24"/>
    </w:rPr>
  </w:style>
  <w:style w:type="paragraph" w:styleId="Heading4">
    <w:name w:val="heading 4"/>
    <w:basedOn w:val="Heading3"/>
    <w:next w:val="Normal1"/>
    <w:qFormat/>
    <w:pPr>
      <w:jc w:val="left"/>
      <w:outlineLvl w:val="3"/>
    </w:pPr>
    <w:rPr>
      <w:b w:val="false"/>
      <w:i w:val="false"/>
    </w:rPr>
  </w:style>
  <w:style w:type="paragraph" w:styleId="Heading5">
    <w:name w:val="heading 5"/>
    <w:basedOn w:val="Normal1"/>
    <w:next w:val="Normal1"/>
    <w:qFormat/>
    <w:pPr>
      <w:spacing w:before="240" w:after="60"/>
      <w:outlineLvl w:val="4"/>
    </w:pPr>
    <w:rPr>
      <w:sz w:val="22"/>
    </w:rPr>
  </w:style>
  <w:style w:type="paragraph" w:styleId="Heading6">
    <w:name w:val="heading 6"/>
    <w:basedOn w:val="Normal1"/>
    <w:next w:val="Normal1"/>
    <w:qFormat/>
    <w:pPr>
      <w:widowControl w:val="false"/>
      <w:jc w:val="center"/>
      <w:outlineLvl w:val="5"/>
    </w:pPr>
    <w:rPr>
      <w:rFonts w:ascii="Courier New" w:hAnsi="Courier New" w:cs="Courier New"/>
      <w:b/>
    </w:rPr>
  </w:style>
  <w:style w:type="paragraph" w:styleId="Heading7">
    <w:name w:val="heading 7"/>
    <w:basedOn w:val="Normal1"/>
    <w:next w:val="Normal1"/>
    <w:qFormat/>
    <w:pPr>
      <w:widowControl w:val="false"/>
      <w:jc w:val="center"/>
      <w:outlineLvl w:val="6"/>
    </w:pPr>
    <w:rPr>
      <w:rFonts w:ascii="Courier New" w:hAnsi="Courier New" w:cs="Courier New"/>
      <w:b/>
      <w:i/>
    </w:rPr>
  </w:style>
  <w:style w:type="paragraph" w:styleId="Heading8">
    <w:name w:val="heading 8"/>
    <w:basedOn w:val="Normal1"/>
    <w:next w:val="Normal1"/>
    <w:qFormat/>
    <w:pPr>
      <w:widowControl w:val="false"/>
      <w:jc w:val="center"/>
      <w:outlineLvl w:val="7"/>
    </w:pPr>
    <w:rPr>
      <w:rFonts w:ascii="Courier New" w:hAnsi="Courier New" w:cs="Courier New"/>
      <w:i/>
    </w:rPr>
  </w:style>
  <w:style w:type="paragraph" w:styleId="Heading9">
    <w:name w:val="heading 9"/>
    <w:basedOn w:val="Normal1"/>
    <w:next w:val="Normal1"/>
    <w:qFormat/>
    <w:pPr>
      <w:widowControl w:val="false"/>
      <w:jc w:val="center"/>
      <w:outlineLvl w:val="8"/>
    </w:pPr>
    <w:rPr>
      <w:rFonts w:ascii="Courier New" w:hAnsi="Courier New" w:cs="Courier New"/>
      <w:i/>
      <w:u w:val="single"/>
    </w:rPr>
  </w:style>
  <w:style w:type="paragraph" w:styleId="Header">
    <w:name w:val="header"/>
    <w:basedOn w:val="Normal1"/>
    <w:qFormat/>
    <w:pPr>
      <w:spacing w:before="0" w:after="120"/>
      <w:ind w:hanging="0"/>
      <w:jc w:val="center"/>
    </w:pPr>
    <w:rPr>
      <w:rFonts w:ascii="Arial" w:hAnsi="Arial" w:cs="Arial"/>
      <w:b/>
      <w:i/>
      <w:sz w:val="16"/>
    </w:rPr>
  </w:style>
  <w:style w:type="paragraph" w:styleId="Footer">
    <w:name w:val="footer"/>
    <w:basedOn w:val="Normal1"/>
    <w:qFormat/>
    <w:pPr>
      <w:tabs>
        <w:tab w:val="clear" w:pos="720"/>
        <w:tab w:val="center" w:pos="4153" w:leader="none"/>
        <w:tab w:val="right" w:pos="8306" w:leader="none"/>
      </w:tabs>
    </w:pPr>
    <w:rPr/>
  </w:style>
  <w:style w:type="paragraph" w:styleId="BodyText2">
    <w:name w:val="Body Text 2"/>
    <w:basedOn w:val="Normal1"/>
    <w:qFormat/>
    <w:pPr/>
    <w:rPr>
      <w:i/>
    </w:rPr>
  </w:style>
  <w:style w:type="paragraph" w:styleId="PlainText">
    <w:name w:val="Plain Text"/>
    <w:basedOn w:val="Normal1"/>
    <w:qFormat/>
    <w:pPr/>
    <w:rPr>
      <w:rFonts w:ascii="Courier New" w:hAnsi="Courier New" w:cs="Courier New"/>
      <w:sz w:val="20"/>
    </w:rPr>
  </w:style>
  <w:style w:type="paragraph" w:styleId="Style15">
    <w:name w:val="Верхний нечетный колонтитул"/>
    <w:basedOn w:val="Header"/>
    <w:qFormat/>
    <w:pPr>
      <w:pBdr>
        <w:bottom w:val="single" w:sz="4" w:space="1" w:color="000000"/>
      </w:pBdr>
      <w:jc w:val="left"/>
    </w:pPr>
    <w:rPr>
      <w:lang w:val="en-US"/>
    </w:rPr>
  </w:style>
  <w:style w:type="paragraph" w:styleId="Style16">
    <w:name w:val="Мысль"/>
    <w:basedOn w:val="Normal1"/>
    <w:qFormat/>
    <w:pPr>
      <w:spacing w:before="120" w:after="120"/>
    </w:pPr>
    <w:rPr/>
  </w:style>
  <w:style w:type="paragraph" w:styleId="Style17">
    <w:name w:val="Верхний четный колонтитул"/>
    <w:basedOn w:val="Header"/>
    <w:qFormat/>
    <w:pPr>
      <w:pBdr>
        <w:bottom w:val="single" w:sz="4" w:space="1" w:color="000000"/>
      </w:pBdr>
      <w:jc w:val="right"/>
    </w:pPr>
    <w:rPr/>
  </w:style>
  <w:style w:type="paragraph" w:styleId="Toc1">
    <w:name w:val="toc 1"/>
    <w:basedOn w:val="Normal1"/>
    <w:next w:val="Normal1"/>
    <w:qFormat/>
    <w:pPr>
      <w:jc w:val="center"/>
    </w:pPr>
    <w:rPr/>
  </w:style>
  <w:style w:type="paragraph" w:styleId="Toc2">
    <w:name w:val="toc 2"/>
    <w:basedOn w:val="Toc1"/>
    <w:next w:val="Toc3"/>
    <w:qFormat/>
    <w:pPr>
      <w:ind w:left="181" w:firstLine="113"/>
    </w:pPr>
    <w:rPr/>
  </w:style>
  <w:style w:type="paragraph" w:styleId="Toc3">
    <w:name w:val="toc 3"/>
    <w:basedOn w:val="Toc2"/>
    <w:next w:val="Toc4"/>
    <w:qFormat/>
    <w:pPr>
      <w:ind w:left="357" w:firstLine="113"/>
    </w:pPr>
    <w:rPr/>
  </w:style>
  <w:style w:type="paragraph" w:styleId="Toc4">
    <w:name w:val="toc 4"/>
    <w:basedOn w:val="Toc3"/>
    <w:next w:val="Toc5"/>
    <w:qFormat/>
    <w:pPr>
      <w:ind w:left="539" w:firstLine="113"/>
      <w:jc w:val="left"/>
    </w:pPr>
    <w:rPr/>
  </w:style>
  <w:style w:type="paragraph" w:styleId="Toc5">
    <w:name w:val="toc 5"/>
    <w:basedOn w:val="Normal1"/>
    <w:next w:val="Normal1"/>
    <w:qFormat/>
    <w:pPr>
      <w:ind w:left="720" w:firstLine="113"/>
    </w:pPr>
    <w:rPr/>
  </w:style>
  <w:style w:type="paragraph" w:styleId="BodyTextIndent2">
    <w:name w:val="Body Text Indent 2"/>
    <w:basedOn w:val="Normal1"/>
    <w:qFormat/>
    <w:pPr>
      <w:widowControl w:val="false"/>
      <w:ind w:left="709" w:hanging="567"/>
      <w:jc w:val="left"/>
    </w:pPr>
    <w:rPr>
      <w:rFonts w:ascii="Courier New" w:hAnsi="Courier New" w:cs="Courier New"/>
    </w:rPr>
  </w:style>
  <w:style w:type="paragraph" w:styleId="BodyTextIndent3">
    <w:name w:val="Body Text Indent 3"/>
    <w:basedOn w:val="Normal1"/>
    <w:qFormat/>
    <w:pPr>
      <w:widowControl w:val="false"/>
      <w:ind w:left="1418" w:hanging="1276"/>
      <w:jc w:val="left"/>
    </w:pPr>
    <w:rPr>
      <w:rFonts w:ascii="Courier New" w:hAnsi="Courier New" w:cs="Courier New"/>
    </w:rPr>
  </w:style>
  <w:style w:type="paragraph" w:styleId="BodyText">
    <w:name w:val="Body Text"/>
    <w:basedOn w:val="Normal1"/>
    <w:qFormat/>
    <w:pPr>
      <w:widowControl w:val="false"/>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9:01:00Z</dcterms:created>
  <dc:creator>Vitaly</dc:creator>
  <dc:description/>
  <dc:language>en-US</dc:language>
  <cp:lastModifiedBy>Женова</cp:lastModifiedBy>
  <cp:lastPrinted>2002-03-27T19:18:00Z</cp:lastPrinted>
  <dcterms:modified xsi:type="dcterms:W3CDTF">2002-06-11T09:01:00Z</dcterms:modified>
  <cp:revision>2</cp:revision>
  <dc:subject/>
  <dc:title>Новая брошюра</dc:title>
</cp:coreProperties>
</file>