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32"/>
        </w:rPr>
      </w:pPr>
      <w:r>
        <w:rPr>
          <w:rFonts w:cs="Courier New CYR;Lucida Console" w:ascii="Courier New CYR;Lucida Console" w:hAnsi="Courier New CYR;Lucida Console"/>
          <w:b/>
          <w:sz w:val="32"/>
        </w:rPr>
        <w:t>З А Д А Ч И</w:t>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Перевод с английского А. Рубашева.</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настоящую книгу вошли задачи с 1 по 50 и решения к ним. Задачи с 51 по 100 помещены вo второй книг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CYR;Lucida Console" w:ascii="Courier New CYR;Lucida Console" w:hAnsi="Courier New CYR;Lucida Console"/>
          <w:sz w:val="20"/>
        </w:rPr>
        <w:t>К Д 7 6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3♦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последовательно королем и дамой бубен. Разыгрывающий перебил даму козырем. Представьте план иг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ешение задачи на странице 5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В 10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е нельзя  дать  точной  оценки,  но  она совершилась. Вистующие атаковали с бубен,  и Зюйд, пропустив две  первые  бубны, третью взял тузом. Изберите план иг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9 8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10 9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 Вест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червей, на которую Зюйд положил со стола тройку, а Ост снес тройку пик. Как следует разыгры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дана на открытых картах. Зюйд разыгрывает шесть червей. Торговля значения не имеет. Вест атаковал шестеркой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9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            ------</w:t>
      </w:r>
      <w:r>
        <w:rPr>
          <w:rFonts w:cs="Courier New" w:ascii="Courier New" w:hAnsi="Courier New"/>
          <w:sz w:val="20"/>
        </w:rPr>
        <w:t xml:space="preserve">¬    ♠ </w:t>
      </w:r>
      <w:r>
        <w:rPr>
          <w:rFonts w:cs="Courier New CYR;Lucida Console" w:ascii="Courier New CYR;Lucida Console" w:hAnsi="Courier New CYR;Lucida Console"/>
          <w:sz w:val="20"/>
        </w:rPr>
        <w:t>В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4              </w:t>
      </w:r>
      <w:r>
        <w:rPr>
          <w:rFonts w:cs="Courier New" w:ascii="Courier New" w:hAnsi="Courier New"/>
          <w:sz w:val="20"/>
        </w:rPr>
        <w:t xml:space="preserve">¦  N  ¦    ♥ </w:t>
      </w:r>
      <w:r>
        <w:rPr>
          <w:rFonts w:cs="Courier New CYR;Lucida Console" w:ascii="Courier New CYR;Lucida Console" w:hAnsi="Courier New CYR;Lucida Console"/>
          <w:sz w:val="20"/>
        </w:rPr>
        <w:t>В 9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10 8 7 4 3 2   </w:t>
      </w:r>
      <w:r>
        <w:rPr>
          <w:rFonts w:cs="Courier New" w:ascii="Courier New" w:hAnsi="Courier New"/>
          <w:sz w:val="20"/>
        </w:rPr>
        <w:t xml:space="preserve">¦W + E¦    ♦ </w:t>
      </w:r>
      <w:r>
        <w:rPr>
          <w:rFonts w:cs="Courier New CYR;Lucida Console" w:ascii="Courier New CYR;Lucida Console" w:hAnsi="Courier New CYR;Lucida Console"/>
          <w:sz w:val="20"/>
        </w:rPr>
        <w:t>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w:t>
      </w:r>
      <w:r>
        <w:rPr>
          <w:rFonts w:cs="Courier New" w:ascii="Courier New" w:hAnsi="Courier New"/>
          <w:sz w:val="20"/>
        </w:rPr>
        <w:t xml:space="preserve">¦  S  ¦    ♣ </w:t>
      </w:r>
      <w:r>
        <w:rPr>
          <w:rFonts w:cs="Courier New CYR;Lucida Console" w:ascii="Courier New CYR;Lucida Console" w:hAnsi="Courier New CYR;Lucida Console"/>
          <w:sz w:val="20"/>
        </w:rPr>
        <w:t>К В 9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10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8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N  ¦    ♥ </w:t>
      </w:r>
      <w:r>
        <w:rPr>
          <w:rFonts w:cs="Courier New CYR;Lucida Console" w:ascii="Courier New CYR;Lucida Console" w:hAnsi="Courier New CYR;Lucida Console"/>
          <w:sz w:val="20"/>
        </w:rPr>
        <w:t>Т К Д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W + E¦    ♦ </w:t>
      </w:r>
      <w:r>
        <w:rPr>
          <w:rFonts w:cs="Courier New CYR;Lucida Console" w:ascii="Courier New CYR;Lucida Console" w:hAnsi="Courier New CYR;Lucida Console"/>
          <w:sz w:val="20"/>
        </w:rPr>
        <w:t>Т К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К В 8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6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Раздавал Нор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К      пас     3Б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атаковал дамой пик. Со стола была снесена малая черва, и Вест, получив взятку на туза, ответил ходом с девятки треф. Норд и Ост положили по малой трефе. Разрушьте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ще одна задача на открытых карт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3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8 7 3          </w:t>
      </w:r>
      <w:r>
        <w:rPr>
          <w:rFonts w:cs="Courier New" w:ascii="Courier New" w:hAnsi="Courier New"/>
          <w:sz w:val="20"/>
        </w:rPr>
        <w:t xml:space="preserve">¦  N  ¦    ♥ </w:t>
      </w:r>
      <w:r>
        <w:rPr>
          <w:rFonts w:cs="Courier New CYR;Lucida Console" w:ascii="Courier New CYR;Lucida Console" w:hAnsi="Courier New CYR;Lucida Console"/>
          <w:sz w:val="20"/>
        </w:rPr>
        <w:t>К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2              </w:t>
      </w:r>
      <w:r>
        <w:rPr>
          <w:rFonts w:cs="Courier New" w:ascii="Courier New" w:hAnsi="Courier New"/>
          <w:sz w:val="20"/>
        </w:rPr>
        <w:t xml:space="preserve">¦W + E¦    ♦ </w:t>
      </w:r>
      <w:r>
        <w:rPr>
          <w:rFonts w:cs="Courier New CYR;Lucida Console" w:ascii="Courier New CYR;Lucida Console" w:hAnsi="Courier New CYR;Lucida Console"/>
          <w:sz w:val="20"/>
        </w:rPr>
        <w:t>Д 10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7 2          </w:t>
      </w:r>
      <w:r>
        <w:rPr>
          <w:rFonts w:cs="Courier New" w:ascii="Courier New" w:hAnsi="Courier New"/>
          <w:sz w:val="20"/>
        </w:rPr>
        <w:t xml:space="preserve">¦  S  ¦    ♣ </w:t>
      </w:r>
      <w:r>
        <w:rPr>
          <w:rFonts w:cs="Courier New CYR;Lucida Console" w:ascii="Courier New CYR;Lucida Console" w:hAnsi="Courier New CYR;Lucida Console"/>
          <w:sz w:val="20"/>
        </w:rPr>
        <w:t>Т Д 10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6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картой следует атаковать, чтобы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пытайтесь выиграть контракт 7БК на конт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8 7 6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рговли:</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4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пас     7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бубен, которую Зюйд перебил тузом. Затем он сыграл с руки дамой и десяткой пик. Какой картой он должен выйти на четвертом круге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w:t>
      </w:r>
      <w:r>
        <w:rPr>
          <w:rFonts w:cs="Courier New" w:ascii="Courier New" w:hAnsi="Courier New"/>
          <w:sz w:val="20"/>
        </w:rPr>
        <w:t>¬    ♠ 8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2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8 7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К Д 6 5        </w:t>
      </w:r>
      <w:r>
        <w:rPr>
          <w:rFonts w:cs="Courier New" w:ascii="Courier New" w:hAnsi="Courier New"/>
          <w:sz w:val="20"/>
        </w:rPr>
        <w:t xml:space="preserve">¦W + E¦    ♦ </w:t>
      </w:r>
      <w:r>
        <w:rPr>
          <w:rFonts w:cs="Courier New CYR;Lucida Console" w:ascii="Courier New CYR;Lucida Console" w:hAnsi="Courier New CYR;Lucida Console"/>
          <w:sz w:val="20"/>
        </w:rPr>
        <w:t>В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10 3         </w:t>
      </w:r>
      <w:r>
        <w:rPr>
          <w:rFonts w:cs="Courier New" w:ascii="Courier New" w:hAnsi="Courier New"/>
          <w:sz w:val="20"/>
        </w:rPr>
        <w:t>¦  S  ¦    ♣ 9 8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пас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2БК     пас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4♠      пас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Пред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6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5            ------</w:t>
      </w:r>
      <w:r>
        <w:rPr>
          <w:rFonts w:cs="Courier New" w:ascii="Courier New" w:hAnsi="Courier New"/>
          <w:sz w:val="20"/>
        </w:rPr>
        <w:t>¬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8 7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8          </w:t>
      </w:r>
      <w:r>
        <w:rPr>
          <w:rFonts w:cs="Courier New" w:ascii="Courier New" w:hAnsi="Courier New"/>
          <w:sz w:val="20"/>
        </w:rPr>
        <w:t>¦W + E¦    ♦ 10 9 7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w:t>
      </w:r>
      <w:r>
        <w:rPr>
          <w:rFonts w:cs="Courier New" w:ascii="Courier New" w:hAnsi="Courier New"/>
          <w:sz w:val="20"/>
        </w:rPr>
        <w:t xml:space="preserve">¦  S  ¦    ♣ </w:t>
      </w:r>
      <w:r>
        <w:rPr>
          <w:rFonts w:cs="Courier New CYR;Lucida Console" w:ascii="Courier New CYR;Lucida Console" w:hAnsi="Courier New CYR;Lucida Console"/>
          <w:sz w:val="20"/>
        </w:rPr>
        <w:t>К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Пред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7 5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3 2       ------</w:t>
      </w:r>
      <w:r>
        <w:rPr>
          <w:rFonts w:cs="Courier New" w:ascii="Courier New" w:hAnsi="Courier New"/>
          <w:sz w:val="20"/>
        </w:rPr>
        <w:t>¬    ♠ 9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6 5          </w:t>
      </w:r>
      <w:r>
        <w:rPr>
          <w:rFonts w:cs="Courier New" w:ascii="Courier New" w:hAnsi="Courier New"/>
          <w:sz w:val="20"/>
        </w:rPr>
        <w:t xml:space="preserve">¦  N  ¦    ♥ </w:t>
      </w:r>
      <w:r>
        <w:rPr>
          <w:rFonts w:cs="Courier New CYR;Lucida Console" w:ascii="Courier New CYR;Lucida Console" w:hAnsi="Courier New CYR;Lucida Console"/>
          <w:sz w:val="20"/>
        </w:rPr>
        <w:t>К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9 5 3          </w:t>
      </w:r>
      <w:r>
        <w:rPr>
          <w:rFonts w:cs="Courier New" w:ascii="Courier New" w:hAnsi="Courier New"/>
          <w:sz w:val="20"/>
        </w:rPr>
        <w:t xml:space="preserve">¦W + E¦    ♦ </w:t>
      </w:r>
      <w:r>
        <w:rPr>
          <w:rFonts w:cs="Courier New CYR;Lucida Console" w:ascii="Courier New CYR;Lucida Console" w:hAnsi="Courier New CYR;Lucida Console"/>
          <w:sz w:val="20"/>
        </w:rPr>
        <w:t>В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пик. Зюйд, получив взятку на валета пик, вышел валетом треф и перебил его королем. С какой карты ему следует выйти на третьем круге розыгрыш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В 9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8 5 2          </w:t>
      </w:r>
      <w:r>
        <w:rPr>
          <w:rFonts w:cs="Courier New" w:ascii="Courier New" w:hAnsi="Courier New"/>
          <w:sz w:val="20"/>
        </w:rPr>
        <w:t>¦  N  ¦    ♥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7 4            ¦W + E¦    ♦ </w:t>
      </w:r>
      <w:r>
        <w:rPr>
          <w:rFonts w:cs="Courier New CYR;Lucida Console" w:ascii="Courier New CYR;Lucida Console" w:hAnsi="Courier New CYR;Lucida Console"/>
          <w:sz w:val="20"/>
        </w:rPr>
        <w:t>Д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w:t>
      </w:r>
      <w:r>
        <w:rPr>
          <w:rFonts w:cs="Courier New" w:ascii="Courier New" w:hAnsi="Courier New"/>
          <w:sz w:val="20"/>
        </w:rPr>
        <w:t>¦  S  ¦    ♣ 9 8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БК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можете ли Вы на месте Зюйда выиграть 6♥ на реконтр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9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пас     1♠</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2♥      пас</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получив первые две взятки на валета и даму бубен, вышел королем бубен. Разыгрывающий забил его козырным тузом и элиминировал козырей у вистующих. Ход остался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дом с какой карты Зюйд должен продолжить розыгрыш?</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 5       ------</w:t>
      </w:r>
      <w:r>
        <w:rPr>
          <w:rFonts w:cs="Courier New" w:ascii="Courier New" w:hAnsi="Courier New"/>
          <w:sz w:val="20"/>
        </w:rPr>
        <w:t>¬    ♠ 7 4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2            </w:t>
      </w:r>
      <w:r>
        <w:rPr>
          <w:rFonts w:cs="Courier New" w:ascii="Courier New" w:hAnsi="Courier New"/>
          <w:sz w:val="20"/>
        </w:rPr>
        <w:t xml:space="preserve">¦  N  ¦    ♥ </w:t>
      </w:r>
      <w:r>
        <w:rPr>
          <w:rFonts w:cs="Courier New CYR;Lucida Console" w:ascii="Courier New CYR;Lucida Console" w:hAnsi="Courier New CYR;Lucida Console"/>
          <w:sz w:val="20"/>
        </w:rPr>
        <w:t>В 10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6 5           </w:t>
      </w:r>
      <w:r>
        <w:rPr>
          <w:rFonts w:cs="Courier New" w:ascii="Courier New" w:hAnsi="Courier New"/>
          <w:sz w:val="20"/>
        </w:rPr>
        <w:t xml:space="preserve">¦W + E¦    ♦ </w:t>
      </w:r>
      <w:r>
        <w:rPr>
          <w:rFonts w:cs="Courier New CYR;Lucida Console" w:ascii="Courier New CYR;Lucida Console" w:hAnsi="Courier New CYR;Lucida Console"/>
          <w:sz w:val="20"/>
        </w:rPr>
        <w:t>В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6              </w:t>
      </w:r>
      <w:r>
        <w:rPr>
          <w:rFonts w:cs="Courier New" w:ascii="Courier New" w:hAnsi="Courier New"/>
          <w:sz w:val="20"/>
        </w:rPr>
        <w:t xml:space="preserve">¦  S  ¦    ♣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пик. Как, по вашему мнению, сыграл бы эксперт в первых четырех раунд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атаковал восьмеркой пик. Разыгрывающий принял взятку на столе и трижды козырнул, лишив тем самым вистующих козырей. Затем он элиминировал пику и вновь оказался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план розыгрыша Вы можете предложить в этой ситуаци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6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4 3        ------</w:t>
      </w:r>
      <w:r>
        <w:rPr>
          <w:rFonts w:cs="Courier New" w:ascii="Courier New" w:hAnsi="Courier New"/>
          <w:sz w:val="20"/>
        </w:rPr>
        <w:t>¬    ♠ 10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8 4 3         ¦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Д В 7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6 5            </w:t>
      </w:r>
      <w:r>
        <w:rPr>
          <w:rFonts w:cs="Courier New" w:ascii="Courier New" w:hAnsi="Courier New"/>
          <w:sz w:val="20"/>
        </w:rPr>
        <w:t xml:space="preserve">¦W + E¦    ♦ </w:t>
      </w:r>
      <w:r>
        <w:rPr>
          <w:rFonts w:cs="Courier New CYR;Lucida Console" w:ascii="Courier New CYR;Lucida Console" w:hAnsi="Courier New CYR;Lucida Console"/>
          <w:sz w:val="20"/>
        </w:rPr>
        <w:t>Д 10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w:t>
      </w:r>
      <w:r>
        <w:rPr>
          <w:rFonts w:cs="Courier New" w:ascii="Courier New" w:hAnsi="Courier New"/>
          <w:sz w:val="20"/>
        </w:rPr>
        <w:t xml:space="preserve">¦  S  ¦    ♣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четверки пик. Изложите свой план иг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раздавал. Все в зоне.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бубен, на которую со стола был положен туз. Укажите карту следующего хода со сто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10 9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треф. Предпо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8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С руки был положен туз. А затем сыграно тузом пик, на которого от Веста выпал король. Предпо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1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w:t>
      </w:r>
      <w:r>
        <w:rPr>
          <w:rFonts w:cs="Courier New" w:ascii="Courier New" w:hAnsi="Courier New"/>
          <w:sz w:val="20"/>
        </w:rPr>
        <w:t>¬    ♠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  N  ¦    ♥ </w:t>
      </w:r>
      <w:r>
        <w:rPr>
          <w:rFonts w:cs="Courier New CYR;Lucida Console" w:ascii="Courier New CYR;Lucida Console" w:hAnsi="Courier New CYR;Lucida Console"/>
          <w:sz w:val="20"/>
        </w:rPr>
        <w:t>К Д В 9 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6              </w:t>
      </w:r>
      <w:r>
        <w:rPr>
          <w:rFonts w:cs="Courier New" w:ascii="Courier New" w:hAnsi="Courier New"/>
          <w:sz w:val="20"/>
        </w:rPr>
        <w:t xml:space="preserve">¦W + E¦    ♦ </w:t>
      </w:r>
      <w:r>
        <w:rPr>
          <w:rFonts w:cs="Courier New CYR;Lucida Console" w:ascii="Courier New CYR;Lucida Console" w:hAnsi="Courier New CYR;Lucida Console"/>
          <w:sz w:val="20"/>
        </w:rPr>
        <w:t>Д В 10 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9 8 7     </w:t>
      </w:r>
      <w:r>
        <w:rPr>
          <w:rFonts w:cs="Courier New" w:ascii="Courier New" w:hAnsi="Courier New"/>
          <w:sz w:val="20"/>
        </w:rPr>
        <w:t>¦  S  ¦    ♣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5 4            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4♣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Изложите план выи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10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треф, на которого со стола был положен туз. Какой картой нужно сыграть со стола на следующем круге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10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 Зюйд в зоне. Раз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3♠      пас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пас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бубен. Укажите, какой картой нужно пойти со стола после получения взятки в бубн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w:t>
      </w:r>
      <w:r>
        <w:rPr>
          <w:rFonts w:cs="Courier New" w:ascii="Courier New" w:hAnsi="Courier New"/>
          <w:sz w:val="20"/>
        </w:rPr>
        <w:t xml:space="preserve">¬    ♠ </w:t>
      </w:r>
      <w:r>
        <w:rPr>
          <w:rFonts w:cs="Courier New CYR;Lucida Console" w:ascii="Courier New CYR;Lucida Console" w:hAnsi="Courier New CYR;Lucida Console"/>
          <w:sz w:val="20"/>
        </w:rPr>
        <w:t>Т 9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6 5 2        </w:t>
      </w:r>
      <w:r>
        <w:rPr>
          <w:rFonts w:cs="Courier New" w:ascii="Courier New" w:hAnsi="Courier New"/>
          <w:sz w:val="20"/>
        </w:rPr>
        <w:t xml:space="preserve">¦  N  ¦    ♥ </w:t>
      </w:r>
      <w:r>
        <w:rPr>
          <w:rFonts w:cs="Courier New CYR;Lucida Console" w:ascii="Courier New CYR;Lucida Console" w:hAnsi="Courier New CYR;Lucida Console"/>
          <w:sz w:val="20"/>
        </w:rPr>
        <w:t>К 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6 3         </w:t>
      </w:r>
      <w:r>
        <w:rPr>
          <w:rFonts w:cs="Courier New" w:ascii="Courier New" w:hAnsi="Courier New"/>
          <w:sz w:val="20"/>
        </w:rPr>
        <w:t xml:space="preserve">¦W + E¦    ♦ </w:t>
      </w:r>
      <w:r>
        <w:rPr>
          <w:rFonts w:cs="Courier New CYR;Lucida Console" w:ascii="Courier New CYR;Lucida Console" w:hAnsi="Courier New CYR;Lucida Console"/>
          <w:sz w:val="20"/>
        </w:rPr>
        <w:t>К 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7 5           </w:t>
      </w:r>
      <w:r>
        <w:rPr>
          <w:rFonts w:cs="Courier New" w:ascii="Courier New" w:hAnsi="Courier New"/>
          <w:sz w:val="20"/>
        </w:rPr>
        <w:t xml:space="preserve">¦  S  ¦    ♣ </w:t>
      </w:r>
      <w:r>
        <w:rPr>
          <w:rFonts w:cs="Courier New CYR;Lucida Console" w:ascii="Courier New CYR;Lucida Console" w:hAnsi="Courier New CYR;Lucida Console"/>
          <w:sz w:val="20"/>
        </w:rPr>
        <w:t>Д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О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2♠      пас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4♠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Какой план розыгрыша должен избрать Зюйд по получении взятки на червового ту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              ------</w:t>
      </w:r>
      <w:r>
        <w:rPr>
          <w:rFonts w:cs="Courier New" w:ascii="Courier New" w:hAnsi="Courier New"/>
          <w:sz w:val="20"/>
        </w:rPr>
        <w:t xml:space="preserve">¬    ♠ </w:t>
      </w:r>
      <w:r>
        <w:rPr>
          <w:rFonts w:cs="Courier New CYR;Lucida Console" w:ascii="Courier New CYR;Lucida Console" w:hAnsi="Courier New CYR;Lucida Console"/>
          <w:sz w:val="20"/>
        </w:rPr>
        <w:t>В 10 9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К 10 8 2       </w:t>
      </w:r>
      <w:r>
        <w:rPr>
          <w:rFonts w:cs="Courier New" w:ascii="Courier New" w:hAnsi="Courier New"/>
          <w:sz w:val="20"/>
        </w:rPr>
        <w:t xml:space="preserve">¦  N  ¦    ♥ </w:t>
      </w:r>
      <w:r>
        <w:rPr>
          <w:rFonts w:cs="Courier New CYR;Lucida Console" w:ascii="Courier New CYR;Lucida Console" w:hAnsi="Courier New CYR;Lucida Console"/>
          <w:sz w:val="20"/>
        </w:rPr>
        <w:t>Д В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9            </w:t>
      </w:r>
      <w:r>
        <w:rPr>
          <w:rFonts w:cs="Courier New" w:ascii="Courier New" w:hAnsi="Courier New"/>
          <w:sz w:val="20"/>
        </w:rPr>
        <w:t>¦W + E¦    ♦ 8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7 4            ¦  </w:t>
      </w:r>
      <w:r>
        <w:rPr>
          <w:rFonts w:cs="Courier New" w:ascii="Courier New" w:hAnsi="Courier New"/>
          <w:sz w:val="20"/>
          <w:lang w:val="en-US"/>
        </w:rPr>
        <w:t>S</w:t>
      </w:r>
      <w:r>
        <w:rPr>
          <w:rFonts w:cs="Courier New" w:ascii="Courier New" w:hAnsi="Courier New"/>
          <w:sz w:val="20"/>
        </w:rPr>
        <w:t xml:space="preserve">  ¦    ♣ 10 9</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3♣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королем червей. Ост поощрил дамой. Второй ход Вест сделал восьмеркой червей и Ост перебил ее валетом. Избер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В 9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Изложите свой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пик, и разыгрывающий получил взятку на короля со стола. Какую карту следует избрать для хода во втором раун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w:t>
      </w:r>
      <w:r>
        <w:rPr>
          <w:rFonts w:cs="Courier New" w:ascii="Courier New" w:hAnsi="Courier New"/>
          <w:sz w:val="20"/>
        </w:rPr>
        <w:t>¬    ♠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8 2          </w:t>
      </w:r>
      <w:r>
        <w:rPr>
          <w:rFonts w:cs="Courier New" w:ascii="Courier New" w:hAnsi="Courier New"/>
          <w:sz w:val="20"/>
        </w:rPr>
        <w:t>¦  N  ¦    ♥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6 4            </w:t>
      </w:r>
      <w:r>
        <w:rPr>
          <w:rFonts w:cs="Courier New" w:ascii="Courier New" w:hAnsi="Courier New"/>
          <w:sz w:val="20"/>
        </w:rPr>
        <w:t>¦W + E¦    ♦ 8 7 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4 2       </w:t>
      </w:r>
      <w:r>
        <w:rPr>
          <w:rFonts w:cs="Courier New" w:ascii="Courier New" w:hAnsi="Courier New"/>
          <w:sz w:val="20"/>
        </w:rPr>
        <w:t>¦  S  ¦    ♣ 9 8 7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го, как он назвал в процессе торговли пику, Норд поднял до 3♠. Применив один из методов торговли в шлемовой зоне, Зюйд доторговался до 6♠ и Вест, дав контру, открыл розыгрыш ходом с дамы треф. Как бы Вы разыгрывали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8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Вест.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3♣      пас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в трефах был бы более безопасен, но Зюйд не вправе был рассчитывать на вынужденное заявление Норда и поэтому отважился на контракт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червей и после того, как Ост поощрил его дамой, он продолжил восьмеркой червей, которую Ост перебил десяткой.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N  ¦    ♥ </w:t>
      </w:r>
      <w:r>
        <w:rPr>
          <w:rFonts w:cs="Courier New CYR;Lucida Console" w:ascii="Courier New CYR;Lucida Console" w:hAnsi="Courier New CYR;Lucida Console"/>
          <w:sz w:val="20"/>
        </w:rPr>
        <w:t>Т К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W + E¦    ♦ </w:t>
      </w:r>
      <w:r>
        <w:rPr>
          <w:rFonts w:cs="Courier New CYR;Lucida Console" w:ascii="Courier New CYR;Lucida Console" w:hAnsi="Courier New CYR;Lucida Console"/>
          <w:sz w:val="20"/>
        </w:rPr>
        <w:t>К Д 10 9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w:t>
      </w:r>
      <w:r>
        <w:rPr>
          <w:rFonts w:cs="Courier New CYR;Lucida Console" w:ascii="Courier New CYR;Lucida Console" w:hAnsi="Courier New CYR;Lucida Console"/>
          <w:sz w:val="20"/>
        </w:rPr>
        <w:t>Д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lang w:val="en-US"/>
        </w:rPr>
        <w:t>L</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Раздавал Ост. Торговля протекала без поме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Норд атаковал дамой пик, которую Вест перебил тузом. Затем Вест вышел валетом бубен, и Зюйд получил взятку на туза, безразлично в первом или во втором раунде розыгрыша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 какой карты должен выйти Зюйд, в целях использования наилучшего шанса для разрушения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eastAsia="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2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w:t>
      </w:r>
      <w:r>
        <w:rPr>
          <w:rFonts w:cs="Courier New" w:ascii="Courier New" w:hAnsi="Courier New"/>
          <w:sz w:val="20"/>
        </w:rPr>
        <w:t xml:space="preserve">¬    ♠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2            </w:t>
      </w:r>
      <w:r>
        <w:rPr>
          <w:rFonts w:cs="Courier New" w:ascii="Courier New" w:hAnsi="Courier New"/>
          <w:sz w:val="20"/>
        </w:rPr>
        <w:t xml:space="preserve">¦  N  ¦    ♥ </w:t>
      </w:r>
      <w:r>
        <w:rPr>
          <w:rFonts w:cs="Courier New CYR;Lucida Console" w:ascii="Courier New CYR;Lucida Console" w:hAnsi="Courier New CYR;Lucida Console"/>
          <w:sz w:val="20"/>
        </w:rPr>
        <w:t>Т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8 6       </w:t>
      </w:r>
      <w:r>
        <w:rPr>
          <w:rFonts w:cs="Courier New" w:ascii="Courier New" w:hAnsi="Courier New"/>
          <w:sz w:val="20"/>
        </w:rPr>
        <w:t xml:space="preserve">¦W + E¦    ♦ </w:t>
      </w:r>
      <w:r>
        <w:rPr>
          <w:rFonts w:cs="Courier New CYR;Lucida Console" w:ascii="Courier New CYR;Lucida Console" w:hAnsi="Courier New CYR;Lucida Console"/>
          <w:sz w:val="20"/>
        </w:rPr>
        <w:t>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4            </w:t>
      </w:r>
      <w:r>
        <w:rPr>
          <w:rFonts w:cs="Courier New" w:ascii="Courier New" w:hAnsi="Courier New"/>
          <w:sz w:val="20"/>
        </w:rPr>
        <w:t xml:space="preserve">¦  S  ¦    ♣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валетом бубен. Возможен ли выигрыш контракта при такой игре Ос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Раз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пас     1♠</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3♠      пас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получил две первые взятки на короля и туза треф, после чего он вышел пятеркой пик. Зюйд со стола снес малую пику, Ост восьмерку и валет, со стола взял взятку. Предложите план дальнейшего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 9 8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К 10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xml:space="preserve">¦    ♦ </w:t>
      </w:r>
      <w:r>
        <w:rPr>
          <w:rFonts w:cs="Courier New CYR;Lucida Console" w:ascii="Courier New CYR;Lucida Console" w:hAnsi="Courier New CYR;Lucida Console"/>
          <w:sz w:val="20"/>
        </w:rPr>
        <w:t>Т К</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10 9</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шестеркой пик. Разыгрывающий, получив взятку на туза пик, вышел валетом бубен, которого Ост перебил королем. Какой картой должен пойти Ост в третьем раунде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валетом треф. Норд и Ост снесли по фоске треф. У Зюйда сверху восемь взяток. Существует надежный план получения девятой взятки вне зависимости от виста и расклада. Отыщите 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 6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8              ¦  N  ¦    ♥ </w:t>
      </w:r>
      <w:r>
        <w:rPr>
          <w:rFonts w:cs="Courier New CYR;Lucida Console" w:ascii="Courier New CYR;Lucida Console" w:hAnsi="Courier New CYR;Lucida Console"/>
          <w:sz w:val="20"/>
        </w:rPr>
        <w:t>К Д В 10 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10 4 3 2     </w:t>
      </w:r>
      <w:r>
        <w:rPr>
          <w:rFonts w:cs="Courier New" w:ascii="Courier New" w:hAnsi="Courier New"/>
          <w:sz w:val="20"/>
        </w:rPr>
        <w:t xml:space="preserve">¦W + E¦    ♦ </w:t>
      </w:r>
      <w:r>
        <w:rPr>
          <w:rFonts w:cs="Courier New CYR;Lucida Console" w:ascii="Courier New CYR;Lucida Console" w:hAnsi="Courier New CYR;Lucida Console"/>
          <w:sz w:val="20"/>
        </w:rPr>
        <w:t>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9 8 6       </w:t>
      </w:r>
      <w:r>
        <w:rPr>
          <w:rFonts w:cs="Courier New" w:ascii="Courier New" w:hAnsi="Courier New"/>
          <w:sz w:val="20"/>
        </w:rPr>
        <w:t xml:space="preserve">¦  S  ¦    ♣ </w:t>
      </w:r>
      <w:r>
        <w:rPr>
          <w:rFonts w:cs="Courier New CYR;Lucida Console" w:ascii="Courier New CYR;Lucida Console" w:hAnsi="Courier New CYR;Lucida Console"/>
          <w:sz w:val="20"/>
        </w:rPr>
        <w:t>В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lang w:val="en-US"/>
        </w:rPr>
        <w:t>L</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2♠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евяткой червей. Выиграйте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10 9 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8 7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пять бубен, сконтрированный Вестом, который и открыл розыгрыш ходом с девятки треф. Как бы Вы разыгрывали контракт на месте Зюй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8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червей, при этом Норд положил валета, а Ост - короля. Во втором круге Ост вышел четверкой пик, которую разыгрывающий пропустил, Вест перебил десяткой и Зюйд получил взятку на туза со стола. С какой карты после этого должен выйти разыгрывающ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двойкой червей и Ост положил валета. Пред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9 6 2     ------</w:t>
      </w:r>
      <w:r>
        <w:rPr>
          <w:rFonts w:cs="Courier New" w:ascii="Courier New" w:hAnsi="Courier New"/>
          <w:sz w:val="20"/>
        </w:rPr>
        <w:t>¬    ♠ 7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9 4 3        </w:t>
      </w:r>
      <w:r>
        <w:rPr>
          <w:rFonts w:cs="Courier New" w:ascii="Courier New" w:hAnsi="Courier New"/>
          <w:sz w:val="20"/>
        </w:rPr>
        <w:t xml:space="preserve">¦  N  ¦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w:t>
      </w:r>
      <w:r>
        <w:rPr>
          <w:rFonts w:cs="Courier New" w:ascii="Courier New" w:hAnsi="Courier New"/>
          <w:sz w:val="20"/>
        </w:rPr>
        <w:t>¦W + E¦    ♦ 9</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S  ¦    ♣ </w:t>
      </w:r>
      <w:r>
        <w:rPr>
          <w:rFonts w:cs="Courier New CYR;Lucida Console" w:ascii="Courier New CYR;Lucida Console" w:hAnsi="Courier New CYR;Lucida Console"/>
          <w:sz w:val="20"/>
        </w:rPr>
        <w:t>К 8 7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7 6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Раздавал Ве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К      2♣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3♦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пик. Выиграйте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Т 9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10 6 5 2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2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8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5            </w:t>
      </w:r>
      <w:r>
        <w:rPr>
          <w:rFonts w:cs="Courier New" w:ascii="Courier New" w:hAnsi="Courier New"/>
          <w:sz w:val="20"/>
        </w:rPr>
        <w:t xml:space="preserve">¦  S  ¦    ♣ </w:t>
      </w:r>
      <w:r>
        <w:rPr>
          <w:rFonts w:cs="Courier New CYR;Lucida Console" w:ascii="Courier New CYR;Lucida Console" w:hAnsi="Courier New CYR;Lucida Console"/>
          <w:sz w:val="20"/>
        </w:rPr>
        <w:t>К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которую Ост перебил валетом, а Зюйд, в свою очередь, дамой. Из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3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8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3          ------</w:t>
      </w:r>
      <w:r>
        <w:rPr>
          <w:rFonts w:cs="Courier New" w:ascii="Courier New" w:hAnsi="Courier New"/>
          <w:sz w:val="20"/>
        </w:rPr>
        <w:t>¬    ♠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N  ¦    ♥ 10 9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6           </w:t>
      </w:r>
      <w:r>
        <w:rPr>
          <w:rFonts w:cs="Courier New" w:ascii="Courier New" w:hAnsi="Courier New"/>
          <w:sz w:val="20"/>
        </w:rPr>
        <w:t xml:space="preserve">¦W + E¦    ♦ </w:t>
      </w:r>
      <w:r>
        <w:rPr>
          <w:rFonts w:cs="Courier New CYR;Lucida Console" w:ascii="Courier New CYR;Lucida Console" w:hAnsi="Courier New CYR;Lucida Console"/>
          <w:sz w:val="20"/>
        </w:rPr>
        <w:t>К В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8 4       </w:t>
      </w:r>
      <w:r>
        <w:rPr>
          <w:rFonts w:cs="Courier New" w:ascii="Courier New" w:hAnsi="Courier New"/>
          <w:sz w:val="20"/>
        </w:rPr>
        <w:t>¦  S  ¦    ♣ 9 7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задача на открытых картах. Торгуйтесь по любой системе, которая Вам нравится. После того, как Норд раздавал и заявлял в процессе торговли пику, Зюйда можно упрекнуть за назначение столь высокого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дача: как может Зюйд сыграть большой шлем в червах после атаки Веста с дамы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икто не в зоне. Раз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и получил на него взятку. Затем он вышел шестеркой червей. Представь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8 7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Нор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и разыгрывающий, перебив десятку Оста тузом, получил на него взятку. Следующие ходы он сделал королем и малой пикой. Вест на второго козыря положил девят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олжен ли Зюйд на столе импасировать пи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7 3         ------</w:t>
      </w:r>
      <w:r>
        <w:rPr>
          <w:rFonts w:cs="Courier New" w:ascii="Courier New" w:hAnsi="Courier New"/>
          <w:sz w:val="20"/>
        </w:rPr>
        <w:t xml:space="preserve">¬    ♠ </w:t>
      </w:r>
      <w:r>
        <w:rPr>
          <w:rFonts w:cs="Courier New CYR;Lucida Console" w:ascii="Courier New CYR;Lucida Console" w:hAnsi="Courier New CYR;Lucida Console"/>
          <w:sz w:val="20"/>
        </w:rPr>
        <w:t>К Д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4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9 7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6         </w:t>
      </w:r>
      <w:r>
        <w:rPr>
          <w:rFonts w:cs="Courier New" w:ascii="Courier New" w:hAnsi="Courier New"/>
          <w:sz w:val="20"/>
        </w:rPr>
        <w:t xml:space="preserve">¦W + E¦    ♦ </w:t>
      </w:r>
      <w:r>
        <w:rPr>
          <w:rFonts w:cs="Courier New CYR;Lucida Console" w:ascii="Courier New CYR;Lucida Console" w:hAnsi="Courier New CYR;Lucida Console"/>
          <w:sz w:val="20"/>
        </w:rPr>
        <w:t>Д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9           </w:t>
      </w:r>
      <w:r>
        <w:rPr>
          <w:rFonts w:cs="Courier New" w:ascii="Courier New" w:hAnsi="Courier New"/>
          <w:sz w:val="20"/>
        </w:rPr>
        <w:t>¦  S  ¦    ♣ 8</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турнире на матч-пункты. Раздавал Зюйд. Все вне зон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3БК. Он сильный игрок. Вест вышел валетом бубен. Знаете ли Вы, как можно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 xml:space="preserve">¬    ♠ </w:t>
      </w:r>
      <w:r>
        <w:rPr>
          <w:rFonts w:cs="Courier New CYR;Lucida Console" w:ascii="Courier New CYR;Lucida Console" w:hAnsi="Courier New CYR;Lucida Console"/>
          <w:sz w:val="20"/>
        </w:rPr>
        <w:t>Д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N  ¦    ♥ </w:t>
      </w:r>
      <w:r>
        <w:rPr>
          <w:rFonts w:cs="Courier New CYR;Lucida Console" w:ascii="Courier New CYR;Lucida Console" w:hAnsi="Courier New CYR;Lucida Console"/>
          <w:sz w:val="20"/>
        </w:rPr>
        <w:t>В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W + E¦    ♦ </w:t>
      </w:r>
      <w:r>
        <w:rPr>
          <w:rFonts w:cs="Courier New CYR;Lucida Console" w:ascii="Courier New CYR;Lucida Console" w:hAnsi="Courier New CYR;Lucida Console"/>
          <w:sz w:val="20"/>
        </w:rPr>
        <w:t>К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Т 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3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Норд.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должен был бы открыть торговлю заявлением 1БК, а не "1♦", что в конечном результате привело к розыгрышу контракта "3БК" не с той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тройки пик, на которую со стола легла фоска, от Оста дама и король Зюйда оказался старшим в этой взятке. Последовал ход четверкой бубен и десятку со стола Ост перебил корол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дом с какой карты Ост должен продолж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Вест. Торгов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3♦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рговли Вест атаковал контракт "5♦" королем треф. Из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 8 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5 4        ------</w:t>
      </w:r>
      <w:r>
        <w:rPr>
          <w:rFonts w:cs="Courier New" w:ascii="Courier New" w:hAnsi="Courier New"/>
          <w:sz w:val="20"/>
        </w:rPr>
        <w:t xml:space="preserve">¬    ♠ </w:t>
      </w:r>
      <w:r>
        <w:rPr>
          <w:rFonts w:cs="Courier New CYR;Lucida Console" w:ascii="Courier New CYR;Lucida Console" w:hAnsi="Courier New CYR;Lucida Console"/>
          <w:sz w:val="20"/>
        </w:rPr>
        <w:t>Д В 10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2                </w:t>
      </w:r>
      <w:r>
        <w:rPr>
          <w:rFonts w:cs="Courier New" w:ascii="Courier New" w:hAnsi="Courier New"/>
          <w:sz w:val="20"/>
        </w:rPr>
        <w:t>¦  N  ¦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В 7 2          </w:t>
      </w:r>
      <w:r>
        <w:rPr>
          <w:rFonts w:cs="Courier New" w:ascii="Courier New" w:hAnsi="Courier New"/>
          <w:sz w:val="20"/>
        </w:rPr>
        <w:t>¦W + E¦    ♦ 8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6 3            </w:t>
      </w:r>
      <w:r>
        <w:rPr>
          <w:rFonts w:cs="Courier New" w:ascii="Courier New" w:hAnsi="Courier New"/>
          <w:sz w:val="20"/>
        </w:rPr>
        <w:t xml:space="preserve">¦  S  ¦    ♣ </w:t>
      </w:r>
      <w:r>
        <w:rPr>
          <w:rFonts w:cs="Courier New CYR;Lucida Console" w:ascii="Courier New CYR;Lucida Console" w:hAnsi="Courier New CYR;Lucida Console"/>
          <w:sz w:val="20"/>
        </w:rPr>
        <w:t>В 10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4♥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К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открыл розыгрыш ходом с короля пик. Возможна ли реализация назначенного контракта при наилучшей игре вистующих?</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4 2          ------</w:t>
      </w:r>
      <w:r>
        <w:rPr>
          <w:rFonts w:cs="Courier New" w:ascii="Courier New" w:hAnsi="Courier New"/>
          <w:sz w:val="20"/>
        </w:rPr>
        <w:t xml:space="preserve">¬    ♠ </w:t>
      </w:r>
      <w:r>
        <w:rPr>
          <w:rFonts w:cs="Courier New CYR;Lucida Console" w:ascii="Courier New CYR;Lucida Console" w:hAnsi="Courier New CYR;Lucida Console"/>
          <w:sz w:val="20"/>
        </w:rPr>
        <w:t>К 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3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3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9 8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10 6 3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9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шестеркой треф, и девятка Оста стала жертвой валета Зюйда. При данном раскладе выигрыш контракта вполне реален, однако ввиду того, что как Ост, так и Вест весьма искушенные в искусстве защиты бриджисты, Зюйд обязан быть особо бдительным. На первых 5-6 кругах игры розыгрыш Зюйдом должен быть выполнен в строго определенной последовательности. Какой план розыгрыша противостоящий любой наиболее оптимальной защите, должен избрать разыгрывающий в целях реализации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 + E¦</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8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вынужден после повторения в торговле своей 4-картной червы разыгрывать контракт четыре червы, который Вест атаковал королем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забития на столе короля пик козырем Зюйд козырнул восьмеркой, на которую Ост положил четвер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ложите план розы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8 5         ------</w:t>
      </w:r>
      <w:r>
        <w:rPr>
          <w:rFonts w:cs="Courier New" w:ascii="Courier New" w:hAnsi="Courier New"/>
          <w:sz w:val="20"/>
        </w:rPr>
        <w:t xml:space="preserve">¬    ♠ </w:t>
      </w:r>
      <w:r>
        <w:rPr>
          <w:rFonts w:cs="Courier New CYR;Lucida Console" w:ascii="Courier New CYR;Lucida Console" w:hAnsi="Courier New CYR;Lucida Console"/>
          <w:sz w:val="20"/>
        </w:rPr>
        <w:t>Д 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6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6 5 3          ¦W + E¦    ♦ </w:t>
      </w:r>
      <w:r>
        <w:rPr>
          <w:rFonts w:cs="Courier New CYR;Lucida Console" w:ascii="Courier New CYR;Lucida Console" w:hAnsi="Courier New CYR;Lucida Console"/>
          <w:sz w:val="20"/>
        </w:rPr>
        <w:t>К Д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8         </w:t>
      </w:r>
      <w:r>
        <w:rPr>
          <w:rFonts w:cs="Courier New" w:ascii="Courier New" w:hAnsi="Courier New"/>
          <w:sz w:val="20"/>
        </w:rPr>
        <w:t>¦  S  ¦    ♣ 9 7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амой треф. При данном раскладе "3БК" выигрываются бесспорно. Предложите план реализации контракта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4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5 4 3        ------</w:t>
      </w:r>
      <w:r>
        <w:rPr>
          <w:rFonts w:cs="Courier New" w:ascii="Courier New" w:hAnsi="Courier New"/>
          <w:sz w:val="20"/>
        </w:rPr>
        <w:t>¬    ♠ 10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10 9 3         </w:t>
      </w:r>
      <w:r>
        <w:rPr>
          <w:rFonts w:cs="Courier New" w:ascii="Courier New" w:hAnsi="Courier New"/>
          <w:sz w:val="20"/>
        </w:rPr>
        <w:t xml:space="preserve">¦  N  ¦    ♥ </w:t>
      </w:r>
      <w:r>
        <w:rPr>
          <w:rFonts w:cs="Courier New CYR;Lucida Console" w:ascii="Courier New CYR;Lucida Console" w:hAnsi="Courier New CYR;Lucida Console"/>
          <w:sz w:val="20"/>
        </w:rPr>
        <w:t>К 7 6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w:t>
      </w:r>
      <w:r>
        <w:rPr>
          <w:rFonts w:cs="Courier New" w:ascii="Courier New" w:hAnsi="Courier New"/>
          <w:sz w:val="20"/>
        </w:rPr>
        <w:t xml:space="preserve">¦W + E¦    ♦ </w:t>
      </w:r>
      <w:r>
        <w:rPr>
          <w:rFonts w:cs="Courier New CYR;Lucida Console" w:ascii="Courier New CYR;Lucida Console" w:hAnsi="Courier New CYR;Lucida Console"/>
          <w:sz w:val="20"/>
        </w:rPr>
        <w:t>В 9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7              </w:t>
      </w:r>
      <w:r>
        <w:rPr>
          <w:rFonts w:cs="Courier New" w:ascii="Courier New" w:hAnsi="Courier New"/>
          <w:sz w:val="20"/>
        </w:rPr>
        <w:t>¦  S  ¦    ♣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четверкой пик. Изберите для Зюйда оптимальный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ЗАДАЧА  5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бубен, на которого трое остальных игроков положили по фоске. После этого валет бубен Веста пал жертвой туза разыгрывающего. Ходом с какой карты Зюйд должен начать следующий круг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 Е Ш Е Н И Я.</w:t>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w:t>
      </w:r>
      <w:r>
        <w:rPr>
          <w:rFonts w:cs="Courier New" w:ascii="Courier New" w:hAnsi="Courier New"/>
          <w:sz w:val="20"/>
        </w:rPr>
        <w:t xml:space="preserve">¬    ♠ </w:t>
      </w:r>
      <w:r>
        <w:rPr>
          <w:rFonts w:cs="Courier New CYR;Lucida Console" w:ascii="Courier New CYR;Lucida Console" w:hAnsi="Courier New CYR;Lucida Console"/>
          <w:sz w:val="20"/>
        </w:rPr>
        <w:t>В 10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6            </w:t>
      </w:r>
      <w:r>
        <w:rPr>
          <w:rFonts w:cs="Courier New" w:ascii="Courier New" w:hAnsi="Courier New"/>
          <w:sz w:val="20"/>
        </w:rPr>
        <w:t xml:space="preserve">¦  N  ¦    ♥ </w:t>
      </w:r>
      <w:r>
        <w:rPr>
          <w:rFonts w:cs="Courier New CYR;Lucida Console" w:ascii="Courier New CYR;Lucida Console" w:hAnsi="Courier New CYR;Lucida Console"/>
          <w:sz w:val="20"/>
        </w:rPr>
        <w:t>В 10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К Д 8 6 3      </w:t>
      </w:r>
      <w:r>
        <w:rPr>
          <w:rFonts w:cs="Courier New" w:ascii="Courier New" w:hAnsi="Courier New"/>
          <w:sz w:val="20"/>
        </w:rPr>
        <w:t>¦W + E¦    ♦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4 3            ¦  S  ¦    ♣ </w:t>
      </w:r>
      <w:r>
        <w:rPr>
          <w:rFonts w:cs="Courier New CYR;Lucida Console" w:ascii="Courier New CYR;Lucida Console" w:hAnsi="Courier New CYR;Lucida Console"/>
          <w:sz w:val="20"/>
        </w:rPr>
        <w:t>В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 6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3♦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ллингтон объяснял большинство своих военных успехов тем, что перед началом битвы он пытался представить себе расположение войск противника на противоположной стороне холма. Бриджист должен использовать аналогичные метод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забил даму бубен козырем и начал разыгрывать козырную масть. Он вышел дамой пик, которую Вест перебил бланковым тузом. После этого Зюйд должен был отдать еще двух козырей, и, таким образом, проиграл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должен  был выйти в третьем раунде малым козырем! Взгляд на противоположную сторону холма приводит к следующему анализу: если козыри распределились у вистующих 5-0 или 4-1 (туз не бланк), то контракт выиграть нельзя. При раскладе же пик 3-2 ход малой пикой не наносит разыгрывающему никакого ущерба, ибо он на следующем круге розыгрыша выйдет старшей пикой и отдаст оппонентам последнюю взятку на ту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можете спросить, какова вероятность наличия бланкового туза? Она равна 6%. Поскольку ход малым козырем не приносит разыгрывающему вреда и приводит к успеху в одном из 16 случаев, этот план розыгрыша является самым точным и должен быть щедро вознагражд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4 2        ------</w:t>
      </w:r>
      <w:r>
        <w:rPr>
          <w:rFonts w:cs="Courier New" w:ascii="Courier New" w:hAnsi="Courier New"/>
          <w:sz w:val="20"/>
        </w:rPr>
        <w:t xml:space="preserve">¬    ♠ </w:t>
      </w:r>
      <w:r>
        <w:rPr>
          <w:rFonts w:cs="Courier New CYR;Lucida Console" w:ascii="Courier New CYR;Lucida Console" w:hAnsi="Courier New CYR;Lucida Console"/>
          <w:sz w:val="20"/>
        </w:rPr>
        <w:t>К</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3 2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9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9 3            </w:t>
      </w:r>
      <w:r>
        <w:rPr>
          <w:rFonts w:cs="Courier New" w:ascii="Courier New" w:hAnsi="Courier New"/>
          <w:sz w:val="20"/>
        </w:rPr>
        <w:t xml:space="preserve">¦W + E¦    ♦ </w:t>
      </w:r>
      <w:r>
        <w:rPr>
          <w:rFonts w:cs="Courier New CYR;Lucida Console" w:ascii="Courier New CYR;Lucida Console" w:hAnsi="Courier New CYR;Lucida Console"/>
          <w:sz w:val="20"/>
        </w:rPr>
        <w:t>К В 10 7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5              </w:t>
      </w:r>
      <w:r>
        <w:rPr>
          <w:rFonts w:cs="Courier New" w:ascii="Courier New" w:hAnsi="Courier New"/>
          <w:sz w:val="20"/>
        </w:rPr>
        <w:t xml:space="preserve">¦  S  ¦    ♣ </w:t>
      </w:r>
      <w:r>
        <w:rPr>
          <w:rFonts w:cs="Courier New CYR;Lucida Console" w:ascii="Courier New CYR;Lucida Console" w:hAnsi="Courier New CYR;Lucida Console"/>
          <w:sz w:val="20"/>
        </w:rPr>
        <w:t>Д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называл в процессе торговли пику, а Ост бубну. Зюйд разыгрывает контракт 3БК. Он дважды пропустил бубну, взяв третью тузом. Как он должен разыгры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 короля Лира было три дочери и не было жены, идеальная ситуация для игры в бридж. Беда в том, что Корделия была единственной из дочерей, которая хотела играть со стариком. Две другие, Гонерилья и Регана, были себялюбивы и жестокосердн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однажды вечером они уступили Лиру и Корди. Сестрам нужны были деньги и они рассчитывали легко обыграть старого и малого. Почему бы и нет? Сестры использовали в игре такие жульнические приемы, как покашливание, и слово "этика" не значилось в их обширном лексикон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Зюйд разыгрывает контракт 3БК. Взяв третью бубну, она окинула взглядом место действия. В поле ее зрения только семь взяток, после чего видимость ухудшается. Две другие взятки можно найти или в трефах или в пиках. Но в какой же из этих двух мастей? Корделия была наивной молодой девушкой, но подобно всем изобретательным на сцене и экране актерам, она нашла обходной путь: в четвертом круге она вышла валетом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давайте взглянем на роковых сестер. "Плохо, плохо",- вздыхает Гонерилья, которая сидит на месте Оста. Регана, сидящая на месте Веста, имеет такой вид, как будто она лишилась коренного зуба. Она колеблется, покачивает картами, вытаскивает карту, кладет ее обратно и наконец с отчаянием и отвращением швыряет двойку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делия, получив взятку, не останавливаясь ни на минуту, сыграла сверху тузом пик. У Гонерильи выпал бланковый король и 4БК стали Корделии щедрой наград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ы не подглядела?" - холодно осведомилась Регана, которая использовала бы для этой цели перископ, если бы он был изобретен к тому времени. - "Ты ведь знаешь, что я называла пи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олос Корделии был всегда мягким, добрым и низким - прекрасная черта в женщине - и она спокойно объяснила: "Если король у тебя, я выиграю гейм не зависимо от этого, поскольку у тебя нет больше бубен и я могу разыгрывать пику без всякого риска. Кроме того, - добавила она с простодушной искренностью, поведение Гонерильи и твои колебания, дорогая Регана, указали мне на то, что импас должен быть успешным. Я же люблю играть честно и не думаю, что было бы уместным пользоваться преимуществами, полученными в результате наблюдения за партнерами".</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9 8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Д В 10 8 6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5 2            </w:t>
      </w:r>
      <w:r>
        <w:rPr>
          <w:rFonts w:cs="Courier New" w:ascii="Courier New" w:hAnsi="Courier New"/>
          <w:sz w:val="20"/>
        </w:rPr>
        <w:t>¦  N  ¦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7 3          </w:t>
      </w:r>
      <w:r>
        <w:rPr>
          <w:rFonts w:cs="Courier New" w:ascii="Courier New" w:hAnsi="Courier New"/>
          <w:sz w:val="20"/>
        </w:rPr>
        <w:t xml:space="preserve">¦W + E¦    ♦ </w:t>
      </w:r>
      <w:r>
        <w:rPr>
          <w:rFonts w:cs="Courier New CYR;Lucida Console" w:ascii="Courier New CYR;Lucida Console" w:hAnsi="Courier New CYR;Lucida Console"/>
          <w:sz w:val="20"/>
        </w:rPr>
        <w:t>В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7 6 4 3     </w:t>
      </w:r>
      <w:r>
        <w:rPr>
          <w:rFonts w:cs="Courier New" w:ascii="Courier New" w:hAnsi="Courier New"/>
          <w:sz w:val="20"/>
        </w:rPr>
        <w:t xml:space="preserve">¦  S  ¦    ♣ </w:t>
      </w:r>
      <w:r>
        <w:rPr>
          <w:rFonts w:cs="Courier New CYR;Lucida Console" w:ascii="Courier New CYR;Lucida Console" w:hAnsi="Courier New CYR;Lucida Console"/>
          <w:sz w:val="20"/>
        </w:rPr>
        <w:t>В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10 9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войкой червей, на которую Зюйд положил со стола тройку, а Ост снес тройку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с тоской посмотрел на партнера: "Я боюсь, что мы не доторговались",- посетова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икогда не люблю слушать подобные заявления. Слишком часто они предшествовали катастрофам. Так произошло и на этот ра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взял первую взятку и пошел тузом пик. Если бы туз прошел, то он убил бы две малые пики на столе и взял тринадцать взяток. Каково же было его изумление, когда Вест убил туза козырем и вновь козырнул. Теперь Зюйд вынужден отдать еще одну пику. Контракт про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и должно было случиться. Зюйд обязан был пойти во втором круге малой пикой! Это была бы единственная взятка его оппонентов, поскольку, забив вторую фоску пик с руки дамой червей, он откозырял б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яжелым ударом был для разыгрывающего отказ Оста от попытки защитного объявления пик, за что последний и был вознагражден. Тем не менее, поскольку большой шлем заказан не был, Зюйд должен был сыграть безопасно, несмотря на то, что вероятность расклада пик у оппонентов 8-0 ничтожно ма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9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            ------</w:t>
      </w:r>
      <w:r>
        <w:rPr>
          <w:rFonts w:cs="Courier New" w:ascii="Courier New" w:hAnsi="Courier New"/>
          <w:sz w:val="20"/>
        </w:rPr>
        <w:t xml:space="preserve">¬    ♠ </w:t>
      </w:r>
      <w:r>
        <w:rPr>
          <w:rFonts w:cs="Courier New CYR;Lucida Console" w:ascii="Courier New CYR;Lucida Console" w:hAnsi="Courier New CYR;Lucida Console"/>
          <w:sz w:val="20"/>
        </w:rPr>
        <w:t>В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4              </w:t>
      </w:r>
      <w:r>
        <w:rPr>
          <w:rFonts w:cs="Courier New" w:ascii="Courier New" w:hAnsi="Courier New"/>
          <w:sz w:val="20"/>
        </w:rPr>
        <w:t xml:space="preserve">¦  N  ¦    ♥ </w:t>
      </w:r>
      <w:r>
        <w:rPr>
          <w:rFonts w:cs="Courier New CYR;Lucida Console" w:ascii="Courier New CYR;Lucida Console" w:hAnsi="Courier New CYR;Lucida Console"/>
          <w:sz w:val="20"/>
        </w:rPr>
        <w:t>В 9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10 8 7 4 3 2   </w:t>
      </w:r>
      <w:r>
        <w:rPr>
          <w:rFonts w:cs="Courier New" w:ascii="Courier New" w:hAnsi="Courier New"/>
          <w:sz w:val="20"/>
        </w:rPr>
        <w:t xml:space="preserve">¦W + E¦    ♦ </w:t>
      </w:r>
      <w:r>
        <w:rPr>
          <w:rFonts w:cs="Courier New CYR;Lucida Console" w:ascii="Courier New CYR;Lucida Console" w:hAnsi="Courier New CYR;Lucida Console"/>
          <w:sz w:val="20"/>
        </w:rPr>
        <w:t>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w:t>
      </w:r>
      <w:r>
        <w:rPr>
          <w:rFonts w:cs="Courier New" w:ascii="Courier New" w:hAnsi="Courier New"/>
          <w:sz w:val="20"/>
        </w:rPr>
        <w:t xml:space="preserve">¦  S  ¦    ♣ </w:t>
      </w:r>
      <w:r>
        <w:rPr>
          <w:rFonts w:cs="Courier New CYR;Lucida Console" w:ascii="Courier New CYR;Lucida Console" w:hAnsi="Courier New CYR;Lucida Console"/>
          <w:sz w:val="20"/>
        </w:rPr>
        <w:t>К В 9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10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8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дание: Зюйд должен выиграть шесть червей после атаки Веста шестеркой треф. Для этого Зюйду необходимо взять трефу тузом. Трижды козырнуть. Прорезать пику к даме. Отобрать туза пик, снося на него туза бубен! Убить третью пику козырем. Теперь выйти пятеркой бубен. Вест получает взятку на своего короля, а на столе остаются все старшие карт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едостережение: ложным решением является попытка отдачи Весту взятки на короля пик (без сноса туза бубен) в расчете на впустку. Вест легко может разрушить этот план, избавившись от короля при втором ходе с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 7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7 3            ¦  N  ¦    ♥ </w:t>
      </w:r>
      <w:r>
        <w:rPr>
          <w:rFonts w:cs="Courier New CYR;Lucida Console" w:ascii="Courier New CYR;Lucida Console" w:hAnsi="Courier New CYR;Lucida Console"/>
          <w:sz w:val="20"/>
        </w:rPr>
        <w:t>Т К Д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5 3 2          </w:t>
      </w:r>
      <w:r>
        <w:rPr>
          <w:rFonts w:cs="Courier New" w:ascii="Courier New" w:hAnsi="Courier New"/>
          <w:sz w:val="20"/>
        </w:rPr>
        <w:t xml:space="preserve">¦W + E¦    ♦ </w:t>
      </w:r>
      <w:r>
        <w:rPr>
          <w:rFonts w:cs="Courier New CYR;Lucida Console" w:ascii="Courier New CYR;Lucida Console" w:hAnsi="Courier New CYR;Lucida Console"/>
          <w:sz w:val="20"/>
        </w:rPr>
        <w:t>Т К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9 6 4         </w:t>
      </w:r>
      <w:r>
        <w:rPr>
          <w:rFonts w:cs="Courier New" w:ascii="Courier New" w:hAnsi="Courier New"/>
          <w:sz w:val="20"/>
        </w:rPr>
        <w:t xml:space="preserve">¦  S  ¦    ♣ </w:t>
      </w:r>
      <w:r>
        <w:rPr>
          <w:rFonts w:cs="Courier New CYR;Lucida Console" w:ascii="Courier New CYR;Lucida Console" w:hAnsi="Courier New CYR;Lucida Console"/>
          <w:sz w:val="20"/>
        </w:rPr>
        <w:t>К В 8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6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 Вест в зоне. Раздавал Нор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орговля:   Норд    Ост    Зюйд    Ве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К      пас     3Б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вышел с дамы пик. Вест снес со стола малую черву и взял взятку тузом. Затем он пошел с девятки треф, на которую Норд и Ост положили по фоске. Задача: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мок Эльсинор был плохим местом для игры в карты по ночам. Эдисон еще не изобрел электричество, и свет исходил только от горящих вязанок хвороста, которые больше чадили, чем светили. Питсбург еще не изобрел оконное стекло, и окна были просто проемами в стене, через которые балтийский бриз играл в салочки со спинами игроков. Конечно, вино текло рекой, как часто бывает во время карточных игр. Плохое освещение, упрямство, рейнское вино: здесь были все ингредиенты головной боли. Нет ничего удивительного в том, что в строю бриджистов мало скандинавских спортсмен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ь с королевой, как писал Шекспир, прогуливаясь по королевскому двору, встретили юного Гамле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эм, - сказал король,- Вы поздно ужинаете? У Вас, кажется, хроническая хандра. Я хочу пригласить Вас на коктейль, чтобы отметить похороны Вашего отца и замужество матери. Когда я встретил Вас, Вы кружили на одном месте и напоминали человека, собирающегося идти к дантисту. Вы носите все ту же черную мантию уже два месяца. Она начинает попахив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 добавила королева как истая женщина, - я хочу отправить ее к чистильщика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пытайтесь взбодриться, - продолжил король, - я знаю, что Вы не любите ночные клубы и проводите все вечера на башне в поисках призраков и прочих глупостей. Ужасная картина! А как насчет бриджа? Сейчас рождественский сочельник. Давайте устроим небольшую пирушку. Ищите себе партнера, и мы с Гертрудой сыграем с вами по ставке два гульдена за пункт", - гульден, леди и джентльмены, был в Дании государственной валютой, - "Подумайте над этим предложением минут пять и принимайте реш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амлет, как Вы знаете, был безумен, и формой его мании были монологи. Если он не мог прийти к какому-либо решению, то вместо того, чтобы бросить монету и переложить решение на орла или решку, он произносил монолог, взвешивая "за" и "против", и после монолога на пару страниц чистого текста он решал, что делать, если вообще что-либо делать. Так и сейчас, он начал с монолога "Быть или не быть", прочитав его почти так же хорошо, как Лоуренс Оливье. В конце концов "быть" победило и он сказал: "Хорошо, король, я согласен. Я был бы рад сыграть с Офелией, но ей всего двенадцать и она не может засиживаться так поздно. Я играю с Горацио. Он здесь на празднике и, я полагаю, он играет достаточно хорошо. Он играет по системе Виттенберга, и Маклей посвятил ему поэму под названием "Горацио в бридж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они встретились тем вечером, и Гамлет получил право выбирать место. Конечно, это вызвало монолог, и после длинной речи относительно сторон света он выбрал место Зюйда. Король был Вестом, Горацио - Нордом, королева - Ост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все расселись, король увидал человека, старавшегося держаться незаметно и похожего на Санта-Клауса, только с большими бакенбардами. Это был не кто иной, как Полоний, государственный секретар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лоний, - сказал король, - Вы лучший в мире советник, но сегодня я хочу видеть Вас в роли распорядителя. Каждый раз после того, как кто-либо разыграет контракт, наполните наши бокалы, и пусть пушки салютуют. Не рассказывайте мне о том, что порох еще не изобретен. Шекспир никогда не ошибался, так что пусть пушки салютуют." - "Возьмите это и это", - сказал Полоний, указывая на свою голову и тело, если салют будет произведен по-ино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чалась игра, король с королевой быстро сыграли гейм. Я сказал "быстро", хотя в действительности прошло более двух часов. Всякий раз, когда Гамлет вступал в игру, он произносил монолог. Как бы то ни было, Полоний налил всем вина, пушки загрохотали, добавляя к веселью и головную боль. Примерно к полуночи команда Гамлета выиграла большой роббер, на что потребовалось еще больше "огненной воды" и фейерверка, и к этому времени все уже были под шафе. Затем королевская пара сделала гейм и еще много "горючего" было добавлено к фейервер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мы достигли критического момента. Горацио, раздав карты, открыл торговлю "тремя пиками". Он был вне зоны и его карта была бесполезна на висте, так что это было очень хорошее открытие. Королева оказалась в затруднительном положении. Она отказалась от замысла объявить четыре червы, на которых Гамлет легко бы ее посадил. Вместо этого, она контрировала в расчете на то, что ее партнер назовет какую-либо масть. Гамлет спасовал и настала очередь короля. Он и не думал, что три пики под контрой дадут им хорошую запись. В действительности, как можно увидеть на открытых картах, эта игра лежит. Имея двойную задержку в пиках, король назначил 3БК. Когда слово дошло до Гамлета, он произнес "контра" с таким ударением, что Горацио с большим сожалением спасовал и атаковал дамой пик. После некоторых колебаний король снес со стола малую черву и взял даму тузом. О, это была фатальная ложная кар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Гамлет увидел карты "болвана", у него защемило сердце. Он знал, что король держит еще и короля пик, и это привело его в замешательство. Те две взятки в пиках, вместе с тремя в червах и четыремя в бубнах дают королевской чете выигрыш контракта. Король, к своему несчастью, не мог видеть, как разложилась бубна, и поэтому розыгрыш трефы, казалось ему, дает более хорошие шансы на реализацию контракта. Исходя из чего король и вышел девяткой треф, которую Норд и Ост пропусти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ы думаете, что Гамлет перед тем, как принять решение, произнес монолог, Вы совершенно правы. Он сказал себе: "В этой игре есть возможность помешать королю выполнить контракт",- и он со вздохом, который, казалось, служил вестником крушения всех его надежд и конца жизни, ударил трефу ту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ий круг Гамлет открыл ходом с пики, которую король взял королем. Восторженный монарх, уже уверенный в паре лишних взяток, вновь вышел малой трефой и импасировал к валету. И здесь не только король, но и наши дорогие читатели были ошеломлены на всю жизнь. Гамлет не допустил ни минутной паузы. Возможно, истощился его запас монологов. Он набросился на эту взятку дамой, как лев набрасывается на антилопу на водопое, и вышел с пики. Горацио, выкрикнув: "Пошел к Гекубе", забрал все пики и посадил короля без четыре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ь был близок к удару. Он швырнул кошелек на сто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шли, Герти, - сказал он. - Я не хочу более играть с плутами и негодяями". И он, пошатываясь как пьяный, вместе с королевой вышел в коридо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амлет опустошил кошелек и разделил его содержимое на две равные части. "Десять тысяч гульденов на каждого", - сосчитал он. - "Неплохо для пары студентов, не правда 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тем он обернулся к Полонию и сказал: "Генри Вудворт Лонгфелло, как насчет того, чтобы открыть бутылочку красного? И поскольку она рядом с Вами, Вы можете дать еще один залп салюта. Этим последним залпом мы и отметим праздн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амлет с Горацио осушили свои бокалы и вместе легли спать на кушетку. Балтийский туман заполнил комнату, но вино согревало и их потянуло в сон. "Горацио, - сказал Гамлет, ты искусный партнер, а я всегда боролся". - "Спокойной ночи, возлюбленный принц", - ответил Горацио. Потом, когда отзвук салюта затих, Гамлет прошептал: "Отдых - это тишина!".</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3            ------</w:t>
      </w:r>
      <w:r>
        <w:rPr>
          <w:rFonts w:cs="Courier New" w:ascii="Courier New" w:hAnsi="Courier New"/>
          <w:sz w:val="20"/>
        </w:rPr>
        <w:t>¬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8 7 3          </w:t>
      </w:r>
      <w:r>
        <w:rPr>
          <w:rFonts w:cs="Courier New" w:ascii="Courier New" w:hAnsi="Courier New"/>
          <w:sz w:val="20"/>
        </w:rPr>
        <w:t xml:space="preserve">¦  N  ¦    ♥ </w:t>
      </w:r>
      <w:r>
        <w:rPr>
          <w:rFonts w:cs="Courier New CYR;Lucida Console" w:ascii="Courier New CYR;Lucida Console" w:hAnsi="Courier New CYR;Lucida Console"/>
          <w:sz w:val="20"/>
        </w:rPr>
        <w:t>К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2              </w:t>
      </w:r>
      <w:r>
        <w:rPr>
          <w:rFonts w:cs="Courier New" w:ascii="Courier New" w:hAnsi="Courier New"/>
          <w:sz w:val="20"/>
        </w:rPr>
        <w:t xml:space="preserve">¦W + E¦    ♦ </w:t>
      </w:r>
      <w:r>
        <w:rPr>
          <w:rFonts w:cs="Courier New CYR;Lucida Console" w:ascii="Courier New CYR;Lucida Console" w:hAnsi="Courier New CYR;Lucida Console"/>
          <w:sz w:val="20"/>
        </w:rPr>
        <w:t>Д 10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9 7 2          </w:t>
      </w:r>
      <w:r>
        <w:rPr>
          <w:rFonts w:cs="Courier New" w:ascii="Courier New" w:hAnsi="Courier New"/>
          <w:sz w:val="20"/>
        </w:rPr>
        <w:t xml:space="preserve">¦  S  ¦    ♣ </w:t>
      </w:r>
      <w:r>
        <w:rPr>
          <w:rFonts w:cs="Courier New CYR;Lucida Console" w:ascii="Courier New CYR;Lucida Console" w:hAnsi="Courier New CYR;Lucida Console"/>
          <w:sz w:val="20"/>
        </w:rPr>
        <w:t>Т Д 10 6 5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6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6♠ и Вест должен сделать первый ход. У Веста, наивной молодой девушки, появилась смутная мысль атаковать в козыря, чтобы помешать разыгрывающему сыграть на перебитках. Она протянула руку к тройке пик в надежде на то, что ее партнер, несмотря на мощную торговлю Зюйда, может располагать онером в козырях и защитить ее даму. Если же у него нет старшего козыря, то она, теряя в арахисах, может выиграть в бананах. Однако у нее не очень хорошо были развиты рефлексы, и она, к собственному ужасу, схватила даму пик и положила ее на стол. Возможно, эта карта была ближе к ее большому пальцу. Как разыгрывающий ни старался, он сел без одной. Проверьте это с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дохновенная игра", - просиял Ост, который в отличие от своей партнерши был рассудительным человеком. "Истина в вине. Ход дамой пик - единственный разрушающий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4          ------</w:t>
      </w:r>
      <w:r>
        <w:rPr>
          <w:rFonts w:cs="Courier New" w:ascii="Courier New" w:hAnsi="Courier New"/>
          <w:sz w:val="20"/>
        </w:rPr>
        <w:t>¬    ♠ 9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9 5           ¦  </w:t>
      </w:r>
      <w:r>
        <w:rPr>
          <w:rFonts w:cs="Courier New" w:ascii="Courier New" w:hAnsi="Courier New"/>
          <w:sz w:val="20"/>
          <w:lang w:val="en-US"/>
        </w:rPr>
        <w:t>N</w:t>
      </w:r>
      <w:r>
        <w:rPr>
          <w:rFonts w:cs="Courier New" w:ascii="Courier New" w:hAnsi="Courier New"/>
          <w:sz w:val="20"/>
        </w:rPr>
        <w:t xml:space="preserve">  ¦    ♥ 8 7 6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w:t>
      </w:r>
      <w:r>
        <w:rPr>
          <w:rFonts w:cs="Courier New" w:ascii="Courier New" w:hAnsi="Courier New"/>
          <w:sz w:val="20"/>
        </w:rPr>
        <w:t>¦W + E¦    ♦ 8 7 6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10 9           </w:t>
      </w:r>
      <w:r>
        <w:rPr>
          <w:rFonts w:cs="Courier New" w:ascii="Courier New" w:hAnsi="Courier New"/>
          <w:sz w:val="20"/>
        </w:rPr>
        <w:t>¦  S  ¦    ♣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8 7 6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7БК, законтрированный Вестом. Вест атаковал дамой бубен, которую разыгрывающий перебил тузом. Ход, сделанный Вестом, почти наверняка указывает на наличие у него валета и десятки бубен, а контра - на наличие короля треф. Остается единственная надежда на Венский сквиз. Поэтому разыгрывающий должен, отыграв дамой и десяткой пик, на четвертом круге розыгрыша выйти тузом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тем он должен элиминировать черву и пику, пронося на них с руки все шесть треф и оставляя там две карты - короля и девятку бубен. И Вест окажется в сквизе, так как он должен держать короля треф, иначе разыгрывающий получит взятку на четверку треф со стола.</w:t>
      </w:r>
    </w:p>
    <w:p>
      <w:pPr>
        <w:pStyle w:val="Normal1"/>
        <w:widowControl w:val="false"/>
        <w:ind w:firstLine="284"/>
        <w:jc w:val="center"/>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w:t>
      </w:r>
      <w:r>
        <w:rPr>
          <w:rFonts w:cs="Courier New" w:ascii="Courier New" w:hAnsi="Courier New"/>
          <w:sz w:val="20"/>
        </w:rPr>
        <w:t>¬    ♠ 8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2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8 7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К Д 6 5        </w:t>
      </w:r>
      <w:r>
        <w:rPr>
          <w:rFonts w:cs="Courier New" w:ascii="Courier New" w:hAnsi="Courier New"/>
          <w:sz w:val="20"/>
        </w:rPr>
        <w:t xml:space="preserve">¦W + E¦    ♦ </w:t>
      </w:r>
      <w:r>
        <w:rPr>
          <w:rFonts w:cs="Courier New CYR;Lucida Console" w:ascii="Courier New CYR;Lucida Console" w:hAnsi="Courier New CYR;Lucida Console"/>
          <w:sz w:val="20"/>
        </w:rPr>
        <w:t>В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10 3         </w:t>
      </w:r>
      <w:r>
        <w:rPr>
          <w:rFonts w:cs="Courier New" w:ascii="Courier New" w:hAnsi="Courier New"/>
          <w:sz w:val="20"/>
        </w:rPr>
        <w:t>¦  S  ¦    ♣ 9 8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6♠, сконтрированный Вестом, который и открыл розыгрыш ходом с короля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лодая девушка, которая отличилась в задаче 6, сделав единственный ход, разрушающий контракт, вновь оказалась героиней нашего рассказа, на этот раз в роли разыгрывающ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была приглашена на коктейль, который готовили в пропорции три части мартини на одну часть джина; и ей все представлялось в радужном свете. Она испытывала явные затруднения при разборе своих карт, ей казалось, что пики и трефы имеют сходные контуры и окрашены в почти одинаковый фиолетовый цвет. Произошло маленькое чудо, двойка треф в ее картах уютно устроилась во внушительном строю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дал контру. Он не был джентльменом и хотел получить преимущество за счет состояния женщины. Он же и открыл розыгрыш ходом с короля бубен и Норд в волнении расстегнул воротник. Даже посторонний наблюдатель заметил бы, что разыгрывающая не в форм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юйд забила карту атаки двойкой пик. По крайней мере, она предполагала, что забила. Но прежде, чем она протянула руку за взяткой, Ост забрал ее себе. Двойка пик оказалась двойкой треф!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продолжил старшей бубной. Зюйд отыскала, наконец, настоящую пику, забрала эту взятку и после несложного маневра, заключающегося в забитии козырем червы на столе и третьей бубны на руках, начала откозыривать. В одиннадцатом раунде Вест оказался в сквизе. Вынужденный удерживать старшую бубну, иначе заиграет десятка Норда, он оголил короля треф. Со стола была снесена бубна, и туз с дамой треф взяли две последние взятки. Контракт был вы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рд вскочил с места и протянул разыгрывающей бокал, что было сделано с изяществом испанского гранда. "Это одна из прекраснейше сыгранных сдач, которые я когда-либо видел", - изливался он. - "Просто гениально, я бы сказал, Вы подготовили сквиз в первом же раунде. Снос трефы - единственный путь к выигрышу. Как Вы достигли такого необыкновенного мастерств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на минуту задумалась: "Это дарование", - ответила она. "Но лучший сквиз*), который я знаю, получается из кожуры лимо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ораздо лучше, чем из кожуры апельсин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Сквиз - также сок, получаемый выжиманием фрук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6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5            ------</w:t>
      </w:r>
      <w:r>
        <w:rPr>
          <w:rFonts w:cs="Courier New" w:ascii="Courier New" w:hAnsi="Courier New"/>
          <w:sz w:val="20"/>
        </w:rPr>
        <w:t>¬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8 7          </w:t>
      </w:r>
      <w:r>
        <w:rPr>
          <w:rFonts w:cs="Courier New" w:ascii="Courier New" w:hAnsi="Courier New"/>
          <w:sz w:val="20"/>
        </w:rPr>
        <w:t xml:space="preserve">¦  N  ¦    ♥ </w:t>
      </w:r>
      <w:r>
        <w:rPr>
          <w:rFonts w:cs="Courier New CYR;Lucida Console" w:ascii="Courier New CYR;Lucida Console" w:hAnsi="Courier New CYR;Lucida Console"/>
          <w:sz w:val="20"/>
        </w:rPr>
        <w:t>В 10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8          </w:t>
      </w:r>
      <w:r>
        <w:rPr>
          <w:rFonts w:cs="Courier New" w:ascii="Courier New" w:hAnsi="Courier New"/>
          <w:sz w:val="20"/>
        </w:rPr>
        <w:t>¦W + E¦    ♦ 10 9 7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w:t>
      </w:r>
      <w:r>
        <w:rPr>
          <w:rFonts w:cs="Courier New" w:ascii="Courier New" w:hAnsi="Courier New"/>
          <w:sz w:val="20"/>
        </w:rPr>
        <w:t xml:space="preserve">¦  S  ¦    ♣ </w:t>
      </w:r>
      <w:r>
        <w:rPr>
          <w:rFonts w:cs="Courier New CYR;Lucida Console" w:ascii="Courier New CYR;Lucida Console" w:hAnsi="Courier New CYR;Lucida Console"/>
          <w:sz w:val="20"/>
        </w:rPr>
        <w:t>К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контракт 6♠. Вест вышел королем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целый месяц провела, путешествуя на машине. Тогда же она и научилась играть в бридж, и теперь с трудом могла дождаться вечера, чтобы скорее попасть в бридж-клуб Дешанель. Она им покаж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е партнером, избранным для нее секретарем клуба, оказался не кто иной, как мистер Мартинет. Он был не только лучшим игроком клуба, но и его злым гением. Он провел после игр больше следствий, нежели иной следователь, и его партнер всегда оказывался неправ. Он был грозен втройне и мог "взбрыкнуть любой ногой". Человеческая доброта давно оставила его, и партнерам, игравшим с ним в роббер, предстоял "суд божий" с последующим распятием. Он ненавидел виски и женщин, особенно в сочетани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спешила в ба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жеймс, - сказала она, - мне нужно унять дрож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чень хорошо, мисс. Сделать стинг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да, и нет, Джеймс, - сказала она, - двойной стинг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выпила с удовольствием, и уверенность вернулась к ней, подобно восходу Солнц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возвратилась в игровой зал, как гладиатор на арену, обменялась обычными любезностями и вскоре наша героиня оказалась гордой обладательницей малого шлема в пиках. Первый ход был сделан королем бубен и леди перебила его ту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ртини решила разыграть трефу. При благоприятном раскладе в этой масти и раскладе козырей 2-2 она надеялась сыграть большой шлем. Она отошла во втором раунде тузом треф и повторила малой трефой, собираясь забить ее малым козырем. Но слабость твое имя - женщина. К своему изумлению она увидела, что сыграла дамой пик. Мисс Мартини чувствовала, что болтун напротив готов был выпрыгнуть из штанов. Не беда, если козыри разложились, это не будет иметь значения. Четвертый ход она сделала тузом пик, а пятый - королем. По крайней мере она думала, что это король. Представьте себе ее ужас, когда она обнаружила, что ошибочно пошла тройкой! "Две ошибки", - подумала она. - "По одной на каждый стингер. Что скажет мой партн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алет пик которого чудесным образом получил взятку, саркастически произнес: "Благодарю Вас" и отошел любой картой, какой Вы пожелаете. Это не имеет никакого значения, ибо Зюйд перебивает любого из них, затем десяткой пик она отбирает последнего козыря у Веста, бьет трефу на своей руке, переходит на стол ходом с карты любой из красной мастей и берет две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конце вечера, после того, как Мартини - Мартинет были объявлены победителями, победоносная пара села поболт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учший контракт из всех, которые Вы сыграли, был на первом столе. Забитие старшим козырем на третьем ходу было гениальным маневром. Это был единственный путь создать два перехода на стол. Мисс Мартини, Вы прекраснейший партнер, и я всегда готов играть с Вами. Я думаю, что мы должны отпраздновать нашу победу. Я никогда не пью перед сном, но это особый случа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нажал на звонок, и появился Джейм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Принесите мне имбирное пиво, - приказал он. Затем, обернувшись к мисс Мартини, он спросил: - А вы что желаете?"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на мгновение задумалась, и на ее губах появилась чуть заметная улыб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хочу то же самое," - сказала она и, вероятно, заговорщицки подмигнула. Возвратился Джеймс с пивом. Мартинет посмотрел на него и резко сказал: "Джеймс, леди просила имбирное пив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 это за выдумка," - вмешалась мисс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тингер," - ответил Джейм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не очень пьянит?" - осведомилась о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жеймс оценивающе посмотрел на нее: "Я бы этого не сказа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нам не нужно заменять его" - милосердно согласилась она. - "Каждый может ошибить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жеймс поклонился. То же сделал и мистер Мартин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лько не Вы, мой безупречный партнер", - сказа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8 7 5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3 2       ------</w:t>
      </w:r>
      <w:r>
        <w:rPr>
          <w:rFonts w:cs="Courier New" w:ascii="Courier New" w:hAnsi="Courier New"/>
          <w:sz w:val="20"/>
        </w:rPr>
        <w:t>¬    ♠ 9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6 5          </w:t>
      </w:r>
      <w:r>
        <w:rPr>
          <w:rFonts w:cs="Courier New" w:ascii="Courier New" w:hAnsi="Courier New"/>
          <w:sz w:val="20"/>
        </w:rPr>
        <w:t xml:space="preserve">¦  N  ¦    ♥ </w:t>
      </w:r>
      <w:r>
        <w:rPr>
          <w:rFonts w:cs="Courier New CYR;Lucida Console" w:ascii="Courier New CYR;Lucida Console" w:hAnsi="Courier New CYR;Lucida Console"/>
          <w:sz w:val="20"/>
        </w:rPr>
        <w:t>К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9 5 3          </w:t>
      </w:r>
      <w:r>
        <w:rPr>
          <w:rFonts w:cs="Courier New" w:ascii="Courier New" w:hAnsi="Courier New"/>
          <w:sz w:val="20"/>
        </w:rPr>
        <w:t xml:space="preserve">¦W + E¦    ♦ </w:t>
      </w:r>
      <w:r>
        <w:rPr>
          <w:rFonts w:cs="Courier New CYR;Lucida Console" w:ascii="Courier New CYR;Lucida Console" w:hAnsi="Courier New CYR;Lucida Console"/>
          <w:sz w:val="20"/>
        </w:rPr>
        <w:t>В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                </w:t>
      </w:r>
      <w:r>
        <w:rPr>
          <w:rFonts w:cs="Courier New" w:ascii="Courier New" w:hAnsi="Courier New"/>
          <w:sz w:val="20"/>
        </w:rPr>
        <w:t xml:space="preserve">¦  S  ¦    ♣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3БК. Вест атаковал тройкой пик, и разыгрывающий получил взятку на валета. Затем он вышел валетом треф, на которого Вест снес пятерку бубен. Разыгрывающий перебил валета королем. Вопрос: как должен Зюйд сыграть в третьем раунде? Ответ: он должен выйти с пи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удачное распределение треф препятствует отбору этой масти, поскольку Зюйд заблокируется на десятке треф. Если же он, пытаясь разблокироваться, отдает трефу Осту, тот прорежет пику и вистующие возьмут пя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д с пики от Норда является единственно правильным решением. Если Вест отберет свои четыре пики, Зюйд снесет девятку треф и тем самым разблокируется. Если же Вест пропустит пику, то разыгрывающий должен еще раз выйти с пики, лишая Оста этой масти. Теперь, если Вест отберет свои пики, Зюйд, как было сказано выше, снесет девятку треф. В том случае, если Вест упорно пропустит и третью пику, то Зюйд уже может безопасно отдать Осту трефу.</w:t>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В 9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8 5 2          </w:t>
      </w:r>
      <w:r>
        <w:rPr>
          <w:rFonts w:cs="Courier New" w:ascii="Courier New" w:hAnsi="Courier New"/>
          <w:sz w:val="20"/>
        </w:rPr>
        <w:t>¦  N  ¦    ♥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7 4            ¦W + E¦    ♦ </w:t>
      </w:r>
      <w:r>
        <w:rPr>
          <w:rFonts w:cs="Courier New CYR;Lucida Console" w:ascii="Courier New CYR;Lucida Console" w:hAnsi="Courier New CYR;Lucida Console"/>
          <w:sz w:val="20"/>
        </w:rPr>
        <w:t>Д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w:t>
      </w:r>
      <w:r>
        <w:rPr>
          <w:rFonts w:cs="Courier New" w:ascii="Courier New" w:hAnsi="Courier New"/>
          <w:sz w:val="20"/>
        </w:rPr>
        <w:t>¦  S  ¦    ♣ 9 8 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шесть червей, контрированный и реконтрированны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а история произошла несколько столетий назад в Венеции, но не в той Венеции, что расположена на западном побережии Флориды, а в той Венеции, которая находится на восточном побережии Италии рядом с Горацией, названной так в честь Горена. Венеция, как вы знаете, является бриджевым центром вследствие своего расположения на канале. Хотя там и бахвалятся размахом бриджа, но любой калифорниец мог бы сказать им больш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телло сидел на Зюйде, а его партнером был Яго. На Весте сидела Дездемона, игравшая с Кассио. Игра, право, была очень ожесточенной, поскольку Отелло думал, что Дездемона и Кассио подают друг другу сигналы ногою под столом. Жена Яго, Эмилия, давала непрошенные советы, и Яго думал, что она с Кассио строит ему козни. Так что, как вы видите, все вокруг было начинено динамитом. Хотя этот Кассио всегда казался мне невыразительным и сентиментальным, и я мог бы полюбить его не больше, чем тарелку бланманж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лько они сели за стол, как Дездемона сказала: "Отти, не могли бы вы так любезны закрыть окно?" - "Вы как раз напоминаете мне некоторых людей. Если окно открыто, вы хотите его закрыть, если оно закрыто, вы хотите открыть", - ответил Отел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ссио вскочил со своего кресла, но Дездемона сказала: "Не нужно, я закрою сама. Этот "Большой канал" очень романтичен и все такое, но в часы отлива от него сильно пахнет. И когда я вижу, как по нему плывут кожура грейпфруктов и арбузные корки, я думаю, что его лучше было бы назвать "Пищeвым канал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со стуком закрыла окно, а затем вынула носовой платок. Этот платок, доставшийся ей от матери, был особой работы, а размером он был с газовый талон. Она собиралась сесть на него, полагая, что это принесет ей удачу, но прежде чем она уселась, Яго выхватил его и спрятал в свой карман. Он собирался вытащить его позже из кармана пижамы Кассио. Никто не заметил этого фокуса, и игра начала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Отелло объявил черву, и после того, как Яго согласовал ее с прыжком, они без труда доторговались до малого шлема в червах.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Дездемона была таким же человеком, как все. Кроме того, она была женщиной. Она чувствовала, что имеет верную козырную взятку. Она надеялась также на взятку в трефах. Если ее партнер сможет урвать взятку, то это будет бесспорный подсад.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 имя Майка", - воскликнула она. - "Шесть червей? Контра!" Это выражение было здесь явно не к месту, поскольку первое имя Кассио было Майкл, и это немедленно подтвердило худшие подозрения Отелло. Его глаза расширились настолько, что можно было увидеть белки в точности, как у Поля Робсо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еконтра", - прогреме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Дездемона атаковала дамой треф, и Яго положил свои карты. Она была удивлена, увидев, что козырной туз расположен за ее королем, но с удовлетворением заметила, что козырей на столе недостаточно для того, чтобы вырезать короля, если она не будет перебивать. И тогда она с облегчением вздохну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ы должны на момент прерваться, чтобы сказать, что эта игра, сыгранная задолго до этого в Нью-Йоркском Вист Клубе, была описана в одном из учебников, но никто из играющих этого не знал и поэтому они чувствовали себя легко и свободно. Игрокам раньше разрешалось в большей или меньшей степени разговаривать во время игры и даже, говорят, что вместо заявления "пять червей" можно было просто сказать: "У меня есть два ту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Дездемона сказала: "Партнер, я могу гарантировать верную взятку в козырях. Нет ли у Вас еще одной? Если есть, то я должна снять еще один слой загара с этого южного господина". Это выражение, учитывая природный цвет кожи Отелло прозвучало довольно бестакт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телло посмотрел в карты Кассио и увидел Д В 10 бубен. "Да, у него есть взятка", - признал он. - "Но у Вас, дорогая" - и это было обычное подчеркивание супружеского положения - "взяток не буд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здемона возмутилась: "Я могу держать пари на обед в клубе 21-го числа, что возьму козырную взятку", - заявила о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никогда не увидите снова 21-го", - мрачно сказал Я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как невежливо, Яго", - сказала Дездемона. - "Вы знаете, что Шекспиру нравились его героини молодыми. Офелия носила детские носки, а Джульетта была первокурсницей Веронского колледж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грайте", - сказал Отел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Дездемона вышла дамой треф, и мавр перебил ее королем. Второй ход он сделал дам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думаете ли Вы, что играете с ребенком?" - спросила Дездемона, пропуская черву. - "До короля Вам не добрать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ий раунд Отелло открыл ходом с валета червей. Дездемона снова пропусти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вертую взятку Отелло получил на туза треф со стола, и затем забил трефу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Шестым, седьмым и восьмым ходами он выбрал три пи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вятым и десятым ходом он отобрал туза и короля бубен. На одиннадцатом ходу он сыграл бубной и ее взял Касси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Кассио должен ходить. У Отелло остались десятка и девятка червей, у Дездемоны - король и восьмерка, а у Яго - туз червей и малая бубна. Проверьте сами и вы убедитесь, что козырный король не берет взят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я задыхаюсь", - вскричала Дездемона, которая поняла идею Отел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поэтому-то, дорогой читатель, этот прием и называется "игрой на удуш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9 8 5 3     ------</w:t>
      </w:r>
      <w:r>
        <w:rPr>
          <w:rFonts w:cs="Courier New" w:ascii="Courier New" w:hAnsi="Courier New"/>
          <w:sz w:val="20"/>
        </w:rPr>
        <w:t xml:space="preserve">¬    ♠ </w:t>
      </w:r>
      <w:r>
        <w:rPr>
          <w:rFonts w:cs="Courier New CYR;Lucida Console" w:ascii="Courier New CYR;Lucida Console" w:hAnsi="Courier New CYR;Lucida Console"/>
          <w:sz w:val="20"/>
        </w:rPr>
        <w:t>К</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4             </w:t>
      </w:r>
      <w:r>
        <w:rPr>
          <w:rFonts w:cs="Courier New" w:ascii="Courier New" w:hAnsi="Courier New"/>
          <w:sz w:val="20"/>
        </w:rPr>
        <w:t>¦  N  ¦    ♥ 7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2              ¦W + E¦    ♦ </w:t>
      </w:r>
      <w:r>
        <w:rPr>
          <w:rFonts w:cs="Courier New CYR;Lucida Console" w:ascii="Courier New CYR;Lucida Console" w:hAnsi="Courier New CYR;Lucida Console"/>
          <w:sz w:val="20"/>
        </w:rPr>
        <w:t>Т К Д В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7 5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10 6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9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4♥. Ост, получив первые две взятки на даму и валета бубен, вышел королем бубен. Зюйд забил его козырным тузом и трижды откозырял. Затем он перебил бубну со стола последним козырем для того, чтобы провести пиковый импас. Ост набросился на даму, как тигр на лань, и добрал взятку на оставшуюся у него бубну. В итоге Зюйд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оплакивал  свою судьбу: "Я имел основания ожидать, что импас пик пройдет, - сокрушался он, - поскольку Вест заявлял пи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го партнер не выразил ему сочувствия: "Вы имеете три маленькие пики. Независимо от расклада вы должны отдать одну из них. Всегда пытайтесь отсрочить прорезку настолько, насколько возможно. Вы должны были выйти двойкой пик или, как второй вариант, тузом пик. Ваша прорезка пик была основана на том, что король находится у Веста. Хорошо. Убейте бубну на один ход позже и уже тогда проведите импас к даме. Этот план окажется победным, если король у Веста. Он выигрышен также, если у оста бланковый король и, возможно, кто знает, если у Оста второй король. Ход малой пикой - ваш лучший шанс на выигрыш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7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 5       ------</w:t>
      </w:r>
      <w:r>
        <w:rPr>
          <w:rFonts w:cs="Courier New" w:ascii="Courier New" w:hAnsi="Courier New"/>
          <w:sz w:val="20"/>
        </w:rPr>
        <w:t>¬    ♠ 7 4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2            </w:t>
      </w:r>
      <w:r>
        <w:rPr>
          <w:rFonts w:cs="Courier New" w:ascii="Courier New" w:hAnsi="Courier New"/>
          <w:sz w:val="20"/>
        </w:rPr>
        <w:t xml:space="preserve">¦  N  ¦    ♥ </w:t>
      </w:r>
      <w:r>
        <w:rPr>
          <w:rFonts w:cs="Courier New CYR;Lucida Console" w:ascii="Courier New CYR;Lucida Console" w:hAnsi="Courier New CYR;Lucida Console"/>
          <w:sz w:val="20"/>
        </w:rPr>
        <w:t>В 10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6 5           </w:t>
      </w:r>
      <w:r>
        <w:rPr>
          <w:rFonts w:cs="Courier New" w:ascii="Courier New" w:hAnsi="Courier New"/>
          <w:sz w:val="20"/>
        </w:rPr>
        <w:t xml:space="preserve">¦W + E¦    ♦ </w:t>
      </w:r>
      <w:r>
        <w:rPr>
          <w:rFonts w:cs="Courier New CYR;Lucida Console" w:ascii="Courier New CYR;Lucida Console" w:hAnsi="Courier New CYR;Lucida Console"/>
          <w:sz w:val="20"/>
        </w:rPr>
        <w:t>В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6              </w:t>
      </w:r>
      <w:r>
        <w:rPr>
          <w:rFonts w:cs="Courier New" w:ascii="Courier New" w:hAnsi="Courier New"/>
          <w:sz w:val="20"/>
        </w:rPr>
        <w:t xml:space="preserve">¦  S  ¦    ♣ </w:t>
      </w:r>
      <w:r>
        <w:rPr>
          <w:rFonts w:cs="Courier New CYR;Lucida Console" w:ascii="Courier New CYR;Lucida Console" w:hAnsi="Courier New CYR;Lucida Console"/>
          <w:sz w:val="20"/>
        </w:rPr>
        <w:t>К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3БК. Спрашивается, как сыграли бы эксперты, в первых четырех раунд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1 раунд. Вест атаковал дамой пик. Зюйд должен ее пропуст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2 раунд. Вест должен пойти валетом пик, которого Зюйд перебивает корол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3 раунд. Зюйд должен пойти малой бубной и принять ее на стол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4 раунд. Разыгрывающий должен пойти со стола малой трефой, и Ост должен положить коро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естом встречи было Ватерлоо, как написал бы спортивный репорт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полеон, мастер стратегии, был Вестом. Его партнером был маршал Груши, юный и неопытный. Разыгрывал контракт 3БК генерал Уэлсли (Зюйд), которого скорее можно было бы назвать стабильным, нежели блестящим игроком. Он завоевал известность победами в нескольких турнирах слабого состава в Испании. Его партнером был немец по фамилии Блюхер. Блюхеру было восемьдесят лет и он был их временным компаньоном. Его руки были так искалечены артритом, что он всегда просил кого-нибудь сдать за него карты. Он был уже таким дряхлым, что не мог сидеть на лошади, и его носили на носилках. Странно, что у человека, который не мог ходить была фамилия Блюхер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началась битва и Блюхер и Груши были далеко. Наполеон не знал, где находился Блюхер, и он послал Груши разыскать его и напасть на него. Однако Груши не добился успеха. Возможно, он проводил охотничий сезон в грабежах курятников и в дегустации бельгийских вин, пытаясь сопоставить их с домашним варев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Наполеон и Веллингтон расположили свои армии друг на против друга. Я уверен в том, что это было нечто большее, чем полицейская акция. Веллингтон, как обычно, был удачлив во всем. А прорезки Наполеона все кончались неудачами. Он попытался испробовать кавалерийскую атаку, но его лошади увязли на болотистых дорогах, а дорожной карты Эссо у него не было. В конце концов он вызвал "старую гвардию", которой он всегда благоволил и присваивал гвардейцам, достигшим 55 лет, титул "сеньор". Если бы Груши подоспел в этот момент, битва была бы выиграна. На горизонте появилась туча пыли. Кто это, друг или враг? Все вы знаете ответ, конечно, Блюхер. Груши был еще далек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довал страшный разгром, и беспорядочные массы беженцев пробивались в тыл. Пошел дождь. Наполеон скрылся в наступившей темноте. Поздней ночью он столкнулся с пошатывающейся фигурой. Это был Груши, он выглядел очень уставшим, но все же узнал императора по его малому рос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Это был ужасный для нас день", - прошептал Груши.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 сказал Наполеон, или что-то в этом ро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е знаю, как я мог бы помочь Вам", - сказал Груши, пытаясь оправдать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тут Наполеон не смог сдержаться. Он произнес нечто такое, что Виктор Гюго назвал самыми возвышенными словами во французском языке, и добавил: "Напротив, если бы в четвертой взятке Вы сыграли королем треф, мы одержали бы победу, и они не смогли бы назвать университет именем этого чучела "УЭЛС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мой господин, правила гласят, что на второй руке не нужно перебив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авила! - прогремел император. - Гении создают свои собственные правила. Если старшие трефы у Зюйда, то ваш король погиб так или иначе. Вы обязаны были побить на второй руке королем треф и выйти пикой, разыгрывая мою масть и сохраняя у меня прием. Если бы вы прибыли быстрее, Груши, мы одержали бы победу, и курс истории пришлось бы измени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 да", - сказал Груши, - "это моя вина", - и император согласился с этим, а дождь все еще продолжал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Блюхер - обув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ответе приведен полный расклад. В задаче карты Оста и Веста закрыт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w:t>
      </w:r>
      <w:r>
        <w:rPr>
          <w:rFonts w:cs="Courier New" w:ascii="Courier New" w:hAnsi="Courier New"/>
          <w:sz w:val="20"/>
        </w:rPr>
        <w:t>¬    ♠ 9 7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7 2            ¦  N  ¦    ♥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8 7          </w:t>
      </w:r>
      <w:r>
        <w:rPr>
          <w:rFonts w:cs="Courier New" w:ascii="Courier New" w:hAnsi="Courier New"/>
          <w:sz w:val="20"/>
        </w:rPr>
        <w:t>¦W + E¦    ♦ 10 9 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10 3 2         </w:t>
      </w:r>
      <w:r>
        <w:rPr>
          <w:rFonts w:cs="Courier New" w:ascii="Courier New" w:hAnsi="Courier New"/>
          <w:sz w:val="20"/>
        </w:rPr>
        <w:t xml:space="preserve">¦  S  ¦    ♣ </w:t>
      </w:r>
      <w:r>
        <w:rPr>
          <w:rFonts w:cs="Courier New CYR;Lucida Console" w:ascii="Courier New CYR;Lucida Console" w:hAnsi="Courier New CYR;Lucida Console"/>
          <w:sz w:val="20"/>
        </w:rPr>
        <w:t>К 9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4♥ червы. Вест атаковал пикой. Разыгрывающий перебил ее тузом и затем трижды откозырял. После этого Зюйд выбрал все пики, на что Вест пронес трефу и бубну, а Ост - две малые бубны. Разыгрывающий внимательно наблюдал за Остом. Ост был таким человеком,  которому  нельзя  было  верить  ни  при  каких обстоятельствах, и Зюйд решился на импас бубен. Вест, получив взятку, возвратил бубну. Теперь разыгрывающий, будучи вынужден сам разыгрывать трефу, отдал в этой масти три взятки и проиграл, таким образом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Разыгрывающий чувствовал себя жертвой жестокой судьбы. "У меня прорезки не проходят никогда", - сокрушался он.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Тогда зачем же пытаться их проводить?" - осведомился его партнер. - "Возьмите тузом и ответьте дамой бубен. Тогда ваши противники должны сами выйти трефой, и контракт у вас в кармане".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6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4 3        ------</w:t>
      </w:r>
      <w:r>
        <w:rPr>
          <w:rFonts w:cs="Courier New" w:ascii="Courier New" w:hAnsi="Courier New"/>
          <w:sz w:val="20"/>
        </w:rPr>
        <w:t>¬    ♠ 10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8 4 3         ¦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Д В 7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6 5            </w:t>
      </w:r>
      <w:r>
        <w:rPr>
          <w:rFonts w:cs="Courier New" w:ascii="Courier New" w:hAnsi="Courier New"/>
          <w:sz w:val="20"/>
        </w:rPr>
        <w:t xml:space="preserve">¦W + E¦    ♦ </w:t>
      </w:r>
      <w:r>
        <w:rPr>
          <w:rFonts w:cs="Courier New CYR;Lucida Console" w:ascii="Courier New CYR;Lucida Console" w:hAnsi="Courier New CYR;Lucida Console"/>
          <w:sz w:val="20"/>
        </w:rPr>
        <w:t>Д 10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w:t>
      </w:r>
      <w:r>
        <w:rPr>
          <w:rFonts w:cs="Courier New" w:ascii="Courier New" w:hAnsi="Courier New"/>
          <w:sz w:val="20"/>
        </w:rPr>
        <w:t xml:space="preserve">¦  S  ¦    ♣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с четверки пик. Изложите план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еатра мистер Мартинет зашел в клуб в ночном колпаке. Суматоха, крики и возгласы уже прекратились, и его старый друг Крэбб остался в комнате один. Он, кивнув гостю, печально разложил перед ним тот самый расклад, который является предметом нашего рассмотрен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думаете, что я ворчун, постоянно оплакивющий свои несчастья", - сказал он Мартинету, - "но на этой карте, которая пришла мне сегодня вечером, даже вы получили бы премию Оскара за невезение. Во-первых, торговля была правиль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овершенно." - согласился маэстро. - "Ваше открытие 2БК полностью удовлетворяет всем требованиям. Норд, несмотря на очень неравномерный расклад, не должен объявлять трефу. Дело в том, что он не может выиграть после хода с пик. Его правильное заявление 3БК. У партнера 22 очка, он может добавить еще четыре и длинную масть, которую, несомненно, можно разыгр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это правильно, - сказал Крэбб, - но не забудьте про злое невезение, преследующее меня. Поменяйте местами девятку и десятку треф, и я легко выиграю малый шлем. Но что делать, если моя десятка заблокировала всю трефу. Я взял первую пику валетом. Затем вышел королем треф и повторил валетом треф. Если бы дама была у Веста, я бы оставил ему ход, и все было бы прекрасно. Но когда оказалось, что у Веста нет треф, у меня осталась единственная надежда, что у Веста только четыре пики, и я отдал ход Осту. Он прорезал моего короля пик, и я остался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думайте, семь прекрасных взяток в трефах, но нет возможности их взять. Я был подобен Танталу, который, стоя по горло в воде, не мог утолить жаж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ртинет улыбнулся: "Очень интересный расклад, и я понимаю Ваше невезение. Но я не уверен, что Вы избрали лучший путь к реализации контракта. Второй ход Вы сделали королем треф совершенно правильно. Но в третьем раунде Вы должны были пойти королем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сумасшедший", - вскричал Крэбб. - Ведь у Веста четыре взятки в пик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И это все, что он может взять, - ответил Мартинет, - поскольку при первой же возможности Вы снесете на пику валета или десятку треф и тогда уже сможете отобрать всю трефу. Вы можете проиграть только в двух случаях. Во-первых, Вест мог иметь шестерку пик, но это исключено, так как он атаковал четверкой, а двойка на столе. Во-вторых, Вест мог опасаться "данайцев, даров приносящих" и пропустит вашего короля. Но и тогда Вы можете выиграть контракт, отдав трефу Осту, у которого нет больше пик.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ест пропустит короля пик, имея даму треф, и если он пойдет с дамы треф до того, как Вы успеете разблокироваться, тогда, конечно, Вы погибли. Но такой вист нельзя себе вообразить. Если такое случится, вызывайте распорядителя турнира и, если Вам захочется оплакивать Ваше невезение, я даже одолжу Вам свой носовой пла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рты Оста и Веста закрыты. В ответе приводится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w:t>
      </w:r>
      <w:r>
        <w:rPr>
          <w:rFonts w:cs="Courier New" w:ascii="Courier New" w:hAnsi="Courier New"/>
          <w:sz w:val="20"/>
        </w:rPr>
        <w:t xml:space="preserve">¬    ♠ </w:t>
      </w:r>
      <w:r>
        <w:rPr>
          <w:rFonts w:cs="Courier New CYR;Lucida Console" w:ascii="Courier New CYR;Lucida Console" w:hAnsi="Courier New CYR;Lucida Console"/>
          <w:sz w:val="20"/>
        </w:rPr>
        <w:t>Т 10 8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8 7 6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9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В 10 9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8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9 5 4          </w:t>
      </w:r>
      <w:r>
        <w:rPr>
          <w:rFonts w:cs="Courier New" w:ascii="Courier New" w:hAnsi="Courier New"/>
          <w:sz w:val="20"/>
        </w:rPr>
        <w:t>¦  S  ¦    ♣ 10 8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6БК, которые вест атаковал дамой бубен. Разыгрывающий перебил ее тузом и зашел малой пикой, взяв ее тузом на руках и снова вышел пикой в надежде на удачный импас. Но когда обнаружилось, что у Веста в пиках был сингл, выигрыш контракта стал невозмож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 за несчастье, - пожаловался Зюйд, - пики лежат очень плох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нет, - возразил его партнер, - пики не могут лежать плохо, разве только 5-0. Нужно просто вторым ходом пойти не с маленькой пики, а с короля и только затем ответить малой пикой. Если Ост положит малую пику, Вы должны прорезать девяткой. Если Вест возьмет взятку, то пики уже разыграны. Если же окажется, что у Оста был сингль пик, то нужно взять тузом и прорезать даму Веста. При розыгрыше большого шлема Ваш план был бы верным, но поскольку Вы можете позволить себе отдать одну взятку, то Вы должны избрать безопасный план. Этот прием должен войти в арсенал каждого сильного игро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еден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xml:space="preserve">¬    ♠ </w:t>
      </w:r>
      <w:r>
        <w:rPr>
          <w:rFonts w:cs="Courier New CYR;Lucida Console" w:ascii="Courier New CYR;Lucida Console" w:hAnsi="Courier New CYR;Lucida Console"/>
          <w:sz w:val="20"/>
        </w:rPr>
        <w:t>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8 5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7 6 5 2     </w:t>
      </w:r>
      <w:r>
        <w:rPr>
          <w:rFonts w:cs="Courier New" w:ascii="Courier New" w:hAnsi="Courier New"/>
          <w:sz w:val="20"/>
        </w:rPr>
        <w:t>¦W + E¦    ♦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В 10         </w:t>
      </w:r>
      <w:r>
        <w:rPr>
          <w:rFonts w:cs="Courier New" w:ascii="Courier New" w:hAnsi="Courier New"/>
          <w:sz w:val="20"/>
        </w:rPr>
        <w:t>¦  S  ¦    ♣ 8 7 6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10 9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шесть пик, которые Вест атаковал королем треф. Разыгрывающий забил трефу козырем и откозырял тузом и королем. Затем он три раза сыграл бубнами и получил возможность проноса со стола на третью бубну. При даме треф нужно оставить прикрытие, подумал Зюйд, а поскольку черва н столе бесполезна, то и нужно снести черву. Затем разыгрывающий, вспомнив вышеизложенную задачу 12, сказал сам себе: "Я извлек пользу из этого урока и поэтому не буду сразу же проводить импас червей". Соответственно этому плану он вышел с руки малой червой. Ост взял ее и ответил с треф. Разыгрывающий убил трефу козырем, перешел козырем на стол и прорезал черву. Как Вы понимаете, он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оре мне, - застонал Зюйд, - мои прорезки не проходят никог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я уже слышал от вас, - ответил его партнер, - и советовал вам отказаться от них. Импас червей был совершенно не нужен. Снесите на третью бубну девятку треф, перейдите на стол козырем и зайдите дамой треф, снося от себя черву. Тогда Вест вынужден или подыграть вам черву или выйти в двойной ренонс. Контракт, как вы видите, выигрывается и без импаса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1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одится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w:t>
      </w:r>
      <w:r>
        <w:rPr>
          <w:rFonts w:cs="Courier New" w:ascii="Courier New" w:hAnsi="Courier New"/>
          <w:sz w:val="20"/>
        </w:rPr>
        <w:t xml:space="preserve">¬    ♠ </w:t>
      </w:r>
      <w:r>
        <w:rPr>
          <w:rFonts w:cs="Courier New CYR;Lucida Console" w:ascii="Courier New CYR;Lucida Console" w:hAnsi="Courier New CYR;Lucida Console"/>
          <w:sz w:val="20"/>
        </w:rPr>
        <w:t>В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9 2          </w:t>
      </w:r>
      <w:r>
        <w:rPr>
          <w:rFonts w:cs="Courier New" w:ascii="Courier New" w:hAnsi="Courier New"/>
          <w:sz w:val="20"/>
        </w:rPr>
        <w:t xml:space="preserve">¦  N  ¦    ♥ </w:t>
      </w:r>
      <w:r>
        <w:rPr>
          <w:rFonts w:cs="Courier New CYR;Lucida Console" w:ascii="Courier New CYR;Lucida Console" w:hAnsi="Courier New CYR;Lucida Console"/>
          <w:sz w:val="20"/>
        </w:rPr>
        <w:t>В 10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6 3 2          </w:t>
      </w:r>
      <w:r>
        <w:rPr>
          <w:rFonts w:cs="Courier New" w:ascii="Courier New" w:hAnsi="Courier New"/>
          <w:sz w:val="20"/>
        </w:rPr>
        <w:t>¦W + E¦    ♦ 10 9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9 6          </w:t>
      </w:r>
      <w:r>
        <w:rPr>
          <w:rFonts w:cs="Courier New" w:ascii="Courier New" w:hAnsi="Courier New"/>
          <w:sz w:val="20"/>
        </w:rPr>
        <w:t>¦  S  ¦    ♣ 7 4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10 8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жет показаться интересным при рассмотрении сложного расклада сравнить, как его будут разыгрывать посредственный игрок и экспер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4♠ разыгрывает Зюйд. Вест, естественно, атаковал дамой треф. разыгрывающий, получив взятку на короля, козырнул тузом. У Веста выпал бланковый король. До этого момента посредственный игрок и эксперт играли одинаково. Далее, однако, их пути разошлись. Мистер Посредственность, страстно желая быстрее элиминировать у вистующих козырей, перешел на стол к даме пик. Поскольку это был его первый и единственный переход на стол, он решил прорезать черву. В результате он отдал три червы и козыря, так как туз лежал за королем. Зюйд избрал себе 50% шансов на успе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поступил бы эксперт? Увидев у Веста бланкового короля пик, он отобрал бы старшую трефу и три бубны. Он не опасался бы убитки, поскольку Ост имел верную козырную взятку. Только после отбора треф и бубен эксперт перешел бы на стол козырем. Затем он воздержался бы от импаса червей и вышел бы с десятки треф, пронеся от себя черву. Вест в тисках. Он вынужден или подыграть короля червей или выйти трефой или бубной в двойной ренонс. Даже если Вест пойдет с бубны (или трефы), Норд забьет ее козырем, а Ост в свою очередь, перебьет, то Зюйд все равно может снести черву. Игра выиграна. Эксперт разыгрывал со стопроцентными шансами на успе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1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w:t>
      </w:r>
      <w:r>
        <w:rPr>
          <w:rFonts w:cs="Courier New" w:ascii="Courier New" w:hAnsi="Courier New"/>
          <w:sz w:val="20"/>
        </w:rPr>
        <w:t>¬    ♠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  N  ¦    ♥ </w:t>
      </w:r>
      <w:r>
        <w:rPr>
          <w:rFonts w:cs="Courier New CYR;Lucida Console" w:ascii="Courier New CYR;Lucida Console" w:hAnsi="Courier New CYR;Lucida Console"/>
          <w:sz w:val="20"/>
        </w:rPr>
        <w:t>К Д В 9 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6              </w:t>
      </w:r>
      <w:r>
        <w:rPr>
          <w:rFonts w:cs="Courier New" w:ascii="Courier New" w:hAnsi="Courier New"/>
          <w:sz w:val="20"/>
        </w:rPr>
        <w:t xml:space="preserve">¦W + E¦    ♦ </w:t>
      </w:r>
      <w:r>
        <w:rPr>
          <w:rFonts w:cs="Courier New CYR;Lucida Console" w:ascii="Courier New CYR;Lucida Console" w:hAnsi="Courier New CYR;Lucida Console"/>
          <w:sz w:val="20"/>
        </w:rPr>
        <w:t>Д В 10 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9 8 7     </w:t>
      </w:r>
      <w:r>
        <w:rPr>
          <w:rFonts w:cs="Courier New" w:ascii="Courier New" w:hAnsi="Courier New"/>
          <w:sz w:val="20"/>
        </w:rPr>
        <w:t>¦  S  ¦    ♣ -</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5 4            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 меня есть знакомая дама, имя которой Хенни. Она не так уж плохо играла в бридж, но ее главная слабость при висте заключалась в том, что она частенько давала разыгрывающему возможность для одновременной убитки и проноса. Поэтому ее друзья ввели в обиход термин "Хенни", как синоним более громоздкого выражения "козырь с одной руки и пронос с друг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рассматриваемой нами задаче разыгрывающий сумел заставить своих оппонентов невольно стать двумя "Хенни" и выиграть кажущийся невозможным контракт. Прием, который он использовал, можно назвать двойным ударом Хен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юйд разыгрывает контракт 4♠. Вест атаковал дамой треф, Норд перебил ее королем, а Ост, в свою очередь, козырем. У разыгрывающего появился веский повод для раздумий. Помимо первой взятки он должен отдать еще бубну и две червы. Но Зюйд оказался на высоте положения и снес в первую взятку трефового туза! Он принял следующую взятку (в данном случае безразлично, с чего ответил Ост), выкозырял и сыграл последовательно тузом, королем бубен, тузом червей, на что Вест дал козыря, черву и две бубны. В результате легко вычислилось, что у него остались одни трефы. После чего разыгрывающий отдал Весту трефу. Возникла первая ситуация Хенни, к тому же очень тонкая. Разыгрывающий не забил следующую трефу ни с одной руки, а снес со стола черву, а от себя бубну. Во второй ситуации Хенни он снес со стола последнюю черву, а от себя забил трефу козырем, гарантируя реализацию контракта.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3            ------</w:t>
      </w:r>
      <w:r>
        <w:rPr>
          <w:rFonts w:cs="Courier New" w:ascii="Courier New" w:hAnsi="Courier New"/>
          <w:sz w:val="20"/>
        </w:rPr>
        <w:t>¬    ♠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6 4              ¦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10 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9 8          </w:t>
      </w:r>
      <w:r>
        <w:rPr>
          <w:rFonts w:cs="Courier New" w:ascii="Courier New" w:hAnsi="Courier New"/>
          <w:sz w:val="20"/>
        </w:rPr>
        <w:t xml:space="preserve">¦W + E¦    ♦ </w:t>
      </w:r>
      <w:r>
        <w:rPr>
          <w:rFonts w:cs="Courier New CYR;Lucida Console" w:ascii="Courier New CYR;Lucida Console" w:hAnsi="Courier New CYR;Lucida Console"/>
          <w:sz w:val="20"/>
        </w:rPr>
        <w:t>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В 10         </w:t>
      </w:r>
      <w:r>
        <w:rPr>
          <w:rFonts w:cs="Courier New" w:ascii="Courier New" w:hAnsi="Courier New"/>
          <w:sz w:val="20"/>
        </w:rPr>
        <w:t>¦  S  ¦    ♣ 9 6 5 4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10 9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6♠, которые Вест атаковал королем треф, перебитым тузом разыгрывающего. Зюйд видел, что отдача одной взятки в бубнах неизбежна, но если при этом черва у вистующих разложилась, то контракт вне опасности. Соответственно этому плану он выкозырял, рассчитывая, кроме того, на образование какой-либо сквизовой ситуации. Но планы его оказались иллюзорными, и он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был неправ? - осведомился он у партнера. - Я не должен был рассчитывать на то, что черва может разложить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чрезвычайно интересный расклад, - ответил его партнер. - Как я заметил, в арсенале у разыгрывающего было три плана игры, но избрать один из них он должен был уже перед началом второго раун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Первый план. Это тот, который избрали вы. Он приносит успех при раскладе червей 3-3. Вероятность такого расклада равна 36%, то есть примерно в одном случае из трех. Никогда не огорчайтесь, если шесть карт у противников не легли пополам, это закономерно.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торой план несколько лучше. Один раз козырнуть и три раза выйти червой. Вы тогда узнаете, как она лежит, хорошо или плохо. Если бы черва разложилась, проходил бы ваш первый план. Если она не разложилась, то есть небольшой шанс на то, что тот из противников, у которого две червы, не имеет больше козырей. Тогда вы сможете забить четвертую черву на столе. Недостаток этого плана заключается в том, что вы можете сесть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ий план является наилучшим. Он состоит в разработке бубны и проносе червы на бубну. Вторым ходом нужно пойти со стола малой бубной! Плохо ходить с туза, поскольку у вас слишком мало переходов на стол. На расклад в бубнах 3-3, как мы уже заметили, рассчитывать нельзя. Получив следующую же взятку, разыгрывающий должен сыграть тузом бубен и бубной, забивая ее большим козырем. Затем нужно козырнуть онером и малым козырем перейти к козырному тузу. Если оба противника дадут по козырю, следует забить бубну и отобрать у вистующих козыря. Контракт выигран, поскольку у Зюйда сохранился червовый переход на стол на даму червей. Переход, который необходим ему для проноса червы на последнюю бубну. Если козыри у вистующих лежат хуже, нежели 3-2, вы ничего не потеряете от использования этой попытки и всегда сможете возвратиться к первому плану. Поэтому шансы на реализацию контракта при третьем плане всегда выше, чем при перв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 этого плана имеется один недостаток. Противники могут забить вторую бубну козырем, но так как вероятность такого расклада равна всего 16%, план предпочтительней первого. Данная задача относится к разряду тех, которые требуют знания вероятности раскладов, и каждый игрок, стремящийся овладеть мастерством игры в бридж, должен быть знакомым с таблицей раскладов, имеющейся в любом учебнике по бриджу. Расклады, с которыми мы встречаемся на практике, не всегда подчиняются этим законам, но в среднем они совпадают. Именно понятием вероятности раскладов и отличается бридж от поке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w:t>
      </w:r>
      <w:r>
        <w:rPr>
          <w:rFonts w:cs="Courier New" w:ascii="Courier New" w:hAnsi="Courier New"/>
          <w:sz w:val="20"/>
        </w:rPr>
        <w:t>¬    ♠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9 6          </w:t>
      </w:r>
      <w:r>
        <w:rPr>
          <w:rFonts w:cs="Courier New" w:ascii="Courier New" w:hAnsi="Courier New"/>
          <w:sz w:val="20"/>
        </w:rPr>
        <w:t xml:space="preserve">¦  N  ¦    ♥ </w:t>
      </w:r>
      <w:r>
        <w:rPr>
          <w:rFonts w:cs="Courier New CYR;Lucida Console" w:ascii="Courier New CYR;Lucida Console" w:hAnsi="Courier New CYR;Lucida Console"/>
          <w:sz w:val="20"/>
        </w:rPr>
        <w:t>Т В 8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2                </w:t>
      </w:r>
      <w:r>
        <w:rPr>
          <w:rFonts w:cs="Courier New" w:ascii="Courier New" w:hAnsi="Courier New"/>
          <w:sz w:val="20"/>
        </w:rPr>
        <w:t>¦W + E¦    ♦ 10 8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7 6 4 3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10 9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10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5♠ на контре. Вест вышел двойкой бубен, которую разыгрывающий взял на своей руке, и козырнул тройкой в надежде на ошибку Веста. Но тот был на чеку. Он сразу же принял козыря тузом и вышел дамой червей, преднамеренно обманывая партнера, для того, чтобы заставить его положить туза. После чего Ост ответил с бубны, и Вест, забив ее козырем, разрушил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й труд оказался напрасным, - посетовал разыгрывающий. – Я знал, что у Веста сингль бубен и поэтому поспешил откозырять. У нас была хорошая карта, но я ничего не мог подел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е  согласен  с вами, - возразил его партнер.- Вы попытались откозырять слишком поспешно. Вы должны были принять первую взятку на столе и пойти королем треф, снося на него черву с руки, - черву, которую вам в любом случае придется отдать. Таким образом вы лишите противников связи и, перебив теперь любую карту Веста, сможете безопасно откозырять. Если туз пик у Оста, что маловероятно, вы все равно ничего не сможете поделать. Но в данном раскладе игра выигрываетс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w:t>
      </w:r>
      <w:r>
        <w:rPr>
          <w:rFonts w:cs="Courier New" w:ascii="Courier New" w:hAnsi="Courier New"/>
          <w:sz w:val="20"/>
        </w:rPr>
        <w:t xml:space="preserve">¬    ♠ </w:t>
      </w:r>
      <w:r>
        <w:rPr>
          <w:rFonts w:cs="Courier New CYR;Lucida Console" w:ascii="Courier New CYR;Lucida Console" w:hAnsi="Courier New CYR;Lucida Console"/>
          <w:sz w:val="20"/>
        </w:rPr>
        <w:t>Т 9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6 5 2        </w:t>
      </w:r>
      <w:r>
        <w:rPr>
          <w:rFonts w:cs="Courier New" w:ascii="Courier New" w:hAnsi="Courier New"/>
          <w:sz w:val="20"/>
        </w:rPr>
        <w:t xml:space="preserve">¦  N  ¦    ♥ </w:t>
      </w:r>
      <w:r>
        <w:rPr>
          <w:rFonts w:cs="Courier New CYR;Lucida Console" w:ascii="Courier New CYR;Lucida Console" w:hAnsi="Courier New CYR;Lucida Console"/>
          <w:sz w:val="20"/>
        </w:rPr>
        <w:t>К 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8 6 3         </w:t>
      </w:r>
      <w:r>
        <w:rPr>
          <w:rFonts w:cs="Courier New" w:ascii="Courier New" w:hAnsi="Courier New"/>
          <w:sz w:val="20"/>
        </w:rPr>
        <w:t xml:space="preserve">¦W + E¦    ♦ </w:t>
      </w:r>
      <w:r>
        <w:rPr>
          <w:rFonts w:cs="Courier New CYR;Lucida Console" w:ascii="Courier New CYR;Lucida Console" w:hAnsi="Courier New CYR;Lucida Console"/>
          <w:sz w:val="20"/>
        </w:rPr>
        <w:t>К 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7 5           </w:t>
      </w:r>
      <w:r>
        <w:rPr>
          <w:rFonts w:cs="Courier New" w:ascii="Courier New" w:hAnsi="Courier New"/>
          <w:sz w:val="20"/>
        </w:rPr>
        <w:t xml:space="preserve">¦  S  ¦    ♣ </w:t>
      </w:r>
      <w:r>
        <w:rPr>
          <w:rFonts w:cs="Courier New CYR;Lucida Console" w:ascii="Courier New CYR;Lucida Console" w:hAnsi="Courier New CYR;Lucida Console"/>
          <w:sz w:val="20"/>
        </w:rPr>
        <w:t>Д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Ост.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Зюйд    Вест   Нор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2♠      пас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4♠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пятеркой червей, которую разыгрывающий взял тузом. Вопрос: как надлежит Зюйду разыгрывать этот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го, как Ост открыл торговлю заявлением 1БК, его карта легко просчитывается. Зюйд, как будто, должен отдать взятку в козырях и три в остальных мастях. Если он проведет обычный импас треф и отдаст при этом оппонентам взятку на даму, то сядет без двух. Однако, очевидно, что дама эта у Оста, и ее  можно элиминировать с помощью приема, называемого обратной прорезк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втором круге розыгрыша Зюйд должен выйти валетом треф! Если Ост перебьет валета дамой, то разыгрывающий проведет импас треф и девятки. Вне зависимости от того, положит ли Ост на валета даму или нет, разыгрывающий, элиминировав козырей вистующих, снесет бубну на последнюю трефу. Контракт реализов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              ------</w:t>
      </w:r>
      <w:r>
        <w:rPr>
          <w:rFonts w:cs="Courier New" w:ascii="Courier New" w:hAnsi="Courier New"/>
          <w:sz w:val="20"/>
        </w:rPr>
        <w:t xml:space="preserve">¬    ♠ </w:t>
      </w:r>
      <w:r>
        <w:rPr>
          <w:rFonts w:cs="Courier New CYR;Lucida Console" w:ascii="Courier New CYR;Lucida Console" w:hAnsi="Courier New CYR;Lucida Console"/>
          <w:sz w:val="20"/>
        </w:rPr>
        <w:t>В 10 9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К 10 8 2       </w:t>
      </w:r>
      <w:r>
        <w:rPr>
          <w:rFonts w:cs="Courier New" w:ascii="Courier New" w:hAnsi="Courier New"/>
          <w:sz w:val="20"/>
        </w:rPr>
        <w:t xml:space="preserve">¦  N  ¦    ♥ </w:t>
      </w:r>
      <w:r>
        <w:rPr>
          <w:rFonts w:cs="Courier New CYR;Lucida Console" w:ascii="Courier New CYR;Lucida Console" w:hAnsi="Courier New CYR;Lucida Console"/>
          <w:sz w:val="20"/>
        </w:rPr>
        <w:t>Д В 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9            </w:t>
      </w:r>
      <w:r>
        <w:rPr>
          <w:rFonts w:cs="Courier New" w:ascii="Courier New" w:hAnsi="Courier New"/>
          <w:sz w:val="20"/>
        </w:rPr>
        <w:t>¦W + E¦    ♦ 8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7 4            ¦  S  ¦    ♣ 10 9</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3♣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червей и, поощренный дамой Оста, продолжил с восьмерки червей, которую Ост взял валетом. Задача: изложите план игры разыгрывающ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убийств гостей, бридж был любимым видом спорта четы Макбетов. Леди Макбет играла лучше своего мужа, хотя он этого и не признавал. При этом он не выносил, когда она вспоминала промахи, допущенные им неделю или две наз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ненавижу вскрытия *)", - сказал он, и оба они содрогнулись от этих слов, ибо в них сохранились еще проблески сове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должны это сделать, - ответила она. - Сделайте это теми руками, которыми вы убиваете без содрогания. Это было в прошлый четверг. Я могла бы выиграть те четыре пики с закрытыми глаз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здор, - ответил король. - Вы, должно быть, думаете, что вы - миссис Собел. И, пожалуйста, оставьте эти воспоминания. У вас в голове один только бридж. Да, прошлой ночью я слышал ваш голос. Вы говорили о своих кровавых руках и проклинали пятна крови. Не могли ли вы мне объяснить это на ваших картах, "кровавый" - словечко не из приятных. Оно подходит для Америки, но шотландская леди не должна его употребля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сказать языком бриджа, засевшим в моем мозгу, кто вы такой? Не слыхала я что ли ваших монологов, пожизненный мастер и никудышный игрок? Что такое жизнь, в конце концов? Или скажете, что плохой игрок та жена, которая важничает и раздражается? Посмотрите на себя. Вы становитесь подслеповатым. На днях вы думали, что видели Бирнема Вуда, направляющегося в Дансинан, в то время, как это был пикет профсоюза лесорубов, проводящего забастовку. И эти ваши старые ведьмы в степи со своими метлами! Да, это была только женская команда, размахивающая своими тузами и готовящаяся к чемпиона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тоб тебе в колючках запутаться, - последовал невежливый ответ. - И я могу положить две лепешки против овсяного печенья, что вы не сможете выиграть эти четыре пи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лопните в ладоши и по рукам. Вы забили вторую черву козырем. Хорошо. Затем вы трижды козырнули старшими козырями. Это плохо, в чем вы и убедились, сев без двух. Третий ход следовало сделать малой пикой, страхуясь против распределения козырей у вистующего 4-2, и вы получили бы свой контракт, упакованный в целлофан. Проверьте сами, и вы убедитесь в моей правоте. А теперь я хочу получить с вас те самые две лепешки и, возможно, в придачу пинту Дрембье. Я надеюсь, что это спасет меня от бессониц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post-mortum" - вскрытие трупа и анализ игр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w:t>
      </w:r>
      <w:r>
        <w:rPr>
          <w:rFonts w:cs="Courier New" w:ascii="Courier New" w:hAnsi="Courier New"/>
          <w:sz w:val="20"/>
        </w:rPr>
        <w:t xml:space="preserve">¬    ♠ </w:t>
      </w:r>
      <w:r>
        <w:rPr>
          <w:rFonts w:cs="Courier New CYR;Lucida Console" w:ascii="Courier New CYR;Lucida Console" w:hAnsi="Courier New CYR;Lucida Console"/>
          <w:sz w:val="20"/>
        </w:rPr>
        <w:t>Т 10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7 3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9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6 4 2          ¦W + E¦    ♦ 8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7 4       </w:t>
      </w:r>
      <w:r>
        <w:rPr>
          <w:rFonts w:cs="Courier New" w:ascii="Courier New" w:hAnsi="Courier New"/>
          <w:sz w:val="20"/>
        </w:rPr>
        <w:t xml:space="preserve">¦  S  ¦    ♣ </w:t>
      </w:r>
      <w:r>
        <w:rPr>
          <w:rFonts w:cs="Courier New CYR;Lucida Console" w:ascii="Courier New CYR;Lucida Console" w:hAnsi="Courier New CYR;Lucida Console"/>
          <w:sz w:val="20"/>
        </w:rPr>
        <w:t>К 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4♠. Вест атаковал дамой треф. Разыгрывающий перебил ее тузом на столе и козырнул пятеркой. Ост положил семерку. Разыгрывающий обязан прорезать девяткой. Конечно, если у Веста бланковая десятка, Зюйд будет выглядеть глупо. Ну, а в других случаях? Если козыри 2-2, выигрышен любой план. К отдаче только два козыря и черва. Но предположим, что козыри лежат 3-1. Тогда прорезка проигрывает при бланковой десятке, но выигрывает при бланковом короле или тузе. Поэтому прорезка девяткой дает большие шансы на выигрыш, нежели прорезка валет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 7 3 2        ------</w:t>
      </w:r>
      <w:r>
        <w:rPr>
          <w:rFonts w:cs="Courier New" w:ascii="Courier New" w:hAnsi="Courier New"/>
          <w:sz w:val="20"/>
        </w:rPr>
        <w:t>¬    ♠ 10 6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4 3            </w:t>
      </w:r>
      <w:r>
        <w:rPr>
          <w:rFonts w:cs="Courier New" w:ascii="Courier New" w:hAnsi="Courier New"/>
          <w:sz w:val="20"/>
        </w:rPr>
        <w:t>¦  N  ¦    ♥ 10 9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7 5              ¦W + E¦    ♦ </w:t>
      </w:r>
      <w:r>
        <w:rPr>
          <w:rFonts w:cs="Courier New CYR;Lucida Console" w:ascii="Courier New CYR;Lucida Console" w:hAnsi="Courier New CYR;Lucida Console"/>
          <w:sz w:val="20"/>
        </w:rPr>
        <w:t>Т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7 6 4            </w:t>
      </w:r>
      <w:r>
        <w:rPr>
          <w:rFonts w:cs="Courier New" w:ascii="Courier New" w:hAnsi="Courier New"/>
          <w:sz w:val="20"/>
        </w:rPr>
        <w:t xml:space="preserve">¦  S  ¦    ♣ </w:t>
      </w:r>
      <w:r>
        <w:rPr>
          <w:rFonts w:cs="Courier New CYR;Lucida Console" w:ascii="Courier New CYR;Lucida Console" w:hAnsi="Courier New CYR;Lucida Console"/>
          <w:sz w:val="20"/>
        </w:rPr>
        <w:t>К Д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5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3БК. Вест атаковал тройкой пик, и разыгрывающий, взяв пику королем со стола, сразу же начал разыгрывать бубну, самую сильную и самую длинную масть. Обычно это хороший прием. Но только не в данном случае. Ост взял первую же бубну тузом и ответил с пики. Несущественно, что, положит в эту взятку Зюйд, он все равно останется без одной, отдав три пики, черву и бубн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торым ходом разыгрывающий должен был сыграть малой червой и прорезать дамой. Если же король у Веста, то он не может выбить у разыгрывающего контроль в пиках, и Зюйд вправе разыгрывать бубну безопасно. Теперь ничто и никто не сможет воспрепятствовать реализации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w:t>
      </w:r>
      <w:r>
        <w:rPr>
          <w:rFonts w:cs="Courier New" w:ascii="Courier New" w:hAnsi="Courier New"/>
          <w:sz w:val="20"/>
        </w:rPr>
        <w:t>¬    ♠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8 2          </w:t>
      </w:r>
      <w:r>
        <w:rPr>
          <w:rFonts w:cs="Courier New" w:ascii="Courier New" w:hAnsi="Courier New"/>
          <w:sz w:val="20"/>
        </w:rPr>
        <w:t>¦  N  ¦    ♥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6 4            </w:t>
      </w:r>
      <w:r>
        <w:rPr>
          <w:rFonts w:cs="Courier New" w:ascii="Courier New" w:hAnsi="Courier New"/>
          <w:sz w:val="20"/>
        </w:rPr>
        <w:t>¦W + E¦    ♦ 8 7 5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В 10 4 2       </w:t>
      </w:r>
      <w:r>
        <w:rPr>
          <w:rFonts w:cs="Courier New" w:ascii="Courier New" w:hAnsi="Courier New"/>
          <w:sz w:val="20"/>
        </w:rPr>
        <w:t>¦  S  ¦    ♣ 9 8 7 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Д В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ирование шлемовых контрактов, добровольно заказанных сильными противниками, редко приводит к удачному исходу. Иногда контра на четвертой руке дается для того, чтобы подсказать партнеру атаку в определенной масти. Хотя это не является точной наукой, но игрок, которому предстоит сделать первый ход, крайне редко должен давать контру. Жадность обычно наказывается. Эта ситуация невыгодна для вас, поскольку вы не можете надеяться на выигрыш более 100 пунктов, а успешная реконтра будет стоить значительно дороже. Ваши верные взятки могут растаять в воздухе при перебитках и ваша контра может только подсказать разыгрывающему план на выигрыш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один из таких случаев. Назначен контракт 6♠ с руки Зюйда, Вест контрировал и атаковал дамой треф.</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карты Норда легли на стол, разыгрывающий надолго задумался. Если бы не было контры, он, выкозыряв, попытался бы дважды прорезать черву, чтобы снести на четвертую черву бубну со стола. Но, конечно, если Вест не круглый идиот, то он дает контру при наличии всех оставшихся онеров - марьяжа червей и короля буб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этому разыгрывающий взял трефу тузом, пошел королем треф и забил его козырем! Затем он перешел на стол к козырной десятке и еще раз пробил трефу. Следующим ходом он отобрал у противников последнего козыр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сыграно шесть раундов. Несущественно, с какой руки сделан следующий ход, с валета ли червей от Норда или с малой червы Зюйда, в любом случае Вест получил взятку на даму. Пусть себе берет, это будет его последняя взят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Вест в тисках. У него есть на выбор три хода и все они фатальны для н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1) он может пойти с трефы, давая разыгрывающему Хенни и позволяя ему снести от Норда бубну, а у Зюйда забить трефу козырем. После чего Зюйд проведет экспас бубен и снесет на третью бубну черв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2) он может возвратить черву. В этом случае разыгрывающий возьмет ее на столе валетом или десяткой и отойдет тузом бубен. Этот прием называется "Венским ударом". Зюйд начинает отбирать козырей со стола и на одиннадцатом ходу Вест попадает в сквиз. У разыгрывающего на столе остается дама бубен и пятерка червей, а на руках две червы. Не имеет значения, что снесет Вест, он не сможет уже получить ни одной взя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3) он может отдать бубну. В этом случае разыгрывающий использует тот же прием, что и в предыдущем случае с той лишь разницей, что "Венский удар" будет нанесен в червах. Короче, какой бы красной картой не вышел Вест, разыгрывающий примет эту карту на столе, отберет туза в другой красной масти, выберет всех козырей, и Вест бессилен что-либо сдел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сыграл блестяще. Отметим использование торговли противников, козырную редукцию и игру на обращенную руку, очищение от масти, впустку, "Венский удар", скви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сколько стоила Весту его глупая контра? Играя обычным образом, Зюйд сел бы без одной, запись 100 пунктов для Ост-Вест. А теперь Норд-Зюйд записали 360 за взятки, 50 за неправильную контру, 750 премию за шлем и 500 за гейм в зоне, всего 1660 пунктов, а разница 1760 пунктов. И все ради того, чтобы получить лишние 100 пунктов! Соотношение почти что восемнадцать к одно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раль: остерегайтесь контрировать шлемы. Как вы сейчас убедились, жадность до добра не доводи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5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4              ------</w:t>
      </w:r>
      <w:r>
        <w:rPr>
          <w:rFonts w:cs="Courier New" w:ascii="Courier New" w:hAnsi="Courier New"/>
          <w:sz w:val="20"/>
        </w:rPr>
        <w:t>¬    ♠ 10 9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9 8 4 3      </w:t>
      </w:r>
      <w:r>
        <w:rPr>
          <w:rFonts w:cs="Courier New" w:ascii="Courier New" w:hAnsi="Courier New"/>
          <w:sz w:val="20"/>
        </w:rPr>
        <w:t xml:space="preserve">¦  N  ¦    ♥ </w:t>
      </w:r>
      <w:r>
        <w:rPr>
          <w:rFonts w:cs="Courier New CYR;Lucida Console" w:ascii="Courier New CYR;Lucida Console" w:hAnsi="Courier New CYR;Lucida Console"/>
          <w:sz w:val="20"/>
        </w:rPr>
        <w:t>Д В 10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8 7            </w:t>
      </w:r>
      <w:r>
        <w:rPr>
          <w:rFonts w:cs="Courier New" w:ascii="Courier New" w:hAnsi="Courier New"/>
          <w:sz w:val="20"/>
        </w:rPr>
        <w:t xml:space="preserve">¦W + E¦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3              </w:t>
      </w:r>
      <w:r>
        <w:rPr>
          <w:rFonts w:cs="Courier New" w:ascii="Courier New" w:hAnsi="Courier New"/>
          <w:sz w:val="20"/>
        </w:rPr>
        <w:t>¦  S  ¦    ♣ 8 6</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8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траховой полис - вещь хорошая, если страховые взносы не слишком высоки. Он позволяет вам спать спокой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удучи осмотрительным, разыгрывающий мог бы застраховать себя очень дешево. Но он пренебрег этим и горько сожалел, когда его дом оказался в огн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л 4♠. Вест атаковал королем червей. Ост положил даму, полезная конвенция, обязывающая партнера повторить с малой карты этой же масти. Поэтому Вест ответил малой червой, Ост положил десятку, а Зюйд забил черву козырем. Он подсчитал, что если козыри лежат 3-3, а трефы не 4-0, то возможно набрать даже две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трижды откозырял, но козыри не разложились. Теперь он был уже не в состоянии спасти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надо было сыграть следующим образом. Забив козырем вторую черву, разыгрывающий должен был выйти малым козырем. Теперь уже ничто не может помешать ему забрать все оставшиеся взятки. Для того, чтобы обеспечить выигрыш контракта при плохом раскладе козырей, Зюйд должен был предусмотрительно отдать вистующим козырную взятку на ранней стадии розыгрыша. После этого он, перебив любую карту вистующих, элиминирует их козырей и трефу и получит в награду одиннадца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b/>
          <w:sz w:val="20"/>
        </w:rPr>
        <w:t>РЕШЕНИЕ ЗАДАЧИ 2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w:t>
      </w:r>
      <w:r>
        <w:rPr>
          <w:rFonts w:cs="Courier New" w:ascii="Courier New" w:hAnsi="Courier New"/>
          <w:sz w:val="20"/>
        </w:rPr>
        <w:t>¬    ♠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6 5 4          ¦  N  ¦    ♥ </w:t>
      </w:r>
      <w:r>
        <w:rPr>
          <w:rFonts w:cs="Courier New CYR;Lucida Console" w:ascii="Courier New CYR;Lucida Console" w:hAnsi="Courier New CYR;Lucida Console"/>
          <w:sz w:val="20"/>
        </w:rPr>
        <w:t>Т К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8 4            </w:t>
      </w:r>
      <w:r>
        <w:rPr>
          <w:rFonts w:cs="Courier New" w:ascii="Courier New" w:hAnsi="Courier New"/>
          <w:sz w:val="20"/>
        </w:rPr>
        <w:t xml:space="preserve">¦W + E¦    ♦ </w:t>
      </w:r>
      <w:r>
        <w:rPr>
          <w:rFonts w:cs="Courier New CYR;Lucida Console" w:ascii="Courier New CYR;Lucida Console" w:hAnsi="Courier New CYR;Lucida Console"/>
          <w:sz w:val="20"/>
        </w:rPr>
        <w:t>К Д 10 9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6 5 2         </w:t>
      </w:r>
      <w:r>
        <w:rPr>
          <w:rFonts w:cs="Courier New" w:ascii="Courier New" w:hAnsi="Courier New"/>
          <w:sz w:val="20"/>
        </w:rPr>
        <w:t xml:space="preserve">¦  S  ¦    ♣ </w:t>
      </w:r>
      <w:r>
        <w:rPr>
          <w:rFonts w:cs="Courier New CYR;Lucida Console" w:ascii="Courier New CYR;Lucida Console" w:hAnsi="Courier New CYR;Lucida Console"/>
          <w:sz w:val="20"/>
        </w:rPr>
        <w:t>Д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разыгрывает 3БК. Норд атаковал дамой пик и разыгрывающий взял ее тузом. Вторым ходом он вышел валетом бубен, и Зюйд получил взятку на ту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задумался над следующим ходом. Вест своим дурацким блефом с тузом пик показал, что у него есть и король. В этом случае у него легко просчитываются девять взяток: две пики, две червы и пять бубен. Но Вест ответил негативным "1БК" на открытие партнера "1♦". Практически, наверняка, у него нет туза треф, иначе бы он сделал бы положительное заявление. Поэтому единственная надежда вистующих - трефа. Это невызывает сомнений. Но какой картой пойти? Если у разыгрывающего в трефах валет с двумя или более фосками, разобрать эту масть не удается. Если у него в трефах 10987, то он задерживается на одной из этих карт. Предположим, что у Веста четверка треф во главе с десяткой и шестеркой, как это есть на самом деле. Тогда ход Зюйда королем треф дает Весту задержку на четвертую трефу. Ход тройкой также не может разрушить  контракт, поскольку Зюйд заблокируется на восьмерке, и Норд не сможет отобрать свои треф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может быть сложно, но если вы очень постараетесь, то найдете, что к подсадке ведет единственно ход восьмеркой треф. Этот ход не нанесет вам ущерба, но может принести вам большой успех. Именно так и сыграл один из наших экспертов в одном из турнир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2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w:t>
      </w:r>
      <w:r>
        <w:rPr>
          <w:rFonts w:cs="Courier New" w:ascii="Courier New" w:hAnsi="Courier New"/>
          <w:sz w:val="20"/>
        </w:rPr>
        <w:t xml:space="preserve">¬    ♠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2            </w:t>
      </w:r>
      <w:r>
        <w:rPr>
          <w:rFonts w:cs="Courier New" w:ascii="Courier New" w:hAnsi="Courier New"/>
          <w:sz w:val="20"/>
        </w:rPr>
        <w:t xml:space="preserve">¦  N  ¦    ♥ </w:t>
      </w:r>
      <w:r>
        <w:rPr>
          <w:rFonts w:cs="Courier New CYR;Lucida Console" w:ascii="Courier New CYR;Lucida Console" w:hAnsi="Courier New CYR;Lucida Console"/>
          <w:sz w:val="20"/>
        </w:rPr>
        <w:t>Т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8 6       </w:t>
      </w:r>
      <w:r>
        <w:rPr>
          <w:rFonts w:cs="Courier New" w:ascii="Courier New" w:hAnsi="Courier New"/>
          <w:sz w:val="20"/>
        </w:rPr>
        <w:t xml:space="preserve">¦W + E¦    ♦ </w:t>
      </w:r>
      <w:r>
        <w:rPr>
          <w:rFonts w:cs="Courier New CYR;Lucida Console" w:ascii="Courier New CYR;Lucida Console" w:hAnsi="Courier New CYR;Lucida Console"/>
          <w:sz w:val="20"/>
        </w:rPr>
        <w:t>Д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4            </w:t>
      </w:r>
      <w:r>
        <w:rPr>
          <w:rFonts w:cs="Courier New" w:ascii="Courier New" w:hAnsi="Courier New"/>
          <w:sz w:val="20"/>
        </w:rPr>
        <w:t xml:space="preserve">¦  S  ¦    ♣ </w:t>
      </w:r>
      <w:r>
        <w:rPr>
          <w:rFonts w:cs="Courier New CYR;Lucida Console" w:ascii="Courier New CYR;Lucida Console" w:hAnsi="Courier New CYR;Lucida Console"/>
          <w:sz w:val="20"/>
        </w:rPr>
        <w:t>Д В 10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рговля развивалась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БК     пас     3БК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лодая девушка, любительница спиртного, которая совершила ошибки, приведшие к блестящим успехам в задачах 6, 8 и 9, вновь оказалась в центре нашего внимания. Она была Зюйд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шенник Ост контрил по нескольким причинам. Во-первых, он хотел, чтобы Вест вышел с червы. Во-вторых, он был готов к любому ходу партнера. В-третьих, он чувствовал, что разыгрывающий имеет не самый максимум открыт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сходя из этих соображений, он был совершенно прав. Контракт разыгрывала Фрэнкли, мисс Мартини. Зловредный паук алкоголя оплел паутиной ее мозг, в ее глазах не было блеска, который мы ожидаем увидеть у чемпионов, а ее руки дрожали, как осина в апреле. Партнер наблюдал за ней с тревог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первый ход был сделан валетом бубен. Норд положил маленькую, Ост разблокировался дамой, и Зюйд взяла тузом. Карты партнера она видела, как в тумане, но догадалась, что нужно разыгрывать черву. Она вышла с руки малой червой и нащупала на столе даму. Мы уже упоминали, что у нее дрожали руки, и видели, что ее глаза были тусклы. В итоге произошел беспредельный случай. Роковая ошибка! Ее палец промахнулся мимо дамы червей и приземлился прямо на червонную трой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отронулись", - немедленно вскричал Вест. Он был ярым сторонником соблюдения правил. - "Вы не сказали "поправляю" и теперь должны играть этой карт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 перебил тройку червей десяткой, и Вест с плохо скрытым ликованием схватил взятку. Я не знаю, с какой карты ответил Ост, хотя в действительности это не имеет ни какого значения. Мисс Мартини приняла ход и снова пошла с червы. Наученная горьким опытом, она обратилась к партнеру: "Положите, пожалуйста, даму". Ост мог сыграть сразу тузом, мог один раз пропустить, в зависимости от того, как вам больше нравится, но черва уже была разыграна, и на столе еще остался для передачи туз пик. Трех взяток в червах и по две в каждой другой масти хватает для реализации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т это игрок!", - воскликнул Норд. - "Только мастер может так точно разыгрывать черву, особенно после того, как контра указывает на наличие туза червей у Оста. Если бы вы сыграли дамой, Ост пропустил бы ее и эту масть вы уже никогда не смогли разыграть. Но скажите мне, почему вы ощупывали мои карты, перед тем, как сыграть малой черв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ша героиня ответила после некоторой паузы: "Буду откровенной. Я признаюсь вам, я выпила коктейль и беспокоилась, как бы найти, гм, нужную карт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знаете историю про генерала Гранта, когда его враги обвинили в использовании снарядов*) большего калибра, чем пушечные, и Линкольн спросил его, какие напитки он предпочитает пить со своими генералами на отдых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 осведомилась мисс Мартини, - почему же мы медли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highball - снаряд и виски со льд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смотрим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5             ------</w:t>
      </w:r>
      <w:r>
        <w:rPr>
          <w:rFonts w:cs="Courier New" w:ascii="Courier New" w:hAnsi="Courier New"/>
          <w:sz w:val="20"/>
        </w:rPr>
        <w:t>¬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7 6 5 3       ¦  N  ¦    ♥ </w:t>
      </w:r>
      <w:r>
        <w:rPr>
          <w:rFonts w:cs="Courier New CYR;Lucida Console" w:ascii="Courier New CYR;Lucida Console" w:hAnsi="Courier New CYR;Lucida Console"/>
          <w:sz w:val="20"/>
        </w:rPr>
        <w:t>Д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10           </w:t>
      </w:r>
      <w:r>
        <w:rPr>
          <w:rFonts w:cs="Courier New" w:ascii="Courier New" w:hAnsi="Courier New"/>
          <w:sz w:val="20"/>
        </w:rPr>
        <w:t>¦W + E¦    ♦ 9 8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К 7            </w:t>
      </w:r>
      <w:r>
        <w:rPr>
          <w:rFonts w:cs="Courier New" w:ascii="Courier New" w:hAnsi="Courier New"/>
          <w:sz w:val="20"/>
        </w:rPr>
        <w:t>¦  S  ¦    ♣ 10 9 8 4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4♠. Вест отобрал туза и короля треф, а затем вышел козырной пятеркой. Разыгрывающий, получив взятку на валета пик, козырем же перешел на стол. После этого он сыграл тузом червей, еще раз козырнул и импасировал от себя черву к валету, которого Ост перебил дамой. Импас бубен также оказался неудачным и контракт был про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прошел ни один импас", - сетовал Зюйд. - "И, кроме того, Вест объявлял черву. Это просто несчасть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могли безболезненно обойтись без импаса червей", - ответил Норд. - "Это хоть и парадоксально, на первый взгляд, но верно, если даже дама червей и лежит под прорезкой. Сыграйте три раза червой сверху. Если дама червей у Веста, он получит на нее взятку. Но у вас ни на руках, ни на столе нет ни червей, ни треф, и Вест вынужден будет или подыграть вам бубну, или выйти в двойной ренонс. Десять взяток, таким образом, ваши в любом случа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3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9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7 6         ------</w:t>
      </w:r>
      <w:r>
        <w:rPr>
          <w:rFonts w:cs="Courier New" w:ascii="Courier New" w:hAnsi="Courier New"/>
          <w:sz w:val="20"/>
        </w:rPr>
        <w:t>¬    ♠ 9 8 5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6 2            </w:t>
      </w:r>
      <w:r>
        <w:rPr>
          <w:rFonts w:cs="Courier New" w:ascii="Courier New" w:hAnsi="Courier New"/>
          <w:sz w:val="20"/>
        </w:rPr>
        <w:t xml:space="preserve">¦  N  ¦    ♥ </w:t>
      </w:r>
      <w:r>
        <w:rPr>
          <w:rFonts w:cs="Courier New CYR;Lucida Console" w:ascii="Courier New CYR;Lucida Console" w:hAnsi="Courier New CYR;Lucida Console"/>
          <w:sz w:val="20"/>
        </w:rPr>
        <w:t>К 10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4 3 2            </w:t>
      </w:r>
      <w:r>
        <w:rPr>
          <w:rFonts w:cs="Courier New" w:ascii="Courier New" w:hAnsi="Courier New"/>
          <w:sz w:val="20"/>
        </w:rPr>
        <w:t xml:space="preserve">¦W + E¦    ♦ </w:t>
      </w:r>
      <w:r>
        <w:rPr>
          <w:rFonts w:cs="Courier New CYR;Lucida Console" w:ascii="Courier New CYR;Lucida Console" w:hAnsi="Courier New CYR;Lucida Console"/>
          <w:sz w:val="20"/>
        </w:rPr>
        <w:t>Т К</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7            </w:t>
      </w:r>
      <w:r>
        <w:rPr>
          <w:rFonts w:cs="Courier New" w:ascii="Courier New" w:hAnsi="Courier New"/>
          <w:sz w:val="20"/>
        </w:rPr>
        <w:t>¦  S  ¦    ♣ 10 9</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6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открыл торговлю заявлением "1 трефа" и партнеры беспрепятственно вышли на 3БК. Вест атаковал шестеркой пик, и разыгрывающий перебил тузом восьмерку Оста. Эксперты сразу вычислят, что пика у Веста представлена В1076. Магия? Потерпите немно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ледующий ход разыгрывающий сделал валетом бубен. Вест снес двойку, со стола - пятерка, и Ост получил взятку на короля. Затем он вышел десяткой червей (!) и Зюйд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подозрительно посмотрел на Оста и спросил: "Почему вы не продолжили с пики. Я специально скрыл задержку в пиках, положив в первую взятку ту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дали, а не скрыли", - ответил Ост. - "Три старшие пики, три бубны, туз червей и, по всей вероятности, две трефовые взятки дают вам выигрыш контракта. Я пошел червой с отчаяния, но этот ход был моей единственной надежд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как вы узнали, что у меня три старшие пики?" - спросил разыгрывающи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остая арифметика плюс немного логики, - ответил Ост. - Первый ход был сделан шестеркой пик. Исходя из правила одиннадцати, вычисляем, что у вас с партнером, со мной в совокупности, пять карт старше шестерки. А так как у меня есть восьмерка и девятка, у вас три оставшиеся. Карты старше шестерки - Т, К, Д, В, 10, 7. Какие же три у вас? Вы положили туза. Если бы у вас был валет или десятка, то вы побили бы пику одной из этих карт. Значит они у моего партнера. Если бы у него были король или дама, то он должен был выйти онером. Поэтому у вас должны быть Т, К, Д. Ваш ложный маневр оказался неудачным. Если бы вы в первую взятку положили даму, я, вероятно, ответил бы с пики, и вы выиграли бы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Мораль: блефуйте правдоподобно, иначе ваш блеф может раскрыть вашим оппонентам больше, чем вы пытались от них скрыть.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7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бесспорный контракт 3БК. Вест вышел валетом треф, которого разыгрывающий перебил дамой. У него сверху восемь взяток. Как может разыгрывающий взять девятую взятку независимо от расклада и игры вистующи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Бассанио, возможно, и был героем "Венецианского купца" Шекспира, но мне никогда не нравился этот парень. Он был удачливым охотником, одалживал у своих лучших друзей себе на жизнь и плохо играл в бридж. Все это нелегко простить.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ассанио и Антонио встретились однажды в Риалт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ни, - сказал Бассанио, - мне нужны три тысячи дука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кому они не нужны?" - спросил Антони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был готов уже отплыть на днях по "Большому каналу", как вдруг я выследил очаровательную девушку. Я нашел ее в справочнике на Бредстрит, и ее состояние так же великолепно, как и ее фигу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какое отношение ко всему этому имеют три тысячи?" - осведомился Антони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сейчас объясню. Ее отец нажил миллионное состояние в Итальянской компании игральных карт. Он взял патент на процесс изготовления карт из макаронной пасты. Когда колода становилась непригодной для игры, то вместо того, чтобы пожертвовать ее Армии Спасения, вы могли сварить ее и съесть. Старик был помешан на бридже и собрал огромную коллекцию задач. Когда он умер, он оставил завещание, согласно которому никто не может жениться на Порции - так зовут это совершенство, - если не пройдет испытания решением задач. Сейчас я смыслю в бридже, как свинья в апельсинах. Но у меня есть приятель на Уотерстрит, который играет превосходно. Он изобрел "Венецианский удар", и он обещает сделать меня отличным игроком за двадцать занятий. Вот почему мне нужны деньги, и я верну их вам, как только женюсь на наследнице этого Вулвор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нтонио нахмурился: "Я хотел бы выручить вас, старина. Но вы знаете, что все свои деньги я вложил в перевозку грузов, а Гарри Бриджес объявил о забастовке грузчиков, и это обязывает меня ограничить свои расходы. У меня не хватит денег даже для того, чтобы финансировать план Маршалла для церковных мыш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тем, видя разочарование на лице Бассанио, он добавил: "Подождите минуту. На той улице живет ростовщик по имени Шейлок. Он ненавидит меня за то, что я был в один ветреный день неосторожен со своей трубкой, и ему пришлось отдать свой габардин в чистку.Однако, я думаю, что могу попросить у него ссуду. Вы подождите здесь, и я быстро верну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з сомнения, Антонио быстро возвратился и вложил пачку банкнот в ладонь Бассанио. "Это было легко", - сказал он. - "И старый скряга запросил проценты не большие, чем современные банкиры. Он поставил странное условие: если я не верну ему деньги, в течение трех месяцев, он может отрезать у меня кусок мяса около сердца. Но чепуха, при современных ценах на мясо он, скорей, получит хорошее филе, чем пару моих запасных ребер. Так что не беспокойтесь, дружище, идите и ловите вашу рыб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ассанио поблагодарил его и поторопился на свидание к учителю бриджа. К концу двадцатого занятия он знал, что Уорк не считался дворянином и что успех - это голубь в сквере у святого Марка и более ничего. По правде говоря, у Бассанио мало чего было выше шеи, за исключением его бороды, и бриджевые идеи не укладывались в его голове. Как решателя задач его можно было бы включить в одну из тех познавательных программ, в которых чем меньше вы знаете, тем больше получи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не теряя надежды, он сел в свой кабриолет и прибыл на виллу Порции. Та в это время беседовала с двумя иностранцами. Она сразу же оставила их при виде нового посетите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мистер Бассанио", - сказала она. - "Я рада видеть вас здесь. Но если вы прибыли на экзамен" - и она зарделась с девичьей скромностью - "вы должны подождать своей очереди. Принц Марокко и принц Арагон прибыли раньше. Так что садитесь в звуконепроницаемую беседку, где вы не сможете ничего услышать, и будете достаточно далеко, чтобы видеть карты. Здесь есть много бриджевых книг и журналов, и вы, если хотите, можете их почитать. Принц Марокко пойдет первым, а принц Арагон останется здесь вместе с вами. Здесь есть виски, если вы пожелаете, но я вам его не рекомендую для лучших результатов в решении задач".</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сейчас, Марокко", - сказала она после того, как другие соискатели были надежно укрыты, - "перед вами три стола: золотой, серебряный и свинцовый. На каждом из них разложены бриджевые задачи. На каком из них вы попытаетесь сыгр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адно", - ответил принц. - "Я изучил "Золотую книгу" Калбертсона, так что я выбираю золотой стол", - он был не лишен чувства юмо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рошо, я вам даю на размышление десять минут." - Она подвела его к золотому столу и показала ему расклад, приведенный в рассматриваемой нами задаче. - "Выиграйте 3БК против любого виста и раскла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готов сделать это", - сказал, наконец, принц. - "Естественный план должен заключаться в импасе червей или, что еще лучше, в предварительном отборе туза и короля червей и прорезке мелкой червы к валету. Но я уверен, что вы положили эту масть неудачно и поэтому оставлю черву в покое. Я намерен изыскать девятую взятку в бубн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вы предлагаете это сделать?" - спросила Порция с дрожью в сердц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могу пойти десяткой и, если ее не перебьют, пропущу ее, затем перейду на руку и прорежу бубну к валету. Нет, вторым ходом я должен пойти от себя малой бубной, так как у Веста может выпасть фигура. Если не выпадет, прорежу к валету. Если же Ост перебьет валета, то я сыграю в дальнейшем тузом и малой бубной. Таково мое решени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не так жаль", - сказала Порция, но взгляд ее противоречил словам. - "Я думаю, что, если бы вы разложили карты, то нашли бы расклады, при которых оба ваши метода розыгрыша дают только одну взятку в бубнах. Единственный план, который вам обеспечит две взятки, это сыграть тузом бубен и затем маленькой бубной к десятке! Очень плохо, что вы изучали только "Золотую книгу", поскольку в ней нет примеров безопасного розыгрыш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о свидания, принц. Мне было так приятно встретиться с вами. Вечером пароход отплывает из Венеции в Северную Африку. Мой дворецкий позаботится о вашем отъезде, если вы пожелает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9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w:t>
      </w:r>
      <w:r>
        <w:rPr>
          <w:rFonts w:cs="Courier New" w:ascii="Courier New" w:hAnsi="Courier New"/>
          <w:sz w:val="20"/>
        </w:rPr>
        <w:t>¬    ♠ 6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9 8              ¦  N  ¦    ♥ </w:t>
      </w:r>
      <w:r>
        <w:rPr>
          <w:rFonts w:cs="Courier New CYR;Lucida Console" w:ascii="Courier New CYR;Lucida Console" w:hAnsi="Courier New CYR;Lucida Console"/>
          <w:sz w:val="20"/>
        </w:rPr>
        <w:t>К Д В 10 7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В 10 4 3 2     </w:t>
      </w:r>
      <w:r>
        <w:rPr>
          <w:rFonts w:cs="Courier New" w:ascii="Courier New" w:hAnsi="Courier New"/>
          <w:sz w:val="20"/>
        </w:rPr>
        <w:t xml:space="preserve">¦W + E¦    ♦ </w:t>
      </w:r>
      <w:r>
        <w:rPr>
          <w:rFonts w:cs="Courier New CYR;Lucida Console" w:ascii="Courier New CYR;Lucida Console" w:hAnsi="Courier New CYR;Lucida Console"/>
          <w:sz w:val="20"/>
        </w:rPr>
        <w:t>Д</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9 8 6       </w:t>
      </w:r>
      <w:r>
        <w:rPr>
          <w:rFonts w:cs="Courier New" w:ascii="Courier New" w:hAnsi="Courier New"/>
          <w:sz w:val="20"/>
        </w:rPr>
        <w:t xml:space="preserve">¦  S  ¦    ♣ </w:t>
      </w:r>
      <w:r>
        <w:rPr>
          <w:rFonts w:cs="Courier New CYR;Lucida Console" w:ascii="Courier New CYR;Lucida Console" w:hAnsi="Courier New CYR;Lucida Console"/>
          <w:sz w:val="20"/>
        </w:rPr>
        <w:t>В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lang w:val="en-US"/>
        </w:rPr>
        <w:t>L</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4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Ост - Вест в зоне.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2♦      2♠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4♠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атаковал девят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 опасением Порция открыла дверь беседки, где томились принц Арагон и Бассанио, и объявила принцу, что настал его черед. Она играла с принцем в бридж прошлой зимой на Ривьере и считала его слабым игроком. Главный его недостаток проявлялся при игре в защите, где он часто игнорировал сигналы партнера и, несомненно, его имя послужило источником Чарльзу Горену для образования прилагательного "самонадеянный"*), характеризующего такого игрока, который всегда думает, что он капитан, в то время, как он всего лишь матрос. Разыгрывал принц, однако, достаточно хорошо и вполне мог бы решить задачу и завоевать руку Порции, если не ее сердц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нц, три стола", - сказала она, - "золотой, серебряный и свинцовый. На каждом из них лежит задача. На каком столе вы остановите свой выбо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ц был любителем радиопередач и вдобавок шутником, так что он прокричал: "Йо-хо-хо, Сильвер", - и Порция, отведя его к среднему столу, показала ему карты, торговлю и условия, которые вы перед собой видите, дорогие читате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м дается десять минут, чтобы установить, может ли Зюйд выиграть 4♠", - сказала она, удалилась в альков и запела песню, чего не должна делать ни одна женщина во время игры в бридж. Карточный стол совсем неподходящее место для гнезда колибр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ц соображал быстро, и ему понадобилось мало времени для того, чтобы установить, что задача неразрешима. Он позвал Порцию, которая отложив свою лютню, вышла к нему в ожидании самого худш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этот расклад вкралась очевидная ошибка", - сказал принц. "Все масти Норда и Зюйда одинаковой длины, так что невозможен ни один пронос, ни сквиз. На каждой руке к отдаче черва, две бубны и трефа. Или вы совершили ошибку в условии задачи или это ловуш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это ваш ответ", - сказала Порция, - "то, мне очень жаль, но вы проиграли. Контракт можно выиграть приемом, который мы называем двойным "Хенни" ударом. Возьмите первую черву и верните черву оппонентам. Возьмите следующую взятку, независимо от хода. Следующими двумя ходами отберите у Оста двух  козырей,  но обязательно с обеих рук положите старших козырей. Один ход с бубен и два хода с треф, если их раньше не сделал Ост, элиминируют у него эти масти. Затем козырните, положив с обоих рук по маленькому козырю, и Ост будет вынужден принять эту взятку, так как у него остались одни только червы, то с одной из них он сделает следующий ход. Теперь настал кульминационный момент задачи. Не бейте черву ни с одной, ни с другой руки, а снесите от Зюйда бубну, а от Норда - трефу. Это третья взятка Оста, но она и последняя, следующую черву снесите от Зюйда еще одну бубну и убейте черву козырем со стола. Теперь у Зюйда нет бубен, а у Норда нет треф, и все оставшиеся взятки вы возьмете на перебитк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гда я возвращусь в свой замок в Испанию", - печально промолвил принц, поскольку леди обладала огромным состояни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я служанка, Нерисса, проводит вас", - сказала Порция и когда она услышала, как за ними захлопнулась дверь, она с облегчением вздохнула и иронически послала воздушный поцелуй в его направлении, забыв о присутствии Бассани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х, это точное решение", - сказала она. - "Боюсь, что если бы его не было, мы с принцем безумно любили бы друг друг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самонадеянный - arrogan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7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10 8 3         ------</w:t>
      </w:r>
      <w:r>
        <w:rPr>
          <w:rFonts w:cs="Courier New" w:ascii="Courier New" w:hAnsi="Courier New"/>
          <w:sz w:val="20"/>
        </w:rPr>
        <w:t xml:space="preserve">¬    ♠ </w:t>
      </w:r>
      <w:r>
        <w:rPr>
          <w:rFonts w:cs="Courier New CYR;Lucida Console" w:ascii="Courier New CYR;Lucida Console" w:hAnsi="Courier New CYR;Lucida Console"/>
          <w:sz w:val="20"/>
        </w:rPr>
        <w:t>Т Д В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В 7 4        </w:t>
      </w:r>
      <w:r>
        <w:rPr>
          <w:rFonts w:cs="Courier New" w:ascii="Courier New" w:hAnsi="Courier New"/>
          <w:sz w:val="20"/>
        </w:rPr>
        <w:t>¦  N  ¦    ♥ 9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7 4            </w:t>
      </w:r>
      <w:r>
        <w:rPr>
          <w:rFonts w:cs="Courier New" w:ascii="Courier New" w:hAnsi="Courier New"/>
          <w:sz w:val="20"/>
        </w:rPr>
        <w:t>¦W + E¦    ♦ 6 3</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S  ¦    ♣ 6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10 9 8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8 7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давал Вест. Все в зоне.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ест    Норд    Ост    Зюй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пас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девяткой треф. Какой план розыгрыша контракта вы предложите Зюй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делями Порция трепетала перед выбором самых трудных задач и соискателей. Бассанио же, в противоположность ей, смотрел на Порцию, как на миллион дукат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предчувствуя ничего дурного она сообщила Бассанио, что настал его час. Он в это время потягивал виски со льдом и лениво листал страницы "Бридж Уорл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лупец", - подумала она, - "он поглощает источник тумана, в то время, как его мозг должен быть ясен как никогда". Она не могла знать, что любое изменение в технике игры Бассанио возможно только к лучше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рция указала ему на три стола. Один из них был золотой, второй серебряный, а третий свинцовый. "На каком столе вы собираетесь играть?" - осведомилась о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ы хотим сообщить вам, что свет разума Бассанио не очень далеко проникал своими лучами в этот недостойный мир. Его глупость была бесспорна. Глядя на табличку "LEAD*)" ,он подумал, что его просят выбрать задачу, которую он должен решать, и ответил: "Я хотел бы взять задачу на нахождение хода". Это единственный предмет, который учитель вдолбил в него довольно основатель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рция на мгновение была ошеломлена. Затем она улыбнулась и сказала: "На самом деле, задача на свинцовым столом связана с точным ходом". Она показала ему расклад и торговлю: "Вам дается 10 минут, чтобы определить точный план игры", - и взяв свою лютню, она удалила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ассанио принялся за задачу. Она показалась ему несложной. Все, что он мог отдать, это одну взятку в пиках и одну в бубнах. Но даже для нечувствительных ноздрей Бассанио запах первого хода с девятки треф был тревожным. Несомненно, что ход с синглетона. Поэтому надо как можно скорее элиминировать козырей. Он уже собирался объявить о своем решении Порции, но в это время его внимание привлекли слова песни, которую она пела. Там были такие слова: "Скажи мне, где ответ". И затем продолжала: "В сердце или в голов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ог ли он представить или могла ли она специально сделать ударение на слове "HEART"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снова вернулся к задаче. Может ли черва иметь какое-либо отношение к ответу? Если отобрать козырей то все будет в порядке, но предположим, что вест перебьет первого козыря тузом и переключиться на пику, Ост возьмет пику и даст Весту возможность забить трефу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им образом противники получают три взятки. Как же этого избеж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спокойно! Ответ, конечно, заключается в ходе с червы. Нужно принять трефу на столе. Затем пойти королем червей и снести пику. Ее все равно пришлось бы отдать. Теперь связь между противниками прервана, можно откозыривать и контракт выигр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Бассанио завоевал прекрасную Порцию. Однако прежде, чем он был награжден поцелуем обручения, вошел слуга с телеграммой для мистера Бассани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можно, это плохая новость. Позвольте мне прочитать ее вам", - сказала Порция. Она поспешно прочитала ее: "Я совсем ничего не понимаю. Здесь какая-то чепух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ассанио взял у нее телеграмму, прочитал ее и рассмеялся. Нужно читать: оплатил Шейлоку долг. Это я вам объясню позже. Бриджес прекратил забастовку. Он руководитель профсоюза. Больше счастья с пятерками и десятк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 что это может означать?" - спросила Порц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ассанио заколебался: "О, у нас с Тони было небольшое пари", - ответи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вы выиграли?" - спросила наследница Вулвор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кольку я выиграл вас, я выиграл все на свете", - ответил Бассанио, прижимая ее к своей груди и бород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lead - ход и свинец.</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heart - сердце и черв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w:t>
      </w:r>
      <w:r>
        <w:rPr>
          <w:rFonts w:cs="Courier New" w:ascii="Courier New" w:hAnsi="Courier New"/>
          <w:sz w:val="20"/>
        </w:rPr>
        <w:t>¬    ♠ 7 5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10 8 7 3         ¦  N  ¦    ♥ </w:t>
      </w:r>
      <w:r>
        <w:rPr>
          <w:rFonts w:cs="Courier New CYR;Lucida Console" w:ascii="Courier New CYR;Lucida Console" w:hAnsi="Courier New CYR;Lucida Console"/>
          <w:sz w:val="20"/>
        </w:rPr>
        <w:t>Т К 9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5 4 2        </w:t>
      </w:r>
      <w:r>
        <w:rPr>
          <w:rFonts w:cs="Courier New" w:ascii="Courier New" w:hAnsi="Courier New"/>
          <w:sz w:val="20"/>
        </w:rPr>
        <w:t xml:space="preserve">¦W + E¦    ♦ </w:t>
      </w:r>
      <w:r>
        <w:rPr>
          <w:rFonts w:cs="Courier New CYR;Lucida Console" w:ascii="Courier New CYR;Lucida Console" w:hAnsi="Courier New CYR;Lucida Console"/>
          <w:sz w:val="20"/>
        </w:rPr>
        <w:t>Т Д В</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5           </w:t>
      </w:r>
      <w:r>
        <w:rPr>
          <w:rFonts w:cs="Courier New" w:ascii="Courier New" w:hAnsi="Courier New"/>
          <w:sz w:val="20"/>
        </w:rPr>
        <w:t xml:space="preserve">¦  S  ¦    ♣ </w:t>
      </w:r>
      <w:r>
        <w:rPr>
          <w:rFonts w:cs="Courier New CYR;Lucida Console" w:ascii="Courier New CYR;Lucida Console" w:hAnsi="Courier New CYR;Lucida Console"/>
          <w:sz w:val="20"/>
        </w:rPr>
        <w:t>В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В 8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Норд раздавал и заявил 1 трефу, а Ост включался червями. В итоге Норд-Зюйд дошли до 4♠, назначенных с руки Зюйда.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тройкой червей, которую норд перебил дамой, и Ост получил взятку на короля. Затем Ост козырнул, и разыгрывающий взял тузом на столе. Третьим ходом он должен сделать валетом червей и, если Ост перебьет его тузом, снести с руки трефу! После этого ни один ход Оста не сможет разрушить контракт, поскольку разыгрывающий примет ход, пойдет три раза с треф, убив последнюю трефу козырем, отберет у вистующих козырей с последним приемом на козырную девятку со стола и на две трефы со стола снесет две бубны с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роятность расклада 3-2 в трефах намного больше, чем вероятность нахождения туза бубен у Веста, особенно если учесть, что Ост включился в торговлю. Это единственный план розыгрыша, который приводит к успех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еден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9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5 3            ------</w:t>
      </w:r>
      <w:r>
        <w:rPr>
          <w:rFonts w:cs="Courier New" w:ascii="Courier New" w:hAnsi="Courier New"/>
          <w:sz w:val="20"/>
        </w:rPr>
        <w:t>¬    ♠ 9 8 4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9 3 2          </w:t>
      </w:r>
      <w:r>
        <w:rPr>
          <w:rFonts w:cs="Courier New" w:ascii="Courier New" w:hAnsi="Courier New"/>
          <w:sz w:val="20"/>
        </w:rPr>
        <w:t xml:space="preserve">¦  N  ¦    ♥ </w:t>
      </w:r>
      <w:r>
        <w:rPr>
          <w:rFonts w:cs="Courier New CYR;Lucida Console" w:ascii="Courier New CYR;Lucida Console" w:hAnsi="Courier New CYR;Lucida Console"/>
          <w:sz w:val="20"/>
        </w:rPr>
        <w:t>В 6 5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4              </w:t>
      </w:r>
      <w:r>
        <w:rPr>
          <w:rFonts w:cs="Courier New" w:ascii="Courier New" w:hAnsi="Courier New"/>
          <w:sz w:val="20"/>
        </w:rPr>
        <w:t>¦W + E¦    ♦ 8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6 5          </w:t>
      </w:r>
      <w:r>
        <w:rPr>
          <w:rFonts w:cs="Courier New" w:ascii="Courier New" w:hAnsi="Courier New"/>
          <w:sz w:val="20"/>
        </w:rPr>
        <w:t xml:space="preserve">¦  S  ¦    ♣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10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ткрытие 1БК на карте Зюйда применяется многими бриджистами. Оно описывает одновременно и силу, и расклад. Когда партнер поднял до 2БК, Зюйд, приплюсовав его силу к своей, помолился небу и назначил гей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бы Вест вышел с трефы, игра на этом и окончилась бы. Но он один из мажоров и атаковал двойкой червей, что было совершенно правильным с точки зрения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того, как Вест положил валета, разыгрывающий надолго задумался. Это часто окупается. Очевидно, что нужно разыгрывать бубну. Если импас проходит, то все в порядке. Но предположим, что король бубен у Веста. Тогда, если разыгрывающий возьмет первую взятку дамой, Вест будет знать, что у него и туз, и десятка и не ответит с червы. Он от безнадежности сменит атаку на трефу. Тогда уже выигрыш невозмож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этому разыгрывающий в первую взятку положил туза! Вторым ходом он перешел на стол по пикам и вышел дамой бубен, которую Вест перебил королем, и уверенно ответил тройкой червей, считая, что дама у партнера. И его чуть не хватил удар, когда разыгрывающий взял черву десяткой и набрал девя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которым игрокам не понравится эта блефовая задача, и они скажут, что выиграть такой гейм невозможно. Тем не менее, блефовый розыгрыш должен всегда находиться в арсенале каждого сильного игрока. В этой нетривиальной задаче гейм выигрывается после первой атаки в черву. Ни один здравомыслящий защитник на месте Веста не прекратит розыгрыш червей после того, как Зюйд в первом раунде сыграет тузом и не отдаст предпочтение неведомо чего сулящей треф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апомните одно из наших правил: если стратегия выглядит достаточно правдоподобной для того, чтобы обмануть умного защитника, ее следует применя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 9 6 2     ------</w:t>
      </w:r>
      <w:r>
        <w:rPr>
          <w:rFonts w:cs="Courier New" w:ascii="Courier New" w:hAnsi="Courier New"/>
          <w:sz w:val="20"/>
        </w:rPr>
        <w:t>¬    ♠ 7 4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9 4 3        </w:t>
      </w:r>
      <w:r>
        <w:rPr>
          <w:rFonts w:cs="Courier New" w:ascii="Courier New" w:hAnsi="Courier New"/>
          <w:sz w:val="20"/>
        </w:rPr>
        <w:t xml:space="preserve">¦  N  ¦    ♥ </w:t>
      </w:r>
      <w:r>
        <w:rPr>
          <w:rFonts w:cs="Courier New CYR;Lucida Console" w:ascii="Courier New CYR;Lucida Console" w:hAnsi="Courier New CYR;Lucida Console"/>
          <w:sz w:val="20"/>
        </w:rPr>
        <w:t>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w:t>
      </w:r>
      <w:r>
        <w:rPr>
          <w:rFonts w:cs="Courier New" w:ascii="Courier New" w:hAnsi="Courier New"/>
          <w:sz w:val="20"/>
        </w:rPr>
        <w:t>¦W + E¦    ♦ 9</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S  ¦    ♣ </w:t>
      </w:r>
      <w:r>
        <w:rPr>
          <w:rFonts w:cs="Courier New CYR;Lucida Console" w:ascii="Courier New CYR;Lucida Console" w:hAnsi="Courier New CYR;Lucida Console"/>
          <w:sz w:val="20"/>
        </w:rPr>
        <w:t>К 8 7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7 6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5♦, которые Вест атаковал королем пик. Разыгрывающий должен пропустить короля! Следующий ход Веста существенного значения не имеет. Допустим, он пойдет дамой пик. Ее тоже нужно пропустить на столе, забивая козырной четверкой с руки. Затем разыгрывающий дважды откозыривает, сохраняя двойку бубен, и прорезает трефу, которую Ост, естественно, пропускает. Ход остается на столе. В этом случае на туза пик сносится туз треф с руки и проводится экспас короля треф. Несущественно, в какой момент Ост положит короля, ибо пронос двух червей обеспечен разыгрывающему в любом случае. Забив короля треф козырем, Зюйд переходит на стол к тройке бубен, поскольку он для обеспечения коммуникаций сохранил у себя на руках козырную двой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3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7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 4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7 2           ------</w:t>
      </w:r>
      <w:r>
        <w:rPr>
          <w:rFonts w:cs="Courier New" w:ascii="Courier New" w:hAnsi="Courier New"/>
          <w:sz w:val="20"/>
        </w:rPr>
        <w:t xml:space="preserve">¬    ♠ </w:t>
      </w:r>
      <w:r>
        <w:rPr>
          <w:rFonts w:cs="Courier New CYR;Lucida Console" w:ascii="Courier New CYR;Lucida Console" w:hAnsi="Courier New CYR;Lucida Console"/>
          <w:sz w:val="20"/>
        </w:rPr>
        <w:t>Т 9 8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10 6 5 2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w:t>
      </w:r>
      <w:r>
        <w:rPr>
          <w:rFonts w:cs="Courier New CYR;Lucida Console" w:ascii="Courier New CYR;Lucida Console" w:hAnsi="Courier New CYR;Lucida Console"/>
          <w:sz w:val="20"/>
        </w:rPr>
        <w:t>В 9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5 2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8 6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5            </w:t>
      </w:r>
      <w:r>
        <w:rPr>
          <w:rFonts w:cs="Courier New" w:ascii="Courier New" w:hAnsi="Courier New"/>
          <w:sz w:val="20"/>
        </w:rPr>
        <w:t xml:space="preserve">¦  S  ¦    ♣ </w:t>
      </w:r>
      <w:r>
        <w:rPr>
          <w:rFonts w:cs="Courier New CYR;Lucida Console" w:ascii="Courier New CYR;Lucida Console" w:hAnsi="Courier New CYR;Lucida Console"/>
          <w:sz w:val="20"/>
        </w:rPr>
        <w:t>К 10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 3</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можно было бы назвать второй битвой при Гетисберге. На Зюйде сидел, естественно, генерал Роберт Ли. Нордом был генерал Мид. Это была любопытная пара. Я не говорю о политике, поскольку оба они давно на содержании Всевышн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 я думаю, Ли был решительным и чуть ли не опрометчивым полководцем, в то время, как Мид - осторожным и чуть ли не трусливым. Почти два месяца назад Ли послал целый корпус по направлению к Саффолку, чтобы запастись окороками Смитфилда, так что он не смог принять участия в битве при Ченселлорсвиле. Несмотря на это, Ли разделил оставшуюся армию и вопреки всему напал на Джо Хукера, разгромив его. Мид никогда бы не сделал ничего подобного. Действительно, после первого дня битвы при Гетисберге он созвал военный совет, чтобы спросить, не следует ли ему отступить, в то время, как нужно было наступ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Они были различны также и в другом. Ли был одним из красивейших людей, когда-либо живших на этом свете: благородные черты лица, ясные глаза, аккуратная бородка. У Мида же, напротив, нос был как у ветхозаветного патриарха, глаза водянистые и налитые кровью (но не по обычной причине), а косматая борода была покрыта табачным пеплом от сигары, которая отнюдь не служила украшением его рта.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обратимся к их туалету. Форма Ли была, несомненно, только что куплена у братьев Брукс *). Одежда же Мида выглядела так, как будто он спал в ней по меньшей мере три ночи. Если такое возможно сделать с мундиром у северян, можете вышвырнуть меня на улицу в одном нижнем бель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ы спросите меня, что принес этот странный сою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ва современных генерала с солидной репутацией, Эйзенхауэр и Монтгомери побывали как-то на поле битвы при Гетисберге и покинули его с едкой критикой на устах в адрес людей, командовавших в этом кровавом сражении армиями как северян, так и южа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и и Мид, как сторона, вызванная на дуэль, выбрали в качестве оружия бридж, ибо в данном случае только он может доказать, кто же лучший стратег. Эйзенхауэр был Вестом, а Монтгомери - Ост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Ли открыл торговлю заявлением 2БК, для которого он имел как соответствующий расклад, так и необходимое количество очков. Мид поднял до 3БК. Его четыре пункта вкупе с двадцатью двумя пунктами партнера давали двадцать шесть, чего достаточно для гейма.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так, Вест атаковал пятеркой червей и Зюйд перебил валета Оста дамой. Ли когда-то служил в саперах и был способен оценить ситуацию с одного взгляда. Он сразу же увидел, что может набрать сверху только семь взяток. Две другие нужно было разыграть, и наилучшие шансы к успеху сулили ему пики. Опасность, однако, состояла в том, что если элиминировать бубну и затем попытаться разыграть пику, Ост может взять пику тузом и, прорезав черву, разрушить контрак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ерый Лис не моргнул и глазом. Второй ход он сделал тузом бубен. Вест положил двойку, остальные также по малой бубне. Третий ход - король бубен, Вест дал пятерку, остальные сбросили по бубне. Четвертый ход Ли - с короля пик. Очевидно, что у него нет больше бубен, и он пытается перейти на стол к валету пик. Неужели Ост настолько глуп, чтобы хватать эту взятку? Это же не игра в три листа. Не думает ли Ли, что он имеет дело с детьми. Снисходительно улыбаясь, Монтгомери пропустил также и даму пик, которой Ли сделал следующий ход. А теперь, урвав две пиковые взятки, Ли, к удивлению и отвращению половины присутствующих, отобрав три бубны и туза треф, выиграл игр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ежурная улыбка стерлась с лица Эйзенхауэра, и он упрекнул партнер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бы вы взяли пику тузом и прорезали черву, то это сражение имело бы другой исход". Он повернулся к Ли в поисках поддержки, и тот кивну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дивительно, как этот расклад напоминает мне битву под Гетисбергом. Моим правым флангом командовал Лонгстрит – величайший полководец. После смерти Стонвола я считал его ассом **) своей армии. Его главной ошибкой было то, что он иногда был тяжел на подъем. И вот на второй день сражения он надолго опоздал с наступлением. Возьми он тузом вовремя, и все могло быть по другом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йзенхауэр явно был доволен поддержкой. Но теперь Ли обратился к нему: "Я думаю, - сказал он,- что вы в равной мере, нет, даже в большей, ответственны за то, что произошло. В те дни я зависел от кавалерии, поскольку она являлась основным источником получаемой мной информации. Это были глаза армии. Стюарт, как вы знаете, командовал этой частью армии, и он на неделю уехал охотиться на диких гусей, оставив меня слепым. Многие ученые уверены, что недостаток информации привел к нашему поражению. Видите ли вы сходство между битвой и раскладом, который мы только что сыграли. Если Монтгомери - Лонгстрит, то вы - Стюар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какую я мог дать информацию, способствующую вашей подсадке?" - осведомился Эйзенхауэ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сли вы просмотрите вторую и третью взятки, то увидите, что вы положили сначала двойку, а затем пятерку бубен. Есть очень полезная конвенция, как раз подходящая для таких случаев. Если у вас три карты в масти, то вы играете снизу. Если же у вас две или четыре, то вы показываете это, сбрасывая сначала старшую, а потом младшую карты. Если бы вы так и поступили, то ваш партнер узнал бы, что у меня есть еще одна бубна и моя уловка не удалась б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казывается орудовать мечом можно и молч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и печально покачал головой: "Партнер, - сказал он, - критики обвинят меня в том, что я нападал в тех случаях, когда не должен был этого делать, а вас в том, что вы не нападали, когда должны были нападать. Трудно угодить каждому. Пойдемте, Мид, мы должны вернуться в Пантеон. Между тем, что вы думаете об этих двух стратег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д не любил много говорить: "Они ограбили самих себя", - только и сказа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Крупнейший магазин готовой одежды в Нью-Йорк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ace (англ.) - асс и туз.</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3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10 8 6 5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9 7 3          ------</w:t>
      </w:r>
      <w:r>
        <w:rPr>
          <w:rFonts w:cs="Courier New" w:ascii="Courier New" w:hAnsi="Courier New"/>
          <w:sz w:val="20"/>
        </w:rPr>
        <w:t>¬    ♠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N  ¦    ♥ 10 9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10 6           </w:t>
      </w:r>
      <w:r>
        <w:rPr>
          <w:rFonts w:cs="Courier New" w:ascii="Courier New" w:hAnsi="Courier New"/>
          <w:sz w:val="20"/>
        </w:rPr>
        <w:t xml:space="preserve">¦W + E¦    ♦ </w:t>
      </w:r>
      <w:r>
        <w:rPr>
          <w:rFonts w:cs="Courier New CYR;Lucida Console" w:ascii="Courier New CYR;Lucida Console" w:hAnsi="Courier New CYR;Lucida Console"/>
          <w:sz w:val="20"/>
        </w:rPr>
        <w:t>К В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8 4       </w:t>
      </w:r>
      <w:r>
        <w:rPr>
          <w:rFonts w:cs="Courier New" w:ascii="Courier New" w:hAnsi="Courier New"/>
          <w:sz w:val="20"/>
        </w:rPr>
        <w:t>¦  S  ¦    ♣ 9 7 5 3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7 4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7♥, которые Вест атаковал дамой треф. Хотя эта задача, опубликованная несколько лет назад, поставила в тупик многих экспертов, она, на самом деле, не столь уж и сложна, если суметь обойти пару ловуше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лучив взятку на туза треф, вы должны козырнуть только один раз, оставляя ход на своей руке. Если вы откозыряете дважды, вы проиграли. Это первая ловуш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ретьим ходом вы должны обратить пику, но только одну. Если вы снова выйдите пикой, то останетесь без одной. Это вторая ловуш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Четвертым ходом нужно сыграть малым козырем и перебить его тузом со стол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ятый ход следует сделать королем треф, снося на него короля пик с ру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Шестым ходом нужно забить малую пику козыре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едьмым ходом, козырнув, вновь перейти на сто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сьмым ходом снова забить пи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сле этого  следует выйти тузом бубен, забиткой бубен перейти на стол и добрать три оставшиеся пи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обходимо заметить, что помимо приведенного выше варианта решения, существует еще несколько других вариантов. Предоставляем вам найти их самостоятель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7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5 4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7 4 2          ------</w:t>
      </w:r>
      <w:r>
        <w:rPr>
          <w:rFonts w:cs="Courier New" w:ascii="Courier New" w:hAnsi="Courier New"/>
          <w:sz w:val="20"/>
        </w:rPr>
        <w:t>¬    ♠ 8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9 7 6          </w:t>
      </w:r>
      <w:r>
        <w:rPr>
          <w:rFonts w:cs="Courier New" w:ascii="Courier New" w:hAnsi="Courier New"/>
          <w:sz w:val="20"/>
        </w:rPr>
        <w:t xml:space="preserve">¦  N  ¦    ♥ </w:t>
      </w:r>
      <w:r>
        <w:rPr>
          <w:rFonts w:cs="Courier New CYR;Lucida Console" w:ascii="Courier New CYR;Lucida Console" w:hAnsi="Courier New CYR;Lucida Console"/>
          <w:sz w:val="20"/>
        </w:rPr>
        <w:t>К В 10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Д 10           </w:t>
      </w:r>
      <w:r>
        <w:rPr>
          <w:rFonts w:cs="Courier New" w:ascii="Courier New" w:hAnsi="Courier New"/>
          <w:sz w:val="20"/>
        </w:rPr>
        <w:t xml:space="preserve">¦W + E¦    ♦ </w:t>
      </w:r>
      <w:r>
        <w:rPr>
          <w:rFonts w:cs="Courier New CYR;Lucida Console" w:ascii="Courier New CYR;Lucida Console" w:hAnsi="Courier New CYR;Lucida Console"/>
          <w:sz w:val="20"/>
        </w:rPr>
        <w:t>Т 9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7              </w:t>
      </w:r>
      <w:r>
        <w:rPr>
          <w:rFonts w:cs="Courier New" w:ascii="Courier New" w:hAnsi="Courier New"/>
          <w:sz w:val="20"/>
        </w:rPr>
        <w:t>¦  S  ¦    ♣ 10 8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Д В 10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играет контракт 4♠. Вест атаковал королем бубен и, получив на него взятку, вышел шестеркой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не понял, как можно предотвратить опасность. Он взял черву тузом и прорезал козыря. Импас не прошел, противники отобрали две червы и посадили зюйда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очный план игры очевиден. Нужно пропустить черву. Теперь вистующим ничто не может помочь. Если Ост ответит ходом с червы, то разыгрывающий перейдет к себе и забьет третью черву единственным козырем на столе. Если Же Ост подкозырнет, то Зюйд разыграет пику и снесет черву на треф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збранный вами план игры во втором раунде или спасет вас или погубит. Большинство бриджистов играют так, как им продиктует сиюминутная прихоть. Но поскольку от вашего выбора зависит судьба контракта, вы должны взвесить все "за" и "против" данного решающего хо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t>РЕШЕНИЕ ЗАДАЧИ 41</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водим полный раскла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4            ------</w:t>
      </w:r>
      <w:r>
        <w:rPr>
          <w:rFonts w:cs="Courier New" w:ascii="Courier New" w:hAnsi="Courier New"/>
          <w:sz w:val="20"/>
        </w:rPr>
        <w:t>¬    ♠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5 2              ¦  N  ¦    ♥ </w:t>
      </w:r>
      <w:r>
        <w:rPr>
          <w:rFonts w:cs="Courier New CYR;Lucida Console" w:ascii="Courier New CYR;Lucida Console" w:hAnsi="Courier New CYR;Lucida Console"/>
          <w:sz w:val="20"/>
        </w:rPr>
        <w:t>К Д В 10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В 8 6          </w:t>
      </w:r>
      <w:r>
        <w:rPr>
          <w:rFonts w:cs="Courier New" w:ascii="Courier New" w:hAnsi="Courier New"/>
          <w:sz w:val="20"/>
        </w:rPr>
        <w:t>¦W + E¦    ♦ 10 9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7 6 5 3          ¦  S  ¦    ♣ </w:t>
      </w:r>
      <w:r>
        <w:rPr>
          <w:rFonts w:cs="Courier New CYR;Lucida Console" w:ascii="Courier New CYR;Lucida Console" w:hAnsi="Courier New CYR;Lucida Console"/>
          <w:sz w:val="20"/>
        </w:rPr>
        <w:t>Д В 9 8</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 7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тракт 4♠ разыгрывает Зюйд. Вест открыл розыгрыш ходом с пятерки червей, и в эту взятку Ост положил десятку, а разыгрывающий - туза. Затем Зюйд козырнул сначала королем, а затем малой пикой, на которую Вест положил девятку. Вопрос: необходимо ли проводить им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от над этим и задумался разыгрывающий. Он долго шепотом совещался сам с собой и, мысленно подбросив монету, сыграл тузом в надежде на распределение козырей у оппонентов 2-2. У Оста же пик больше не оказалось. После того, как Зюйд вышел со стола бубной, Вест перенял ее тузом и, отобрав старшего козыря, оставил Норда лишь с одним козырем. У разыгрывающего к отдаче две бубны, а забить козырем на столе он может только одну. Итак, Зюйд, отдав пику, черву и две бубны, сел без одной.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расстроился: "Почему козыри не могли разложиться?" - спросил о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Его партнер холодно ответил: "Вы обязаны были прорезать пику. Самое интересное заключается в том, что для Вас не существенно, проходит импас или нет. Даже если возьмет вторая дама, вы можете себе позволить отдать эту взятку. Козырей у противников больше не останется, и вы сможете забить на столе две бубны, отдавая оппонентам, в этом случае одну пику, одну черву и одну бубн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2</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 5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7 3         ------</w:t>
      </w:r>
      <w:r>
        <w:rPr>
          <w:rFonts w:cs="Courier New" w:ascii="Courier New" w:hAnsi="Courier New"/>
          <w:sz w:val="20"/>
        </w:rPr>
        <w:t xml:space="preserve">¬    ♠ </w:t>
      </w:r>
      <w:r>
        <w:rPr>
          <w:rFonts w:cs="Courier New CYR;Lucida Console" w:ascii="Courier New CYR;Lucida Console" w:hAnsi="Courier New CYR;Lucida Console"/>
          <w:sz w:val="20"/>
        </w:rPr>
        <w:t>К Д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4              </w:t>
      </w:r>
      <w:r>
        <w:rPr>
          <w:rFonts w:cs="Courier New" w:ascii="Courier New" w:hAnsi="Courier New"/>
          <w:sz w:val="20"/>
        </w:rPr>
        <w:t xml:space="preserve">¦  N  ¦    ♥ </w:t>
      </w:r>
      <w:r>
        <w:rPr>
          <w:rFonts w:cs="Courier New CYR;Lucida Console" w:ascii="Courier New CYR;Lucida Console" w:hAnsi="Courier New CYR;Lucida Console"/>
          <w:sz w:val="20"/>
        </w:rPr>
        <w:t>В 10 9 7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В 10 9 6         </w:t>
      </w:r>
      <w:r>
        <w:rPr>
          <w:rFonts w:cs="Courier New" w:ascii="Courier New" w:hAnsi="Courier New"/>
          <w:sz w:val="20"/>
        </w:rPr>
        <w:t xml:space="preserve">¦W + E¦    ♦ </w:t>
      </w:r>
      <w:r>
        <w:rPr>
          <w:rFonts w:cs="Courier New CYR;Lucida Console" w:ascii="Courier New CYR;Lucida Console" w:hAnsi="Courier New CYR;Lucida Console"/>
          <w:sz w:val="20"/>
        </w:rPr>
        <w:t>Д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9           </w:t>
      </w:r>
      <w:r>
        <w:rPr>
          <w:rFonts w:cs="Courier New" w:ascii="Courier New" w:hAnsi="Courier New"/>
          <w:sz w:val="20"/>
        </w:rPr>
        <w:t>¦  S  ¦    ♣ 8</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Манхеттен, новый член клуба, была привлекательной брюнеткой. Мисс Мартини, как знает каждый, была блондинкой, но, благодаря родственным душам, они быстро подружили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жды вечером они вместе поужинали и сели играть в бридж.</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ашим партнером будет сегодня мистер Мастерс", - объявила мисс Мартин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орошо, но я сегодня нервная, как кошка. Одна рюмка шотландского виски наклонит корабль. Другая уравновесит его. Джеймс, пожалуйста, двойной вис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озможно, мисс Манхеттен и не качалась из стороны в сторону, когда села играть, но ей казалось, что вокруг клубится туман, и она с облегчением вздохнула, услышав, что противники назначили контракт "3БК" и, вспомнив из их торговли, что ей принадлежит право первого ход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вышла валетом бубен, картой масти, которую противники не заявляли. Ост положил семерку и разыгрывающий получил взятку на туза. Зюйд начал подсчитывать свои взятки. Если трефа лежит не 4-0, то он может взять пять треф, пропустив вторую трефу. Кроме того, у него верные четыре взятки в старших картах и возможность получения еще чего-нибудь при благоприятном положении фигур в мажорах. После таких рассуждений он вышел королем треф, Вест снес девятку, а Ост восьмерку и продолжил валетом треф. Бесспорно, Зюйд намеревался пропустить его. Конечно же, мисс Манхеттен собиралась при наличии дамы с десяткой перебить валета. Но туман от выпитого сделал свое дело и на столе вместо дамы легла десят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 что подумает обо мне партнер", - вздохнула мисс Манхеттен, - "упустить верную взятку". Но все же, подавив свои чувства, она сохранила внешнее спокойствие и встретила пристальный, испытывающий взгляд вистующего с таким непорочным видом, который восхитил бы и сэра Джолиуса Рейнольди, автора картины "Век невинност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 подумал разыгрывающий, - "если бы у нее была дама с десяткой, она перебила бы валета. Значит у Оста осталась бланковая дама. Я заберу всю трефу, и я готов получить зеро, если не сделаю это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 перебил трефу тузом, после чего сел без тре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стерс посочувствовал убитому горем Зюйду: "Решение которое вы приняли, было ужасным. Но нужно сказать, что Вест продемонстрировал один из самых хитрых блефов, которые я когда-либо видел". Он обернулся к мисс Манхеттен: "Вы воскресили в моей памяти строки Брет Гар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мными путя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тщетной хитростью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транен язычник китаец.</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кажите мне, партнер, не китайская ли кровь течет в ваших жила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ответила мисс Манхеттен, шотландская".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trick - хитрость и взят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scotch - шотландская кровь и вис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3</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8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8 5 3         ------</w:t>
      </w:r>
      <w:r>
        <w:rPr>
          <w:rFonts w:cs="Courier New" w:ascii="Courier New" w:hAnsi="Courier New"/>
          <w:sz w:val="20"/>
        </w:rPr>
        <w:t xml:space="preserve">¬    ♠ </w:t>
      </w:r>
      <w:r>
        <w:rPr>
          <w:rFonts w:cs="Courier New CYR;Lucida Console" w:ascii="Courier New CYR;Lucida Console" w:hAnsi="Courier New CYR;Lucida Console"/>
          <w:sz w:val="20"/>
        </w:rPr>
        <w:t>Д 9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10 5 3 2         </w:t>
      </w:r>
      <w:r>
        <w:rPr>
          <w:rFonts w:cs="Courier New" w:ascii="Courier New" w:hAnsi="Courier New"/>
          <w:sz w:val="20"/>
        </w:rPr>
        <w:t xml:space="preserve">¦  N  ¦    ♥ </w:t>
      </w:r>
      <w:r>
        <w:rPr>
          <w:rFonts w:cs="Courier New CYR;Lucida Console" w:ascii="Courier New CYR;Lucida Console" w:hAnsi="Courier New CYR;Lucida Console"/>
          <w:sz w:val="20"/>
        </w:rPr>
        <w:t>В 8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5 3            </w:t>
      </w:r>
      <w:r>
        <w:rPr>
          <w:rFonts w:cs="Courier New" w:ascii="Courier New" w:hAnsi="Courier New"/>
          <w:sz w:val="20"/>
        </w:rPr>
        <w:t xml:space="preserve">¦W + E¦    ♦ </w:t>
      </w:r>
      <w:r>
        <w:rPr>
          <w:rFonts w:cs="Courier New CYR;Lucida Console" w:ascii="Courier New CYR;Lucida Console" w:hAnsi="Courier New CYR;Lucida Console"/>
          <w:sz w:val="20"/>
        </w:rPr>
        <w:t>К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6 4              </w:t>
      </w:r>
      <w:r>
        <w:rPr>
          <w:rFonts w:cs="Courier New" w:ascii="Courier New" w:hAnsi="Courier New"/>
          <w:sz w:val="20"/>
        </w:rPr>
        <w:t xml:space="preserve">¦  S  ¦    ♣ </w:t>
      </w:r>
      <w:r>
        <w:rPr>
          <w:rFonts w:cs="Courier New CYR;Lucida Console" w:ascii="Courier New CYR;Lucida Console" w:hAnsi="Courier New CYR;Lucida Console"/>
          <w:sz w:val="20"/>
        </w:rPr>
        <w:t>Т Д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3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ЗБК, который Вест атаковал тройкой пик. На стол легли: от Норда - шестерка, а от Оста - дама и Зюйд получил взятку на корол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торой раунд розыгрыша Зюйд открыл ходом с малой бубны, и король оказался старшим в этой взятк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инять правильное решение Осту было бы нетрудно, если бы он только остановился и задумался. Беда многих вистующих заключается в  том,  что они отказываются делать то, что действительно необходимо, а ходят обычно той картой, которая находится ближе остальных к их большому пальцу. В данном случае такой картой оказалась девятка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продолжительное раздумье  показывает,  что  единственно верным является ход с пятерки треф! Ответ в масть партнера является обычно хорошим приемом при висте против бескозырного контракта, но к данной задаче это не относится. Ясно что у разыгрывающего нет туза бубен, иначе он сыграл бы им или попытался прорезать короля. А посему туз у Веста, и он получит взятку до того, как бубна будет разыграна. Задержка в трефах у Норда - железная, поэтому нужно отдать ему первую трефу. Когда Вест получит взятку на туза бубен, он ответит с трефы, и Ост - Вест, получив две бубновые и три трефовые взятки, посадят разыгрывающего без одной. Если же Ост выйдет пикой вместо трефы, Зюйд без труда наберет свои девять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jc w:val="center"/>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4</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одится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9 4            ------</w:t>
      </w:r>
      <w:r>
        <w:rPr>
          <w:rFonts w:cs="Courier New" w:ascii="Courier New" w:hAnsi="Courier New"/>
          <w:sz w:val="20"/>
        </w:rPr>
        <w:t xml:space="preserve">¬    ♠ </w:t>
      </w:r>
      <w:r>
        <w:rPr>
          <w:rFonts w:cs="Courier New CYR;Lucida Console" w:ascii="Courier New CYR;Lucida Console" w:hAnsi="Courier New CYR;Lucida Console"/>
          <w:sz w:val="20"/>
        </w:rPr>
        <w:t>В 10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Т Д 5            </w:t>
      </w:r>
      <w:r>
        <w:rPr>
          <w:rFonts w:cs="Courier New" w:ascii="Courier New" w:hAnsi="Courier New"/>
          <w:sz w:val="20"/>
        </w:rPr>
        <w:t xml:space="preserve">¦  N  ¦    ♥ </w:t>
      </w:r>
      <w:r>
        <w:rPr>
          <w:rFonts w:cs="Courier New CYR;Lucida Console" w:ascii="Courier New CYR;Lucida Console" w:hAnsi="Courier New CYR;Lucida Console"/>
          <w:sz w:val="20"/>
        </w:rPr>
        <w:t>В 10 9 8 7 6</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8 6              </w:t>
      </w:r>
      <w:r>
        <w:rPr>
          <w:rFonts w:cs="Courier New" w:ascii="Courier New" w:hAnsi="Courier New"/>
          <w:sz w:val="20"/>
        </w:rPr>
        <w:t>¦W + E¦    ♦ 7</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В 10 5       </w:t>
      </w:r>
      <w:r>
        <w:rPr>
          <w:rFonts w:cs="Courier New" w:ascii="Courier New" w:hAnsi="Courier New"/>
          <w:sz w:val="20"/>
        </w:rPr>
        <w:t>¦  S  ¦    ♣ 9 7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9 5 4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Зюйд играет 5♦, причем вест открывал 1♣, а Ост заявлял в процессе торговли черву. Вест атаковал королем треф. Разыгрывающий перебил его тузом, дважды козырнул с переходом на стол и прорезал черву. В итоге вистующие получили две червы и пику. Без одной!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зыгрывающий был "рыцарем печального обра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пять неудача", - вздохнул он. - "Мой король всегда бывает обезглавлен. Что я мог сделать?" - спросил он у партнера, ища у него сочувств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т расклад нужно было тщательно проанализировать", -ответил его партнер. - "Возможно несколько планов розыгрыша, судя по торговле, избранный вами план в корне был обречен на поражение. Маловероятно, чтобы Вест открыл торговлю, не имея тузов. У него нет взяток ни в бубнах, ни в пиках. Для того чтобы он мог открыть торговлю, он обязательно должен иметь туза червей. Другой план может быть основан на том, чтобы отдать Весту пику и заставить его подыграть черву, но он не приносит успеха, так как Вест всегда может ответить трефой или, на худой конец, разблокироваться в пиках, чтобы избежать впустк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стается третий план. Его шансы невелики, но поскольку другие варианты проигрышны для вас, вы должны остановиться на нем. Вспомните Дешанеля, известного бриджиста, сказавшего, что если есть хотя бы единственный шанс на выигрыш контракта, то его надо использов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ропустите короля треф. Для вас не имеет значения следующий ход Веста. При ходе с червы вы выиграете сразу. Правда наиболее вероятен ход с дамы треф. Возьмите ее тузом и снесите с руки двойку пик. Затем один раз козырните, отберите две пики и перейдите на стол козырем. И, наконец, пойдите в третий раз пикой, забивая ее у себя козырем. Если пика у вистующих лежит 3-3, то на тринадцатую пику вы снесете с руки черву. Вероятность такого расклада равна 36%. Если же пики не разложились, то вы всегда можете вернуться к своему первоначальному плану, т.е. к импасу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5</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9 8 6 5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7 5</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9 5 4        ------</w:t>
      </w:r>
      <w:r>
        <w:rPr>
          <w:rFonts w:cs="Courier New" w:ascii="Courier New" w:hAnsi="Courier New"/>
          <w:sz w:val="20"/>
        </w:rPr>
        <w:t xml:space="preserve">¬    ♠ </w:t>
      </w:r>
      <w:r>
        <w:rPr>
          <w:rFonts w:cs="Courier New CYR;Lucida Console" w:ascii="Courier New CYR;Lucida Console" w:hAnsi="Courier New CYR;Lucida Console"/>
          <w:sz w:val="20"/>
        </w:rPr>
        <w:t>Д В 10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2                </w:t>
      </w:r>
      <w:r>
        <w:rPr>
          <w:rFonts w:cs="Courier New" w:ascii="Courier New" w:hAnsi="Courier New"/>
          <w:sz w:val="20"/>
        </w:rPr>
        <w:t>¦  N  ¦    ♥ -</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В 7 2          </w:t>
      </w:r>
      <w:r>
        <w:rPr>
          <w:rFonts w:cs="Courier New" w:ascii="Courier New" w:hAnsi="Courier New"/>
          <w:sz w:val="20"/>
        </w:rPr>
        <w:t>¦W + E¦    ♦ 8 5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Д 6 3            </w:t>
      </w:r>
      <w:r>
        <w:rPr>
          <w:rFonts w:cs="Courier New" w:ascii="Courier New" w:hAnsi="Courier New"/>
          <w:sz w:val="20"/>
        </w:rPr>
        <w:t xml:space="preserve">¦  S  ¦    ♣ </w:t>
      </w:r>
      <w:r>
        <w:rPr>
          <w:rFonts w:cs="Courier New CYR;Lucida Console" w:ascii="Courier New CYR;Lucida Console" w:hAnsi="Courier New CYR;Lucida Console"/>
          <w:sz w:val="20"/>
        </w:rPr>
        <w:t>В 10 9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L------</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10 7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 10</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8</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С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4♥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5♥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К      пас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пас     6♥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королем пик. Может ли Зюйд сыграть 6♥ на контре при оптимальном висте противник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лео", - сказал Антоний своей египетской заклинательнице змей, - "мы сто лет не совершали морских путешествий. Я всегда говорил, что бесполезно иметь яхту, если ее не использовать. Кроме того, если ваши гребцы остались без работы, то экипаж "Джейл" будет вместе с ними черпать воду из реки весь следующий июнь. Что вы скажете насчет круиз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мне подходит", - ответила Клеопатра. - "Но я опасаюсь, что для прогулки нет хороших мест". Перед тем как плыть вниз по реке, нужно еще прорыть внутренний водный путь до Суэца. А если мы отправимся вверх по течению, то там не на что смотреть, кроме как на невзрачного сфинкса и пару пирамид, от одного вида которых, когда я вспоминаю во что мне обошлась их постройка, у меня темнеет в глазах. И помимо этого пловцов повсюду подстерегает беда, ибо крокодилы уже оправились от аллергии на теплую пищ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здор", - сказал Антоний. - "Не сказал ли Дж.П.Морган, что не имеет права на пирамиду тот, кто прекратил ее строительство и стал высчитывать, во что она обойдется? Кроме того, когда люди совершают путешествие по воде, они никогда не любуются проплывающими пейзажами, а остаются в каюте и играют в карты. Давайте возьмем с собой старину Энобарбуса и вашу служанку красавицу Чармиан, мы сыграем вчетвером в бридж и прекрасно проведем уик-эн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следующий день они отплыли под один из маршей из "Аиды". Я точно не помню, под какой из них, ведь их так много. Сначала было много брызг, поскольку уключины проржавели, но вот кто-то затянул "Эй, ухнем", и корабль рванулся вперед, пока не набрал скорости три узла в ч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хочу описать этот корабль Клеопатры. Шекспир попытался сделать это, но без особого успеха. Сначала возьмем саму Клеопатру. Фигура что надо. Лицо такое, что могло бы покорить тысячу Соединенных Штатов. От рождения ее нос был немного длинноват, но благодаря пластической операции он стал короче, и теперь она легко могла бы стать "мисс Вселенной", если пренебречь такой мелочью, что конкурентка на этот титул должна быть высоконравствен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а корме корабля находилась сирена, державшая штурвал. Обычно я не увлекаюсь сиренами, предпочитая считать головы, а не хвосты, но у этой дамы был такой взгляд из-под воспаленных век и, кроме того, на ней была столь модная юбка, что вы ничего не могли узнать о том, как живет ее другая, менее одетая половин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Паруса были не шелковые, как писал Шекспир, а нейлоновые. Что же касается деревянной оснастки, то сам Стейнвей не смог сделать лучшей и, кроме того, на корабле было больше хромированных изделий, чем вы смогли бы найти на форде или даже кадиллаке.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демте скорей", - сказал Антоний. - "В чем задержка. Я теряю деньги каждую минуту. Принесите папирусные карты. Мы с Клео хотим доказать, что выигрыш чемпионата для смешанных пар не был бы счастливой случайностью".</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дождите минуту", - сказал Энобарбус. Он посмотрел на Чармиан, которая стояла поблизости, и поразился тому, как она прекрасна, подобно большинству женщин, играющих в карты. Но при этом он промолчал, ибо не был любителем, которого можно было выставить на тысячу драхм только за получение права на игру в паре с очаровательной девушкой: "Каковы ваши услови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У меня нет совершенно никаких условий", - ответила Чармиан, и от этих слов у старика появилась надежда, поскольку он уже достиг того возраста, когда и молитвы не помогаю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вы знаете, как выглядит бубна, если вы ее видели?" - продолжал Энобарбу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это лучший друг девушки. И он *) отличается от жемчуга, так как Клеопатра растворила жемчуг в шампанском и выпила его, а я попыталась сделать то же самое с алмазом, но у меня ничего не вышл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Антоний расхохотался: "Жемчужный коктейль", - сказал он. - "Я хорошо помню тот вечер, когда Клео придумала его. Она здорово выпила тогда и скакала по Александрии, как Одри Хепберн по Риму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 конце концов, они приступили к игре. Клеопатра вышла на контракт "шесть червей", а Чармиан, которая была Вестом, дала контр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трастная королева была довольно искусным игроком. Она забила козырем на столе первую пику, выбрала козырей у вистующих и поперебивала все пики и трефы с последним приемом на столе. После этого она вышла маленькой бубной. Когда Ост положил малую бубну, Клеопатра сыграла еще лучше, чем исполнявшая ее роль Кэтрин Корнелл. Она посмотрела направо, потом налево и наконец со вздохом полным отчаяния, бросила короля. Если туз справа от нее, все в порядке. Она перейдет на стол козырем и снова прорежет бубну. Если же туз слева, то Вест, получив право на ход, должен будет или подыграть ей бубну или пойти с пик в двойной ренон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еперь вернемся к Чармиан. Дитя природы, глупенькая Дора, простая душа, неискушенный новичок, которая и знает-то только, что алмаз не растворяется в шампанском. Черт с ним! Пускай не растворяется. Она положила двойку. Это был единственный путь к посадке! Клеопатра сделала все, что могла. Она перешла на стол козырем и вновь вышла бубной, но отдав две взятки: на туза и валета, села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нобарбус сиял: "Блестящий вист", - сказал он. - "Дорогая Чармиан, не называйте меня больше Энобарбус. Зовите меня просто Эно", - на что Чармиан ответила: "Конечно, старая песочница, я рада принимать вас всякий раз перед завтраком".</w:t>
      </w:r>
    </w:p>
    <w:p>
      <w:pPr>
        <w:pStyle w:val="Normal1"/>
        <w:widowControl w:val="false"/>
        <w:ind w:firstLine="284"/>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гра слов: diamond - бубна и бриллиан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 Имеется в виду фильм "Римские каникул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6</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8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7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6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6 4 2          ------</w:t>
      </w:r>
      <w:r>
        <w:rPr>
          <w:rFonts w:cs="Courier New" w:ascii="Courier New" w:hAnsi="Courier New"/>
          <w:sz w:val="20"/>
        </w:rPr>
        <w:t xml:space="preserve">¬    ♠ </w:t>
      </w:r>
      <w:r>
        <w:rPr>
          <w:rFonts w:cs="Courier New CYR;Lucida Console" w:ascii="Courier New CYR;Lucida Console" w:hAnsi="Courier New CYR;Lucida Console"/>
          <w:sz w:val="20"/>
        </w:rPr>
        <w:t>К Д 10</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8 3            </w:t>
      </w:r>
      <w:r>
        <w:rPr>
          <w:rFonts w:cs="Courier New" w:ascii="Courier New" w:hAnsi="Courier New"/>
          <w:sz w:val="20"/>
        </w:rPr>
        <w:t xml:space="preserve">¦  N  ¦    ♥ </w:t>
      </w:r>
      <w:r>
        <w:rPr>
          <w:rFonts w:cs="Courier New CYR;Lucida Console" w:ascii="Courier New CYR;Lucida Console" w:hAnsi="Courier New CYR;Lucida Console"/>
          <w:sz w:val="20"/>
        </w:rPr>
        <w:t>В 10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3                </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 xml:space="preserve"> + </w:t>
      </w:r>
      <w:r>
        <w:rPr>
          <w:rFonts w:cs="Courier New" w:ascii="Courier New" w:hAnsi="Courier New"/>
          <w:sz w:val="20"/>
          <w:lang w:val="en-US"/>
        </w:rPr>
        <w:t>E</w:t>
      </w:r>
      <w:r>
        <w:rPr>
          <w:rFonts w:cs="Courier New" w:ascii="Courier New" w:hAnsi="Courier New"/>
          <w:sz w:val="20"/>
        </w:rPr>
        <w:t>¦    ♦ 9 8 7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Д 10 6 3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9 5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7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В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пас    1♥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ест атаковал шестеркой треф, которую Ост перебил девяткой, а разыгрывающий, в свою очередь, - валетом. Как следует разыгрывать этот контракт?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ы ранее уже ссылались на совет Дешанеля, великого французского бриджиста: если есть хотя бы один шанс выиграть контракт, нужно пытаться использовать его при условии, что цена этого шанса не слишком высо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дсчитав свои ресурсы, разыгрывающий увидел, что он не вправе ходить ни с пики, ни с треф. Бубну можно выбрать в любой момент, да она, кроме того, не нуждается в розыгрыше. Однако сверху у Зюйда лишь восемь взяток, девятую же может дать ему черва. Но это возможно только при условии, что черва у вистующих лежит пополам, и если дама червей у Веста, ибо Ост не должен получить ход. Только в этом случае возможна реализация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нечно, существуют и другие возможности. У Веста могут быть только две червы и все старшие пики. В этом случае нужно, отобрав четыре бубны и две червы, отдать пику Весту, вынуждая его подыграть трефу. Однако этот план чреват последствиями и должен быть поэтому отвергну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торым ходом разыгрывающий пошел с червы. Ост положил маленькую, а разыгрывающий со стола короля. Он не должен отбирать туза червей, чтобы Вест не снес даму. Затем разыгрывающий возвратился на руку бубной к тузу и вновь вышел червой. Вест положил маленькую, со стола туз, Ост тоже дал малую черву. Заметим, что Весту нельзя в этой ситуации разблокироваться дамой, поскольку Зюйд пропустит ее, после чего безопасно разыграет черву. Если теперь Зюйд пойдет со стола червой, он получит недостающую взятку, поскольку Вест не может сделать сажающий его ход.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ко в этот момент разыгрывающий дрогнул. Опасаясь, что старшую черву может иметь Ост, который, получив ход, немедленно прорежет трефу, он решил отобрать пару бубен, оставляя старшую на столе, как прием для отбора черв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была фатальная ошибка. Уже на вторую бубну Вест блестяще снес даму червей. Робость разыгрывающего стоила ему гейма. Худшее, что с ним могло случиться, это посадка на одну или две взятки больше. Но даже если дама червей и у Оста, у него сохраняется еще возможность выигрыша контракта, при раскладе треф у оппонентов 4-4. Смелость города берет!</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 забывайте месье Дешанеля. Выбирайте план розыгрыша с наибольшими шансами на успех, исходите из удачного для себя расклада, но тогда уже держитесь до конц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7</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еден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6 3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Д В 4        ------</w:t>
      </w:r>
      <w:r>
        <w:rPr>
          <w:rFonts w:cs="Courier New" w:ascii="Courier New" w:hAnsi="Courier New"/>
          <w:sz w:val="20"/>
        </w:rPr>
        <w:t>¬    ♠ 9 6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В 10 9 7         </w:t>
      </w:r>
      <w:r>
        <w:rPr>
          <w:rFonts w:cs="Courier New" w:ascii="Courier New" w:hAnsi="Courier New"/>
          <w:sz w:val="20"/>
        </w:rPr>
        <w:t>¦  N  ¦    ♥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В 6            </w:t>
      </w:r>
      <w:r>
        <w:rPr>
          <w:rFonts w:cs="Courier New" w:ascii="Courier New" w:hAnsi="Courier New"/>
          <w:sz w:val="20"/>
        </w:rPr>
        <w:t xml:space="preserve">¦W + E¦    ♦ </w:t>
      </w:r>
      <w:r>
        <w:rPr>
          <w:rFonts w:cs="Courier New CYR;Lucida Console" w:ascii="Courier New CYR;Lucida Console" w:hAnsi="Courier New CYR;Lucida Console"/>
          <w:sz w:val="20"/>
        </w:rPr>
        <w:t>Д 8 7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4                </w:t>
      </w:r>
      <w:r>
        <w:rPr>
          <w:rFonts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10 9 8 6</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lang w:val="en-US"/>
        </w:rPr>
        <w:t>L</w:t>
      </w:r>
      <w:r>
        <w:rPr>
          <w:rFonts w:cs="Courier New" w:ascii="Courier New" w:hAnsi="Courier New"/>
          <w:sz w:val="20"/>
        </w:rPr>
        <w:t>------</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8 7 5</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Д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5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не зоны. Раздавал Зюйд. Торговля вне зависимости от того, понравится она вам или нет, проистекала следующим образ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      1♠      2♣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2♥      2♠      3♥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4♥      пас     пас    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вышел королем пик. Разыгрывающий забил его козырем со стола и козырнул. Ост положил четвер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У меня есть теория, что имя человека оказывает влияние на его характер. Возьмем мисс Тинкер*). Можете ли вы представить себе разумных и интеллигентных родителей, присоединивших имя Констанция **) к своей родовой фамилии? Но все же это так, и уже никто не сможет ничего изменить. Для мисс Тинкер это была пожизненная мука. Она никогда ничего не делала правильно. Ей никогда не доставались хорошие карты. Партнеры отказывались от нее. Расклады были плохими. Господин Случай всегда выступал против нее. Как она попала в клуб Дешанель, было тайной. Возможно, что комитет по приему новых членов в это время удалился на молитву.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клубные правила были таковы, что ничего нельзя было с этим поделать. Констанция Тинкер имела право занять место за любым столом. Поэтому осчастливленным ею оказался мистер Мастерс, а играли они против господ А и Б. Мастерс считался одним из лучших игроков клуба. Сам Горен был бы рад иметь такого партнера. Но его, а не мисс Тинк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Дайте же мне хорошие карты", - взмолилась она, когда Ост снял колоду перед ее сдачей. - "У меня не было тузов целую вечность. Хотя я не знаю, что в них хорошего. В тех редких случаях, когда мне выпадает право быть разыгрывающей, мой партнер отстраняет меня от розыгрыша. Я сама не знаю, почему, я все еще продолжаю играть в эту отвратительную игр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назначила 4♥, после вышеприведенной торговли, и Вест вышел королем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гда Мастерс раскрыл свои карты, мисс Тинкер смерила партнера ледяным взглядом.</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И вы считаете себя экспертом!" - воскликнула она. - "Мы упустили "королеву Марию". Неужели с таким редким раскладом вы не могли поднять меня на шлем, который лежит, как угодн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тер Мастерс промолчал, как истинный джентльмен.</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на забила, естественно, первую пику на столе козырем и перешла к себе козырем же и вновь забила пику. Кажется, что у разыгрывающего набирается тринадцать взяток: четыре козыря, две пиковых убитки, шесть треф и туз бубен. Поэтому четвертым ходом она вновь козырнула, намереваясь элиминировать козырей у вистующих. Мисс Тинкер очень расстроилась, когда увидела, что у Оста нет больше козырей. Она положила с руки старшего козыря и попыталась снести что-нибудь на трефу. Но Вест забил козырем уже вторую трефу, и в результате вистующие получили одну козырную, две пиковые и две бубновые взятки. Без двух.</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лаза мисс Тинкер наполнились слезами, и она, задыхаясь от волнения, спросила: "Партнер, видели ли вы когда-либо столь несчастные расклады?"</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Берегитесь ярости больных людей. Мистер Мастерс заколебался на мгновение и затем ответил:</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исс Тинкер, вы задали мне два вопроса. Первый: видел ли я подобные несчастья? Я отвечаю вам - да. Вы будете сталкиваться с такими неблагоприятными раскладами примерно через два раза на третий, так что в этом нет ничего удивительного, и вы должны быть всегда готовой встретиться с ними. Второй вопрос: почему я не назначил шлем. Я не мог этого сделать, поскольку я опасался, что вы не сможете этот шлем хорошо разыграт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акой шлем", - возразила мисс Тинкер, - "я не смогла набрать даже десяти взято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Это легкий шлем", - сказал Мастерс. - "Нужно только отдать вистующим первого же козыря. Тогда уже никакой ход оппонентов не сможет причинить вам вреда. Когда вы снова получите ход, то забьете пику, выберете козырей и отберете всю треф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ет, у Констанции Тинкер никогда не будет ни хороших карт, ни хорошего партнера!</w:t>
      </w:r>
    </w:p>
    <w:p>
      <w:pPr>
        <w:pStyle w:val="Normal1"/>
        <w:widowControl w:val="false"/>
        <w:ind w:firstLine="284"/>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Tinker - плохой работн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Constance - постоянств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8</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8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0 9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6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8 5         ------</w:t>
      </w:r>
      <w:r>
        <w:rPr>
          <w:rFonts w:cs="Courier New" w:ascii="Courier New" w:hAnsi="Courier New"/>
          <w:sz w:val="20"/>
        </w:rPr>
        <w:t xml:space="preserve">¬    ♠ </w:t>
      </w:r>
      <w:r>
        <w:rPr>
          <w:rFonts w:cs="Courier New CYR;Lucida Console" w:ascii="Courier New CYR;Lucida Console" w:hAnsi="Courier New CYR;Lucida Console"/>
          <w:sz w:val="20"/>
        </w:rPr>
        <w:t>Д В 9</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6 3</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8 6 5 3          ¦W + E¦    ♦ </w:t>
      </w:r>
      <w:r>
        <w:rPr>
          <w:rFonts w:cs="Courier New CYR;Lucida Console" w:ascii="Courier New CYR;Lucida Console" w:hAnsi="Courier New CYR;Lucida Console"/>
          <w:sz w:val="20"/>
        </w:rPr>
        <w:t>К Д 7 4</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В 10 8         </w:t>
      </w:r>
      <w:r>
        <w:rPr>
          <w:rFonts w:cs="Courier New" w:ascii="Courier New" w:hAnsi="Courier New"/>
          <w:sz w:val="20"/>
        </w:rPr>
        <w:t>¦  S  ¦    ♣ 9 7 5 2</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К 10 7 5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4</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юйд разыгрывает контракт 4♥. Первый ход был с дамы треф. Самомнение обычно не приводит к хорошему, и лишь немногие бриджисты играют столь же хорошо, как они о себе думают. Частенько вы слышите слова потерпевшего неудачу: "Я за весь вечер не сделал ни одной ошибки." Может быть это и так. Он не мог играть достаточно аккуратно. Но следует помнить, что зачастую и сделаешь - плохо и не сделаешь - плохо. Иногда просто аккуратный игрок где-то упустит благоприятную возможность, в то время, как эксперт использует ее и одержит побед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ассматриваемый расклад относится именно к этой категории. Разыгрывающий принял первую взятку, выбрал козырей и прорезал пику в надежде на туза у Оста. В результате вистующие взяли три пики и бубну.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Так и должно было случиться. Нужно пропустить первую трефу! Взять вторую трефу королем. Затем дважды козырнуть с переходом на стол и выйти маленькой бубной. Если Ост не положит даму, прорезать валетом, перейти козырем на стол и на трефу снести пику. Если же Ост положит даму, перебить ее тузом, перейти вновь козырем на стол, снести на туза треф валета бубен, провести экспас бубен и тогда уже на бубну снести пику.</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Но что это за шансы?", - спросите вы. - "Играть на то, что у Оста обе старшие бубны". Маловероятно, но возможно. Попытка не пытка. Если она потерпит неудачу, вы всегда можете вернуться к импасу пик.</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Резюме: никогда не говорите: "Я не сделал ошибок". Вы не можете быть беспристрастным по отношению к самому себ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49</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9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4</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5 4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В 10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7 5 4 3        ------</w:t>
      </w:r>
      <w:r>
        <w:rPr>
          <w:rFonts w:cs="Courier New" w:ascii="Courier New" w:hAnsi="Courier New"/>
          <w:sz w:val="20"/>
        </w:rPr>
        <w:t>¬    ♠ 10 8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Т 10 9 3         </w:t>
      </w:r>
      <w:r>
        <w:rPr>
          <w:rFonts w:cs="Courier New" w:ascii="Courier New" w:hAnsi="Courier New"/>
          <w:sz w:val="20"/>
        </w:rPr>
        <w:t xml:space="preserve">¦  N  ¦    ♥ </w:t>
      </w:r>
      <w:r>
        <w:rPr>
          <w:rFonts w:cs="Courier New CYR;Lucida Console" w:ascii="Courier New CYR;Lucida Console" w:hAnsi="Courier New CYR;Lucida Console"/>
          <w:sz w:val="20"/>
        </w:rPr>
        <w:t>К 7 6 5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Д 10             </w:t>
      </w:r>
      <w:r>
        <w:rPr>
          <w:rFonts w:cs="Courier New" w:ascii="Courier New" w:hAnsi="Courier New"/>
          <w:sz w:val="20"/>
        </w:rPr>
        <w:t xml:space="preserve">¦W + E¦    ♦ </w:t>
      </w:r>
      <w:r>
        <w:rPr>
          <w:rFonts w:cs="Courier New CYR;Lucida Console" w:ascii="Courier New CYR;Lucida Console" w:hAnsi="Courier New CYR;Lucida Console"/>
          <w:sz w:val="20"/>
        </w:rPr>
        <w:t>В 9 7</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К 7              </w:t>
      </w:r>
      <w:r>
        <w:rPr>
          <w:rFonts w:cs="Courier New" w:ascii="Courier New" w:hAnsi="Courier New"/>
          <w:sz w:val="20"/>
        </w:rPr>
        <w:t>¦  S  ¦    ♣ 5 4</w:t>
      </w:r>
    </w:p>
    <w:p>
      <w:pPr>
        <w:pStyle w:val="Normal1"/>
        <w:widowControl w:val="false"/>
        <w:ind w:firstLine="284"/>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Т К В</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В 8</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8 6 3</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9 8 6</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е в зоне. Раздавал Зюйд. После торговл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Зюйд    Вест    Норд    Ост</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1БК      пас    2БК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3БК      К      пас     пас</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пас</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ест атаковал четверкой пик. Задача: выберите план игры для разыгрывающего.</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лимат Эльсинора никогда никого не воодушевил бы на сочинение памфлета о торговой палате. Но эта ночь была особенно хмурой. Дул сильный и холодный ветер. Он пронизывал до костей, а туман, поднимающийся с Балтийского моря, мог бы быть законсервирован мистером Гейнем и продаваться им, как довольно густой гороховый суп.</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амлет, размышляя о минувшем вечере, посвященном Джону Китсу *) в монастыре святой Агнессы, дрожал, как одинокая сова или хромой заяц, но волочил свой чернильного цвета плащ за собой, поскольку он проходил через двор королевского замка. Здесь-то он и наткнулся на короля и между ними произошел следующий разгово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Хэм", - сказал король, - "какая скверная ноч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Прекрасная ночь для убийства", - согласился Гамлет.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ь злобно посмотрел на него, но ничего не сказал, поскольку совесть у всех у нас не чиста. "Давайте оживим ее небольшой пирушкой. Я как раз получил кое-что горячительное из Калифорнии. Два глотка, и ваши трефы покажутся вам пиками, а двойка окажется похожей на туза. Зовите вашего партнера Горацио, знаменитого бриджиста, и мы с Герти сыграем против вас роббер. Однако я хочу предупредить вас. Я недавно прочитал книгу Горена об обманных приемах, и вы не сможете обмануть меня никаким блефом, подобным описанному этим парнем Парсоном в задаче 5."</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Сели играть, каждая сторона сделала по гейму, и теперь Гамлет должен разыгрывать контракт 3БК. В своей торговле и он и Горацио превысили скорость на милю или на две, но чего не сделает Демон Ром с подростк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ь вышел четверкой пик, и Горацио раскрыл свои карты. Гамлет был, конечно, меланхоличным датчанином. Червовая масть легко уязвима. Если импас треф не пройдет, что кажется вполне вероятным, то противники, наверняка, сменят масть атаки и разберут пять черве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Гамлета, однако нельзя было смутить. "Прекрасная карта, партнер", - воскликнул он, насвистывая, чтобы подбодрить самого себя, поскольку никогда не следует афишировать освой страх. Он положил со стола девятку пик, а десятку Оста перебил не валетом, а тузом! Перейдя на стол к королю бубен, он попытался прорезать трефу, но король оказался у Веста. Вест, конечно, решил, что валет пик у партнера, так как десятка пик была перебита тузом, и снова пошел с пики. Это его устраивало, поскольку он имел для приема туза червей. Если бы Гамлет не сблефовал в первом раунде, Вест вынужден был бы переключиться на черву и посадил бы разыгрывающего без двух. Вместо этого Зюйд выиграл и гейм и роббе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ороль был готов поразить своего пасынка секирой. У него подкашивались ноги, его бокал метался у рта, он бросил кошелек на пол и сказал: "Пошли, Герти, я не желаю больше играть с негодяя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Лукавая озорница" - истинно Шекспировское выражение", - сказал Гамлет. - "Еще раз почитайте, что пишет ваш Горен о блефовом розыгрыше. Все было сделано отлично, Горацио. Хорошая торговля. После первого хода у меня не осталось сомнений относительно выигрыша контракт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Джон Китс - английский поэт XIX ве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b/>
          <w:b/>
          <w:sz w:val="20"/>
        </w:rPr>
      </w:pPr>
      <w:r>
        <w:rPr>
          <w:rFonts w:eastAsia="Courier New CYR;Lucida Console" w:cs="Courier New CYR;Lucida Console" w:ascii="Courier New CYR;Lucida Console" w:hAnsi="Courier New CYR;Lucida Console"/>
          <w:b/>
          <w:sz w:val="20"/>
        </w:rPr>
        <w:t xml:space="preserve">                        </w:t>
      </w:r>
      <w:r>
        <w:rPr>
          <w:rFonts w:cs="Courier New CYR;Lucida Console" w:ascii="Courier New CYR;Lucida Console" w:hAnsi="Courier New CYR;Lucida Console"/>
          <w:b/>
          <w:sz w:val="20"/>
        </w:rPr>
        <w:t>РЕШЕНИЕ ЗАДАЧИ 50</w:t>
      </w:r>
    </w:p>
    <w:p>
      <w:pPr>
        <w:pStyle w:val="Normal1"/>
        <w:widowControl w:val="false"/>
        <w:ind w:firstLine="284"/>
        <w:rPr>
          <w:rFonts w:ascii="Courier New CYR;Lucida Console" w:hAnsi="Courier New CYR;Lucida Console" w:cs="Courier New CYR;Lucida Console"/>
          <w:b/>
          <w:b/>
          <w:sz w:val="20"/>
        </w:rPr>
      </w:pPr>
      <w:r>
        <w:rPr>
          <w:rFonts w:cs="Courier New CYR;Lucida Console" w:ascii="Courier New CYR;Lucida Console" w:hAnsi="Courier New CYR;Lucida Console"/>
          <w:b/>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Здесь приведен полный расклад.</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10 6</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 Д</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8 7 6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7 6 5 3</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Д 8 7            ------</w:t>
      </w:r>
      <w:r>
        <w:rPr>
          <w:rFonts w:cs="Courier New" w:ascii="Courier New" w:hAnsi="Courier New"/>
          <w:sz w:val="20"/>
        </w:rPr>
        <w:t xml:space="preserve">¬    ♠ </w:t>
      </w:r>
      <w:r>
        <w:rPr>
          <w:rFonts w:cs="Courier New CYR;Lucida Console" w:ascii="Courier New CYR;Lucida Console" w:hAnsi="Courier New CYR;Lucida Console"/>
          <w:sz w:val="20"/>
        </w:rPr>
        <w:t>В 4 3 2</w:t>
      </w:r>
    </w:p>
    <w:p>
      <w:pPr>
        <w:pStyle w:val="Normal1"/>
        <w:widowControl w:val="false"/>
        <w:ind w:firstLine="284"/>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 xml:space="preserve">9 8 6 5          </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    ♥ 10 4 3 2</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Д В 9 3        </w:t>
      </w:r>
      <w:r>
        <w:rPr>
          <w:rFonts w:cs="Courier New" w:ascii="Courier New" w:hAnsi="Courier New"/>
          <w:sz w:val="20"/>
        </w:rPr>
        <w:t>¦W + E¦    ♦ 10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 xml:space="preserve">К                </w:t>
      </w:r>
      <w:r>
        <w:rPr>
          <w:rFonts w:cs="Courier New" w:ascii="Courier New" w:hAnsi="Courier New"/>
          <w:sz w:val="20"/>
        </w:rPr>
        <w:t>¦  S  ¦    ♣ 9 8 4</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L------</w:t>
      </w:r>
    </w:p>
    <w:p>
      <w:pPr>
        <w:pStyle w:val="Normal1"/>
        <w:widowControl w:val="false"/>
        <w:ind w:firstLine="284"/>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CYR;Lucida Console" w:ascii="Courier New CYR;Lucida Console" w:hAnsi="Courier New CYR;Lucida Console"/>
          <w:sz w:val="20"/>
        </w:rPr>
        <w:t>К 9 5</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В 7</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2</w:t>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w:t>
      </w: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Т Д В 10 2</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эбб - хорошее имя, но ему нужно было бы дать прозвище "Ворчун". Он постоянно ворчал, его преследовали заблуждения, характерные для посредственных игроков, что ему всегда выпадает плохая карта. Но больше всего его раздражало то, что его прорезки никогда не удавались.</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Однажды, перед началом игры в клубе Дешанель он объявил: "Я ставлю доллар за каждый удачный импас, если человек, который заключит со мной пари, поставит доллар за каждый неудачны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Мартинет, лучший игрок клуба, принял вызов.</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 xml:space="preserve">"Вздор. Это будет простой обмен деньгами, поскольку вероятность удачного импаса равна 50%. Я принимаю ваши предложения, чтобы доказать, что судьба к вам не так жестока, как вы полагаете. Но у меня есть еще одно условие. Наблюдая за вашей игрой, я пришел к выводу, что вы слишком часто прибегаете к прорезкам. Эксперт страшится импасов и использует всевозможные уловки, чтобы избежать их. Поэтому в нашем маленьком пари нужно оговорить, что импас в данной ситуации необходим. Если проводить его неблагоразумно, слишком опасно или излишне, я получаю доллар независимо от того, проходит импас или нет. Согласны?" </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эбб на мгновение задумался. "Принимаю", - сказал он решительно.- "Не думаете ли вы, что я провожу неудачные импасы для того, чтобы пошутить над вами?"</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Вскоре началась игра, и Крэбб с Мартинетом сели играть в паре. Крэбб, сидевший на Зюйде, разыгрывал контракт ЗБК. Вест атаковал королем бубен и после того, как Зюйд пропустил его, продолжил с валета. Крэбб взял валета тузом, перешел на стол червами и попытался прорезать трефу. Импас не прошел, и он сел без одной.</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Я говорил вам, что мои импасы не проходят", - похвастался Крэбб.- "С вас доллар."</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Подождите минутку",- сказал Мартинет.- "Вспомните наше условие.Импас должен быть ни неблагоразумным, ни ненужным. Здесь не выполняется ни одно из этих условий. Если король треф у Оста вы не проигрываете. Поскольку при наличии у Оста еще одной бубны у Веста их всего четыре и контракт в безопасности. Если же у Веста пятерка бубен и король треф с одной и более фосками, вы все равно ничего не сможете сделать. Прорезка, если она будет успешной, даст вам лишнюю взятку. Но она ничего не стоит. Проводить импас неблагоразумно, опасно и ненужно. Вы все время говорите о своем невезении. Если бы вы играли правильно, то обнаружили бы, что вы счастливчик и можете набрать, по крайней мере, одиннадцать взяток. Вы должн были третьим ходом сыграть тузом треф! Доллар выиграл я".</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t>Крэбб вытащил из бумажника пачку банкнот. Он молча отдал Мартинету деньги, но пробормотал про себя: "Я уверен, что еще возьму свое".</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eastAsia="Courier New CYR;Lucida Console" w:cs="Courier New CYR;Lucida Console" w:ascii="Courier New CYR;Lucida Console" w:hAnsi="Courier New CYR;Lucida Console"/>
          <w:sz w:val="20"/>
        </w:rPr>
        <w:t xml:space="preserve">                   </w:t>
      </w:r>
      <w:r>
        <w:rPr>
          <w:rFonts w:cs="Courier New CYR;Lucida Console" w:ascii="Courier New CYR;Lucida Console" w:hAnsi="Courier New CYR;Lucida Console"/>
          <w:sz w:val="20"/>
        </w:rPr>
        <w:t>КОНЕЦ    ПЕРВОГО    ВЫПУСКА</w:t>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lang w:val="en-US"/>
        </w:rPr>
      </w:pPr>
      <w:r>
        <w:rPr>
          <w:rFonts w:cs="Courier New CYR;Lucida Console" w:ascii="Courier New CYR;Lucida Console" w:hAnsi="Courier New CYR;Lucida Console"/>
          <w:sz w:val="20"/>
          <w:lang w:val="en-US"/>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p>
      <w:pPr>
        <w:pStyle w:val="Normal1"/>
        <w:widowControl w:val="false"/>
        <w:ind w:firstLine="284"/>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r>
        <w:br w:type="page"/>
      </w:r>
    </w:p>
    <w:p>
      <w:pPr>
        <w:pStyle w:val="Normal1"/>
        <w:rPr>
          <w:rFonts w:ascii="Courier New CYR;Lucida Console" w:hAnsi="Courier New CYR;Lucida Console" w:cs="Courier New CYR;Lucida Console"/>
          <w:sz w:val="20"/>
        </w:rPr>
      </w:pPr>
      <w:r>
        <w:rPr>
          <w:rFonts w:cs="Courier New CYR;Lucida Console" w:ascii="Courier New CYR;Lucida Console" w:hAnsi="Courier New CYR;Lucida Console"/>
          <w:sz w:val="20"/>
        </w:rPr>
      </w:r>
    </w:p>
    <w:sectPr>
      <w:headerReference w:type="even" r:id="rId2"/>
      <w:headerReference w:type="default" r:id="rId3"/>
      <w:type w:val="nextPage"/>
      <w:pgSz w:orient="landscape" w:w="16838" w:h="11906"/>
      <w:pgMar w:left="8931" w:right="397" w:gutter="0" w:header="363" w:top="419"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New CYR">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4" w:space="1" w:color="000000"/>
      </w:pBdr>
      <w:spacing w:before="0" w:after="120"/>
      <w:jc w:val="right"/>
      <w:rPr/>
    </w:pPr>
    <w:r>
      <w:rPr/>
      <w:t>Задачник «Парсона» (Часть 1)</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80975"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6</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4" w:space="1" w:color="000000"/>
      </w:pBdr>
      <w:spacing w:before="0" w:after="120"/>
      <w:jc w:val="left"/>
      <w:rPr/>
    </w:pPr>
    <w:r>
      <w:rPr/>
      <w:t>Задачник «Парсона» (Часть 1)</w:t>
    </w:r>
    <w:r>
      <w:rPr>
        <w:vanish/>
      </w:rPr>
      <w:t>–</w:t>
    </w:r>
    <w:r>
      <w:rPr>
        <w:rFonts w:cs="Courier New" w:ascii="Courier New" w:hAnsi="Courier New"/>
        <w:vanish/>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0975"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5</w:t>
                    </w:r>
                    <w:r>
                      <w:rPr>
                        <w:rStyle w:val="Pagenumber"/>
                        <w:sz w:val="17"/>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true"/>
      <w:widowControl/>
      <w:bidi w:val="0"/>
      <w:spacing w:lineRule="auto" w:line="192"/>
      <w:ind w:firstLine="113"/>
      <w:jc w:val="both"/>
    </w:pPr>
    <w:rPr>
      <w:rFonts w:ascii="Arial Narrow" w:hAnsi="Arial Narrow" w:eastAsia="Times New Roman" w:cs="Arial Narrow"/>
      <w:color w:val="auto"/>
      <w:kern w:val="2"/>
      <w:sz w:val="18"/>
      <w:szCs w:val="20"/>
      <w:lang w:val="ru-RU" w:eastAsia="ru-RU" w:bidi="hi-IN"/>
    </w:rPr>
  </w:style>
  <w:style w:type="paragraph" w:styleId="Heading1">
    <w:name w:val="heading 1"/>
    <w:basedOn w:val="Normal1"/>
    <w:next w:val="Heading2"/>
    <w:qFormat/>
    <w:pPr>
      <w:spacing w:before="240" w:after="60"/>
      <w:jc w:val="center"/>
      <w:outlineLvl w:val="0"/>
    </w:pPr>
    <w:rPr>
      <w:rFonts w:ascii="Arial" w:hAnsi="Arial" w:cs="Arial"/>
      <w:b/>
      <w:kern w:val="2"/>
      <w:sz w:val="28"/>
    </w:rPr>
  </w:style>
  <w:style w:type="paragraph" w:styleId="Heading2">
    <w:name w:val="heading 2"/>
    <w:basedOn w:val="Heading1"/>
    <w:next w:val="Normal1"/>
    <w:qFormat/>
    <w:pPr>
      <w:outlineLvl w:val="1"/>
    </w:pPr>
    <w:rPr>
      <w:b w:val="false"/>
      <w:i/>
      <w:sz w:val="26"/>
    </w:rPr>
  </w:style>
  <w:style w:type="paragraph" w:styleId="Heading3">
    <w:name w:val="heading 3"/>
    <w:basedOn w:val="Heading2"/>
    <w:next w:val="Normal1"/>
    <w:qFormat/>
    <w:pPr>
      <w:outlineLvl w:val="2"/>
    </w:pPr>
    <w:rPr>
      <w:b/>
      <w:sz w:val="24"/>
    </w:rPr>
  </w:style>
  <w:style w:type="paragraph" w:styleId="Heading4">
    <w:name w:val="heading 4"/>
    <w:basedOn w:val="Heading3"/>
    <w:next w:val="Normal1"/>
    <w:qFormat/>
    <w:pPr>
      <w:jc w:val="left"/>
      <w:outlineLvl w:val="3"/>
    </w:pPr>
    <w:rPr>
      <w:b w:val="false"/>
      <w:i w:val="false"/>
    </w:rPr>
  </w:style>
  <w:style w:type="paragraph" w:styleId="Heading5">
    <w:name w:val="heading 5"/>
    <w:basedOn w:val="Normal1"/>
    <w:next w:val="Normal1"/>
    <w:qFormat/>
    <w:pPr>
      <w:spacing w:before="240" w:after="60"/>
      <w:outlineLvl w:val="4"/>
    </w:pPr>
    <w:rPr>
      <w:sz w:val="22"/>
    </w:rPr>
  </w:style>
  <w:style w:type="paragraph" w:styleId="Heading6">
    <w:name w:val="heading 6"/>
    <w:basedOn w:val="Normal1"/>
    <w:next w:val="Normal1"/>
    <w:qFormat/>
    <w:pPr>
      <w:widowControl w:val="false"/>
      <w:jc w:val="center"/>
      <w:outlineLvl w:val="5"/>
    </w:pPr>
    <w:rPr>
      <w:rFonts w:ascii="Courier New" w:hAnsi="Courier New" w:cs="Courier New"/>
      <w:b/>
    </w:rPr>
  </w:style>
  <w:style w:type="paragraph" w:styleId="Heading7">
    <w:name w:val="heading 7"/>
    <w:basedOn w:val="Normal1"/>
    <w:next w:val="Normal1"/>
    <w:qFormat/>
    <w:pPr>
      <w:widowControl w:val="false"/>
      <w:jc w:val="center"/>
      <w:outlineLvl w:val="6"/>
    </w:pPr>
    <w:rPr>
      <w:rFonts w:ascii="Courier New" w:hAnsi="Courier New" w:cs="Courier New"/>
      <w:b/>
      <w:i/>
    </w:rPr>
  </w:style>
  <w:style w:type="paragraph" w:styleId="Heading8">
    <w:name w:val="heading 8"/>
    <w:basedOn w:val="Normal1"/>
    <w:next w:val="Normal1"/>
    <w:qFormat/>
    <w:pPr>
      <w:widowControl w:val="false"/>
      <w:jc w:val="center"/>
      <w:outlineLvl w:val="7"/>
    </w:pPr>
    <w:rPr>
      <w:rFonts w:ascii="Courier New" w:hAnsi="Courier New" w:cs="Courier New"/>
      <w:i/>
    </w:rPr>
  </w:style>
  <w:style w:type="paragraph" w:styleId="Heading9">
    <w:name w:val="heading 9"/>
    <w:basedOn w:val="Normal1"/>
    <w:next w:val="Normal1"/>
    <w:qFormat/>
    <w:pPr>
      <w:widowControl w:val="false"/>
      <w:jc w:val="center"/>
      <w:outlineLvl w:val="8"/>
    </w:pPr>
    <w:rPr>
      <w:rFonts w:ascii="Courier New" w:hAnsi="Courier New" w:cs="Courier New"/>
      <w:i/>
      <w:u w:val="single"/>
    </w:rPr>
  </w:style>
  <w:style w:type="paragraph" w:styleId="Header">
    <w:name w:val="header"/>
    <w:basedOn w:val="Normal1"/>
    <w:qFormat/>
    <w:pPr>
      <w:spacing w:before="0" w:after="120"/>
      <w:ind w:hanging="0"/>
      <w:jc w:val="center"/>
    </w:pPr>
    <w:rPr>
      <w:rFonts w:ascii="Arial" w:hAnsi="Arial" w:cs="Arial"/>
      <w:b/>
      <w:i/>
      <w:sz w:val="16"/>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rPr>
      <w:i/>
    </w:rPr>
  </w:style>
  <w:style w:type="paragraph" w:styleId="PlainText">
    <w:name w:val="Plain Text"/>
    <w:basedOn w:val="Normal1"/>
    <w:qFormat/>
    <w:pPr/>
    <w:rPr>
      <w:rFonts w:ascii="Courier New" w:hAnsi="Courier New" w:cs="Courier New"/>
      <w:sz w:val="20"/>
    </w:rPr>
  </w:style>
  <w:style w:type="paragraph" w:styleId="Style15">
    <w:name w:val="Верхний нечетный колонтитул"/>
    <w:basedOn w:val="Header"/>
    <w:qFormat/>
    <w:pPr>
      <w:pBdr>
        <w:bottom w:val="single" w:sz="4" w:space="1" w:color="000000"/>
      </w:pBdr>
      <w:jc w:val="left"/>
    </w:pPr>
    <w:rPr>
      <w:lang w:val="en-US"/>
    </w:rPr>
  </w:style>
  <w:style w:type="paragraph" w:styleId="Style16">
    <w:name w:val="Мысль"/>
    <w:basedOn w:val="Normal1"/>
    <w:qFormat/>
    <w:pPr>
      <w:spacing w:before="120" w:after="120"/>
    </w:pPr>
    <w:rPr/>
  </w:style>
  <w:style w:type="paragraph" w:styleId="Style17">
    <w:name w:val="Верхний четный колонтитул"/>
    <w:basedOn w:val="Header"/>
    <w:qFormat/>
    <w:pPr>
      <w:pBdr>
        <w:bottom w:val="single" w:sz="4" w:space="1" w:color="000000"/>
      </w:pBdr>
      <w:jc w:val="right"/>
    </w:pPr>
    <w:rPr/>
  </w:style>
  <w:style w:type="paragraph" w:styleId="Toc1">
    <w:name w:val="toc 1"/>
    <w:basedOn w:val="Normal1"/>
    <w:next w:val="Normal1"/>
    <w:qFormat/>
    <w:pPr>
      <w:jc w:val="center"/>
    </w:pPr>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ind w:left="720" w:firstLine="113"/>
    </w:pPr>
    <w:rPr/>
  </w:style>
  <w:style w:type="paragraph" w:styleId="BodyTextIndent2">
    <w:name w:val="Body Text Indent 2"/>
    <w:basedOn w:val="Normal1"/>
    <w:qFormat/>
    <w:pPr>
      <w:widowControl w:val="false"/>
      <w:ind w:left="709" w:hanging="567"/>
      <w:jc w:val="left"/>
    </w:pPr>
    <w:rPr>
      <w:rFonts w:ascii="Courier New" w:hAnsi="Courier New" w:cs="Courier New"/>
    </w:rPr>
  </w:style>
  <w:style w:type="paragraph" w:styleId="BodyTextIndent3">
    <w:name w:val="Body Text Indent 3"/>
    <w:basedOn w:val="Normal1"/>
    <w:qFormat/>
    <w:pPr>
      <w:widowControl w:val="false"/>
      <w:ind w:left="1418" w:hanging="1276"/>
      <w:jc w:val="left"/>
    </w:pPr>
    <w:rPr>
      <w:rFonts w:ascii="Courier New" w:hAnsi="Courier New" w:cs="Courier New"/>
    </w:rPr>
  </w:style>
  <w:style w:type="paragraph" w:styleId="BodyText">
    <w:name w:val="Body Text"/>
    <w:basedOn w:val="Normal1"/>
    <w:qFormat/>
    <w:pPr>
      <w:widowControl w:val="false"/>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00:00Z</dcterms:created>
  <dc:creator>Vitaly</dc:creator>
  <dc:description/>
  <dc:language>en-US</dc:language>
  <cp:lastModifiedBy>Женова</cp:lastModifiedBy>
  <cp:lastPrinted>2002-03-25T20:04:00Z</cp:lastPrinted>
  <dcterms:modified xsi:type="dcterms:W3CDTF">2002-06-11T09:00:00Z</dcterms:modified>
  <cp:revision>2</cp:revision>
  <dc:subject/>
  <dc:title>Новая брошюра</dc:title>
</cp:coreProperties>
</file>