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Теренс Риз и Роджер Трезел.</w:t>
      </w:r>
    </w:p>
    <w:p>
      <w:pPr>
        <w:pStyle w:val="Style15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Style15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Ошибки, которые Вы делаете в бридже.</w:t>
      </w:r>
    </w:p>
    <w:p>
      <w:pPr>
        <w:pStyle w:val="Style15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Style15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Лондон 1985</w:t>
      </w:r>
    </w:p>
    <w:p>
      <w:pPr>
        <w:pStyle w:val="Style15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ьшой секрет успеха  в  этой  нашей  игре  лежит  не  столько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ерских сложных последовательностях торговли и тайной технике игр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а в избежании общих и устранимых ошибок,  которые все мы делаем  врем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 времени.  Игрок,  открывший  как  устранить такие часто встречающ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шибки, может перевести свою игру на более высокий уров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й  книге всемирноизвестных авторов показывается как это мож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делать. В отлично подобранных примерах  раскладов  читатель  увере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спознает ошибки если не свои, то по-крайней мере других игроков св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го круга.  Осознание - половина битвы. Зная, чего избегать, игрок 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е вероятно ошибется в буду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вторы, хорошо известной читателю "Master Bridge Series" имеют 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ющиеся качества равно как и игроки,  так и писатели.  В течение ря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т Роджер Трезел автоматически выбирался во французскую сборную, 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Теренс Риз - в Британскую. Оба они Европейские и мировые чемпио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СОДЕРЖ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сть 1. Worst ошибк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В торговл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В защит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. В розыгры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сть 2. Commonest ошибк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В торговл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В защит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. В розыгры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сть 3. Ошибки (that may by forgiven)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В торговл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В защит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. В розыгрыш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Предисло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нас не было намерения представить в этой книге полный музей не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ч. Если бы мы попытались описать все увиденные нами ошибки,  включ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деланные нами самими,  это была бы история без конца. Вместо этого м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концентрировались на  ошибках,  которые даже опытные игроки допуска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с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авда, что за столом даже грубейшие ошибки часто не наказывают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 не в этой книге. Плохая торговля и игра получают должное возмезд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можете заметить,  что нашей целью было вернуть на дорогу экип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и, свалившиеся в придорожную кана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</w:t>
      </w:r>
      <w:r>
        <w:rPr>
          <w:rFonts w:eastAsia="MS Mincho;ＭＳ 明朝"/>
          <w:b/>
          <w:bCs/>
        </w:rPr>
        <w:t>ЧАСТЬ 1.Наигрубейшие ошибки.</w:t>
      </w:r>
    </w:p>
    <w:p>
      <w:pPr>
        <w:pStyle w:val="Style15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</w:t>
      </w:r>
      <w:r>
        <w:rPr>
          <w:rFonts w:eastAsia="MS Mincho;ＭＳ 明朝"/>
          <w:b/>
          <w:bCs/>
        </w:rPr>
        <w:t>1.  Ошибки в торговле.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НЕМЕДЛЕННЫЙ БЛЕКВУ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леквуд 4nt, спрашивающий о тузах, должен использоваться как отв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открытие,  только на исключительных руках.  Тот факт,  что на ли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се четыре туза вряд ли гарантирует возможность  получения  двенадца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типичный пример из робберного бридж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32                    S    N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4                      1s   ?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             9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832          KJ7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J9          7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542          QT98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T87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Юг, со своими 14 очками и пятикарточным мажором, открылся 1 пик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евер потер подбородок,  проконсультировался с потолком  и  прыгнул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nt. Юг  ответил  послушными пятью червами,  показывающими двух туз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полне удовлетворенный Север поднял до шести п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вышел  с короля бубен и Юг не имел возможности избежать дву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новых и червовой пот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Чертовски не везет"-,  сказал Север.-"Конечно, Вы не имели допо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ительных ценностей.  Отвратительное согласование, мы оба имели треф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й дублет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 Я думаю Ваше назначение было слишком сильным",- промолвил терп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иво Ю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 Вы имеете довольно много уходящих.  Вы должны были заявить  "д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ны" и продолжить "4 пики ". Это называется "отложенным геймовым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нциал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 Две бубны на T**! Это чудно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ют другие ситуации, где 4nt, как вопрос о тузах, ошибоч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йствие. Это когда партнер открыл 1nt. Прыжок в 4nt в этом случае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уральный, а вовсе не Блеквуд.  В ответ на 15-17 равномерных очков, 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казывает сбалансированные 16-17 очков, инвит в шлем, если у партне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полный минимум.  Но как быть после открытия партнера 1nt,  если В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обходимо для  шлема убедиться,  что партнер имеет удовлетворитель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личество тузов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93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T987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1nt от Севера Юг должен сфорсировать тремя червами. Тогда, да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ребид Севера 3nt, заявка 4nt Юга будет конвенцио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е игроки используют конвенцию Гербера,  посредством чего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рефы в ответ на 1nt,  спрашивает партнера о количестве тузов. Обыч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веты на нее: 4 бубны - 0 или 3 туза, 4 червы - 1 туз, 4 пики 2 туз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nt -  3 туза.  Очевидно,  Вы не должны использовать эту конвенцию бе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едварительного согласования с партнер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ЗАЯВИМЫЕ МА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рмальный минимум для открытия мажорной мастью - QT** или возмо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 A*** в черве немного предпочтительнее, чем в пике. Тем не менее 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устимо, если Вы  играете сильный  без  козыря,  открываться  минор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ью на трехкарточной задержке типа K**.  Партнер не заставит выпо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ять Вас гейм в миноре без исключительной козырной поддержки.  Пред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ожим, что у Вас: s T432  h A32  d Q32  c AK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ве причины по которым не нужно открывать одной пикой. Одна из н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осле  обоюдной торговли Вы можете оказаться в очень рискованном п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вом контракте. Другая,  возможно более серьезная, состоит в том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Ваша сторона станет защитниками, ваш партнер может пойти в пику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ржки вроде K*. Если Вы играете слабый без козыря 12-14 очков, Вы 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те рискнуть заявиться 1nt, но если Вы играете сильный без козыря,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лжны начать с одной трефы.  На ответ одна бубна или одна черва - 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жете показать  слабую  пику на втором круге,  так что Вы не упусти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роший контракт в этой ма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ОТВЕТ НА ПЕРВОМ УРОВ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 пишущие об игре, которые говорят всегда в терминах очков, мог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казать Вам,  что  необходимо 6 очков для ответа на первом уровне и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лжны пасовать,  если у Вас меньше. Это большая ошибка. Когда партн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крылся минорной мастью,  Вы не должны испытывать опасений, отвечая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укой такого типа, как у Юга в следующем пример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9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86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7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4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вер открывает одной трефой и Восток пасует.  Будет ошибкой па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ть только на том основании,  что Вы   держите только четыре очка, 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ще хуже будет другой способ - заявить 1nt, который преувеличивает 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у силу  ( нормально 7-10 очков для этого ответа) и утаивает Вашу ч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вую масть.  Заявите просто одну черву,  намереваясь  пасовать  пос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го, если только партнер не сфорсирует новой мастью.  В представл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 примере Север прыгнет в 4 червы, вполне приемлемый контракт с о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х р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ечно, иногда может случиться, что Север даст ребид, скажем 2nt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дучи обманут Вашими очками.  Кроме того поддерживая торговлю заяв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 черва,  вы создаете значительно больше трудностей для  оппонентов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стижении их лучшего контрак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СМЕНА МАСТИ ПОСЛЕ ПА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довательность такая как одна пика от открывающего,  две чер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 отвечающего,  не форсирует, когда отвечающий первоначально пасовал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ука Юга ниже может считаться как пограничная ситуац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                N    S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732            pas  1s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64             2h   ?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3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6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йчас Юг  может  сказать себе:" Если мой партнер имеет что-нибуд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ипа KJ*** в черве и KQ* в бубне,  четыре червы легкий  контракт.  т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учше я  дам  ему шанс заявкой три червы".  Да,  но это большая ошиб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едполагать особо хорошее согласование,  когда Вы много не  знаете 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уке Вашего партнера.  Здесь, Как Вы можете видеть, четыре червы буд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чень плохим контрактом, несмотря на то,  что Север довольно силен.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 все на что Вы должны надеяться, и вы не должны думать о заявке д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и. это будет ужасно. Только пас на две червы и будьте уверены в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ожительной запис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СЛАБЫЕ ОТВЕТЫ НА 1NT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открытие  1nt,  независимо сильный или слабый, простой ответ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тором уровне,  кроме двух треф, слабая заявка. От открывающего ожи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тся пас. Партнер открывает 1nt (15-17) и у Ва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T87432  h K32  d 432  c 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достаточно безопасно - по крайней мере,  и это должно быть б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опасней - ответить две пики,  которые выглядят более обещающим  кон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ктом, чем  1nt.  Если  Ваш  партнер заявит три пики - упрекните ег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2nt - избегайте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ключая одну специальную ситуацию, большая ошибка уходить с 1nt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тырехкарточную масть. После сильного без козыря Вы имеет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AJ32  h J63  d 74  c 86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явка две пики подсказана дьяволом.  С трудом верится,  что буд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още взять восемь взяток в пике, чем семь в без козыря, и если у от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ывающего дублет пик, контракт будет осмея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лько в  одном случае может быть правильно показывать четырехка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чную масть после 1nt: когда оппоненты включились. Скажем партнер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рыл сильным без козыря, включение двумя червами и у Ва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AJ54  h 42  d Q963  c 7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разумное решение посостязаться, заявив две пики. Если у отк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ющего что-нибудь типа KQT в черве и дублет пик, он может перевести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ва без козыр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ОТВЕТЫ НА 2NT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партнер  открыл  2nt,  вы не можете слабо ответить на уров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ри. Все также ошибочно заявлять четырехкарточные масти, так как пар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р будет часто поднимать только с тремя козырями. Допустим Вы имеет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KQ32  h 753  d 864  c J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Вы возможно знаете, Вы можете открыть имеет ли партнер четв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у пик,  используя две конвенции Стеймана,  которая просит  открывш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звать четырехкарточную  мажорную  масть  или Барона,  которая прос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звать четырехкарточную масть "сверху" ( 3бубны - если бубна,  3nt 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только четырехкарточная трефа). Тем не менее, ошибочно давить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евого контракта на этой очень плоской ру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туация отличается, если Вы имеете что-нибудь тип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KQ32  h 753  d 64  c J8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йчас у  Вас  слабый  дублет и есть причины проверить возмож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ать четыре пики. Но мы далеки от того, чтобы сказать, что Вы долж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прашивать четырехкарточный  мажор, когда у Вас распределение 4-4-3-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пустим Ваша рука такова: s Q753  h K62  d Q3  c T85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йчас Ваши  пики  слабы и у Вас ценности в масти дублета.  Прос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днимите в 3nt, а не ищите десяти взяточного контрак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ТОРГОВЛЯ ДВУМАСТНЫХ РУ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 Вы поменяли масть!  Я подумал,  вы должны быть сильны." Это од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з глупейших замечаний во время игры.  Допустим, что торговля начала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  1d  1nt  ?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  1s  2h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вер имеет:  (a) s K7642  h Q9642  d 43  c 5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b) s AK542  h AT963  d 52  c 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рговля Север правильна для (а) и ошибочна для (b),  здесь  сто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ыгнуть в три червы, форсируя по крайней мере на 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обще говоря,  правильно использовать конвенцию  Стеймана  толь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гда Вы ищите фит 4-4. Но неправильно использовать Стейман с пятика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чными мастями, потому, что тогда Вам необходима только трехкарточ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ддержка. Вот пример запутанных размышлений из робберного бридж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65             N       S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4               1nt     2c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72              (15-17)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9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8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96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обьяснял две трефы тем, что он думал о возможности играть чет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 пики,  если у партнера есть четверка в этой  масти.  На  две  треф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ртнер заявил  ожидаемые две пики.  Юг должен был сейчас заявить 2nt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 вместо этого он рискнул тремя червами.  Север назначил 3nt и в ко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це концов партнеры сели за 800 в пяти бубнах под конт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правда, что при отличном фите, четыре червы могут быть хорош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нтрактом, но  это  будет редкий случай и Юг должен ответить прост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вумя черв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ПРЫЖКОВЫЙ РЕБИД 2NT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 из общих ошибок в игре нездоровый прыжковый  ребид  2nt. 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лучается при сдачах такого сор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привлеченный открытием  1nt  со слабым дублетом Юг заявляет одн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рву. Север отвечает пикой. теперь Юг говорит 2nt и Север поднимает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nt, которые в действительности оказались очень плохим контра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 Вам не стоило говорить 2nt" - сказал Север.  - " Что мне делать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 меня много больше, чем минимум. Я мог открыться сильным без козыр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могло быть, но как вопрос соглашения прыжковый ребид показы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т 17-18 пунктов.  Он говорит: " Если ты не совсем минимален, мы буд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ать гейм".  На представленной руке Юг должен сказать  простые  1nt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 недозаказ, но что ошибочнее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ИМИТИРОВАННЫЕ ЗАЯВ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грая с  незнакомым партнеров,  Вы никогда не можете быть до конц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веренным, что он подразумевает под ответом 2nt на  Ваше  открытие 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ервом уровне,  или поднятие 1 пики в три пики. Форсирует ли это? Ош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очно ли пасовать, когда минимум открыт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вопрос системы и того,  как Вы ее понимаете.  В то же время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жете встретиться с такой ситуаци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4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6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открываетесь одной пикой на Севере и Ваш партнер отвечает  2nt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 пасуете и он берет 10 взяток. После этого не стоит упрекать парт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 в недозаказе.  Большинство американских игроков дадут  точно  та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вет. Разумнее будет решить заранее вопрос:  играть ли 2nt, как ог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иченное заявление.  Такого же сорта ситуации возникают, когда партн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днял до трех в мажор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T8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положим на этот раз что Вы Юг и Ваш партнер открылся одной п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й. Если Вы полностью не уверены, что прыжок в три пики форсирует,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должны заявлять 3 пики и говорить потом: " Я хотел показать возмо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сть шлемовой попытки и не ожидал, что Вы запасуете". Ваших ценност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полне хватит  на четыре пики.  В действительности сильнее будет от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ить две бубны и потом прыгнуть в четыре пики на следующем кругу,  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я последовательность предпочтительнее, чем прямое поднятие в гей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ОТВЕТЫ НА ОТКРЫТИЕ НА ВТОРОМ УРОВ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артнер открыл  двумя червами,  следующий игрок запасовал,  и Ваш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рта:  s T97532  h 54  d 653  c A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Вы должны заявить?  Две пики? 2nt? Пасовать? Это зависит, 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чно, от силы,  которую обещает открытие на уровне два,  но все рав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итуация довольно хитрая.  Если открытие обещает около 20 очков, но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форсирует, Вашим лучшим планом будет ответ две пики и надежда на  бл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оприятное развитие  событий.Если открывающий заявит 3 червы или 3 п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и, Вы поднимите в гейм.  Допустим, однако, Вы играете Акол, в котор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явки на втором уровне форсируют на один круг.  Теперь Вы должны д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лабый ответ 2nt,  так как у Вас не хватает до положительного  ответ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следующем кругу Вы поднимите 3 червы в четыре,  и покажете свою п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у, если открывающий заявит 3 трефы или 3 бубны и партнер будет  зн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кой у Вас тип ру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ОТВЕТЫ НА ОТКРЫТИЕ 2NT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ой тип руки часто приводит к неудачам в минор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5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T8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вер открылся  2nt  и  Юг ответил тремя бубнами на шестикарточ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и - что же еще?  Север теперь заинтересовался и  по  меньшей  мер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ть опасность,  что  партнеры закончат в пяти бубнах,  не самом без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сном контракте. Где сбой? Три бубны Юга были неразумными. Крайне м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овероятно, что  пять  бубен  будут  лучше контракта 3nt,  и Юг долж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едпочесть простое поднятие в без козы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другой тип руки при котором игроки часто оказываются в ошибо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 контракт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7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8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T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4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вер открыл 2nt и Юг ответил тремя пиками. Имея козырные цен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короткую червовую масть Север поднял до четырех пик. Ни четыре пик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и 3nt не являются железобетонными контрактами,  но все же  3nt  име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учше шансы.  Здесь  Юг с относительно сбалансированным распределен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-3-3-2 должен был просто поднять в 3nt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ЗАЯВКА МАСТИ ОППОНЕН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явка, показывающая контроль кьюбид - в масти оппонентов,  сод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ит очарование для многих игроков. Рассмотрим такую сдачу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62            (a)   S      W      N      E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95                 -      1d     2d(1)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                     3c(2)  -      3h  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64                  3nt    -      4c 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T           953            ?(3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4            KT82     (б)   S      W      N      E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KQ97         T532           -      1d     *  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95           J8             2с     -      2h  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74                   -   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8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73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Впрыгивая в торговлю - сильная рука, контроль в буб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Совершенно правильно показывать четырехкарточные масти,  так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к э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" Извини, меня приглашают  к телефону 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шибка здесь в заявке Севера две  бубны.  У  него  была  призыв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нтра, он несколько сильнее, но что хуже? Торговля развивалась бы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случае 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грок, сидевший  на  месте  Севера склонен сказать " Я хотел кон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ить, но не хотел чтобы Вы запасовали". Да , но если Юг запасует кон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у, значит  у  него в бубне около QJT** и Север-Юг получат лучший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жный результ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ьюбид Юга,  даже если у него нет туза или ренонса в масти проти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ика, правилен при таком типе ру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654             S    W    N    E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                               1c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9852            2c   -    2d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64              2h   -    2s  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4s   -    - 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6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ьюбид 2 трефы правилен по двум  причинам  во-первых  Юг  наде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форсировать до гейма и во-вторых он рискует пасом партнера на призы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ую конт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ет специальный  способ  выразить  очень  сильную призыв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у Запад открылся одной трефой и у Севера-Юга такая карт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9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8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6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вер контрит и Юг отвечает одной бубной.  Теперь  Север  заявля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ве трефы,  говоря: " У меня сильная карта. У тебя есть еще что-нибуд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казать мне?" В такой ситуации Юг может заявить две пики и Север по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имет до четырех.  Это не железобетонный контракт,  но у него отлич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анс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ПРИЗЫВНАЯ КОНТ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грок справа от Вас открывается одной бубной, а у Вас такая кар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AKJ53  h KQ4  d A85  c 7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го вполне достаточно для контры потому,  что если партнер от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ит в  Вашу слабую масть,  трефу,  Вы сможете перевести в пики.  В ц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ом,контра лучше чем вход пикой,  так как у партнера может быть  пре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сная чер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туация меняется,  когда Ваша короткая  масть  старше  по  ранг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мотрите, что  произошло  с  Севером  при таком раскладе в робберн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ридже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                    S    W    N    E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87                     1c   * 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43                 2s   -    3h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9                  3s   *    3nt 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J87          T3            4s  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             J96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J9           76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K864         T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96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5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е стороны в зоне, Запад открыл одной трефой и торговля продолж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ась до четырех пик под конт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ыло несколько плохих заявок в этой торговле,  но худшая -  конт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евера на одну трефу. Простая одна черва - лучшее тактическое решени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смотря на то, что некоторые книги говорят об ограниченности вступ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ий на перв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щита против четырех пик под контрой,  протекала  гладко.  Вост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бил третью трефу и вернул бубной к валету и тузу.  Глупо, несмотря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нтру Востоком 3nt,  Юг отыгрывает две старшие червы,  надеясь сне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ну на третьем круге. Запад перебивает вторую черву, забирает коро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ен и играет четвертой трефой на которую партнер вскакивает десят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. После  перебитки  козырной  дамой,  Юг должен отдать три козыр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ки и закончить без пяти, небольшое развлечение за 1400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ОТВЕТЫ И РЕБИДЫ ПОСЛЕ ПРИЗЫВНОЙ КОНТ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крытие одна трефа слева от Вас,  партнер контрит  и  после  пас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ледующего оппонента Вы должны найти заявку с такой карт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AT42  h T543  d AK65  c 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сказать?  Две пики? Две червы? Все неверно. Вы имеете цен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крытия и партнер показал такие же.  Вы должны сделать более  сильн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явку, называя масть противников, две трефы. Это не форсирует до гей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, но по крайней мере дает больше шансов. С такой рукой, если партн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две трефы заявит мажор, Вы можете сразу заявить гей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другая проблема, подобные которой часто встречаются после п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ывной контры.  Восток открывается одной трефой и сидя на Юге Вы име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:  s KJ84  h AQ763  d 92  c A4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дали  призывную  контру и партнер ответил одной пикой.  Сколь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 теперь заявить?  Две, три, четыре? Многие игроки прыгнут в три п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и, но даже это ошибочно. Вот какие  соображения по этому поводу: ко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 Вы открыли одной червой и партнер ответил одну пику, Вы можете по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ять до  трех,  но  только  тогда.  Когда партнер ответил на призывн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нтру, Вы должны допускать возможность,  что он может быть очень слаб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действительности.  На  представленной  руке  двух  пик  будет впол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статоч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КОНТРА ИНТЕРВЕН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ш партнер,  Восток, открылся одной червой, Юг вступил двумя бу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ми и у Вас:  (1)  s A4  h J963  d AJ85  c J42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2)  s J5  h 74  d KT8642  c 9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трить ли на карте (1)?  Ошибочно, потому, что Вы имеете хорош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ддержку в масти партнера.  В общем не следует  давать  наказатель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нтры пока  Вы  не показали поддержки.  Здесь следует поднять до тре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рв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карте (2) Вы можете быть уверены  в подсаде двух бубен,  но т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 ошибочно контрить только на козырной силе.  Допустим Север убежит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нтры на две бубны в две пики и Ваш партнер законтрит их. Теперь Вы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чень сложной позиции;  Вы не уверены в подсаде двух пик под  контро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 что 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нова Ваш партнер открывает одной червой,Юг вступает двумя бубн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Вы держите:  (3)  s Q85  h K4  d QT72  c K743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4)  s K742  h 3  d A54  c QT64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Вас очевидная контра с картой (3). Это так же правильное реш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карте (4),  частично потому,  что нет другого способа показать Ваш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ценности, частично,  потому, что контра может оказаться очень успеш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частично,  потому, что нет особенной трагедии, если они выполнят д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ны под  контрой  (  Опаснее с аналогичной картой контрить  мажор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тором уровн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т необходимости не контрить масть входа оппонентов, если это 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а собственная масть, как в следующем пример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96               (б)   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83                     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                         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T97                      KJ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4            AK732        -             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Q742         65           4         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J932         T            KJ93      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             AQ654        -             6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8                     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9                     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874                      AQ8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2                       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до зоны, Восток открывает одной пикой и Юг входит двумя буб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и. Это ошибочный тип интервенции:  Юг имеет защитный тип  руки,  а 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вух бубен нет перспектив.  Один из авторов, сидя на Западе, законтри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ве бубны и все запас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оказалось  жестоким  испытанием для Юга.  После атаки с пики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ролю и возвращения червой, защита первой взяла восемь взяток, прив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я к позиции (б) с ходом от Вост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осток вышел с треф,  Юг убил семеркой и ее перебили  девя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й. Запад  вышел  червой,  сейчас  Юг убил шестеркой болвана и подби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тверкой, впустив в концовке Зап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 подбитка очень изящна, заметил Запад записывая 1100 под черт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 Правда , Юг мог достичь того же результата убивая восьмеркой в рук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выходя с малого козыря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КОГДА ОСТАВЛЯТЬ НАКАЗАТЕЛЬНУЮ КОНТР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каких  обстоятельствах  уходить с контры партнера на интерв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цию? Например, в равной зональности Вы открываете одной пикой, но в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ой руке  входят двумя бубнами,  и Ваш партнер контрит.  После паса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твертой руке у Вас:  s KJ974  h A83  d 62  c KQ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е игроки  уйдут  с контры на том основании,  что они име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инимум открытия. Это совсем неве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ют два  случая,  когда обычно правильно уходить с контры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ой последовательности. Допустим у Ва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KJ974  h AT85  d -  c KJ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шибка пасовать и говорить потом "Поскольку у меня не было  бубен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я думал  у  Вас  их немало".  Во-первых,  если,  скажем ,  бубны леж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-4-3-0, держка Вашего партнера может быть  прорезана  и  даст  меньш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ок, чем  ожидалось.  Во-вторых,  так как партнер контрил две буб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ле Вашего открытия одной пикой,  он без сомнения короток в пике и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го может быть четверка или пятерка червей.  Вы конечно должны уйти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нтры в две червы, а не в две пики. Защита с рукой такого типа не б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т удачной даже,  если у партнера длинный козырь, пятерка или шест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.Он  будет "отскакивать козырями",  как это называется,  вынужден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бивать и делать невыгодные вых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общем,  Вы должны сносить с контры на низком  уровне,  когда 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меете две рабочие масти. Торговл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   W    N    E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h   2c   *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меет:   s K4  h AT863  d KQT5  c 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н должен уйти с контры,  так как, если партнер имеет длину в бу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, защита против двух бубен может плохо закончи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АТАКА ПРОТИВ ЗАКОНТРЕННЫХ 3NT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партнер, назвавший масть контрит 3nt,  он просит пойти в э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ь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                    S    W    N    E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54                             1d   1h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43                 2nt  -    3nt  *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T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T874        96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             KQJT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75           T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75           A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9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9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контры на 3nt Запад,  который имел контрвозможность атаки 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мы пик,  должен атаковать в масть партнера.  Это наверняка огранич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зыгрывающего восмью взя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партнер  не  входил в торговлю и контрит окончательный кон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кт в без козыря,  это означает,  что он имеет мощную держку в пер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и называвшейся  болваном.  Как  правило,  будет верной атака в э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наконец, что Вы предположите о контре после такой торгов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   W    N    E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c   1s   2h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nt  -    3nt 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ребует ли  Восток  хода в пику,  масть Запада или в черву - ма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олвана? В принципе,  контра просит входившего пойти в его собственн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ь. Так могут выглядеть рук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8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J872         Q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2            T94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85           96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54           J9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T7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7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должен атаковать в пику  для  разрушения  контракта.  Конт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тока опасный способ,  но он должен понимать, что иначе его партнер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рудно будет выйти в пи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КОНТРА ПРОТИВ ШЛЕМОВЫХ КОНТРАК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 из самых дорогих ошибок в игре - это  контрирование  шлемов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нтрактов, только потому,  что вы имеете две возможных взятки,  так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к два туза.  Если оппоненты выторговали шлем, преимущество их в то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они  знают  об отсутствии двух тузов и в одной из мастей у них 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нс. Контры такого рода приносят 100 или 200 очков и отдают  в  ше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з больше, если контракт будет зареконтрен и выполн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ожиданная контра,  которая встречается редко и вне  конкурент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рговли -  контра "Лейтнера".  Ее смысл таков:  " Не делай очевид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да, в частности, не ходи в масти, которые мы называли". Иногда кон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 Лейтнера просит пойти в предполагаемую масть стола:  иногда контр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щий имеет ренонс и имеет возможность убить первую взя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пример, Восток,  входивший  пиками,  контрит шесть бубен и Запад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лжен пойти из:  s 63  h J87542  d 94  c Q6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сток, конечно,  не хочет пикового хода. Возможно у него нет ч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й и он сможет уби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SOS РЕКОНТ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ьшинство игроков слышали о SOS реконтре,  но их партнеры на л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ом уровне могут ошибиться различая два типа реконтр. Сравните эти д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ледова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 S    W    N    E       (2)  S    W    N    E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c   *    -    -            1c   -    -    *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**                          **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первом примере Юг,  если у него хорошая трефовая масть может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совать контру.  Его реконтра говорит:  " Я краток в трефях, не по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шь ли лучшую масть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втором примере Юг понимает, что речь не идет об игре одна треф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д контрой.  Реконтра, удваивающая его очки, показывает максимум от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ытия на уровне один. Ободренный партнер законтрит любую заявку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 одна  из  этих  последовательностей  не  очень вероятна,  чтоб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стретиться за столом, но они иллюстрируют общий принцип. Другая фор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контры для спасения встречается,  когда вход партнера контрят в т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овле такого рода:   S    W    N    E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c   1s   *    *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осток собирался играть в одной  пике  под  контрой,  он 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сует. SOS реконтра показывает примерно такую ру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-  h J9743  d T872  c J64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контра говорит партнеру, " Попробуй, что-нибудь еще, даже треф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ты имеешь длину  в этой масти".  Довольно часто лучшее пристанищ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минор, который называли оппонен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</w:t>
      </w:r>
      <w:r>
        <w:rPr>
          <w:rFonts w:eastAsia="MS Mincho;ＭＳ 明朝"/>
          <w:b/>
          <w:bCs/>
        </w:rPr>
        <w:t>2. Ошибки в защите.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ВЫХОД ИЗ-ПОД ТУЗ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без козырном контракте в порядке  вещей  выйти  из-под  туза 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линной ми,  типа AQ*** . Выход из-под туза против мастевых контрак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пасен. Время от времени это принесет  неожиданную  взятку,  но  буд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ить взятки значительно чащ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32                   S    W    N    E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2                              1d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3                  1h   -    1nt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42                  4h   -    -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865         J9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             KQ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65           T97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83          J9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9876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 сдача из турнира,  где одни и те же расклады играются на  ра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ичных столах.  Как Вы видите,  Восток-Запад могут взять четыре взят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отив нормального контракта четыре червы.  Все же контракт был выпо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н более чем на половине сто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уда Вы будете атаковать сидя на Западе? Не особенно рекоменду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дить в  бубну, масть  заявленную  Севером.  Редко правильный выход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инглетного козыря,  так можно выбить Q** или KJ* партнера.  Отдель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оки вышли из-под одного из черных тузов.  Они пошли через открыва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егося игрока и это могло оказаться довольно  ловко.  Но  карты  леж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, что это фатально,  потому,  что после первой взятки разыгрывающ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тягивает туза червей и играет три круга бубной,  сбрасывая потерю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и, куда был первый вы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бубновый ход не лучше,  так как Юг стянет туза червей,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ньше и сбросит на две бубны две пики или две тре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, теперь Вы пошли с туза пик и увидели стол. Есть ли пово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перь ходить с малой трефы?  У партнера может быть дама треф и толь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дна взятка в козырной м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ая защита обоснована,  но есть аргументы против нее. Юг спрос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ебя почему Запад начал с туза к открывшему торговлю.  Ответ, конечн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том, что он держит обоих тузов. Прорицательный разыгрывающий не ош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е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СИГНАЛЫ ПООЩР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игроку нравится ход партнера, он должен не колебаться и сы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ть старшей картой, которую он может себе позволи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KQJ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875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K42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8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5            AT9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963         T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76           QT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73           6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ет 3nt и  Запад  атакует  дамой  червей.  Допустим,  тепер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ток, удовлетворенный  атакой,  скинет четверку червей.  Юг выигр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ролем, перейдет на стол по бубне и пойдет с десятки треф. Это про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цательный ход потому,  что Запад может быть не уверен в червовой поз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ции. Действительно, Запад может положить Югу AKT червей или AKT*.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пад сейчас выйдет пикой или бубной Юг просто выиграет свой контрак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 как нормальная атака с малой карты из-под QJ**  или  QJ**,  Вост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лжен положить партнеру QJ9** и уверенно поощрить его в первой взятк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сяткой червей. Теперь защите трудно ошиб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другая  ситуация,  где  защитники  не должны ошибиться,  дав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ясный сигна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52                   S    N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63                   1h   2d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2                  2h   4h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7           J94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52           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94           Q8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542          AQT9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8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T8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атакует королем пик и Восток, как мы уже видели, подклады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т недовольную четверку.  Юг уверенно играет мелкой,  частично потом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пики могут лечь 5-2,  а частично потому,  что есть шанс, что Зап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продолжит масть.  И действительно,  Запад может испугаться, что 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ыгрывающий задумал  " Батский маневр",  держа в руке J** и надеясь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овое продолжение. Если Запад переключится на бубну, Юг отбирает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ыря и утверждает длинную бубну для сноса п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Запад атаковал с короля пик, должно быть ясно, что у парт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 KQ* или, возможно, KQT*. В любом случае , Восток имеет простую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жность дать ясный сигнал девяткой.  Поскольку Запад продолжит  пик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Юг вынужден сдать две пики, бубну и треф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КОГДА НЕ СИГНАЛИ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прос: Что хуже партнера, который никогда не сигналит в защ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Партнер, который все время сигнал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вините, но бридж - трудная игра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75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8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5            AT987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2            J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QT7          K6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9852         7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T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4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ет четыре червы и Запад атакует  маленьким  козырем.  Пос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бора в два круга козырей,  Юг трижды играет трефой, убивая на стол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эту взятку Восток сигналит десяткой пик. Теперь разыгрывающий,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н только  не уважает Востока как хитрого и коварного игрока,  угад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авильно и выполнит свой контракт. Восток должен снести маленькую п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у на третьем круге треф и играть мелкой на ход разыгрывающего со с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иковый сигнал особенно глуп здесь, потому что защита действите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 нуждается в одной или двух пиковых взятках для разрушения  контра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. Раньше  или позже пики будут сыграны и Восток ничем не поможет 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ыгрывающе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КАПИТУЛЯЦИЯ ОНЕР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ет много ситуаций, где плохо разделять онеров перед разы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ывающим. Элементарная позици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             JT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98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разыгрывающий  переходит по тузу на стол и продолжает пико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ток, конечно, не должен вскакивать валетом или десяткой. Аналагично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             QJ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T94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со стола пошли тройкой , Восток , конечно, не должен став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лета . Юг, возможно, собирался играть на развал, но появление вале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жет склонить его к взятию королем, возврату на стол и импасу на с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ующем кру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гра королем в последнем примере будет  ужасна,  если  у  партне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инглетный король или туз, и может быть неприятна, если у Запада син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тная деся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ет много ситуаций, где общий принцип ставить фигуру на ф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уру может привести защитников к плохой игр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7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             K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985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чевидно гибельно здесь перебивать валета королем Востока.  Друг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имер того же род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8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            K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T976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выходит с дамы со стола, провоцируя Востока вскочить коро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щая цель " фигура на фигуру" - старшие онеры выдвигают  младши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лжно быть очевидно в двух последних примерах,  что перебивание ко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м, когда Юг показал длину в этой масти,  скорее подарит взятку,  ч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инес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ИМПАС ПРОТИВ ПАРТНЕ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пас от партнера во многих случаях - криминальная ошибка.  Нап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р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53          KJ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8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щищаясь против 3nt Запад атакует мелкой. Немного игроков сдела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шибку импасируя валетом - по крайней мере,  не сделают дважды с одн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тем же партнеро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ранно однако,  но такой тип игры может  быть  правильным  проти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евого контракта,  когда Вы полностью уверены, что партнер не выше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з-под туза. Положим такое распределени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T853         KJ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атакует пятеркой из этой масти.  Если Восток сыграет корол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разыгрывающий  тузом,  Восток не будет точно знать у кого дама и с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ществует ли взятка у защиты.  Будет хорошей игрой поставить валета 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ервом круге. Когда его заберет туз, Восток узнает все о раскла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ет много ситуаций, где правильно импасировать стол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4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9652         KT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выходит мелкой против 3nt и мелкая карта играется со  стол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ейчас для Востока корректно положить десятку. Он импасирует не сво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ртнера, а стол.  Как Вы видите, импас десяткой ограничит разыгрываю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щего одной взяткой в этой масти. Другая общая ситуаци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972         J8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Запад выходит мелкой, и со стола играют тройкой, Восток до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н сыграть восьмеркой,  импасируя десятку стола.  Если короля и  да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менять местами, игра восьмеркой спасет взятку таким же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пытание для Востока, когда карты лежат так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9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852          J7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щищаясь против без козырного контракта Запад атакует  двойкой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олван играет малой. Можно заметить, что Восток сэкономит взятку сво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инии подложив семерку.  Это будет теряющая игра только,  если партн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шел из-под KQ** или QT**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АКОЙ КАРТОЙ ВОЗВРАЩА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атакует мелкой против без козырного контракта, Восток став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фигуру и удерживает взятку. Если у Востока три карты, как A95, он н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льно вернет девяткой, но какой следует играть из A952 или A9542?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итрая проблема, но которую нет простого отве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976          AT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4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атакует шестеркой и Восток забирает яку тузом.  Вообще воз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щаться четвертой нормально, но в этом случае лучший выбор - десятк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Восток вернет тройкой, Юг пропустит и пройдет некоторое время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 защитники смогут утвердить три взятки. В этом случае партнер ата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л шестеркой, показывая, что у него хорошие промежуточные ка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защитник,  выигравший первую взятку,  имеет пять карт,  п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ильно возвращать " четвертой-лучшей".  Допустим,  что эта масть лег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отив 3nt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T74          A86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атакует четверкой,  Восток  выигрывает  тузом  и  возвращ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ройкой. Довольно  часто,  Запад надбив валета дамой не вернет назад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ь. " Я положил разыгрывающему KJ98 " - скажет он  после.  Замети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это очень слабое оправдание.  Если у Юга KJ98 ,  что же у Востока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г ли он вернуть назад тройкой из A632?  Очевидно - нет,  и, конечн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вероятно, что у Юга KJ986, поскольку он не упоминал эту масть. Пос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ки на даму ,  Запад должен вернуть десяткой,  для уверенности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и дальнейшем розыгрыше, масть не заблокир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многих случаях защитник,  конечно, не должен возвращать в ма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ртнера. Вот пример, где правильная карта может быть не очевид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9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76           AQT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53           K7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T6           875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T98          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7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ет 3nt и Запад атакует валетом треф.  Было бы нормально 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ошей игрой взять взятку на столе,  оставляя Восток в неуверенности 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и партнер ходил от JT ,  то ли KJT. Но по случаю Юг хотел оказатьс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воей руке,  чтобы  сразу  проверить черву.  Он запустил даму и Вост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л вторую взятку. Чем теперь играть Восток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привлекает возвращение в трефу, не много можно ожидать от бубн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рта для хода - дама пик.  Юг возьмет королем и  может  взять  восем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ок, но  как только он отдаст ход Западу,  он отдаст три оставшие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ки и сядет без одной. Защита в следующем раскладе более слож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T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9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84           97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952          A84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5            J6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872          A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8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атакует с девятки треф против 3nt и Юг играет мелкой со с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а.  Если  он сможет выиграть эту взятку,  он легко выполнит контрак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ток видит,  что у треф нет будующего, поэтому он берет тузом и ищ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пособ взять пять взяток.  Нет реальных шансов пробить бубну или пик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динственная надежда утвердить взятки в черве. Посмотрите на эффект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да  малой  червой во второй взятке:  Запад играет девяткой,  выбив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сятку Севера,  и когда к нему придет ход на короля пик,  он выйдет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мы червей, утверждая пять взяток для защи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ПЕРЕБИВАНИЕ ФИГУРЫ ФИГУР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арое предупреждение: всегда клади фигуру на фигуру, отличный 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т на каждый день, но это правило, если Вы конечно называете его п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илом, содержит много исключений. Начнем с того, что почти всегда ош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очно перебивать первую фигуру из секвенции двух фигу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4                   S    N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8                   1s   2d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5                   3s   4n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742                  5h   6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6            9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53           K7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942          KJ8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J3          T9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T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9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ходит королем треф и, так как импас бубен не идет, Юг не 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т избежать потери взятки в черве. Допустим, он на ранней стадии пой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т с дамы червей со стола. Восток не должен перебивать королем перв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фигуру. Если он это сделает, Юг возьмет тузом и проимпассирует в вос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рке на следующем к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гра довольно простая для Востока, который видит QJ5 на столе. 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устим, вместо этого, что расклад такого сорт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72           T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9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Юг выйдет с дамы, как может Запад знать, что ошибочно надб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ть? Он не может быть абсолютно уверен, но подумает об этом так: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 Юга Q**, пойдет ли он с дамы с руки? Если это не зеленый новичок, 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йдет со стола к да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разрешимый вопрос возникает , когда у защитника K*. Болван иг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т дамой в такой ситуаци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9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87           K*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5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кажем, это козырь и Юг пошел дамой со стола.  Лучший шанс Восто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ыграть малой. Юг может сыграть валетом со стола, надеясь поймать T*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другой стороны, в целом правильно надбивать, когда Вы видите д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нера слева от Ва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7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74           K9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73           JT9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T9          7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53           KT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8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9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ет 3nt и Запад атакует дамой бубен. Юг берет вторую бубну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ейчас правильная игра малой пикой к валету стола.  Можно получить т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ки в пике,  если у Запада KQ или дублетная фигура.  Так, как леж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рты, эта игра обречена. Однако, Юг может пойти с десятки с руки. 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ерь, как Вы видите, жизненно необходимо для Запада надб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авда, пиковое распределение может быть таки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74           8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9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йчас было  бы  ошибкой для Запада надбить десятку дамой.  Не с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ществует полного решения этой проблемы.  Вероятно,  неправильно надб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ть,  поскольку  в общем Вы не можете ожидать от разыгрывающего ход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сятки, если у него нет также девя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 сдача представляет необычную ситуацию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964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T98          Q7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2            QJT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T5           Q97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T87       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8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вер открылся тремя трефами и Юг перевел в 3nt. Запад вышел ва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м пик.  Юг берет и идет валетом треф.  Увидя два онера слева от Вас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 собираетесь надбить? Осторожно! Юг может пропустить на столе и вы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ть оставшуюся масть, проводя доказанный импас девят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РАЗБЛОКИРОВ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рудности с  разблокировкой  состоят в том,  что часто Вы риску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разовать дополнительную взятку разыгрывающему.  Когда  сомневаетес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ычно все же правильно разблокир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десь проблемы защитников довольно просты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9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T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9765         QJ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642          J8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T            Q98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3            K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8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5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ет 3nt и Запад атакует шестеркой пик к тузу стола. Не выз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ет сомнений,  что Восток должен разблокироваться, играя дамой. Пра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,  это  даст  взятку  разыгрывающему,  если  у него в пике T9**,  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ток, имея короля треф, может увидеть только один шанс для получ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тырех взяток в пике.  Если у партнера в пике KT***,  отблокировка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ужна, но так, как лежат карты, она совершенно необходи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ет много аналогичных пример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T842        K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76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атакует дамой к тузу.  Восток должен разблокироваться ,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лько он не уверен,  что Запад имеет прием на стороне,  который он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жет использовать раньш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T9752        Q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6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осток ожидает, что возьмет рано взятку защите, он должен и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авиться от дамы, подложив ее под ко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правильно  разблокироваться  даже когда Вы видите,  что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рит оппонентам первую взят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7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8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T962         K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3            QT96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K6           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92           QT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T8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разыгрывает 3nt и Запад атакует валетом пик.  Разыгрывающий и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ет мелкой со стола,  и если только Восток сыграет королем, они лег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зрушат  контракт.  Если Восток сыграет семеркой,  Юг,  тем не мене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зьмет тузом и сыграет бубной.  Запад возьмет и пойдет десяткой  пи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Юг теперь правильно оценит ситуацию, он сыграет мелкой со стола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и заблокируются. Контракт будет легко выполн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ПУСТЬ БЕР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ывает много случаев в защите,  когда глупо брать взятку,  котор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дают. Рассмотрим сдачу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8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J76          9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3            9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75           JT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952          QT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J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9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ет шесть червей и Запад атакует бубной.  Юг отбирает  коз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й,  убивает на третьем круге трефу в руке, отыгрывает две оставшие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ны,  заканчивая на столе. Пиковый ход к королю и тузу; Запад долж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рнуть пику к QT Ю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 Ты не мог бы оставить взятку королю?"  -  требовательно  спроси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 Как я мог это сделать?" У него могло быть K*" - отвечал Зап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, если  Юг  уронил карту на пол,  но не иначе.  Это очень прос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читать руку Юга и узнать, что у него три п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имеет  пику такого же сорта и в следующей сдаче.  В этот ра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а несколько трудн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7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T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7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J83          96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632          75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5            T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64           Q95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9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щищаясь против шести бубен,  Запад начал с козырей. Юг добрал 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два круга и вышел малой пикой.  Потасовав немного карты, Запад вс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ил тузом и Юг не имел больш проб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 Я должен был сыграть тузом,  потому что у него мог быть синглет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 обьяснил Запад.  Потом,  распарившись,  он добавил:  " Юг также мо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меть дублет пик и что-то типа Q* треф.  Тогда я никогда не возьму 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уза".  Второе обьяснение,  неверное, ошибочное. Если у Юга две пик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Q* треф, он вероятно отыграл и снес бы раньше. Первое мнение можно 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устить - если у Юга рука примерно така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*  h AKQ  d AKJ**  c T***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стоит отметить еще одно.  Так как карты лежат,  Юг может выпо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ить контракт против любой защиты. Вы видите как? После обора козыре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н должен  элеминировать  черву и трефу и сыграть пикой к даме.  Так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обычная последовательность заставит Запад взять и вернуть пику, 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рую возьмет десятка разыгрывающего.  Защитник, играющий перед комб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цией KJ на столе ,должен часто принимать трудное решение: вскакив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ли нет своим туз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9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8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72           9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73          Q8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6            97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J9          AT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T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, называвший обе свои масти,  играет четыре пики.  Трефовые хо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биваются на  третьем  круге.  Юг  дважды отбирает козырей и выходит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фоски червей. Запад должен решить: ставить туза или дать разыгрывающ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у шанс проимпас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щитник должен быть готов к такой ситуации.  Задумавшийся и  сы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вшим малой,  игрок  проявит своего туза,  поскольку с Q** было бы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д чем думать.  Когда невозможно судить синглетон или дублетон у  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ыгрывающего, хорошей игрой обычно будет пропускание.  Разыгрывающий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ублетоном, а возможно и с синглетом,  стремиться сыграть валетом, д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я, что защитник, имея туза, мог  бы и сыграть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один из интереснейших элементов игры,  замечали ли Вы это 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т. Юг ходит с фоски червей после двух кругов пик,  оставляя одну п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у на потом.  Причина этого в том, что бы не дать защитнику с дубле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 шанса отсигналить длину в другой масти. Допустим, Юг сыграет три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ы по козырям,  это даст  возможность  Востоку  сделать  информатив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брос. Мелкая карта,  такая как двойка червей,  покажет нечетное ко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ство карт в масти, высокая карта, такая, как 7 бубен , будет начал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игнала "старшая-младшая",  показывающая четное количество. Любой сно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зволит Западу судить о полном распределении у партнера,  так как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д уже просчитал пики и треф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ФИГУРАМИ БИТЬ ФИГУ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общее правило использовать фигуры,  чтобы бить фигуры оппон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в. Другими словами - ошибочно  играть  старшей  картой  по  воздух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облема возникает здесь в пиковой ма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87           T96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2            T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987          J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T87          AK5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8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открывает одной червой и Север поднимает до четырех. Запад а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ует валетом треф,  и после отбора двух треф,  Восток выходит с вале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ен. Юг отбирает козырей,  затем играет фоской пик.  Будет ошибоч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ой вскочить  тузом,  позволяя Югу позже снести две бубны на KQ пи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днако, если Юг пойдет валетом пик с руки,  необходимо убить эту кар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уз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</w:t>
      </w:r>
      <w:r>
        <w:rPr>
          <w:rFonts w:eastAsia="MS Mincho;ＭＳ 明朝"/>
          <w:b/>
          <w:bCs/>
        </w:rPr>
        <w:t>3. В розыгрыше.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ИЗБЕЖАНИЕ НАДБИТ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ы строите игру на перебитках,  как правило, перебивают с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ала младшим козырем,  а потом старшими. Если у Вас достаточно хорош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зырь, все время убивать старшим намного лучш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8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76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             8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T83         9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KT6          Q97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32           QT8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T97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7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торговли одна пик - три пики, Юг добровольно поднял до ше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. Защита началась с двух кругов бубен, Юг убил шестеркой пик. Пос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одолжительных раздумий, разыгрывающий забрал туза и короля треф, п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шел дамой пик и убил трефу семеркой пик. Поскольку не вышло обвал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му треф,  он  нуждался  в  двух  червовых убитках.  Он убил малой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ретьем круге и ее надбили. Восток ответил в козырь и Юг сел без дву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 Все удачно неудачно" - объяснил Юг болвану. " Если бы дама треф уп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а , то была нужна только одна убитка черв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очень  точный  анализ.  Если дама треф упадет на третьем круг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зыгрывающему нужно убить черву и застать козырей 2-2,  так как инач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н не сможет отыграть отработанного валета тре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ыл другой способ выпустить контракт.  Юг может решить  избавить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 червы  немедленно и убить ее на третьем круге мелким козырем.  П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ильный путь очень прост.  Юг должен начать с отбора двух старших ч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й. Сделав это, он может убить две червы тузом и дамой пик, соверш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 при этом не риску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ЗАЧЕМ ИМПАСИРОВ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абые игроки любят импасировать и как  горды,  так  и  счастлив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гда игра успешна.  Хорошие игроки не любят импасировать вообще,  о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щут обходные пути получения лишних взято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а)      KQ64                   (б)              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96                                     A9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43                                     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52                                 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3            82                        -         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84           T753                      Q84           T7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J62          T98                       J6            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T7          K863                      T             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T95                                   A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2                                     KJ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5                                     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4                                    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ет четыре пики, Запад атакует дамой треф. Разыгрывающий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л Западу первую взятку ,  взял вторую и сыграл козырной дамой. Хо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ей игрой  будет  теперь  элиминировать третью трефу,  убив ее вале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. Потом королем пик отобрать последнего козы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яжело оказаться от импаса бубен, и Юг играет мелкой бубной к дам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королю.  Заметив бубновую десятку партнера,  Запад выходит бубной 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ьмерке и тузу. Теперь ситуация 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смотря на возможность проведения импаса червей, Юг выходит с 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яемой бубны.  Восток берет и выходит с фоски червей. Юг играет мел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Запад докладывает да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метьте, что такой игрой разыгрывающий увеличил свои шансы не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ь черву. Он сел бы, если только Восток возьмет третью бубну и Зап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меет как  даму,  так  и  десятку  червей.  Вы видите важность забит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ретьей трефы? Если бы этого не было сделано, защитники могли бы вый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трефу, несмотря на раскрытую чер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другой пример, так называемой , игры на элиминац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а)      A82                   (б)          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54                                   T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85                                  A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3                                   AQ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T94         J763                    QT            J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82           Q973                    K82           Q9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             42                      -         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J94          T75                     KJ9           T7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                                  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6                                   AJ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973                                QJ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62                                   86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стейший контракт для Север-Юга 3nt,  но допустим Юг стал разы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ывающим в пяти бубнах, после входа Запада п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забирает пиковую атаку тузом, и по обычному методу убивает пик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 второй взятке. После отбора в два круга козырей он устраняет трет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у стола , приводя к позиции 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мпасирует дамой треф, играет тузом и трефой. Эффект от этого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м, что  независимо  от  того возьмет Восток или Запад возьмет трет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рефу, защитники вынуждены ходить или в черву,  допуская убитку и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с, или  в черву,  и как бы не лежала черва,  Юг всегда отдаст толь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дну взятку в этой м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сомневаетесь в этом,  предположим, что распределение име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ид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5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3           987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аже если,  ход  Востока,  защита может взять только одну взятку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рве. Запад берет на первом круге но он впущен и  вынужден  допуст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убитку-снос" или выйти снова в черву из-под фигу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ОГДА НЕ ОТБИРАТЬ КОЗЫР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 многих  раскладах  разыгрывающий должен уверено убить уходящ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еред тем, как отбирать козыр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87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7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             54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8752         QJT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75           AJT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JT          9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T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4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ет четыре пики и Запад атакует королем треф.  Юг берет и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лжен, в этом случае, отбирать козыря. Если он сделает это, ему н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о не останется,  как потерять две трефы,  черву и бубну. Вместо эт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Юг должен сыграть тузом и фоской червей,  вернуться в руку  козырем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бить последнюю черву. Он сделает контракт, отдав две трефы и буб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ой случай,  когда было бы ошибочно отбирать козырей, это ко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обходим ранний пронос и разыгрывающий не может рисковать потерей 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4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5            A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JT          98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865          T9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73           K8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T9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5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T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атакует королем червей против контракта четыре пики. Если Ю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ыграет козырем,  он наверняка потеряет пику,  черву и две трефы. П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ильно будет попытаться провести импас бубен и снести  уходящую  черв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короля буб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ОТКАЗ ОТ УБИТ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разыгрывающий должен отказаться от убитки старшей карты о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нентов, если из-за этого он опасно укорачивает  собственные  козыр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 называется " снести потерю на потерю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6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5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T9           KQ5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5            97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76           9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J93         AT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T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в точном контракте четыре червы и защита начинается с трех к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ов треф.  Если разыгрывающий убьет третью трефу и попытается отобр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зыри, Восток потом убьет третью бубну и к отдаче остается еще и  п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. Лучшей  игрой  для  Юга  будет снос пики на третью трефу.  Остат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склада проблем не представл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лучше сыграть уходящей на уходящую,  даже если нет нехват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козырях. Здесь Юг играет пять треф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876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876          AT9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J6           T98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T97         A6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             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8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T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атакует дамой бубен.  Если Юг убъет на столе , он увидит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зможность при разумной защите избежать потери одной пики и двух ч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й. Рука  отыгрывается  просто,  если  в  первой взятке разыгрывающ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есет черву со стола.  Другую черву он снесет позже на короля бубен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Юг отдаст только одну бубну и одну пи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ПРОПУСК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, кроме самых начинающих,  знакомы с простыми формами пропус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ия. Иногда необходимо пропустить дважды в одной масти,  а этот такт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ский ход часто отсутству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7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97           KT8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6            QJT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986          Q752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T84          J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8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6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ет 3nt и Запад атакует десяткой бубен.  Положив разыгрыва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щему старшие фигуры,  Восток играет мелкой и Юг забирает валетом. Ув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в, что , по крайней мере, одна трефа к отдаче, Юг пропускает на п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м круге к валету Востока. Так как черву Юг называл, Восток возвращ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т в масть партнера к тузу бубен. Юг ходит фоской треф и хитрый Вост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ает дамой. Разыгрывающий ставит со стола короля и внезапно контрак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казывается в серьезной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в  состоянии  позволить себе пропустить еще раз один круг треф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иобретая уверенность в девяти взятк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ОХРАНЯЙТЕ СТАРШИЕ КАР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- разыгрывающий в без козырном контракте и у Вас есть умерен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ржка, такая как Q* на столе, J** в руке. Вы должны сыграть мелкой с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ла, а не  дамой.  Большинство  игроков  знают  это,  но  существ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сколько хитрых ситуаций на эту тему. Вот пример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T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7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6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играете 3nt после входа Запада червой.  Запад атакует шестер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. Обычно Вы сыграете мелкой о стола в такой комбинации, уверено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учая одну взятку, но здесь Вы должны сделать все, чтобы предотврат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д от Востока и прорезку Вашего короля черв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ая общая ситуация: J* на столе, AT* - в руке. Здесь можно бы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веренным в двух взятках,  играя мелкой со стола и надбивая короля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му Востока тузом.  Все же бывают случаи,  когда правильно придерж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уза. Это случается, когда Запад вряд ли имеет прием сбо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9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8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9863         K7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             AJ64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62           A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62           Q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97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ет  3nt  после открытия Востока одной червой.  Запад решает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атаковать в пику;  стол играет мелкой и Восток королем.  Юг теперь 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лжен, несмотря на силу привычки,  ставить туза. Допустим, он сдел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 и сдаст на туза бубен.  Восток ходит второй раз пикой, которую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д пускает, и Юг вынужден уступить три пики и два ту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кольку Восток открывался одной червой,  Юг знает,  что два ту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права от него.  Он должен придержать туза пик до третьего круга. Вс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он тогда потеряет - две пики и два ту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другая сдача, где разыгрывающему нужно играть осторожно и сох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нять старшие карты в масти вых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T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9864         KT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9           T87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2            A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T5           J9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98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4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атакует шестеркой пик против контракта 3nt. Было бы ошибоч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ласть даму,  потому,  что если ее надобъют королем, Юг сможет прид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ать туза только один 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чевидно он потеряет четыре пики и туза бубен.  Следовательно,  Ю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ает фоской  со стола и Восток импасирует десяткой.  Так,  как леж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рты, не будет смертельно пропустить,  но это не единственная игра.Ю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должен взять тузом и играть бубну. Его беспокойство кончится, ко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ток сыграет тузом.  Предположим худшее,  Запад берет туза  бубен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одолжает валетом пик. Юг должен решить теперь или играть мелкой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ыло бы лучше, если у Востока K**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БЕЗОПАСНЫЙ РОЗЫГРЫШ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ет безчисленное  множество ситуаций в отдельной масти, гд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дин метод разыгрыша лучше, чем другой. Посмотрим несколько из н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942          AQT8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всем известно.  Вы должны начать с туза (дамы), так мы пойма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твертого валета с любой сторо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742          AQ95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Вы можете поймать четвертые валет,  десять у Востока, но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 Запада. Поэтому Вы должны начать с вале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83           AKT7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у Вас мало входов на стол,  для уверенности начинайте с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ой карты с руки и продолжите двойкой к даме,  и тогда,  если у Запа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будет, Вы поймаете четвертого валета у Восто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753          AJT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нуждаетесь  в четырех взятках и у Вас нет никаких догадок,  гд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жит дама. Если входы позволяют, начните с малой фоски к валету. То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 Вы выиграете и при второй даме или при четвертой даме у Востока бе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тер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KJ4          75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м нужно точно три взятки.  Отыграйте туза и короля сначала - б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опасная игра,  дающая успех, когда у Востока вторая дама. Если нич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случилось при игре старшими, вернитесь в руку и идите к валету с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742          AQ965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ычно правильно выходить мелкой,  когда собираешься импасирова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 здесь валет лучше. Вы собираетесь импасировать и ход с валета по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т Вам поймать KT* Востока без отдач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J7542        Q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никогда не возьмете шесть взяток против хорошей защиты. Для 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о, чтобы взять пять,  при наличии входов, сыграйте мелкой к тузу.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щитник может держать синглетного коро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Q52          J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ходите с валета к тузу ( при игре в без козыря).   Таким  об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ом, Вы  никогда не возьмете более двух взяток.  Лучше пойти фоской с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ла к валету. Если он возьмет взятку, пропустите на слудующем круг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 возьмете три взятки когда Восток имеет второго или третьего ко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мы сказали,  много проблем этого вида,  и мы покажем некотор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з них позже. Это отличная практика, брать отдельную масть, сдавать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еми до десяти карт на линию и определять лучший путь развязать комб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цию. Во  многих  случаях  лучшая  игра  (  воображаемых)  оппонен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ссчитывется. Они любят играть краплеными картами, ну и чт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УДАР ПО СТАРШИМ КАРТ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ывает много ситуаций когда главной целью является заставить оп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нтов сыграть их старшими картами на Ваши младшие.Вот простой пример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7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J5           9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6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должны начать с фоски к даме. Если она удержит взятку, Вы дол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ы вернуться в руку для следующего хода в масть. Тот же принцип воз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ет в следующей сдач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9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8            T96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T9          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7            QJT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742          QT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7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ет 3nt и Запад атакует дамой  червей.  Разыгрывающий  бер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ервую или вторую взятку и выходит фоской пик к валету,  который од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ивает победу. Теперь многие игроки вернут пикой к даме и тузу. Загл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ывая вперед, может оказаться трудным взять девятую взя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чего не стоит в этот момент после валета пик вернуться в руку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йти другой фоской пик. Это принесет успех при втором тузе у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убновая комбинация на следующей руке встречается част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9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7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T85          97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2            8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9            JT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8743         AK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T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8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ет четыре червы и Запад атакует девяткой треф. После отбо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вух треф Восток переключается на семерку п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блема Юга  избежать  потери  двух взяток в бубне.  Он может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делать только если найдет у оппонента дублетного туза и при  этом  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лжен сыграть первой бубной с нужной руки. Так как Восток показал 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 и короля треф, тяжел предположить, что он имеет еще туза бубен. 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ыгрывающий, поэтому, начинает фоской бубен к королю. Он играет фо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 руки на следующем круге, обваливая туза Запа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РАЗРАБАТЫВАТЬ ИЛИ ИМПАСИРОВ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разыгрывающий имеет  шанс  взять  взятку  либо  разработ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и, либо импасом.  Если позволяют переходы,  обычно верно старать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зработать ма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T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87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864          K97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65           K87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             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KQ52         J9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JT987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открывает игру пятью бубнами и все пасуют.  Запад атакует ко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м треф. Юг убивает и отбирает козы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разыгрывающий застанет короля червей у Запада, он сможет с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ать по крайней мере одну лишнюю взятку,  но  шанс  утвердить  пиков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ь нельзя  отбрасывать. Не переходите на стол,  чтобы ходить фо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 к даме, напротив, окажите психологическое давление на Запад, пойд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фоской пик с руки.  Очень много игроков на позиции Запада  не  вскоч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узом. Если Запад сыграет фоской, защита беспомощ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КОГДА КАКИЕ ШАНСЫ У ИМПА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ждый знаком с в такой позицие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42           AJT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оначально, как Вы думаете,  каковы шансы взять  две  взятки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й масти. Если Вы сообразительный человек Вы поймете, что Ваши шанс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 к 1, Вы проиграете только если у Запада обе фиг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ложим, тем  не менее,  что первый импас был взят дамой или ко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м. Как Вы думаете, каковы Ваши шансы на успех второго импас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не,  как может показаться,  равные шансы.  Тот факт, что Зап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л первую взятку фигурой допускает предположение,  что  у  него  н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торой  фигуры.  Шансы два к одному,  что второй импас будет успешны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ссмотрим , в свете сказанного, игру в следующей сдач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J5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T96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64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6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Q8643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32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QJ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ет четыре пики и защита начинает с туза и фоски бубен. 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ыри отбираются в три круга и все будет зависеть от того то ли две, 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и три взятки потеряет Юг в чер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, без сомнения начнете с импаса девяткой или десяткой Восток 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ывает валетом (или дамой) и когда Вы играете следующей червой, 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д снова играет мел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йчас даже нет выбора,  играть сверху королем,  или импасирова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т факт,  что Восток выиграл взятку фигурой,  позволяет предположи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он не имеет дамы (или валета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метьте, что те же аргументы не применимы к этой комбинаци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QT           43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начинаете с импаса десяткой и теряете ее на валета.  Это нич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говорит о позиции короля.  Второй импас имеет ( почти точно)  так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 шан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мотрите, не поможет ли предыдущее обсуждение найти лучшую  игр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этой сдач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T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6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8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T7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играете шесть треф, Запад атакует дамой бубен. Вы забираете ко-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олем и отбираете трефу в три круга. Как Вы продолж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 возможность  - сыграть тузом, королем и фоской пик с тускл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ансами обвалить даму и валета за три круга.  Если случиться  неудач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 нуждаетесь в импасе черв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существует и лучший путь.  После отбор козырей, пойти ме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й пикой  к  восьмерке.  Это  возможно  отдаст взятку валету или дам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ле чего Восток пойдет в черву.  Теперь вскочить  тузом  и  прове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торой импас пик. Вы будете выглядеть немного глуповато если у Восто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ма, валет пик , а так же король червей, но такова жизнь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УТВЕРДИТЕ МАСТЬ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мы замечали раньше,  импас обычно последняя тетива у лука  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ыгрывающего. Два импаса предоставляются в следующей сдаче, но ни од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з них не проводи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7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J82          T97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K87          JT9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86           Q9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5            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96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открывает одной трефой и Запад пасует. Что ответить с рукой С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ра. Три трефы не форсируют в большинстве систем,  так что Вы  долж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х откинуть.  Большинство современных игроков ответят одна бубна,  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 может вызвать проблемы на следующем круге.  Мы предпочитаем ста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дные две  бубны.  Юг  скажет три трефы и теперь Север прыгнет в пя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реф. Это влечет за собой вывод, что Север не обладает контролями п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го или второго рода ни в одной из не названных ма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отбирает две верхние червы и переключается в козырь. Юг до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н  посмотреть  вперед  перед решением во второй раз отбирать козыр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ему необходимо установить еще одну взятку в бубне,  убить  дваж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обходимо,  он  бы сохранил дополнительный вход по козырю,  но в э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лучае цель разработать две  бубновые  взятки.  Он  имеет  возмож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обрать последнего козыря.  После этого три круга бубен и , как леж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рты, отыгрывается два сноса для п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не зависел от нахождения бубны 3-3. Он мог обвалить вторую да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ен,  этого было бы достаточно. Если бубна окажется неудачной, оп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нт держит что- нибудь типа QT** ,  тогда Юг все еще может перейти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л и импасировать даму пи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КОГДА ВНАЧАЛЕ ИГРАТЬ СТАРШИМИ КАРТ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ложим Вы имеете такую комбинацию карт в козырях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64           AKJ5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сыграли бы импасируя валетом или положили бы туза вначале? Во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ос совершенно простой. Нормально Вы должны сыграть тузом или короле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 как возможно наличие у Запада стнглетной дамы.  Но положим  Вы 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ле, возможно в последний раз: тогда было бы вернее импасировать 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том , а не играть на синглетную или вторую даму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комбинации такого рода обманчивы. Например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42           AQJ7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, Вы можете потерять одну взятку в этой масти,  но не дв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большое преимущество теперь в отыгрывании туза первым. Это  позвол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пасти корабль,  когда у Запада синглетный король. Конечно, такая иг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рна, только если есть по крайней мере два входа  на  противоположн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уку. Запад  может иметь малый синглет,  Восток - KT**,  в этом случа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обходимо переходить на стол дваж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J543         Q6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ам необходимо пять взяток, Вы должны ходить фоской и импа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овать валетом, играя на второго короля у Запада. Но допустим Вам ну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 лишь четыре взятки?  Тогда тузом вначале верно,  защищаясь от син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тного короля у Восто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KJT4         6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учшая игра  на  пять  взяток  - импас на первом круге.  Это буд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статочно хорошо , когда у Запада четвертая дама. Играть тузом внач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, ничего не даст,  если только Вы не собираетесь продолжить короле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ая на вторую даму у Востока. Допустим, Вам необходимы четыре взят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з этой комбинации. Снова правильным будет импасировать на первом к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е. Игра тузом ,  с намерениями импасировать потом,  дает успех толь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и синглетной даме у Восто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742         A95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 комбинация довольно хитрая.  Скажем, что Вы можете себе позв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ить потерять одну взятку,  но не две. Правильная игра - мелкой с ру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 даме  ,  валету.  Если Вы сыграете естественно вначале дамой,  Вы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ймаете KT86 у Запада,  и если начнете с отыгрыша туза, потеряете д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ки когда оставшиеся карты у Восто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КАКАЯ МАСТЬ ПЕРВАЯ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"Вы знаете,  у  нас  было 24 очка на двоих"- воскликнул Юг,  пос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дсада без одной в контракте 1nt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  A85                 (б)    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2                           6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643                          T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72                           K7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9743         K6              J9        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9            AT843           K9            AT8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J5           97              J5            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54           J863            T54           J8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2                        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7                           QJ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82                          A8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9                           AQ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открывает1nt и все пасуют. Запад выходит фоской пик, забираем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ролем и Восток возвращает пику. Юг берет взятку на столе и импаси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т дамой бубен. Она отдается и Запад пробивает пику, приводя к пози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осознает,  что сейчас контракт в опасности.  ОН задумал перей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ролем треф и выйти в черву к даме, но две старшие черви у Запада 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уждают его отобрать туза бубен и играть бубной, отдавая семь взяток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ри пики, две червы и две буб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грал бы Юг 3nt или 2nt его игра могла бы обсуждаться.  Играя 1nt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н должен был найти безопасный способ получить  седьмую  взятку.  Эт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нечно, ход дважды к даме, валету в чер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бытие, что Запад не имеет туза и короля, математически три к о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у, больше в практике,  поскольку, без старших фигур в червях Вост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мел бы хороший ход в черву во второй взя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другая  сдача,  где  разыгрывающий  может  играть  в ошибоч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и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8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7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95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грая слабый без козыря,  Юг открыл 1nt,  Север поднял до двух,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Югу нечего больше сказать.  Запад атакует семеркой червей к  валету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ме. Сейчас  естественно  выглядит играть трефой,  но почти наверня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теряете три червы,  туза пик и туза- короля треф.  У Вас просто  н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ремени для розыгрыша треф. Вы должны пойти фоской пик к королю, ко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кажитесь на столе в третьей взятке  Вы  должны  надеяться  взять  т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ки в пике. Вы можете это сделать если у Запада AJ* или J**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КОГДА СУЩЕСТВУЕТ ПРОБЛЕМА ВХ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икто не  любит  самому находиться на одной руке,  когда на друг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уке верхние взятки. Вы можете сесть в таком контракте если у Вас п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й день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J742         Q8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5            K8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76           K4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54           9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9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7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открывает 1nt (15-17),  Север поднимает до двух и Вы назнача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ейм. Запад атакует фоской пик,  находя Вашу слабость.  ВЫ  берете 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тором круге и выходите валетом треф, на которого все дают в м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дующая карта важна.  Вы могли бы сыграть королем треф  и  пе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бить, как лежат карты, но трефа может лежать 4-1, так что лучше пой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емеркой ( не тройкой) и взять дамой.  Импас  дамой  червей  проходи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ейчас Вы играете королем треф и перебиваете.  Когда Вы играете чер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 валету падает десят4ка у Запада.  Вы ходите тройкой треф к  шестерк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ла и импасируете девяткой червей, дающей свою иг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ная все, Вы не найдете следующий расклад слишком труд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75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3            AJT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98652        T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4            QT8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52           T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7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J7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ет пять треф и защита начинает с двух кругов пик. Некотор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зыгрывающие открыли ряд треф и теряли две бубны в концовке. Игра 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льно проста:  отыграть  туза червей и продолжить фоской треф.  Уб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у на следующем круге  высоким  козырем,  перейти  девяткой  треф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ести две бубны на короля и даму черв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</w:t>
      </w:r>
      <w:r>
        <w:rPr>
          <w:rFonts w:eastAsia="MS Mincho;ＭＳ 明朝"/>
          <w:b/>
          <w:bCs/>
        </w:rPr>
        <w:t>Часть 2.</w:t>
      </w:r>
    </w:p>
    <w:p>
      <w:pPr>
        <w:pStyle w:val="Style15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</w:t>
      </w:r>
      <w:r>
        <w:rPr>
          <w:rFonts w:eastAsia="MS Mincho;ＭＳ 明朝"/>
          <w:b/>
          <w:bCs/>
        </w:rPr>
        <w:t>Общие ошибки.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</w:t>
      </w:r>
      <w:r>
        <w:rPr>
          <w:rFonts w:eastAsia="MS Mincho;ＭＳ 明朝"/>
          <w:b/>
          <w:bCs/>
        </w:rPr>
        <w:t>Глава 4. В Торговле.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ОТВЕТЫ НА СЛАБЫХ РУК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грок, который открывается сильным открытием,  таким, как две т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фы, может увидеть свою собственную карту:  он хочет знать, что Вы, 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ртнер, можете предложить. Допустим Вы имеет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64  h T8762  d 75  c J86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артнер открывается две трефы,  Вы отвечаете две бубны и открыва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щий говорит две пики.  Что теперь? Вы не должны заявлять 2nt " потом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я так слаб".Ваша сторона уже сфорсирована до гейма,  так,ч то за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ите бодрые три червы.  Он может сфитовать их.  В практике была пол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дача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7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T85          J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4            Q9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863          A9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92           KT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87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86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тыре червы можно выполнить потеряв бубну, трефу и чер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туация не совсем такая, когда партнер открылся Аколовскими два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и, форсирующими на один круг. В этом случае, открытие предполаг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овую силу плюс фигурную силу. Допустим торговля протекала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2h   2n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 3d   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вер имеет: s T8762  h 64  d 75  c J86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то было бы ошибкой предлагать слабую пику,  когда у  партнера  и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стны две  хорошие  масти.  Стоит  вернуться в три червы,  которые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форсируют в этой систе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щий принцип таков:  когда партнер открыл две трефы или 2nt , 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ила в различных мастях и он хочет знать о Вашей длинной масти.  Ко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н открылся  Аколовскими два в масти он больше интересуется Вашей по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ржк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ОТКРЫТИЕ 1NT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ибо стоит всегда играть слабый без  козыря,  либо  повсюду  пре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сный сильный,  или  очень  зависящий  от  зональности - это предм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суждения на всех уровнях игры.  Желательно быть готовым к любому 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о из преимуществ игры 15-17 очков в без козыря,  Вы можете от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ываться 1nt на руке такой как у Юга в следующей сдач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5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9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откроете одной бубной партнер ответит 1nt и Вы окажитесь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nt играемых Севером. Они могут легко сесть с пиковым ходом, в то в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я, как 3nt от Юга имеют отличные шан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правда,  что если Вы играете слабый без козыря 12-14 очков,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меете возможность  открывать  1nt значительно чаще,  поскольку руки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ом диапазоне встречаются чаще чем руки с силой 15-17. Тем не  мен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гда рука  слабее,  преимущество  быть  разыгрывающим  в без козырн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нтракте ме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целом , выбор Ваш,мы советуем слабый без козыря до зоны, силь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ез козыря в зоне. Правда, общая тенденция среди турнирных игроков и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ть всюду слабый без козыря, но результаты различны, и необходимо 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ошее взаимопонимание между партнерами,  когда отвечающий  слаб и г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ит штраф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ОТВЕТЫ НА 1NT НА СЛАБЫХ РУК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стой уход с 1nt в два в масти обычно означает слабый ответ.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торые интересные проблемы возникают в  этой  области.  Для  пример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ртнер открывает слабым без козыря, а Вы имеет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74  h Q8643  d 95  c Q6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спасуете или заявите две червы ( которые конечно не форсируют)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ьшинство игроков заявит две червы  без  всякого  сомнения. 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авда, что  более  вероятно избежать подсада без одной или без двух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вух червях,  чем в одном без козыря, но это не единственная проблем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 другой стороны,  если Вас законтрят в 1nt Вы всегда можете перейти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ве червы.  Более важно,  что пас на 1nt звучит сильнее чем слабый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т. Если сила между тремя остальными игроками распределилась поровн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ок на четвертой руке может подумать,  что Вы затаились  с  отлич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укой, не достаточно хорошей для подн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 другой стороны,  если Вы заявите две червы,  и на это  последу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ва паса,  игрок  справа от Вас может решиться на контру или возможн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две п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 теперь  Вы  играете переводные заявки,  поэтому ответ д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ны приказывают партнеру сказать две червы ( Это обычный стиль  ту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ирной игры). Теперь после ребида две червы, может вступить игрок с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 от Вас ,  и ему будет приятнее вновь открыться,  чем  после  Ваш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са на 1nt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туация слегка отличается, когда Вы имеете пиковую масть. Партн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крывается слабым 1nt, следующий игрок пасует и у Ва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J9642  h 984  d Q754  c 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йчас правильно заявить две пики ( две червы, если Вы играете п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водные заявки),  потому ,  что становится рискованным для оппонен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ревн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чая две трефы, Стейман, можно иногда добровольно избежать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жных неприятностей.  Партнер открывает слабым без козыря,  следующ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ок пасует, и у Вас: s 8432  h J98  d J732  c 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спасуете, Вы почти наверняка получите штраф. Вы можете 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ить, что тяжело будет найти Вашу лучшую масть после контры на четв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й руке. Лучше здесь взять быка за рога и ответить две трефы. Замет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, что эта военная хитрость проходит только когда у Вас рука играет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рве, пике и буб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ЗАЩИТА ПРОТИВ БЛОК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открывает три червы, Ваш партнер контрит, Восток пасует.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 поймете контру? Различные схемы защиты против блоков испытывались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зличное время,  но  в наши дни,  и в турнирах и в роббере нормаль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йствием является контра для призы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тра в такой позиции иногда называется  "созидательная  контра"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  в действительности это термин не объктивен.  Когда партнер говор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созидательную контру" он подразумевает,  что играет контру для приз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, хотя отвечающий на контру может, конечно, решить пас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решение  может  казаться  близким  между  контрой и заяв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и на третьем уровне. Посмотрите на руку Юга ниже. Восток открыв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ри трефы. Вы сказали Бы три пики или законтрил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T76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32           J7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52           Q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643          K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64           QJT98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98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тя у Юга хорошая пиковая масть,  он,  конечно должен контрить с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воей сильной рукой.  Север прыгнет в четыре червы и Юг,  возможно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сует. Карты лежат хорошо, Север может взять двенадцать взяток в ч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. Если бы Юг вошел бы пикой, Север должен был бы спас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оппоненты открывают блоком на четвертом уровне,  обычно с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уют такой схем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тра четырех треф или четырех бубен в первую очередь для призы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тра четырех червей в основном для наказания,  но контрящий до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н рассматривать уход в пику с контры. Так отвечающий на контру с 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Q97642  h -  d K842  c 74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йдет в четыре п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тра четырех пик в основном для штра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nt всегда призывные. Игрок справа открывается четыре пики и у Ва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-  h AQJ3  d AK95  c KQ76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заявляете 4nt.  Будьте осторожны и не заявляйте свою руку два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ы. Если партнер ответит любой мастью на пятом уровне вы должны спа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ОТВЕТЫ НА ОТКРЫТИЕ НА УРОВНЕ ТР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говорят,  что когда Ваш партнер открывает блоком на треть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ровне, Вам нужно ценностей порядка открытия,  что бы Вы могли подня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гейм. Это очень слабое суждение. вам нужно больше чем минимум отк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ия, и Вам нужны тузу.  В этой ситуации один туз лучше чем два корол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кольку игрок, открывший на третьем уровне вероятно имеет синглет,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даже короли возьмут, это может не стоить взя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т тип руки часто приводит к не необходимому наказа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8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8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93          76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6            95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T9          76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T5           AQ9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T8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6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открывает три червы - никто не оспорит это и Запад пасует.  С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р имеет 14 очков, но он не имеет достаточно взяток для 3nt, трех п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форсирует) или четырех червей.  Как Вы видите,  есть шесть уходящих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рвовом контрак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меним немного предмет,  допустим Ваш партнер открылся тремя ч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ями и у Вас более сильная рука чем выше, что-нибудь тип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KQJ8  h 2  d AQ84  c AK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Вы скажете теперь?  Правильная заявка - четыре червы,  не 3nt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торые (среди  хороших  игроков) говорят " Я слышал Вашу заявку,  и 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наю какой у Вас тип руки, но у меня (возможно) есть хороший минор и 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чу играть 3nt, а не в Вашей масти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ОТКРЫТИЕ 3NT И ОТВЕ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крытие 3nt  тактический  ход,  обычно  базирующийся  на минор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и. В системе Акол открывающий ( кроме как на  четвертой  руке) 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лжен иметь более одной дамы на стороне. Заявка делается с картой 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го типа:  s 6  h 53  d J63  c AKQJ97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которые игроки  используют  заявку  для  довольно отличного тип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ук, как :  s J2  h Q4  d AKQJ654  c K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ая идея лучше. На второй руке Вы можете открыться 1 буб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крытие Аколовского типа основывается на тактических  рассужде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ях. С рукой как:  s A543  h A842  d 532  c Q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знаете, что у партнера масть бубна, и что трефы широко открыт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 возможно они не пойдут в трефу и Вы сделаете 3nt. Так же если Вы д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оны, возможно хорошим ходом будет пас на этой довольно слабой ру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бегайте глупостей любой ценой,  таких как назначение четырех п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: s KJT742  h Q542  d A3  c 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Вас  нет  шансов  выполнить  контракт четыре пики против длин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руны треф напротив. Вы можете ожидать подсад в 3nt, но вполне мож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пасовать пока не законтр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 партнер открыл в зоне 3nt, а у Ва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AQ863  h J4  d 73  c J8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не должны оставлять партнера  страдать  в  3nt,  которые  мог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есть без трех или четырех.  Его масть возможно бубна, но Вы не мож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ыть в этом уверены.  Заявите четыре трефы,  и пусть переведет в бубн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хоч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жно, когда Вы играете 3nt такого типа, оставлять все решения  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вечающим. Он знает, что Вы дали, Вы не знаете что получите. Если Ва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контрят, не паникуй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КОГДА У ВАС СИЛА В МАСТИ ОППОНЕН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сток, справа от Вас открывает одной пикой, и у Ва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KQT97  h AJ3  d AQ3  c 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Вы сделаете?  Пас ( с или без небольшого транса)?  Заявите 1nt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контрите? Заявите две пик с созерцательным вид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эти вещи встречаются в робберном бридже,  как Вы,  быть может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сведомлены. Давайте отбросим плохой выбор пер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ве пики - любительство,  конечно; это может означать, что угодн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роме того,  что у Вас - длинная пика.  Вы можете законтрить и заяв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ве пики на следующем кругу.  Эта последовательность,  не опишет  Ваш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уку. В  современном  стиле  можно было бы перефразировать " Скажи м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щ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nt не будет ошибкой,  но не выразит Ваших шансов получить хорош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зульт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рректное действие - пас. Если игрок слева от Вас ответит, скаж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nt, и на это последуют два паса,  мы можем законтрить.  Иногда у  Ва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дет шанс законрить две пики для штра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, что случилось за столом, когда полный расклад был следующи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                     S    W    N    E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2                                  1s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974                  -    1nt  -    2s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9876               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4            AJ86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987          KQ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852          J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3           J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T9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тавьте Северу хорошую оценку за пас на контру,  а не уход в т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рефы. Он имеет туза и полагает, что партнер знает, что делает. ЮГ 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дит в трефу и защитники берут семь взяток, для штрафа за 500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КОНТРА НА 1NT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грок слева от Вас открывает 1nt,  Ваш партнер контрит и следующ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ок пасует. У Вас:  s J742  h T54  d 963  c 7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умав некоторое время,  Вы возможно решите разузнать сильный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лабый без козыря играют Ваши оппоненты. Это не имеет значения. Конт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1nt наказательная,  и Вы должны пасовать. Это правда, что они мог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полнить контракт.  но две пики от Вас могут закончиться для Вас  ещ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ольшим несчастьем.  Причем, насколько Вы знаете, партнер может раз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ить 1nt без всякой Ваше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лько в  одном  случае уходить с контры на 1nt разумно - когда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меете слабую руку с длинной мастью , такой к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6  h T4  d J86532  c T8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огично теперь уйти с контры в две бубны.  Но если Ваш партнер п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ведет в две пики,  Вы не должны промахнуться и заявить три бубны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рефы. Он возможно имеет по меньшей мере KQJ9** в пике и  пару  взят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б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этого следует,  что неблагоразумно контрить 1nt если Вам  мож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едстоять борьба  со  слабой рукой напротив.  Скажем Юг открывает 1nt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2-14 и у Вас:  S A7542  h KJ8  d AQ  c J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десь, мягко говоря, опасно контрить. Вы предпочитаете атаку в п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у против 1nt под контрой,  и если партнер слабый с короткой пикой о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делают по  меньшей  мере  одну лишнюю.  Это очень важно иметь хорош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д, когда Вы защищаетесь против 1nt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вращаясь к проблеме другого защитника, положим, что 1nt закон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ны Вашим партнером, и у Вас:  s 764  h AQ853  d 4  c 976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"убийство" уходить в две червы. Вы можете подумать "партнер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йдет в черву и моя рука не будет использована им" Но это не  правд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  крайней мере Вы остановите оппонентов от получения взяток в черв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Ваша линия имеет, конечно, балансн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омните ч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контрите 1nt если не можете бороться  вместе  со  слабой  ру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ртн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веряйте контре партнера как штрафной и не отбирайте его рад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СПАСИТЕЛЬНЫЕ МАНЕВ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ам спасать выход партнера,  или до или после того,  как 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контрили? В этой области было сделано много ужасных ошибок. Возмож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учший путь разрешить вопрос - рассмотреть несколько примеров, и об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чить где по нашему мнению, снос с контры был оправдан,  ошибочен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пор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   W    N    E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s   2h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Вас: s J64  h -  d KQT8643  c T8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нос буд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шибочен. В принципе ,  не надо уходить со входа партнера со  сл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остью. На три бубны Север может прыгнуть в 4 червы. Вы пасуете в эт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мент, понимая, что решение позже будет труд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   W    N    E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s   2h  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Вас: s J64  h -  d KQT8643  c T8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спасительный маневр можно обсудить. Если бубна была бы чу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учше - скажем KQJ9*** - мы бы сказали да, если была бы хуже то ска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и бы  нет.  Запомните,  что Вы не получите не малейшей благодар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уйдете в три бубны и сядете там без трех,  даже  если  две  чер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гли бы быть так же без тр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гда помните,  что поднимать уровень  торговли  выгодно,  толь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Вы  можете  сделать на две взятки больше,  чем сделал бы партне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Вы,  в предыдущем примере,  сделаете семь взяток в бубне, если 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зьмет шесть в черве; результат один - без дв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   W    N    E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d   1s  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имеете: s 4  h QT74  d 9632  c T86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десь Вы знаете,  что в одной пике под контрой,  будет плохо, так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спасательные работы правильны. Вы можете попытаться на 1nt на в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я; намереваясь реконтрить когда их законтр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   W    N    E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s   1nt 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имеете: s Q52  h 83  d T764  c Q8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Вас четыре очка и можно подумать,  что Ваша сторона не будет т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ло наказана.  Тем не менее, слабость в черве плохой знак. С длиной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рве партнер законтрил бы , а не входил без козыря. Желательно искать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бежище в миноре.  Две трефы не будут ошибкой,  но  более  извращен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йствие - реконтра. Это спасительное действие, потому что, если бы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ыли удовлетворены 1nt под контрой Вы могли бы спас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   W    N    E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d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c   *    2s  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Вас s -  h AJ742  d 95  c KJT6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ыло  бы ошибочно сносить с контры сейчас,  особенно поднимая у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нь торговли.  Партнер  может  иметь  распределение  6-2-4-1.  Конт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тока на  две пики не обязательно говорит об удовлетворительной си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козы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   W    N    E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s   2nt 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Вас: s JT754  h AKT932  d 5 c 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е стороны в зоне и 2nt от партнера демонстрируют минорную двух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ку. Эта проблема выдвигалась во Французском журнале,  и хотя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инство экспертов  проголосовало  за три червы,  мы отнесем проблему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порным. Наше собственное мнение, что три червы играть хуже, даже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 партнера дублет,  и что пас на 2nt под контрой,  по меньшей мере,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лох. Если партнер имеет масть,  такую как QJT***,  он  может  уйти 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нтры сам. Если нет, вполне возможно наскрести чудесное число взяток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 как у защитников нет масти, которую они могут проби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</w:t>
      </w:r>
      <w:r>
        <w:rPr>
          <w:rFonts w:eastAsia="MS Mincho;ＭＳ 明朝"/>
          <w:b/>
          <w:bCs/>
        </w:rPr>
        <w:t>5. Ошибки в защите.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ПЕРВЫЕ Х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лько одно правило можно постулировать относительно первых ходов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 то,  что не существует никаких правил. Возможно сделать только о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щие наблюдения, но конечно, всегда будет множество исключений. Возмо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 лучший путь атаковать эту тему - рассмотреть некоторые ходы,  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ые в общем ошибоч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АТАКА ПРИ БЕЗ КОЗЫР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без козыря обычный, верный ход в Вашу длинную масть, но суще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уют два  исключения.  Во- первых,  крепкая масть предпочтительнее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атаки, чем дырявая. Вот простой пример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7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86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T8          74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4            QT9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7532         J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2            AT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9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торговли 1nt-3nt Западу следует предпочесть даму  пик  фоск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ен по  двум  причинам:  пика вряд ли подарит взятку,  и ходов в э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ь значительно более вероятно  утвердить  взятки  чем  в  бубне.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едставленном случае бубновая атака немедленно дает Югу шанс получ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вятую взятку в этой масти.  Пика может не привести более чем к од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ки в этой масти, но между тем у Юга не будет хорошего шанса пол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ить девять взя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торой момент, относительно атаки против без козыря, является а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 не столько в длинную масть атакующего,  как атака в  длинную  ма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ртнера. Поэтому,  на слабой руке,  правильно решить: или атаковать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бственную масть или  в  масть  партнера.  Например,  после  торгов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nt-3nt, Вы должны выйти из: s 742  h Q5  d J8632  c 6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Шанс утвердить бубновые взятки очень мал; масть слаба и единств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ый возможный  прием на стороне это дама червей.  Поэтому лучше ата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ть в другую масть, где партнер может иметь длину плюс входы. Котор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ругую масть?  Ну, найти слабость в мажоре вероятнее чем в миноре, т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пиковая атака имеет лучшие перспективы, чем трефовая. Атака в да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рвей, то же может оказаться хороша,  но это довольно отчаянный вы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л. В целом, лучше ходить из триплета, чем из дублета, поскольку а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 с  дублета  будет сильна только если у партнера пятерка.  И если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становитесь на пике,  с которой карты выходить?  Конвенционный ход 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емерки, старшей из фосок, - правильный, но с умным партнером четвер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ли двойка - лучший выбор. Обоснование это8го в том, что партнер уз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т,  что  случилось,  он  узнает о Вашей слабости - Вам следует помоч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крыть общую ситуацию от разыгрывающ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ХОД С СИНГЛЕТНОГО КОЗЫР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о из нескольких мнений с которыми все хорошие игроки согласны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шибочно атаковать  с синглетного козыря исключая случай,  когда ясн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разыгрывающий очень силен.  Опасность в том, что Вы выбьете трет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му у партнера, или сдача будет так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             QT7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97           JT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7654         8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T72          J9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98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вер открывает сильным без козыря и Юг приводит партнера в  ше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. Так  как  ход в любую масть может подарить взятку разыгрывающем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пад возможно пойдет с синглетного козыря. Это, как Вы можете виде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мертельно, поскольку  Юг  теперь  не потеряет козырной взятки вообщ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едставленный самому себе, он, конечно, проимпасирует валетом на в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ом круге и потеряет как пику так и чер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д с синглетного козыря также обязательно отплатиться тогда, ко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 у партнера комбинация типа AJ*,  KJ*,  KT** ,  и многие другие.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едставленной руке Западу следует ходить во что-нибудь  типа  семер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АТАКА С СИНГЛЕТА В ПОСТОРОННЕЙ МА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учший момент для атаки с синглета, это когда у Вас быстрая козы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я взятка. Допустим, что контракт четыре пики и у Вас синглетная ч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. Если  у  Вас что-нибудь типа A*,  K** в козырной масти,  тогда Ваш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анс получить убитку значительно улучшается: Вы достигните этого ино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  партнер  имеет  туза червей и так же когда Вы сможете передать е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д в другой масти после получения козырной взя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общем, ошибочно ходить в синглет в масти, которую заявлял разы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ывающий. Слишком вероятно,  что Вы прорежете возможную взятку на рук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ртнера, особенно если у него, что нибудь типа четвертых дама-дес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ногда у Вас выбор между ходом в синглет и  конструктивным  ходо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им, как дама из QJ9*.  Любой может быть верным,  но в общем,  и,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собенности, если оппоненты заявляли постороннюю масть, мы предпочита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нструктивный 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собая ситуация возникает,  когда Вы имеете синглет и четверку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ырей. рассмотрим руку как эт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64                   S    W    N    E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94                   1s   -    1nt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75                   3h   -    3s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32                  4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532          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             A876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84          K96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864          9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J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T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ыло бы ошибочно атаковать с синглетной червы,  по двум  причинам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 может  выбить  предполагаемую взятку у партнера,  и в любом случа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учший шанс защиты лежит в форсировании (укорачивании) иг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изойдет следующее,  Восток возьмет тузом червей и даст партнер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битку. После этого защита может получить только на туза тре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перь изложим эффект от выхода дамой бубен. Юг выигрывает и отб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ет козырей за четыре круга.  Как только он возьмется  за  черву 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рефу, защита  заставит  его убить последним козырем.  Юг может взя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лько девять взяток против лучше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ет тем  не менее,  два случая,  когда не выгодно играть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корачивание. Если торговля показала,  что разыгрывающий вероятно име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есть козырей,  тогда форсирование эффективно только если у атакующ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тыре козыря со старшей фигурой.  Более важно, допустим торговля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кало примерно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 1d  1s  4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  1h  3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йчас козыри,  вероятно ,  4-4 и если разыгрывающий вынужден ра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бить он примет вынуждение и сыграет на перебитках. Достаточно хорош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ой, когда Вы знаете, что козырь лежит 4-4-4-1, будет ход по козыр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 правда когда Вы имеете синглетный козырь и когда Вы имеете четв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ХОД ИЗ-ПОД ОДИНОКОЙ ФИГУ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вольно часто,когда оппоненты заявляли две масти, защитник долж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шать  ходить  из под третьего короля или из под четвертой дамы; 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дит из под четвертого валета или из-под четвертой десятки в  незая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нной масти.  Любой из этих ходов может оказаться фатальным, но в о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щем лучше ходить из-под короля, чем из-под любой другой одиночной ф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уры. Это  происходит потому,  что,  Вы все еще можете получить взятк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же если у партнера ничего нет. Когда выбор между Q*** и J***, мелк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рта из-под дамы имеет лучшие перспективы.  Как правило,  это нич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будет стоит если у партнера туз или король.  Ход с  неподдержан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лета, с другой стороны, плох во многих случа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д из-под неприкрытой десятки обманчив.  Он  не  конструктивен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ит взятки значительно чаще, чем игрока подозревают.Например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9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             6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542          Q8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J94          AQT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632          97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7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м атаковать Западу против четырех пик?  Трефа  ничего  не  буд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ить, как лежат карты,  но ход не очень привлекательный.  Синглет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зырь всегда опасен,  как мы обсуждали выше.  Что между червой и бу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й, то бубна бесспорно лучше. Один пример ничего, конечно, не доказ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ет, но черва, как вы видите, дает жизненно необходимую взятку разы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ывающе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КОГДА ХОДИТЬ С ТУЗ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правило,  если только Вы не длинны в масти хода,  выход с ту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отив контракта в масти почти так же плох  как  и  из-под  туза. 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чень типичный сорт сдач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7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742          J9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7            T8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952          A7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93           T8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8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9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атакует против четырех червей. Только один ход даст разыг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ющему шанс - пиковый. В этой случае фоска пик лучше туза, потому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зыгрывающий может не угадать на втором  круге,  после  того  как  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зьмет девятку дамой.  Это другая рука где любой ход мог бы быть ош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очным, мы говорим лишь то,  что туз пик был бы много хуже любого д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делав это утверждение, давайте рассмотрим несколько ситуаций, гд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д с неприкрытого туза может быть вер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Когда оппоненты заявляли две сильные масти. Теперь опасно,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 сделаете  нейтральный  ход,  что они соберут слишком много взяток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воих длинных мастях. Ход с держки, как A**, обычно очень не привле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льный может оказаться верным сей 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Вы имеете,  по крайней мере.  пять карт в масти,  A****. Тепер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ловероятно, хотя и не невозможно,  что отбор туза будет стоить взя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и. Один из оппонентов вполне может иметь синг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Ход с туза из A* иногда отличный выбор.  Заметьте,  здесь мен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роятно отдать взятку, чем когда Вы имеете третьего туза ( разыгры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ющий может  выйти  мелкой  к  королю или даме на столе и пропустить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ледующем круге). Иногда выход из A* тузом вырабатывает быструю уби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Синглетный  туз - проблема.  Вы должны решить есть ли какой-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дь шанс,  что Вы сможете передать ход партнеру в другой ми, вынуждая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го отобрать  короля  или  дать  Вам убитку.  Если это не кажется ре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истичным планом,  пойдите с чего-нибудь еще,  и  надейтесь,  что  ту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зднее возьмет фигуру оппонен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ХОД  С ДУБЛЕТНОЙ ФИГУ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, что без специального указания о боковых мастях, Вы дол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ы пойти против четыре червей из:  s J4  h 75  d AJ652  c A8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бой туз может стоить взятки.  Козырь может выбить даму партнер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к насчет валета пик?  Это наихудший из возможных  выборов,  теряющ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ку во многих ситуациях,  особенно , когда у партнера не поддержа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я дама или король.  Лучший выбор,  возможно,  козырь, поскольку да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партнер держит третью даму, нет уверенности, что он сделает взя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у. Итак, выходите с J* только, когда не находится перспектив в друг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ях, и партнер вполне может иметь что-нибудь типа KQ**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насчет второй дамы?  В действительности тоже самое.  Выбирай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т ход только если кажется, что это только одна масть, где Ваша с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она может получить взя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безпричинно,  ходить со второго короля,  когда Ваша рука слаб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 может оказаться неплохо в различных ситуациях.  Но не делайте эт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д, когда у Вас,  напротив,  хорошая карта,  потому, что шанс найти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ртнера туза очень невелик;  а если у него QJ** Вы  можете  оказать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резанным от его руки если разыгрывающий воздержится один 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уже рассматривали возможность хода со второго туза.  Это  пре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сный "выстрел отчаяния", когда остаток Вашей руки слаб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ХОД ИЗ ТРЕХ ИЛИ ЧЕТЫРЕХ ФОСО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, что  оппоненты  в четырех пиках и из множества возмож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водов Вы решили атаковать в неназванную масть,  в которой у Вас 74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кой картой пой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радиционный ход семеркой,  объясняющийся как "старшая из ничего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ногие игроки выберут четверку, известную как MUD, намереваясь продо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ить в последовательности средняя, старшая, младшая. В Америке обыч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актикой будет ход с младшей ка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се эти ходы имеют свои недостатки.  Если Вы  пойдете  со  старш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рты, семерки,  партнер не будет знать или у Вас две карты,  или тр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Аналогично, если Вы атакуете с четверки партнер не знает имеете ли 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2 или 742.  и если Вы выходите двойкой партнер может не иметь возмо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сти объяснить то ли у Вас три мелкие, то ли что-нибудь типа Q**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наш взгляд,  мелкая из неоспоримо правильная. Идея MUD. абсур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, действительно так,  как обычно партнер хочет знать немедленно 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 имеете две карты или три. Это типичная ситуаци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42           AK9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атакует четверкой и Восток забирает королем. Игра тузом сей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ас может фатальна, но, конечно, если Запад атаковал с 42, Восток до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н продолжить масть .  Атака с двойки,  с другой стороны даст Восток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медленную карт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довательно, что  если  Вы  собираетесь  ходить  малой  из  тре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фосок, Вам не следует делать такой же ход из четырех карт.  Из комб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ции, как 9753,  лучший выбор вторая сверху,  семерка.  Партнер буд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сегда - ну хорошо.  почти всегда - способен судить или Вы имеете  д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рты или Вы имеете четвер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ХОД ИЗ ТРОЙКИ ИЛИ ЧЕТВЕРКИ С ФИГУР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ычно верно,  даже  в мастевом контракте,  выходить мелкой из-по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ретьей фигуры,  заявлял ли масть партнер или нет (  главное  исклю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ие,когда Вы имеете третьего туза в мастевом контракте).  Так,  пото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в ситуациях, как эт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      65                   2.         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72           AT983           J84               AQ97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                              KT5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Ясно, что в обоих случаях,  ход со старшей карты  даст  разыгрывающе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полнительную взя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венционный ход из четверки с фигурой в масть партнера - четв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я сверху,  но во многих случаях для выходящего,у которого слабая 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, важно сохранить ход. Например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42                   S    W    N    E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64                            -    1s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52                  2h   -    3h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4                    4h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873          AQT6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5            7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742          AQ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52           A7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T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T9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Запад атакует тройкой пик контракт будет выполнен, так как Ю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есет три бубны стола на длинную трефу. Поскольку Запад не может ож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ь когда-либо  снова  получить ход,  если он начнет с малой пик,  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лжен отыграть королем. Поощрит партнер или нет, Запад должен поня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только один шанс сейчас - пойти в бубну черз коро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ХОД С ТУЗА-КОРО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клубах  мира  все еще нормально ходить с короля из масти,  та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к AK***,  и также,  конечно,  королем из KQT**.  В мировых  турнир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ольшинство игроков  атакуют с туза из масти возглавляемой AK,  на 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сновании, что это позволяет партнеру,  который имеет , скажем J**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ичать. Что-то в этом, конечно есть, но аргументы в пользу другого с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ществуют тоже.  Если это нормально ходить с туза из масти, возглавля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й AK,  что делать,  когда лучший ход с Вашей руки - туз из A****? М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кажем только что :  если Вы счастливы выходя королем из AK, нет нео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димости ничего мен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ют, конечно,  преимущества и у так называемых Римских  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в. В этом случае всегда выбирается вторая фигура - король из AK, 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 из KQ.  Другой общей практикой в турнирной игре в мире является о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деление десятки как сильного хода, всегда обещающего старшего онер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му.короля или туза. Валет тогда обязательно обозначает JT и другие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рицает старших он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аш партнер ходом отсигналил AK,  правильно  играть  дамо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гда Вы имеете обрезные QJ или QJ**. Это часто ценная схема, поск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у позволяет выходящему продолжить с мелкой в сдаче как эт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8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2            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J3           86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KT7          QJ4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742          K8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T9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в трех пиках и Запад атакует королем ( или тузом) бубен.  Ко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ток играет дамой,  Запад знает,  что он может безопасно сыграть с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ркой. Восток  забирает  и  переключается на восьмерку червей,  дел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ясным, что он не имеет фигур.  Юг играет королем,  Запад пропускает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щитники позже забрав короля треф и две червы разрушают контрак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РАЗБЛОКИРОВ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ернемся теперь  к  игре партнеров в первой взятке,  в частности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лучаям когда правильно,  или ошибочно, разблокироваться. Восток име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большие проблемы в сдаче такого тип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8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9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72           Q96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K8           9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T954         K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2            K8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T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, открывшийся одной червой,  играет 3nt.  Запад атакует  вале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ен и разыгрывающий играет мелкой со стола. Это было бы ошибочно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тока играть мелкой, надеясь позже забрать даму королем. Когда Зап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одолжит десяткой  бубен Юг вероятно сыграет мелкой со стола и защи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дет смя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сток должен  надеяться  ,  что  его партнер имеет два входа.  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зблокируется королем бубен в первой взятке.  Юг возможно пропустит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берет на втором круге. Так как у Запада оба червовых входа, контрак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тественно ся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щитник имеющий K* или Q* или J* должен всегда быть готов разб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ироваться, когда старшая карта лежит перед ним. Вот типичные поз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7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T643         K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8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атакует четверкой против без козырного контракт и разыгры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ющий,  надеясь  заблокировать  розыгрыш масти,  играет тузом со стол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ток ( если только он не ожидает получить вскоре ход в другой маст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лжен сбросить ко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T653         Q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9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атакует пятеркой и Юг,  возможно боясь переключения в друг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ь забирает королем. Восток, конечно, должен разблокироваться, и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 он останется с дамой на следующем кругу м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4           J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986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середине  игры  Юг выходит фоской к королю.  Если было бы лучш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бы его партнер взял следующую взятку в масти, Восток должен не ош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иться и избавиться от вале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личный тип игры на разблокировку встречается когда защитник и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т синглетного туза или короля в главной масти разыгрывающ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9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8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T853         A7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82           K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5            KT9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82           965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76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ет четыре пики  и  Запад  атакует  фоской  пик,  забираем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током. Может показаться безвредным вернуть пику,  но хороший игр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позиции Юга будет иметь преимущество.  Он  перейдет  королем  треф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бьет третью  пику,  отберет  две  оставшиеся трефы и выйдет в козыр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ток выиграет королем,  но он "впущен" - вынужден вернуть бубну 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пустить "убитку-снос".  Восток  может  предупредить бедствие отбор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роля червей во второй взятке.  Этот тип игры мог быть проще, если б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ток имел синглетного козырного туза, а не коро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СИГНАЛ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гналы - хитрый предмет, если только его не разбить на две част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кие сигналы включить в Вашу систему,  и когда их  следует  использ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ть. Много  зависит от относительной силы игроков за столом.  Если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деетесь, в парных соревнованиях, бороться против высокоранжирова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кспертов, возможно будет очень мудро обмениваться очень простыми си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лами, поскольку разыгрывающий распознает больше по ним, чем защит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и. С  другой  стороны,  следует сказать,  что некоторые очень силь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ртнерские сигнальные последовательности имеют ввиду, что разыгрыва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щий имеет изначальное преимущество в чтении распределения и задача 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ыгрывающего сгладить уровень, насколько это 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любом  случае,  разумно  обмениваться сигналами на ранней стад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ы, потому что в этот момент  не столь много известно о руке. Обыч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щитник с дублетом играет - старшая-младшая в первой взятке,  но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 считаете следует делать Востоку в следующей ситуаци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97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KT84         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, заявлявший эту масть, атакует тузом ( королем). Как Восток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 отсигналите шестеркой,  показывая четное число,  или скажете себе 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ыграю  двойкой,  меньше всего я хочу поощрить партнера сыграть втор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руг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возможно всегда поступать правильно в такой позиции,  но в общ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ток должен  дать  стандартный распределительный сигнал.  Тогда, 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райней мере,  если он играет двойкой партнер  будет  знать,  что 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инг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сто защитники должны решать то  ли  давать  сигнал  показывающ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лину , то ли силу. Общий принцип следующий: сила - вначале, распре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ние - потом.  Другими словами, если партнер будет сомневаться кла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и му старшую карту, Вам следует пояснить ему это. Посмотрим, что с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ует делать Востоку в следующей пози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7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(атака)      Q9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посторонняя масть в козырном контракте.  Разыгрывающий  игр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узом со стола. Вы сыграете девяткой или тройк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Запад,  а это возможно,  ходил из под короля он поймет, что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с дама, иначе Юг , имея эту карту, сыграл бы фоской со стола. И поэ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му Вы обязаны,  как Восток,  дать партнеру распределительный сигнал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ая младшей из трип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(атака)      Q8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атакует четверкой в без козырном контракте и Юг играет ко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м со стола.  Сейчас партнер не знает о даме, поэтому правильно поощ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ить его восьмер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(атака)      T6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ход в без козырном контракте и со стола - король. Сейчас след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едположить у  партнера QJ9* или QJ9** наиболее полезной картой буд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ся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(атака)      7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д с короля, предположительно из KQJ или KQT, и разыгрывающий и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ет фоской со стола. Если ход из KQT** Запад хочет знать безопасно 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одолжать.  Верная карта теперь семерка - старшая-младшая из дублет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бы Вы имели валета Вы бы играли им,  так что семерка скажет пар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ру,  что Юг пытается провести "Батский маневр"  (  играя  мелкой 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**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и ситуации не слишком сложны, если Вы зададите себе простой во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ос. Что партнер хочет зн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ще один сигнал, так называемое " козырное наличие" , показывающ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и карты в козырях.  С 742 Вы играете старшая-младшая показывая пар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ру число козырей.  Существует два способа использования этого сиг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а. Некоторые игроки используют " козырное наличие" только когда важ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ля партнера знать,  что существует возможность убитки на третьего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ыря. Другие  -  большинство  -  используют сигнал регулярно,  помог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ртнеру в подсчете ру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СИГНАЛЫ ПРЕДПОЧТЕНИЯ МА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з сомнения Вы слышали о сигналах предпочтения. Если Вы не игра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 их Вы лишаете себя черезвычайно значительной помощи в защ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щая идея в том,  что когда карта,  которой Вы играете,  не име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пециального значения  Вы должны попытаться передать сообщение парт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у. Довольно общая ситуация возникает в этой сдач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876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52           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Q862         KT9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854          976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             A9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T9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ет четыре пики и Запад атакует тройкой треф. Восток расп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ет синглет и забирая тузом возвращает девяткой треф,  высокая  кар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казывает только один возможный вход есть в старшей масти, черве, а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бубне. Запад поэтому убивает и возвращает фоской червей, таким об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ом чисто разрушая контра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ако, если Вы еще находитесь в сомнении об использовании сиг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ов предпочтения,  Вы  найдете,  что они действуют во многих различ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итуациях. Например, когда просто играется масть где у Вас три мелки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их, как 742,  Вы можете играть их сверху, говоря партнеру, что Ваш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ценности расположены в частной посторонней м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и сигналы применяются только когда карты не могут иметь их обы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е значение, демонстрирующее длину и силу. Эта сдача - пример ошибо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ых расчетов защитни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96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T83          AQ9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4            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K873         JT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4            98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T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7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выходит королем бубен против четырех червей, и Восток, 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ый недавно прознал о сигналах предпочтения, играет валетом бубен,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ясь, что это  подскажет партнеру переключение в пику. Случается,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чно  то,  что  Запад поймет его как дублет бубен и выйдет три раза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ну. После этого пика со стола уйдет на четвертую трефу. Если Вост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ыграл бы  девяткой  бубен на первом круге,  было бы совершенно прос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ля Запада переключиться в пи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</w:t>
      </w:r>
      <w:r>
        <w:rPr>
          <w:rFonts w:eastAsia="MS Mincho;ＭＳ 明朝"/>
          <w:b/>
          <w:bCs/>
        </w:rPr>
        <w:t>6. В розыгрыше.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ЗАХВАТ ФИГУ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начале рассмотрим несколько позиций, где отсутствие переходов 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уждает разыгрывающего играть длинную масть со своей собственной ру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т простой пример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6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7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4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43           Q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75           Q9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83           T96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T9          A87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T987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грая четыре пики, Юг убивает вторую трефу и вынужден играть коз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я со своей руки. Существует только один разумный путь: выйти с коро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надеяться обвалить синглетную даму.  Ход с малой карты в надежде о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лить синглетного туза,  глуп, поскольку Вы все равно отдадите втор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ку оппоненту, начавшему с третьей дам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Далее допустим,  что  у  Вас  есть возможность выйти в эту масть с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ла и второй игрок ставит фоску. Снова лучший шанс вскочить короле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 целью обвалить синглетную даму.  Это правда, что импас валетом мож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стать у Запада второго туза, но этот единственный оправдывающий шан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равним с  возможностью второй дамы у Запада.  Если же масть лежит 3-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обходимо обвалить синглетную даму,  и это склоняет баланс. Некотор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мбинации более обманчивы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             AQT96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желаете разработать эту масть потеряв лишь одну взятку.  Вы 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ите пятеркой со стола и Север играет фоской.  Сейчас  десятка  буд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учше если у Юга третий король,  дама если у него третий валет. Рав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ансы,  не так ли? Нет Север может иметь второго валета. В этом случа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мпас дамой достигнет цели. Заметьте,что если Север держит второго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оля Вы потеряете две взятки, как бы ни игр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манчивый случа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             AJT64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нова Вы  ходите  фоской со стола и Север играет фоской.  Если В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обходимы пять взяток Вы должны импасировать,  играя на KQ* у Север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 если  Вам  нужно только четыре,  туз на фоску будет лучшим выборо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стигающим цели, когда у другого оппонента будет вторая фиг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довольно часто встречающая козырная комбинаци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43           QJ875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положим, что  единственный вход разыгрывающего на стол уже бы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спользован. Он выходит козырной тройкой и Север подкладывает  девятк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ли десятку.  Не стоит уповать на судьбу, а по балансу правильно буд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ыграть фоской выигрывая когда Юг имеет синглетного туза или коро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АКТИКА ПРИ ИМПАСИРОВАН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ы строите планы об импасе в масти где у ВАс  несколько  ф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ур, всегда  рассмотрите  возможно ли ходить со старшей карты с друг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уки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873          Q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T5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д с девятки будет,  ка Вы видите, ошибкой. Существует много ком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инаций такого сорта. Например, J** напротив AKT**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астая ситуаци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9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3            K8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T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всегда можете взять четыре взятки,  как лежат карты, но если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чнете с валета, и Восток сыграет фоской, Вам придется дополнитель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ход на  стол для отработки масти.  Здесь Вам следует начать с девят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 стола. Тоже самое, когда Вы держите  Q9* напротив AJT*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 комбинация элементарн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6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82           K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75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 начнете  с дамы,  Вы никогда не возьмете все пять взяток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 как Восток надобьет.  Вы должны следовать общему принципу выход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лой, забирая пять взяток, когда у Востока второй ко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туация хитрее когда присутствует девят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63           AJ95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ют три способа,  при которых мы можем достичь  цели  взя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се взятки: импас валетом и сыграть тузом обваливая второго короля С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ра, выйти дамой и, когда ее надобьют, провести последующий импас 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яткой, играя на KT* у Севера, выйти дамой и если ее надобьют, обва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ть десятку на следующем кругу.  Вы можете расслабиться, услышав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тематически почти  невозможно выбрать между различными линиями.  Т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менее, интересный момент возникает, когда распределение такое (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жет быть таким)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6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82           K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95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кажем разыгрывающий начинает с фоски к валету. В этот момент м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ие игроки на позиции Запада снесут вводящую в заблуждение  восьмерк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деясь уговорить разыгрывающего, что он должен перейти на стол и вый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и дамой.  Все же можно заметить,  что если Вы рассматриваете оппон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в, как могущих снести эту обманную карту, то это не должно оказыв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лияния. Если Запад играет двойкой, то теперь Вы можете сделать вывод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он скорее имеет T2, чем T82 или T7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ая интересная позиция возникает, если Вы обменяете восьмерку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вятку, как в этой ситуаци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7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95           K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8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ыгрывающий начинает фоской к валету. Если Запад скинет пятерк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гда у Юга один шанс на четыре взятки - продолжить тузом. Западу поэ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му следует сыграть десяткой или девяткой.  Это так называемый обя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льный обманный снос,  потому что он должен быть сделан,  чтобы  д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зыгрывающему возможность  выбора.  Существует  много  позиций та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рта, таких как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T3           A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9876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выходит пятеркой к даме.  Что бы создать разыгрывающему необ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имость угадывания  на  следующем кругу,  Запад должен сбросить вале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ли десят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НЕ ИМПАСИРОВ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ет много комбинаций,  где импас возможен,  но не может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чь, предполагая разумную защиту. Изучим такую сдачу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.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8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             KT9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97           QT8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652         A8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974          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9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играете четыре пики и Запад выходит дамой бубен.  Король надб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ется тузом  и Восток переключается на трефу.  Вы не должны поддать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скушению и выйти сейчас дамой пик,  что едва ли  приведет  к  успех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место этого,  Вы должны перейти тузом и вернуть пикой. Как лежат ка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ы, это даст Востоку только одну взя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 позиция немного обманчив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7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             K98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54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ам необходимо четыре яки, Вашим лучшим шансом будет ход ме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й и импас валетом,  играя на вторую фигуру у  Востока.  Но  допуст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рех взяток  будет достаточно,  тогда правильнее будет сыграть тузом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уки, достигая успеха когда у Запада синглетные дама или ко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ледующая ситуация часто играется ошибочно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74           AK6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учшей игрой, для получения трех взяток, будет отбор туза, и по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д к валету стола.  Эта линия приносит успех,  когда Север имеет ч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ртые дама-десять.  Отыгрывая туза и короля выигрываем только, если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Юга вторая дама,  что менее вероятно,  чем две фоски. Результат тот 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амый с  любой  игрой,  когда Север имеет вторую даму,  а Юг четверт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сятку. Лучшая игра в аналогичной ситуации зависит от представляем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раза противоположной ру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Q63          J7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бая игра достаточно хороша для получения трех взяток при расп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лении 3-3.  Когда карты противников 4-2,  Вы спасете взятку  тольк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дублет - K* и Вы угадаете или рассудите какой из защитников ве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ятно короток. Если Юг имеет второго короля, Вы ходите фоской со стол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Север,  Вы должны импасировать дамой. (Технически, не верно оты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ть вначале туза, шанс обвалить синглетного короля столь мал, что 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я игра редко успешна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ГЛУБОКИЕ ИМПАС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ет множество ситуаций, в которых лучшей игрой будет про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ние самого глубокого импаса. Изучим эту диаграмму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5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85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T9          8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74           J86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874          QJ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3            QT9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9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в  3nt  и  Запад  выходит  дамой  пик.  Так,  как  эта масть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едставляет большой опасности, а переключение в бубну возможно не б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т приветствоваться, вы решаете забр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ть восемь взяток в старших картах и два шанса - возможно  три 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ля девятой.  Развал  3-3  в  трефе  (  или пике,  мало вероятно) и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и своих.  Разумно попытаться проверить это вначале, но немного лучш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чать с  фоски  червей к десятке.  Вы пропускаете следующий круг пик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бираете на третьем круге и добиваетесь окончательного  успеха  ввид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зможности получения трех взяток в черве.  Все что,  Вам нужно в эт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и. Это найти у Запада дублет или триплет с фигу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ет много  комбинаций где первым действием должен быть гл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окий импас. Вы возможно осведомлены о таком пример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T42          K8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не можете надеяться более чем на две  взятки  с  картами  Се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-Юга. Импас девяткой дает Вам дополнительный шанс. Три против од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стать у Запада как валета,  так и десятку,  но Вы не теряете ничег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 как будете импасировать дамой на следующем круг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T4           K87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 диаграмма представляет комбинацию для импаса,  которую бы к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ики назвали психологическим овертоном. Как лежат карты, Вы можете им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сировать девяткой и так получить две взятки. Однако, опытный игрок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зиции Запада может вскочит дамой перед AJ9 стола.  Это может созд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облему: Вы  не  можете  играть  на  KQ*  у Запада вместо QT*.  Межд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кспертами этот сорт ситуаций является игрой на угадывание.  Заметьт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защитник может сделать тот же маневр с KT* пред AJ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следует играть в следующей ситуации для получения четырех вз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к?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9     KT64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авильно импасировать девяткой стола.  Вы добьетесь успеха, ко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 Севера вторая фигура, так же при любом распределении 3-3. Вот ана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ичная позици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     KJ64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всегда получите пять взяток если распределение 3-3 и вы пойма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 даму.  Небольшое  преимущество  при импасе десяткой на первом круг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тому ,  что тогда Вы выиграете против второй дамы Севера. Вы нико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возьмете пять взяток при дублете у Ю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ИГРА НА ЭЛИМИНАЦ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предыдущих разделах мы давали некоторые примеры игры на элими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цию. Это большая тема, некоторые простейшие формы очень удобны для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имания. Как  Вы  наверняка  знаете,  в  общем проще получить взятки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и когда в нее ходят оппоненты,  чем когда Вы играете ее  со  сво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бственной руки.  "Игра  на  элиминацию" означает,  что Вы устраня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рты с руки оппонента так,  что когда он приобретает  ход  он  обяз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делать первый ( или очередной) ход в критической ма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932             б.            J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432                            5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3                           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6                          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             74               -           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T97          6                QT9         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754          QJT9             -               Q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JT          975432           QJ              97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T86                           K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8                            KJ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2                          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                            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играете шесть пик и Запад выходит королем  треф.  Возможно,  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лом, Вы отберете козырей,  туза червей, перейдете на стол и выйд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торой червой. Восток покажет отсутствие. Невезение, без одн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Вы должны были бы выполнить этот контракт. После туза треф,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ерите в два круга козырей, перейдите тузом бубен и элиминируйте треф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бив на втором круге.  Отберите туза червей.  Сыграйте королем бубен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бейте бубну, элеминируя масть, приходя к позиции 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Ход со   стола   и  когда  Вы  играете  червой  Восток  показыв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сутствие масти.  Не имеет значения,  Вы играете фоской с руки. Зап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ерет, но не имеет хорошего отхода. Заметьте, между прочим,что если б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итуация со входом была бы другой и Вы вынуждены  ходить  в  черву  с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воей руки, игра восьмеркой червей гарантирует контра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теперь уверено разберетесь с рукой такого тип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5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8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3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8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T9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T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играете четыре пики и Запад, который открылся одной бубной,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инает с трех кругов в этой масти.  Вы легко отбираете козырей, элим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ируете пику, убивая на третьем круге, тогда играете в трефу к десятк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  или  даже к даме).  Когда Запад возьмет эту взятку он вынужден д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м контракт, даже если он начал с KJ* в тре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поразмыслите над этим, то согласитесь, что существует м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ство комбинаций,  в которых Вы бы предпочли, чтобы противники нача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озыгрыш первыми. Если Вы можете заставить игрока слева от Вас выйти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ь, тогда такая хрупкая держка как второй король или AQ непробива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, хотя импас не идет.  Как Вы хорошо знаете из опыта, Вы можете бы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веренным во взятке из Q** против J** если оппоненты  вынуждены  вы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ить в  эту масть.  Существует бесчисленное количество ситуаций та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рта и буквально нет таких,  где Ваши шансы выше,  если Вы выходите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у масть сами.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КОГДА ЕСТЬ ДВА ШАН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ьшая часть  мастерства  в  этой игре лежит в использовании все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ансов в правильном порядке. Как Бы Вы распорядились игрой в этой с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?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T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5            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97           Q8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53           J98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T84         97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98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застаете себя в семи пиках и Запад атакует королем треф. Вы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ираете и отбираете козырей в два круга. Теперь, возможно, Вы поспеш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несете Вашу  теряемую  трефу  на третью бубну,  отберете туза черве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бьете трефу и отыграете все пики.  Оппоненты не будут иметь затруд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ий и Вы сядете без од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бы выполнили этот контракт, если бы дама червей упала на втор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руге, и есть шансы на сквиз,  но Вы упускаете лучший шанс.  Вы мож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едоставить себе возможность как и при выпадении дамы червей на  в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ом кругу,  так и при развале треф 3-3. После отбора козырей, забери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уза и короля червей. Если дама не появиться, снесите черву на треть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руге бубен и убейте черву.  Масть лежит хорошо и Вы можете перейти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л по третьему козырю,  чтобы пронести Вашу трефовую потерю на  т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дцатую чер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ин из авторов страдал на месте Севера в следующей сдач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8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7            T8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742         8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2            97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965          QT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9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T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л  шесть бубен и Запад начал тузом и фоской червей.  Приня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д королем,  Юг перешел валетом бубен,  убил фоску треф, и выбрал вс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зыри. После  этого он прешел дамой червей и вынес две пики на коро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туза треф.   Пикового импаса невозможно избежать и  Запад  реализ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воего ко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зыгрывающий бессознательно ошибся,  он потерял свой лучший  шан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этот контракт при первом ходе. Если он скинет короля червей на ту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первой взятке,  он будет иметь достаточно входов,  что бы сыграть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звал 4-4  в  трефе,  теоретические шансы которого 33%.  Берем втор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рву на столе,  убиваем трефу,  туз и бубна,  убиваем  трефу;  тепер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ыгрываем всех козырей, снося две пики со стола, переходим дамой ч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й, и находим, что трефа старша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олнительный шанс в следующей сдаче, возможно проще упусти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6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3            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T4          AJ8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82           Q9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J63          Q7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98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грая четыре пики,  Юг убивает вторую черву и отбирает  козырей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ва круга. Он видит два шанса - импас бубен и расклад треф.  Неудачн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лет бубен отдается даме и король треф тер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Вы  думаете  об игре разыгрывающего?  Он мог бы сделать лучш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вольно тонким маневром.  Первым ходом,  после отбора козырей, долж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ыть фа треф к восьмерке и валету.  Запад выходит бубной ( или продо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ает черву) .  Юг теперь импасирует десяткой треф (  которая,  как  м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бъяснили на предыдущих раскладах,  дает более чем половинные  шансы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гда десятка треф выбьет туза, король станет старшим и бубновый импа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будет необход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, далее,  что разыгрывающий имел бы просто 54 против  KT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ыло бы все еще хорошей игрой начать с трефы к десятке.  Это бы ска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ось при даме и валете у Востока.  Если десятка потеряется на даму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лета Запада, Юг все же может использовать свои главные шансы - треф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 королю и бубновый импа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</w:t>
      </w:r>
      <w:r>
        <w:rPr>
          <w:rFonts w:eastAsia="MS Mincho;ＭＳ 明朝"/>
          <w:b/>
          <w:bCs/>
        </w:rPr>
        <w:t>Глава 3.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</w:t>
      </w:r>
      <w:r>
        <w:rPr>
          <w:rFonts w:eastAsia="MS Mincho;ＭＳ 明朝"/>
          <w:b/>
          <w:bCs/>
        </w:rPr>
        <w:t>Ошибки, которые могут быть прощены.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</w:t>
      </w:r>
      <w:r>
        <w:rPr>
          <w:rFonts w:eastAsia="MS Mincho;ＭＳ 明朝"/>
          <w:b/>
          <w:bCs/>
        </w:rPr>
        <w:t>7. Ошибки в торговле.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ПОДНЯТИЕ В ГЕЙ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многочисленный тип  игроков  создает куда больше помех,  чем т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то трактует торговлю как диалог между партнерами и игнорируют  такт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ское рассмотрение.  Это  случилось в последней сдаче важного матча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ило дорого для Севера-Ю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                     S    W    N    E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854                  1h   -    2c   2s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65                   -    -    4h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73                 -    4s  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J2           AQ875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63           T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74           QJ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854          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6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тыре пики сели без одной,  но это, несомненно, хороший результ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ля Востока-Запада.  За другим столом Север поднял одну черву в четыр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Восток не вошел в торговлю,  так как его рука никоим образом не бе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дежна в защите. десять взяток были получ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вер за первым столом,  был нисколько не смущен. " Ведь у нас мо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ыть шлем" заявил он.- " Моя рука стоила отложенного поднятия в гей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бы Север-Юг имели старшую масть,  пики, и Север имел допол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льные ценности,  такие как даму бубен,  были бы некоторые оправд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го маневру. А так он показал полное отсутствие тактической мыс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КОГДА БЛЕКВУД ГЛУП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леквуд для вопроса о тузах,  конечно полезен время от времени, 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уществуют два случая, когда его следует избегать. Это, когда задающ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леквуд имеет  ренонс  и  когда  он имеет неприкрытый дублет или бол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линную масть и не может быть уверен,  даже после положительного от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, держится ли данная масть. например , Восток-Запад имею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QT852        KJ74           W    E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6           AJ3            1s   4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4            T87            4nt  5d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Q            K93            6s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убновый ход и контракт без одной. " Не везет"- сказал  Запад.  "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ня было девятнадцать очков, но дублирование и в черве и в треф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так,  но слабость в бубне можно было определить. После четыре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 Западу следовало дать кьюбид пять треф. Восток заявит пять черве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рицая туза бубен. Теперь партнеры могут остановиться в пяти пик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довольно трудная рука ловит почти все пары в дубликатном бри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JT94         876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           AQ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T4          A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J32          76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одной пики-четырех пик это,  конечно,  искушение для  Запа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днять прямо в шлем. К сожалению, не возможно избежать потери в коз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 и трефе. Только одно пара избежала шлема торгуясь таким образ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  1s  5c(1)  5h     pas(3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  4s  5d     5s(2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Имея ренонс, Запад предпочитает кьюбид Блекв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Пять червей партнера все проясняют.  Если у Востока AQ  проти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нонса, то рука не впечатля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Запад понимает,  что может быть удвоение в черве, и есть бреш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черных маст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ОТВЕТЫ НА ВТОРОМ УРОВ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дним из  главных  отличий  между турнирными игроками и роббер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оявляется в первом ответе на открытие на первом  уровне.  Рассмотр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уку такого тип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6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8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54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Севера минимум,  но тем не менене крепких, и он отрывается од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рвой. В робберном бридже большинство игроков на месте Юга весело  б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ветили двумя трефами. После Север скажет что-нибудь и то ли он выб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т две червы или три трефы (лучше) партнеры могут  оказаться  за  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устимой чертой.  Здесь  Югу,  с  плохим фитом и только девятью очк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ледует ответить 1nt. Север спасует и 1nt будет выполн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ругая обычная  ошибка  -  новая  заявка после оригинального пас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мотрим эту маленькую трагедию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                     S      W    N      E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842                 -(1)   -    1h(2)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3                   2s(3)  -    3c(4)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T2                  3nt    -    -     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J94          T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5            AQT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842         J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7            Q9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8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5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1) Множество игроков открылись бы, но полностью согласны с пас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Вы собираетесь делать  если партнер не сможет открыться на треть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у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2) Опять, много игроков откроются в третьей позиции , но мы вид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ольше опасностей, чем преимуществ в такой зая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3) " Я хотел показать,  что я имел почти силу открытия" -  сказа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Юг пос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4) Нет большого выбора в этот момент между 2nt и  тремя  трефа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евер ожидает застать у своего партнера червовую поддерж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выходит бубной против 3nt под контрой и Юг берет только пя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ок. Худшая заявка это его прыжок в две пики. Следует прыгать пос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са, когда у Вас хорошая  поддержка в масти партнера и Вы можете ож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ь гейм несмотря на любую силу открытия. Руки же были плохо согла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ны,  конечно  и карты оппонентов легли плохо,  но Юг должен ответ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дну пику и партнер сможет играть 2nt, которые не были бы законтре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ОТВЕТЫ НА ПРИЗЫВНУЮ КОНТР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бе стороны в зоне, торговля протекал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    N    E    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h   *    -    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меет:  s 65  h KJ963  d T842  c Q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Вы ответите?  Есть три возможности:  пас, 1nt, две бубны. Од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з них очень плоха. Кака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Вы не должны делать - это пас для штрафа. Вы сидите перед д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ащим черву и Ваши KJ963 не смогут помешать ему взять взятки в хорош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 1nt и двух бубен,  мы предпочитаем 1nt.  У Вас хорошая задерж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рвей и игра в двух бубнах может оказаться глуп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такой же торговли Юг имеет:  s 652  h T863  d J74  c 96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й неприятной ситуации есть четыре возможности : пас, одна п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, один без козыря, две тре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зусловно ошибочен пас.  Одна черва под контрой,  с двумя лишни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ст оппонентам 60 под черту,  50 за обиду,  и 400 за  лишние  взят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ртнер будет не очень признателен,  особенно если у него хорошая ру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 длинной п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насчет  одной  пики?  Множество игроков сделали бы эту заявк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тверждая , что это дешевейшее допустимое назначение. Но он перестан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ыть дешевым если партнер поднимет в три или четыре пики,  думая, 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 имеете,  по крайней мере некоторый тип масти.  Ответ  трехкарточ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ью допустим если Вы имеете или некоторое количество очков или ду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тоны в остальных мастях,  но на слабой ,  равномерной руке это иде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из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 что выбор вежду 1nt и двумя трефами. Мы предпочитаем 1nt,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лько Ваш партнер не имеет старомодных идей,  что такой ответ обещ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которые ц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ще раз та же самая последовательность в торговле и у Юг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62  h QJ9864  d 543  c 7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у вот теперь Вы должны пасовать для наказания, не столько , п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у, что Вы ожидаете получить 200 или больше, как потому, что у Вас н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альных альтернотив. И какой Вы ожидаете выход от Севера если торго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я остановится в одной черве под  контрой?  Правильно,  козырный  да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у него синглет.  Предмет защиты теперь извлечь малые козыри у 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ыгрываю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много отличная  проблема после такой же торговли и Юг имеет ка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ы: s A874  h 653  d KT53  c 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ие игроки прыгнули бы в две пики,  говоря потом " Я должен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зать, что имею больше чем минимум". Но в чем обоснование этого сп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го прыжка?  Если  партнер поднимет в три пики Вам не захочется па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ть и нет уверенности в выполнении четырех пик. Глупость прыжка в д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и можно увидеть если рассмотреть,  что случиться после простого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та одна пика, Скажем партнер поднимет в две пики:  Ваша рука едва 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служивает подъема  в  гейм,  и  со многими партнерами трех пик буд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статочно.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ОГДА ПАРТНЕР ВХОДИТ 2NT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открывает одной  пикой,  Север,  Ваш  партнер,  входит  2nt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ток пасует. Как Вы понимаете 2nt партнера? Как первоначально,что 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меет длину в обоих минорах?  Верно! Эта конвенция популярна среди и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оков всех клас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Но, положим,  заявка 2nt встретилась позже в торговле,  как в т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овательнос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    S    W    N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h   -    2h   2nt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    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Ваша рука :  s QJ92  h J64  d 32  c T64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Сейчас Север,  теоретически, может иметь минорную двухмастку или 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жет иметь сильную руку, без сомнения с хорошей минорной мастью. Со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менная тенденция трактовать такие заявки как двухмаст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оит добавить, что многие игроки слишком любят такие заявки.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ок справа от Вас открывает одной червой и Вы имеет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52  h 4  d KJ852  c AQ74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бсурдно заявлять 2nt.  Немного обождите и посмотрите,  что  буд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оисходить. Показом  типа Вашей руки Вы сделаете проще оппонентам 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ить как высоко забираться и как играть, если они переторгу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уже пасовали,  вход 1nt, таким образом демонстрирует кре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ую двухмастную руку. Скажем, что торговля началась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   W    N    W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  1d   -    1h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n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десь Юг не говорит " Хотя я вначале пасовал, у меня чудесная ра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ерная рука". Это было бы любительством. Юг должен иметь сильную п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во-трефовую двухмастку, что-нибудь тип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AJ873  h 5  d 4  c KJ96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ход 1nt может привести к выходной защи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ПРОСТОЕ ВСТУПЛ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Вы обычно полагаете рассматривая простой вход,  такой как од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а на одну бубну оппонентов или две бубны после одной пики? Если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ь такой вопрос среднему игроку он может с удовольствием ответить: 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так много очков как при открытии, поскольку это только вход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 реплика говорит о слабом понимании.  Существуют различные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жные мотивы  для защитного входа и они мало имеют отношения к очка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т все возможные причины для вхо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Вы хотите предотвратить выторговывание оппонентами простых 3nt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пример, если у Вас хорошая масть,  как KQJ9* и ничего больше, они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знают, что у Вас нет входов на стор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Вы хотите указать хороший ход партн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Еще так же важно, как и остальные, множество вступлений заним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ют пространство. Если Вы можете войти после одной трефы оппонентов о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й пикой  Вы можете создать небольшие проблемы оппонентам.  Турнир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оки уделяют немало внимания изобретению  конвенций  для  встречи 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й пробле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И наконец,  конечно,  Вы можете застать у партнера хорошие ц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сти и возможность бороться за свой контрак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ихудший вход это когда на уровне два игрок имеет , грубо говор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ольше для защиты : чем для атаки. Эта сдача пример: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76                   S    W    N    E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985                       -    -    1s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7                    2d   *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7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2            KQJ9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642          AJ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J95          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82           QJ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T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4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выходит в пику и Юг финиширует лишь  с  тремя  взятками,  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00. " Вы видели мою руку?" - воскликнул он.  " Я имел лучшую руку 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лом, 14 очков и хорошую масть". да, почт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 после паса партнера, к чему этот вход мог привести? Можно при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ть, что карты розданы против Вас,  но если у партнера есть одна 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ве полезных  карты,  скажем  валет бубен,  у оппонентов может не бы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ейма и две бубны под контрой были бы слишком дороги.  Теперь  глянь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другой тип руки: s 64  h A83  d AJT983  c 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лько девять очков - для тех,  кто судит по этому - но соверше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репкий вход,  так  как  игрок не сможет не сделать уверенные пять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есть взяток даже если партнер слаб.  Лучше держать несколько очков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линных мастях, чем в посторонн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КОГДА ПАРТНЕР КОНТРИТ ВХОД ОППОНЕН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рговля начала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   W    N    E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s   2h   *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ы  оставляете  контру,  а  когда  уходите с нее?  Посмотр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сколько примеров. Юг име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s KJT84  h 5  d A862  c KJ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ход был бы нелеп.  Пиковый ход партнера подходит Вам и у Вас е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щитные взятки в обоих мин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s Q97642  h 4  d AKJ3  c Q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более сложно.  Партнер обязан начать с туза и фоской со втор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узом, и, иногда у него будет длинная бубна и Ваши взятки в этой ма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созреют. Это может быть ошибкой, но мы склоняемся к уходу в две п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s KQ972  h -  d AJ862  c Q6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пасуйте используя глупый аргумент: " Так как у меня ренонс ч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й и  я думал что у Вас длинная масть".  Уходите в три бубны,  а не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ве п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s AT862  h -  d KJ94  c AT8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енонс червей  непривлекателен,  но  мы   бы   запасовали,   из-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тсутствия хороших альтернат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партнер контрит два в миноре,  Вы должны быть более готовы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ходу, потому, что его контра не обязательно содержит достаточно кре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ую защиту, как когда он контрит два в маж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то насчет контры на первом уровне? Это должно всегда демонстри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ть хорошие козыри и средние ценности,  так,  что Вам следует уход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лько на очень не равномерных руках. Торговл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   W    N    E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d   1h   *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Вас s AJ74  h 3  d AQ9642  c K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 не думайте об уходе с контры даже в одну  пику  или  две  бубн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ртнер должен иметь по крайней мере четыре солидные защитные взятк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едполагает, что одна черва под контрой будет хорош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КОГДА ПОДДЕРЖИВАТЬ ТОРГОВЛ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составили эту главу из некоторых замечаний об одной из наибол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ритических и плохо обсуждаемых частей игры:  " предотвращению", ко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ппоненты остановились в частичной запи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смотрим, во-первых,  ситуацию,  когда открытие пасуется до ч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ртой руки, последовательность, такая к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   W    N    E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h   -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ьшинство учебников скажут Вам,  что можно "вновь  открыться" 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вольно слабой рукой, торгуя один в масти от восьми очков, 1Т с сил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1-14, и контря с силой от 11 очков  и  приемлемым  распределением.Э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андарты разумны, но можно сказать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вое, если Ваша  рука  слабого  типа,  Вы  можете  рассматрив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ансы, что  партнер  пасовал на сильной руке.  После такой торговли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меет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s KT862  h 54  d KJ5  c J9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десь есть весомые причины заявить  одну  пику.  У  Вас  прилич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ь, Ваша краткость в черве допускает, что партнер мог сделать выж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ельный пас, и так, как Вы держите другой мажор, мала опасность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ппоненты найдут фит и переторгуют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 s T72  h J85  d AQ642  c Q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йчас, Вы менее уверены,  что партнер мог сделать пас-ловушку -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он сделал,  возможно,  Вы дадите оппонентам другой шанс найти  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фит в пике, у Вас недостаточно силы для контры, 1nt или двух буб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насчет 1nt в четвертой позиции,когда за открытием  последовал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ва паса?  Стандартно оценивается в 11-14 очков. Это в чем то верно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жорную масть, но если последовательность тако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    N    E    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c   -    -    1n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должен быть сильнее, где-то около 13-15, с меньшим он может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явить масть. Заметьте, что требования к 1nt, те же самые играете ли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ли нет сильный без козыря или зависящий от зональности. Также, сов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енно нет необходимости иметь задержку в масти оппон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конец, Вы ,  когда-нибудь, замечали отличии в двух нижепривед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ых последовательностя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W    N    E    S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d   -    1h   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h   -    -    ?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меет:  s AQJ2  h 74  d 832  c KQ6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ппоненты затихли рано,  после нахождения фита.  Это означает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ни ограничены.  Вы  можете полагать,  что партнер имеет полезные ц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сти и безопасно будет заявить две пики.  Если бы Вы имели  лишь  т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и, с дамой бубен, вместо дамы пик, Вы могли бы возобновить торговл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едохраняющей контр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ем не менее, что скажете об этой торговл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W    N    E    S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d   -    1h   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d   -    -    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йти на  тех же ценностях?  Это опасно!  Здесь оппоненты не наш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икакого фита. Восток вполне может иметь 4-4-4-1 и 10 очков. Если так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Вы включитесь, вы попадете прямо в логово ль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омните, теперь.  это различие:  когда оппоненты остановились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изком уровне  после нахождения фита,  они должны быть ограничены,  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гда они не нашли фита,  они могут иметь 23 очка между собой и будь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верены они накажут любую интервенц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</w:t>
      </w:r>
      <w:r>
        <w:rPr>
          <w:rFonts w:eastAsia="MS Mincho;ＭＳ 明朝"/>
          <w:b/>
          <w:bCs/>
        </w:rPr>
        <w:t>8. Ошибки в защите.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ТРУДНЫЙ ХО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десь у Запада, выходящего, маленькие проблем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94  h K7654  d 86  c J97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рговля проход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     W     N    E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nt   -     2c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h    -     3n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рмальный ход  в  черву  не очень привлекателен после показа Юг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тырех червей.  Пиковый возможен,  даже хотя у Севера можно предпо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ить четверку в этой масти.  Трефовый возможен тоже,  хотя стоит за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ить, что Восток не контрил ответ две трефы: а мог бы сделать это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ы имел  хорошую  трефу.  Ну а за столом Запад выбрал восьмерку бубен,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торая оказалась довольно удачным выходом ,  так как  полный  раскл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ыл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4            T86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7654         A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6            AJT9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974          T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9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бубнового хода к королю.  Юг смог собрать только восемь вз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к, перед получением хода Западом и повторным ходом в буб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поймал миг удачи,  возможно,  так как трефовый ход, конечн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был плохим выбором на его руке. Рассматривая произошедшее с пози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евера-Юга, видно, что такая торговля через Стейман часто очень поле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оппонентам. С одиннадцатью очками против сильного без козыря, Сев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г сразу  поставить 3nt.  Конечно Юг мог иметь что-нибудь типа JT**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е и третьего туза червей. Наше мнение остается, что Стейман на ра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ерных руках сильно перебарщива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ПРИДЕРЖИВАНИЕ В ЗАЩИ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Западу  так  и  Востоку  необходимо продемонстрировать здрав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мысл, если они должны разрушить контракт Юга четыре пики в этой  с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: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8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73           5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2            AT9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T93          Q7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865          T7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9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открывает одной пикой и Север отвечает две бубны, так как отв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ве червы предполагал бы пятикарточную масть.  Юг заявляет две пики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евер поднимает в гей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имеет безопасный выход в бубну,  но это вряд ли даст что-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о. Дублетон  червей  более  обещающ,  особенно  из-за очень вероят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ки в козыр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ышли восьмеркой червей, Юг сыграл королем со стола, надея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клонить защитника с расставанию с тузом. Восток должен решить, то 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го партнер имеет синглет то ли дублет,  или так же,  в любом случа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жет быть полезным  сыграть тузом и вернуть червой. Это может быть 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некоторых обстоятельствах, лучшей защитой, но расклад против этог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общем, игроку следует точно склониться к игре на дублет или сингл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 партн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сток, поэтому,  играет фоской и Юг проводит импас пик,  отдав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ролю. Западу  еще необходимо решить (этично,  без влияния возмож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лебаний партнера) что вторая черва будет лучшей защи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забывайте , что все стандартные маневры при игре разыгрывающ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о - воздержание, переход-убитка и так далее - также возможны для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щищающеся сторо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ЭХО НА ПОКАЗ ЧЕТНОГО КОЛИЧ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Любой игрок, не стоящий в ранге "новичок", играет старшей-младш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з дублета, когда партнер атакует королем против мастевого контракт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же важно во многих случаях обозначить, что Вы имеете четыре карт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 одна из таких ситуаци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T73          96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выходит тройкой против без козырного контракта и  со  сто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ается дама.  Восток должен не ошибиться играя шестеркой. Тогда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д получив впервые ход, может продолжить масть довольно безопас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гналы, показывающие длину, черезвычайно важны; когда разыгры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ющий играет к длинной масти на столе, как здесь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73                   S    N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4                    1c   1d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T753                3n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8            Q9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T932         K8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842          A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3            T854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J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nt Юга может не классические, но мы не видим ничего ошибочного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выходит  валетом  червей и Восток корректно играет восьм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й, так как он может быть уверен, что его партнер вышел из JT9, а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з AJT. Юг берет и выходит фоской бубен к даме. Если Запад не сыгр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ьмеркой в этой взятке,  будет трудно для взятка взять тузом в эт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ке и ясно, что если Восток пропустит, Юг быстренько соберет сво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щита проста если Запад играет восьмеркой,  потому что если  она 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ублета, Восток никогда не перекроет м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 черезвычайно тяжело хорошо защищаться с  партнером,  когда 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ет таких указаний на длин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АППЕРКО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о контрактов могут быть разрушены разумным использованием иг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д названием "апперкот". Это прекрасный простой приме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8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KJ754        Q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2            T864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53           986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6            K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94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Юг открывается одной трефой,  Запад входит одной пикой, и после подн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ия партнера, Юг финиширует в пяти трефях. Запад начинает с туза и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оля пик.  Сейчас он может немного облегчить игру своему партнеру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лжая фоской пик, вынуждая Востока убить старшей из K* или Q*, но 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 если  Запад  выйдет валетом пик на третьем круге,  Восток не долж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шибиться и заменить короля треф,  карту,  которая может дорого сто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ля контракта и может быть единств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щита в следующей сдаче требует немного  больше  воображения 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асти защитник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94           T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5            T84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9            87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KJ964        Q8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8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ет четыре пики и Запад начинает с туза и короля  треф.  Т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к его партнер сыграл пятеркой и восьмеркой, Запад знает, что еще о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трефа допускает "убитку-снос", часто решающий маневр. Тем не мене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этом  случае,  единственный шанс для защиты утвердить дополнительн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ку в козырях. Запад должен продолжить  третьей  трефой.  Тогда  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зьмет на  первом  круге  пик  и выйдет четвертой трефой,  на котор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ртнер использует десятку пик гарантируя счачтливый конец для защиты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РАЗБЛОКИРОВКА В ЗАЩИ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ет множество ситуаций  где  небольшое  раздумие  защитни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бедит в необходимости разблокироваться старшей картой.  Вот один п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р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7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грая в без козыря, Юг выходит королем в момент, когда Запад пре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чел бы  предоставит ход партнеру.  Обычно Запад должен скинуть дам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деясь, что его партнер припас третьего валета. Если Запад не разб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ируется, Юг позволит даме удержать следующую взя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т другая комбинация того же сорт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9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        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5            9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3            QT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8            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8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ики - козыри и в этой концовке Юг выходит бубной к тузу или иг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т тузом с руки. Запад, если его линии необходимы две оставшиеся взя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и, должен не ошибиться и снести короля, так как иначе он будет впущ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следующем кругу бубен. Разблокировка необходима также если бы Зап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мел вторую даму, а его партнер KT*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е позиции часто возникают в без козырном контракте, как в эт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дач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98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6542         Q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5            KQT9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6            JT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873          QJ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54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ет  3nt после входа Востока червой.  Запад выходит десят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рвей и Юг выигрывает на втором круге.  Возможно лучшей  линией  иг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перь будет переход на стол и ход семеркой бубен. Если Восток сыгр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фоской - возможно из K* - разыгрывающий пропустит и ,  таким  образо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едотвратит попадание хода к Востоку. как лежат карты, Восток сыгр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новым валетом и разыгрывающий - тузом.  Не должно быть трудным дл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пада в этот момент разблокироваться коро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, далее,  что Юг вышел тузом бубен с руки.  Теперь  Запад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ледует сказать себе: " Если бы Юг имел что-нибудь типа AJ* он увере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ерешел  бы на стол и импасировал королем".  Так,  что снова не долж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ыть сложно Западу сыграть королем под ту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умайте: есть ли какой-либо путь для Юга выполнить контракт  п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юбой защите?  Это было бы неестественной игрой, но фоска бубен с ру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игрывает деньги. Запад должен играть фоской, дама берет, и на след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ющем круге Юг играет фоской с руки, вынуждая Запад взять корол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ПРОПУСКАНИЕ В ЗАЩИ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 мы замечали ранее,  многочисленные манипуляции в игре разыг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ющего ровно также допустимы в защите. Популярная игра на пропуск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примере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7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98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T93         87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5            J98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5            AQ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T87          J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4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грая 3nt,  Юг берет вторую пику и хитря ходит тройкой к бубново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лету на столе.  Восток не должен сглупить взяв  и  расчистить  пик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ть только  один  вход на стол кроме бубны и Восток должен,  в перв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чередь, перекрыть бубну пропустив на первом кру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итуация в  следующей сдаче аналогична,  но здесь существует ин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сная возможность отличится разыгрывающе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76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7            T98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T98         76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9            AJ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862          Q9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7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пять 3nt,  Юг  берет  вторую черву и ходит бубной к даме.  Вост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меет точно такую же проблему как и в предыдущей сдаче:  он должен и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ть фоской и таким образом перекрыть масть ст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ам нечего добавить?  Не думаете ли Вы, что разыгрывающий мог сы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ть лучше? Он может, если есть причины поверить, что Восток, а не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д имеет туза бубен,  просто пропустить на первом круге, играя фо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о стола!  Восток берет и,  возможно, пробует десятку пик, надеясь 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ить вход на стол. Дама надбивается королем; Юг играет фоской со сто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с этого времени к отдаче лишь туз буб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ПРИДЕРЖИВАНИЕ В КОЗЫРНОЙ МА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уют некоторые интересные позиции,  где защитнику необходим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идерживать контролирующую карту в козырной масти. Эта рука не сложн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6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875          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T93         AJ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5            T9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2            T98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T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грая четыре  пики,  Юг  убивает на третьем круге червей и выход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ролем пик.  Ему позволяют удержать взятку и разыгрывающий продолж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летом. Запад должен опять пропустить и теперь контракт не может бы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полнен. Если Юг сыграет еще один раз в козырь  он  сядет  без  двух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учшее, что  он  может  сделать  - сыграть старшими в минорных мастях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зволяя Западу раелизовать своего мелкого козыря. Вы, безусловно, в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ите, что  если  Запад возьмет на первом или втором круге козырей,  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л предохранит от червового продол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олее хитрая ситуация возникает в этой сдач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7542                 S     N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85                   1c    1s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42                   2h    3h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4                    4h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6            JT8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73           6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J765         AQ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63           9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T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T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вер знает, что у партнера может быть лишь четыре червы, но подъ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м червы единственное разумное 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щита начинает с трех кругов бубен и Юг, с тремя верхними отдач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и, обязан убить. На валета червей Запад кладет фоску и Восток сбрас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ет шестерку,  начиная сигнал старшая-младшая, указывающий на три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ыря. Юг продолжает королем червей,  но Запад начеку - он вновь игр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фоской. Это приводит к концовк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75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6            JT8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            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T        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63           9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T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акую бы  линию игры не выбрал Юг ,  он потеряет две оставшиеся д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дсада взят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КОГДА НЕ НАДБИВ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у Вас есть шанс надбить козыря  разыгрывающего (  или  стол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думайте снова; и если остаются сомнения, подумайте в третий раз!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му часто ошибочно надбивать видно в простейшей  форме,  когда  кар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жат примерно так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T5           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98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 некоторый момент игры Юг убъет козырной дамой,ясно, что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д может приобрести взятку отклонив надбитку.  Ситуация  зачастую 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ль ясна защитнику, но общий принцип таков: если в руке есть возмо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я козырная взятка, как правило, не надбивай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T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86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7            AK98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84           K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75           JT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8642         9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T76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Четыре червы  от  Юга  и  Запад атакует дамой и фоской пик.  Ко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ток продолжает третьей пикой Юг убивает валетом червей.  Запад,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рый всяко имеет уверенную козырную взятку, не должен надбивать.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н сделает это,  Юг соберет оставшиеся козыри простым импасом; но если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пад заметит  другой путь и сносется,  Восток надобьет девятку черв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ролем и Запад возьмет две козырные взя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каз от  надбитки  иногда даст дополнительную взятку при доволь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редних козырях. Скажем козыри лежат как здесь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763          QJ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98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ранней стадии игры Юг убивает девяткой. Отказом от надбитки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д создает вторую взятку своей стор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аким образом защитник ,  имеющий хорошии козыри не должен слишк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ыстро надбивать сто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5            KT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963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выходит  в постороннюю масть и убивает дамой стола. Если Вост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добъет, его сторона получит две взятки;  но если он отклонит надби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у, получит три козырные взят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БРАТНЫЕ ИМПАСЫ В ЗАЩИ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некоторых комбинациях в масти защитники, видя стол, могут сы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ть более точно, чем разыгрывающий на тех же картах. Это справедлив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особенности , к обратному импасу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.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42             б.                J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74                               Q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54                               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73                          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7            95                -              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J82          K95               AJ82               K9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T9           Q876              JT                 Q8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T6          J952              -               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863                            Q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63                               T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32                               K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                                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играет четыре пики и Запад выходит королем треф.  Много преим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ществ в устранении трефы,  так что Юг начинает с трефовой убитки, дву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ругов пик,  трефовой убитки,  бубны к тузу и убитки последней  треф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стигая позицию 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выходит королем и фоской бубен.  Очевидно, что Запад должен 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дить валетом червей,  а не фоской.  Если бы разыгрывающий имел так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зицию в черве, он, возможно, провел бы нормальный импас, отдавая 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аналогичная позици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6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75           KT8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ход у Востока, наиболее эффективная карта - десятка. Это п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лит защите получить две взятки. заметьте, что здесь, снова, разыгр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ющий на Востоке или Западе  обычно  отдал  бы  две  взятки,  провод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остой импас и отдавая вал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одна из многих ситуаций,  в которой защитники  могут  обману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зыгрывающего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7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Q93          J8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6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Запад  предполагает ходить в эту масть, лучшей козырной буд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ма. Разыгрывающий возможно позволит  удержать  взятку.  Запад  то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одолжает фоской и Юг угадывает, поскольку Запад мог иметь QJ**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СТАРШУЮ НА ВТОРОЙ РУ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ы заканчиваем главу двумя примерами, где на второй руке, несмотр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 традиционное предписание " младшую на второй  руке,  старшую  - 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ретьей", следует играть старшей картой, чтобы смутить разыгрывающег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десь Юг в 6nt и Запад атакует десяткой пик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T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984          Q75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752          T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74           J98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5            K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J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8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берет  пику  в руке и на ранней стадии атакует восьмеркой треф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гко видеть, что если Запад сыграет фоской Юг пропустит на столе и,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нце концов,  возьмет четыре взятки в трефе, что достаточно для кон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кта. Запад должен сыграть дамой треф.  Тогда,  если со  стола  буд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ыгран туз,  Восток не возьмет следующую трефу у контракт будет раз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аршая трефа  от  Запада в этой позиции будет верна если он име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* или Q** или K**.  С точки зрения Юга, дама или король могут быть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Q*, так , что он может пропустить и импасировать на следующем кру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о позиция защиты менее общеизвестн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                    S    W    N    E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75                                  1h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2                    1s   -    2c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T653                2nt  -    3nt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97           A8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4            AJT8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87653        Q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2            Q8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T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6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4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ход Запада  девяткой  червей доходит до дамы разыгрывающего.  Ю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ходит четверкой треф и Западу следует вскочить валетом!  Разыгрыва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щий должен перебить королем или сесть тот час, и с этого момента у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о очень мало шансов получить девять взяток.  Заметьте,  что такая  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щита требовалась  если бы Запад имел вторую даму в трефе вместо в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ого вале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</w:t>
      </w:r>
      <w:r>
        <w:rPr>
          <w:rFonts w:eastAsia="MS Mincho;ＭＳ 明朝"/>
          <w:b/>
          <w:bCs/>
        </w:rPr>
        <w:t>9. Ошибки в розыгрыше.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ДВАДЦАТЬ ВОПРОС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 этой  финальной главе мы принимаем довольно отличный стиль из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ния. Вместо описания в ней того, как следует играть и защищаться, м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беждаем читателя сделать первую попытку, а после свериться с ответ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т какого-либо специального порядка в раскладах, общая черта лишь т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все  представленные ситуации встречаются часто.  Посмотрим сколь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рных ответов Вам удаться д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7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75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JT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играете четыре пики и защита начинает с трех кругов червей. 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биваете и отбираете козырей в три круга, Восток сносит черву и треф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да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Вопрос  лишь в том,  как Вы разберетесь с бубной.  Если о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звалилась 3-3,  то нет проблем.  Если Запад имеет четвертую даму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твертого валета,  Вы отдадите две взятки, если только защита не ош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ется. Критическая ситуация возникает,  когда Восток имеет четыре бу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ы, то есть масть разложилась Как здесь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9            Q87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5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гра бубной  к тузу и импас десяткой обратно не поможет.  Побед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уть - вначале король,  фоской к тузу и третьей бубной со  стола,  у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рждая взятку на десят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6               S    N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3                    1d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J3            1s   2d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974             3s   4s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74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9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выходит королем червей, который удерживает взятку, и продо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ает фоской пик,  но которую Восток ставит даму. Как Вы планируете и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Защита сыграла неплохо и опасность в том, что Вы можете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рять три червы и пику.  Одна из возможностей: отобрать туза и коро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, и тогда играть бубной,  надеясь, что у игрока с последним козыр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же будет и триплет бубен;  Это позволит пронести черву на четверт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ть, тем не менее,  лучший путь.  Стоит лишь отказаться брать 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ервом круге пик. Тогда, предполагая, что козыри 3-2, оппоненты нич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 смогут сдел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2                      S    N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8                      1d   3c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2                       3d   3n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532                    4d   5d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64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KQJT73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го игроков, правда, открылись бы блоком четыре бубны. И, коне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, не было бы ошибочно закончить торговлю шестью бубнами.  Тем больш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ичин быть уверенным, что Вы не сядете в пят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выходит дамой треф.  Вы играете королем и ходите козырем  с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ла. " Минутку"- говорит Восток " Не Ваш ход". Восток, негодяй, уби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первой взятке и сейчас ходит в бубну.  Пика разлеглась, конечно 4-2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Вы заканчиваете позорно без одной. Где произошла ошиб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Ошибка,  конечно очень мало заметная, но все же ошибка бы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игре  королем  треф  на  первом ходу.  Вы можете дважды пропустить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ле пронести две пики на туза и короля тре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Эта форма  игры встречается много чаще,  когда Запад выходит ко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м, может быть опасно играть тузом со стола,  так как если его  убь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 потеряете уверенную взятку.  Может быть лучше,  предполагая,  что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с есть еще потери, сыграть фоской и придержать туза до лучших дн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743           S    N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               2c   2s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T2             3h   3n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843            6h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9875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выходит королем пик. Как Вы планируете иг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Нет опасности, что пиковый ход надабьют - Запад вряд ли 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т иметь  восемь  пик  - но все же верно сыграть фоской,  по причин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торая не слишком проста,  чтобы ее сразу заметить. Рассмотрим пол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склад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7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T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84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J6          98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T2           J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85           9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52           QJ97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9875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64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возьмете тузом пик и проведете импас бубен во второй взя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е, то потеряете,  несомненно, одну бубну и одну черву. Лучше убить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ервом ходу и отобрать в два круга козырей.  После  Вы  возьмете  ту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реф и отойдете червой.  Запад возьмет взятку,  но у него нет хорош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да, так как сейчас на столе две черных взят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8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T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9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9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Юг открывает слабым без козыря и Север поднимает в 3nt,  отказы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ясь от Стеймана.  Запад выходит дамой бубен,  на которую Восток игр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естеркой, Как Вы планируете иг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У Вас достаточно взяток для 3nt,  предполагая все же, что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с есть время разработать их. Опасность в том, что если Вы начнете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 той масти бубна может быть вскрыта и рука  с  длинной  бубной  мож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меть вход. Например, расклад может быть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8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T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2            QT7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94           6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T763        9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3            A8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9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9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, Вы возьмете  первую бубну и выидите девяткой треф к дам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тола. Восток возьмет и вернет  бубной.  Теперь Вы можете взять толь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емь взя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асклад показывает,  что часто правильно будет  воздержаться  да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у  Вас два контроля в масти выхода.  Допустим Вы берете на втор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ругу бубну и ходите в трефу; Восток возьмет, но у него нет больше б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ен, так что контракт выполняется про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ейте ввиду, часто верно будет взять первую взятку, когда  Вост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меете два контроля в масти хода. Определяющий фактор таков: опасно 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ереключение в другую масть,  могут ли оппоненты найти переключение?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жно ли  опасного оппонента не допустить до хода?  Здесь можно толь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гадать кто держит какого туза,  так,  что воздержание совершенно к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кт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983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J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T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У Вас были большие надежды,  когда Вы получили карты, но Ваш пар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р не  проявил   энтузиазма и Вы остановились в четырех пиках.  Зап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ходит тузом червей и продолжает королем. Как Вы будете игр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Это досадно, что Вы не достигли шлемик с картами  Юга,  н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 крайней мере, добудьте гарантии, что Вы не подсядете в гей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пасность в том, что полный расклад может быть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98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985          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K98          JT54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95           6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4            KJ7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J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T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, Вы убьете вторую черву и отберете козырей в четыре  к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га. Когда дама бубен не упадет,Вы закончите максимум с девятью взят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езопасная игра  состоит в сносе дамы треф на вторую черву.  То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шу руку нельзя сократить в козырях и Вы потеряете лишь две  червы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н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7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7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T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играете четыре пики.  Выход Запада - король червей перебив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узом и Восток возвращает десяткой.  Запад перебивает и играет треть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рвой. Что Вы будете делать тепер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Думаете убить десяткой пик,  или дамой, или фоской пик? Вс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шибочно, Тема та же, что и в предыдущей сдаче. Если Вы убьете, Вы 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те дать козырную взятку оппонентам,  а так же потерять  бубну, 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лный расклад тако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T7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             J9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J9652       A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94           T76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73           96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T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сто снесите  потерю  со стола на третью черву ( и если,  хоти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шутить - туза треф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заметили, что эта игра может иногда быть ошибочной? Только ес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ток имеет четыре пики, а бубновый импас проходи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8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T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T97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8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выходит королем пик против четырех червей. Как Вы планиру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г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Проверка происходит в первой взятке.  Было  бы неважной иг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ой забирать тузом пик на столе, потому что полный расклад может быть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8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T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84          J9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6            4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74           QJ98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653          J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T97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8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играете тузом пик в первой взятке,  Восток отсигналит  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яткой. Когда Запад получит ход на короля червей, он передаст партнер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ход по валету пик и возврат дамой бубен утвердит четыре взятки для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пользование туза пик в первой взятке ошибочно в принципе, пото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это улучшает коммуникации защ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ка Восток не будет допущен до хода,  Юг имеет хороший шанс пол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ить критический снос на четвертую треф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7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9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3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играете 3nt.  Запад выходит шестеркой пик, Восток играет деся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й  Вы берете валетом. Как Вы планируете иг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Выглядит так, как будто Запад ходил из пятерки или шестер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, возглавляемой AQ.  Вы должны принять  все  меры  предосторож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отив попадания  хода Востоку.  Игра не сложна:  перейти тузом треф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йти фоской бубен со стола, намереваясь поставить девятку если Вост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ыграет малой. Расклад может быть таки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7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Q965         T7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T83          J9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6            Q8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5            JT8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9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3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, теперь,  что Восток имеет возможность поставить  десятк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ен на  первом круге.  Лучшей игрой будет теперь отбор туза и коро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ен, а потом три круга треф, Четырех трефовых взяток будет достато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, но могут быть и другие шансы. Например, Вы можете застать четверк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реф у Запада. Игра тогда будет состоять  из отбора двух пик   и от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 хода  Западу  на четвертую трефу,  играя на распределение 5-2-2-4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.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2              S    N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5                2c   2d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863             2s   3s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7432            4c   4s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T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ыло бы ошибочно Северу, после двух пик, заявлять 2nt, намеревая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ддержать пику на следующем круге. Запад начинает тузом и фоской пи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ак Вы планируете иг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Запад сделал отличный выход,  потому что Вам нужно по край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й мере одна убитка,  а защита может извлечь последнего козыря стол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учшая игра - король червей,  Вы надеятесь на то, что у владельца ту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рвей нет последнего козы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Тот же сорт игры будет верен если у Вас в черве третья  дама. 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д, возможно имевший второго туза пик и туза червей, может испугать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ыграть фоской, из-за того, что Вы могли пойти дамой из комбинации KQ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авда туз был бы неважной игрой со стороны Запада,  так как он долж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дразумевать маленький шанс на одного из минорных тузов у Восто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T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в 3nt и Запад атакует четверкой пик. Вы играете фоской со сто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Восток докладывает девятку. Как Вы планируете иг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Воспользуйтесь  любым  шансом  забрать десяткой пик и по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смотритесь. О дорогой, корабль уплы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T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J843         9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5            A9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87           QT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32           987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Ясно, что если Вы возьмете первую взятку десяткой и выйдете корол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рвей, Восток возьмет и вернет второй пикой.  Итак у Вас точно  буд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семь взя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должны положить Западу короля пик и должны разблокироваться 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ом на первом ходу.  Потом Вы отберете туза и короля треф и продолжи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ролем червей. Теперь нет пробл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.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7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7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T9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 одну  пику  Юга Север сделал,  вряд ли стоящее поднятие до тре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. Он мог заявить две бубны,  после поднять две пики в три,что явл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тся не  такой сильной последовательностью.  Юг назначает гейм и Зап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ходит королем червей. Как Вы планируете иг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Не было бы ошибкой пропустить,  если бы только переклю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трефу не вызвало затруднений.  Забрав туза  червей,  Вы  собираете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ойтись по козырям?  Ошибочно по той причине, что блокируется пиков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асть, а Вам необходимы все входы на стол,  для  того,  чтобы  сдел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-нибудь с дамой буб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 полный расклад тако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7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6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7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32           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J9          T85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94           KJ8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T2           KJ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JT9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озьмите тузом червей и ходите фоской бубен со стола.  Восток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жно возьмет и вернет фоской червей, показывая, что имел первонач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 четверку. Защитники могут переключиться в трефу теперь, но Вы воз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те тузом,  отберете даму бубен, войдете на стол на третьем кругу п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снесете трефу на туза буб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3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2              S    N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63                   1d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632            2s   4s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4               6s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T7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е многие современные игроки сфорсируют двумя пиками  или  прыгн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з двух  пик  в четыре пики.  Такая разумная торговля не встречается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выходит  дамой  червей  и Юг берет.  Рука прекрасный прост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имер на разработку масти. Югу необходимо разработать длинную бубну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н должен быть осторожным, сохраняя входы на ст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ыло бы большой ошибкой отбирать козырей более одного раза  -  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й, конечно. Вот полный расклад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.</w:t>
      </w:r>
      <w:r>
        <w:br w:type="page"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6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65           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T           K9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7            QJ9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8632         QT7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T7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8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зяв червовый ход,  Вы отбираете даму пик,  после играете три ра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ной, убивая  старшим  третью  бубну.  Далее играете пикой к королю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биваете следующую бубну старшим козырем и после отбора последней пи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 Вас  двенадцать  взяток:  Вы начали с одиннадцатью верхними и длин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на - двенадцата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74              S    N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32                   1d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T852           2c   2d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                2h   2s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3n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8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653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ве пики  Севера  в такой последовательности это четвертая масть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обязательно заявимая масть. Север говорит : " Если имеешь задержку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е, то,  хорошо,  тогда заявляй без козыря". Юг , безусловно, дос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чно силен для прыжка в гейм.  Запад выходит дамой пик. Как Вы пла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уете иг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Это другой пример преодаления блокированных позиций. Вы 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ете решить, что естественно взять королем пик, отобрать короля бубен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выйти фоской червей.  Даже если дама пропадет на короля,  Вы все ещ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меете пиковый  вход  на стол и не будете иметь проблем если бубна 3-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ли валет второй.  Но ничего хорошего не случиться если  распредел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аково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7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T8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T93         8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96           K7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7            J64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J7           T9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8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653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играть  вышеописанным методом - король бубен,  фоска червей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ме и королю - Вы оказались не в состоянии принять в расчет,  что В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обходимо только пять бубновых взяток для своей игры и Вы можете д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ебе дополнительный шанс перебивая короля бубен тузом и продолжая  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ой. Если бубна 3-3 у Вас девять взяток,  а дополнительный шанс в то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 может быть дублетон 9*.  Когда девятка упадет на втором  круге 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счистите масть и сделаете игру из двух пик,  одной червы, пяти буб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 одной треф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5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7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T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8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9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играете четыре пики и Запад начинает королем червей. Вы убива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 и тянете два круга козырей - оба дают в масть. Как Вы продолж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Допустим Вы начали с импаса десяткой треф,  теряемой на 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та. Восток выходит бубной и Вы сядете, если расклад примерно тако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7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5            J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T85         A9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Q3           76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73           KJ8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Q8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9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развала козырей 2-2,  контракт непробиваем. Стоит лишь вый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бубну с руки в четвертой взятке. Как лежат карты Запад может взять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ыйти в трефу к даме и королю.  Восток возвращает бубной,  но теперь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с есть возможность снести трефу со стола на четвертом круге буб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опустим противоположное, что фоску бубен на четвертом круге заб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т дама Востока. Теперь ничто не сможет воспрепятствовать разыгрыва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щему получить  снос на четвертую бубну.  Вы должны были заметить, 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озыгрыш бубен сначала дает гарантированные десять взяток:  шесть пик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ве бубны, одна трефа и одна убит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6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9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9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3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8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8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5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вер открывает одной трефой, Восток пасует, и так, как 1nt обыч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казывает около 8-10 очков,  Юг отвечает 1nt. Север имеет достаточн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тобы заявить две пики и теперь Юг ставит 3nt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выходит  дамой  бубен,  которая берет взятку.  Он продолж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фоской бубен, забираемой восьмеркой. Как Юг должен играть тепер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Совершенно ясно,  что у Запада опасная рука.  Итак,  вмес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оведения трефового импаса,  который предпочтителен при восьмикарто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й масти, Вы должны отыграть туза и короля. Идея в том, что Вы мож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опустить потерю трефы Западу,  но не Востоку,  когда     карты  леж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римерно так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9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9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J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5            QJ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64           QT7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QJ97         65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75           Q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87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8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5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игры старшими трефами Вы возьмете,  по меньшей мере,  деся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метьте, что тот же тип игры был бы верен если бы у Вас  в  треф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ыло что-нибудь типа AQJ** против T9*.  Вы сыграете вначале тузом,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му что можете позволить себе отдать взятку оппоненту спра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7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74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T8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евер открывает одной трефой и Юг,  слегка слабый в старших карт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ля прыжка,  отвечает одной червой. Север сейчас в несколько неуклюж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зиции; он может заявить 2nt,  несмотря на слабость в бубне, но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шинство игроков заявят пику.  Юг прыгнет в четыре червы ( 3nt было  б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шибкой) и Север поднимет до ш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выходит восьмеркой пик. Как Вы будете играть в шести червя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Этот  контракт  может  зависеть  от Ваших действий в пер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ке. Это вполне возможно, что Запад, выходя через руку, которая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являла пику,  может  иметь  короля,  но вступать дамой было бы больш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шибкой. Допустим карты лежа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7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75           KJT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4            96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985          QT7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T83          J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9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T8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войдете дамой на первом ходу, Восток может взять и верну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летом. Вы вынуждены взять тузом, и позже Вам не хватит входа  реа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овать пятую трефу ст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ущественно важно сыграть фоской пик  на  ход  от  Запада.  Вост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озьмет и ответит бубной. Теперь Вы играете три раза трефой, продолж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ролем и тузом червей.  После  Вы  убъете  еще  одну  трефу,  стян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леднего козыря,  и Вы еще имеете пиковый вход на стол.  Ваша треть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а уйдет на пятую трефу сто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8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3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8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6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4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грая без козыря силой 12-14, Юг открывает 1nt, Север поднимает д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вух и Юг назначает гейм.  Запад выходит королем червей. Как Юг долж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ланировать иг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Начать,  возможно,  правильно взяв червовый ход, надеясь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звал масти 4-3.  Если Вы воздержитесь два круга, оппоненты могут п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еключиться в треф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брав червовый ход Вы играете королем бубен,  и продолжаете вос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ркой(!) бубен к даме. Почему восьмеркой? Увидите через мин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выходите фоской пик к даме,  которая удерживает яку. Не продо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жайте валетом пик - Запад может иметь голого туза,  а  Вам  необходим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ри взятки до границы контра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мотрите полный раскл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J2                              J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32                           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J82                             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64                              7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5            T987              -               T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QJ9          T87               -           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97           54                -              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T32          K985              QT32            K9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643                             K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54                              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63                             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                               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сле дамы пик возвращайтесь в руку валетом бубен к тузу и выход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е второй пикой. После того, как Запад реализует своего туза пик и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ерет три старшие червы, получится позиция 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гда возьмете тузом треф Вы ходите фоской пик к валету и  возв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щаетесь шестеркой бубен,  чтобы реализовать последнюю пику. пройдите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пять по раскладу. Вы найдете ,что все предосторожности необходим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9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5                  S    N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T98                1d   1h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3                   3nt  6nt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3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9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6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ножество игроков открылись бы 2nt на руке Юга, но это легкое п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величение с пятью очками, пропадающими в дублете обрезные король,да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червей. Так  же рука содержит три дамы,  а дамы слегка переоценены п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чете 4-3-2-1. Так, что мы предпочитаем одну буб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апад выходит валетом треф и Восток играет фоской. Как Вы плани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те иг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Есть одиннадцать взяток сверху и множество шансов на двена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цатую: 3-3 в трефе,  двойной импас в бубне,  импас пик. Не будет очен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лохо взять дамой треф, перейти на стол на втором круге червей и тог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йти десяткой бубен.  Если она пропадет на валета Вы все  еще  име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есколько шансов - Вы можете сыграть на развал треф, на выпадение дам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ик на втором круге,  и,  наконец Вам может понадобиться второй  импа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уб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тракт, конечно,  иногда бывает если играть так,  но  Вы  мож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есть если карты лежат примерно так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JT98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73           Q9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53           74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J7           865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T97          8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T6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9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6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отпустите этот контракт,  не вините удачу.  После трефо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зятки играйте  три  круга  червей,  потом  проверьте трефу.  Когда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станете у Запада длинную мь,  просто отдайте ему четвертую трефу, 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тогда любой  его ответ даст Вам двенадцатую взятку.  Заметьте один 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нт: было бы ошибкой отобрать еще хотя бы один раз черву перед впу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ой, потому что снос с Вашей собственной руки будет очень неудоб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0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7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T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9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грая четыре пики,  Вы берете трефовый выход и оттягиваете  козы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за один круг.  Было бы разочарованием сесть в этом контракте, особе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если Вы были недалеко от движения вперед,  к шлему. Можете   ли Вы г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рантировать гейм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ОТВЕТ: Допустим все лежит плохо, например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874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65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K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             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J52          T987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T32          A8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JT2          975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QJT63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Q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94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ы намереваетесь взять трефовый ход, отобрать козырей и начать им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асировать дамой червей? Запад возьмет и отойдет трефой. В концовке 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пробуете импасировать девяткой бубен и окажетесь без од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вы вспомните раздел об игре на элиминацию в  предыдущих  гл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х, вы  должны  сделать  этот контракт. Просто элиминируйте трефу, 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ле сыграйте тузом и дамой червей.  Теперь оппоненты  вынуждены  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устить убитку-снос или открыть дорогу буб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у, сколько из этих двадцати вопросов Вы решили верно - или  поч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ерно? Около половины? Вы на своем пу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0:37:00Z</dcterms:created>
  <dc:creator>Kuznetsov Alex</dc:creator>
  <dc:description/>
  <dc:language>en-US</dc:language>
  <cp:lastModifiedBy>Kuznetsov Alex</cp:lastModifiedBy>
  <dcterms:modified xsi:type="dcterms:W3CDTF">2001-07-01T11:18:00Z</dcterms:modified>
  <cp:revision>12</cp:revision>
  <dc:subject/>
  <dc:title>                       Теренс Риз и Роджер Трезел</dc:title>
</cp:coreProperties>
</file>