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100" w:after="0"/>
        <w:ind w:hanging="0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spacing w:before="100" w:after="0"/>
        <w:ind w:hanging="0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spacing w:before="100" w:after="0"/>
        <w:ind w:hanging="0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ЮЗЕФ СОБОЛЕВСКИЙ</w:t>
      </w:r>
    </w:p>
    <w:p>
      <w:pPr>
        <w:pStyle w:val="Normal"/>
        <w:suppressAutoHyphens w:val="true"/>
        <w:autoSpaceDE w:val="false"/>
        <w:spacing w:before="100" w:after="0"/>
        <w:ind w:hanging="0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spacing w:before="100" w:after="0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spacing w:before="100" w:after="0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spacing w:before="100" w:after="0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spacing w:before="100" w:after="0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spacing w:before="100" w:after="0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spacing w:before="100" w:after="0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spacing w:before="100" w:after="0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spacing w:before="100" w:after="0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spacing w:before="100" w:after="0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П Р Е Ц И З И О Н Н А Я   Т Р Е Ф А</w:t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дипломная работа тренеров спортивного бриджа/</w:t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ебные материалы под редакцией Андрея Орлова</w:t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Только для внутреннего пользования/</w:t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АДЕМИЯ ФИЗИЧЕСКОГО ВОСПИТАНИЯ им. Ендрея Шнядекого</w:t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Гданьске-Оливе</w:t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ЬСКОЕ ОБЩЕСТВО СПОРТИВНОГО БРИДЖА.</w:t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РШАВА 1988</w:t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Предисловие</w:t>
      </w:r>
    </w:p>
    <w:p>
      <w:pPr>
        <w:pStyle w:val="Normal"/>
        <w:suppressAutoHyphens w:val="true"/>
        <w:autoSpaceDE w:val="false"/>
        <w:ind w:hanging="0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Прецизионная Трефа" */измененное название "Прецизион</w:t>
        <w:softHyphen/>
        <w:t>ная Система"/ сейчас является известной и повсеместно уз</w:t>
        <w:softHyphen/>
        <w:t>наваемой системой торговли, даже называемой некоторыми экспертами методом торговли. Она пережила двадцатилетнюю эволюцию от первой версии, опубликованной в 1969г. её создателем, американцем китайского происхождения Чарльзом К. Вэем, вплоть до подчищенных вариантов нынешних времен. Её ценность обоснована необычайным успехом, использующих её спортсменов, которые заполнили уже весь бриджевый мир.</w:t>
      </w:r>
    </w:p>
    <w:p>
      <w:pPr>
        <w:pStyle w:val="Normal"/>
        <w:suppressAutoHyphens w:val="true"/>
        <w:autoSpaceDE w:val="false"/>
        <w:ind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ая удивительная карьера началась с успехов скромной молодой команды китайцев из Тайваня, которую Ч.К.Вэй наз</w:t>
        <w:softHyphen/>
        <w:t>вал "Золушка". По правде говоря не все члены команды были новичками, хотя Патрику Хуану едва исполнилось 14 лет, что является абсолютным рекордом мира. Он выступал со своим старшим братом Франком в 1958г. на чемпионате Дальнего Востока, а Ц.С.Шень и П.Хуан выступали на II Олимпиаде в 1964г. в Нью-Йорке, заняв 19 место среди 29 команд, выиг</w:t>
        <w:softHyphen/>
        <w:t>рав, в том числе, матч у США. Собственно говоря после этой олимпиады Ч.К.Вэй и разработал теорию, созданной им самим системы, которую назвал "Прецизионная Система". После её усовершенствования, путём проверки в практической игре, она была принята обеими парами команды, а международный дебют системы состоялся на чемпионате Дальнего Востока в 1967 г. Собственно говоря, этот чемпионат выиграла коман</w:t>
        <w:softHyphen/>
        <w:t>да "Золушка", представляющая Тайвань. К сожалению, коман</w:t>
        <w:softHyphen/>
        <w:t>да не смогла принять участие на III Олимпиаде в Довиле во Франции, где по всей стране проходила забастовка, и по причине дипломатических неурядиц между двумя странами спортсмены попросту не получили въездных виз. Несмотря на такой неприятный поворот событий команда Тайваня, в том же самом 1968г., участвовала в Куала-Лумпур на чемпионате Дальнего Востока, борясь за право представлять эту зону на XVI Чемпионате мира в 1969г. в Рио-де-Жанейро. К боль</w:t>
        <w:softHyphen/>
        <w:t>шому сожалению, "Золушка" заняла второе, невыходящее мес</w:t>
        <w:softHyphen/>
        <w:t>то, пропустив вперед Австралию, что явилось - как писал Вэй - большим разочарованием для команды. Однако, в фев</w:t>
        <w:softHyphen/>
        <w:t>рале 1969г. Ч.К.Вэй получил телеграмму от бриджевой ассоциации Тайваня о том, что команда Австралии не будет при</w:t>
        <w:softHyphen/>
        <w:t>нимать участие в чемпионате, и Всемирная Бриджевая Феде</w:t>
        <w:softHyphen/>
        <w:t>рация /ВБФ/ запросила на её место именно команду Тайваня. Вэй был именно селекционером, а не играющим капитаном представительства. Имея очень мало времени /едва ли два с половиной месяца, так как чемпионат начинался уже в мае/</w:t>
      </w:r>
    </w:p>
    <w:p>
      <w:pPr>
        <w:pStyle w:val="Normal"/>
        <w:suppressAutoHyphens w:val="true"/>
        <w:autoSpaceDE w:val="false"/>
        <w:ind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.К.Вэй укомплектовал команду в составе: две пары, играю</w:t>
        <w:softHyphen/>
        <w:t>щие Пресижн, т.е. П.Хуан - М.Ф.Тай и Ф.Хуан - Ц.С.Шень, а также одна пара, играющая систему "Бангкокская трефа": К.</w:t>
      </w:r>
    </w:p>
    <w:p>
      <w:pPr>
        <w:pStyle w:val="Normal"/>
        <w:suppressAutoHyphens w:val="true"/>
        <w:autoSpaceDE w:val="false"/>
        <w:ind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Шень - К.Сухарткул. Тренером назначил В.Шеня, а руково</w:t>
        <w:softHyphen/>
        <w:t>дителем команды выступила его жена Катрин Вэй. "Золушка" выступила очень хорошо, заняв второе место, уступив лишь знаменитой итальянской Голубой команде. Получение титула вице-чемпиона мира никому неизвестной командой Тайваня явилось настоящей сенсацией, тем более, что побитыми ока</w:t>
        <w:softHyphen/>
        <w:t>зались такие известные команды, как США, Франция и Брази</w:t>
        <w:softHyphen/>
        <w:t>лия. Команда побеждала своих конкурентов прежде всего хо</w:t>
        <w:softHyphen/>
        <w:t>рошей торговлей, уступая им в розыгрыше и висте. Их сис</w:t>
        <w:softHyphen/>
        <w:t>тема торговли явилась основой будущего успеха. В следую</w:t>
        <w:softHyphen/>
        <w:t>щем XVII Чемпионате мира 1970г. в Стокгольме команда "Зо</w:t>
        <w:softHyphen/>
        <w:t>лушка" была виновником сенсации высшего калибра, так как снова заняла второе место, в этот раз уступив Далласким Тузам, обогнав Норвегию, Бразилию и Италию. Это был уже второй титул вице-чемпионов мира для сторонников системы Пресижн! Далее, пара Ц.С.Шень-В.Шень воспользовалась при</w:t>
        <w:softHyphen/>
        <w:t>глашением принять участие в турнире мастеров в конце июля того же года на бриджевом фестивале в Довиле. Находясь в окружении игроков высшего класса она, тем не менее, заня</w:t>
        <w:softHyphen/>
        <w:t>ла в отборочном первенстве 3-е место, выиграла турнир от</w:t>
        <w:softHyphen/>
        <w:t>крытия чемпионата, заняла 2-е место в главном турнире и 7-е место в открытом турнире пар, получив лучший среди всех пар результат на этом фестивале.</w:t>
      </w:r>
    </w:p>
    <w:p>
      <w:pPr>
        <w:pStyle w:val="Normal"/>
        <w:suppressAutoHyphens w:val="true"/>
        <w:autoSpaceDE w:val="false"/>
        <w:ind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евидно, что такие большие успехи, достигнутые неиз</w:t>
        <w:softHyphen/>
        <w:t>вестными широким кругам спортсменов, игроками, вызвали ог</w:t>
        <w:softHyphen/>
        <w:t>ромный интерес к их системе торговли. Особенно в США, так как, что ни говори, это было американское изобретение! В 1970 году молодая команда в составе: Стивен Элтман, Томас Смит, Дэвид Страсберг, Джоел Стюарт и Петер Вайхзел после достаточно короткого тренинга в системе Пресижн пробилась в розыгрыше летнего чемпионата США в финал, выбив по до</w:t>
        <w:softHyphen/>
        <w:t>роге известные команды, состоящие из звезд американского бриджа. А в финале попросту нокаутировала прежних облада</w:t>
        <w:softHyphen/>
        <w:t>телей титула - славных Далласких Тузов - выиграв с разни</w:t>
        <w:softHyphen/>
        <w:t>цей 59 IMP, что совсем уже шло вразрез с мнением большин</w:t>
        <w:softHyphen/>
        <w:t>ства бриджевой публики. Но эта американская "Золушка" при</w:t>
        <w:softHyphen/>
        <w:t>вела в шоковое состояние бриджевых обозревателей с не меньшим искусством нежели китайцы. В 1971 году она защи</w:t>
        <w:softHyphen/>
        <w:t>тила полученный титул, а в весеннем чемпионате 1972 года третий раз получила звание чемпионов! Больше никто уже не сомневался в силе системы Пресижн и таланте молодой ко</w:t>
        <w:softHyphen/>
        <w:t>манды.</w:t>
      </w:r>
    </w:p>
    <w:p>
      <w:pPr>
        <w:pStyle w:val="Normal"/>
        <w:suppressAutoHyphens w:val="true"/>
        <w:autoSpaceDE w:val="false"/>
        <w:ind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 временем Ч.К.Вэю пришла мысль создания Клуба Пре</w:t>
        <w:softHyphen/>
        <w:t>сижн, а ведущей его командой стала дружина, состоящая из таких звезд как Беладонна - Гароццо, Джордан - Робинсон, Левентритт - Митчелл. Уже в Летнем чемпионате США в 1971 году, победа на турнире пар явилась трофеем Беладонны и Гароццо,что стало беспрецедентным случаем, так как до тех пор ни одной европейской паре не удавалось выиграть чем</w:t>
        <w:softHyphen/>
        <w:t>пионский титул в США. В организованном в Нью-Йорке коман</w:t>
        <w:softHyphen/>
        <w:t>дном чемпионате выиграла - как и следовало ожидать - име</w:t>
        <w:softHyphen/>
        <w:t>ющая регалии команда Пресижн, а в первую шестерку вошла только одна команда, не применяющая эту систему. Апогей известности и превосходства над другими системами был до</w:t>
        <w:softHyphen/>
        <w:t>стигнут на, так называемом, матче века, который состоялся 7-11 декабря 1971 года в Лас Вегасе. Там встречались из</w:t>
        <w:softHyphen/>
        <w:t>вестные итальянсие виртуозы бриджа /капитан - Катрин Вэй/ с не менее известными американскими спортсменами, Тузами из Далласа/капитан-Айра Корн/. Две итальянские пары: Ава</w:t>
        <w:softHyphen/>
        <w:t>релли - Беладонна и Форкет - Гароццо использовали собст</w:t>
        <w:softHyphen/>
        <w:t>венную версию системы Пресижн. Матч закончился победой итальянской команды гроссмейстеров с разницей 84IMP в 140 раздачах. После матча века состоялся большой командный турнир, в котором опять-таки победили итальянцы, разбив в финале Тузов из Далласа, команду Горена. Конечно же, мож</w:t>
        <w:softHyphen/>
        <w:t>но сказать, что итальянская Голубая команда, многократный чемпион мира, выиграла бы этот матч независимо от приме</w:t>
        <w:softHyphen/>
        <w:t>няемой системы торговли. Однако, тот факт, что в этой неслыханно известной команде две пары из трёх использовали систему Пресижн, говорит о большой её ценности. В 1972 году ещё раз дали о себе знать спортсмены из Тайваня. На IV Олимпиаде в Майами Бич они заняли 5-е мес</w:t>
        <w:softHyphen/>
        <w:t>то из 39 команд, едва не попав в финал. Четыре первых ме</w:t>
        <w:softHyphen/>
        <w:t>ста заняли соответсвенно Италия, США, Канада и Франция. В этой Олимпиаде уже все три пары из Италии использовали систему Пресижн.</w:t>
      </w:r>
    </w:p>
    <w:p>
      <w:pPr>
        <w:pStyle w:val="Normal"/>
        <w:suppressAutoHyphens w:val="true"/>
        <w:autoSpaceDE w:val="false"/>
        <w:ind w:firstLine="28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 Европе систему Пресижн первыми начали применять уча</w:t>
        <w:softHyphen/>
        <w:t>стники итальянской Голубой команды, где она нашла много горячих приверженцев. Наилучшим примером этого может слу</w:t>
        <w:softHyphen/>
        <w:t>жить тот факт, что англичане, достаточно консервативная нация, организовали даже британский клуб Пресижн, а его членами стали такие известные бриджисты, как Теренс Риз, Джереми Флинт, Джонотан Канзино, Роберт Шихан, Крис Дик</w:t>
        <w:softHyphen/>
        <w:t>сон и Ирвинг Роуз!</w:t>
      </w:r>
    </w:p>
    <w:p>
      <w:pPr>
        <w:pStyle w:val="Normal"/>
        <w:suppressAutoHyphens w:val="true"/>
        <w:autoSpaceDE w:val="false"/>
        <w:ind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утях, которыми кружил Пресижн и успехах,которые до</w:t>
        <w:softHyphen/>
        <w:t>бивались его сторонники, можно написать много. Эта тема требует более подробной публикации. Если говорить о поль</w:t>
        <w:softHyphen/>
        <w:t>ском бридже, то необходимо отметить, что кроме пары Фуд</w:t>
        <w:softHyphen/>
        <w:t>зик-Зимнельский,не известно, чтобы другие пары из сбор</w:t>
        <w:softHyphen/>
        <w:t>ной использовали Пресижн продолжительное время. Это до</w:t>
        <w:softHyphen/>
        <w:t>статочно интересный момент. С моей точки зрения, он пока</w:t>
        <w:softHyphen/>
        <w:t>зывает, что наши /польские - прим. пер./ системы торгов</w:t>
        <w:softHyphen/>
        <w:t>ли, ведущие свою родословную от многозначной трефы /Поль</w:t>
        <w:softHyphen/>
        <w:t>ская Трефа, Общий Язык/ и более поздние системы слабых открытий так глубоко проникли в психику за около двадцати бриджевых поколений, что они попросту не оставили места семейству систем, основанных на сильной трефе.</w:t>
      </w:r>
    </w:p>
    <w:p>
      <w:pPr>
        <w:pStyle w:val="Normal"/>
        <w:suppressAutoHyphens w:val="true"/>
        <w:autoSpaceDE w:val="false"/>
        <w:ind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ятным исключением из этого явилась, основанная на Неа</w:t>
        <w:softHyphen/>
        <w:t>политанской Трефе, "Несеро" Збигнева Шурига и, немного, "Ретип". Даже не знаю, чего больше: пальцев на руке или пар, применяющих Пресижн. Кроме того, системы, которые яв</w:t>
        <w:softHyphen/>
        <w:t>ляются версиями Пресижна, полностью отсутствуют в польской бриджевой практике. И это не смотря на то, что описание системы Пресижн было опубликовано Александром Рожецким в цикле статей в ежемесячнике "Бридж" в течение более, чем десяти лет! Недаром кто-то пошутил: "... поляки не гуси, а свой язык имеют". Однако, во-первых, это вообще не наш язык, так как не у нас придуман, а только переделан; во- -вторых, стоит познакомиться ближе с чем-либо, зарекомендовавшим себя, и попробовать внести его в наши клубы. Быть может, это действие сильно запоздало, однако, смею утвер</w:t>
        <w:softHyphen/>
        <w:t>ждать, что ничего не стоит сделать хотя бы одни шаг в том, чтобы прорастить хоть одно зерно идеи Пресижна в польской бриджевой глыбе.</w:t>
      </w:r>
    </w:p>
    <w:p>
      <w:pPr>
        <w:pStyle w:val="Normal"/>
        <w:suppressAutoHyphens w:val="true"/>
        <w:autoSpaceDE w:val="false"/>
        <w:ind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оследок, в данном предисловии, кратко описывающим историю системы Пресижн хочу пояснить, что английское сло</w:t>
        <w:softHyphen/>
        <w:t>во "club" может означать, в зависимости от контекста, как "клуб", так и "трефа". Поэтому вместо выражения Precision Club мы будем пользоваться выражением "Прецизионная Тре</w:t>
        <w:softHyphen/>
        <w:t>фа" или Пресижн.</w:t>
      </w:r>
    </w:p>
    <w:p>
      <w:pPr>
        <w:pStyle w:val="Normal"/>
        <w:suppressAutoHyphens w:val="true"/>
        <w:autoSpaceDE w:val="false"/>
        <w:ind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ль данной работы - представить основную систему Пре</w:t>
        <w:softHyphen/>
        <w:t>сижн и более поздние её версии. Под основной системой мы будем понимать оригинальную версию Пресижн, предложенную её создателем - Чарльзом К.Вэем /см. часть 1/. Более под</w:t>
        <w:softHyphen/>
        <w:t>робное ознакомление с ней позволит вам понять идею систе</w:t>
        <w:softHyphen/>
        <w:t>мы, тем более, что она является необходимой основой/отсю</w:t>
        <w:softHyphen/>
        <w:t>да и ее название/ для изменений, улучшений и т.п. Именно поэтому часть 1 выделена обособленно и содержит примеры оригинальных задач. Часть II посвящена изменениям основ</w:t>
        <w:softHyphen/>
        <w:t>ной версии, сделанные ведущими парами, а также представи</w:t>
        <w:softHyphen/>
        <w:t>тели клуба Пресижн, игроками мирового уровня. Под измене</w:t>
        <w:softHyphen/>
        <w:t>ниями системы подразумеваются как изменения в конкретных секвенциях, так и изменения в схемах, и даже в конструк</w:t>
        <w:softHyphen/>
        <w:t>ции основной версии. Часть II включает пересмотр вариан</w:t>
        <w:softHyphen/>
        <w:t xml:space="preserve">тов "Прецизионной Трефы", которые мне удалось собрать в доступной литературе /см. список литературы в конце книги на стр.76 /. </w:t>
      </w:r>
    </w:p>
    <w:p>
      <w:pPr>
        <w:pStyle w:val="Normal"/>
        <w:suppressAutoHyphens w:val="true"/>
        <w:autoSpaceDE w:val="false"/>
        <w:ind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8"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ЧАСТЬ 1</w:t>
      </w:r>
    </w:p>
    <w:p>
      <w:pPr>
        <w:pStyle w:val="Normal"/>
        <w:suppressAutoHyphens w:val="true"/>
        <w:autoSpaceDE w:val="false"/>
        <w:ind w:right="88"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right="88"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ОСНОВНАЯ СИСТЕМА</w:t>
      </w:r>
    </w:p>
    <w:p>
      <w:pPr>
        <w:pStyle w:val="Normal"/>
        <w:suppressAutoHyphens w:val="true"/>
        <w:autoSpaceDE w:val="false"/>
        <w:ind w:right="88"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right="88" w:hanging="0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4"/>
        </w:rPr>
        <w:t>Р а з д е л   I</w:t>
      </w:r>
    </w:p>
    <w:p>
      <w:pPr>
        <w:pStyle w:val="Normal"/>
        <w:suppressAutoHyphens w:val="true"/>
        <w:autoSpaceDE w:val="false"/>
        <w:ind w:right="88" w:hanging="0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31"/>
        <w:rPr/>
      </w:pPr>
      <w:r>
        <w:rPr/>
        <w:t>Общее описание системы и сопоставление открытий</w:t>
      </w:r>
    </w:p>
    <w:p>
      <w:pPr>
        <w:pStyle w:val="Normal"/>
        <w:suppressAutoHyphens w:val="true"/>
        <w:autoSpaceDE w:val="false"/>
        <w:ind w:right="88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8" w:hanging="0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. Общее описание</w:t>
      </w:r>
    </w:p>
    <w:p>
      <w:pPr>
        <w:pStyle w:val="Normal"/>
        <w:suppressAutoHyphens w:val="true"/>
        <w:autoSpaceDE w:val="false"/>
        <w:ind w:right="88" w:firstLine="284"/>
        <w:jc w:val="center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suppressAutoHyphens w:val="true"/>
        <w:autoSpaceDE w:val="false"/>
        <w:ind w:right="88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а Пресижн принадлежит к семейству систем, осно</w:t>
        <w:softHyphen/>
        <w:t>ванных на сильной трефе. Если посчитать, что все открытия делятся на три группы, то сильная группа представлена от</w:t>
        <w:softHyphen/>
        <w:t>крытием 1 трефа,обозначающим силу от 16 РС в произвольном распределении /единственным исключением является рука с силой 22-23 РС в бескозырном раскладе, с которой открыва</w:t>
        <w:softHyphen/>
        <w:t>ются 2БК/. Частность этой группы составляет 10 процентов. Основная группа открытий,на которую приходится сила 11-15 РС, имеет частность 34 процента. В ней вся торговля,в ос</w:t>
        <w:softHyphen/>
        <w:t>новном, носит натуральный характер, за исключением откры</w:t>
        <w:softHyphen/>
        <w:t>тия 2 бубны, которое означает трехцветную руку с короткой бубной. В области открытий на высоких уровнях система не вносит больших изменений,за исключением "техасных" откры</w:t>
        <w:softHyphen/>
        <w:t>тий 4 трефы и 4 бубны, а кроме них все достаточо известно в бриджевой практике: инвитирующие открытия 3 в миноре, "азартные" 3 БК, классические блоки по правилу без 2-без 3 Калбертсона. Если считать чисто автоматически, то част</w:t>
        <w:softHyphen/>
        <w:t>ность слабой группы открытий равна 56 процентов/О-10 РС -</w:t>
      </w:r>
    </w:p>
    <w:p>
      <w:pPr>
        <w:pStyle w:val="Normal"/>
        <w:suppressAutoHyphens w:val="true"/>
        <w:autoSpaceDE w:val="false"/>
        <w:ind w:right="88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с/. Однако, это очень неправильный подход, в значи</w:t>
        <w:softHyphen/>
        <w:t>тельной мере /на 11 процентов/ снижающий показатель воз</w:t>
        <w:softHyphen/>
        <w:t>можности открытия. В итоге, если бы системы, отличные от системы слабых открытий /ССО/ назвать каноническими, то Пресижн среди них является чуть ли не самой агрессивной. В конце концов, необходимо отметить, что граничные ценно</w:t>
        <w:softHyphen/>
        <w:t>сти следует трактовать аккуратно, т.е. различать "хорошие" РС от "плохих", а также обращать внимание на эквивалент в "выигрываемых взятках", которые позволяют снижать лимит силы открытия.</w:t>
      </w:r>
    </w:p>
    <w:p>
      <w:pPr>
        <w:pStyle w:val="Normal"/>
        <w:suppressAutoHyphens w:val="true"/>
        <w:autoSpaceDE w:val="false"/>
        <w:spacing w:before="222" w:after="0"/>
        <w:ind w:right="88" w:firstLine="284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. Сопоставление открытий</w:t>
      </w:r>
    </w:p>
    <w:p>
      <w:pPr>
        <w:pStyle w:val="Normal"/>
        <w:suppressAutoHyphens w:val="true"/>
        <w:autoSpaceDE w:val="false"/>
        <w:ind w:right="88" w:firstLine="284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8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имание. В данной работе будет применяться следующий способ для обозначения расклада руки:</w:t>
      </w:r>
    </w:p>
    <w:p>
      <w:pPr>
        <w:pStyle w:val="Normal"/>
        <w:suppressAutoHyphens w:val="true"/>
        <w:autoSpaceDE w:val="false"/>
        <w:ind w:right="88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если между цифрами не будет стоять дефисов, то значит речь идет об общем типе руки, например, 5332;</w:t>
      </w:r>
    </w:p>
    <w:p>
      <w:pPr>
        <w:pStyle w:val="Normal"/>
        <w:suppressAutoHyphens w:val="true"/>
        <w:autoSpaceDE w:val="false"/>
        <w:ind w:right="88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если между цифрами будут стоять дефисы, то значит, что очередность мастей существенна, и читать следует слева направо пики-черви-бубны-трефы, например, запись 4-3-2-4 показывает расклад 4/пики/-3/червы/-2/бубны/-4/тре</w:t>
        <w:softHyphen/>
        <w:t>фы/.</w:t>
      </w:r>
    </w:p>
    <w:p>
      <w:pPr>
        <w:pStyle w:val="Normal"/>
        <w:suppressAutoHyphens w:val="true"/>
        <w:autoSpaceDE w:val="false"/>
        <w:ind w:left="1540" w:right="88" w:hanging="33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418" w:right="88" w:hanging="1418"/>
        <w:jc w:val="left"/>
        <w:rPr/>
      </w:pPr>
      <w:r>
        <w:rPr>
          <w:rFonts w:cs="Courier New" w:ascii="Courier New" w:hAnsi="Courier New"/>
          <w:sz w:val="20"/>
        </w:rPr>
        <w:t>2.1.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= 16+РС, расклад произвольный/исключение: 22-23 РС в бескозырном раскладе - открытие 2NT/.</w:t>
      </w:r>
    </w:p>
    <w:p>
      <w:pPr>
        <w:pStyle w:val="Normal"/>
        <w:suppressAutoHyphens w:val="true"/>
        <w:autoSpaceDE w:val="false"/>
        <w:ind w:left="1418" w:right="88" w:hanging="1418"/>
        <w:jc w:val="left"/>
        <w:rPr/>
      </w:pPr>
      <w:r>
        <w:rPr>
          <w:rFonts w:cs="Courier New" w:ascii="Courier New" w:hAnsi="Courier New"/>
          <w:sz w:val="20"/>
        </w:rPr>
        <w:t>2.2.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 = 11-15 РС,4+ бубен, в определенных случаях мо</w:t>
        <w:softHyphen/>
        <w:t>жет быть квазинатуральным, т.е. на триплете.</w:t>
      </w:r>
    </w:p>
    <w:p>
      <w:pPr>
        <w:pStyle w:val="Normal"/>
        <w:suppressAutoHyphens w:val="true"/>
        <w:autoSpaceDE w:val="false"/>
        <w:ind w:left="1418" w:right="88" w:hanging="1418"/>
        <w:jc w:val="left"/>
        <w:rPr/>
      </w:pPr>
      <w:r>
        <w:rPr>
          <w:rFonts w:cs="Courier New" w:ascii="Courier New" w:hAnsi="Courier New"/>
          <w:sz w:val="20"/>
        </w:rPr>
        <w:t>2.3.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13-15 РС, натурально на 5+ карточной масти.</w:t>
      </w:r>
    </w:p>
    <w:p>
      <w:pPr>
        <w:pStyle w:val="Normal"/>
        <w:suppressAutoHyphens w:val="true"/>
        <w:autoSpaceDE w:val="false"/>
        <w:ind w:left="1418" w:right="88" w:hanging="141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1NT  = 13-15 РС, расклад:4333, 4432, 5332 с младшей пятёркой.</w:t>
      </w:r>
    </w:p>
    <w:p>
      <w:pPr>
        <w:pStyle w:val="Normal"/>
        <w:suppressAutoHyphens w:val="true"/>
        <w:autoSpaceDE w:val="false"/>
        <w:ind w:left="1418" w:right="88" w:hanging="1418"/>
        <w:jc w:val="left"/>
        <w:rPr/>
      </w:pPr>
      <w:r>
        <w:rPr>
          <w:rFonts w:cs="Courier New" w:ascii="Courier New" w:hAnsi="Courier New"/>
          <w:sz w:val="20"/>
        </w:rPr>
        <w:t>2.5.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= 11-15 РС, хорошая /с двумя фигурами/ пятёрка в трефе и мажорная четвёрка или 6+ треф.</w:t>
      </w:r>
    </w:p>
    <w:p>
      <w:pPr>
        <w:pStyle w:val="Normal"/>
        <w:suppressAutoHyphens w:val="true"/>
        <w:autoSpaceDE w:val="false"/>
        <w:ind w:left="1418" w:right="88" w:hanging="1418"/>
        <w:jc w:val="left"/>
        <w:rPr/>
      </w:pPr>
      <w:r>
        <w:rPr>
          <w:rFonts w:cs="Courier New" w:ascii="Courier New" w:hAnsi="Courier New"/>
          <w:sz w:val="20"/>
        </w:rPr>
        <w:t>2.6.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 = 11-15 РС, трёхцветная рука с короткостью/син</w:t>
        <w:softHyphen/>
        <w:t>глет или ренонс/ в бубнах, т.е. 4-4-1-4, 4-4- 0-5,а также 4-3-1-5 и 3-4-1-5 со слабой тре</w:t>
        <w:softHyphen/>
        <w:t>фой.</w:t>
      </w:r>
    </w:p>
    <w:p>
      <w:pPr>
        <w:pStyle w:val="Normal"/>
        <w:suppressAutoHyphens w:val="true"/>
        <w:autoSpaceDE w:val="false"/>
        <w:ind w:left="1418" w:right="88" w:hanging="1418"/>
        <w:jc w:val="left"/>
        <w:rPr/>
      </w:pPr>
      <w:r>
        <w:rPr>
          <w:rFonts w:cs="Courier New" w:ascii="Courier New" w:hAnsi="Courier New"/>
          <w:sz w:val="20"/>
        </w:rPr>
        <w:t>2.7.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типичные "слабые 2 в масти", т.е. 7-10 РС и хорошая 6+ карточная масть.</w:t>
      </w:r>
    </w:p>
    <w:p>
      <w:pPr>
        <w:pStyle w:val="Normal"/>
        <w:suppressAutoHyphens w:val="true"/>
        <w:autoSpaceDE w:val="false"/>
        <w:ind w:left="1418" w:right="88" w:hanging="141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 2NT  = 22-23 РС, бескозырный расклад /4333, 4432/.</w:t>
      </w:r>
    </w:p>
    <w:p>
      <w:pPr>
        <w:pStyle w:val="Normal"/>
        <w:suppressAutoHyphens w:val="true"/>
        <w:autoSpaceDE w:val="false"/>
        <w:ind w:left="1418" w:right="88" w:hanging="1418"/>
        <w:jc w:val="left"/>
        <w:rPr/>
      </w:pPr>
      <w:r>
        <w:rPr>
          <w:rFonts w:cs="Courier New" w:ascii="Courier New" w:hAnsi="Courier New"/>
          <w:sz w:val="20"/>
        </w:rPr>
        <w:t>2.9.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семикарточная масть с одной отдачей и боко</w:t>
        <w:softHyphen/>
        <w:t>вым Т или К в качестве приёма, инвит к 3NT.</w:t>
      </w:r>
    </w:p>
    <w:p>
      <w:pPr>
        <w:pStyle w:val="Normal"/>
        <w:suppressAutoHyphens w:val="true"/>
        <w:autoSpaceDE w:val="false"/>
        <w:ind w:left="1418" w:right="88" w:hanging="1418"/>
        <w:jc w:val="left"/>
        <w:rPr/>
      </w:pPr>
      <w:r>
        <w:rPr>
          <w:rFonts w:cs="Courier New" w:ascii="Courier New" w:hAnsi="Courier New"/>
          <w:sz w:val="20"/>
        </w:rPr>
        <w:t>2.10.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типичное блоковое открытие на 6/до зоны/ или 7+/в зоне/ карточной масти по правилу 2-3.</w:t>
      </w:r>
    </w:p>
    <w:p>
      <w:pPr>
        <w:pStyle w:val="Normal"/>
        <w:suppressAutoHyphens w:val="true"/>
        <w:autoSpaceDE w:val="false"/>
        <w:ind w:left="1418" w:right="88" w:hanging="141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1. 3NT  = открытие "азартного" типа, т.е. полная 7-кар</w:t>
        <w:softHyphen/>
        <w:t>точная минорная масть.</w:t>
      </w:r>
    </w:p>
    <w:p>
      <w:pPr>
        <w:pStyle w:val="Normal"/>
        <w:suppressAutoHyphens w:val="true"/>
        <w:autoSpaceDE w:val="false"/>
        <w:ind w:left="1418" w:right="88" w:hanging="1418"/>
        <w:jc w:val="left"/>
        <w:rPr/>
      </w:pPr>
      <w:r>
        <w:rPr>
          <w:rFonts w:cs="Courier New" w:ascii="Courier New" w:hAnsi="Courier New"/>
          <w:sz w:val="20"/>
        </w:rPr>
        <w:t>2.12.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= "техас" в черву, солидная 7-карточная масть с боковыми Т или К.</w:t>
      </w:r>
    </w:p>
    <w:p>
      <w:pPr>
        <w:pStyle w:val="Normal"/>
        <w:suppressAutoHyphens w:val="true"/>
        <w:autoSpaceDE w:val="false"/>
        <w:ind w:left="1418" w:right="88" w:hanging="1418"/>
        <w:jc w:val="left"/>
        <w:rPr/>
      </w:pPr>
      <w:r>
        <w:rPr>
          <w:rFonts w:cs="Courier New" w:ascii="Courier New" w:hAnsi="Courier New"/>
          <w:sz w:val="20"/>
        </w:rPr>
        <w:t>2.13.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 = "техас" в пику, смысл то же, что и в преды</w:t>
        <w:softHyphen/>
        <w:t>дущем пункте.</w:t>
      </w:r>
    </w:p>
    <w:p>
      <w:pPr>
        <w:pStyle w:val="Normal"/>
        <w:suppressAutoHyphens w:val="true"/>
        <w:autoSpaceDE w:val="false"/>
        <w:ind w:left="1418" w:right="91" w:hanging="1418"/>
        <w:jc w:val="left"/>
        <w:rPr/>
      </w:pPr>
      <w:r>
        <w:rPr>
          <w:rFonts w:cs="Courier New" w:ascii="Courier New" w:hAnsi="Courier New"/>
          <w:sz w:val="20"/>
        </w:rPr>
        <w:t>2.14.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типичное блоковое открытие на 7+ карточной масти по правилу 2-3 Калбертсона.</w:t>
      </w:r>
    </w:p>
    <w:p>
      <w:pPr>
        <w:pStyle w:val="Normal"/>
        <w:suppressAutoHyphens w:val="true"/>
        <w:autoSpaceDE w:val="false"/>
        <w:ind w:left="1418" w:right="91" w:hanging="141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134" w:right="91" w:hanging="1134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134" w:right="88" w:hanging="1134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Р а з д е л   II</w:t>
      </w:r>
    </w:p>
    <w:p>
      <w:pPr>
        <w:pStyle w:val="Normal"/>
        <w:suppressAutoHyphens w:val="true"/>
        <w:autoSpaceDE w:val="false"/>
        <w:ind w:left="1134" w:right="88" w:hanging="1134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left="1134" w:right="88" w:hanging="1134"/>
        <w:jc w:val="center"/>
        <w:rPr>
          <w:rFonts w:ascii="Symbol" w:hAnsi="Symbol" w:cs="Courier New"/>
          <w:sz w:val="20"/>
        </w:rPr>
      </w:pPr>
      <w:r>
        <w:rPr>
          <w:rFonts w:cs="Courier New" w:ascii="Courier New" w:hAnsi="Courier New"/>
          <w:b/>
          <w:bCs/>
          <w:sz w:val="24"/>
        </w:rPr>
        <w:t>Торговля после открытия 1</w:t>
      </w:r>
      <w:r>
        <w:rPr>
          <w:rFonts w:cs="Courier New" w:ascii="Symbol" w:hAnsi="Symbol"/>
          <w:sz w:val="24"/>
        </w:rPr>
        <w:t></w:t>
      </w:r>
    </w:p>
    <w:p>
      <w:pPr>
        <w:pStyle w:val="Normal"/>
        <w:suppressAutoHyphens w:val="true"/>
        <w:autoSpaceDE w:val="false"/>
        <w:ind w:left="1134" w:right="88" w:hanging="1134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134" w:right="88" w:hanging="1134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. Первый ответ /без интервенции первого защитника/</w:t>
      </w:r>
    </w:p>
    <w:p>
      <w:pPr>
        <w:pStyle w:val="Normal"/>
        <w:suppressAutoHyphens w:val="true"/>
        <w:autoSpaceDE w:val="false"/>
        <w:ind w:left="1134" w:right="88" w:hanging="1134"/>
        <w:jc w:val="center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suppressAutoHyphens w:val="true"/>
        <w:autoSpaceDE w:val="false"/>
        <w:ind w:left="1134" w:right="88" w:hanging="1134"/>
        <w:rPr/>
      </w:pPr>
      <w:r>
        <w:rPr>
          <w:rFonts w:cs="Courier New" w:ascii="Courier New" w:hAnsi="Courier New"/>
          <w:sz w:val="20"/>
        </w:rPr>
        <w:t>Все ответы на открытие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делятся на 4 категории:</w:t>
      </w:r>
    </w:p>
    <w:p>
      <w:pPr>
        <w:pStyle w:val="Normal"/>
        <w:suppressAutoHyphens w:val="true"/>
        <w:autoSpaceDE w:val="false"/>
        <w:ind w:left="1134" w:right="88" w:hanging="1134"/>
        <w:rPr/>
      </w:pPr>
      <w:r>
        <w:rPr>
          <w:rFonts w:cs="Courier New" w:ascii="Courier New" w:hAnsi="Courier New"/>
          <w:sz w:val="20"/>
        </w:rPr>
        <w:t>- ответ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структивные ответы,</w:t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зитивно-безкозырные ответы,</w:t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зитивно-мастевые ответы.</w:t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1. Ответ 1</w:t>
      </w:r>
      <w:r>
        <w:rPr>
          <w:rFonts w:cs="Courier New" w:ascii="Symbol" w:hAnsi="Symbol"/>
          <w:sz w:val="20"/>
          <w:u w:val="single"/>
        </w:rPr>
        <w:t></w:t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 означает:</w:t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негатив с силой 0-7 РС,</w:t>
      </w:r>
    </w:p>
    <w:p>
      <w:pPr>
        <w:pStyle w:val="Normal"/>
        <w:suppressAutoHyphens w:val="true"/>
        <w:autoSpaceDE w:val="false"/>
        <w:ind w:left="426" w:right="88" w:hanging="42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т.н. фальшь-негатив,  т.е. силу 8+ РС в раскладе 4441.</w:t>
      </w:r>
    </w:p>
    <w:p>
      <w:pPr>
        <w:pStyle w:val="Normal"/>
        <w:suppressAutoHyphens w:val="true"/>
        <w:autoSpaceDE w:val="false"/>
        <w:ind w:right="88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значения а) вытекают все предложения торговли из кон</w:t>
        <w:softHyphen/>
        <w:t>структивных соображений.</w:t>
      </w:r>
    </w:p>
    <w:p>
      <w:pPr>
        <w:pStyle w:val="Normal"/>
        <w:suppressAutoHyphens w:val="true"/>
        <w:autoSpaceDE w:val="false"/>
        <w:spacing w:before="222" w:after="0"/>
        <w:ind w:left="1134" w:right="88" w:hanging="1134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2. Конструктивные ответы</w:t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8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следующие ответы: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,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и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; они означают верхнюю половину силы негатива, т.е. 4-7 РС с концентрацией онеров в заявляемой масти. Длина масти в случае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6-карточная, в случае заявок на уровне 3 - 7-карточная.</w:t>
      </w:r>
    </w:p>
    <w:p>
      <w:pPr>
        <w:pStyle w:val="Normal"/>
        <w:suppressAutoHyphens w:val="true"/>
        <w:autoSpaceDE w:val="false"/>
        <w:ind w:right="88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3. Позитивно-бескозырные ответы</w:t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следующие ответы:</w:t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1NT = 8-10 РС в равномерном бескозырном раскладе, т.е. 4333, 4432 и 5332  с минорной пятеркой,</w:t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2NT = 11-13 РС или 16+РС в бескозырном раскладе,</w:t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3NT = 14-15 РС в бескозырном раскладе.</w:t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4. Позитивно-мастевые ответы</w:t>
      </w:r>
    </w:p>
    <w:p>
      <w:pPr>
        <w:pStyle w:val="Normal"/>
        <w:suppressAutoHyphens w:val="true"/>
        <w:autoSpaceDE w:val="false"/>
        <w:ind w:left="1134" w:right="88" w:hanging="1134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284"/>
        <w:rPr/>
      </w:pPr>
      <w:r>
        <w:rPr>
          <w:rFonts w:cs="Courier New" w:ascii="Courier New" w:hAnsi="Courier New"/>
          <w:sz w:val="20"/>
        </w:rPr>
        <w:t>Это следующие ответы: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и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; обозначающие 5+ карточную масть с силой 8+ РС.</w:t>
      </w:r>
    </w:p>
    <w:p>
      <w:pPr>
        <w:pStyle w:val="Normal"/>
        <w:suppressAutoHyphens w:val="true"/>
        <w:autoSpaceDE w:val="false"/>
        <w:spacing w:before="222" w:after="0"/>
        <w:ind w:left="1134" w:hanging="1134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spacing w:before="222" w:after="0"/>
        <w:ind w:left="1134" w:hanging="1134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. Схема ответов после интервенции 1-го защитника</w:t>
      </w:r>
    </w:p>
    <w:p>
      <w:pPr>
        <w:pStyle w:val="Normal"/>
        <w:suppressAutoHyphens w:val="true"/>
        <w:autoSpaceDE w:val="false"/>
        <w:ind w:left="1134" w:hanging="1134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left="1134" w:hanging="1134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2.1. После интервенции контрой</w:t>
      </w:r>
    </w:p>
    <w:p>
      <w:pPr>
        <w:pStyle w:val="Normal"/>
        <w:suppressAutoHyphens w:val="true"/>
        <w:autoSpaceDE w:val="false"/>
        <w:ind w:left="1134" w:hanging="1134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21"/>
        <w:rPr/>
      </w:pPr>
      <w:r>
        <w:rPr/>
        <w:t>Интервенция контрой первого защитника в целом не изменяет первого ответа, за исключением трёх следующих случаев:</w:t>
      </w:r>
    </w:p>
    <w:p>
      <w:pPr>
        <w:pStyle w:val="Normal"/>
        <w:suppressAutoHyphens w:val="true"/>
        <w:autoSpaceDE w:val="false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ас = 0-7 РС и минимум 4-ка треф,</w:t>
      </w:r>
    </w:p>
    <w:p>
      <w:pPr>
        <w:pStyle w:val="Normal"/>
        <w:suppressAutoHyphens w:val="true"/>
        <w:autoSpaceDE w:val="false"/>
        <w:ind w:left="1134" w:hanging="1134"/>
        <w:rPr/>
      </w:pPr>
      <w:r>
        <w:rPr>
          <w:rFonts w:cs="Courier New" w:ascii="Courier New" w:hAnsi="Courier New"/>
          <w:sz w:val="20"/>
        </w:rPr>
        <w:t>б)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= 0-7 РС и максимум 3 трефы,</w:t>
      </w:r>
    </w:p>
    <w:p>
      <w:pPr>
        <w:pStyle w:val="Normal"/>
        <w:suppressAutoHyphens w:val="true"/>
        <w:autoSpaceDE w:val="false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) RD  = 8+ РС и обе мажорные четвёрки. </w:t>
      </w:r>
    </w:p>
    <w:p>
      <w:pPr>
        <w:pStyle w:val="Normal"/>
        <w:suppressAutoHyphens w:val="true"/>
        <w:autoSpaceDE w:val="false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530" w:leader="none"/>
          <w:tab w:val="left" w:pos="3970" w:leader="none"/>
        </w:tabs>
        <w:suppressAutoHyphens w:val="true"/>
        <w:autoSpaceDE w:val="false"/>
        <w:ind w:left="1210" w:firstLine="11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:</w:t>
        <w:tab/>
        <w:t>W</w:t>
        <w:tab/>
        <w:t>E</w:t>
      </w:r>
    </w:p>
    <w:p>
      <w:pPr>
        <w:pStyle w:val="Normal"/>
        <w:tabs>
          <w:tab w:val="clear" w:pos="720"/>
          <w:tab w:val="left" w:pos="3530" w:leader="none"/>
        </w:tabs>
        <w:suppressAutoHyphens w:val="true"/>
        <w:autoSpaceDE w:val="false"/>
        <w:ind w:left="2090" w:firstLine="113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72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ДВ4</w:t>
      </w:r>
    </w:p>
    <w:p>
      <w:pPr>
        <w:pStyle w:val="Normal"/>
        <w:tabs>
          <w:tab w:val="clear" w:pos="720"/>
          <w:tab w:val="left" w:pos="3530" w:leader="none"/>
        </w:tabs>
        <w:suppressAutoHyphens w:val="true"/>
        <w:autoSpaceDE w:val="false"/>
        <w:ind w:left="2090" w:firstLine="113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К83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972</w:t>
      </w:r>
    </w:p>
    <w:p>
      <w:pPr>
        <w:pStyle w:val="Normal"/>
        <w:tabs>
          <w:tab w:val="clear" w:pos="720"/>
          <w:tab w:val="left" w:pos="3530" w:leader="none"/>
        </w:tabs>
        <w:suppressAutoHyphens w:val="true"/>
        <w:autoSpaceDE w:val="false"/>
        <w:ind w:left="2090" w:firstLine="113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863</w:t>
      </w:r>
    </w:p>
    <w:p>
      <w:pPr>
        <w:pStyle w:val="Normal"/>
        <w:tabs>
          <w:tab w:val="clear" w:pos="720"/>
          <w:tab w:val="left" w:pos="3530" w:leader="none"/>
        </w:tabs>
        <w:suppressAutoHyphens w:val="true"/>
        <w:autoSpaceDE w:val="false"/>
        <w:ind w:left="2090" w:firstLine="113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Д9873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К652</w:t>
      </w:r>
    </w:p>
    <w:p>
      <w:pPr>
        <w:pStyle w:val="Normal"/>
        <w:tabs>
          <w:tab w:val="clear" w:pos="720"/>
          <w:tab w:val="left" w:pos="3119" w:leader="none"/>
          <w:tab w:val="left" w:pos="3828" w:leader="none"/>
          <w:tab w:val="left" w:pos="4536" w:leader="none"/>
        </w:tabs>
        <w:suppressAutoHyphens w:val="true"/>
        <w:autoSpaceDE w:val="false"/>
        <w:ind w:left="993" w:firstLine="11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119" w:leader="none"/>
          <w:tab w:val="left" w:pos="3828" w:leader="none"/>
          <w:tab w:val="left" w:pos="4536" w:leader="none"/>
        </w:tabs>
        <w:suppressAutoHyphens w:val="true"/>
        <w:autoSpaceDE w:val="false"/>
        <w:ind w:left="993" w:firstLine="11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  W</w:t>
        <w:tab/>
        <w:t>N</w:t>
        <w:tab/>
        <w:t>E</w:t>
        <w:tab/>
        <w:t>S</w:t>
      </w:r>
    </w:p>
    <w:p>
      <w:pPr>
        <w:pStyle w:val="Normal"/>
        <w:tabs>
          <w:tab w:val="clear" w:pos="720"/>
          <w:tab w:val="left" w:pos="3150" w:leader="none"/>
          <w:tab w:val="left" w:pos="3261" w:leader="none"/>
          <w:tab w:val="left" w:pos="3828" w:leader="none"/>
          <w:tab w:val="left" w:pos="3870" w:leader="none"/>
          <w:tab w:val="left" w:pos="4470" w:leader="none"/>
          <w:tab w:val="left" w:pos="4536" w:leader="none"/>
        </w:tabs>
        <w:suppressAutoHyphens w:val="true"/>
        <w:autoSpaceDE w:val="false"/>
        <w:ind w:left="2310" w:firstLine="11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D</w:t>
        <w:tab/>
        <w:t>-</w:t>
        <w:tab/>
        <w:t>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3150" w:leader="none"/>
          <w:tab w:val="left" w:pos="3261" w:leader="none"/>
          <w:tab w:val="left" w:pos="3750" w:leader="none"/>
          <w:tab w:val="left" w:pos="3828" w:leader="none"/>
          <w:tab w:val="left" w:pos="4536" w:leader="none"/>
          <w:tab w:val="left" w:pos="4590" w:leader="none"/>
        </w:tabs>
        <w:suppressAutoHyphens w:val="true"/>
        <w:autoSpaceDE w:val="false"/>
        <w:ind w:left="2310" w:firstLine="113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-</w:t>
        <w:tab/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-</w:t>
      </w:r>
    </w:p>
    <w:p>
      <w:pPr>
        <w:pStyle w:val="Normal"/>
        <w:tabs>
          <w:tab w:val="clear" w:pos="720"/>
          <w:tab w:val="left" w:pos="3150" w:leader="none"/>
          <w:tab w:val="left" w:pos="3261" w:leader="none"/>
          <w:tab w:val="left" w:pos="3750" w:leader="none"/>
          <w:tab w:val="left" w:pos="3828" w:leader="none"/>
          <w:tab w:val="left" w:pos="4536" w:leader="none"/>
          <w:tab w:val="left" w:pos="4590" w:leader="none"/>
        </w:tabs>
        <w:suppressAutoHyphens w:val="true"/>
        <w:autoSpaceDE w:val="false"/>
        <w:ind w:left="2310" w:firstLine="11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-</w:t>
        <w:tab/>
        <w:t>3NT</w:t>
        <w:tab/>
        <w:t>-</w:t>
      </w:r>
    </w:p>
    <w:p>
      <w:pPr>
        <w:pStyle w:val="Normal"/>
        <w:tabs>
          <w:tab w:val="clear" w:pos="720"/>
          <w:tab w:val="left" w:pos="3140" w:leader="none"/>
          <w:tab w:val="left" w:pos="3261" w:leader="none"/>
          <w:tab w:val="left" w:pos="3828" w:leader="none"/>
          <w:tab w:val="left" w:pos="4536" w:leader="none"/>
        </w:tabs>
        <w:suppressAutoHyphens w:val="true"/>
        <w:autoSpaceDE w:val="false"/>
        <w:ind w:left="2420" w:firstLine="11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</w:t>
        <w:tab/>
        <w:t>-</w:t>
      </w:r>
    </w:p>
    <w:p>
      <w:pPr>
        <w:pStyle w:val="Normal"/>
        <w:tabs>
          <w:tab w:val="clear" w:pos="720"/>
          <w:tab w:val="left" w:pos="3140" w:leader="none"/>
          <w:tab w:val="left" w:pos="3261" w:leader="none"/>
          <w:tab w:val="left" w:pos="3828" w:leader="none"/>
          <w:tab w:val="left" w:pos="4536" w:leader="none"/>
        </w:tabs>
        <w:suppressAutoHyphens w:val="true"/>
        <w:autoSpaceDE w:val="false"/>
        <w:ind w:left="2420" w:firstLine="11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8" w:firstLine="284"/>
        <w:rPr/>
      </w:pPr>
      <w:r>
        <w:rPr>
          <w:rFonts w:cs="Courier New" w:ascii="Courier New" w:hAnsi="Courier New"/>
          <w:sz w:val="20"/>
        </w:rPr>
        <w:t>1-ый пас E показывает 0-7 РС и минимум 4 карты в трефе;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являются кю-бидом, показывающем задержку в пике, а та</w:t>
        <w:softHyphen/>
        <w:t>кже интерес к 3NT, т.е. 6-7 РС и фигуру треф;</w:t>
      </w:r>
    </w:p>
    <w:p>
      <w:pPr>
        <w:pStyle w:val="Normal"/>
        <w:suppressAutoHyphens w:val="true"/>
        <w:autoSpaceDE w:val="false"/>
        <w:ind w:right="88" w:firstLine="284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означает, что есть 9 взяток, но нет задержки в пике и для безопасности контракта лучше, чтобы 3NT разыгрывал E.</w:t>
      </w:r>
    </w:p>
    <w:p>
      <w:pPr>
        <w:pStyle w:val="Normal"/>
        <w:suppressAutoHyphens w:val="true"/>
        <w:autoSpaceDE w:val="false"/>
        <w:spacing w:before="222" w:after="0"/>
        <w:ind w:right="88" w:firstLine="11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2.2. После интервенции противника мастью</w:t>
      </w:r>
    </w:p>
    <w:p>
      <w:pPr>
        <w:pStyle w:val="Normal"/>
        <w:suppressAutoHyphens w:val="true"/>
        <w:autoSpaceDE w:val="false"/>
        <w:ind w:right="88" w:firstLine="113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8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такой интервенции отвечающий /ОТВ/ с:</w:t>
      </w:r>
    </w:p>
    <w:p>
      <w:pPr>
        <w:pStyle w:val="Normal"/>
        <w:suppressAutoHyphens w:val="true"/>
        <w:autoSpaceDE w:val="false"/>
        <w:ind w:right="88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0-4 РС пасует,</w:t>
      </w:r>
    </w:p>
    <w:p>
      <w:pPr>
        <w:pStyle w:val="Normal"/>
        <w:suppressAutoHyphens w:val="true"/>
        <w:autoSpaceDE w:val="false"/>
        <w:ind w:right="88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5-8 РС:</w:t>
      </w:r>
    </w:p>
    <w:p>
      <w:pPr>
        <w:pStyle w:val="Normal"/>
        <w:suppressAutoHyphens w:val="true"/>
        <w:autoSpaceDE w:val="false"/>
        <w:ind w:right="88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5-карточную масть заявляет её без прыжка,</w:t>
      </w:r>
    </w:p>
    <w:p>
      <w:pPr>
        <w:pStyle w:val="Normal"/>
        <w:suppressAutoHyphens w:val="true"/>
        <w:autoSpaceDE w:val="false"/>
        <w:ind w:right="88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6+ карточную масть заявляет её с прыжком,</w:t>
      </w:r>
    </w:p>
    <w:p>
      <w:pPr>
        <w:pStyle w:val="Normal"/>
        <w:suppressAutoHyphens w:val="true"/>
        <w:autoSpaceDE w:val="false"/>
        <w:ind w:left="567" w:right="88" w:hanging="28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 имея 5-карточной масти даёт контру /т.н. негатив</w:t>
        <w:softHyphen/>
        <w:t>ная контра/,</w:t>
      </w:r>
    </w:p>
    <w:p>
      <w:pPr>
        <w:pStyle w:val="Normal"/>
        <w:suppressAutoHyphens w:val="true"/>
        <w:autoSpaceDE w:val="false"/>
        <w:ind w:left="567" w:right="88" w:hanging="28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9+ РС:</w:t>
      </w:r>
    </w:p>
    <w:p>
      <w:pPr>
        <w:pStyle w:val="Normal"/>
        <w:suppressAutoHyphens w:val="true"/>
        <w:autoSpaceDE w:val="false"/>
        <w:ind w:left="567" w:right="88" w:hanging="28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5+ карточной масти называет сначала NT без прыж</w:t>
        <w:softHyphen/>
        <w:t>ка, а затем показывает свою масть,</w:t>
      </w:r>
    </w:p>
    <w:p>
      <w:pPr>
        <w:pStyle w:val="Normal"/>
        <w:suppressAutoHyphens w:val="true"/>
        <w:autoSpaceDE w:val="false"/>
        <w:ind w:left="567" w:right="88" w:hanging="28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 имея 5-карточной масти и задержки в масти против</w:t>
        <w:softHyphen/>
        <w:t>ника называет кю-бид в его масти,</w:t>
      </w:r>
    </w:p>
    <w:p>
      <w:pPr>
        <w:pStyle w:val="Normal"/>
        <w:suppressAutoHyphens w:val="true"/>
        <w:autoSpaceDE w:val="false"/>
        <w:ind w:left="567" w:right="88" w:hanging="28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 имея 5-карточной масти, но с задержкой в масти противника с 9-11 РС заявляет NT с прыжком, а с 12- -14 РС - 3NT.</w:t>
      </w:r>
    </w:p>
    <w:p>
      <w:pPr>
        <w:pStyle w:val="Normal"/>
        <w:suppressAutoHyphens w:val="true"/>
        <w:autoSpaceDE w:val="false"/>
        <w:spacing w:before="222" w:after="0"/>
        <w:ind w:right="88" w:firstLine="284"/>
        <w:jc w:val="center"/>
        <w:rPr/>
      </w:pPr>
      <w:r>
        <w:rPr>
          <w:rFonts w:cs="Courier New" w:ascii="Courier New" w:hAnsi="Courier New"/>
          <w:b/>
          <w:bCs/>
          <w:sz w:val="20"/>
        </w:rPr>
        <w:t>3. Бескозырные ребиды после ответа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b/>
          <w:bCs/>
          <w:sz w:val="20"/>
        </w:rPr>
        <w:t xml:space="preserve"> и дальнейшая торговля</w:t>
      </w:r>
    </w:p>
    <w:p>
      <w:pPr>
        <w:pStyle w:val="Normal"/>
        <w:suppressAutoHyphens w:val="true"/>
        <w:autoSpaceDE w:val="false"/>
        <w:spacing w:before="222" w:after="0"/>
        <w:ind w:right="88" w:firstLine="284"/>
        <w:rPr/>
      </w:pPr>
      <w:r>
        <w:rPr>
          <w:rFonts w:cs="Courier New" w:ascii="Courier New" w:hAnsi="Courier New"/>
          <w:sz w:val="20"/>
        </w:rPr>
        <w:t xml:space="preserve">Это ребиды обозначающие бескозырный расклад, т.е. 4333, 4432 и 5332 с минорной пятеркой, в </w:t>
      </w:r>
      <w:r>
        <w:rPr>
          <w:rFonts w:cs="Courier New" w:ascii="Courier New" w:hAnsi="Courier New"/>
          <w:sz w:val="20"/>
          <w:lang w:val="en-US"/>
        </w:rPr>
        <w:t>NT</w:t>
      </w:r>
      <w:r>
        <w:rPr>
          <w:rFonts w:cs="Courier New" w:ascii="Courier New" w:hAnsi="Courier New"/>
          <w:sz w:val="20"/>
        </w:rPr>
        <w:t xml:space="preserve"> с силой:</w:t>
      </w:r>
    </w:p>
    <w:p>
      <w:pPr>
        <w:pStyle w:val="Normal"/>
        <w:suppressAutoHyphens w:val="true"/>
        <w:autoSpaceDE w:val="false"/>
        <w:spacing w:before="222" w:after="0"/>
        <w:ind w:left="567" w:right="88" w:firstLine="426"/>
        <w:rPr>
          <w:rFonts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  <w:lang w:val="en-US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  <w:lang w:val="en-US"/>
        </w:rPr>
        <w:t></w:t>
      </w:r>
    </w:p>
    <w:p>
      <w:pPr>
        <w:pStyle w:val="Normal"/>
        <w:suppressAutoHyphens w:val="true"/>
        <w:autoSpaceDE w:val="false"/>
        <w:ind w:left="567" w:firstLine="426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Courier New" w:hAnsi="Courier New"/>
          <w:sz w:val="20"/>
          <w:lang w:val="en-US"/>
        </w:rPr>
        <w:t>NT</w:t>
      </w:r>
      <w:r>
        <w:rPr>
          <w:rFonts w:cs="Courier New" w:ascii="Courier New" w:hAnsi="Courier New"/>
          <w:sz w:val="20"/>
        </w:rPr>
        <w:t xml:space="preserve"> = 16-18 </w:t>
      </w:r>
      <w:r>
        <w:rPr>
          <w:rFonts w:cs="Courier New" w:ascii="Courier New" w:hAnsi="Courier New"/>
          <w:sz w:val="20"/>
          <w:lang w:val="en-US"/>
        </w:rPr>
        <w:t>PC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567" w:firstLine="426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Courier New" w:hAnsi="Courier New"/>
          <w:sz w:val="20"/>
          <w:lang w:val="en-US"/>
        </w:rPr>
        <w:t>NT</w:t>
      </w:r>
      <w:r>
        <w:rPr>
          <w:rFonts w:cs="Courier New" w:ascii="Courier New" w:hAnsi="Courier New"/>
          <w:sz w:val="20"/>
        </w:rPr>
        <w:t xml:space="preserve"> = 19-21 </w:t>
      </w:r>
      <w:r>
        <w:rPr>
          <w:rFonts w:cs="Courier New" w:ascii="Courier New" w:hAnsi="Courier New"/>
          <w:sz w:val="20"/>
          <w:lang w:val="en-US"/>
        </w:rPr>
        <w:t>PC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567" w:firstLine="426"/>
        <w:rPr>
          <w:rFonts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Courier New" w:hAnsi="Courier New"/>
          <w:sz w:val="20"/>
          <w:lang w:val="en-US"/>
        </w:rPr>
        <w:t>NT</w:t>
      </w:r>
      <w:r>
        <w:rPr>
          <w:rFonts w:cs="Courier New" w:ascii="Courier New" w:hAnsi="Courier New"/>
          <w:sz w:val="20"/>
        </w:rPr>
        <w:t xml:space="preserve"> = 24-26 </w:t>
      </w:r>
      <w:r>
        <w:rPr>
          <w:rFonts w:cs="Courier New" w:ascii="Courier New" w:hAnsi="Courier New"/>
          <w:sz w:val="20"/>
          <w:lang w:val="en-US"/>
        </w:rPr>
        <w:t>PC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left="1540" w:right="88" w:firstLine="11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1. Секвенция 1</w:t>
      </w:r>
      <w:r>
        <w:rPr>
          <w:rFonts w:cs="Courier New" w:ascii="Symbol" w:hAnsi="Symbol"/>
          <w:sz w:val="20"/>
          <w:u w:val="single"/>
        </w:rPr>
        <w:t></w:t>
      </w:r>
      <w:r>
        <w:rPr>
          <w:rFonts w:cs="Courier New" w:ascii="Courier New" w:hAnsi="Courier New"/>
          <w:sz w:val="20"/>
          <w:u w:val="single"/>
        </w:rPr>
        <w:t xml:space="preserve"> - 1</w:t>
      </w:r>
      <w:r>
        <w:rPr>
          <w:rFonts w:cs="Courier New" w:ascii="Symbol" w:hAnsi="Symbol"/>
          <w:sz w:val="20"/>
          <w:u w:val="single"/>
        </w:rPr>
        <w:t></w:t>
      </w:r>
      <w:r>
        <w:rPr>
          <w:rFonts w:cs="Courier New" w:ascii="Courier New" w:hAnsi="Courier New"/>
          <w:sz w:val="20"/>
          <w:u w:val="single"/>
        </w:rPr>
        <w:t xml:space="preserve"> - 1</w:t>
      </w:r>
      <w:r>
        <w:rPr>
          <w:rFonts w:cs="Courier New" w:ascii="Courier New" w:hAnsi="Courier New"/>
          <w:sz w:val="20"/>
          <w:u w:val="single"/>
          <w:lang w:val="en-US"/>
        </w:rPr>
        <w:t>NT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у ОТВ фальшь-негатив, то он заявляет с прыжком масть своего синглета, например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1NT -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4-4-1-4 и 8+ РС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у ОТВ настоящий негатив, т.е. 0-7 РС, Ч.К.Вэй пред</w:t>
        <w:softHyphen/>
        <w:t>ставляет партнёрам полную свободу действий. Например, мо</w:t>
        <w:softHyphen/>
        <w:t>жно торговать по схеме:</w:t>
      </w:r>
    </w:p>
    <w:p>
      <w:pPr>
        <w:pStyle w:val="Normal"/>
        <w:tabs>
          <w:tab w:val="clear" w:pos="720"/>
          <w:tab w:val="left" w:pos="229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   = Стейман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= предложение пасовать,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ли</w:t>
      </w:r>
    </w:p>
    <w:p>
      <w:pPr>
        <w:pStyle w:val="Normal"/>
        <w:tabs>
          <w:tab w:val="clear" w:pos="720"/>
          <w:tab w:val="left" w:pos="229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   = Стейман,</w:t>
      </w:r>
    </w:p>
    <w:p>
      <w:pPr>
        <w:pStyle w:val="Normal"/>
        <w:tabs>
          <w:tab w:val="clear" w:pos="720"/>
          <w:tab w:val="left" w:pos="229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</w:t>
      </w:r>
      <w:r>
        <w:rPr>
          <w:rFonts w:cs="Courier New" w:ascii="Courier New" w:hAnsi="Courier New"/>
          <w:sz w:val="20"/>
        </w:rPr>
        <w:t>= переносные заявки в черву и пику соответственно, или ещё в каком-нибудь варианте в зависимости от догово</w:t>
        <w:softHyphen/>
        <w:t>рённости между партнёрами. Очевидно, из соображений безо</w:t>
        <w:softHyphen/>
        <w:t>пасности Стейман надо задавать с верхней границей силы, т.е. с 6-7 РС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  <w:u w:val="single"/>
        </w:rPr>
        <w:t>3.2. Секвенция 1</w:t>
      </w:r>
      <w:r>
        <w:rPr>
          <w:rFonts w:cs="Courier New" w:ascii="Symbol" w:hAnsi="Symbol"/>
          <w:sz w:val="20"/>
          <w:u w:val="single"/>
        </w:rPr>
        <w:t></w:t>
      </w:r>
      <w:r>
        <w:rPr>
          <w:rFonts w:cs="Courier New" w:ascii="Courier New" w:hAnsi="Courier New"/>
          <w:sz w:val="20"/>
          <w:u w:val="single"/>
        </w:rPr>
        <w:t xml:space="preserve"> - 1</w:t>
      </w:r>
      <w:r>
        <w:rPr>
          <w:rFonts w:cs="Courier New" w:ascii="Symbol" w:hAnsi="Symbol"/>
          <w:sz w:val="20"/>
          <w:u w:val="single"/>
        </w:rPr>
        <w:t></w:t>
      </w:r>
      <w:r>
        <w:rPr>
          <w:rFonts w:cs="Courier New" w:ascii="Courier New" w:hAnsi="Courier New"/>
          <w:sz w:val="20"/>
          <w:u w:val="single"/>
        </w:rPr>
        <w:t xml:space="preserve"> - 2NT  и  1</w:t>
      </w:r>
      <w:r>
        <w:rPr>
          <w:rFonts w:cs="Courier New" w:ascii="Symbol" w:hAnsi="Symbol"/>
          <w:sz w:val="20"/>
          <w:u w:val="single"/>
        </w:rPr>
        <w:t></w:t>
      </w:r>
      <w:r>
        <w:rPr>
          <w:rFonts w:cs="Courier New" w:ascii="Courier New" w:hAnsi="Courier New"/>
          <w:sz w:val="20"/>
          <w:u w:val="single"/>
        </w:rPr>
        <w:t xml:space="preserve"> - 1</w:t>
      </w:r>
      <w:r>
        <w:rPr>
          <w:rFonts w:cs="Courier New" w:ascii="Symbol" w:hAnsi="Symbol"/>
          <w:sz w:val="20"/>
          <w:u w:val="single"/>
        </w:rPr>
        <w:t></w:t>
      </w:r>
      <w:r>
        <w:rPr>
          <w:rFonts w:cs="Courier New" w:ascii="Courier New" w:hAnsi="Courier New"/>
          <w:sz w:val="20"/>
          <w:u w:val="single"/>
        </w:rPr>
        <w:t xml:space="preserve"> - 3NT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Если у ОТВ фальшь-негтив, то здесь Пресижн советует при</w:t>
        <w:softHyphen/>
        <w:t>менять Стейман, а не прыжок в масть синглета, так как это явилось бы ненужным сокращением пространства торговли, не</w:t>
        <w:softHyphen/>
        <w:t>обходимость для исследования возможности шлема. После 2NT Стейманом является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/аналогично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после 3NT/,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и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показывают 5+ карточную масть и форсируют в гейм; 3NT по</w:t>
        <w:softHyphen/>
        <w:t>просту сайн-офф. Чарльз Горен, комментируя данную секвен</w:t>
        <w:softHyphen/>
        <w:t>цию, указывает на возможность применения либо переносных заявок, либо конвенции Флинта -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center"/>
        <w:rPr/>
      </w:pPr>
      <w:r>
        <w:rPr>
          <w:rFonts w:cs="Courier New" w:ascii="Courier New" w:hAnsi="Courier New"/>
          <w:b/>
          <w:bCs/>
          <w:sz w:val="20"/>
        </w:rPr>
        <w:t>4. Мастевые ребиды после ответа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b/>
          <w:bCs/>
          <w:sz w:val="20"/>
        </w:rPr>
        <w:t xml:space="preserve"> и дальнейшая тор</w:t>
        <w:softHyphen/>
        <w:t>говля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4.1. Мастевые ребиды без прыжка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left="1276" w:right="84" w:hanging="973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5+ карточная масть, сила 16-21 РС, ребид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может быть дан и на четвёрке, при ра</w:t>
        <w:softHyphen/>
        <w:t>складе 4441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не форсирует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ЕСЛИ ОТВ имеет фальшь-негатив, то он делает заявку с прыжком согласно правилу: если синглет попал в масть ребида, то делается заявка с прыжком в NT, если не по</w:t>
        <w:softHyphen/>
        <w:t>пал, то просто прыжок в масть синглета, например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2NT = 4-1-4-4 и 8+ РС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= 4-4-1-4 и 8+ РС т.п.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Если ОТВ имеет обычный негатив, то заявки делаются по схеме:</w:t>
      </w:r>
    </w:p>
    <w:p>
      <w:pPr>
        <w:pStyle w:val="Normal"/>
        <w:suppressAutoHyphens w:val="true"/>
        <w:autoSpaceDE w:val="false"/>
        <w:ind w:right="84" w:firstLine="28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наличии 3+карточного фита в масти ребида с силой:</w:t>
      </w:r>
    </w:p>
    <w:p>
      <w:pPr>
        <w:pStyle w:val="Normal"/>
        <w:suppressAutoHyphens w:val="true"/>
        <w:autoSpaceDE w:val="false"/>
        <w:ind w:left="1418" w:right="84" w:hanging="111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-2 РС - пасует,</w:t>
      </w:r>
    </w:p>
    <w:p>
      <w:pPr>
        <w:pStyle w:val="Normal"/>
        <w:suppressAutoHyphens w:val="true"/>
        <w:autoSpaceDE w:val="false"/>
        <w:ind w:left="1418" w:right="84" w:hanging="111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-4 РС - поднимает масть ребида на 1 уровень, </w:t>
      </w:r>
    </w:p>
    <w:p>
      <w:pPr>
        <w:pStyle w:val="Normal"/>
        <w:suppressAutoHyphens w:val="true"/>
        <w:autoSpaceDE w:val="false"/>
        <w:ind w:left="1418" w:right="84" w:hanging="111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РС - с 3-картным фитом заявляет свою 5+ карточ</w:t>
        <w:softHyphen/>
        <w:t>ную масть /при ее отсутствии - NT/, а потом поднимает масть ребида,</w:t>
      </w:r>
    </w:p>
    <w:p>
      <w:pPr>
        <w:pStyle w:val="Normal"/>
        <w:suppressAutoHyphens w:val="true"/>
        <w:autoSpaceDE w:val="false"/>
        <w:ind w:left="1418" w:right="84" w:hanging="111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РС - с 4+ картным фитом поднимает масть ребида с прыжком,</w:t>
      </w:r>
    </w:p>
    <w:p>
      <w:pPr>
        <w:pStyle w:val="Normal"/>
        <w:suppressAutoHyphens w:val="true"/>
        <w:autoSpaceDE w:val="false"/>
        <w:ind w:left="1418" w:right="84" w:hanging="111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 имея фита в масти ребида и силой</w:t>
      </w:r>
    </w:p>
    <w:p>
      <w:pPr>
        <w:pStyle w:val="Normal"/>
        <w:suppressAutoHyphens w:val="true"/>
        <w:autoSpaceDE w:val="false"/>
        <w:ind w:left="1418" w:right="84" w:hanging="111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-4 РС - пасует,</w:t>
      </w:r>
    </w:p>
    <w:p>
      <w:pPr>
        <w:pStyle w:val="Normal"/>
        <w:suppressAutoHyphens w:val="true"/>
        <w:autoSpaceDE w:val="false"/>
        <w:ind w:left="1418" w:right="84" w:hanging="111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РС - заявляет свою 5+ карточную масть, а при её отсутствии - NT на ближайшем уровне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ведём оригинальную раздачу из матча Тайвань-Италия в отборочном туре XVI Чемпионата мира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spacing w:before="222" w:after="0"/>
        <w:ind w:right="84" w:firstLine="2127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Д983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74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127"/>
        <w:jc w:val="left"/>
        <w:rPr/>
      </w:pPr>
      <w:r>
        <w:rPr>
          <w:rFonts w:cs="Courier New" w:ascii="Symbol" w:hAnsi="Symbol"/>
          <w:sz w:val="20"/>
        </w:rPr>
        <w:t>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Т7642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127"/>
        <w:jc w:val="left"/>
        <w:rPr/>
      </w:pPr>
      <w:r>
        <w:rPr>
          <w:rFonts w:cs="Courier New" w:ascii="Symbol" w:hAnsi="Symbol"/>
          <w:sz w:val="20"/>
        </w:rPr>
        <w:t>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Д5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932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127"/>
        <w:jc w:val="left"/>
        <w:rPr/>
      </w:pPr>
      <w:r>
        <w:rPr>
          <w:rFonts w:cs="Courier New" w:ascii="Symbol" w:hAnsi="Symbol"/>
          <w:sz w:val="20"/>
        </w:rPr>
        <w:t>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К85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В102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127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85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 /Ц.С.Шень/</w:t>
        <w:tab/>
        <w:t>/Ф.Хуан/</w:t>
      </w:r>
    </w:p>
    <w:p>
      <w:pPr>
        <w:pStyle w:val="Normal"/>
        <w:tabs>
          <w:tab w:val="clear" w:pos="720"/>
          <w:tab w:val="left" w:pos="4253" w:leader="none"/>
          <w:tab w:val="left" w:pos="5200" w:leader="none"/>
        </w:tabs>
        <w:suppressAutoHyphens w:val="true"/>
        <w:autoSpaceDE w:val="false"/>
        <w:ind w:right="84" w:firstLine="2552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4253" w:leader="none"/>
          <w:tab w:val="left" w:pos="5200" w:leader="none"/>
        </w:tabs>
        <w:suppressAutoHyphens w:val="true"/>
        <w:autoSpaceDE w:val="false"/>
        <w:ind w:right="84" w:firstLine="2552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4253" w:leader="none"/>
          <w:tab w:val="left" w:pos="5200" w:leader="none"/>
        </w:tabs>
        <w:suppressAutoHyphens w:val="true"/>
        <w:autoSpaceDE w:val="false"/>
        <w:ind w:right="84" w:firstLine="2552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tabs>
          <w:tab w:val="clear" w:pos="720"/>
          <w:tab w:val="left" w:pos="4253" w:leader="none"/>
          <w:tab w:val="left" w:pos="5200" w:leader="none"/>
        </w:tabs>
        <w:suppressAutoHyphens w:val="true"/>
        <w:autoSpaceDE w:val="false"/>
        <w:ind w:right="84" w:firstLine="2552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/Шень выиграл контракт,на другом столе итальянцы сели без одной в контракте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/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еквенции: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184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рукой: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753 ТД865 874 103 следует сначала заявить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а потом поднять пику,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863 Д864 В1043 75 следует заявить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63 8642 Д863 В42 следует спасовать,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63 ТД1084 10942 76 следует заявить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и после непосред</w:t>
        <w:softHyphen/>
        <w:t>ственного инвита -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заявить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4.2. Мастевые ребиды с прыжком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слелующие 4 заявки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Они показывают силу 22+РС и хорошую 5+карточную масть или раскладную силу с 9 выигрываемыми взятками и форсируют до гейма: это полная аналогия аколовских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у ОТВ фальшь-негатив, то он торгует как в п.4.1.а), т.е. заявляет NT с прыжком, если ребид попал в масть син</w:t>
        <w:softHyphen/>
        <w:t xml:space="preserve">глета, и прыгает в масть синглета, если нет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у ОТВ обычный негатив, то он торгует следующим обра</w:t>
        <w:softHyphen/>
        <w:t>зом: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с фитом и силой:</w:t>
      </w:r>
    </w:p>
    <w:p>
      <w:pPr>
        <w:pStyle w:val="Normal"/>
        <w:suppressAutoHyphens w:val="true"/>
        <w:autoSpaceDE w:val="false"/>
        <w:ind w:left="1276" w:right="84" w:hanging="97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-3 РС - поднимает масть ребида без прыжка,</w:t>
      </w:r>
    </w:p>
    <w:p>
      <w:pPr>
        <w:pStyle w:val="Normal"/>
        <w:suppressAutoHyphens w:val="true"/>
        <w:autoSpaceDE w:val="false"/>
        <w:ind w:left="1276" w:right="84" w:hanging="97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7 РС - при хорошем 3+ карточном фите поднимает масть ребида с прыжком,</w:t>
      </w:r>
    </w:p>
    <w:p>
      <w:pPr>
        <w:pStyle w:val="Normal"/>
        <w:suppressAutoHyphens w:val="true"/>
        <w:autoSpaceDE w:val="false"/>
        <w:ind w:left="1276" w:right="84" w:hanging="97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7 РС - заявляет сначала 4-карточную масть, а потом поднимает масть ребида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без фита с силой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-3 РС - заявляет NT на ближайшем уровне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7 РС - заявляет даже 4-карточную масть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ы: в секвенции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Courier New" w:hAnsi="Courier New"/>
          <w:sz w:val="20"/>
        </w:rPr>
        <w:t xml:space="preserve">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Д6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1086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96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8762 - следует сначала заявить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а потом поддержать черву;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63 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85 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9642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8765 - следует заявить 2 NT, т.к. в данном случае имеем 0-3 РС и мисфит.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. Торговля после конструктивных ответов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структивные ответы информируют, в принципе, о том, что рука ОТВ представляет интерес только при игре в его масти. Учитывая это, следует строить торговлю следующим образом: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  <w:u w:val="single"/>
        </w:rPr>
        <w:t>5.1.</w:t>
      </w:r>
      <w:r>
        <w:rPr>
          <w:rFonts w:cs="Courier New" w:ascii="Courier New" w:hAnsi="Courier New"/>
          <w:sz w:val="20"/>
        </w:rPr>
        <w:t xml:space="preserve"> Если открывающий /ОТКР/ не видит шансов на гейм, то попросту пасует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  <w:u w:val="single"/>
        </w:rPr>
        <w:t>5.2.</w:t>
      </w:r>
      <w:r>
        <w:rPr>
          <w:rFonts w:cs="Courier New" w:ascii="Courier New" w:hAnsi="Courier New"/>
          <w:sz w:val="20"/>
        </w:rPr>
        <w:t xml:space="preserve"> Если ОТКР видит, что при верхней границе силы у ОТВ, т.е. 6-7 РС, существует шанс сыграть гейм, то имея фит в масти ОТВ инвитирует к гейму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Примеры: после ответа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В8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ДВ33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В65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4 следует проинвитировать заявкой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на что парт</w:t>
        <w:softHyphen/>
        <w:t>нёр, очевидно, с силой 4-5 РС пасует,  а с силой 6-7 РС принимает инвит заявляя гейм;</w:t>
      </w:r>
    </w:p>
    <w:p>
      <w:pPr>
        <w:pStyle w:val="Normal"/>
        <w:suppressAutoHyphens w:val="true"/>
        <w:autoSpaceDE w:val="false"/>
        <w:spacing w:before="222" w:after="0"/>
        <w:ind w:right="84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еквенции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suppressAutoHyphens w:val="true"/>
        <w:autoSpaceDE w:val="false"/>
        <w:ind w:right="84" w:firstLine="1701"/>
        <w:rPr>
          <w:rFonts w:ascii="Times New Roman" w:hAnsi="Times New Roman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suppressAutoHyphens w:val="true"/>
        <w:autoSpaceDE w:val="false"/>
        <w:ind w:right="84" w:firstLine="1701"/>
        <w:rPr>
          <w:rFonts w:ascii="Times New Roman" w:hAnsi="Times New Roman" w:cs="Courier New"/>
          <w:sz w:val="20"/>
        </w:rPr>
      </w:pPr>
      <w:r>
        <w:rPr>
          <w:rFonts w:cs="Courier New" w:ascii="Times New Roman" w:hAnsi="Times New Roman"/>
          <w:sz w:val="20"/>
        </w:rPr>
      </w:r>
    </w:p>
    <w:p>
      <w:pPr>
        <w:pStyle w:val="Normal"/>
        <w:suppressAutoHyphens w:val="true"/>
        <w:autoSpaceDE w:val="false"/>
        <w:ind w:right="84" w:hanging="0"/>
        <w:jc w:val="left"/>
        <w:rPr/>
      </w:pPr>
      <w:r>
        <w:rPr>
          <w:rFonts w:cs="Courier New" w:ascii="Courier New" w:hAnsi="Courier New"/>
          <w:sz w:val="20"/>
        </w:rPr>
        <w:t xml:space="preserve">ОТВ имея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9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Д10864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109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ДВ3 должен спасовать, а 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9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Д10864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109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В3 должен поста</w:t>
        <w:softHyphen/>
        <w:t>вить гейм, заявляя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  <w:u w:val="single"/>
        </w:rPr>
        <w:t>5.3.</w:t>
      </w:r>
      <w:r>
        <w:rPr>
          <w:rFonts w:cs="Courier New" w:ascii="Courier New" w:hAnsi="Courier New"/>
          <w:sz w:val="20"/>
        </w:rPr>
        <w:t xml:space="preserve"> Если ОТКР поставил гейм независимо от того, в сво</w:t>
        <w:softHyphen/>
        <w:t>ей ли масти, в масти ли ОТВ, или 3 NT - для ОТВ данная за</w:t>
        <w:softHyphen/>
        <w:t>явка является сайн-оффом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  <w:u w:val="single"/>
        </w:rPr>
        <w:t>5.4.</w:t>
      </w:r>
      <w:r>
        <w:rPr>
          <w:rFonts w:cs="Courier New" w:ascii="Courier New" w:hAnsi="Courier New"/>
          <w:sz w:val="20"/>
        </w:rPr>
        <w:t xml:space="preserve"> Если ОТКР дал ребид в своей масти на уровне ниже гейма, то этот форсинг на один круг и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сли ОТВ имеет 3+ карточный фит в масти ребида, то под</w:t>
        <w:softHyphen/>
        <w:t>нимает её на один уровень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сли ОТВ не имеет фита в масти ребида, то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с нижней границей заявляет кю-бид в масти, содержащей старшую фигуру/Ф/, если может это сделать ниже уров</w:t>
        <w:softHyphen/>
        <w:t>ня 3NT, а не имея фигуры повторяет свою масть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с верхней границей силы заявляет 3NT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ы: в секвенции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suppressAutoHyphens w:val="true"/>
        <w:autoSpaceDE w:val="false"/>
        <w:ind w:right="84" w:firstLine="2835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tabs>
          <w:tab w:val="clear" w:pos="720"/>
          <w:tab w:val="left" w:pos="496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865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Д1064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6452 следует заявить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tabs>
          <w:tab w:val="clear" w:pos="720"/>
          <w:tab w:val="left" w:pos="496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86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В964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64Д83 следует заявить 3 NT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86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10653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64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83  следует дать кюбид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86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Д1064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64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1083 следует заявить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  <w:u w:val="single"/>
        </w:rPr>
        <w:t>5.5.</w:t>
      </w:r>
      <w:r>
        <w:rPr>
          <w:rFonts w:cs="Courier New" w:ascii="Courier New" w:hAnsi="Courier New"/>
          <w:sz w:val="20"/>
        </w:rPr>
        <w:t xml:space="preserve"> Если ОТКР заявит в качестве ребида 2NT /натураль</w:t>
        <w:softHyphen/>
        <w:t>ные после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/, то это форсинг на один круг и является вопросом о короткой масти /синглете либо ренонсе/, согла</w:t>
        <w:softHyphen/>
        <w:t>суя масть ОТВ; ОТВ заявляет короткую масть, если имеет её, или возвращается в согласованную масть при отсутствии ее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6. Торговля после позитивно-бескозырных ответов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6.1. Ребиды после ответа 1NT и дальнейшая торговля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а) После ответа 1NT,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ОТКР являются Стейманом, на что ОТВ не имея мажорных четвёрок заявляет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имея одну мажор</w:t>
        <w:softHyphen/>
        <w:t>ную четвёрку - называет её масть, имея обе - называют сильнейшую /!/ и, если в последнем случае ОТКР заявит 2NT, то ОТВ называют другую - слабейшую.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б) Ребиды ОТКР: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означают натуральную 5+ карточную масть и форсируют ОТВ на один круг, вызывая партнёра к показу согласования, если оно есть. ОТВ имея фит, под</w:t>
        <w:softHyphen/>
        <w:t>нимает масть ребида, имея в ней дублет, либо показыва</w:t>
        <w:softHyphen/>
        <w:t>ет мажорную четвёрку, а при её отсутствии заявляет 2NT. Так, например, в секвенции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 NT -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заявка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оз</w:t>
        <w:softHyphen/>
        <w:t>начает фит пиковый, а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дублет пик и четвёрку чер</w:t>
        <w:softHyphen/>
        <w:t>вей /2NT - дублет пик и отсутствие четвёрки червей, т. е. триплет червей/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Ребид 2NT не форсирует, он означает равномерный расклад без мажорных четвёрок и ровно 16 РС. Если у ОТВ верх</w:t>
        <w:softHyphen/>
        <w:t>ний диапазон, то он заявляет 3 NT, в противном случае просто пасует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Ребид 3NT является финальным контрактом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Прыжок в 4NT не форсирует, а является инвитом к шлему, на что ОТВ имея максимум и расклад 4432 пробует согла</w:t>
        <w:softHyphen/>
        <w:t>совать минор, иначе пасует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ответа! NT Пресижн рекомендует ОТКР с раскладом 5332 с минорной пятёркой называть её только тогда, когда есть шансы на шлем, а иначе просто заявить NT согласно вы</w:t>
        <w:softHyphen/>
        <w:t>шеперечисленным принципам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6.2. Ребиды после ответа 2NT и дальнейшая торговля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а) После данной заявки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являются Стейманом.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б) Ребиды ОТКР: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как и выше, показывают 5+ карточ</w:t>
        <w:softHyphen/>
        <w:t>ную масть, форсируют на один круг и обязывают ОТВ к по</w:t>
        <w:softHyphen/>
        <w:t>казу фита. Если же у ОТВ дублет в масти ребида, то на</w:t>
        <w:softHyphen/>
        <w:t>зывается мажорная четвёрка, если это можно сделать ни</w:t>
        <w:softHyphen/>
        <w:t>же 3NT, в противном случае заявляется 3NT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Ребид 3NT является сайн-оффом, а 4NT - инвитом, как и в случае 6.1.д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6.3. Ребиды после ответа 3NT и дальнейшая торговля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а) Ребид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является т.н. модифицированным Стейманом. ОТВ показывает свои четвёрки по очереди, начиная с ближай</w:t>
        <w:softHyphen/>
        <w:t>шей.</w:t>
      </w:r>
    </w:p>
    <w:p>
      <w:pPr>
        <w:pStyle w:val="Normal"/>
        <w:tabs>
          <w:tab w:val="clear" w:pos="720"/>
          <w:tab w:val="left" w:pos="3370" w:leader="none"/>
        </w:tabs>
        <w:suppressAutoHyphens w:val="true"/>
        <w:autoSpaceDE w:val="false"/>
        <w:spacing w:before="222" w:after="0"/>
        <w:ind w:right="84" w:firstLine="303"/>
        <w:jc w:val="left"/>
        <w:rPr/>
      </w:pPr>
      <w:r>
        <w:rPr>
          <w:rFonts w:cs="Courier New" w:ascii="Courier New" w:hAnsi="Courier New"/>
          <w:sz w:val="20"/>
        </w:rPr>
        <w:t xml:space="preserve">Пример: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К7   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ТДВ</w:t>
      </w:r>
    </w:p>
    <w:p>
      <w:pPr>
        <w:pStyle w:val="Normal"/>
        <w:suppressAutoHyphens w:val="true"/>
        <w:autoSpaceDE w:val="false"/>
        <w:ind w:right="84" w:firstLine="1418"/>
        <w:jc w:val="left"/>
        <w:rPr/>
      </w:pPr>
      <w:r>
        <w:rPr>
          <w:rFonts w:cs="Courier New" w:ascii="Symbol" w:hAnsi="Symbol"/>
          <w:sz w:val="20"/>
        </w:rPr>
        <w:t>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ТВ54  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63</w:t>
      </w:r>
    </w:p>
    <w:p>
      <w:pPr>
        <w:pStyle w:val="Normal"/>
        <w:tabs>
          <w:tab w:val="clear" w:pos="720"/>
          <w:tab w:val="left" w:pos="3280" w:leader="none"/>
        </w:tabs>
        <w:suppressAutoHyphens w:val="true"/>
        <w:autoSpaceDE w:val="false"/>
        <w:ind w:right="84" w:firstLine="1418"/>
        <w:jc w:val="left"/>
        <w:rPr/>
      </w:pPr>
      <w:r>
        <w:rPr>
          <w:rFonts w:cs="Courier New" w:ascii="Symbol" w:hAnsi="Symbol"/>
          <w:sz w:val="20"/>
        </w:rPr>
        <w:t>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К73   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Т1082</w:t>
      </w:r>
    </w:p>
    <w:p>
      <w:pPr>
        <w:pStyle w:val="Normal"/>
        <w:suppressAutoHyphens w:val="true"/>
        <w:autoSpaceDE w:val="false"/>
        <w:ind w:right="84" w:firstLine="1418"/>
        <w:jc w:val="left"/>
        <w:rPr/>
      </w:pPr>
      <w:r>
        <w:rPr>
          <w:rFonts w:cs="Courier New" w:ascii="Symbol" w:hAnsi="Symbol"/>
          <w:sz w:val="20"/>
        </w:rPr>
        <w:t>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ТД103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КВ94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Courier New" w:hAnsi="Courier New"/>
          <w:sz w:val="20"/>
        </w:rPr>
        <w:t>Торговля: 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3NT</w:t>
      </w:r>
    </w:p>
    <w:p>
      <w:pPr>
        <w:pStyle w:val="Normal"/>
        <w:suppressAutoHyphens w:val="true"/>
        <w:autoSpaceDE w:val="false"/>
        <w:ind w:right="84" w:firstLine="170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4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170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 5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suppressAutoHyphens w:val="true"/>
        <w:autoSpaceDE w:val="false"/>
        <w:ind w:right="84" w:firstLine="1701"/>
        <w:jc w:val="left"/>
        <w:rPr/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пас</w:t>
      </w:r>
    </w:p>
    <w:p>
      <w:pPr>
        <w:pStyle w:val="Normal"/>
        <w:suppressAutoHyphens w:val="true"/>
        <w:autoSpaceDE w:val="false"/>
        <w:ind w:right="84" w:firstLine="170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видим, торговля проходила достаточно натурально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Заявление ОТКР собственной масти свидетельствует о 5+ карточной ее длине, форсирует на один круг. ОТВ обязан дать фит, если имеет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7. Торговля после позитивно-мастевых ответов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7.1. Ребид ОТКР в собственной масти без прыжка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Данная заявка свидетельствует о наличии 5+ карточной масти и форсирует на один круг. ОТКР торгуется натура</w:t>
        <w:softHyphen/>
        <w:t>льно, поэтому, при наличии фита в масти ОТВ и собствен</w:t>
        <w:softHyphen/>
        <w:t>ной 5+ карточной масти - должен, вообще говоря, снача</w:t>
        <w:softHyphen/>
        <w:t>ла заявить свою, а потом согласовать масть ОТВ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б) После ребида ОТКР в масти без прыжка ОТВ обязан отести свою карту к одной из двух групп: минимум и не-минимум, и в первую очередь передать партнёру эту информацию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Минимум - это рука, удовлетворяющая, по крайней мере, одному из критериев: или сила 8-10 РС, или 0-3 контроля /кн/, считая туз=2 кн, король=1 кн. Неминимум - это ру</w:t>
        <w:softHyphen/>
        <w:t>ка с силой 11+РС и, по крайней мере, 4 кн.</w:t>
      </w:r>
    </w:p>
    <w:p>
      <w:pPr>
        <w:pStyle w:val="Normal"/>
        <w:suppressAutoHyphens w:val="true"/>
        <w:autoSpaceDE w:val="false"/>
        <w:spacing w:before="222" w:after="0"/>
        <w:ind w:right="84" w:firstLine="11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имеры: </w:t>
      </w:r>
    </w:p>
    <w:p>
      <w:pPr>
        <w:pStyle w:val="Normal"/>
        <w:suppressAutoHyphens w:val="true"/>
        <w:autoSpaceDE w:val="false"/>
        <w:spacing w:before="222" w:after="0"/>
        <w:ind w:left="3119" w:right="84" w:hanging="281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754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65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6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932 - минимум, так как хоть и 4кн, но всего 8 РС,</w:t>
      </w:r>
    </w:p>
    <w:p>
      <w:pPr>
        <w:pStyle w:val="Normal"/>
        <w:suppressAutoHyphens w:val="true"/>
        <w:autoSpaceDE w:val="false"/>
        <w:ind w:left="3119" w:right="84" w:hanging="281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754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5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6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842 - минимум, так как хоть и 4кн, но всего 10 РС, </w:t>
      </w:r>
    </w:p>
    <w:p>
      <w:pPr>
        <w:pStyle w:val="Normal"/>
        <w:suppressAutoHyphens w:val="true"/>
        <w:autoSpaceDE w:val="false"/>
        <w:ind w:left="3119" w:right="84" w:hanging="281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ДВ732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В4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Д103 - минимум,  так как при 12РС всего лишь 2 кн, </w:t>
      </w:r>
    </w:p>
    <w:p>
      <w:pPr>
        <w:pStyle w:val="Normal"/>
        <w:suppressAutoHyphens w:val="true"/>
        <w:autoSpaceDE w:val="false"/>
        <w:ind w:left="3119" w:right="84" w:hanging="281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В874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3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10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В32 - минимум,  так как при 11РС всего лишь 3 кн,</w:t>
      </w:r>
    </w:p>
    <w:p>
      <w:pPr>
        <w:pStyle w:val="Normal"/>
        <w:suppressAutoHyphens w:val="true"/>
        <w:autoSpaceDE w:val="false"/>
        <w:ind w:left="3119" w:right="84" w:hanging="281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10764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65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5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В103 - не-минимум, так как 11РС и 4кн,</w:t>
      </w:r>
    </w:p>
    <w:p>
      <w:pPr>
        <w:pStyle w:val="Normal"/>
        <w:suppressAutoHyphens w:val="true"/>
        <w:autoSpaceDE w:val="false"/>
        <w:ind w:left="3119" w:right="84" w:hanging="281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К732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5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4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В103 - не-минимум, так как 11РС и 4 кн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При согласованной масти в Пресижн добавляются очки в балансе за короткие масти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дублет - 1 пункт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синглет - 3 пункта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ренонс - 5 пунктов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но этому в секвенции: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suppressAutoHyphens w:val="true"/>
        <w:autoSpaceDE w:val="false"/>
        <w:ind w:right="84" w:firstLine="3686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368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 xml:space="preserve">руку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ххх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Кххх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ххх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х следует отнести к неминиму</w:t>
        <w:softHyphen/>
        <w:t>му, так как она содержит 13 пунктов /10 РС + 3 за синглет треф/ и 4 кн,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 xml:space="preserve">руку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хх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Вххх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ххх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хх  следует отнести к минимуму, так как она хоть и содержит 4 кн,но имеет, только 10 пунктов /9 РС +1 за дублет/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i/>
          <w:i/>
          <w:iCs/>
          <w:sz w:val="20"/>
          <w:u w:val="single"/>
        </w:rPr>
      </w:pPr>
      <w:r>
        <w:rPr>
          <w:rFonts w:cs="Courier New" w:ascii="Courier New" w:hAnsi="Courier New"/>
          <w:i/>
          <w:iCs/>
          <w:sz w:val="20"/>
          <w:u w:val="single"/>
        </w:rPr>
        <w:t>7.1.1. Способы показа ОТВ руки типа минимум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i/>
          <w:i/>
          <w:iCs/>
          <w:sz w:val="20"/>
          <w:u w:val="single"/>
        </w:rPr>
      </w:pPr>
      <w:r>
        <w:rPr>
          <w:rFonts w:cs="Courier New" w:ascii="Courier New" w:hAnsi="Courier New"/>
          <w:i/>
          <w:iCs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Заявление NT без прыжка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а заявка показывает расклад 5332 с дублетом в масти ребида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: в секвенции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2694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suppressAutoHyphens w:val="true"/>
        <w:autoSpaceDE w:val="false"/>
        <w:ind w:right="84" w:firstLine="269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hanging="0"/>
        <w:jc w:val="left"/>
        <w:rPr/>
      </w:pPr>
      <w:r>
        <w:rPr>
          <w:rFonts w:cs="Courier New" w:ascii="Courier New" w:hAnsi="Courier New"/>
          <w:sz w:val="20"/>
        </w:rPr>
        <w:t xml:space="preserve">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10ххх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хх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Дх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ххх следует заявить 2NT.</w:t>
      </w:r>
    </w:p>
    <w:p>
      <w:pPr>
        <w:pStyle w:val="Normal"/>
        <w:suppressAutoHyphens w:val="true"/>
        <w:autoSpaceDE w:val="false"/>
        <w:ind w:right="84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овторение масти ОТВ без прыжка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а заявка указывает на наличие 6+ карточной масти. Если это и минор,  то одновременно с этим  исключается наличие мажорной четвёрки и фита в масти ребида, например, в секвенции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suppressAutoHyphens w:val="true"/>
        <w:autoSpaceDE w:val="false"/>
        <w:ind w:right="84" w:firstLine="11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hanging="0"/>
        <w:jc w:val="left"/>
        <w:rPr/>
      </w:pPr>
      <w:r>
        <w:rPr>
          <w:rFonts w:cs="Courier New" w:ascii="Courier New" w:hAnsi="Courier New"/>
          <w:sz w:val="20"/>
        </w:rPr>
        <w:t xml:space="preserve">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хх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ххх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х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ДВххх следует повторить трефу, т.е. заявить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Заявление новой масти без прыжка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Эта заявка показывает расклад 5-4. Очевидно, что если ребидом ОТКР был мажор, то данная заявка исключает фит в масти ребида. Если наоборот, ребидом был минор, то объявление мажорной четвёрки не исключает фита в масти ребида, например, в секвенции:      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1560"/>
        <w:rPr/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suppressAutoHyphens w:val="true"/>
        <w:autoSpaceDE w:val="false"/>
        <w:ind w:right="84" w:firstLine="15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hanging="0"/>
        <w:rPr/>
      </w:pPr>
      <w:r>
        <w:rPr>
          <w:rFonts w:cs="Courier New" w:ascii="Courier New" w:hAnsi="Courier New"/>
          <w:sz w:val="20"/>
        </w:rPr>
        <w:t xml:space="preserve">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10ххх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Вхх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х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ххх следует сначала зая</w:t>
        <w:softHyphen/>
        <w:t>вить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, а в секвенции: </w:t>
      </w:r>
    </w:p>
    <w:p>
      <w:pPr>
        <w:pStyle w:val="Normal"/>
        <w:suppressAutoHyphens w:val="true"/>
        <w:autoSpaceDE w:val="false"/>
        <w:ind w:right="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113"/>
        <w:rPr/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hanging="0"/>
        <w:rPr/>
      </w:pPr>
      <w:r>
        <w:rPr>
          <w:rFonts w:cs="Courier New" w:ascii="Courier New" w:hAnsi="Courier New"/>
          <w:sz w:val="20"/>
        </w:rPr>
        <w:t xml:space="preserve">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10ххх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хх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Дхх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хх следует заявить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Поднятие масти ОТКР без прыжка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а заявка указывает на 3+карточный фит и согласно си</w:t>
        <w:softHyphen/>
        <w:t>стеме предопределяет гейм. Однако, если ОТКР не поста</w:t>
        <w:softHyphen/>
        <w:t xml:space="preserve">вит его, а назовёт новую масть, то такая заявка будет кюбидом, показывающим возможность шлема, если у ОТВ есть соответствующие ценности. Обязанность ОТВ - показывать, посредством кюбидов контроли I и II класса, например, в секвенции: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hanging="0"/>
        <w:rPr/>
      </w:pPr>
      <w:r>
        <w:rPr>
          <w:rFonts w:cs="Courier New" w:ascii="Courier New" w:hAnsi="Courier New"/>
          <w:sz w:val="20"/>
        </w:rPr>
        <w:t xml:space="preserve">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10ххх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ххх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Вхх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х следует заявить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а на кюбид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ОТКР надо показать туза бубен,т.е. заявить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left"/>
        <w:rPr>
          <w:rFonts w:ascii="Courier New" w:hAnsi="Courier New" w:cs="Courier New"/>
          <w:i/>
          <w:i/>
          <w:iCs/>
          <w:sz w:val="20"/>
          <w:u w:val="single"/>
        </w:rPr>
      </w:pPr>
      <w:r>
        <w:rPr>
          <w:rFonts w:cs="Courier New" w:ascii="Courier New" w:hAnsi="Courier New"/>
          <w:i/>
          <w:iCs/>
          <w:sz w:val="20"/>
          <w:u w:val="single"/>
        </w:rPr>
        <w:t>7.1.2. Способы показа ОТВ руки типа не-минимум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i/>
          <w:i/>
          <w:iCs/>
          <w:sz w:val="20"/>
          <w:u w:val="single"/>
        </w:rPr>
      </w:pPr>
      <w:r>
        <w:rPr>
          <w:rFonts w:cs="Courier New" w:ascii="Courier New" w:hAnsi="Courier New"/>
          <w:i/>
          <w:iCs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анном случае Пресижн дает короткий рецепт: с рукой ти</w:t>
        <w:softHyphen/>
        <w:t>па не-минимум ОТВ торгуется также, но на один уровень вы</w:t>
        <w:softHyphen/>
        <w:t>ше /т.е. с прыжком/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7.2. Ребид ОТКР 3NT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позитивно-мастевого ответа прыжок ОТКР в 3NT озна</w:t>
        <w:softHyphen/>
        <w:t>чает руку с силой 16-18РС в бескозырном распределении без мажорных четвёрок с задержками оставшихся трёх мастях.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Рожецкий, комментируя данную секвенцию, предлагает на от</w:t>
        <w:softHyphen/>
        <w:t>веты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торговать следующим образом: 2NT - расклад 4432 с дублетом в масти ОТВ, а 3NT - расклад 4333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7.3. Ребид ОТКР 1NT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Данная заявка /а на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соответственно 2NT/ обозначает отсутствие своей 5-карточной масти, а также и то, что не выполнены условия для заявок 3NT и 4 в масти ОТВ/ о пос</w:t>
        <w:softHyphen/>
        <w:t>ледней см. ниже п.7.4./. Она форсирует на один круг, подобно тому, как и ребид ОТКР в своей масти без прыжка, и является требованием ОТВ отнести свою руку к одному из двух типов: минимум или не-минимум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ОТВ показыват руку типа минимум с помощью следующих заявок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, это искуственный показ ровно 8 РС в руке без бо</w:t>
        <w:softHyphen/>
        <w:t xml:space="preserve">ковой масти; ничего не говорит о трефе и, очевидно, форсирует, например, в секвенции: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1NT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hanging="0"/>
        <w:rPr/>
      </w:pPr>
      <w:r>
        <w:rPr>
          <w:rFonts w:cs="Courier New" w:ascii="Courier New" w:hAnsi="Courier New"/>
          <w:sz w:val="20"/>
        </w:rPr>
        <w:t xml:space="preserve">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10х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Вххх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ххх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хх следует заявить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объявление новой масти без прыжка говорит о раскладе 5-4 и форсирует на один круг, например, в секвенции: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1NT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hanging="0"/>
        <w:rPr/>
      </w:pPr>
      <w:r>
        <w:rPr>
          <w:rFonts w:cs="Courier New" w:ascii="Courier New" w:hAnsi="Courier New"/>
          <w:sz w:val="20"/>
        </w:rPr>
        <w:t xml:space="preserve">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Вххх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10х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ххх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хх следует заявить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вторение своей масти /масти ответа/ без прыжка го</w:t>
        <w:softHyphen/>
        <w:t>ворит о 6+ карточной масти; если это мажор,то согла</w:t>
        <w:softHyphen/>
        <w:t xml:space="preserve">сно идей Пресижна не исключается минорная четвёрка, например, в секвенции: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1NT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hanging="0"/>
        <w:rPr/>
      </w:pPr>
      <w:r>
        <w:rPr>
          <w:rFonts w:cs="Courier New" w:ascii="Courier New" w:hAnsi="Courier New"/>
          <w:sz w:val="20"/>
        </w:rPr>
        <w:t xml:space="preserve">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хх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хххх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Вхх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х следует заявить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2NT показывает 9+ РС и предопределяет гейм, причём эту заявку ОТВ обязан сделать даже имея четвёрку треф, например, в секвенции: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1NT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113"/>
        <w:rPr/>
      </w:pPr>
      <w:r>
        <w:rPr>
          <w:rFonts w:cs="Courier New" w:ascii="Courier New" w:hAnsi="Courier New"/>
          <w:sz w:val="20"/>
        </w:rPr>
        <w:t xml:space="preserve">с руками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Вххх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хх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х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ххх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или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Дххх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хх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хх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Вхх следует заявить 2NT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Руку типа не-минимум ОТВ торгует аналогично, но на один уровень выше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7.4. Ребид ОТКР, согласующий масть ОТВ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позитивно-мастевого ответа ОТВ ОТКР имея 3+ карточ</w:t>
        <w:softHyphen/>
        <w:t>ный фит и не имея своей 5+ карточной масти обязан, прежде всего, согласовать масть ОТВ. Это он может сделать не</w:t>
        <w:softHyphen/>
        <w:t xml:space="preserve">сколькими способами, приведёнными ниже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i/>
          <w:i/>
          <w:iCs/>
          <w:sz w:val="20"/>
          <w:u w:val="single"/>
        </w:rPr>
      </w:pPr>
      <w:r>
        <w:rPr>
          <w:rFonts w:cs="Courier New" w:ascii="Courier New" w:hAnsi="Courier New"/>
          <w:i/>
          <w:iCs/>
          <w:sz w:val="20"/>
          <w:u w:val="single"/>
        </w:rPr>
        <w:t>7.4.1. ОТКР поднимает до уровня 4 мажор ОТВ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i/>
          <w:i/>
          <w:iCs/>
          <w:sz w:val="20"/>
          <w:u w:val="single"/>
        </w:rPr>
      </w:pPr>
      <w:r>
        <w:rPr>
          <w:rFonts w:cs="Courier New" w:ascii="Courier New" w:hAnsi="Courier New"/>
          <w:i/>
          <w:iCs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Эта заявка показывает нижнюю границу открытия /16 РС/ и полное отсутствие интереса к шлему, например, после отве</w:t>
        <w:softHyphen/>
        <w:t>та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: с рукой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хх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х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Кхх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ххх следует заявить 4 пики, так как она не удовлетворяет заявке 3NT - из-за отсутствия задержки в трефах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i/>
          <w:i/>
          <w:iCs/>
          <w:sz w:val="20"/>
          <w:u w:val="single"/>
        </w:rPr>
      </w:pPr>
      <w:r>
        <w:rPr>
          <w:rFonts w:cs="Courier New" w:ascii="Courier New" w:hAnsi="Courier New"/>
          <w:i/>
          <w:iCs/>
          <w:sz w:val="20"/>
          <w:u w:val="single"/>
        </w:rPr>
        <w:t>7.4.2. ОТКР поднимает масть ОТВ с прыжком через уровень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i/>
          <w:i/>
          <w:iCs/>
          <w:sz w:val="20"/>
          <w:u w:val="single"/>
        </w:rPr>
      </w:pPr>
      <w:r>
        <w:rPr>
          <w:rFonts w:cs="Courier New" w:ascii="Courier New" w:hAnsi="Courier New"/>
          <w:i/>
          <w:iCs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Эта заявка показывает силу 19-21 пунктов /не только РС/ и хороший фит, например, после ответа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Дххх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10хх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Кхх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 ОТКР обязан заявить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так как он имеет 20 пунктов/ 17 РС +3 за синглет треф/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значение гейма в этой ситуации ОТВ является сайн-оффом, а назначение новой масти - кюбид, указывающий на возмож</w:t>
        <w:softHyphen/>
        <w:t>ность шлема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i/>
          <w:i/>
          <w:iCs/>
          <w:sz w:val="20"/>
          <w:u w:val="single"/>
        </w:rPr>
      </w:pPr>
      <w:r>
        <w:rPr>
          <w:rFonts w:cs="Courier New" w:ascii="Courier New" w:hAnsi="Courier New"/>
          <w:i/>
          <w:iCs/>
          <w:sz w:val="20"/>
          <w:u w:val="single"/>
        </w:rPr>
        <w:t>7.4.3. ОТКР заявляет 1NT, после чего согласовывает масть ОТВ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i/>
          <w:i/>
          <w:iCs/>
          <w:sz w:val="20"/>
          <w:u w:val="single"/>
        </w:rPr>
      </w:pPr>
      <w:r>
        <w:rPr>
          <w:rFonts w:cs="Courier New" w:ascii="Courier New" w:hAnsi="Courier New"/>
          <w:i/>
          <w:iCs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Такая секвенция информирует о силе 17-18 РС в раскладе, в котором нельзя непосредственно заявить 3 NT, например, после ответа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Дхх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10хх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К10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хх ОТКР должен сначала заявить 3NT, так как имеет мажорную четвёрку /в черве/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i/>
          <w:i/>
          <w:iCs/>
          <w:sz w:val="20"/>
          <w:u w:val="single"/>
        </w:rPr>
      </w:pPr>
      <w:r>
        <w:rPr>
          <w:rFonts w:cs="Courier New" w:ascii="Courier New" w:hAnsi="Courier New"/>
          <w:i/>
          <w:iCs/>
          <w:sz w:val="20"/>
          <w:u w:val="single"/>
        </w:rPr>
        <w:t>7.4.4. ОТКР поднимает масть ОТВ без прыжка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i/>
          <w:i/>
          <w:iCs/>
          <w:sz w:val="20"/>
          <w:u w:val="single"/>
        </w:rPr>
      </w:pPr>
      <w:r>
        <w:rPr>
          <w:rFonts w:cs="Courier New" w:ascii="Courier New" w:hAnsi="Courier New"/>
          <w:i/>
          <w:iCs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следующие секвенции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;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;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ый ребид ОТКР является специальной пресижновской ко</w:t>
        <w:softHyphen/>
        <w:t>зырной конвенцией /ПКК/. Это вопрос о длине масти ОТВ и о количестве содержащихся в нём старших фигур /Ф=туз, король или дама/. Данная конвенция применяется для сильных рук специального типа. Ответы неё дается по ступеням:</w:t>
      </w:r>
    </w:p>
    <w:p>
      <w:pPr>
        <w:pStyle w:val="Normal"/>
        <w:tabs>
          <w:tab w:val="clear" w:pos="720"/>
          <w:tab w:val="left" w:pos="2410" w:leader="none"/>
          <w:tab w:val="left" w:pos="2650" w:leader="none"/>
        </w:tabs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ступень</w:t>
        <w:tab/>
        <w:t>-</w:t>
        <w:tab/>
        <w:t>5+ карточная масть и О Ф,</w:t>
      </w:r>
    </w:p>
    <w:p>
      <w:pPr>
        <w:pStyle w:val="Normal"/>
        <w:tabs>
          <w:tab w:val="clear" w:pos="720"/>
          <w:tab w:val="left" w:pos="2410" w:leader="none"/>
          <w:tab w:val="left" w:pos="265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"</w:t>
        <w:tab/>
        <w:t>-</w:t>
        <w:tab/>
        <w:t>5-карточная масть и 1 Ф,</w:t>
      </w:r>
    </w:p>
    <w:p>
      <w:pPr>
        <w:pStyle w:val="Normal"/>
        <w:tabs>
          <w:tab w:val="clear" w:pos="720"/>
          <w:tab w:val="left" w:pos="2410" w:leader="none"/>
          <w:tab w:val="left" w:pos="265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"</w:t>
        <w:tab/>
        <w:t>-</w:t>
        <w:tab/>
        <w:t>5-карточная масть и 2 Ф,</w:t>
      </w:r>
    </w:p>
    <w:p>
      <w:pPr>
        <w:pStyle w:val="Normal"/>
        <w:tabs>
          <w:tab w:val="clear" w:pos="720"/>
          <w:tab w:val="left" w:pos="2410" w:leader="none"/>
          <w:tab w:val="left" w:pos="265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"</w:t>
        <w:tab/>
        <w:t>-</w:t>
        <w:tab/>
        <w:t>6+ карточная масть и 1 Ф,</w:t>
      </w:r>
    </w:p>
    <w:p>
      <w:pPr>
        <w:pStyle w:val="Normal"/>
        <w:tabs>
          <w:tab w:val="clear" w:pos="720"/>
          <w:tab w:val="left" w:pos="2410" w:leader="none"/>
          <w:tab w:val="left" w:pos="265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"</w:t>
        <w:tab/>
        <w:t>-</w:t>
        <w:tab/>
        <w:t>6+ карточная масть и 2 Ф,</w:t>
      </w:r>
    </w:p>
    <w:p>
      <w:pPr>
        <w:pStyle w:val="Normal"/>
        <w:tabs>
          <w:tab w:val="clear" w:pos="720"/>
          <w:tab w:val="left" w:pos="2410" w:leader="none"/>
          <w:tab w:val="left" w:pos="265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"</w:t>
        <w:tab/>
        <w:t>-</w:t>
        <w:tab/>
        <w:t xml:space="preserve">6+ карточная масть и 3 Ф. </w:t>
      </w:r>
    </w:p>
    <w:p>
      <w:pPr>
        <w:pStyle w:val="Normal"/>
        <w:tabs>
          <w:tab w:val="clear" w:pos="720"/>
          <w:tab w:val="left" w:pos="2410" w:leader="none"/>
          <w:tab w:val="left" w:pos="265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8. Специальные конвенции и примеры их применения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8.1. Пресижновская козырная конвенция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ыла только что рассмотрена в п.7.4.4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8.2. Пресижновское мастевое OSW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английского эта конвенция переводится как вопрос о кон</w:t>
        <w:softHyphen/>
        <w:t>троле в масти /ВКМ/. После получения ответа на ПКК назы</w:t>
        <w:softHyphen/>
        <w:t>вание ОТКР новой масти является ВКМ - вопрос о содержа</w:t>
        <w:softHyphen/>
        <w:t>щейся в данной масти типе задержки. Ответы даются по ша</w:t>
        <w:softHyphen/>
        <w:t>гам согласно схеме.</w:t>
      </w:r>
    </w:p>
    <w:p>
      <w:pPr>
        <w:pStyle w:val="Normal"/>
        <w:tabs>
          <w:tab w:val="clear" w:pos="720"/>
          <w:tab w:val="left" w:pos="2410" w:leader="none"/>
        </w:tabs>
        <w:suppressAutoHyphens w:val="true"/>
        <w:autoSpaceDE w:val="false"/>
        <w:spacing w:before="222" w:after="0"/>
        <w:ind w:right="84" w:firstLine="113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 ступень - отсутствие задержки /ххх.../,</w:t>
      </w:r>
    </w:p>
    <w:p>
      <w:pPr>
        <w:pStyle w:val="Normal"/>
        <w:tabs>
          <w:tab w:val="clear" w:pos="720"/>
          <w:tab w:val="left" w:pos="2410" w:leader="none"/>
        </w:tabs>
        <w:suppressAutoHyphens w:val="true"/>
        <w:autoSpaceDE w:val="false"/>
        <w:ind w:right="84" w:firstLine="113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 ступень - задержка третьего класса /дублет или Дхх/,</w:t>
      </w:r>
    </w:p>
    <w:p>
      <w:pPr>
        <w:pStyle w:val="Normal"/>
        <w:tabs>
          <w:tab w:val="clear" w:pos="720"/>
          <w:tab w:val="left" w:pos="2410" w:leader="none"/>
        </w:tabs>
        <w:suppressAutoHyphens w:val="true"/>
        <w:autoSpaceDE w:val="false"/>
        <w:ind w:right="84" w:firstLine="113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 ступень - задержка второго класса /синглет или король/,</w:t>
      </w:r>
    </w:p>
    <w:p>
      <w:pPr>
        <w:pStyle w:val="Normal"/>
        <w:tabs>
          <w:tab w:val="clear" w:pos="720"/>
          <w:tab w:val="left" w:pos="2410" w:leader="none"/>
        </w:tabs>
        <w:suppressAutoHyphens w:val="true"/>
        <w:autoSpaceDE w:val="false"/>
        <w:ind w:right="84" w:firstLine="113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 ступень - задержка первого класса /ренонс или туз/,</w:t>
      </w:r>
    </w:p>
    <w:p>
      <w:pPr>
        <w:pStyle w:val="Normal"/>
        <w:tabs>
          <w:tab w:val="clear" w:pos="720"/>
          <w:tab w:val="left" w:pos="2410" w:leader="none"/>
        </w:tabs>
        <w:suppressAutoHyphens w:val="true"/>
        <w:autoSpaceDE w:val="false"/>
        <w:ind w:right="84" w:firstLine="11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</w:rPr>
        <w:t>5 ступень - задержка наличие ТД или ТК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выяснения варианта можно задать повторный вопрос в той же самой масти. Ч.К.Вэй пишет, что при ответе на повторный вопрос  используются только две ступени: первая означает короткость, а вторая - онер.  Можно, например, дополнить эту мысль, что в случае наличия туза-короля или туза-дамы ответы на повторный вопрос будут таковы: 1 ступень - туз-дама /худшая возможность из двух/, 2 ступень - туз-король /лучшая/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8.3. Примеры использования ПКК и ВКМ</w:t>
      </w:r>
    </w:p>
    <w:p>
      <w:pPr>
        <w:pStyle w:val="Normal"/>
        <w:tabs>
          <w:tab w:val="clear" w:pos="720"/>
          <w:tab w:val="left" w:pos="33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720"/>
          <w:tab w:val="left" w:pos="337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 xml:space="preserve">Пример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КВ5       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ТД643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Symbol" w:hAnsi="Symbol"/>
          <w:sz w:val="20"/>
        </w:rPr>
        <w:t>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Д8752</w:t>
        <w:tab/>
        <w:t xml:space="preserve">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К94</w:t>
      </w:r>
    </w:p>
    <w:p>
      <w:pPr>
        <w:pStyle w:val="Normal"/>
        <w:tabs>
          <w:tab w:val="clear" w:pos="720"/>
          <w:tab w:val="left" w:pos="3290" w:leader="none"/>
        </w:tabs>
        <w:suppressAutoHyphens w:val="true"/>
        <w:autoSpaceDE w:val="false"/>
        <w:ind w:right="84" w:firstLine="1276"/>
        <w:rPr/>
      </w:pPr>
      <w:r>
        <w:rPr>
          <w:rFonts w:cs="Courier New" w:ascii="Symbol" w:hAnsi="Symbol"/>
          <w:sz w:val="20"/>
        </w:rPr>
        <w:t>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Т6         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82</w:t>
      </w:r>
    </w:p>
    <w:p>
      <w:pPr>
        <w:pStyle w:val="Normal"/>
        <w:tabs>
          <w:tab w:val="clear" w:pos="720"/>
          <w:tab w:val="left" w:pos="3290" w:leader="none"/>
        </w:tabs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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Т3        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862</w:t>
      </w:r>
    </w:p>
    <w:p>
      <w:pPr>
        <w:pStyle w:val="Normal"/>
        <w:tabs>
          <w:tab w:val="clear" w:pos="720"/>
          <w:tab w:val="left" w:pos="3290" w:leader="none"/>
        </w:tabs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61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        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1560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/ПКК/     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5-ка = 2 Ф/</w:t>
      </w:r>
    </w:p>
    <w:p>
      <w:pPr>
        <w:pStyle w:val="Normal"/>
        <w:suppressAutoHyphens w:val="true"/>
        <w:autoSpaceDE w:val="false"/>
        <w:ind w:right="84" w:firstLine="1560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ВКМ/     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синглет или К/</w:t>
      </w:r>
    </w:p>
    <w:p>
      <w:pPr>
        <w:pStyle w:val="Normal"/>
        <w:suppressAutoHyphens w:val="true"/>
        <w:autoSpaceDE w:val="false"/>
        <w:ind w:right="84" w:firstLine="1560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11ВКМ/    4NT/К/</w:t>
      </w:r>
    </w:p>
    <w:p>
      <w:pPr>
        <w:pStyle w:val="Normal"/>
        <w:tabs>
          <w:tab w:val="clear" w:pos="720"/>
          <w:tab w:val="left" w:pos="3510" w:leader="none"/>
        </w:tabs>
        <w:suppressAutoHyphens w:val="true"/>
        <w:autoSpaceDE w:val="false"/>
        <w:ind w:right="84" w:firstLine="15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         пас</w:t>
      </w:r>
    </w:p>
    <w:p>
      <w:pPr>
        <w:pStyle w:val="Normal"/>
        <w:tabs>
          <w:tab w:val="clear" w:pos="720"/>
          <w:tab w:val="left" w:pos="3510" w:leader="none"/>
        </w:tabs>
        <w:suppressAutoHyphens w:val="true"/>
        <w:autoSpaceDE w:val="false"/>
        <w:ind w:right="84" w:firstLine="15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В оригинале финальным контрактом было 7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однако, 7NT были б лучше, так как имеют те же самые шансы реализации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 xml:space="preserve">Пример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ТД1064 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КВ852</w:t>
      </w:r>
    </w:p>
    <w:p>
      <w:pPr>
        <w:pStyle w:val="Normal"/>
        <w:tabs>
          <w:tab w:val="clear" w:pos="720"/>
          <w:tab w:val="left" w:pos="3410" w:leader="none"/>
        </w:tabs>
        <w:suppressAutoHyphens w:val="true"/>
        <w:autoSpaceDE w:val="false"/>
        <w:ind w:right="84" w:firstLine="1276"/>
        <w:rPr/>
      </w:pPr>
      <w:r>
        <w:rPr>
          <w:rFonts w:cs="Courier New" w:ascii="Symbol" w:hAnsi="Symbol"/>
          <w:sz w:val="20"/>
        </w:rPr>
        <w:t>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ТКД5    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В7</w:t>
      </w:r>
    </w:p>
    <w:p>
      <w:pPr>
        <w:pStyle w:val="Normal"/>
        <w:tabs>
          <w:tab w:val="clear" w:pos="720"/>
          <w:tab w:val="left" w:pos="3410" w:leader="none"/>
        </w:tabs>
        <w:suppressAutoHyphens w:val="true"/>
        <w:autoSpaceDE w:val="false"/>
        <w:ind w:right="84" w:firstLine="1276"/>
        <w:rPr/>
      </w:pPr>
      <w:r>
        <w:rPr>
          <w:rFonts w:cs="Courier New" w:ascii="Symbol" w:hAnsi="Symbol"/>
          <w:sz w:val="20"/>
        </w:rPr>
        <w:t>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Т       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КД5</w:t>
      </w:r>
    </w:p>
    <w:p>
      <w:pPr>
        <w:pStyle w:val="Normal"/>
        <w:tabs>
          <w:tab w:val="clear" w:pos="720"/>
          <w:tab w:val="left" w:pos="3410" w:leader="none"/>
        </w:tabs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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В103   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984</w:t>
      </w:r>
    </w:p>
    <w:p>
      <w:pPr>
        <w:pStyle w:val="Normal"/>
        <w:tabs>
          <w:tab w:val="clear" w:pos="720"/>
          <w:tab w:val="left" w:pos="3410" w:leader="none"/>
        </w:tabs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61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     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/ПКК/  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/5-ка = 1 Ф/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/ВКМ/  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/отсутствие контроля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даже III класса/</w:t>
      </w:r>
    </w:p>
    <w:p>
      <w:pPr>
        <w:pStyle w:val="Normal"/>
        <w:tabs>
          <w:tab w:val="clear" w:pos="720"/>
          <w:tab w:val="left" w:pos="351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       пас</w:t>
      </w:r>
    </w:p>
    <w:p>
      <w:pPr>
        <w:pStyle w:val="Normal"/>
        <w:tabs>
          <w:tab w:val="clear" w:pos="720"/>
          <w:tab w:val="left" w:pos="351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49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 xml:space="preserve">Пример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ТК94          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В10872</w:t>
      </w:r>
    </w:p>
    <w:p>
      <w:pPr>
        <w:pStyle w:val="Normal"/>
        <w:tabs>
          <w:tab w:val="clear" w:pos="720"/>
          <w:tab w:val="left" w:pos="3410" w:leader="none"/>
        </w:tabs>
        <w:suppressAutoHyphens w:val="true"/>
        <w:autoSpaceDE w:val="false"/>
        <w:ind w:right="84" w:firstLine="1276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Courier New" w:ascii="Symbol" w:hAnsi="Symbol"/>
          <w:sz w:val="20"/>
        </w:rPr>
        <w:t>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Т3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Д95</w:t>
      </w:r>
    </w:p>
    <w:p>
      <w:pPr>
        <w:pStyle w:val="Normal"/>
        <w:tabs>
          <w:tab w:val="clear" w:pos="720"/>
          <w:tab w:val="left" w:pos="3410" w:leader="none"/>
        </w:tabs>
        <w:suppressAutoHyphens w:val="true"/>
        <w:autoSpaceDE w:val="false"/>
        <w:ind w:right="84" w:firstLine="1276"/>
        <w:rPr/>
      </w:pPr>
      <w:r>
        <w:rPr>
          <w:rFonts w:cs="Courier New" w:ascii="Symbol" w:hAnsi="Symbol"/>
          <w:sz w:val="20"/>
        </w:rPr>
        <w:t>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ТД6</w:t>
      </w:r>
    </w:p>
    <w:p>
      <w:pPr>
        <w:pStyle w:val="Normal"/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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КД87642       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103</w:t>
      </w:r>
    </w:p>
    <w:p>
      <w:pPr>
        <w:pStyle w:val="Normal"/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61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           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1560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/ПКК/         2NT /нет Ф/</w:t>
      </w:r>
    </w:p>
    <w:p>
      <w:pPr>
        <w:pStyle w:val="Normal"/>
        <w:suppressAutoHyphens w:val="true"/>
        <w:autoSpaceDE w:val="false"/>
        <w:ind w:right="84" w:firstLine="1560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ВКМ/        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/дублет, т.к. Д у N/</w:t>
      </w:r>
    </w:p>
    <w:p>
      <w:pPr>
        <w:pStyle w:val="Normal"/>
        <w:tabs>
          <w:tab w:val="clear" w:pos="720"/>
          <w:tab w:val="left" w:pos="3510" w:leader="none"/>
        </w:tabs>
        <w:suppressAutoHyphens w:val="true"/>
        <w:autoSpaceDE w:val="false"/>
        <w:ind w:right="84" w:firstLine="15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tabs>
          <w:tab w:val="clear" w:pos="720"/>
          <w:tab w:val="left" w:pos="3510" w:leader="none"/>
        </w:tabs>
        <w:suppressAutoHyphens w:val="true"/>
        <w:autoSpaceDE w:val="false"/>
        <w:ind w:right="84" w:firstLine="15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торговали на своем столе П.Вайзхел /N/ и Т.Смит /S/ из американской "Золушки" в полуфинальном матче в летнем Чемпионате США 1970 года. На другом столе Элвин Рот и То</w:t>
        <w:softHyphen/>
        <w:t>биас Стоун гладко дошли до малого шлема в пиках, который после атаки Веста малой червой пошёл без двух.</w:t>
      </w:r>
    </w:p>
    <w:p>
      <w:pPr>
        <w:pStyle w:val="Normal"/>
        <w:tabs>
          <w:tab w:val="clear" w:pos="720"/>
          <w:tab w:val="left" w:pos="3370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 xml:space="preserve">Пример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875          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КД102</w:t>
      </w:r>
    </w:p>
    <w:p>
      <w:pPr>
        <w:pStyle w:val="Normal"/>
        <w:tabs>
          <w:tab w:val="clear" w:pos="720"/>
          <w:tab w:val="left" w:pos="3290" w:leader="none"/>
        </w:tabs>
        <w:suppressAutoHyphens w:val="true"/>
        <w:autoSpaceDE w:val="false"/>
        <w:ind w:right="84" w:firstLine="1276"/>
        <w:rPr/>
      </w:pPr>
      <w:r>
        <w:rPr>
          <w:rFonts w:cs="Courier New" w:ascii="Symbol" w:hAnsi="Symbol"/>
          <w:sz w:val="20"/>
        </w:rPr>
        <w:t>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К85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Д10976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Symbol" w:hAnsi="Symbol"/>
          <w:sz w:val="20"/>
        </w:rPr>
        <w:t>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ТД1063       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7</w:t>
      </w:r>
    </w:p>
    <w:p>
      <w:pPr>
        <w:pStyle w:val="Normal"/>
        <w:tabs>
          <w:tab w:val="clear" w:pos="720"/>
          <w:tab w:val="left" w:pos="3290" w:leader="none"/>
        </w:tabs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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Т</w:t>
        <w:tab/>
      </w:r>
      <w:r>
        <w:rPr>
          <w:rFonts w:cs="Courier New" w:ascii="Symbol" w:hAnsi="Symbol"/>
          <w:sz w:val="20"/>
        </w:rPr>
        <w:t></w:t>
      </w:r>
      <w:r>
        <w:rPr>
          <w:rFonts w:cs="Courier New" w:ascii="Courier New" w:hAnsi="Courier New"/>
          <w:sz w:val="20"/>
        </w:rPr>
        <w:t>К108</w:t>
      </w:r>
    </w:p>
    <w:p>
      <w:pPr>
        <w:pStyle w:val="Normal"/>
        <w:tabs>
          <w:tab w:val="clear" w:pos="720"/>
          <w:tab w:val="left" w:pos="3290" w:leader="none"/>
        </w:tabs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61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suppressAutoHyphens w:val="true"/>
        <w:autoSpaceDE w:val="false"/>
        <w:ind w:right="84" w:firstLine="1560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ПКК/          2NT /5-ка = и 1 Ф/</w:t>
      </w:r>
    </w:p>
    <w:p>
      <w:pPr>
        <w:pStyle w:val="Normal"/>
        <w:suppressAutoHyphens w:val="true"/>
        <w:autoSpaceDE w:val="false"/>
        <w:ind w:right="84" w:firstLine="1560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/ВКМ/         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/кн II класса/</w:t>
      </w:r>
    </w:p>
    <w:p>
      <w:pPr>
        <w:pStyle w:val="Normal"/>
        <w:suppressAutoHyphens w:val="true"/>
        <w:autoSpaceDE w:val="false"/>
        <w:ind w:right="84" w:firstLine="1560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ВКМ/          5NT /кн II класса/</w:t>
      </w:r>
    </w:p>
    <w:p>
      <w:pPr>
        <w:pStyle w:val="Normal"/>
        <w:tabs>
          <w:tab w:val="clear" w:pos="720"/>
          <w:tab w:val="left" w:pos="3510" w:leader="none"/>
        </w:tabs>
        <w:suppressAutoHyphens w:val="true"/>
        <w:autoSpaceDE w:val="false"/>
        <w:ind w:right="84" w:firstLine="15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 xml:space="preserve"> пас</w:t>
      </w:r>
    </w:p>
    <w:p>
      <w:pPr>
        <w:pStyle w:val="Normal"/>
        <w:tabs>
          <w:tab w:val="clear" w:pos="720"/>
          <w:tab w:val="left" w:pos="3510" w:leader="none"/>
        </w:tabs>
        <w:suppressAutoHyphens w:val="true"/>
        <w:autoSpaceDE w:val="false"/>
        <w:ind w:right="84" w:firstLine="15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менно так торговались В.Шень - Ц.С.Шень на турнире мас</w:t>
        <w:softHyphen/>
        <w:t>теров в Довиле в 1970 году, в котором, как уже говорилось в предисловии, они заняли III место вслед за парами Рот - Стоун и Д'Алелио - Пабис-Тиччи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8.4. Пресижновский вопрос о ценностях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ункте 6 и 7 данного раздела опущен ребид ОТКР в своей масти с прыжком после позитивного ответа как в масти, так и в NT. Сделано это специально, так как данный ребид по</w:t>
        <w:softHyphen/>
        <w:t>казывает солидную /с не более чем одной отдачей/ 6+карточ</w:t>
        <w:softHyphen/>
        <w:t>ную масть с силой /18/ 19+ РС и является, собственно го</w:t>
        <w:softHyphen/>
        <w:t>воря специальным вопросом о ценностях в масти /ВЦМ/. За</w:t>
        <w:softHyphen/>
        <w:t>дающему данный вопрос необходима информация о том, есть ли в масти вопроса фигура и сколько имеется боковых тузов, причём туз в масти вопроса считается фигурой в этой мас</w:t>
        <w:softHyphen/>
        <w:t>ти. Ответы даются согласно следующих принципов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если у ОТВ нет ни фигуры в масти вопроса, ни бокового туза, то он просто назначает NT без прыжка /ближайшие NT/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если у ОТВ нет фигуры в масти вопроса, но есть только один туз, то он заявляет масть туза без прыжка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если у ОТВ нет фигуры в масти вопроса, но есть два бо</w:t>
        <w:softHyphen/>
        <w:t>ковых туза, то он заявляет NT с прыжком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если у ОТВ есть фигура в масти вопроса, но нет боковых тузов, то он поднимает масть вопроса на один уровень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если у ОТВ есть фигура в масти вопроса и один боковой туз, то он называет масть этого туза с прыжком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если у ОТВ есть фигура в масти ответа и 2 боковых ту</w:t>
        <w:softHyphen/>
        <w:t>за, то он заявляет масть вопроса с прыжком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венция представляется очень трудной для запоминания, но её можно искусственно запомнить следующим образом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0"/>
        <w:rPr/>
      </w:pPr>
      <w:r>
        <w:rPr/>
        <w:t>- NT без прыжка - это отсутствие фигуры и отсутствие ту</w:t>
        <w:softHyphen/>
        <w:t>за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NT с прыжком - это отсутствие фигуры и два туза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оя масть без прыжка - это отсутствие фигуры и наличие туза в этой масти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оя масть с прыжком - это наличие фигуры и туз в этой масти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асть вопроса без прыжка - это наличие фигуры и отсутс</w:t>
        <w:softHyphen/>
        <w:t>твие тузов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асть вопроса с прыжком - это наличие фигуры и два ту</w:t>
        <w:softHyphen/>
        <w:t>за,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ответа на вопрос о ценностях в масти называние ОТКР новой масти является ВКМ /новой масти/. Очевидно, лучше всего проследить механизм каждой конвенции на конкретных примерах.</w:t>
      </w:r>
    </w:p>
    <w:p>
      <w:pPr>
        <w:pStyle w:val="Normal"/>
        <w:tabs>
          <w:tab w:val="clear" w:pos="720"/>
          <w:tab w:val="left" w:pos="3370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 xml:space="preserve">Пример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5     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ТДВ83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Symbol" w:hAnsi="Symbol"/>
          <w:sz w:val="20"/>
        </w:rPr>
        <w:t>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ТКДВ72 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6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Symbol" w:hAnsi="Symbol"/>
          <w:sz w:val="20"/>
        </w:rPr>
        <w:t>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ТДВ74  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К6</w:t>
      </w:r>
    </w:p>
    <w:p>
      <w:pPr>
        <w:pStyle w:val="Normal"/>
        <w:tabs>
          <w:tab w:val="clear" w:pos="720"/>
          <w:tab w:val="left" w:pos="3290" w:leader="none"/>
        </w:tabs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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8      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109542</w:t>
      </w:r>
    </w:p>
    <w:p>
      <w:pPr>
        <w:pStyle w:val="Normal"/>
        <w:tabs>
          <w:tab w:val="clear" w:pos="720"/>
          <w:tab w:val="left" w:pos="3290" w:leader="none"/>
        </w:tabs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</w:r>
    </w:p>
    <w:p>
      <w:pPr>
        <w:pStyle w:val="Normal"/>
        <w:tabs>
          <w:tab w:val="clear" w:pos="720"/>
          <w:tab w:val="left" w:pos="3630" w:leader="none"/>
        </w:tabs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Times New Roman" w:hAnsi="Times New Roman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3630" w:leader="none"/>
        </w:tabs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/ВЦМ/    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/туз пик, нет фигуры/</w:t>
      </w:r>
    </w:p>
    <w:p>
      <w:pPr>
        <w:pStyle w:val="Normal"/>
        <w:tabs>
          <w:tab w:val="clear" w:pos="720"/>
          <w:tab w:val="left" w:pos="3630" w:leader="none"/>
        </w:tabs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/ВКМ/     4NT /кн II класса/</w:t>
      </w:r>
    </w:p>
    <w:p>
      <w:pPr>
        <w:pStyle w:val="Normal"/>
        <w:tabs>
          <w:tab w:val="clear" w:pos="720"/>
          <w:tab w:val="left" w:pos="3630" w:leader="none"/>
        </w:tabs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II ВКМ/   5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/К/</w:t>
      </w:r>
    </w:p>
    <w:p>
      <w:pPr>
        <w:pStyle w:val="Normal"/>
        <w:tabs>
          <w:tab w:val="clear" w:pos="720"/>
          <w:tab w:val="left" w:pos="3630" w:leader="none"/>
        </w:tabs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         пас</w:t>
      </w:r>
    </w:p>
    <w:p>
      <w:pPr>
        <w:pStyle w:val="Normal"/>
        <w:tabs>
          <w:tab w:val="clear" w:pos="720"/>
          <w:tab w:val="left" w:pos="3630" w:leader="none"/>
        </w:tabs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 xml:space="preserve">Пример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ТКВ862 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Д97</w:t>
      </w:r>
    </w:p>
    <w:p>
      <w:pPr>
        <w:pStyle w:val="Normal"/>
        <w:tabs>
          <w:tab w:val="clear" w:pos="720"/>
          <w:tab w:val="left" w:pos="3410" w:leader="none"/>
        </w:tabs>
        <w:suppressAutoHyphens w:val="true"/>
        <w:autoSpaceDE w:val="false"/>
        <w:ind w:right="84" w:firstLine="1276"/>
        <w:rPr/>
      </w:pPr>
      <w:r>
        <w:rPr>
          <w:rFonts w:cs="Courier New" w:ascii="Symbol" w:hAnsi="Symbol"/>
          <w:sz w:val="20"/>
        </w:rPr>
        <w:t>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КД6     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Т732</w:t>
      </w:r>
    </w:p>
    <w:p>
      <w:pPr>
        <w:pStyle w:val="Normal"/>
        <w:tabs>
          <w:tab w:val="clear" w:pos="720"/>
          <w:tab w:val="left" w:pos="3410" w:leader="none"/>
        </w:tabs>
        <w:suppressAutoHyphens w:val="true"/>
        <w:autoSpaceDE w:val="false"/>
        <w:ind w:right="84" w:firstLine="1276"/>
        <w:rPr/>
      </w:pPr>
      <w:r>
        <w:rPr>
          <w:rFonts w:cs="Courier New" w:ascii="Symbol" w:hAnsi="Symbol"/>
          <w:sz w:val="20"/>
        </w:rPr>
        <w:t>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6       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Т1053</w:t>
      </w:r>
    </w:p>
    <w:p>
      <w:pPr>
        <w:pStyle w:val="Normal"/>
        <w:tabs>
          <w:tab w:val="clear" w:pos="720"/>
          <w:tab w:val="left" w:pos="3410" w:leader="none"/>
        </w:tabs>
        <w:suppressAutoHyphens w:val="true"/>
        <w:autoSpaceDE w:val="false"/>
        <w:ind w:right="84" w:firstLine="1276"/>
        <w:rPr/>
      </w:pPr>
      <w:r>
        <w:rPr>
          <w:rFonts w:cs="Courier New" w:ascii="Symbol" w:hAnsi="Symbol"/>
          <w:sz w:val="20"/>
        </w:rPr>
        <w:t>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ТК6     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82</w:t>
      </w:r>
    </w:p>
    <w:p>
      <w:pPr>
        <w:pStyle w:val="Normal"/>
        <w:tabs>
          <w:tab w:val="clear" w:pos="720"/>
          <w:tab w:val="left" w:pos="341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 /даем правильную, так как оригинальная, к сожалению, была ошибочной/:</w:t>
      </w:r>
    </w:p>
    <w:p>
      <w:pPr>
        <w:pStyle w:val="Normal"/>
        <w:tabs>
          <w:tab w:val="clear" w:pos="720"/>
          <w:tab w:val="left" w:pos="3630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NT</w:t>
      </w:r>
    </w:p>
    <w:p>
      <w:pPr>
        <w:pStyle w:val="Normal"/>
        <w:tabs>
          <w:tab w:val="clear" w:pos="720"/>
          <w:tab w:val="left" w:pos="363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/ВЦМ/</w:t>
        <w:tab/>
        <w:t>5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/Ф пик и два туза/</w:t>
      </w:r>
    </w:p>
    <w:p>
      <w:pPr>
        <w:pStyle w:val="Normal"/>
        <w:tabs>
          <w:tab w:val="clear" w:pos="720"/>
          <w:tab w:val="left" w:pos="363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/ВКМ/</w:t>
        <w:tab/>
        <w:t>6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/кн III класса/</w:t>
      </w:r>
    </w:p>
    <w:p>
      <w:pPr>
        <w:pStyle w:val="Normal"/>
        <w:tabs>
          <w:tab w:val="clear" w:pos="720"/>
          <w:tab w:val="left" w:pos="363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7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II ВКМ/</w:t>
        <w:tab/>
        <w:t>7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/дублет/</w:t>
      </w:r>
    </w:p>
    <w:p>
      <w:pPr>
        <w:pStyle w:val="Normal"/>
        <w:tabs>
          <w:tab w:val="clear" w:pos="720"/>
          <w:tab w:val="left" w:pos="363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ОТКР мог позволить себе задать повторный ВКМ, так как дуб</w:t>
        <w:softHyphen/>
        <w:t>лет треф обеспечивал уже 7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а если бы у ОТВ была бы дама треф, то окончательный контракт наверняка был бы 7NT /иг</w:t>
        <w:softHyphen/>
        <w:t>рался турнир/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8.5. Способы применеия специальных конвенций после интер</w:t>
        <w:softHyphen/>
        <w:t>венции противника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.Горен, комментируя данную ситуацию в торговле, предла</w:t>
        <w:softHyphen/>
        <w:t>гает применение простой схемы, известной в США под назва</w:t>
        <w:softHyphen/>
        <w:t>нием DOPI, по методу показа количества тузов после Блек</w:t>
        <w:softHyphen/>
        <w:t>вуда в аналогичной ситуации. Это название расшифровывает</w:t>
        <w:softHyphen/>
        <w:t>ся следующим образом: DOUBLE = 0 тузов, PASS = 1 туз /от</w:t>
        <w:softHyphen/>
        <w:t>сюда и название DOPI/. Эту идею в применении к Пресижнов</w:t>
        <w:softHyphen/>
        <w:t>ским конвенциям можно назвать КIП2, так как:</w:t>
      </w:r>
    </w:p>
    <w:p>
      <w:pPr>
        <w:pStyle w:val="Normal"/>
        <w:suppressAutoHyphens w:val="true"/>
        <w:autoSpaceDE w:val="false"/>
        <w:ind w:left="567" w:right="84" w:hanging="28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тра = 1-ая ступень соответствующей схемы,</w:t>
      </w:r>
    </w:p>
    <w:p>
      <w:pPr>
        <w:pStyle w:val="Normal"/>
        <w:tabs>
          <w:tab w:val="clear" w:pos="720"/>
          <w:tab w:val="left" w:pos="2290" w:leader="none"/>
        </w:tabs>
        <w:suppressAutoHyphens w:val="true"/>
        <w:autoSpaceDE w:val="false"/>
        <w:ind w:left="567" w:right="84" w:hanging="28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с = 2-ая ступень соответствующей схемы,</w:t>
      </w:r>
    </w:p>
    <w:p>
      <w:pPr>
        <w:pStyle w:val="Normal"/>
        <w:suppressAutoHyphens w:val="true"/>
        <w:autoSpaceDE w:val="false"/>
        <w:ind w:left="567" w:right="84" w:hanging="28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ледующая масть после масти интервенции /или БК/ = 3-ья ступень и т.д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left"/>
        <w:rPr/>
      </w:pPr>
      <w:r>
        <w:rPr>
          <w:rFonts w:cs="Courier New" w:ascii="Courier New" w:hAnsi="Courier New"/>
          <w:sz w:val="20"/>
        </w:rPr>
        <w:t>Пример: если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ОТКР были, к примеру, ВКМ, а противник во</w:t>
        <w:softHyphen/>
        <w:t>шёл 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то:</w:t>
      </w:r>
    </w:p>
    <w:p>
      <w:pPr>
        <w:pStyle w:val="Normal"/>
        <w:suppressAutoHyphens w:val="true"/>
        <w:autoSpaceDE w:val="false"/>
        <w:ind w:left="1560" w:right="84" w:hanging="1257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тра = 1 ступень,  т.е. нет контроля даже III класса,</w:t>
      </w:r>
    </w:p>
    <w:p>
      <w:pPr>
        <w:pStyle w:val="Normal"/>
        <w:tabs>
          <w:tab w:val="clear" w:pos="720"/>
          <w:tab w:val="left" w:pos="2290" w:leader="none"/>
        </w:tabs>
        <w:suppressAutoHyphens w:val="true"/>
        <w:autoSpaceDE w:val="false"/>
        <w:ind w:left="1560" w:right="84" w:hanging="1257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с = 2-ая ступень, т.е. контроль III класса,</w:t>
      </w:r>
    </w:p>
    <w:p>
      <w:pPr>
        <w:pStyle w:val="Normal"/>
        <w:tabs>
          <w:tab w:val="clear" w:pos="720"/>
          <w:tab w:val="left" w:pos="2290" w:leader="none"/>
        </w:tabs>
        <w:suppressAutoHyphens w:val="true"/>
        <w:autoSpaceDE w:val="false"/>
        <w:ind w:left="1560" w:right="84" w:hanging="1257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4NT = 3-ья ступень, т.е. контроль II класса,</w:t>
      </w:r>
    </w:p>
    <w:p>
      <w:pPr>
        <w:pStyle w:val="Normal"/>
        <w:tabs>
          <w:tab w:val="clear" w:pos="720"/>
          <w:tab w:val="left" w:pos="2290" w:leader="none"/>
        </w:tabs>
        <w:suppressAutoHyphens w:val="true"/>
        <w:autoSpaceDE w:val="false"/>
        <w:ind w:left="1560" w:right="84" w:hanging="1257"/>
        <w:jc w:val="left"/>
        <w:rPr/>
      </w:pPr>
      <w:r>
        <w:rPr>
          <w:rFonts w:cs="Courier New" w:ascii="Courier New" w:hAnsi="Courier New"/>
          <w:sz w:val="20"/>
        </w:rPr>
        <w:t>- 5</w:t>
      </w:r>
      <w:r>
        <w:rPr>
          <w:rFonts w:cs="Courier New" w:ascii="Symbol" w:hAnsi="Symbol"/>
          <w:sz w:val="20"/>
        </w:rPr>
        <w:t></w:t>
      </w:r>
      <w:r>
        <w:rPr>
          <w:rFonts w:cs="Courier New" w:ascii="Courier New" w:hAnsi="Courier New"/>
          <w:sz w:val="20"/>
        </w:rPr>
        <w:t>= 4-ая ступень, т.е. контроль I класса,</w:t>
      </w:r>
    </w:p>
    <w:p>
      <w:pPr>
        <w:pStyle w:val="Normal"/>
        <w:tabs>
          <w:tab w:val="clear" w:pos="720"/>
          <w:tab w:val="left" w:pos="2290" w:leader="none"/>
        </w:tabs>
        <w:suppressAutoHyphens w:val="true"/>
        <w:autoSpaceDE w:val="false"/>
        <w:ind w:left="1560" w:right="84" w:hanging="1257"/>
        <w:jc w:val="left"/>
        <w:rPr/>
      </w:pPr>
      <w:r>
        <w:rPr>
          <w:rFonts w:cs="Courier New" w:ascii="Courier New" w:hAnsi="Courier New"/>
          <w:sz w:val="20"/>
        </w:rPr>
        <w:t>- 5</w:t>
      </w:r>
      <w:r>
        <w:rPr>
          <w:rFonts w:cs="Courier New" w:ascii="Symbol" w:hAnsi="Symbol"/>
          <w:sz w:val="20"/>
        </w:rPr>
        <w:t></w:t>
      </w:r>
      <w:r>
        <w:rPr>
          <w:rFonts w:cs="Courier New" w:ascii="Courier New" w:hAnsi="Courier New"/>
          <w:sz w:val="20"/>
        </w:rPr>
        <w:t xml:space="preserve">= 5-ая ступень, т.е. ТД или ТК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Р а з д е л   III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/>
      </w:pPr>
      <w:r>
        <w:rPr>
          <w:rFonts w:cs="Courier New" w:ascii="Courier New" w:hAnsi="Courier New"/>
          <w:b/>
          <w:bCs/>
          <w:sz w:val="24"/>
        </w:rPr>
        <w:t>Торговля после открытия 1</w:t>
      </w:r>
      <w:r>
        <w:rPr>
          <w:rFonts w:cs="Courier New" w:ascii="Symbol" w:hAnsi="Symbol"/>
          <w:sz w:val="24"/>
        </w:rPr>
        <w:t>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. Первый ответ /без интервенции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первого защитника/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1. Общее деление первых ответов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Руку ОТВ с точки зрения имеющейся силы можно разделить на три диапазона: 0-7 РС, 8-15 РС и 16+ РС.  С рукой, со</w:t>
        <w:softHyphen/>
        <w:t>держащей 0-7 РС следует спасовать, за исключением блокиру</w:t>
        <w:softHyphen/>
        <w:t>ющего ответа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. С рукой, содержащей 8-15 РС следует сде</w:t>
        <w:softHyphen/>
        <w:t>лать заявку без прыжка, за исключением заявки 3NT. С си</w:t>
        <w:softHyphen/>
        <w:t>лой 16+ РС следует сделать заявку с прыжком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евидно, как и в других системах, необходимо учитывать дополнительные критерии при отнесении руки к тому или ин</w:t>
        <w:softHyphen/>
        <w:t>ому диапазону, нежели простое разделение по силе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2. Ответы из диапазона 8-15 Р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left="1276" w:right="84" w:hanging="1134"/>
        <w:jc w:val="left"/>
        <w:rPr/>
      </w:pPr>
      <w:r>
        <w:rPr>
          <w:rFonts w:cs="Courier New" w:ascii="Courier New" w:hAnsi="Courier New"/>
          <w:sz w:val="20"/>
        </w:rPr>
        <w:t>а)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4+ карточная масть /при обеих мажорных четвёр</w:t>
        <w:softHyphen/>
        <w:t>ках -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форсирует на один круг; в дальнейшей тор</w:t>
        <w:softHyphen/>
        <w:t>говле Пресижн требует достаточно сильной преференции мажоров,</w:t>
      </w:r>
    </w:p>
    <w:p>
      <w:pPr>
        <w:pStyle w:val="Normal"/>
        <w:suppressAutoHyphens w:val="true"/>
        <w:autoSpaceDE w:val="false"/>
        <w:ind w:left="1276" w:right="84" w:hanging="113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1NT   = 8-10 РС в сбалансированном распределении без ма</w:t>
        <w:softHyphen/>
        <w:t>жорной четвёрки,</w:t>
      </w:r>
    </w:p>
    <w:p>
      <w:pPr>
        <w:pStyle w:val="Normal"/>
        <w:suppressAutoHyphens w:val="true"/>
        <w:autoSpaceDE w:val="false"/>
        <w:ind w:left="1276" w:right="84" w:hanging="113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3NT   = 14-15 РС в таком распределении /см. п.б)/,</w:t>
      </w:r>
    </w:p>
    <w:p>
      <w:pPr>
        <w:pStyle w:val="Normal"/>
        <w:suppressAutoHyphens w:val="true"/>
        <w:autoSpaceDE w:val="false"/>
        <w:ind w:left="1276" w:right="84" w:hanging="1134"/>
        <w:jc w:val="left"/>
        <w:rPr/>
      </w:pPr>
      <w:r>
        <w:rPr>
          <w:rFonts w:cs="Courier New" w:ascii="Courier New" w:hAnsi="Courier New"/>
          <w:sz w:val="20"/>
        </w:rPr>
        <w:t>г)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  = 5+ карточная бубна без мажорной четвёрки, блокиру</w:t>
        <w:softHyphen/>
        <w:t>ющая заявка, рука слаба в онерах - максимум 10 РС,</w:t>
      </w:r>
    </w:p>
    <w:p>
      <w:pPr>
        <w:pStyle w:val="Normal"/>
        <w:suppressAutoHyphens w:val="true"/>
        <w:autoSpaceDE w:val="false"/>
        <w:ind w:left="1276" w:right="84" w:hanging="1134"/>
        <w:jc w:val="left"/>
        <w:rPr/>
      </w:pPr>
      <w:r>
        <w:rPr>
          <w:rFonts w:cs="Courier New" w:ascii="Courier New" w:hAnsi="Courier New"/>
          <w:sz w:val="20"/>
        </w:rPr>
        <w:t>д)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  = 11-15 РС, четвёрка бубен без мажорной четвёрки, форсирует на один круг и одновременно призывает ОТКР к показу задержек в мажорах,</w:t>
      </w:r>
    </w:p>
    <w:p>
      <w:pPr>
        <w:pStyle w:val="Normal"/>
        <w:suppressAutoHyphens w:val="true"/>
        <w:autoSpaceDE w:val="false"/>
        <w:ind w:left="1701" w:right="84" w:hanging="1398"/>
        <w:jc w:val="left"/>
        <w:rPr/>
      </w:pPr>
      <w:r>
        <w:rPr>
          <w:rFonts w:cs="Courier New" w:ascii="Courier New" w:hAnsi="Courier New"/>
          <w:sz w:val="20"/>
        </w:rPr>
        <w:t>е)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= то же, что и в пункте д), только с 4+ карточной трефой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3. Ответы из диапазона 16+ Р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left="1701" w:right="84" w:hanging="1398"/>
        <w:jc w:val="left"/>
        <w:rPr/>
      </w:pPr>
      <w:r>
        <w:rPr>
          <w:rFonts w:cs="Courier New" w:ascii="Courier New" w:hAnsi="Courier New"/>
          <w:sz w:val="20"/>
        </w:rPr>
        <w:t>а)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= хорошая,т.е. с двумя фигурами масть; если масть не с двумя-тремя фигурами, а с одной, то по принципу сдвига, Пресижн требует иметь силу 19+ РС, т.е. полную 3-пунктовую надбавку,</w:t>
      </w:r>
    </w:p>
    <w:p>
      <w:pPr>
        <w:pStyle w:val="Normal"/>
        <w:suppressAutoHyphens w:val="true"/>
        <w:autoSpaceDE w:val="false"/>
        <w:ind w:left="1701" w:right="84" w:hanging="139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2NT   = в принципе, так показывается рука в бескозырном распределении, однако, в случае, когда у ОТВ слабая своя масть /I Ф/ и сила 16-18 РС, необходимо также заявить 2NT,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 xml:space="preserve">например, 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2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83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К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9742, следует зая</w:t>
        <w:softHyphen/>
        <w:t>вить 2NT, а не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2. Схема ответов после интервенции 1-го защитника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есь система дает мало указаний, которые сводятся к следующему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2.1. После интервенции контрой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контра показывает 11+ РС в раскладе, дающем возмож</w:t>
        <w:softHyphen/>
        <w:t>ность поймать противников на штрафную контру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тальные ответы остаются без изменений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2.2. После интервенции 1-го защитника мастью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сли защитник вошёл на уровне 1 или 2, то применяется отрицательная контра для показа мажорной четвёрки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сли защитник вошёл на уровне 3 или выше, то применя</w:t>
        <w:softHyphen/>
        <w:t>ется штрафная контра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е кюбида в масти противника форсирует, оно оз</w:t>
        <w:softHyphen/>
        <w:t>начает 11+ РС и приглашает ОТКР к показу новой масти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</w:rPr>
        <w:t>3. Дальнейшая секвенция после ответов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1. Принципы ребидов ОТКР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ответа один-на-один ОТКР делит силу своей руки на два диапазона: 11-13 РС, т.е. минимум открытия, и 14-15 РС, т.е. максимум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Ребиды ОТКР при минимуме силы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следующие заявки /беспрыжковые/: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нятие масти ОТВ без прыжка, что означает 4-карточ</w:t>
        <w:softHyphen/>
        <w:t>ный фит,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на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показывает четвёрку пик и отсутствие четвё</w:t>
        <w:softHyphen/>
        <w:t>рки червей,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показывают 4+ карточную масть в раскладе, близком к 5431,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означают 6+ карточную масть,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NT включает в себя совокупность рук, не вошедших в вышеприведённые ребиды.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Очевидно, все ребиды ОТКР, показывающие минимум силы, не форсируют. Однако, если ОТВ имеет карту, позволяющую сыграть гейм, то оно должен или сразу заявить его, или сфорсировать ОТКР прыжком в любую масть, в том числе и в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Ребиды ОТКР при максимуме силы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следующие заявки /прыжковые или реверсные/: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нятие с прыжком масти ответа показывает 4-карто</w:t>
        <w:softHyphen/>
        <w:t>чный фит,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заявление своего собственного мажора на уровне 2 /по</w:t>
        <w:softHyphen/>
        <w:t>сле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прыжок в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а после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реверс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 показывает 4-карточную масть,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показывают расклад 5-5 в минорах,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показывают 6+ карточную масть,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NT включает в себя совокупность рук, не вошедших в вышеприведённые ребиды.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ребидов, показывающих максимум открытия, заявле</w:t>
        <w:softHyphen/>
        <w:t>ние новой масти ОТВ форсируют ОТКР на один круг; наз</w:t>
        <w:softHyphen/>
        <w:t>начение гейма, очевидно, закрывают торговлю; все остав</w:t>
        <w:softHyphen/>
        <w:t>шиеся заявки не форсируют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2. Несколько примеров ребидов ОТКР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  <w:u w:val="single"/>
        </w:rPr>
        <w:t>Секвенция: 1</w:t>
      </w:r>
      <w:r>
        <w:rPr>
          <w:rFonts w:cs="Courier New" w:ascii="Symbol" w:hAnsi="Symbol"/>
          <w:sz w:val="20"/>
          <w:u w:val="single"/>
        </w:rPr>
        <w:t></w:t>
      </w:r>
      <w:r>
        <w:rPr>
          <w:rFonts w:cs="Courier New" w:ascii="Courier New" w:hAnsi="Courier New"/>
          <w:sz w:val="20"/>
          <w:u w:val="single"/>
        </w:rPr>
        <w:t xml:space="preserve"> - 1</w:t>
      </w:r>
      <w:r>
        <w:rPr>
          <w:rFonts w:cs="Courier New" w:ascii="Symbol" w:hAnsi="Symbol"/>
          <w:sz w:val="20"/>
          <w:u w:val="single"/>
        </w:rPr>
        <w:t></w:t>
      </w:r>
      <w:r>
        <w:rPr>
          <w:rFonts w:cs="Courier New" w:ascii="Courier New" w:hAnsi="Courier New"/>
          <w:sz w:val="20"/>
          <w:u w:val="single"/>
        </w:rPr>
        <w:t>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 xml:space="preserve">ОТКР с рукой: а)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В10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87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К975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6 должен заявить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так как несмотря на наличие 6-карточной бубновой масти в Пресижне, прежде всего, заявляется мажорная четвёрка,</w:t>
      </w:r>
    </w:p>
    <w:p>
      <w:pPr>
        <w:pStyle w:val="Normal"/>
        <w:suppressAutoHyphens w:val="true"/>
        <w:autoSpaceDE w:val="false"/>
        <w:ind w:left="3544" w:right="84" w:hanging="3241"/>
        <w:rPr/>
      </w:pPr>
      <w:r>
        <w:rPr>
          <w:rFonts w:cs="Courier New" w:ascii="Courier New" w:hAnsi="Courier New"/>
          <w:sz w:val="20"/>
        </w:rPr>
        <w:t xml:space="preserve">б)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8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1096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Д95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73 - должен заявить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3544" w:right="84" w:hanging="3241"/>
        <w:rPr/>
      </w:pPr>
      <w:r>
        <w:rPr>
          <w:rFonts w:cs="Courier New" w:ascii="Courier New" w:hAnsi="Courier New"/>
          <w:sz w:val="20"/>
        </w:rPr>
        <w:t xml:space="preserve">в)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86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А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Д1084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В2 - должен заявить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3544" w:right="84" w:hanging="324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3544" w:right="84" w:hanging="324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3544" w:right="84" w:hanging="324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3544" w:right="84" w:hanging="3241"/>
        <w:rPr/>
      </w:pPr>
      <w:r>
        <w:rPr>
          <w:rFonts w:cs="Courier New" w:ascii="Courier New" w:hAnsi="Courier New"/>
          <w:sz w:val="20"/>
        </w:rPr>
        <w:t xml:space="preserve">г)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74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986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К104 - должен заявить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, так как он имеет нижнюю границу силы в раскладе 3-1-5-4,</w:t>
      </w:r>
    </w:p>
    <w:p>
      <w:pPr>
        <w:pStyle w:val="Normal"/>
        <w:suppressAutoHyphens w:val="true"/>
        <w:autoSpaceDE w:val="false"/>
        <w:ind w:left="3544" w:right="84" w:hanging="3241"/>
        <w:rPr/>
      </w:pPr>
      <w:r>
        <w:rPr>
          <w:rFonts w:cs="Courier New" w:ascii="Courier New" w:hAnsi="Courier New"/>
          <w:sz w:val="20"/>
        </w:rPr>
        <w:t xml:space="preserve">д)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Д10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108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109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3 - должен заявить 1NT,</w:t>
      </w:r>
    </w:p>
    <w:p>
      <w:pPr>
        <w:pStyle w:val="Normal"/>
        <w:suppressAutoHyphens w:val="true"/>
        <w:autoSpaceDE w:val="false"/>
        <w:ind w:left="3544" w:right="84" w:hanging="3241"/>
        <w:rPr/>
      </w:pPr>
      <w:r>
        <w:rPr>
          <w:rFonts w:cs="Courier New" w:ascii="Courier New" w:hAnsi="Courier New"/>
          <w:sz w:val="20"/>
        </w:rPr>
        <w:t xml:space="preserve">е)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106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В83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КВ7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64 - должен заявить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3544" w:right="84" w:hanging="3241"/>
        <w:rPr/>
      </w:pPr>
      <w:r>
        <w:rPr>
          <w:rFonts w:cs="Courier New" w:ascii="Courier New" w:hAnsi="Courier New"/>
          <w:sz w:val="20"/>
        </w:rPr>
        <w:t xml:space="preserve">ж)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В102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Д3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КВ75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2 - должен заявить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3544" w:right="84" w:hanging="3241"/>
        <w:rPr/>
      </w:pPr>
      <w:r>
        <w:rPr>
          <w:rFonts w:cs="Courier New" w:ascii="Courier New" w:hAnsi="Courier New"/>
          <w:sz w:val="20"/>
        </w:rPr>
        <w:t xml:space="preserve">з)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8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6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В976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В4 - должен заявить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3544" w:right="84" w:hanging="3241"/>
        <w:rPr/>
      </w:pPr>
      <w:r>
        <w:rPr>
          <w:rFonts w:cs="Courier New" w:ascii="Courier New" w:hAnsi="Courier New"/>
          <w:sz w:val="20"/>
        </w:rPr>
        <w:t xml:space="preserve">и)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6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В54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В642 -  должен заявить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3544" w:right="84" w:hanging="3241"/>
        <w:rPr/>
      </w:pPr>
      <w:r>
        <w:rPr>
          <w:rFonts w:cs="Courier New" w:ascii="Courier New" w:hAnsi="Courier New"/>
          <w:sz w:val="20"/>
        </w:rPr>
        <w:t xml:space="preserve">к)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В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7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ДВ6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В32-  должен заявить 2NT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b/>
          <w:bCs/>
          <w:sz w:val="20"/>
        </w:rPr>
        <w:t>4. Дальнейшая торговля в секвенции 1</w:t>
      </w:r>
      <w:r>
        <w:rPr>
          <w:rFonts w:cs="Courier New" w:ascii="Symbol" w:hAnsi="Symbol"/>
          <w:b/>
          <w:bCs/>
          <w:sz w:val="20"/>
        </w:rPr>
        <w:t></w:t>
      </w:r>
      <w:r>
        <w:rPr>
          <w:rFonts w:cs="Courier New" w:ascii="Courier New" w:hAnsi="Courier New"/>
          <w:b/>
          <w:bCs/>
          <w:sz w:val="20"/>
        </w:rPr>
        <w:t xml:space="preserve"> - 2</w:t>
      </w:r>
      <w:r>
        <w:rPr>
          <w:rFonts w:cs="Courier New" w:ascii="Symbol" w:hAnsi="Symbol"/>
          <w:b/>
          <w:bCs/>
          <w:sz w:val="20"/>
        </w:rPr>
        <w:t></w:t>
      </w:r>
      <w:r>
        <w:rPr>
          <w:rFonts w:cs="Courier New" w:ascii="Courier New" w:hAnsi="Courier New"/>
          <w:b/>
          <w:bCs/>
          <w:sz w:val="20"/>
        </w:rPr>
        <w:t xml:space="preserve">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ая секвенция, как следует из п.1.2.д) обязывает ОТКР показать задержки в мажорах. Делает это ОТКР одним из приведённых ниже способов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4.1. Значения ребидов ОТКР при минимуме открытия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а)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задержка червей, нет задержки пик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б)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задержка пик, нет задержки червей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2NT = наличие задержек в обоих мажорах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г)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отсутствие задержек в мажорах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4.2. Значения ребидов ОТКР при максимуме открытия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а)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задержка червей, нет задержки пик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б)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задержка пик, нет задержки червей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3NT = наличие задержек с обоих мажорах.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г)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= отсутствие задержек в мажорах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ень простой для запоминания способ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4.3. Примеры использования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 1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</w:r>
    </w:p>
    <w:p>
      <w:pPr>
        <w:pStyle w:val="Normal"/>
        <w:tabs>
          <w:tab w:val="clear" w:pos="720"/>
          <w:tab w:val="left" w:pos="2410" w:leader="none"/>
          <w:tab w:val="left" w:pos="4111" w:leader="none"/>
          <w:tab w:val="left" w:pos="5245" w:leader="none"/>
        </w:tabs>
        <w:suppressAutoHyphens w:val="true"/>
        <w:autoSpaceDE w:val="false"/>
        <w:ind w:right="84" w:firstLine="141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Р</w:t>
        <w:tab/>
        <w:t>ОТВ</w:t>
        <w:tab/>
        <w:t>ОТКР</w:t>
        <w:tab/>
        <w:t>ОТВ</w:t>
      </w:r>
    </w:p>
    <w:p>
      <w:pPr>
        <w:pStyle w:val="Normal"/>
        <w:tabs>
          <w:tab w:val="clear" w:pos="720"/>
          <w:tab w:val="left" w:pos="2410" w:leader="none"/>
          <w:tab w:val="left" w:pos="4111" w:leader="none"/>
          <w:tab w:val="left" w:pos="5245" w:leader="none"/>
        </w:tabs>
        <w:suppressAutoHyphens w:val="true"/>
        <w:autoSpaceDE w:val="false"/>
        <w:ind w:right="84" w:firstLine="1418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83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Д5</w:t>
        <w:tab/>
        <w:t>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2410" w:leader="none"/>
          <w:tab w:val="left" w:pos="4111" w:leader="none"/>
          <w:tab w:val="left" w:pos="5245" w:leader="none"/>
        </w:tabs>
        <w:suppressAutoHyphens w:val="true"/>
        <w:autoSpaceDE w:val="false"/>
        <w:ind w:right="84" w:firstLine="1418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72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64</w:t>
        <w:tab/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2410" w:leader="none"/>
          <w:tab w:val="left" w:pos="4111" w:leader="none"/>
          <w:tab w:val="left" w:pos="4530" w:leader="none"/>
          <w:tab w:val="left" w:pos="5245" w:leader="none"/>
        </w:tabs>
        <w:suppressAutoHyphens w:val="true"/>
        <w:autoSpaceDE w:val="false"/>
        <w:ind w:right="84" w:firstLine="1418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Д865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В74</w:t>
        <w:tab/>
        <w:t>пас</w:t>
      </w:r>
    </w:p>
    <w:p>
      <w:pPr>
        <w:pStyle w:val="Normal"/>
        <w:tabs>
          <w:tab w:val="clear" w:pos="720"/>
          <w:tab w:val="left" w:pos="2410" w:leader="none"/>
          <w:tab w:val="left" w:pos="4111" w:leader="none"/>
          <w:tab w:val="left" w:pos="5245" w:leader="none"/>
        </w:tabs>
        <w:suppressAutoHyphens w:val="true"/>
        <w:autoSpaceDE w:val="false"/>
        <w:ind w:right="84" w:firstLine="1418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62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Д1053 </w:t>
      </w:r>
    </w:p>
    <w:p>
      <w:pPr>
        <w:pStyle w:val="Normal"/>
        <w:tabs>
          <w:tab w:val="clear" w:pos="720"/>
          <w:tab w:val="left" w:pos="2410" w:leader="none"/>
          <w:tab w:val="left" w:pos="4111" w:leader="none"/>
          <w:tab w:val="left" w:pos="5245" w:leader="none"/>
        </w:tabs>
        <w:suppressAutoHyphens w:val="true"/>
        <w:autoSpaceDE w:val="false"/>
        <w:ind w:right="84" w:firstLine="141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ОТКР своим ребидом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показал силу 11-13 РС, задержку пик и отсутствие задержки в червях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 2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</w:r>
    </w:p>
    <w:p>
      <w:pPr>
        <w:pStyle w:val="Normal"/>
        <w:tabs>
          <w:tab w:val="clear" w:pos="720"/>
          <w:tab w:val="left" w:pos="2410" w:leader="none"/>
          <w:tab w:val="left" w:pos="4111" w:leader="none"/>
          <w:tab w:val="left" w:pos="5245" w:leader="none"/>
        </w:tabs>
        <w:suppressAutoHyphens w:val="true"/>
        <w:autoSpaceDE w:val="false"/>
        <w:ind w:right="84" w:firstLine="141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Р</w:t>
        <w:tab/>
        <w:t>ОТВ</w:t>
        <w:tab/>
        <w:t>ОТКР</w:t>
        <w:tab/>
        <w:t>ОТВ</w:t>
      </w:r>
    </w:p>
    <w:p>
      <w:pPr>
        <w:pStyle w:val="Normal"/>
        <w:tabs>
          <w:tab w:val="clear" w:pos="720"/>
          <w:tab w:val="left" w:pos="2410" w:leader="none"/>
          <w:tab w:val="left" w:pos="4111" w:leader="none"/>
          <w:tab w:val="left" w:pos="5245" w:leader="none"/>
        </w:tabs>
        <w:suppressAutoHyphens w:val="true"/>
        <w:autoSpaceDE w:val="false"/>
        <w:ind w:right="84" w:firstLine="1418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83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64</w:t>
        <w:tab/>
        <w:t>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2410" w:leader="none"/>
          <w:tab w:val="left" w:pos="4111" w:leader="none"/>
          <w:tab w:val="left" w:pos="5245" w:leader="none"/>
          <w:tab w:val="left" w:pos="5610" w:leader="none"/>
        </w:tabs>
        <w:suppressAutoHyphens w:val="true"/>
        <w:autoSpaceDE w:val="false"/>
        <w:ind w:right="84" w:firstLine="1418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72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В3</w:t>
        <w:tab/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2410" w:leader="none"/>
          <w:tab w:val="left" w:pos="4111" w:leader="none"/>
          <w:tab w:val="left" w:pos="5245" w:leader="none"/>
          <w:tab w:val="left" w:pos="5610" w:leader="none"/>
        </w:tabs>
        <w:suppressAutoHyphens w:val="true"/>
        <w:autoSpaceDE w:val="false"/>
        <w:ind w:right="84" w:firstLine="1418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Д865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В74</w:t>
        <w:tab/>
        <w:t>3NT</w:t>
        <w:tab/>
        <w:t>пас</w:t>
      </w:r>
    </w:p>
    <w:p>
      <w:pPr>
        <w:pStyle w:val="Normal"/>
        <w:tabs>
          <w:tab w:val="clear" w:pos="720"/>
          <w:tab w:val="left" w:pos="2410" w:leader="none"/>
          <w:tab w:val="left" w:pos="4111" w:leader="none"/>
        </w:tabs>
        <w:suppressAutoHyphens w:val="true"/>
        <w:autoSpaceDE w:val="false"/>
        <w:ind w:right="84" w:firstLine="1418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62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Д54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Здесь заявление ОТВ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имело целью сделать разыгрыва</w:t>
        <w:softHyphen/>
        <w:t>ющим ОТКР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 3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410" w:leader="none"/>
          <w:tab w:val="left" w:pos="4111" w:leader="none"/>
          <w:tab w:val="left" w:pos="5245" w:leader="none"/>
        </w:tabs>
        <w:suppressAutoHyphens w:val="true"/>
        <w:autoSpaceDE w:val="false"/>
        <w:ind w:right="84" w:firstLine="141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Р</w:t>
        <w:tab/>
        <w:t>ОТВ</w:t>
        <w:tab/>
        <w:t>ОТКР</w:t>
        <w:tab/>
        <w:t>ОТВ</w:t>
      </w:r>
    </w:p>
    <w:p>
      <w:pPr>
        <w:pStyle w:val="Normal"/>
        <w:tabs>
          <w:tab w:val="clear" w:pos="720"/>
          <w:tab w:val="left" w:pos="2410" w:leader="none"/>
          <w:tab w:val="left" w:pos="4111" w:leader="none"/>
          <w:tab w:val="left" w:pos="5245" w:leader="none"/>
        </w:tabs>
        <w:suppressAutoHyphens w:val="true"/>
        <w:autoSpaceDE w:val="false"/>
        <w:ind w:right="84" w:firstLine="1418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853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К6</w:t>
        <w:tab/>
        <w:t>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2410" w:leader="none"/>
          <w:tab w:val="left" w:pos="4111" w:leader="none"/>
          <w:tab w:val="left" w:pos="5245" w:leader="none"/>
        </w:tabs>
        <w:suppressAutoHyphens w:val="true"/>
        <w:autoSpaceDE w:val="false"/>
        <w:ind w:right="84" w:firstLine="1418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9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863</w:t>
        <w:tab/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2410" w:leader="none"/>
          <w:tab w:val="left" w:pos="4111" w:leader="none"/>
          <w:tab w:val="left" w:pos="5245" w:leader="none"/>
        </w:tabs>
        <w:suppressAutoHyphens w:val="true"/>
        <w:autoSpaceDE w:val="false"/>
        <w:ind w:right="84" w:firstLine="1418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КВ86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Д975</w:t>
        <w:tab/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!</w:t>
        <w:tab/>
        <w:t>5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2410" w:leader="none"/>
          <w:tab w:val="left" w:pos="4111" w:leader="none"/>
          <w:tab w:val="left" w:pos="4530" w:leader="none"/>
          <w:tab w:val="left" w:pos="5245" w:leader="none"/>
        </w:tabs>
        <w:suppressAutoHyphens w:val="true"/>
        <w:autoSpaceDE w:val="false"/>
        <w:ind w:right="84" w:firstLine="1418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Д105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98</w:t>
        <w:tab/>
        <w:t>пас</w:t>
      </w:r>
    </w:p>
    <w:p>
      <w:pPr>
        <w:pStyle w:val="Normal"/>
        <w:tabs>
          <w:tab w:val="clear" w:pos="720"/>
          <w:tab w:val="left" w:pos="2850" w:leader="none"/>
          <w:tab w:val="left" w:pos="453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ОТКР ребидом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показал 14-15 РС без задержек в обоих мажорах. После чего ОТВ не имея усилений поставил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. Да</w:t>
        <w:softHyphen/>
        <w:t>лее ОТКР заявкой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показал синглет червей /!/, что яви</w:t>
        <w:softHyphen/>
        <w:t>лось ключевым моментом торговли. Так как у ОТВ черва пус</w:t>
        <w:softHyphen/>
        <w:t>тая, и налицо исключение в этой масти, то он попросту на</w:t>
        <w:softHyphen/>
        <w:t>значил гейм в бубне. Если же у ОТВ была пустая пика,  ТК6 находились бы в черве, то он заявил бы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а будучи очень агрессивным бриджистом мог бы даже заявить 3NT в надежде, что пики у противника лежат 4-3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5" w:firstLine="142"/>
        <w:jc w:val="center"/>
        <w:rPr/>
      </w:pPr>
      <w:r>
        <w:rPr>
          <w:rFonts w:cs="Courier New" w:ascii="Courier New" w:hAnsi="Courier New"/>
          <w:b/>
          <w:bCs/>
          <w:sz w:val="20"/>
        </w:rPr>
        <w:t>5. Дальнешая тоговля после ответов 2</w:t>
      </w:r>
      <w:r>
        <w:rPr>
          <w:rFonts w:cs="Courier New" w:ascii="Symbol" w:hAnsi="Symbol"/>
          <w:b/>
          <w:bCs/>
          <w:sz w:val="20"/>
        </w:rPr>
        <w:t></w:t>
      </w:r>
      <w:r>
        <w:rPr>
          <w:rFonts w:cs="Courier New" w:ascii="Courier New" w:hAnsi="Courier New"/>
          <w:b/>
          <w:bCs/>
          <w:sz w:val="20"/>
        </w:rPr>
        <w:t>/</w:t>
      </w:r>
      <w:r>
        <w:rPr>
          <w:rFonts w:cs="Courier New" w:ascii="Symbol" w:hAnsi="Symbol"/>
          <w:b/>
          <w:bCs/>
          <w:sz w:val="20"/>
        </w:rPr>
        <w:t></w:t>
      </w:r>
      <w:r>
        <w:rPr>
          <w:rFonts w:cs="Courier New" w:ascii="Courier New" w:hAnsi="Courier New"/>
          <w:b/>
          <w:bCs/>
          <w:sz w:val="20"/>
        </w:rPr>
        <w:t>, 3</w:t>
      </w:r>
      <w:r>
        <w:rPr>
          <w:rFonts w:cs="Courier New" w:ascii="Symbol" w:hAnsi="Symbol"/>
          <w:b/>
          <w:bCs/>
          <w:sz w:val="20"/>
        </w:rPr>
        <w:t></w:t>
      </w:r>
      <w:r>
        <w:rPr>
          <w:rFonts w:cs="Courier New" w:ascii="Courier New" w:hAnsi="Courier New"/>
          <w:b/>
          <w:bCs/>
          <w:sz w:val="20"/>
        </w:rPr>
        <w:t xml:space="preserve"> и 2NT.</w:t>
      </w:r>
    </w:p>
    <w:p>
      <w:pPr>
        <w:pStyle w:val="Normal"/>
        <w:suppressAutoHyphens w:val="true"/>
        <w:autoSpaceDE w:val="false"/>
        <w:ind w:right="85" w:firstLine="301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5.1. Ребиды после мастевых заявок с прыжком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осле таких, т.е.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и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, заявок ОТКР имея 3+ кар</w:t>
        <w:softHyphen/>
        <w:t>точный фит в масти партнёра обязан поднять её на уровень. После согласования партнёры торгуются кюбидами. Если же у ОТКР нет фита, то он торгуется исходя из следующих прин</w:t>
        <w:softHyphen/>
        <w:t>ципов: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минимум открытия показывает экономично, т.е. на ближай</w:t>
        <w:softHyphen/>
        <w:t>шем возможном уровне, например, в секвенции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это будут заявки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/NT,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максимум открытия показывается неэкономично, например, в секвенции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это будут заявки 3NT,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,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5.2. Ребиды после ответа 2NT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left="1843" w:right="84" w:hanging="1559"/>
        <w:jc w:val="left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   = искусственный ребид, показывающий минимум в нерав</w:t>
        <w:softHyphen/>
        <w:t>номерном распределении; в этой секвенции заявление ОТВ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искусственное приглашение к показу ОТКР своего расклада,</w:t>
      </w:r>
    </w:p>
    <w:p>
      <w:pPr>
        <w:pStyle w:val="Normal"/>
        <w:suppressAutoHyphens w:val="true"/>
        <w:autoSpaceDE w:val="false"/>
        <w:ind w:left="1843" w:right="84" w:hanging="155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NT      = ребид, показывающий минимум открытия в равномерном распределении,</w:t>
      </w:r>
    </w:p>
    <w:p>
      <w:pPr>
        <w:pStyle w:val="Normal"/>
        <w:suppressAutoHyphens w:val="true"/>
        <w:autoSpaceDE w:val="false"/>
        <w:ind w:left="1843" w:right="84" w:hanging="1559"/>
        <w:jc w:val="left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     = ребид, показывающий максимум открытия в равномер</w:t>
        <w:softHyphen/>
        <w:t>ном распределении,</w:t>
      </w:r>
    </w:p>
    <w:p>
      <w:pPr>
        <w:pStyle w:val="Normal"/>
        <w:suppressAutoHyphens w:val="true"/>
        <w:autoSpaceDE w:val="false"/>
        <w:ind w:left="1843" w:right="84" w:hanging="1559"/>
        <w:jc w:val="left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= натуральные ребиды, показывающие максимум от</w:t>
        <w:softHyphen/>
        <w:t>крытия в неравномерном распределении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ак видно, в данных секвенциях Пресижн не вносит ничего нового, и, наоборот, все просто и логично. 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Р а з д е л   IV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/>
      </w:pPr>
      <w:r>
        <w:rPr>
          <w:rFonts w:cs="Courier New" w:ascii="Courier New" w:hAnsi="Courier New"/>
          <w:b/>
          <w:bCs/>
          <w:sz w:val="24"/>
        </w:rPr>
        <w:t>Торговля после открытий 1</w:t>
      </w:r>
      <w:r>
        <w:rPr>
          <w:rFonts w:cs="Courier New" w:ascii="Symbol" w:hAnsi="Symbol"/>
          <w:sz w:val="24"/>
        </w:rPr>
        <w:t>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Symbol" w:hAnsi="Symbol"/>
          <w:sz w:val="24"/>
        </w:rPr>
        <w:t>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. Первый ответ /без интервенции 1-го защитника/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Руку ОТВ, как и при открытии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можно разделить на три диапазона силы: 0-7 РС, 8-15 РС и 16+ РС, и торгуемся соответственно этому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1. Ответы из диапазона 8-15 Р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Непосредственное поднятие масти ОТКР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3+ карточным фитом в масти ОТКР Пресижн требует под</w:t>
        <w:softHyphen/>
        <w:t>нять её сразу, а уровень поднятия, очевидно, зависит от онерной и раскладной силы /дополнительные очки за рас</w:t>
        <w:softHyphen/>
        <w:t>клад подсчитываются, как на стр.15/. Тогда:</w:t>
      </w:r>
    </w:p>
    <w:p>
      <w:pPr>
        <w:pStyle w:val="Normal"/>
        <w:suppressAutoHyphens w:val="true"/>
        <w:autoSpaceDE w:val="false"/>
        <w:ind w:left="1418" w:right="84" w:hanging="1115"/>
        <w:jc w:val="left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8-10 пунктов /общих/, не форсирует,</w:t>
      </w:r>
    </w:p>
    <w:p>
      <w:pPr>
        <w:pStyle w:val="Normal"/>
        <w:suppressAutoHyphens w:val="true"/>
        <w:autoSpaceDE w:val="false"/>
        <w:ind w:left="1418" w:right="84" w:hanging="1115"/>
        <w:jc w:val="left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11-13 пунктов, не форсирует,</w:t>
      </w:r>
    </w:p>
    <w:p>
      <w:pPr>
        <w:pStyle w:val="Normal"/>
        <w:suppressAutoHyphens w:val="true"/>
        <w:autoSpaceDE w:val="false"/>
        <w:ind w:left="1418" w:right="84" w:hanging="1115"/>
        <w:jc w:val="left"/>
        <w:rPr/>
      </w:pPr>
      <w:r>
        <w:rPr>
          <w:rFonts w:cs="Courier New" w:ascii="Courier New" w:hAnsi="Courier New"/>
          <w:sz w:val="20"/>
        </w:rPr>
        <w:t>-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14-15 пунктов, 4+ карточный фит /допускается Фхх/, причём сила в онерах не более 11 РС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Сильное согласование масти ОТКР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того, чтобы при 14-15 РС у ОТВ не упустить возмож</w:t>
        <w:softHyphen/>
        <w:t>ности шлема, применяются две искусственные заявки, силь</w:t>
        <w:softHyphen/>
        <w:t>но согласующие масть ОТКР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701" w:right="84" w:hanging="139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NT = 14-15 РС, равномерный расклад с 4+ карточным фитом или хорошим трёхкарточным. После такого ответа, ОТКР с минимумом назначает гейм в со</w:t>
        <w:softHyphen/>
        <w:t>гласованной масти, а с максимумом инвитирует к шлему, называя другую масть /это не кюбид!/. ЕСЛИ ОТВ имеет дополнение ко второй масти, то обязан принять инвит.</w:t>
      </w:r>
    </w:p>
    <w:p>
      <w:pPr>
        <w:pStyle w:val="Normal"/>
        <w:suppressAutoHyphens w:val="true"/>
        <w:autoSpaceDE w:val="false"/>
        <w:ind w:left="1701" w:right="84" w:hanging="1398"/>
        <w:rPr/>
      </w:pPr>
      <w:r>
        <w:rPr>
          <w:rFonts w:cs="Courier New" w:ascii="Courier New" w:hAnsi="Courier New"/>
          <w:sz w:val="20"/>
        </w:rPr>
        <w:t>- Сплинтер, т.е. двойной прыжок в новую масть = соглас</w:t>
        <w:softHyphen/>
        <w:t>но конвенции, называемой Сплинтер, показ синглета или ренонса в масти прыжка с силой 11-15 РС 4+ карточным фитом; например, после открытия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Сплинтером являются заявки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и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. Те</w:t>
        <w:softHyphen/>
        <w:t>перь, если у ОТКР нет фигур в масти объявленной краткости /исключение/, то при максимуме откры</w:t>
        <w:softHyphen/>
        <w:t>тия малый шлем выигрывается почти наверняка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осле открытия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suppressAutoHyphens w:val="true"/>
        <w:autoSpaceDE w:val="false"/>
        <w:ind w:left="5103" w:right="84" w:hanging="4800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В76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Д86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104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4 -  заявка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/Сплинтер/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 xml:space="preserve">В конце пунктов а) и б) приведём контрольный пример: ОТКР 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К8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ДВ65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Д108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7 начал торговлю за</w:t>
        <w:softHyphen/>
        <w:t>явкой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. Если ОТВ заявит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134" w:right="84" w:hanging="831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то достаточно завить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/англосаксонский метод дополнений, видимо, ни Вэй, ни Горен не знали ком</w:t>
        <w:softHyphen/>
        <w:t>бинированного вызова Щурига/, и если у ОТВ есть дополнение в бубнах, то он поставит гейм,</w:t>
      </w:r>
    </w:p>
    <w:p>
      <w:pPr>
        <w:pStyle w:val="Normal"/>
        <w:suppressAutoHyphens w:val="true"/>
        <w:autoSpaceDE w:val="false"/>
        <w:ind w:left="1134" w:right="84" w:hanging="831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то следует заявить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1134" w:right="84" w:hanging="831"/>
        <w:rPr/>
      </w:pPr>
      <w:r>
        <w:rPr>
          <w:rFonts w:cs="Courier New" w:ascii="Courier New" w:hAnsi="Courier New"/>
          <w:sz w:val="20"/>
        </w:rPr>
        <w:t>-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то следует спасовать,</w:t>
      </w:r>
    </w:p>
    <w:p>
      <w:pPr>
        <w:pStyle w:val="Normal"/>
        <w:suppressAutoHyphens w:val="true"/>
        <w:autoSpaceDE w:val="false"/>
        <w:ind w:left="1134" w:right="84" w:hanging="831"/>
        <w:rPr/>
      </w:pPr>
      <w:r>
        <w:rPr>
          <w:rFonts w:cs="Courier New" w:ascii="Courier New" w:hAnsi="Courier New"/>
          <w:sz w:val="20"/>
        </w:rPr>
        <w:t>- 3NT, то следует проинвитировать к шлему, заявив свою вторую масть, т.е. назначить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Заявление ОТВ своей масти без прыжка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ий принцип: заявление своей масти без прыжка форсирует на один круг.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для заявки типа один на один, т.е.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достаточ</w:t>
        <w:softHyphen/>
        <w:t>но иметь 8 РС и 4-карточную масть с 1 фигурой,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для заявки типа два на один /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 критерии более жесткие: минимум 11 РС и если масть 4 -карточная, то с двумя фигурами, при 5+ карточной ма</w:t>
        <w:softHyphen/>
        <w:t>сти достаточно одной фигуры /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5+ карточная масть/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имеры: 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После открытия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с рукой:</w:t>
      </w:r>
    </w:p>
    <w:p>
      <w:pPr>
        <w:pStyle w:val="Normal"/>
        <w:suppressAutoHyphens w:val="true"/>
        <w:autoSpaceDE w:val="false"/>
        <w:ind w:right="84" w:firstLine="303"/>
        <w:rPr>
          <w:rFonts w:ascii="Symbol" w:hAnsi="Symbol" w:cs="Courier New"/>
          <w:sz w:val="20"/>
        </w:rPr>
      </w:pPr>
      <w:r>
        <w:rPr>
          <w:rFonts w:cs="Courier New" w:ascii="Symbol" w:hAnsi="Symbol"/>
          <w:sz w:val="20"/>
        </w:rPr>
      </w:r>
    </w:p>
    <w:p>
      <w:pPr>
        <w:pStyle w:val="Normal"/>
        <w:suppressAutoHyphens w:val="true"/>
        <w:autoSpaceDE w:val="false"/>
        <w:ind w:left="3261" w:right="84" w:hanging="2958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985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6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875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Д53  - следует заявить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3261" w:right="84" w:hanging="2958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КВ1065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753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7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6 - следует вместо показа фита сна</w:t>
        <w:softHyphen/>
        <w:t>чала заявить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а позднее дать фит в черву; это единственный случай, когда имея фит не сразу его даём - таким способом пока</w:t>
        <w:softHyphen/>
        <w:t>зываем хорошую 6-карточную масть с одной отдачей,</w:t>
      </w:r>
    </w:p>
    <w:p>
      <w:pPr>
        <w:pStyle w:val="Normal"/>
        <w:suppressAutoHyphens w:val="true"/>
        <w:autoSpaceDE w:val="false"/>
        <w:ind w:left="3261" w:right="84" w:hanging="2958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В102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9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Д8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Д863 - следует заявить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left="3261" w:right="84" w:hanging="295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3261" w:right="84" w:hanging="2958"/>
        <w:jc w:val="left"/>
        <w:rPr/>
      </w:pPr>
      <w:r>
        <w:rPr>
          <w:rFonts w:cs="Courier New" w:ascii="Courier New" w:hAnsi="Courier New"/>
          <w:sz w:val="20"/>
        </w:rPr>
        <w:t>После открытия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suppressAutoHyphens w:val="true"/>
        <w:autoSpaceDE w:val="false"/>
        <w:ind w:left="3261" w:right="84" w:hanging="295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3261" w:right="84" w:hanging="2958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8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75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К4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В42  - следует заявить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3261" w:right="84" w:hanging="2958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7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1076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8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65 - следует заявить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т.к.    масть 5-карточная.</w:t>
      </w:r>
    </w:p>
    <w:p>
      <w:pPr>
        <w:pStyle w:val="Normal"/>
        <w:suppressAutoHyphens w:val="true"/>
        <w:autoSpaceDE w:val="false"/>
        <w:ind w:left="3261" w:right="84" w:hanging="295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Ответ 1NT - Это "собирательная" заявка всех типов рук, с которыми нельзя было сделать заявку из предыдущих пунктов. Здесь, однако, следует отметить, что Пресижн строго требует придерживаться иерархии ответов, в чём можно было убедиться, изучая предыдущий раздел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 форсирует на один круг, и факт этот полностью оче</w:t>
        <w:softHyphen/>
        <w:t>виден, так как, например, с рукой: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 xml:space="preserve">-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2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К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Д106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982 нельзя согласовать пику, пото</w:t>
        <w:softHyphen/>
        <w:t>му что в пике дублет, минорные четвёрки содержат то</w:t>
        <w:softHyphen/>
        <w:t>лько по одной фигуре. 3NT означали бы что-нибудь со</w:t>
        <w:softHyphen/>
        <w:t>всем иное, хочешь - не хочешь, несмотря на 15 РС за</w:t>
        <w:softHyphen/>
        <w:t>являем 1NT,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 xml:space="preserve">-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102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В83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В864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7 отсутствие фита в пику, и дело в том, что из-за того, что нет 11 РС бубны заявлять нельзя, поэтому 1NT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что делать с рукой при фите и силе 12-15 РС, когда не выполнены условия для других ответов? Также заявить 1NT, а позднее согласовать масть с прыжком /14-15 РС/ или без прыжка /12-13 РС/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2. Ответы из диапазона 16+ Р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а) Заявки с прыжком, т.е.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/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и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. Эти ответы аналогичны ответам на открытие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/стр.23, п.1.3.а)/. А именно: хорошая с 2-3 фигурами 5+ карточ</w:t>
        <w:softHyphen/>
        <w:t>ная масть, форсирует до гейма, не отрицает фит в масти ОТКР. Собственно, с точки зрения качества фита в масти ОТКР Пресижн советует не придерживаться жесткой гра</w:t>
        <w:softHyphen/>
        <w:t>ницы 16 РС, например, после открытия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 xml:space="preserve">-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Д75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43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7 следует заявить, несмотря на 15 РС,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и, наоборот, с рукой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 xml:space="preserve">-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Д75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3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В93 из-за мисфита в черве и непло</w:t>
        <w:softHyphen/>
        <w:t>тной пики, несмотря на 16 РС, следует заявить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б) Ответ 2NT. Этот ответ также аналогичен ответу на от</w:t>
        <w:softHyphen/>
        <w:t>крытие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/см.стр.23, п.1.3.б./. То есть: без хорошей 5+ карточной масти, не исключает фита в масти ОТКР и форсирует до гейма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. Схема ответа после интервенции первого защитника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2.1. После интервенции контрой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Style10"/>
        <w:rPr/>
      </w:pPr>
      <w:r>
        <w:rPr/>
        <w:t>- реконтра означает 11+ РС в раскладе, дающем возможность поймать противников на штрафную контру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посредственное поднятие масти ОТКР является типичной блокирующей торговлей с силой 0-7 РС, основанной на не</w:t>
        <w:softHyphen/>
        <w:t>равномерном раскладе и 4+ карточном фите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веты в NT имеют смысл нормальных, лимитированных под</w:t>
        <w:softHyphen/>
        <w:t>нятий масти ОТКР, т.е. : 1NT является соответствиет за</w:t>
        <w:softHyphen/>
        <w:t>явки 2 в масти ОТКР /8-10 РС/, а 2NT - 3 в масти ОТКР /11-13 РС/. Это достаточно очевидная последовательность в блокирующей торговле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тальные заявки остаются без изменений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2.2. После интервенции первого защитника мастью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Style10"/>
        <w:rPr/>
      </w:pPr>
      <w:r>
        <w:rPr/>
        <w:t>- Лимитированные ответы в масти ОТКР остаются без измене</w:t>
        <w:softHyphen/>
        <w:t>ний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веты 1NT и 2NT натуральны, не форсируют, показывают задержку в масти противника и силу, соответственно, 8-10 РС и 11-12 РС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юбид в масть противника означает 11+ РС и хороший фит в масти ОТКР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тра до второго уровня является отрицательной, а выше - штрафной.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3. Дальнейшая секвенция после ответов своей мастью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ответов своей мастью ОТКР, как и предыдущем разде</w:t>
        <w:softHyphen/>
        <w:t>ле, делит свой диапазон силы 11-15 РС на два варианта: 11-13 РС, т.е. минимум открытия, и 14-15 РС, т.е. максимум открытия. Соответственно этому строится дальнейшая торго</w:t>
        <w:softHyphen/>
        <w:t>вля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1. Ребиды ОТКР, показывающие минимум открытия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ий принцип состоит в том, что с минимумом ОТКР не дол</w:t>
        <w:softHyphen/>
        <w:t>жен проскочить уровень безопасности, т.е. 2NT! В связи с этим ОТКР показывает свой минимум с помощью простых реби</w:t>
        <w:softHyphen/>
        <w:t>дов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если он имеет 6+ карточную масть, то повторяет масть открытия без прыжка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если он имеет боковую четвёрку, то называет её, если может сделать это на уровне 2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однимает масть ОТВ, если имеет в ней соответствующий фит: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в секвенции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имея триплет пик заявляет попро</w:t>
        <w:softHyphen/>
        <w:t>сту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в то же время в секвенции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5+карточная черва/ в виде исключения может заявить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с 3+карточным фи</w:t>
        <w:softHyphen/>
        <w:t>том, т.е. превысить уровень безопасности /так как это обеспечивается балансом/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заявляет "собирательное" NT, если его рука не удовле</w:t>
        <w:softHyphen/>
        <w:t>творяет ни одному из вышеперечисленных ребидов /заявка делается без прыжка/. Очевидно, ребиды, показывающие минимум открытия не форсируют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left"/>
        <w:rPr/>
      </w:pPr>
      <w:r>
        <w:rPr>
          <w:rFonts w:cs="Courier New" w:ascii="Courier New" w:hAnsi="Courier New"/>
          <w:sz w:val="20"/>
          <w:u w:val="single"/>
        </w:rPr>
        <w:t>3.2. Ребиды ОТКР, показывающие максимум открытия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вышение ОТКР уровня 2NT /кроме случаев, указанных вы</w:t>
        <w:softHyphen/>
        <w:t>ше/ свидетельствует о максимуме открытия.  Учитывая это ОТКР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овторяет с прыжком 6+карточную масть открытия, но вни</w:t>
        <w:softHyphen/>
        <w:t>мание: повторить можно только масть с одной отдачей или лучше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однимает с прыжком мажор ОТВ с 3-карточным фитом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заявляет новую масть на третьем уровне, причем если это четвёрка, то она должна содержать две фигуры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поднимает минор партнёра до уровня 3 уже с 3-карточным фитом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заявляет новую масть на уровне 4, что в соответствии с конвенцией Сплинтер, свидетельствует не только о 14-15 РС, но также о 4+ карточном фите в масти ОТВ и сингле</w:t>
        <w:softHyphen/>
        <w:t>те или ренонсе в масти Сплинтера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заявляет "собирательное" NT с прыжком, если его рука не удовлетворяет ни одному из вышеперечисленных ребидов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осле ответа два–на-один ребид ОТКР, свидетельствующий о максимуме открытия форсирует; единственное исключение со</w:t>
        <w:softHyphen/>
        <w:t>ставляет секвенция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который не форсирует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3. Несколько примеров на ребиды ОТКР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142"/>
        <w:jc w:val="left"/>
        <w:rPr/>
      </w:pPr>
      <w:r>
        <w:rPr>
          <w:rFonts w:cs="Courier New" w:ascii="Courier New" w:hAnsi="Courier New"/>
          <w:sz w:val="20"/>
        </w:rPr>
        <w:t>а) В секвенции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suppressAutoHyphens w:val="true"/>
        <w:autoSpaceDE w:val="false"/>
        <w:ind w:left="3119" w:right="84" w:hanging="2693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72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865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6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82 - следует дать ребид 1NT, а в сек</w:t>
        <w:softHyphen/>
        <w:t>венции, например, 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-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следует дать ребид 2NT,</w:t>
      </w:r>
    </w:p>
    <w:p>
      <w:pPr>
        <w:pStyle w:val="Normal"/>
        <w:suppressAutoHyphens w:val="true"/>
        <w:autoSpaceDE w:val="false"/>
        <w:ind w:left="3119" w:right="84" w:hanging="269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142"/>
        <w:jc w:val="left"/>
        <w:rPr/>
      </w:pPr>
      <w:r>
        <w:rPr>
          <w:rFonts w:cs="Courier New" w:ascii="Courier New" w:hAnsi="Courier New"/>
          <w:sz w:val="20"/>
        </w:rPr>
        <w:t>б) В секвенции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suppressAutoHyphens w:val="true"/>
        <w:autoSpaceDE w:val="false"/>
        <w:ind w:left="3544" w:right="84" w:hanging="3118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8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865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8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72   - ребид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а с</w:t>
      </w:r>
    </w:p>
    <w:p>
      <w:pPr>
        <w:pStyle w:val="Normal"/>
        <w:suppressAutoHyphens w:val="true"/>
        <w:autoSpaceDE w:val="false"/>
        <w:ind w:left="3544" w:right="84" w:hanging="3118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7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864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63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4 - следует дать ребид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т.к. Пре</w:t>
        <w:softHyphen/>
        <w:t>сижн в раскладе 6-4 даёт предпо</w:t>
        <w:softHyphen/>
        <w:t>чтение 6-карточному мажору,</w:t>
      </w:r>
    </w:p>
    <w:p>
      <w:pPr>
        <w:pStyle w:val="Normal"/>
        <w:suppressAutoHyphens w:val="true"/>
        <w:autoSpaceDE w:val="false"/>
        <w:ind w:left="3544" w:right="84" w:hanging="311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142"/>
        <w:jc w:val="left"/>
        <w:rPr/>
      </w:pPr>
      <w:r>
        <w:rPr>
          <w:rFonts w:cs="Courier New" w:ascii="Courier New" w:hAnsi="Courier New"/>
          <w:sz w:val="20"/>
        </w:rPr>
        <w:t>в) В секвенции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suppressAutoHyphens w:val="true"/>
        <w:autoSpaceDE w:val="false"/>
        <w:ind w:left="3119" w:right="84" w:hanging="2693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7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865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В6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643 - ребид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а с</w:t>
      </w:r>
    </w:p>
    <w:p>
      <w:pPr>
        <w:pStyle w:val="Normal"/>
        <w:suppressAutoHyphens w:val="true"/>
        <w:autoSpaceDE w:val="false"/>
        <w:ind w:left="3261" w:right="84" w:hanging="2835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В62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865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7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643 - следует дать ребид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это не си</w:t>
        <w:softHyphen/>
        <w:t>льный реверс, так как заявлен ни</w:t>
        <w:softHyphen/>
        <w:t>же уровня 2NT,</w:t>
      </w:r>
    </w:p>
    <w:p>
      <w:pPr>
        <w:pStyle w:val="Normal"/>
        <w:suppressAutoHyphens w:val="true"/>
        <w:autoSpaceDE w:val="false"/>
        <w:ind w:left="3544" w:right="84" w:hanging="311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142"/>
        <w:jc w:val="left"/>
        <w:rPr/>
      </w:pPr>
      <w:r>
        <w:rPr>
          <w:rFonts w:cs="Courier New" w:ascii="Courier New" w:hAnsi="Courier New"/>
          <w:sz w:val="20"/>
        </w:rPr>
        <w:t>г) В секвенции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suppressAutoHyphens w:val="true"/>
        <w:autoSpaceDE w:val="false"/>
        <w:ind w:left="2977" w:right="84" w:hanging="2551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Д864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83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В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73 - ребид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это, соб</w:t>
        <w:softHyphen/>
        <w:t>ственно говоря, описанное исключение,</w:t>
      </w:r>
    </w:p>
    <w:p>
      <w:pPr>
        <w:pStyle w:val="Normal"/>
        <w:suppressAutoHyphens w:val="true"/>
        <w:autoSpaceDE w:val="false"/>
        <w:ind w:left="2977" w:right="84" w:hanging="283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142"/>
        <w:jc w:val="left"/>
        <w:rPr/>
      </w:pPr>
      <w:r>
        <w:rPr>
          <w:rFonts w:cs="Courier New" w:ascii="Courier New" w:hAnsi="Courier New"/>
          <w:sz w:val="20"/>
        </w:rPr>
        <w:t>д) В секвенции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suppressAutoHyphens w:val="true"/>
        <w:autoSpaceDE w:val="false"/>
        <w:ind w:left="3119" w:right="84" w:hanging="2693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Д8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986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7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1073 - следует дать ребид 2NT, т.к. не</w:t>
        <w:softHyphen/>
        <w:t>льзя с минимумом проскакивать зо</w:t>
        <w:softHyphen/>
        <w:t>ну 2NT,</w:t>
      </w:r>
    </w:p>
    <w:p>
      <w:pPr>
        <w:pStyle w:val="Normal"/>
        <w:suppressAutoHyphens w:val="true"/>
        <w:autoSpaceDE w:val="false"/>
        <w:ind w:left="3119" w:right="84" w:hanging="2977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142"/>
        <w:jc w:val="left"/>
        <w:rPr/>
      </w:pPr>
      <w:r>
        <w:rPr>
          <w:rFonts w:cs="Courier New" w:ascii="Courier New" w:hAnsi="Courier New"/>
          <w:sz w:val="20"/>
        </w:rPr>
        <w:t>е) В секвенции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suppressAutoHyphens w:val="true"/>
        <w:autoSpaceDE w:val="false"/>
        <w:ind w:right="84" w:firstLine="42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72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КВ74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6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Д63 - ребид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, а с</w:t>
      </w:r>
    </w:p>
    <w:p>
      <w:pPr>
        <w:pStyle w:val="Normal"/>
        <w:suppressAutoHyphens w:val="true"/>
        <w:autoSpaceDE w:val="false"/>
        <w:ind w:right="84" w:firstLine="42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8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КВ763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97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102 - заявить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right="84" w:firstLine="142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142"/>
        <w:jc w:val="left"/>
        <w:rPr/>
      </w:pPr>
      <w:r>
        <w:rPr>
          <w:rFonts w:cs="Courier New" w:ascii="Courier New" w:hAnsi="Courier New"/>
          <w:sz w:val="20"/>
        </w:rPr>
        <w:t>ж) В секвенции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suppressAutoHyphens w:val="true"/>
        <w:autoSpaceDE w:val="false"/>
        <w:ind w:right="84" w:firstLine="42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Д8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743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6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102 - следует дать ребид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right="84" w:firstLine="426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142"/>
        <w:jc w:val="left"/>
        <w:rPr/>
      </w:pPr>
      <w:r>
        <w:rPr>
          <w:rFonts w:cs="Courier New" w:ascii="Courier New" w:hAnsi="Courier New"/>
          <w:sz w:val="20"/>
        </w:rPr>
        <w:t>з) В секвенции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suppressAutoHyphens w:val="true"/>
        <w:autoSpaceDE w:val="false"/>
        <w:ind w:right="84" w:firstLine="42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1087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865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7 - ребид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а с</w:t>
      </w:r>
    </w:p>
    <w:p>
      <w:pPr>
        <w:pStyle w:val="Normal"/>
        <w:suppressAutoHyphens w:val="true"/>
        <w:autoSpaceDE w:val="false"/>
        <w:ind w:right="84" w:firstLine="42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8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ДВ1085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97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В7 - следует дать ребид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right="84" w:firstLine="426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142"/>
        <w:jc w:val="left"/>
        <w:rPr/>
      </w:pPr>
      <w:r>
        <w:rPr>
          <w:rFonts w:cs="Courier New" w:ascii="Courier New" w:hAnsi="Courier New"/>
          <w:sz w:val="20"/>
        </w:rPr>
        <w:t>и) В секвенции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suppressAutoHyphens w:val="true"/>
        <w:autoSpaceDE w:val="false"/>
        <w:ind w:right="84" w:firstLine="42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В1075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8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В864 - следует заявить 3NT,</w:t>
      </w:r>
    </w:p>
    <w:p>
      <w:pPr>
        <w:pStyle w:val="Normal"/>
        <w:suppressAutoHyphens w:val="true"/>
        <w:autoSpaceDE w:val="false"/>
        <w:ind w:right="84" w:firstLine="426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142"/>
        <w:jc w:val="left"/>
        <w:rPr/>
      </w:pPr>
      <w:r>
        <w:rPr>
          <w:rFonts w:cs="Courier New" w:ascii="Courier New" w:hAnsi="Courier New"/>
          <w:sz w:val="20"/>
        </w:rPr>
        <w:t>к) В секвенции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suppressAutoHyphens w:val="true"/>
        <w:autoSpaceDE w:val="false"/>
        <w:ind w:right="84" w:firstLine="42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Д764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Д86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5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63 - следует дать ребид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right="84" w:firstLine="426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142"/>
        <w:jc w:val="left"/>
        <w:rPr/>
      </w:pPr>
      <w:r>
        <w:rPr>
          <w:rFonts w:cs="Courier New" w:ascii="Courier New" w:hAnsi="Courier New"/>
          <w:sz w:val="20"/>
        </w:rPr>
        <w:t>л) В секвенции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с рукой:</w:t>
      </w:r>
    </w:p>
    <w:p>
      <w:pPr>
        <w:pStyle w:val="Normal"/>
        <w:suppressAutoHyphens w:val="true"/>
        <w:autoSpaceDE w:val="false"/>
        <w:ind w:left="3261" w:right="84" w:hanging="2835"/>
        <w:jc w:val="left"/>
        <w:rPr/>
      </w:pPr>
      <w:r>
        <w:rPr>
          <w:rFonts w:cs="Courier New" w:ascii="Symbol" w:hAnsi="Symbol"/>
          <w:sz w:val="20"/>
        </w:rPr>
        <w:t></w:t>
      </w:r>
      <w:r>
        <w:rPr>
          <w:rFonts w:cs="Courier New" w:ascii="Courier New" w:hAnsi="Courier New"/>
          <w:sz w:val="20"/>
        </w:rPr>
        <w:t xml:space="preserve">ТКВ65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864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5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8 - следует дать ребид, согласно кон</w:t>
        <w:softHyphen/>
        <w:t>венции Сплинтер -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4. Дальнейшая торговля после ответа 1NT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ий принцип состоит в том, что ребид до уровня два в масти открытия показывает минимум, а выше - максимум. Из этих соображений можно назвать заявку два в масти откры</w:t>
        <w:softHyphen/>
        <w:t>тия условной границей мин/макс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4.1. Ребиды, показывающие минимум открытия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а) Если ОТКР не имеет другой масти, которую можно было бы заявить ниже границы мин/макс, то он обязан назвать да</w:t>
        <w:softHyphen/>
        <w:t>же триплет в миноре, а при наличии двух триплетов в ми</w:t>
        <w:softHyphen/>
        <w:t xml:space="preserve">норах - лучший из них, например, 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7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865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В42 следует дать ребид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б) Повторение масти открытия свидетельствует либо о 5-кар</w:t>
        <w:softHyphen/>
        <w:t>точной масти с двумя дублетами в минорах /что, напри</w:t>
        <w:softHyphen/>
        <w:t>мер, после открытия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автоматически указывает на на</w:t>
        <w:softHyphen/>
        <w:t>личие четвёрки пик/, либо о 6+ карточной масти откры</w:t>
        <w:softHyphen/>
        <w:t xml:space="preserve">тия, например, 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В87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К865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7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54 следует дать ребид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биды, указывающие на минимум открытия, очевидно, не фор</w:t>
        <w:softHyphen/>
        <w:t>сируют. ОТВ может спасовать, а если он: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ит новую масть, то это сайн-офф,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ит 2NT, то это инвит к 3 NT,</w:t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Courier New" w:hAnsi="Courier New"/>
          <w:sz w:val="20"/>
        </w:rPr>
        <w:t>- заявит 3 NT, то это, очевидно, финальный контракт. Учитывая факт, что заявка 1NT, как "собирательная", может включать в себя руку с фитом и силой, то, например, в сек</w:t>
        <w:softHyphen/>
        <w:t>венции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1NT и ребиде, скажем,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заявление ОТВ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бу</w:t>
        <w:softHyphen/>
        <w:t>дет означать 12-13 РС, а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14-15 РС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4.2. Ребиды, показывающие максимум открытия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вышение ОТКР уровня мин/макс свидетельствует о макси</w:t>
        <w:softHyphen/>
        <w:t xml:space="preserve">муме открытия, а точнее: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а) после открытия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ребид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является сильным реверсом в раскладе 5-4, например, с рукой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В87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865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7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2 - следует заявить ребид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2NT говорит о раскладе 5332, например, с рукой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6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К763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10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72 - следует дать ребид 2NT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в)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показывают 4+ карточную масть, например, с рукой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86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К865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КВ7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4 - следует дать ребид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повторение с прыжком масти открытия показывает 6+ кар</w:t>
        <w:softHyphen/>
        <w:t>точную масть открытия, например, с рукой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6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К754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10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72 - следует дать ребид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Ребиды, показывающие максимум открытия, также не форсиру</w:t>
        <w:softHyphen/>
        <w:t>ют. ОТВ может спасовать,а назначение им новой масти и 2NT после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является сайн-оффом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5. Замечания относительно торговли после сильных ответов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осле сильных ответов, т.е. прыжков в масть и 2NT дальней</w:t>
        <w:softHyphen/>
        <w:t>шая торговля строится также, как и после открытия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см. стр.26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Р а з д е л   V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Торговля после открытия 1NT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. Первый ответ /без интервенции первого защитника/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autoSpaceDE w:val="false"/>
        <w:ind w:left="1560" w:right="84" w:hanging="1257"/>
        <w:jc w:val="left"/>
        <w:rPr/>
      </w:pPr>
      <w:r>
        <w:rPr>
          <w:rFonts w:cs="Courier New" w:ascii="Courier New" w:hAnsi="Courier New"/>
          <w:sz w:val="20"/>
        </w:rPr>
        <w:t>а)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= слабый Стейман, сила 8-11 РС, не форсирует до гей</w:t>
        <w:softHyphen/>
        <w:t>ма,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autoSpaceDE w:val="false"/>
        <w:ind w:left="1560" w:right="84" w:hanging="1257"/>
        <w:jc w:val="left"/>
        <w:rPr/>
      </w:pPr>
      <w:r>
        <w:rPr>
          <w:rFonts w:cs="Courier New" w:ascii="Courier New" w:hAnsi="Courier New"/>
          <w:sz w:val="20"/>
        </w:rPr>
        <w:t>б)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 = сильный Стейман, сила 12+ РС, форсирует до гейма,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autoSpaceDE w:val="false"/>
        <w:ind w:left="1560" w:right="84" w:hanging="1257"/>
        <w:jc w:val="left"/>
        <w:rPr/>
      </w:pPr>
      <w:r>
        <w:rPr>
          <w:rFonts w:cs="Courier New" w:ascii="Courier New" w:hAnsi="Courier New"/>
          <w:sz w:val="20"/>
        </w:rPr>
        <w:t>в)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сайн-офф, 5+ карточная масть, сила 0-7 РС,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autoSpaceDE w:val="false"/>
        <w:ind w:left="1560" w:right="84" w:hanging="1257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2NT  = 10-11 РС, равномерный расклад без мажорных чет</w:t>
        <w:softHyphen/>
        <w:t>вёрок, инвит к 3NT,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uppressAutoHyphens w:val="true"/>
        <w:autoSpaceDE w:val="false"/>
        <w:ind w:left="1560" w:right="84" w:hanging="1257"/>
        <w:jc w:val="left"/>
        <w:rPr/>
      </w:pPr>
      <w:r>
        <w:rPr>
          <w:rFonts w:cs="Courier New" w:ascii="Courier New" w:hAnsi="Courier New"/>
          <w:sz w:val="20"/>
        </w:rPr>
        <w:t>д)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6+ карточная масть с силой 5-7 РС /минимум 5 РС в этой масти/,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autoSpaceDE w:val="false"/>
        <w:ind w:left="1560" w:right="84" w:hanging="1257"/>
        <w:jc w:val="left"/>
        <w:rPr/>
      </w:pPr>
      <w:r>
        <w:rPr>
          <w:rFonts w:cs="Courier New" w:ascii="Courier New" w:hAnsi="Courier New"/>
          <w:sz w:val="20"/>
        </w:rPr>
        <w:t>е)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13+ РС, 5+ карточная масть, форсирует до гейма,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autoSpaceDE w:val="false"/>
        <w:ind w:left="1560" w:right="84" w:hanging="1257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3NT   = 12-18 РС, равномерный расклад без мажорных чет</w:t>
        <w:softHyphen/>
        <w:t>вёрок, окончательный контракт,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autoSpaceDE w:val="false"/>
        <w:ind w:left="1560" w:right="84" w:hanging="1257"/>
        <w:jc w:val="left"/>
        <w:rPr/>
      </w:pPr>
      <w:r>
        <w:rPr>
          <w:rFonts w:cs="Courier New" w:ascii="Courier New" w:hAnsi="Courier New"/>
          <w:sz w:val="20"/>
        </w:rPr>
        <w:t>з)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= Гербер, вопрос о количестве тузов,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autoSpaceDE w:val="false"/>
        <w:ind w:left="1560" w:right="84" w:hanging="1257"/>
        <w:jc w:val="left"/>
        <w:rPr/>
      </w:pPr>
      <w:r>
        <w:rPr>
          <w:rFonts w:cs="Courier New" w:ascii="Courier New" w:hAnsi="Courier New"/>
          <w:sz w:val="20"/>
        </w:rPr>
        <w:t>и)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Техасы /переносные заявки в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autoSpaceDE w:val="false"/>
        <w:ind w:left="1560" w:right="84" w:hanging="1257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) 4NT   = инвит к шлему, сила 19+ РС, нет мажорных четвё</w:t>
        <w:softHyphen/>
        <w:t>рок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center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</w:rPr>
        <w:t>2. Схема ответов после интервенции 1-го защитника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2.1. После интервенции контрой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Реконтра означает силу 10+ РС, например, в секвенции 1NT - контра с рукой: </w:t>
      </w:r>
    </w:p>
    <w:p>
      <w:pPr>
        <w:pStyle w:val="Normal"/>
        <w:suppressAutoHyphens w:val="true"/>
        <w:autoSpaceDE w:val="false"/>
        <w:ind w:left="567" w:right="84" w:firstLine="42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86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7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7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62 - ОТВ даёт ре</w:t>
        <w:softHyphen/>
        <w:t>контру,</w:t>
      </w:r>
    </w:p>
    <w:p>
      <w:pPr>
        <w:pStyle w:val="Style10"/>
        <w:rPr/>
      </w:pPr>
      <w:r>
        <w:rPr/>
        <w:t>- заявление масти на втором уровне - слабая защитная зая</w:t>
        <w:softHyphen/>
        <w:t>вка, сделанная на 5+ карточной масти с рукой, слабой в онерах, например, в секвенции 1 NT - контра с рукой:</w:t>
      </w:r>
    </w:p>
    <w:p>
      <w:pPr>
        <w:pStyle w:val="Normal"/>
        <w:suppressAutoHyphens w:val="true"/>
        <w:autoSpaceDE w:val="false"/>
        <w:ind w:left="3969" w:right="84" w:hanging="297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7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64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10754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954 - ОТВ заявляет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а с рукой</w:t>
      </w:r>
    </w:p>
    <w:p>
      <w:pPr>
        <w:pStyle w:val="Normal"/>
        <w:suppressAutoHyphens w:val="true"/>
        <w:autoSpaceDE w:val="false"/>
        <w:ind w:left="3969" w:right="84" w:hanging="2976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10754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7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83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954 - ОТВ заявляет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left="3969" w:right="84" w:hanging="2976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2.2. После интервенции мастью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тра в такой ситуации штрафная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е своей масти без прыжка является нефорсирующим предложением контракта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юбид в масть противника - форсирующий Стейман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значение мажора с прыжком форсирует до гейма и пока</w:t>
        <w:softHyphen/>
        <w:t xml:space="preserve">зывает 5+ карточную масть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.Дальнейшая торговля после некоторых ответов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3.1. Ребиды ОТКР после слабого Стеймана и схема даль</w:t>
        <w:softHyphen/>
        <w:t>нейшей торговли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 - 2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отсутсвие мажорных четвёрок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четвёрка червей, возможна четвёрка пик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четвёрка пик, нет четвёрки червей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льнейшая тоговля ОТВ натуральна: если он имеет четвёрку в масти ребида, то с силой 10-11 РС поднимает масть ОТКР до уровня 3; если у него нет четвёрки в масти ребида, то он заявляет 2NT, что автоматически показывает наличие у него другой мажорной четвёрки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2. Ребиды ОТКР после сильного Стеймана и схема даль</w:t>
        <w:softHyphen/>
        <w:t>нейшей торговли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Ребиды ОТКР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1NT -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1134" w:right="84" w:hanging="831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 = четвёрка червей, возможна четвёрка пик,</w:t>
      </w:r>
    </w:p>
    <w:p>
      <w:pPr>
        <w:pStyle w:val="Normal"/>
        <w:suppressAutoHyphens w:val="true"/>
        <w:autoSpaceDE w:val="false"/>
        <w:ind w:left="1134" w:right="84" w:hanging="831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</w:t>
      </w:r>
      <w:r>
        <w:rPr>
          <w:rFonts w:cs="Courier New" w:ascii="Courier New" w:hAnsi="Courier New"/>
          <w:sz w:val="20"/>
        </w:rPr>
        <w:t xml:space="preserve"> = четвёрка пик, нет четвёрки червей,</w:t>
      </w:r>
    </w:p>
    <w:p>
      <w:pPr>
        <w:pStyle w:val="Normal"/>
        <w:suppressAutoHyphens w:val="true"/>
        <w:autoSpaceDE w:val="false"/>
        <w:ind w:left="1134" w:right="84" w:hanging="83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NT  = отсутствие мажорных четвёрок и минорных пятёрок,</w:t>
      </w:r>
    </w:p>
    <w:p>
      <w:pPr>
        <w:pStyle w:val="Normal"/>
        <w:suppressAutoHyphens w:val="true"/>
        <w:autoSpaceDE w:val="false"/>
        <w:ind w:left="1134" w:right="84" w:hanging="831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пятёрка в объявленной масти.</w:t>
      </w:r>
    </w:p>
    <w:p>
      <w:pPr>
        <w:pStyle w:val="Normal"/>
        <w:suppressAutoHyphens w:val="true"/>
        <w:autoSpaceDE w:val="false"/>
        <w:ind w:left="1134" w:right="84" w:hanging="83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б) Секвенция 1NT -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2NT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В этой секвенции заявление ОТВ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является искусствен</w:t>
        <w:softHyphen/>
        <w:t>ным назначением, призывающим ОТКР к показу своего рас</w:t>
        <w:softHyphen/>
        <w:t>клада, итак заявление ОТКР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показывает расклад 3-3-4-3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показывает тройку червей, т.е. расклад 2-3-4-4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показывает триплет пик, т.е. расклад 3-2-4-4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NT показывает расклад 3-3-3-4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  <w:u w:val="single"/>
        </w:rPr>
        <w:t>3.3. Ребиды ОТКР после ответа 3</w:t>
      </w:r>
      <w:r>
        <w:rPr>
          <w:rFonts w:cs="Courier New" w:ascii="Symbol" w:hAnsi="Symbol"/>
          <w:sz w:val="20"/>
          <w:u w:val="single"/>
        </w:rPr>
        <w:t></w:t>
      </w:r>
      <w:r>
        <w:rPr>
          <w:rFonts w:cs="Courier New" w:ascii="Courier New" w:hAnsi="Courier New"/>
          <w:sz w:val="20"/>
          <w:u w:val="single"/>
        </w:rPr>
        <w:t>/</w:t>
      </w:r>
      <w:r>
        <w:rPr>
          <w:rFonts w:cs="Courier New" w:ascii="Symbol" w:hAnsi="Symbol"/>
          <w:sz w:val="20"/>
          <w:u w:val="single"/>
        </w:rPr>
        <w:t>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NT показывает дублет в масти ответа,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нятие масти ответа до уровня гейма показывает фит в этой масти и нижнюю границу силы открытия,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заявление новой масти является кюбидом I или II класса, показывает хороший фит и верхнюю границу силы открытия, например, после ответа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с рукой: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6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97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Д107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Д96 следует дать ребид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Р а з д е л   V I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/>
      </w:pPr>
      <w:r>
        <w:rPr>
          <w:rFonts w:cs="Courier New" w:ascii="Courier New" w:hAnsi="Courier New"/>
          <w:b/>
          <w:bCs/>
          <w:sz w:val="24"/>
        </w:rPr>
        <w:t>Торговля после открытия 2</w:t>
      </w:r>
      <w:r>
        <w:rPr>
          <w:rFonts w:cs="Courier New" w:ascii="Symbol" w:hAnsi="Symbol"/>
          <w:sz w:val="24"/>
        </w:rPr>
        <w:t>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. Первый ответ /без интервенции первого защитника/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С силой 0-7 РС ОТВ должен спасовать,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б)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искусственная заявка, спрашивающая ОТКР о раскла</w:t>
        <w:softHyphen/>
        <w:t>де его руки, задаётся при силе 11+ РС /с хорошим фитом в трефе можно заявить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даже имея всего 8 РС/,</w:t>
      </w:r>
    </w:p>
    <w:p>
      <w:pPr>
        <w:pStyle w:val="Normal"/>
        <w:suppressAutoHyphens w:val="true"/>
        <w:autoSpaceDE w:val="false"/>
        <w:ind w:left="1276" w:right="84" w:hanging="97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в)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8-10 РС, 5+ карточная масть, не форсирует, на</w:t>
        <w:softHyphen/>
        <w:t>пример, с рукой:</w:t>
      </w:r>
    </w:p>
    <w:p>
      <w:pPr>
        <w:pStyle w:val="Normal"/>
        <w:suppressAutoHyphens w:val="true"/>
        <w:autoSpaceDE w:val="false"/>
        <w:ind w:left="1276" w:right="84" w:hanging="97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8772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106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В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74 - следует заявить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; а с:</w:t>
      </w:r>
    </w:p>
    <w:p>
      <w:pPr>
        <w:pStyle w:val="Normal"/>
        <w:suppressAutoHyphens w:val="true"/>
        <w:autoSpaceDE w:val="false"/>
        <w:ind w:left="3261" w:right="84" w:hanging="2958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ДВ874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743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1087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5 - несмотря на 7 РС при нали</w:t>
        <w:softHyphen/>
        <w:t>чии хорошей 6-карточной ма</w:t>
        <w:softHyphen/>
        <w:t>сти следует заявить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418" w:right="84" w:hanging="111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2NT = 11-12 РС в равномерном раскладе без мажорных че</w:t>
        <w:softHyphen/>
        <w:t>твёрок, не форсирует, например, с рукой:</w:t>
      </w:r>
    </w:p>
    <w:p>
      <w:pPr>
        <w:pStyle w:val="Normal"/>
        <w:suppressAutoHyphens w:val="true"/>
        <w:autoSpaceDE w:val="false"/>
        <w:ind w:left="1418" w:right="84" w:hanging="111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98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107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В86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432 - следует заявить 2NT,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д)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= 8-10 РС с 3+ карточным фитом, нет мажорных пятё</w:t>
        <w:softHyphen/>
        <w:t>рок, не форсирует, например, с рукой:</w:t>
      </w:r>
    </w:p>
    <w:p>
      <w:pPr>
        <w:pStyle w:val="Normal"/>
        <w:suppressAutoHyphens w:val="true"/>
        <w:autoSpaceDE w:val="false"/>
        <w:ind w:left="1276" w:right="84" w:hanging="97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64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В8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76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В1065 - следует заявить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Courier New" w:hAnsi="Courier New"/>
          <w:sz w:val="20"/>
        </w:rPr>
        <w:t>е)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т.е. заявки с прыжком, показывают хорошую 5+ карточную масть с силой 14+ РС, форсируют, напри</w:t>
        <w:softHyphen/>
        <w:t>мер, с рукой: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76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КВ64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К105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2 - следует заявить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; а с:</w:t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КД1086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7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В4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65 - следует заявить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 xml:space="preserve">2. Схема ответов после интервенции 1-го защитника 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2.1. После интервенции контрой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Реконтра означает 11+ РС с онерами во всех трёх остав</w:t>
        <w:softHyphen/>
        <w:t>шихся мастях, это подготовка к штрафной контре на заяв</w:t>
        <w:softHyphen/>
        <w:t>ки противников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другие заявки сохраняют свой смысл /как и без интервен</w:t>
        <w:softHyphen/>
        <w:t>ции/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2.2. После интервенции 1-го защитника мастью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осле интервенции на уровне 3 и выше, контра наказую</w:t>
        <w:softHyphen/>
        <w:t>щая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осле интервенции на уровне 2: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тра является негативной, призывающей назвать чет</w:t>
        <w:softHyphen/>
        <w:t>вёрку,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2NT является аналогом заявки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без интервенции: с минимумом ОТКР назначает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, другие ребиды показы</w:t>
        <w:softHyphen/>
        <w:t>вают максимум, причем кюбид в масти противника гово</w:t>
        <w:softHyphen/>
        <w:t>рит о наличии задержки в масти и отсутствии боковой четвёрки.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/>
      </w:pPr>
      <w:r>
        <w:rPr>
          <w:rFonts w:cs="Courier New" w:ascii="Courier New" w:hAnsi="Courier New"/>
          <w:b/>
          <w:bCs/>
          <w:sz w:val="20"/>
        </w:rPr>
        <w:t>3. Ребиды ОТКР после ответа 2</w:t>
      </w:r>
      <w:r>
        <w:rPr>
          <w:rFonts w:cs="Courier New" w:ascii="Symbol" w:hAnsi="Symbol"/>
          <w:b/>
          <w:bCs/>
          <w:sz w:val="20"/>
        </w:rPr>
        <w:t></w:t>
      </w:r>
      <w:r>
        <w:rPr>
          <w:rFonts w:cs="Courier New" w:ascii="Courier New" w:hAnsi="Courier New"/>
          <w:b/>
          <w:bCs/>
          <w:sz w:val="20"/>
        </w:rPr>
        <w:t xml:space="preserve"> и дальнейшая торговля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1. Ребиды ОТКР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left="1134" w:right="84" w:hanging="831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четвёрка в масти ребида, 11-13 РС,</w:t>
      </w:r>
    </w:p>
    <w:p>
      <w:pPr>
        <w:pStyle w:val="Normal"/>
        <w:suppressAutoHyphens w:val="true"/>
        <w:autoSpaceDE w:val="false"/>
        <w:ind w:left="1134" w:right="84" w:hanging="83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NT  = 6-карточная трефа, задержки в двух боковых мастях и 11-13 РС,</w:t>
      </w:r>
    </w:p>
    <w:p>
      <w:pPr>
        <w:pStyle w:val="Normal"/>
        <w:suppressAutoHyphens w:val="true"/>
        <w:autoSpaceDE w:val="false"/>
        <w:ind w:left="1134" w:right="84" w:hanging="831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= 6-карточная трефа с задержкой в одной боковой масти и 11-13 РС,</w:t>
      </w:r>
    </w:p>
    <w:p>
      <w:pPr>
        <w:pStyle w:val="Normal"/>
        <w:suppressAutoHyphens w:val="true"/>
        <w:autoSpaceDE w:val="false"/>
        <w:ind w:left="1134" w:right="84" w:hanging="831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 = 6 треф и 5 бубен, диапазон силы точно не определён,</w:t>
      </w:r>
    </w:p>
    <w:p>
      <w:pPr>
        <w:pStyle w:val="Normal"/>
        <w:suppressAutoHyphens w:val="true"/>
        <w:autoSpaceDE w:val="false"/>
        <w:ind w:left="1134" w:right="84" w:hanging="831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четвёрка в масти ребида, 14-15 РС,</w:t>
      </w:r>
    </w:p>
    <w:p>
      <w:pPr>
        <w:pStyle w:val="Normal"/>
        <w:suppressAutoHyphens w:val="true"/>
        <w:autoSpaceDE w:val="false"/>
        <w:ind w:left="1134" w:right="84" w:hanging="83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NT   = 6-карточная солидная трефа и 14-15 РС,</w:t>
      </w:r>
    </w:p>
    <w:p>
      <w:pPr>
        <w:pStyle w:val="Normal"/>
        <w:suppressAutoHyphens w:val="true"/>
        <w:autoSpaceDE w:val="false"/>
        <w:ind w:left="1134" w:right="84" w:hanging="831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= 7+ карточная неплотная трефа и 14-15 РС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2. Секвенции 2</w:t>
      </w:r>
      <w:r>
        <w:rPr>
          <w:rFonts w:cs="Courier New" w:ascii="Symbol" w:hAnsi="Symbol"/>
          <w:sz w:val="20"/>
          <w:u w:val="single"/>
        </w:rPr>
        <w:t></w:t>
      </w:r>
      <w:r>
        <w:rPr>
          <w:rFonts w:cs="Courier New" w:ascii="Courier New" w:hAnsi="Courier New"/>
          <w:sz w:val="20"/>
          <w:u w:val="single"/>
        </w:rPr>
        <w:t xml:space="preserve"> - 2</w:t>
      </w:r>
      <w:r>
        <w:rPr>
          <w:rFonts w:cs="Courier New" w:ascii="Symbol" w:hAnsi="Symbol"/>
          <w:sz w:val="20"/>
          <w:u w:val="single"/>
        </w:rPr>
        <w:t></w:t>
      </w:r>
      <w:r>
        <w:rPr>
          <w:rFonts w:cs="Courier New" w:ascii="Courier New" w:hAnsi="Courier New"/>
          <w:sz w:val="20"/>
          <w:u w:val="single"/>
        </w:rPr>
        <w:t xml:space="preserve"> - 2NT и 2</w:t>
      </w:r>
      <w:r>
        <w:rPr>
          <w:rFonts w:cs="Courier New" w:ascii="Symbol" w:hAnsi="Symbol"/>
          <w:sz w:val="20"/>
          <w:u w:val="single"/>
        </w:rPr>
        <w:t></w:t>
      </w:r>
      <w:r>
        <w:rPr>
          <w:rFonts w:cs="Courier New" w:ascii="Courier New" w:hAnsi="Courier New"/>
          <w:sz w:val="20"/>
          <w:u w:val="single"/>
        </w:rPr>
        <w:t xml:space="preserve"> - 2</w:t>
      </w:r>
      <w:r>
        <w:rPr>
          <w:rFonts w:cs="Courier New" w:ascii="Symbol" w:hAnsi="Symbol"/>
          <w:sz w:val="20"/>
          <w:u w:val="single"/>
        </w:rPr>
        <w:t></w:t>
      </w:r>
      <w:r>
        <w:rPr>
          <w:rFonts w:cs="Courier New" w:ascii="Courier New" w:hAnsi="Courier New"/>
          <w:sz w:val="20"/>
          <w:u w:val="single"/>
        </w:rPr>
        <w:t xml:space="preserve"> - 3</w:t>
      </w:r>
      <w:r>
        <w:rPr>
          <w:rFonts w:cs="Courier New" w:ascii="Symbol" w:hAnsi="Symbol"/>
          <w:sz w:val="20"/>
          <w:u w:val="single"/>
        </w:rPr>
        <w:t>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В обеих секвенциях назначение ОТВ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является искусст</w:t>
        <w:softHyphen/>
        <w:t>венным вопросом о мастях, в которых у ОТКР находятся за</w:t>
        <w:softHyphen/>
        <w:t>держки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560" w:right="84" w:hanging="99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            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left="1560" w:right="84" w:hanging="993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NT - 3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left="1560" w:right="84" w:hanging="99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284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задержки в черве и бубне,</w:t>
      </w:r>
    </w:p>
    <w:p>
      <w:pPr>
        <w:pStyle w:val="Normal"/>
        <w:suppressAutoHyphens w:val="true"/>
        <w:autoSpaceDE w:val="false"/>
        <w:ind w:right="84" w:firstLine="284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задержки в пике и бубне,</w:t>
      </w:r>
    </w:p>
    <w:p>
      <w:pPr>
        <w:pStyle w:val="Normal"/>
        <w:suppressAutoHyphens w:val="true"/>
        <w:autoSpaceDE w:val="false"/>
        <w:ind w:right="84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NT = задержки в обоих мажорах,</w:t>
      </w:r>
    </w:p>
    <w:p>
      <w:pPr>
        <w:pStyle w:val="Normal"/>
        <w:suppressAutoHyphens w:val="true"/>
        <w:autoSpaceDE w:val="false"/>
        <w:ind w:right="84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             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567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3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натуральный показ задержки в черве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натуральный показ задержки в пике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NT = конвенционный показ задержки в трефе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ы:</w:t>
        <w:tab/>
        <w:t>Торговля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ТКР</w:t>
        <w:tab/>
        <w:t>ОТВ</w:t>
        <w:tab/>
        <w:t>ОТКР</w:t>
        <w:tab/>
        <w:t>ОТВ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090" w:leader="none"/>
          <w:tab w:val="left" w:pos="4820" w:leader="none"/>
          <w:tab w:val="left" w:pos="493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а)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85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632</w:t>
        <w:tab/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050" w:leader="none"/>
          <w:tab w:val="left" w:pos="4820" w:leader="none"/>
        </w:tabs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7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В92</w:t>
        <w:tab/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050" w:leader="none"/>
          <w:tab w:val="left" w:pos="482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976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Д8</w:t>
        <w:tab/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3NT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050" w:leader="none"/>
          <w:tab w:val="left" w:pos="482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ТКВ743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62</w:t>
        <w:tab/>
        <w:t>пас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б)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В3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652</w:t>
        <w:tab/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820" w:leader="none"/>
          <w:tab w:val="left" w:pos="4890" w:leader="none"/>
        </w:tabs>
        <w:suppressAutoHyphens w:val="true"/>
        <w:autoSpaceDE w:val="false"/>
        <w:ind w:right="84" w:firstLine="709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</w:t>
      </w:r>
      <w:r>
        <w:rPr>
          <w:rFonts w:cs="Courier New" w:ascii="Courier New" w:hAnsi="Courier New"/>
          <w:sz w:val="20"/>
        </w:rPr>
        <w:t>КВ6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1042</w:t>
        <w:tab/>
        <w:t>2NT</w:t>
        <w:tab/>
        <w:t>3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820" w:leader="none"/>
          <w:tab w:val="left" w:pos="4890" w:leader="none"/>
        </w:tabs>
        <w:suppressAutoHyphens w:val="true"/>
        <w:autoSpaceDE w:val="false"/>
        <w:ind w:right="84" w:firstLine="709"/>
        <w:rPr/>
      </w:pPr>
      <w:r>
        <w:rPr>
          <w:rFonts w:cs="Courier New" w:ascii="Symbol" w:hAnsi="Symbol"/>
          <w:sz w:val="20"/>
        </w:rPr>
        <w:t></w:t>
      </w:r>
      <w:r>
        <w:rPr>
          <w:rFonts w:cs="Courier New" w:ascii="Courier New" w:hAnsi="Courier New"/>
          <w:sz w:val="20"/>
        </w:rPr>
        <w:t>2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КВ3</w:t>
        <w:tab/>
        <w:t>3NT</w:t>
        <w:tab/>
        <w:t>пас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</w:tabs>
        <w:suppressAutoHyphens w:val="true"/>
        <w:autoSpaceDE w:val="false"/>
        <w:ind w:right="84" w:firstLine="709"/>
        <w:rPr/>
      </w:pPr>
      <w:r>
        <w:rPr>
          <w:rFonts w:cs="Courier New" w:ascii="Symbol" w:hAnsi="Symbol"/>
          <w:sz w:val="20"/>
        </w:rPr>
        <w:t></w:t>
      </w:r>
      <w:r>
        <w:rPr>
          <w:rFonts w:cs="Courier New" w:ascii="Courier New" w:hAnsi="Courier New"/>
          <w:sz w:val="20"/>
        </w:rPr>
        <w:t xml:space="preserve">КВ10874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Д6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)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В3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Д4</w:t>
        <w:tab/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709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</w:t>
      </w:r>
      <w:r>
        <w:rPr>
          <w:rFonts w:cs="Courier New" w:ascii="Courier New" w:hAnsi="Courier New"/>
          <w:sz w:val="20"/>
        </w:rPr>
        <w:t>КВ6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1053</w:t>
        <w:tab/>
        <w:t>2</w:t>
      </w:r>
      <w:r>
        <w:rPr>
          <w:rFonts w:cs="Courier New" w:ascii="Courier New" w:hAnsi="Courier New"/>
          <w:sz w:val="20"/>
          <w:lang w:val="en-US"/>
        </w:rPr>
        <w:t>NT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  <w:lang w:val="en-US"/>
        </w:rPr>
        <w:t>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709"/>
        <w:rPr>
          <w:rFonts w:ascii="Courier New" w:hAnsi="Courier New" w:cs="Courier New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Courier New" w:ascii="Symbol" w:hAnsi="Symbol"/>
          <w:sz w:val="20"/>
          <w:lang w:val="en-US"/>
        </w:rPr>
        <w:t></w:t>
      </w:r>
      <w:r>
        <w:rPr>
          <w:rFonts w:cs="Courier New" w:ascii="Courier New" w:hAnsi="Courier New"/>
          <w:sz w:val="20"/>
        </w:rPr>
        <w:t>2</w:t>
        <w:tab/>
      </w:r>
      <w:r>
        <w:rPr>
          <w:rFonts w:cs="Courier New" w:ascii="Symbol" w:hAnsi="Symbol"/>
          <w:sz w:val="20"/>
          <w:lang w:val="en-US"/>
        </w:rPr>
        <w:t></w:t>
      </w:r>
      <w:r>
        <w:rPr>
          <w:rFonts w:cs="Courier New" w:ascii="Courier New" w:hAnsi="Courier New"/>
          <w:sz w:val="20"/>
        </w:rPr>
        <w:t>763</w:t>
        <w:tab/>
        <w:t>3</w:t>
      </w:r>
      <w:r>
        <w:rPr>
          <w:rFonts w:cs="Courier New" w:ascii="Courier New" w:hAnsi="Courier New"/>
          <w:sz w:val="20"/>
          <w:lang w:val="en-US"/>
        </w:rPr>
        <w:t>NT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050" w:leader="none"/>
          <w:tab w:val="left" w:pos="4820" w:leader="none"/>
        </w:tabs>
        <w:suppressAutoHyphens w:val="true"/>
        <w:autoSpaceDE w:val="false"/>
        <w:ind w:right="84" w:firstLine="709"/>
        <w:rPr/>
      </w:pPr>
      <w:r>
        <w:rPr>
          <w:rFonts w:cs="Courier New" w:ascii="Symbol" w:hAnsi="Symbol"/>
          <w:sz w:val="20"/>
        </w:rPr>
        <w:t></w:t>
      </w:r>
      <w:r>
        <w:rPr>
          <w:rFonts w:cs="Courier New" w:ascii="Courier New" w:hAnsi="Courier New"/>
          <w:sz w:val="20"/>
        </w:rPr>
        <w:t xml:space="preserve">КВ10874 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Д65</w:t>
        <w:tab/>
        <w:t>пас</w:t>
      </w:r>
    </w:p>
    <w:p>
      <w:pPr>
        <w:pStyle w:val="Normal"/>
        <w:tabs>
          <w:tab w:val="clear" w:pos="720"/>
          <w:tab w:val="left" w:pos="405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)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В3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107</w:t>
        <w:tab/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820" w:leader="none"/>
          <w:tab w:val="left" w:pos="4890" w:leader="none"/>
        </w:tabs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8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963</w:t>
        <w:tab/>
        <w:t>2NT</w:t>
        <w:tab/>
        <w:t>3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820" w:leader="none"/>
          <w:tab w:val="left" w:pos="4890" w:leader="none"/>
        </w:tabs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Д106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В82</w:t>
        <w:tab/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tabs>
          <w:tab w:val="clear" w:pos="720"/>
          <w:tab w:val="left" w:pos="3969" w:leader="none"/>
          <w:tab w:val="left" w:pos="4050" w:leader="none"/>
          <w:tab w:val="left" w:pos="4820" w:leader="none"/>
          <w:tab w:val="left" w:pos="489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ТД10652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94</w:t>
        <w:tab/>
        <w:t>5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 xml:space="preserve">пас </w:t>
      </w:r>
    </w:p>
    <w:p>
      <w:pPr>
        <w:pStyle w:val="Normal"/>
        <w:tabs>
          <w:tab w:val="clear" w:pos="720"/>
          <w:tab w:val="left" w:pos="4050" w:leader="none"/>
          <w:tab w:val="left" w:pos="48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93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д)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106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КД6</w:t>
        <w:tab/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4050" w:leader="none"/>
          <w:tab w:val="left" w:pos="489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83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1065</w:t>
        <w:tab/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tabs>
          <w:tab w:val="clear" w:pos="720"/>
          <w:tab w:val="left" w:pos="1985" w:leader="none"/>
          <w:tab w:val="left" w:pos="2730" w:leader="none"/>
          <w:tab w:val="left" w:pos="3969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Д5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872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ТДВ863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95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. Ребиды после других ответов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  <w:u w:val="single"/>
        </w:rPr>
        <w:t>4.1. Ребиды после ответов 2</w:t>
      </w:r>
      <w:r>
        <w:rPr>
          <w:rFonts w:cs="Courier New" w:ascii="Symbol" w:hAnsi="Symbol"/>
          <w:sz w:val="20"/>
          <w:u w:val="single"/>
        </w:rPr>
        <w:t></w:t>
      </w:r>
      <w:r>
        <w:rPr>
          <w:rFonts w:cs="Courier New" w:ascii="Courier New" w:hAnsi="Courier New"/>
          <w:sz w:val="20"/>
          <w:u w:val="single"/>
        </w:rPr>
        <w:t>/</w:t>
      </w:r>
      <w:r>
        <w:rPr>
          <w:rFonts w:cs="Courier New" w:ascii="Symbol" w:hAnsi="Symbol"/>
          <w:sz w:val="20"/>
          <w:u w:val="single"/>
        </w:rPr>
        <w:t>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а) ОТКР имея минимум открытия пасует, если считает, что контракт приемлем для игры; в противном случае, напри</w:t>
        <w:softHyphen/>
        <w:t>мер, имея в данной масти синглет, заявляет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ОТКР, имея максимум открытия с фитом, обязан проинвити</w:t>
        <w:softHyphen/>
        <w:t>ровать к гейму, без фита - заявить 2NT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4.2. Ребиды после ответа 3</w:t>
      </w:r>
      <w:r>
        <w:rPr>
          <w:rFonts w:cs="Courier New" w:ascii="Symbol" w:hAnsi="Symbol"/>
          <w:sz w:val="20"/>
          <w:u w:val="single"/>
        </w:rPr>
        <w:t>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Р имея минимум открытия пасует, а если имеет макси</w:t>
        <w:softHyphen/>
        <w:t>мум, то называет свою боковую масть, а в случае 6-карточ</w:t>
        <w:softHyphen/>
        <w:t>ной трефы - 3NT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4.3. Ребиды после заявок с прыжком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Р с мисфитом в масти ответа должен заявить 3NT. С фитом при минимуме поднимает масть ответа, а с максимумом</w:t>
      </w:r>
    </w:p>
    <w:p>
      <w:pPr>
        <w:pStyle w:val="Normal"/>
        <w:suppressAutoHyphens w:val="true"/>
        <w:autoSpaceDE w:val="false"/>
        <w:ind w:left="567" w:right="84" w:hanging="264"/>
        <w:jc w:val="left"/>
        <w:rPr/>
      </w:pPr>
      <w:r>
        <w:rPr>
          <w:rFonts w:cs="Courier New" w:ascii="Courier New" w:hAnsi="Courier New"/>
          <w:sz w:val="20"/>
        </w:rPr>
        <w:t>- называет кюбид I класса, например, после ответа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: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NT = мисфит в пике,</w:t>
      </w:r>
    </w:p>
    <w:p>
      <w:pPr>
        <w:pStyle w:val="Normal"/>
        <w:suppressAutoHyphens w:val="true"/>
        <w:autoSpaceDE w:val="false"/>
        <w:ind w:left="567" w:right="84" w:hanging="264"/>
        <w:jc w:val="left"/>
        <w:rPr/>
      </w:pPr>
      <w:r>
        <w:rPr>
          <w:rFonts w:cs="Courier New" w:ascii="Courier New" w:hAnsi="Courier New"/>
          <w:sz w:val="20"/>
        </w:rPr>
        <w:t>- 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= фит в пику и минимум открытия,</w:t>
      </w:r>
    </w:p>
    <w:p>
      <w:pPr>
        <w:pStyle w:val="Normal"/>
        <w:suppressAutoHyphens w:val="true"/>
        <w:autoSpaceDE w:val="false"/>
        <w:ind w:left="567" w:right="84" w:hanging="264"/>
        <w:jc w:val="left"/>
        <w:rPr/>
      </w:pPr>
      <w:r>
        <w:rPr>
          <w:rFonts w:cs="Courier New" w:ascii="Courier New" w:hAnsi="Courier New"/>
          <w:sz w:val="20"/>
        </w:rPr>
        <w:t>-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контроль I класса, т.е. фит и 14-15 РС с тузом или ренонсом в бубне. 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Р а з д е л   V I I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bCs/>
          <w:sz w:val="24"/>
        </w:rPr>
        <w:t>Торговля после открытия 2</w:t>
      </w:r>
      <w:r>
        <w:rPr>
          <w:rFonts w:cs="Courier New" w:ascii="Symbol" w:hAnsi="Symbol"/>
          <w:sz w:val="24"/>
        </w:rPr>
        <w:t>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. Первый ответ /без интервенции первого защитника/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Так как открытие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имеет чётко описанные требования к раскладу, ОТВ имеет облегчённое задание. Только ответ 2NT является форсирующим, а любой другой является сайн-оффом или инвитом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1. Нефорсирующие ответы - сайн-оффы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Это все заявления масти без прыжка, т.е.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и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, а также пас! Например, с рукой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284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96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53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ДВ10875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32 - следует спасовать,</w:t>
      </w:r>
    </w:p>
    <w:p>
      <w:pPr>
        <w:pStyle w:val="Normal"/>
        <w:suppressAutoHyphens w:val="true"/>
        <w:autoSpaceDE w:val="false"/>
        <w:ind w:right="84" w:firstLine="284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6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73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764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32 - также следует спасовать,</w:t>
      </w:r>
    </w:p>
    <w:p>
      <w:pPr>
        <w:pStyle w:val="Normal"/>
        <w:suppressAutoHyphens w:val="true"/>
        <w:autoSpaceDE w:val="false"/>
        <w:ind w:right="84" w:firstLine="284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876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Д864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Д3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107 - следует заявить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right="84" w:firstLine="284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10872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62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8643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432 - следует заявить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right="84" w:firstLine="284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Д8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В7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864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В10875 - следует заявить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2. Нефорсирующие ответы - инвиты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Это все заявки в масти с прыжком: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, а также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! Они показывают 5-7 РС с неплохой 5+ карточный мастью без ценностей в бубне /кроме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. Например, с рукой:</w:t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Courier New" w:hAnsi="Courier New"/>
          <w:sz w:val="20"/>
        </w:rPr>
        <w:t xml:space="preserve">а)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Д6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В865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864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52  - следует дать инвит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.Если у ОТКР верхняя граница открытия и ренонс в бубне, то он его примет.</w:t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Courier New" w:hAnsi="Courier New"/>
          <w:sz w:val="20"/>
        </w:rPr>
        <w:t xml:space="preserve">б)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10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87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В106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5 - следует заявить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. Если у ОТКР верхняя граница силы открытия и синглет в бубне, то он заявит 3NT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3. Назначение ОТВ гейма – окончательный контракт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имер, с рукой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10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87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КДВ62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43 следует заявить 3NT, так как с пол</w:t>
        <w:softHyphen/>
        <w:t>ной 6-карточной мастью и боковым входом надо назначать гейм в NT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Д5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В9743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4 следует заявить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. Ребиды после ответа 2NT и дальнейшая торговля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2.1. Ребиды ОТКР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а)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показывают расклад 3-4-1-5. После этого ребида, ес</w:t>
        <w:softHyphen/>
        <w:t>ли ОТВ хочет узнать диапазон силы ОТКР, то он заявляет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. Ответы искусственные: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11-13 РС,</w:t>
      </w:r>
    </w:p>
    <w:p>
      <w:pPr>
        <w:pStyle w:val="Normal"/>
        <w:suppressAutoHyphens w:val="true"/>
        <w:autoSpaceDE w:val="false"/>
        <w:ind w:left="1276" w:right="84" w:firstLine="1701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14-15 РС,</w:t>
      </w:r>
    </w:p>
    <w:p>
      <w:pPr>
        <w:pStyle w:val="Normal"/>
        <w:suppressAutoHyphens w:val="true"/>
        <w:autoSpaceDE w:val="false"/>
        <w:ind w:left="1276" w:right="84" w:firstLine="170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б)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показывают расклад 4-3-1-5. После этого ребида, как и в предыдущем случае, ОТВ задает вопрос о силе посред</w:t>
        <w:softHyphen/>
        <w:t>ством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. Ответы также искусственные: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= 11-13 РС</w:t>
      </w:r>
    </w:p>
    <w:p>
      <w:pPr>
        <w:pStyle w:val="Normal"/>
        <w:suppressAutoHyphens w:val="true"/>
        <w:autoSpaceDE w:val="false"/>
        <w:ind w:left="1276" w:right="84" w:firstLine="326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NT = 14-15 РС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в)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расклад 4-4-4-1 и 11-13 РС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г)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расклад 4-4-1-4 и 14-15 РС, причём в бубне макси</w:t>
        <w:softHyphen/>
        <w:t>мум Дама.</w:t>
      </w:r>
    </w:p>
    <w:p>
      <w:pPr>
        <w:pStyle w:val="Normal"/>
        <w:suppressAutoHyphens w:val="true"/>
        <w:autoSpaceDE w:val="false"/>
        <w:ind w:left="1276" w:right="84" w:hanging="97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3NT = то же, в бубне Король или Туз /синглетные/,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е)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= расклад 4-4-0-5 и 11-13 РС,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ж)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расклад 4-4-0-5 и 14-15 РС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ы:</w:t>
        <w:tab/>
        <w:t>Торговля:</w:t>
      </w:r>
    </w:p>
    <w:p>
      <w:pPr>
        <w:pStyle w:val="Normal"/>
        <w:tabs>
          <w:tab w:val="clear" w:pos="720"/>
          <w:tab w:val="left" w:pos="1843" w:leader="none"/>
          <w:tab w:val="left" w:pos="3930" w:leader="none"/>
          <w:tab w:val="left" w:pos="48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Р</w:t>
        <w:tab/>
        <w:t>ОТВ</w:t>
        <w:tab/>
        <w:t>ОТКР</w:t>
        <w:tab/>
        <w:t>ОТВ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 xml:space="preserve">а)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В7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1064</w:t>
        <w:tab/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2NT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050" w:leader="none"/>
          <w:tab w:val="left" w:pos="4820" w:leader="none"/>
          <w:tab w:val="left" w:pos="489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Д86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В3</w:t>
        <w:tab/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3NT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050" w:leader="none"/>
          <w:tab w:val="left" w:pos="482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6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Д97</w:t>
        <w:tab/>
        <w:t>пас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К8642 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75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 xml:space="preserve">б)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Д86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В1092</w:t>
        <w:tab/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2NT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050" w:leader="none"/>
          <w:tab w:val="left" w:pos="4820" w:leader="none"/>
          <w:tab w:val="left" w:pos="489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ДВ72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К6</w:t>
        <w:tab/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4NT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050" w:leader="none"/>
          <w:tab w:val="left" w:pos="4820" w:leader="none"/>
          <w:tab w:val="left" w:pos="4890" w:leader="none"/>
        </w:tabs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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9763</w:t>
        <w:tab/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6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050" w:leader="none"/>
          <w:tab w:val="left" w:pos="482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КД632 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4</w:t>
        <w:tab/>
        <w:t>пас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050" w:leader="none"/>
          <w:tab w:val="left" w:pos="4820" w:leader="none"/>
        </w:tabs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)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Д73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9852</w:t>
        <w:tab/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050" w:leader="none"/>
          <w:tab w:val="left" w:pos="4820" w:leader="none"/>
          <w:tab w:val="left" w:pos="489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Д62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54</w:t>
        <w:tab/>
        <w:t>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7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863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872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В6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)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752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Д6</w:t>
        <w:tab/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КВ2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Д109653</w:t>
        <w:tab/>
        <w:t>пас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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62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113"/>
        <w:rPr/>
      </w:pPr>
      <w:r>
        <w:rPr>
          <w:rFonts w:cs="Courier New" w:ascii="Symbol" w:hAnsi="Symbol"/>
          <w:sz w:val="20"/>
        </w:rPr>
        <w:t></w:t>
      </w:r>
      <w:r>
        <w:rPr>
          <w:rFonts w:cs="Courier New" w:ascii="Courier New" w:hAnsi="Courier New"/>
          <w:sz w:val="20"/>
        </w:rPr>
        <w:t xml:space="preserve">В10754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62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82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 xml:space="preserve">д)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К74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Д4</w:t>
        <w:tab/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2NT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050" w:leader="none"/>
          <w:tab w:val="left" w:pos="4820" w:leader="none"/>
          <w:tab w:val="left" w:pos="489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В852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К</w:t>
        <w:tab/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4NT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050" w:leader="none"/>
          <w:tab w:val="left" w:pos="4820" w:leader="none"/>
          <w:tab w:val="left" w:pos="4890" w:leader="none"/>
        </w:tabs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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8742</w:t>
        <w:tab/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6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050" w:leader="none"/>
          <w:tab w:val="left" w:pos="4820" w:leader="none"/>
        </w:tabs>
        <w:suppressAutoHyphens w:val="true"/>
        <w:autoSpaceDE w:val="false"/>
        <w:ind w:right="84" w:firstLine="851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КВ732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10864</w:t>
        <w:tab/>
        <w:t xml:space="preserve">пас 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050" w:leader="none"/>
          <w:tab w:val="left" w:pos="4820" w:leader="none"/>
        </w:tabs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4050" w:leader="none"/>
          <w:tab w:val="left" w:pos="4820" w:leader="none"/>
        </w:tabs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Р а з д е л   VIII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/>
      </w:pPr>
      <w:r>
        <w:rPr>
          <w:rFonts w:cs="Courier New" w:ascii="Courier New" w:hAnsi="Courier New"/>
          <w:b/>
          <w:bCs/>
          <w:sz w:val="24"/>
        </w:rPr>
        <w:t>Торговля после открытий 2</w:t>
      </w:r>
      <w:r>
        <w:rPr>
          <w:rFonts w:cs="Courier New" w:ascii="Symbol" w:hAnsi="Symbol"/>
          <w:sz w:val="24"/>
        </w:rPr>
        <w:t>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Symbol" w:hAnsi="Symbol"/>
          <w:sz w:val="24"/>
        </w:rPr>
        <w:t></w:t>
      </w:r>
      <w:r>
        <w:rPr>
          <w:rFonts w:cs="Courier New" w:ascii="Courier New" w:hAnsi="Courier New"/>
          <w:b/>
          <w:bCs/>
          <w:sz w:val="24"/>
        </w:rPr>
        <w:t xml:space="preserve"> и выше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Courier New" w:hAnsi="Courier New"/>
          <w:b/>
          <w:bCs/>
          <w:sz w:val="20"/>
        </w:rPr>
        <w:t>1. Общие замечания об открытиях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b/>
          <w:bCs/>
          <w:sz w:val="20"/>
        </w:rPr>
        <w:t xml:space="preserve"> и выше 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Создатель системы Чарльз К. Вэй отмечает, что эти от</w:t>
        <w:softHyphen/>
        <w:t>крытия, за исключением 2NT и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не являются какой-либо специфической частью Пресижн. Он имеет ввиду, такие от</w:t>
        <w:softHyphen/>
        <w:t>крытия применялись и раньше, и пишет: "...структура отве</w:t>
        <w:softHyphen/>
        <w:t>тов и ребидов должна быть целиком и полностью оставлена на вкус партнёров". Например, после слабого открытия на уровне два можно применять либо способы тороговли, пред</w:t>
        <w:softHyphen/>
        <w:t>ставленные в польском ОбЩЕМ ЯЗЫКЕ-СТАНДАРТЕ, либо конвен</w:t>
        <w:softHyphen/>
        <w:t>ции Огуста. Согласно Гарольду Огусту ответ 2NT является вопросом о точном описании руки ОТКР, а значения ориги</w:t>
        <w:softHyphen/>
        <w:t>нальных ребидов таковы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минимум открытия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максимум открытия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БК - ТКДххх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о же время модернизированные ребиды /Эдвин Б.Кантар - "Bridge Convetions"/ имеют другой смысл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слабая масть, минимум открытия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хорошая масть, минимум открытия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слабая масть, максимум открытия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хорошая масть, максимум открытия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БК - ТКДххх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2. Секвенция после открытия 2БК 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ервый ответ:</w:t>
      </w:r>
    </w:p>
    <w:p>
      <w:pPr>
        <w:pStyle w:val="Normal"/>
        <w:suppressAutoHyphens w:val="true"/>
        <w:autoSpaceDE w:val="false"/>
        <w:ind w:left="1418" w:right="84" w:hanging="111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с  = 0-3 РС,</w:t>
      </w:r>
    </w:p>
    <w:p>
      <w:pPr>
        <w:pStyle w:val="Normal"/>
        <w:suppressAutoHyphens w:val="true"/>
        <w:autoSpaceDE w:val="false"/>
        <w:ind w:left="1418" w:right="84" w:hanging="1115"/>
        <w:jc w:val="left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= Стейман, сила 4+ РС,</w:t>
      </w:r>
    </w:p>
    <w:p>
      <w:pPr>
        <w:pStyle w:val="Normal"/>
        <w:suppressAutoHyphens w:val="true"/>
        <w:autoSpaceDE w:val="false"/>
        <w:ind w:left="1418" w:right="84" w:hanging="1115"/>
        <w:jc w:val="left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Техасы в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сила не лимитирована,</w:t>
      </w:r>
    </w:p>
    <w:p>
      <w:pPr>
        <w:pStyle w:val="Normal"/>
        <w:suppressAutoHyphens w:val="true"/>
        <w:autoSpaceDE w:val="false"/>
        <w:ind w:left="1418" w:right="84" w:hanging="1115"/>
        <w:jc w:val="left"/>
        <w:rPr/>
      </w:pPr>
      <w:r>
        <w:rPr>
          <w:rFonts w:cs="Courier New" w:ascii="Courier New" w:hAnsi="Courier New"/>
          <w:sz w:val="20"/>
        </w:rPr>
        <w:t>-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= Гербер, вопрос о количеcтве тузов,</w:t>
      </w:r>
    </w:p>
    <w:p>
      <w:pPr>
        <w:pStyle w:val="Normal"/>
        <w:suppressAutoHyphens w:val="true"/>
        <w:autoSpaceDE w:val="false"/>
        <w:ind w:left="1418" w:right="84" w:hanging="111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4БК  = инвит в шлем, сила 9-10 РС в равномерном рас</w:t>
        <w:softHyphen/>
        <w:t>кладе без мажорных четвёрок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Дальнейшая торговля после принятия ОТКР Техаса: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 рукой без ценностей ОТВ, очевидно, пасует,</w:t>
      </w:r>
    </w:p>
    <w:p>
      <w:pPr>
        <w:pStyle w:val="Style10"/>
        <w:rPr/>
      </w:pPr>
      <w:r>
        <w:rPr/>
        <w:t>- с силой, дающей возможность сыграть в гейм, ОТВ тор</w:t>
        <w:softHyphen/>
        <w:t>гуется следующим образом: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 5-карточной мастью заявляет 3БК,оставляя решение об окончательном контракте ОТКР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 6-карточной мастью назначает гейм в своей масти,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е ОТВ новой масти является кюбидом в поисках шлема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b/>
          <w:bCs/>
          <w:sz w:val="20"/>
        </w:rPr>
        <w:t>3. Секвенция после Техасных открытий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b/>
          <w:bCs/>
          <w:sz w:val="20"/>
        </w:rPr>
        <w:t xml:space="preserve">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Здесь Пресижн дает очень мало информации. Ограничива</w:t>
        <w:softHyphen/>
        <w:t>ется она тем, что: - после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заявление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является сайн-оффом, а заявление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является искусственным вопросом о наличии боковых ценностей и попыткой шлема, - после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всё то же самое, сайн-офф - 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а шлемовая попытка -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ЗАМЕЧАНИЯ ОБ ОСНОВНОЙ СИСТЕМЕ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ляя основную версию системы Пресижн, автор ста</w:t>
        <w:softHyphen/>
        <w:t>рался как можно точнее следовать оригиналу. Однако, вслед</w:t>
        <w:softHyphen/>
        <w:t>ствие того, что версия Ч.Вэя изобилует многочисленными проблемами, автор использовал книги Чарльза Г.Горена /3,4/ и переводы Александра Рожецкого /7/. Тем самым эти пробелы были восполнены в достаточной мере. Внимание также было уделено целостности содержания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евидно, что в большинстве случаев можно было бы дать комментарий, однако, учитывалось требование к сжатости из</w:t>
        <w:softHyphen/>
        <w:t>ложения системы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нательно была опущена торговля в защите по следую</w:t>
        <w:softHyphen/>
        <w:t>щим причинам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 Ч.Вэя не найдено ни одного упоминания на данную тему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исание торговли в защите в трактовке А.Рожецкого /7; "Бридж", N 9 /73, стр.4/ не содержит никаких специаль</w:t>
        <w:softHyphen/>
        <w:t>ных положений, которые бы существенно отличали бы дан</w:t>
        <w:softHyphen/>
        <w:t>ный метод игры в защите среди остальных, и заслуживала бы специального названия пресижновской защиты, как это произошло, например, с защитой Клуба "Голубой команды". То же самое можно сказать и относительно торговли в за</w:t>
        <w:softHyphen/>
        <w:t>щите Ч.Горена /4, стр.188/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ходя из вышеизложенного автор считает, что если ка</w:t>
        <w:softHyphen/>
        <w:t>кая-нибудь пара будет играть по системе Пресижн, то опи</w:t>
        <w:softHyphen/>
        <w:t>сание торговли в защите она вполне может иметь свое собс</w:t>
        <w:softHyphen/>
        <w:t>твенное /например, заимствованное из другой системы/, так как игра в защите в меньшей степени является составной частью какой-либо системы торговли. Автор попросту не ви</w:t>
        <w:softHyphen/>
        <w:t xml:space="preserve">дит идейного единения системы торговли и игры в защите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ЧАСТЬ 2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ОбЗОР ИЗМЕНЕНИЙ ОСНОВНОЙ СИСТЕМЫ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Р а з д е л   I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Изменения в области применяемых конвенций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. Конвенция Бэрона и модифицированный Стейман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1. Конвенция Бэрона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Теренс Риз рекомендует после открытия 2NT, а также по</w:t>
        <w:softHyphen/>
        <w:t>сле всех следующих бескозырных секвенций, т.е.: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-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-2NT,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-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-3NT,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-2NT и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-3NT, применять конвенцию Лео Бэро</w:t>
        <w:softHyphen/>
        <w:t>на, соавтором которой является Адам Мередит /6,стр.2,8,9, 26,27/. Напомним, что данная конвенция заключается в по</w:t>
        <w:softHyphen/>
        <w:t>казе после NT и вопроса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или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4-карточных мастей по очереди /очевидно, начиная с бубен/ по принципу: заявление четвёрки в младшей масти не исключает наличия четвёрки в более старшей масти /не путайте со Стейманом - это вопрос только о мажорных четвёрках/, и наоборот, заявление чет</w:t>
        <w:softHyphen/>
        <w:t>вёрки в более старшей масти исключает наличие четвёрки в более младшей масти, за исключением, конечно же, четвёрки треф!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Например, в секвенции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-2NT-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ответ: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показывает наличие четвёрки бубен и не исключает на</w:t>
        <w:softHyphen/>
        <w:t>личия ни одной другой четвёрки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показывает наличие четвёрки червей, исключает наличие четвёрки бубен, но не исключает наличие ни четвёрки пик, ни четвёрки треф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показывает наличие четвёрки пик, исключает наличие красных четвёрок и не исключает наличия четвёрки треф;</w:t>
      </w:r>
    </w:p>
    <w:p>
      <w:pPr>
        <w:pStyle w:val="Normal"/>
        <w:suppressAutoHyphens w:val="true"/>
        <w:autoSpaceDE w:val="false"/>
        <w:ind w:left="993" w:right="84" w:hanging="69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NT означает,очевидно, только наличие четвёрки треф, т. е. расклада 3-3-3-4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Эрик Джанрстен предлагает применять конвенцию Бэрона в секвенции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2NT и после открытия 2NT /5, стр.120,130/. В то же время как Горен /4, стр. 72/, так и Рожецкий /7; "Бридж", N8/72, стр.5/ в секвенции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-3NT-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указыва</w:t>
        <w:softHyphen/>
        <w:t>ет, что это модифицированный Стейман, хотя из дальнейшего описания вытекает, что это конвенция Бэрона! Странно, что Ч.Горен допустил подобную оплошность, ну, а Рожецкий пе</w:t>
        <w:softHyphen/>
        <w:t>реводил наверняка гореновский текст. Следует, однако, от</w:t>
        <w:softHyphen/>
        <w:t xml:space="preserve">дать должное Горену, так как он в приложении своей книги дал описание модифицированного Стеймана /4, стр.218, 219/, исправляя тем самым свою оплошность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1.2. Модифицированный Стейман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Эту конвенцию описал Горен на примере секвенции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2NT -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. Вот примеры оригинальных ответов:</w:t>
      </w:r>
    </w:p>
    <w:p>
      <w:pPr>
        <w:pStyle w:val="Normal"/>
        <w:suppressAutoHyphens w:val="true"/>
        <w:autoSpaceDE w:val="false"/>
        <w:ind w:left="1418" w:right="84" w:hanging="1115"/>
        <w:rPr/>
      </w:pPr>
      <w:r>
        <w:rPr>
          <w:rFonts w:cs="Courier New" w:ascii="Courier New" w:hAnsi="Courier New"/>
          <w:sz w:val="20"/>
        </w:rPr>
        <w:t>а)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отсутсвие мажорных четвёрок, расклад 4432 при си</w:t>
        <w:softHyphen/>
        <w:t>ле 11-13 РС;</w:t>
      </w:r>
    </w:p>
    <w:p>
      <w:pPr>
        <w:pStyle w:val="Normal"/>
        <w:suppressAutoHyphens w:val="true"/>
        <w:autoSpaceDE w:val="false"/>
        <w:ind w:left="1418" w:right="84" w:hanging="1115"/>
        <w:rPr/>
      </w:pPr>
      <w:r>
        <w:rPr>
          <w:rFonts w:cs="Courier New" w:ascii="Courier New" w:hAnsi="Courier New"/>
          <w:sz w:val="20"/>
        </w:rPr>
        <w:t>б)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четвёрка червей, возможна четвёрка пик, сила та же;</w:t>
      </w:r>
    </w:p>
    <w:p>
      <w:pPr>
        <w:pStyle w:val="Normal"/>
        <w:suppressAutoHyphens w:val="true"/>
        <w:autoSpaceDE w:val="false"/>
        <w:ind w:left="1418" w:right="84" w:hanging="1115"/>
        <w:rPr/>
      </w:pPr>
      <w:r>
        <w:rPr>
          <w:rFonts w:cs="Courier New" w:ascii="Courier New" w:hAnsi="Courier New"/>
          <w:sz w:val="20"/>
        </w:rPr>
        <w:t>в)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четвёрка пик, нет четвёрки червей, сила та же;</w:t>
      </w:r>
    </w:p>
    <w:p>
      <w:pPr>
        <w:pStyle w:val="Normal"/>
        <w:suppressAutoHyphens w:val="true"/>
        <w:autoSpaceDE w:val="false"/>
        <w:ind w:left="1418" w:right="84" w:hanging="111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3NT = отсутствие мажорных четвёрок, расклад 4333, сила та же;</w:t>
      </w:r>
    </w:p>
    <w:p>
      <w:pPr>
        <w:pStyle w:val="Normal"/>
        <w:suppressAutoHyphens w:val="true"/>
        <w:autoSpaceDE w:val="false"/>
        <w:ind w:left="1418" w:right="84" w:hanging="1115"/>
        <w:rPr/>
      </w:pPr>
      <w:r>
        <w:rPr>
          <w:rFonts w:cs="Courier New" w:ascii="Courier New" w:hAnsi="Courier New"/>
          <w:sz w:val="20"/>
        </w:rPr>
        <w:t>д)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= 16+ РС, четвёрка треф, возможна четвёрка бубен;</w:t>
      </w:r>
    </w:p>
    <w:p>
      <w:pPr>
        <w:pStyle w:val="Normal"/>
        <w:suppressAutoHyphens w:val="true"/>
        <w:autoSpaceDE w:val="false"/>
        <w:ind w:left="1418" w:right="84" w:hanging="1115"/>
        <w:rPr/>
      </w:pPr>
      <w:r>
        <w:rPr>
          <w:rFonts w:cs="Courier New" w:ascii="Courier New" w:hAnsi="Courier New"/>
          <w:sz w:val="20"/>
        </w:rPr>
        <w:t>е)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16+ РС, четвёрка бубен, нет четвёрки треф;</w:t>
      </w:r>
    </w:p>
    <w:p>
      <w:pPr>
        <w:pStyle w:val="Normal"/>
        <w:suppressAutoHyphens w:val="true"/>
        <w:autoSpaceDE w:val="false"/>
        <w:ind w:left="1418" w:right="84" w:hanging="1115"/>
        <w:rPr/>
      </w:pPr>
      <w:r>
        <w:rPr>
          <w:rFonts w:cs="Courier New" w:ascii="Courier New" w:hAnsi="Courier New"/>
          <w:sz w:val="20"/>
        </w:rPr>
        <w:t>ж)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16+ РС, четвёрка червей, возможна четвёрка пик;</w:t>
      </w:r>
    </w:p>
    <w:p>
      <w:pPr>
        <w:pStyle w:val="Normal"/>
        <w:suppressAutoHyphens w:val="true"/>
        <w:autoSpaceDE w:val="false"/>
        <w:ind w:left="1418" w:right="84" w:hanging="1115"/>
        <w:rPr/>
      </w:pPr>
      <w:r>
        <w:rPr>
          <w:rFonts w:cs="Courier New" w:ascii="Courier New" w:hAnsi="Courier New"/>
          <w:sz w:val="20"/>
        </w:rPr>
        <w:t>з) 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16+ РС, четвёрка пик, нет четвёрки червей. </w:t>
      </w:r>
    </w:p>
    <w:p>
      <w:pPr>
        <w:pStyle w:val="Normal"/>
        <w:suppressAutoHyphens w:val="true"/>
        <w:autoSpaceDE w:val="false"/>
        <w:ind w:left="1418" w:right="84" w:hanging="111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знаться, данное описание является неудовлетворительным по нескольким причинам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ответ а) можно было бы сформулировать точнее: обе минор</w:t>
        <w:softHyphen/>
        <w:t>ные четвёрки, и совершенно очевидно, что расклад не мо</w:t>
        <w:softHyphen/>
        <w:t>жет быть иным, нежели 3-2-4-4 и 2-3-4-4; далее можно предположить, что после очередного вопроса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заявка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означала бы, например, расклад 3-2-4-4, а 3NT - 2-3-4-4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ответ г) можно сформулировать проще: расклад 4333 с ми</w:t>
        <w:softHyphen/>
        <w:t>норной четвёркой; здесь можно привести конвенцию Гербе</w:t>
        <w:softHyphen/>
        <w:t>ра о пяти ценностях, т.е. ; тузах и козырном короле - напомним, дальнейшая заявка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показывает четвёрку треф и является вопросом партнёру, если имеешь четвёрку треф, то ответь по ступеням на вопрос о количестве ценностей, исключая заявку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которая означает отсутствие четвёр</w:t>
        <w:softHyphen/>
        <w:t>ки треф, по аналогичной схеме развивается торговля и по</w:t>
        <w:softHyphen/>
        <w:t>сле вопроса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ответ д) -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означает, согласно духу данной конвенции, отсутствие мажорных четвёрок, т.е. расклад 3-2-4-4, 2-3-4-4 или 3-3-3-4; можно предположить, что дальнейшим во</w:t>
        <w:softHyphen/>
        <w:t>просом о раскладе является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на которые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вероятно, означали бы расклад 2-3-4-4, 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3-2-4-4, а 4NT = 3-3-3-4.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ответ е) -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наверное показывает расклад 3-3-4-3. Жаль, что такой известный игрок и теоретик не расставил точки над "i"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left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2. Другие версии мастевого OSW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2.1. Версия Эрика Джанерстена /ЭДж/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т автор в своей книге /5, стр.110/ предлагает не</w:t>
        <w:softHyphen/>
        <w:t>большое, но достаточно существенное изменение в ВКМ. До четвёртой ступени всё так, как и в оригинале, а дальше ТД и ТК разграничиваются как 5-ая и 6-ая ступень и добавля</w:t>
        <w:softHyphen/>
        <w:t>ется 7-ая ступень - три фигуры, т.е.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5 ступень = ТД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6 ступень = ТК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7 ступень = ТКД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имание! Важно запомнить,  что поднятие масти вопроса - это всегда пятая ступень.</w:t>
      </w:r>
    </w:p>
    <w:p>
      <w:pPr>
        <w:pStyle w:val="Normal"/>
        <w:tabs>
          <w:tab w:val="clear" w:pos="720"/>
          <w:tab w:val="left" w:pos="541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имер, приведенный ЭДж:  </w:t>
      </w:r>
    </w:p>
    <w:p>
      <w:pPr>
        <w:pStyle w:val="Normal"/>
        <w:tabs>
          <w:tab w:val="clear" w:pos="720"/>
          <w:tab w:val="left" w:pos="541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686" w:leader="none"/>
        </w:tabs>
        <w:suppressAutoHyphens w:val="true"/>
        <w:autoSpaceDE w:val="false"/>
        <w:ind w:right="84" w:firstLine="2268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Д84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10752</w:t>
      </w:r>
    </w:p>
    <w:p>
      <w:pPr>
        <w:pStyle w:val="Normal"/>
        <w:tabs>
          <w:tab w:val="clear" w:pos="720"/>
          <w:tab w:val="left" w:pos="3686" w:leader="none"/>
          <w:tab w:val="left" w:pos="5150" w:leader="none"/>
        </w:tabs>
        <w:suppressAutoHyphens w:val="true"/>
        <w:autoSpaceDE w:val="false"/>
        <w:ind w:right="84" w:firstLine="2268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Д742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К</w:t>
      </w:r>
    </w:p>
    <w:p>
      <w:pPr>
        <w:pStyle w:val="Normal"/>
        <w:tabs>
          <w:tab w:val="clear" w:pos="720"/>
          <w:tab w:val="left" w:pos="3686" w:leader="none"/>
          <w:tab w:val="left" w:pos="5150" w:leader="none"/>
        </w:tabs>
        <w:suppressAutoHyphens w:val="true"/>
        <w:autoSpaceDE w:val="false"/>
        <w:ind w:right="84" w:firstLine="2268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10762</w:t>
      </w:r>
    </w:p>
    <w:p>
      <w:pPr>
        <w:pStyle w:val="Normal"/>
        <w:tabs>
          <w:tab w:val="clear" w:pos="720"/>
          <w:tab w:val="left" w:pos="3686" w:leader="none"/>
          <w:tab w:val="left" w:pos="5150" w:leader="none"/>
        </w:tabs>
        <w:suppressAutoHyphens w:val="true"/>
        <w:autoSpaceDE w:val="false"/>
        <w:ind w:right="84" w:firstLine="2268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КД6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84</w:t>
      </w:r>
    </w:p>
    <w:p>
      <w:pPr>
        <w:pStyle w:val="Normal"/>
        <w:tabs>
          <w:tab w:val="clear" w:pos="720"/>
          <w:tab w:val="left" w:pos="4678" w:leader="none"/>
          <w:tab w:val="left" w:pos="5150" w:leader="none"/>
        </w:tabs>
        <w:suppressAutoHyphens w:val="true"/>
        <w:autoSpaceDE w:val="false"/>
        <w:ind w:right="84" w:firstLine="354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        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     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2410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/ПКК/   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/1 Ф и 5-ка/ </w:t>
      </w:r>
    </w:p>
    <w:p>
      <w:pPr>
        <w:pStyle w:val="Normal"/>
        <w:suppressAutoHyphens w:val="true"/>
        <w:autoSpaceDE w:val="false"/>
        <w:ind w:right="84" w:firstLine="2410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ВКМ/    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/6-ая ступень-ТК/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410"/>
        <w:jc w:val="left"/>
        <w:rPr/>
      </w:pPr>
      <w:r>
        <w:rPr>
          <w:rFonts w:cs="Courier New" w:ascii="Courier New" w:hAnsi="Courier New"/>
          <w:sz w:val="20"/>
        </w:rPr>
        <w:t>7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41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К сожалению в этом примере ЭДж не показала превосходства своей улучшенной версии ВКМ, т.к. в оригинале на вопрос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последовало бы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и, хотя 5-ая ступень имеет альтерна</w:t>
        <w:softHyphen/>
        <w:t>тивный смысл, Запад, видя даму у себя, однозначно опреде</w:t>
        <w:softHyphen/>
        <w:t>лил бы наличие у партнёра ТК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2.2. Структурное мастевое OSW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и Горен /4, стр.221/, так и Рожецкий /7; "Бридж", N8/73, стр.6/ дают другую, полную версию пресижновского мастевого OSW, в английском варианте называемом структур</w:t>
        <w:softHyphen/>
        <w:t>ным. Её вполне можно применять вместо старой. Ответы да</w:t>
        <w:softHyphen/>
        <w:t>ются по ступеням согласно приведенной схеме /х в скобках означает, что масть может быть длиннее/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 ступень - ххх или хх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 ступень - синглет или ренонс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 ступень - Кх или Тх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4 ступень - хххх/х/ или Дххх/х/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5 ступень - Кхх/х/ или Тхх/х/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6 ступень - ТДх/х/ или ТКх/х/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7 ступень - ТКД/х/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как все ответы на структурный вопрос о контролях в масти /СВКМ/, за исключением 7-ой ступени, являются дву</w:t>
        <w:softHyphen/>
        <w:t>значными, применяется, если необходимо, повторный, уточ</w:t>
        <w:softHyphen/>
        <w:t>няющий, вопрос СВКМ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ы даются двумя ступенями: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вая представляет худшую возможность /она приведена в схеме на первом месте/,</w:t>
      </w:r>
    </w:p>
    <w:p>
      <w:pPr>
        <w:pStyle w:val="Style10"/>
        <w:rPr/>
      </w:pPr>
      <w:r>
        <w:rPr/>
        <w:t>- вторая - лучшую /она приведена на втором месте/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апример, если на СВКМ был дан ответ ххх или хх, то на СВКМ II - 1 ступень будет означать ххх, </w:t>
      </w:r>
    </w:p>
    <w:p>
      <w:pPr>
        <w:pStyle w:val="Normal"/>
        <w:suppressAutoHyphens w:val="true"/>
        <w:autoSpaceDE w:val="false"/>
        <w:ind w:right="84" w:firstLine="1843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 ступень - хх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бственно говоря, эти ступени живо представляются в при</w:t>
        <w:softHyphen/>
        <w:t xml:space="preserve">менении двадцать лет назад итальянской Голубой командой, описанные Станиславом Битнером в статье "Прецизионность или интуиция?" /журнал "Бридж", 1962, N7, стр.5/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426" w:leader="none"/>
          <w:tab w:val="left" w:pos="2694" w:leader="none"/>
        </w:tabs>
        <w:suppressAutoHyphens w:val="true"/>
        <w:autoSpaceDE w:val="false"/>
        <w:ind w:right="84" w:firstLine="113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Д93</w:t>
        <w:tab/>
        <w:t xml:space="preserve">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85</w:t>
      </w:r>
    </w:p>
    <w:p>
      <w:pPr>
        <w:pStyle w:val="Normal"/>
        <w:tabs>
          <w:tab w:val="clear" w:pos="720"/>
          <w:tab w:val="left" w:pos="2694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1092  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Д8653</w:t>
      </w:r>
    </w:p>
    <w:p>
      <w:pPr>
        <w:pStyle w:val="Normal"/>
        <w:tabs>
          <w:tab w:val="clear" w:pos="720"/>
          <w:tab w:val="left" w:pos="2694" w:leader="none"/>
          <w:tab w:val="left" w:pos="3720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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</w:t>
        <w:tab/>
        <w:t xml:space="preserve">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108</w:t>
      </w:r>
    </w:p>
    <w:p>
      <w:pPr>
        <w:pStyle w:val="Normal"/>
        <w:tabs>
          <w:tab w:val="clear" w:pos="720"/>
          <w:tab w:val="left" w:pos="2694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ТКВ106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52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010" w:leader="none"/>
          <w:tab w:val="left" w:pos="3969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            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5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6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7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ПКК, что имеешь в черве?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ответ: 5-ая ступень, т.е. две фигуры и 6-карточная масть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СКВМ, что имеешь в пике?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ответ: 5-ая ступень, т.е. Кххх/х/ или Тхх/х/, но так, как ОТКР имеет К, то у ОТВ второй вариант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СВКМ, что имеешь в трефе?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ответ: 1-ая ступень, т.е. две или три фоски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СВКМ II, уточни!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ответ: вторая ступень, лучшая возмож</w:t>
        <w:softHyphen/>
        <w:t>ность, т.е. дублет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так, имея 26 РС, можно выйти в большой шлем в чер</w:t>
        <w:softHyphen/>
        <w:t>ве, хотя более детальный баланс дает 40 пунктов, так как: у Запада - 17 РС + 5 за ренонс = 22, у Востока - 9 РС + 6 за 4-ую, 5-ую и 6-ую карту в черве = 15, кроме того на оси WE есть бубновое исключение, т.е. концентрация онеров в других мастях - 3 пункта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. OSW в итальянском стиле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SW в итальянском стиле - это конвенция, в которой за</w:t>
        <w:softHyphen/>
        <w:t>даётся вопрос либо о ценностях в определенной масти, либо одновременно о наличии этих ценностей вместе с общими до</w:t>
        <w:softHyphen/>
        <w:t>полнительными ценностями. Ответы на вопрос даются искус</w:t>
        <w:softHyphen/>
        <w:t>ственно по ступеням /шагам/. Отсюда и название системы - "шаговая". Состоит она из восьми шаговых конвенций, кото</w:t>
        <w:softHyphen/>
        <w:t>рые для удобства названы первыми буквами греческого алфа</w:t>
        <w:softHyphen/>
        <w:t xml:space="preserve">вита: Альфа, Бета, Гамма, Дельта, Эпсилон, Дзета, Эта и Тета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1. Общая характеристика шаговых схем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Все приведенные схемы применяются только после откры</w:t>
        <w:softHyphen/>
        <w:t>тия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left="1701" w:right="84" w:hanging="1398"/>
        <w:jc w:val="left"/>
        <w:rPr/>
      </w:pPr>
      <w:r>
        <w:rPr>
          <w:rFonts w:cs="Courier New" w:ascii="Courier New" w:hAnsi="Courier New"/>
          <w:sz w:val="20"/>
        </w:rPr>
        <w:t xml:space="preserve">- </w:t>
      </w:r>
      <w:r>
        <w:rPr>
          <w:rFonts w:cs="Courier New" w:ascii="Courier New" w:hAnsi="Courier New"/>
          <w:b/>
          <w:bCs/>
          <w:sz w:val="20"/>
        </w:rPr>
        <w:t>Альфа</w:t>
      </w:r>
      <w:r>
        <w:rPr>
          <w:rFonts w:cs="Courier New" w:ascii="Courier New" w:hAnsi="Courier New"/>
          <w:sz w:val="20"/>
        </w:rPr>
        <w:t xml:space="preserve">   - ребид ОТКР в свою масть без прыжка после позитивного ответа;</w:t>
      </w:r>
    </w:p>
    <w:p>
      <w:pPr>
        <w:pStyle w:val="Normal"/>
        <w:suppressAutoHyphens w:val="true"/>
        <w:autoSpaceDE w:val="false"/>
        <w:ind w:left="1701" w:right="84" w:hanging="1398"/>
        <w:jc w:val="left"/>
        <w:rPr/>
      </w:pPr>
      <w:r>
        <w:rPr>
          <w:rFonts w:cs="Courier New" w:ascii="Courier New" w:hAnsi="Courier New"/>
          <w:sz w:val="20"/>
        </w:rPr>
        <w:t xml:space="preserve">- </w:t>
      </w:r>
      <w:r>
        <w:rPr>
          <w:rFonts w:cs="Courier New" w:ascii="Courier New" w:hAnsi="Courier New"/>
          <w:b/>
          <w:bCs/>
          <w:sz w:val="20"/>
        </w:rPr>
        <w:t>Бета</w:t>
      </w:r>
      <w:r>
        <w:rPr>
          <w:rFonts w:cs="Courier New" w:ascii="Courier New" w:hAnsi="Courier New"/>
          <w:sz w:val="20"/>
        </w:rPr>
        <w:t xml:space="preserve">    - ребид ОТКР 1NT после ответа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или в оп</w:t>
        <w:softHyphen/>
        <w:t>ределённых ситуациях третья заявка ОТКР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suppressAutoHyphens w:val="true"/>
        <w:autoSpaceDE w:val="false"/>
        <w:ind w:left="1701" w:right="84" w:hanging="1398"/>
        <w:jc w:val="left"/>
        <w:rPr/>
      </w:pPr>
      <w:r>
        <w:rPr>
          <w:rFonts w:cs="Courier New" w:ascii="Courier New" w:hAnsi="Courier New"/>
          <w:sz w:val="20"/>
        </w:rPr>
        <w:t xml:space="preserve">- </w:t>
      </w:r>
      <w:r>
        <w:rPr>
          <w:rFonts w:cs="Courier New" w:ascii="Courier New" w:hAnsi="Courier New"/>
          <w:b/>
          <w:bCs/>
          <w:sz w:val="20"/>
        </w:rPr>
        <w:t>Гамма</w:t>
      </w:r>
      <w:r>
        <w:rPr>
          <w:rFonts w:cs="Courier New" w:ascii="Courier New" w:hAnsi="Courier New"/>
          <w:sz w:val="20"/>
        </w:rPr>
        <w:t xml:space="preserve">   - уже описанная на стр. 18 ПКК;</w:t>
      </w:r>
    </w:p>
    <w:p>
      <w:pPr>
        <w:pStyle w:val="Normal"/>
        <w:suppressAutoHyphens w:val="true"/>
        <w:autoSpaceDE w:val="false"/>
        <w:ind w:left="1701" w:right="84" w:hanging="1398"/>
        <w:jc w:val="left"/>
        <w:rPr/>
      </w:pPr>
      <w:r>
        <w:rPr>
          <w:rFonts w:cs="Courier New" w:ascii="Courier New" w:hAnsi="Courier New"/>
          <w:sz w:val="20"/>
        </w:rPr>
        <w:t xml:space="preserve">- </w:t>
      </w:r>
      <w:r>
        <w:rPr>
          <w:rFonts w:cs="Courier New" w:ascii="Courier New" w:hAnsi="Courier New"/>
          <w:b/>
          <w:bCs/>
          <w:sz w:val="20"/>
        </w:rPr>
        <w:t>Дельта</w:t>
      </w:r>
      <w:r>
        <w:rPr>
          <w:rFonts w:cs="Courier New" w:ascii="Courier New" w:hAnsi="Courier New"/>
          <w:sz w:val="20"/>
        </w:rPr>
        <w:t xml:space="preserve">  - описанная на стр. 20 ВЦМ,</w:t>
      </w:r>
    </w:p>
    <w:p>
      <w:pPr>
        <w:pStyle w:val="Normal"/>
        <w:suppressAutoHyphens w:val="true"/>
        <w:autoSpaceDE w:val="false"/>
        <w:ind w:left="1701" w:right="84" w:hanging="1398"/>
        <w:jc w:val="left"/>
        <w:rPr/>
      </w:pPr>
      <w:r>
        <w:rPr>
          <w:rFonts w:cs="Courier New" w:ascii="Courier New" w:hAnsi="Courier New"/>
          <w:sz w:val="20"/>
        </w:rPr>
        <w:t xml:space="preserve">- </w:t>
      </w:r>
      <w:r>
        <w:rPr>
          <w:rFonts w:cs="Courier New" w:ascii="Courier New" w:hAnsi="Courier New"/>
          <w:b/>
          <w:bCs/>
          <w:sz w:val="20"/>
        </w:rPr>
        <w:t>Эпсилон</w:t>
      </w:r>
      <w:r>
        <w:rPr>
          <w:rFonts w:cs="Courier New" w:ascii="Courier New" w:hAnsi="Courier New"/>
          <w:sz w:val="20"/>
        </w:rPr>
        <w:t xml:space="preserve"> - описанная на стр. 19 ВКМ, которая применяется также и после ответа на Альфа-воп</w:t>
        <w:softHyphen/>
        <w:t>рос;</w:t>
      </w:r>
    </w:p>
    <w:p>
      <w:pPr>
        <w:pStyle w:val="Normal"/>
        <w:suppressAutoHyphens w:val="true"/>
        <w:autoSpaceDE w:val="false"/>
        <w:ind w:left="1701" w:right="84" w:hanging="1398"/>
        <w:jc w:val="left"/>
        <w:rPr/>
      </w:pPr>
      <w:r>
        <w:rPr>
          <w:rFonts w:cs="Courier New" w:ascii="Courier New" w:hAnsi="Courier New"/>
          <w:sz w:val="20"/>
        </w:rPr>
        <w:t xml:space="preserve">- </w:t>
      </w:r>
      <w:r>
        <w:rPr>
          <w:rFonts w:cs="Courier New" w:ascii="Courier New" w:hAnsi="Courier New"/>
          <w:b/>
          <w:bCs/>
          <w:sz w:val="20"/>
        </w:rPr>
        <w:t>Дзета</w:t>
      </w:r>
      <w:r>
        <w:rPr>
          <w:rFonts w:cs="Courier New" w:ascii="Courier New" w:hAnsi="Courier New"/>
          <w:sz w:val="20"/>
        </w:rPr>
        <w:t xml:space="preserve">   - ребид ОТКР с прыжком в свою масть после ответа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причём после негативного ответа на Дзета-вопрос новая масть является нату</w:t>
        <w:softHyphen/>
        <w:t>ральным заявлением, а заявка с прыжком - Эпсилон-вопрос;</w:t>
      </w:r>
    </w:p>
    <w:p>
      <w:pPr>
        <w:pStyle w:val="Normal"/>
        <w:suppressAutoHyphens w:val="true"/>
        <w:autoSpaceDE w:val="false"/>
        <w:ind w:left="1701" w:right="84" w:hanging="1398"/>
        <w:jc w:val="left"/>
        <w:rPr/>
      </w:pPr>
      <w:r>
        <w:rPr>
          <w:rFonts w:cs="Courier New" w:ascii="Courier New" w:hAnsi="Courier New"/>
          <w:sz w:val="20"/>
        </w:rPr>
        <w:t xml:space="preserve">- </w:t>
      </w:r>
      <w:r>
        <w:rPr>
          <w:rFonts w:cs="Courier New" w:ascii="Courier New" w:hAnsi="Courier New"/>
          <w:b/>
          <w:bCs/>
          <w:sz w:val="20"/>
        </w:rPr>
        <w:t>Эта</w:t>
      </w:r>
      <w:r>
        <w:rPr>
          <w:rFonts w:cs="Courier New" w:ascii="Courier New" w:hAnsi="Courier New"/>
          <w:sz w:val="20"/>
        </w:rPr>
        <w:t xml:space="preserve">     - конвенция, имеющая много общего с Гамма-воп</w:t>
        <w:softHyphen/>
        <w:t>росом, но применяемая исключительно после фальшь-негатива;</w:t>
      </w:r>
    </w:p>
    <w:p>
      <w:pPr>
        <w:pStyle w:val="Normal"/>
        <w:suppressAutoHyphens w:val="true"/>
        <w:autoSpaceDE w:val="false"/>
        <w:ind w:left="1701" w:right="84" w:hanging="1398"/>
        <w:jc w:val="left"/>
        <w:rPr/>
      </w:pPr>
      <w:r>
        <w:rPr>
          <w:rFonts w:cs="Courier New" w:ascii="Courier New" w:hAnsi="Courier New"/>
          <w:sz w:val="20"/>
        </w:rPr>
        <w:t xml:space="preserve">- </w:t>
      </w:r>
      <w:r>
        <w:rPr>
          <w:rFonts w:cs="Courier New" w:ascii="Courier New" w:hAnsi="Courier New"/>
          <w:b/>
          <w:bCs/>
          <w:sz w:val="20"/>
        </w:rPr>
        <w:t>Тета</w:t>
      </w:r>
      <w:r>
        <w:rPr>
          <w:rFonts w:cs="Courier New" w:ascii="Courier New" w:hAnsi="Courier New"/>
          <w:sz w:val="20"/>
        </w:rPr>
        <w:t xml:space="preserve">    - это Альфа-вопрос, который после применения Бета-вопроса имеет несколько отличающуюся шкалу ответов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2. Альфа-вопро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В секвенции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(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1NT,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и 2</w:t>
      </w:r>
      <w:r>
        <w:rPr>
          <w:rFonts w:cs="Courier New" w:ascii="Symbol" w:hAnsi="Symbol"/>
          <w:sz w:val="20"/>
        </w:rPr>
        <w:t></w:t>
      </w:r>
      <w:r>
        <w:rPr>
          <w:rFonts w:cs="Courier New" w:ascii="Courier New" w:hAnsi="Courier New"/>
          <w:sz w:val="20"/>
        </w:rPr>
        <w:t xml:space="preserve"> ребид ОТКР в свою масть без прыжка является вопросом о типе дополнения в масти ребида и количестве контролей -исключение: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после 1NT являются Стейманом, а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нату</w:t>
        <w:softHyphen/>
        <w:t>рально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м условием применения Альфа - /а также Гамма-вопроса/ является то, что задаётся он только на уровне один и два!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ы даются по пяти ступеням: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ind w:left="1701" w:right="84" w:hanging="139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ступень</w:t>
        <w:tab/>
        <w:t>= дополнение хуже, чем Дхх и 0-3 кн;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ind w:left="1701" w:right="84" w:hanging="139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ступень</w:t>
        <w:tab/>
        <w:t>= дополнение хуже, чем Дхх, но 4+ кн;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ind w:left="1701" w:right="84" w:hanging="139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ступень</w:t>
        <w:tab/>
        <w:t>= Фхх и 0-3 кн, /Дхх приравнивается к хххх/;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ind w:left="1701" w:right="84" w:hanging="139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ступень</w:t>
        <w:tab/>
        <w:t>= Фхх и 4+ кн /см. выше/;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ind w:left="1701" w:right="84" w:hanging="139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ступень</w:t>
        <w:tab/>
        <w:t>= Фххх или лучше и 4+ кн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ind w:left="1701" w:right="84" w:hanging="139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autoSpaceDE w:val="false"/>
        <w:ind w:right="84" w:firstLine="284"/>
        <w:rPr/>
      </w:pP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КВ1042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Д73</w:t>
      </w:r>
    </w:p>
    <w:p>
      <w:pPr>
        <w:pStyle w:val="Normal"/>
        <w:tabs>
          <w:tab w:val="clear" w:pos="720"/>
          <w:tab w:val="left" w:pos="3686" w:leader="none"/>
          <w:tab w:val="left" w:pos="3720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В8653</w:t>
      </w:r>
    </w:p>
    <w:p>
      <w:pPr>
        <w:pStyle w:val="Normal"/>
        <w:tabs>
          <w:tab w:val="clear" w:pos="720"/>
          <w:tab w:val="left" w:pos="3686" w:leader="none"/>
          <w:tab w:val="left" w:pos="3720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ДВ3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2</w:t>
      </w:r>
    </w:p>
    <w:p>
      <w:pPr>
        <w:pStyle w:val="Normal"/>
        <w:tabs>
          <w:tab w:val="clear" w:pos="720"/>
          <w:tab w:val="left" w:pos="3686" w:leader="none"/>
          <w:tab w:val="left" w:pos="3720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83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К6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            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4NT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5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NT</w:t>
        <w:tab/>
        <w:t>6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7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Альфа-вопрос, что имеешь в пике? Сколько контролей?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ответ: 4-ая ступень, т.е. Фхх и 4+ кн, очевидно, ОТКР знает, что это Д, так как у него самого ТК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Эпсилон-вопрос /то же самое, что и ВКМ/, что имеешь в трефе?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ответ: 5-ая ступень,т.е. ТД или ТК, оче</w:t>
        <w:softHyphen/>
        <w:t>видно, что ТК, так как Д у ОТКР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очередной Эпсилон-вопрос, что имеешь в черве?</w:t>
      </w:r>
    </w:p>
    <w:p>
      <w:pPr>
        <w:pStyle w:val="Normal"/>
        <w:suppressAutoHyphens w:val="true"/>
        <w:autoSpaceDE w:val="false"/>
        <w:ind w:left="993" w:right="84" w:hanging="69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NT - ответ:3-ья ступень, т.е. контроль второ</w:t>
        <w:softHyphen/>
        <w:t>го класса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- уточни /повторный Эпсилон- вопрос/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ответ: 2-ая ступень, лучшая возможность, т.е. К,</w:t>
      </w:r>
    </w:p>
    <w:p>
      <w:pPr>
        <w:pStyle w:val="Normal"/>
        <w:suppressAutoHyphens w:val="true"/>
        <w:autoSpaceDE w:val="false"/>
        <w:ind w:left="993" w:right="84" w:hanging="69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NT - уточнения дополнения в пике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2-ая ступень, не хуже Дхх или эквивалент</w:t>
        <w:softHyphen/>
        <w:t>на ххххх, если бы у ОТВ было хххх, то от</w:t>
        <w:softHyphen/>
        <w:t>ветом было бы 6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негативного ответа на Альфа-вопрос /т.е. 1-ая или 2-я ступень/ дальнейшая торговля является натуральным по</w:t>
        <w:softHyphen/>
        <w:t>иском наилучшего контракта, причём необходимо принимать к сведению негативную информацию, т.е. чего партнёр не сде</w:t>
        <w:softHyphen/>
        <w:t>лал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явление ОТКР масти на уровне два должно обещать хо</w:t>
        <w:softHyphen/>
        <w:t>рошую четвёрку, на уровне три - пятёрку, при их отсутствии следует объявить NT, приглашая к показу масти ОТВ.</w:t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</w:t>
        <w:tab/>
        <w:t xml:space="preserve">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Д763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Д973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В6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3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В85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ТК9653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7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2977" w:leader="none"/>
          <w:tab w:val="left" w:pos="3940" w:leader="none"/>
          <w:tab w:val="left" w:pos="3969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2977" w:leader="none"/>
          <w:tab w:val="left" w:pos="3940" w:leader="none"/>
          <w:tab w:val="left" w:pos="3969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NT</w:t>
        <w:tab/>
        <w:t>3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2977" w:leader="none"/>
          <w:tab w:val="left" w:pos="3940" w:leader="none"/>
          <w:tab w:val="left" w:pos="3969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Альфа-вопрос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- Негатив;</w:t>
      </w:r>
    </w:p>
    <w:p>
      <w:pPr>
        <w:pStyle w:val="Normal"/>
        <w:suppressAutoHyphens w:val="true"/>
        <w:autoSpaceDE w:val="false"/>
        <w:ind w:left="993" w:right="84" w:hanging="69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NT - у ОТКР слабая четвёрка червей, поэтому для того, чтобы её объявить он назнача</w:t>
        <w:softHyphen/>
        <w:t>ет NT, приглашая ОТВ к показу своего ра</w:t>
        <w:softHyphen/>
        <w:t xml:space="preserve">склада; 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если бы у Востока был фит в трефу, даже хуже, чем Дхх, то он заявил бы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; если бы пика была шестикарточная, то он зая</w:t>
        <w:softHyphen/>
        <w:t>вил бы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; а так как он имеет четвёрку червей и не имеет вышеперечисленных ва</w:t>
        <w:softHyphen/>
        <w:t>риантов, то следует заявка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это кюбид, согласовывающий черву и по</w:t>
        <w:softHyphen/>
        <w:t>иск шлема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Восток не принимает инвита, так как по</w:t>
        <w:softHyphen/>
        <w:t>просту не имеет соответствующих ценнос</w:t>
        <w:softHyphen/>
        <w:t>тей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позитивного ответа на Альфа-вопрос /т.е. 3-я и выше ступень/ можно применить повторный Альфа-вопрос II, если игрок заинтересован в более детальной информации о козырной масти. Ответы даются по следующей 5-ступенчатой схеме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 ступень - отсутствие фигуры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 ступень - дама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 ступень - король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4 ступень - туз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5 ступень - две фигуры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  <w:tab w:val="left" w:pos="4111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КД4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5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Д5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В9643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В97643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82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Д63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uppressAutoHyphens w:val="true"/>
        <w:autoSpaceDE w:val="false"/>
        <w:ind w:right="84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2NT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3NT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autoSpaceDE w:val="false"/>
        <w:ind w:right="84" w:firstLine="303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-</w:t>
        <w:tab/>
        <w:t>Альфа-вопрос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NT</w:t>
        <w:tab/>
        <w:t>-</w:t>
        <w:tab/>
        <w:t>3-ья ступень, т.е. Фхх и 0-3 кн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autoSpaceDE w:val="false"/>
        <w:ind w:right="84" w:firstLine="303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-</w:t>
        <w:tab/>
        <w:t>Альфа-вопрос II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NT</w:t>
        <w:tab/>
        <w:t>-</w:t>
        <w:tab/>
        <w:t>3-ья ступень, т.е. К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autoSpaceDE w:val="false"/>
        <w:ind w:right="84" w:firstLine="303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-</w:t>
        <w:tab/>
        <w:t>Эпсилон-вопрос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autoSpaceDE w:val="false"/>
        <w:ind w:right="84" w:firstLine="303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-</w:t>
        <w:tab/>
        <w:t>Отсутствие контроля даже III класса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ытожим: после негативного ответа на Альфа-вопрос даль</w:t>
        <w:softHyphen/>
        <w:t>нейшая торговля протекает натурально, а после позитивного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вторение ОТКР масти Альфа-вопроса является уточняющим Альфа-вопросом II, а название после этого новой масти яв</w:t>
        <w:softHyphen/>
        <w:t>ляется Эпсилон-вопросом; в то же время после произвольно</w:t>
        <w:softHyphen/>
        <w:t>го ответа на Альфа-вопрос заявление ОТКР масти ОТВ явля</w:t>
        <w:softHyphen/>
        <w:t xml:space="preserve">ется Гамма-вопросом!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3. Бета-вопрос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а) В секвенции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[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] - ребид ОТКР 1NT является воп</w:t>
        <w:softHyphen/>
        <w:t>росом о количестве контролей /другой вариант см. пункт б)/. Ответы</w:t>
        <w:tab/>
        <w:t>даются по</w:t>
        <w:tab/>
        <w:t>ступеням:</w:t>
      </w:r>
    </w:p>
    <w:p>
      <w:pPr>
        <w:pStyle w:val="Normal"/>
        <w:tabs>
          <w:tab w:val="clear" w:pos="720"/>
          <w:tab w:val="left" w:pos="2980" w:leader="none"/>
          <w:tab w:val="left" w:pos="418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или 1-ая</w:t>
        <w:tab/>
        <w:t>ступень -</w:t>
        <w:tab/>
        <w:t>0-2 кн,</w:t>
      </w:r>
    </w:p>
    <w:p>
      <w:pPr>
        <w:pStyle w:val="Normal"/>
        <w:tabs>
          <w:tab w:val="clear" w:pos="720"/>
          <w:tab w:val="left" w:pos="2980" w:leader="none"/>
          <w:tab w:val="left" w:pos="418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или 2-ая</w:t>
        <w:tab/>
        <w:t>ступень -</w:t>
        <w:tab/>
        <w:t>3 кн,</w:t>
      </w:r>
    </w:p>
    <w:p>
      <w:pPr>
        <w:pStyle w:val="Normal"/>
        <w:tabs>
          <w:tab w:val="clear" w:pos="720"/>
          <w:tab w:val="left" w:pos="2980" w:leader="none"/>
          <w:tab w:val="left" w:pos="418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или 3-ья</w:t>
        <w:tab/>
        <w:t>ступень -</w:t>
        <w:tab/>
        <w:t>4 кн,</w:t>
      </w:r>
    </w:p>
    <w:p>
      <w:pPr>
        <w:pStyle w:val="Normal"/>
        <w:tabs>
          <w:tab w:val="clear" w:pos="720"/>
          <w:tab w:val="left" w:pos="2980" w:leader="none"/>
          <w:tab w:val="left" w:pos="418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или 4-ая</w:t>
        <w:tab/>
        <w:t>ступень -</w:t>
        <w:tab/>
        <w:t>5 кн и т.д.</w:t>
      </w:r>
    </w:p>
    <w:p>
      <w:pPr>
        <w:pStyle w:val="Normal"/>
        <w:tabs>
          <w:tab w:val="clear" w:pos="720"/>
          <w:tab w:val="left" w:pos="2980" w:leader="none"/>
          <w:tab w:val="left" w:pos="418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но запомнить так: если n - номер ступени, то n+1 = количеству контролей.</w:t>
      </w:r>
    </w:p>
    <w:p>
      <w:pPr>
        <w:pStyle w:val="Normal"/>
        <w:tabs>
          <w:tab w:val="clear" w:pos="720"/>
          <w:tab w:val="left" w:pos="2694" w:leader="none"/>
          <w:tab w:val="left" w:pos="3686" w:leader="none"/>
        </w:tabs>
        <w:suppressAutoHyphens w:val="true"/>
        <w:autoSpaceDE w:val="false"/>
        <w:spacing w:before="222" w:after="0"/>
        <w:ind w:right="84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694" w:leader="none"/>
          <w:tab w:val="left" w:pos="3686" w:leader="none"/>
        </w:tabs>
        <w:suppressAutoHyphens w:val="true"/>
        <w:autoSpaceDE w:val="false"/>
        <w:spacing w:before="222" w:after="0"/>
        <w:ind w:right="84" w:firstLine="284"/>
        <w:rPr/>
      </w:pP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3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К8652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К82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93</w:t>
      </w:r>
    </w:p>
    <w:p>
      <w:pPr>
        <w:pStyle w:val="Normal"/>
        <w:tabs>
          <w:tab w:val="clear" w:pos="720"/>
          <w:tab w:val="left" w:pos="3544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В107 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4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Д85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В72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</w:t>
        <w:tab/>
        <w:t>2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NT</w:t>
        <w:tab/>
        <w:t>3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NT</w:t>
        <w:tab/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left="993" w:right="84" w:hanging="42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 - Бета-вопрос, сколько имеешь контролей?</w:t>
      </w:r>
    </w:p>
    <w:p>
      <w:pPr>
        <w:pStyle w:val="Normal"/>
        <w:suppressAutoHyphens w:val="true"/>
        <w:autoSpaceDE w:val="false"/>
        <w:ind w:left="993" w:right="84" w:hanging="426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ответ: 3-я ступень, т.е. 3+1=4 контроля; </w:t>
      </w:r>
    </w:p>
    <w:p>
      <w:pPr>
        <w:pStyle w:val="Normal"/>
        <w:suppressAutoHyphens w:val="true"/>
        <w:autoSpaceDE w:val="false"/>
        <w:ind w:left="993" w:right="84" w:hanging="42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NT - покажи натурально свой расклад;</w:t>
      </w:r>
    </w:p>
    <w:p>
      <w:pPr>
        <w:pStyle w:val="Normal"/>
        <w:suppressAutoHyphens w:val="true"/>
        <w:autoSpaceDE w:val="false"/>
        <w:ind w:left="993" w:right="84" w:hanging="426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- имею 6-карточную пику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  <w:tab w:val="left" w:pos="3686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К6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742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ДВ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К853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ДВ3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7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КВ5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642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</w:t>
        <w:tab/>
        <w:t>2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NT</w:t>
        <w:tab/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left="993" w:right="84" w:hanging="69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 - это, очевидно, Бета-вопрос;</w:t>
      </w:r>
    </w:p>
    <w:p>
      <w:pPr>
        <w:pStyle w:val="Normal"/>
        <w:suppressAutoHyphens w:val="true"/>
        <w:autoSpaceDE w:val="false"/>
        <w:ind w:left="993" w:right="84" w:hanging="690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аж 5 контролей, т.е два Туза и Король /других вариантов нет/, ОТКР имея такую информацию без колебаний ставим 7NT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б) Если ОТКР не может дать ребид 1NT из-за того, что от</w:t>
        <w:softHyphen/>
        <w:t>вет был 1NT,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или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то заявление им на третьем кру</w:t>
        <w:softHyphen/>
        <w:t>ге торговли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является, т.н. отсроченным Бета-вопро</w:t>
        <w:softHyphen/>
        <w:t>сом, а ответы на него даются в зависимости от ответов на заданный на втором круге Альфа-вопрос, итак: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сли ОТВ показал фит и 0-3 кн, то контроли показыва</w:t>
        <w:softHyphen/>
        <w:t>ются так: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или 1-ая ступень = 0-1 кн;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или 2-ая ступень = 2 кн;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или 3-ья ступень = 3 кн;</w:t>
      </w:r>
    </w:p>
    <w:p>
      <w:pPr>
        <w:pStyle w:val="Normal"/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сли же ОТВ показал фит и 4+ кн, то тогда: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4кн;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5 кн и т.д.</w:t>
      </w:r>
    </w:p>
    <w:p>
      <w:pPr>
        <w:pStyle w:val="Normal"/>
        <w:tabs>
          <w:tab w:val="clear" w:pos="720"/>
          <w:tab w:val="left" w:pos="27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Д1096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5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5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В4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ДВ6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9753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3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865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409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NT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- Альфа-вопрос;</w:t>
      </w:r>
    </w:p>
    <w:p>
      <w:pPr>
        <w:pStyle w:val="Normal"/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- 4-ая ступень=Фхх и 4+ кн;</w:t>
      </w:r>
    </w:p>
    <w:p>
      <w:pPr>
        <w:pStyle w:val="Normal"/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Бета-вопрос!</w:t>
      </w:r>
    </w:p>
    <w:p>
      <w:pPr>
        <w:pStyle w:val="Normal"/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- 1-ая ступень=4 кн.</w:t>
      </w:r>
    </w:p>
    <w:p>
      <w:pPr>
        <w:pStyle w:val="Normal"/>
        <w:suppressAutoHyphens w:val="true"/>
        <w:autoSpaceDE w:val="false"/>
        <w:ind w:right="84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Эрик Джаннерстен рекомендует в связи с возможным недо</w:t>
        <w:softHyphen/>
        <w:t>разумением относительно трактовки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как Бета-вопроса, за</w:t>
        <w:softHyphen/>
        <w:t>давать его только как 1NT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4. Гамма-вопро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уже говорилось в п.3.1., это уже известная со стр. 18 ПКК.  Её можно применять также после задания Бета-воп</w:t>
        <w:softHyphen/>
        <w:t>роса, и, кроме того, можно задавать повторный Гамма-вопрос II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74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В63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Д986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КВ52  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Д4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Д3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52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119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31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</w:t>
        <w:tab/>
        <w:t>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3119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2NT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31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31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31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5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311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NT</w:t>
        <w:tab/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</w:t>
        <w:tab/>
        <w:t>-</w:t>
        <w:tab/>
        <w:t>Бета-вопрос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-</w:t>
        <w:tab/>
        <w:t>3 кн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-</w:t>
        <w:tab/>
        <w:t>Гамма-вопрос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NT</w:t>
        <w:tab/>
        <w:t>-</w:t>
        <w:tab/>
        <w:t>1 фигура и 5-карточная масть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-</w:t>
        <w:tab/>
        <w:t>Гамма-вопрос II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-</w:t>
        <w:tab/>
        <w:t>1-я ступень=Дама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-</w:t>
        <w:tab/>
        <w:t>Эпсилон-вопрос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-</w:t>
        <w:tab/>
        <w:t>2-я ступень=контроль III класса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-</w:t>
        <w:tab/>
        <w:t>Эпсилон-вопрос II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-</w:t>
        <w:tab/>
        <w:t xml:space="preserve">2-я ступень=Дама.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 дальнеших примеров, представленных Э.Джаннерстеном, следует, что ответы на повторный Гамма-вопрос II даются нижеприведенным способом:</w:t>
      </w:r>
    </w:p>
    <w:p>
      <w:pPr>
        <w:pStyle w:val="Normal"/>
        <w:suppressAutoHyphens w:val="true"/>
        <w:autoSpaceDE w:val="false"/>
        <w:ind w:right="84"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сли на первый Гамма-вопрос ОТВ показал 1-ую ступень, т. е. отсутствие фигуры, то ответы на Гамма-вопрос II: 1 ступень = 5-карточная масть;</w:t>
      </w:r>
    </w:p>
    <w:p>
      <w:pPr>
        <w:pStyle w:val="Normal"/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ступень = 6-карточная масть и т.д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сли на первый Гамма-вопрос ОТВ показал 2-ую или 4-ую ступень, т.е. 1 фигуру, то ответы на Гамма-вопрос II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ступень = Д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ступень = К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ступень = Т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тя примеры повторного Гамма-вопроса II на ответ 3-й или 5-й ступенью /т.е. 2Ф/ ОТВ на первый Гамма-вопрос нет, мо</w:t>
        <w:softHyphen/>
        <w:t>жно по аналогии предположить, что ответы на подобный Гам</w:t>
        <w:softHyphen/>
        <w:t>ма-вопрос II будут таковы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ступень = КД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ступень = ТД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ступень = ТК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5. Дельта-вопро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уже говорилось в п.3.1., это известный со стр.20 ВЦМ. Итальянцы сделали некоторое изменение: прыжок в свою масть после позитивного ответа у них Бета-вопрос, причём своя масть должна быть очень хороша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ако, много пар применяют Дельта-вопрос в оригиналь</w:t>
        <w:softHyphen/>
        <w:t>ном толковании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6. Эпсилон-вопро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сообщалось в п.3.1., это известный со стр.19 ВКМ. Определенной новостью, конечно же, явится т.н. отсрочен</w:t>
        <w:softHyphen/>
        <w:t>ный повторный Эпсилон-вопрос. После задания подобного во</w:t>
        <w:softHyphen/>
        <w:t>проса показываются дополнительные контроли /задержки/ в масти по 3-ступенчатой шкале:</w:t>
      </w:r>
    </w:p>
    <w:p>
      <w:pPr>
        <w:pStyle w:val="Normal"/>
        <w:suppressAutoHyphens w:val="true"/>
        <w:autoSpaceDE w:val="false"/>
        <w:ind w:left="1985" w:right="84" w:hanging="1682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 ступень = отсутствие дополнительных контролей;</w:t>
      </w:r>
    </w:p>
    <w:p>
      <w:pPr>
        <w:pStyle w:val="Normal"/>
        <w:suppressAutoHyphens w:val="true"/>
        <w:autoSpaceDE w:val="false"/>
        <w:ind w:left="1985" w:right="84" w:hanging="1682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 ступень = дополнительный контроль III класса, если ра</w:t>
        <w:softHyphen/>
        <w:t>нее был показан контроль I или II класса;</w:t>
      </w:r>
    </w:p>
    <w:p>
      <w:pPr>
        <w:pStyle w:val="Normal"/>
        <w:suppressAutoHyphens w:val="true"/>
        <w:autoSpaceDE w:val="false"/>
        <w:ind w:left="1985" w:right="84" w:hanging="1682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 ступень = дополнительный контроль II класса, если ра</w:t>
        <w:softHyphen/>
        <w:t>нее был показан контроль I класса.</w:t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autoSpaceDE w:val="false"/>
        <w:spacing w:before="222" w:after="0"/>
        <w:ind w:right="84" w:firstLine="284"/>
        <w:rPr/>
      </w:pP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КД653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974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975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ДВ4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8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106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           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Courier New" w:hAnsi="Courier New"/>
          <w:sz w:val="20"/>
          <w:lang w:val="en-US"/>
        </w:rPr>
        <w:t>NT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  <w:lang w:val="en-US"/>
        </w:rPr>
        <w:t>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Courier New" w:hAnsi="Courier New"/>
          <w:sz w:val="20"/>
          <w:lang w:val="en-US"/>
        </w:rPr>
        <w:t>NT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  <w:lang w:val="en-US"/>
        </w:rPr>
        <w:t></w:t>
      </w:r>
      <w:r>
        <w:rPr>
          <w:rFonts w:cs="Courier New" w:ascii="Courier New" w:hAnsi="Courier New"/>
          <w:sz w:val="20"/>
        </w:rPr>
        <w:tab/>
        <w:t>5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6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Courier New" w:hAnsi="Courier New"/>
          <w:sz w:val="20"/>
        </w:rPr>
        <w:t>7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Альфа-вопрос, что имеешь в пике и сколь</w:t>
        <w:softHyphen/>
        <w:t>ко у тебя контролей?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ответ: 4-ая ступень, т.е. Фхх и 4+ кн, или по крайней мере Дхх или её замени</w:t>
        <w:softHyphen/>
        <w:t>тель хххх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Эпсилон-вопрос, что имеешь в трефе?</w:t>
      </w:r>
    </w:p>
    <w:p>
      <w:pPr>
        <w:pStyle w:val="Normal"/>
        <w:suppressAutoHyphens w:val="true"/>
        <w:autoSpaceDE w:val="false"/>
        <w:ind w:left="993" w:right="84" w:hanging="69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NT - ответ: 4-ая ступень, т.е. Туз или ре</w:t>
        <w:softHyphen/>
        <w:t>нонс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- Эпсилон-вопрос, что имеешь в бубне?</w:t>
      </w:r>
    </w:p>
    <w:p>
      <w:pPr>
        <w:pStyle w:val="Normal"/>
        <w:suppressAutoHyphens w:val="true"/>
        <w:autoSpaceDE w:val="false"/>
        <w:ind w:left="993" w:right="84" w:hanging="69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NT - ответ: 3-ья ступень, т.е. контроль II класса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- повторный Эпсилон-вопрос II, уточни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- ответ: 2-ая ступень, т.е. Король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отсроченный повторный Эпсилон-вопрос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ответ: 3-ья ступень, т.е, дополнительный контроль II класса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7. Дзета-вопро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В секвенции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ребид ОТКР в свою масть с прыжком является Дзета-вопросом. Ответы даются по следующей 8-сту</w:t>
        <w:softHyphen/>
        <w:t>пенчатой схеме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 ступень = синглет или ренонс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 ступень = дублет или синглетная Ф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 ступень = ххх или Фх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4 ступень = третья Ф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5 ступень = не меньше хххх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6 ступень = четвертая Ф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7 ступень = две Ф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8 ступень = две Ф в 4-карточной масти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ответом была одна из первых трех ступеней, то назна</w:t>
        <w:softHyphen/>
        <w:t>чение ОТКР новой масти является следующим Дзета-вопросом, и ответы даются по такой же схеме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ответом была четвертая и последующая ступень, то на</w:t>
        <w:softHyphen/>
        <w:t>значение ОТКР новой масти является Эпсилон-вопросом. После ответа на Дзета-вопрос первой ступенью, т.е. синглет или ренонс, назначение ОТКР своей масти повторно освобож</w:t>
        <w:softHyphen/>
        <w:t>дает ОТВ от форсинга до гейма - ОТВ может спасовать!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имание! Как видим, третья заявка ОТКР несколько отлича</w:t>
        <w:softHyphen/>
        <w:t>ется от того, что говорилось в п.3.1.; следует принять её безоговорочно.</w:t>
      </w:r>
    </w:p>
    <w:p>
      <w:pPr>
        <w:pStyle w:val="Normal"/>
        <w:tabs>
          <w:tab w:val="clear" w:pos="720"/>
          <w:tab w:val="left" w:pos="2770" w:leader="none"/>
          <w:tab w:val="left" w:pos="3969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К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9653</w:t>
      </w:r>
    </w:p>
    <w:p>
      <w:pPr>
        <w:pStyle w:val="Normal"/>
        <w:tabs>
          <w:tab w:val="clear" w:pos="720"/>
          <w:tab w:val="left" w:pos="2770" w:leader="none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Д97643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5</w:t>
      </w:r>
    </w:p>
    <w:p>
      <w:pPr>
        <w:pStyle w:val="Normal"/>
        <w:tabs>
          <w:tab w:val="clear" w:pos="720"/>
          <w:tab w:val="left" w:pos="2770" w:leader="none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В864</w:t>
      </w:r>
    </w:p>
    <w:p>
      <w:pPr>
        <w:pStyle w:val="Normal"/>
        <w:tabs>
          <w:tab w:val="clear" w:pos="720"/>
          <w:tab w:val="left" w:pos="2770" w:leader="none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В8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10742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 xml:space="preserve">пас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- Дзета-вопрос;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- 1-я ступень = синглет или ренонс;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- пас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ый пример показывает вариант освобождения ОТВ от фор</w:t>
        <w:softHyphen/>
        <w:t>синга до гейма.</w:t>
      </w:r>
    </w:p>
    <w:p>
      <w:pPr>
        <w:pStyle w:val="Normal"/>
        <w:tabs>
          <w:tab w:val="clear" w:pos="720"/>
          <w:tab w:val="left" w:pos="2650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КДВ1085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974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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Д9753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75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963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Д4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3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     3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     4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   5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   6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Дзета-вопрос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ответ: 2-ая ступень, т.е. дублет или синглетная фигура, ОТКР имеет все фигуры, поэтому у ОТВ дублет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форсирует, т.к. ОТВ не показал 1-ой сту</w:t>
        <w:softHyphen/>
        <w:t>пени, приглашение к показу кюбидов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кюбид, показывающий контроль в трефе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кюбид, показывающий контроль в бубне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кюбид, показывающий дополнение своими контролями контролей партнёра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амбициозная попытка поиска большого шле</w:t>
        <w:softHyphen/>
        <w:t>ма, показ кюбидом туза треф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ОТВ не принимает этого кюбида, уходя в 6 пик, которые и становятся окончательным контрактом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8. Эта-вопро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ая конвенция применяется исключительно после отка</w:t>
        <w:softHyphen/>
        <w:t>за ОТВ фальшь-негатива /ФН/, причём способ показа ФН от</w:t>
        <w:softHyphen/>
        <w:t>личается от способа в основной версии. Из основной версии применяется только случай, когда ОТВ заявляет NT с прыжком на мастевую заявку ОТКР, показывая, что синглет попал в масть ребида ОТКР. Все остальные случаи сильно отличаются от оригинала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ая идея заключается в показе синглета прыжком /кро</w:t>
        <w:softHyphen/>
        <w:t xml:space="preserve">ме одного варианта/ мастью, на одну ступень меньшую, чем масть синглета, т.е. некоторым типом трансфера/переноса/, без пропусков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Опишем подробно все возможные варианты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left="1843" w:right="84" w:hanging="1276"/>
        <w:jc w:val="left"/>
        <w:rPr/>
      </w:pPr>
      <w:r>
        <w:rPr>
          <w:rFonts w:cs="Courier New" w:ascii="Courier New" w:hAnsi="Courier New"/>
          <w:sz w:val="20"/>
        </w:rPr>
        <w:t>1NT -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/единственное исключение, заявка без прыж</w:t>
        <w:softHyphen/>
        <w:t>ка/ = синглет треф;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= синглет бубен;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синглет червей;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синглет пик.</w:t>
      </w:r>
    </w:p>
    <w:p>
      <w:pPr>
        <w:pStyle w:val="Normal"/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-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синглет треф;</w:t>
      </w:r>
    </w:p>
    <w:p>
      <w:pPr>
        <w:pStyle w:val="Normal"/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NT = синглет червей;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= синглет бубен;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синглет пик.</w:t>
      </w:r>
    </w:p>
    <w:p>
      <w:pPr>
        <w:pStyle w:val="Normal"/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2NT = синглет пик;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= синглет бубен;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синглет червей;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синглет треф.</w:t>
      </w:r>
    </w:p>
    <w:p>
      <w:pPr>
        <w:pStyle w:val="Normal"/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3NT = синглет треф;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синглет червей;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синглет пик;</w:t>
      </w:r>
    </w:p>
    <w:p>
      <w:pPr>
        <w:pStyle w:val="Normal"/>
        <w:suppressAutoHyphens w:val="true"/>
        <w:autoSpaceDE w:val="false"/>
        <w:ind w:right="84" w:firstLine="1276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синглет бубен.</w:t>
      </w:r>
    </w:p>
    <w:p>
      <w:pPr>
        <w:pStyle w:val="Normal"/>
        <w:suppressAutoHyphens w:val="true"/>
        <w:autoSpaceDE w:val="false"/>
        <w:ind w:right="84" w:firstLine="127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567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3NT = синглет бубен;</w:t>
      </w:r>
    </w:p>
    <w:p>
      <w:pPr>
        <w:pStyle w:val="Normal"/>
        <w:suppressAutoHyphens w:val="true"/>
        <w:autoSpaceDE w:val="false"/>
        <w:ind w:right="84" w:firstLine="1276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синглет пик;</w:t>
      </w:r>
    </w:p>
    <w:p>
      <w:pPr>
        <w:pStyle w:val="Normal"/>
        <w:suppressAutoHyphens w:val="true"/>
        <w:autoSpaceDE w:val="false"/>
        <w:ind w:right="84" w:firstLine="1276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синглет треф;</w:t>
      </w:r>
    </w:p>
    <w:p>
      <w:pPr>
        <w:pStyle w:val="Normal"/>
        <w:suppressAutoHyphens w:val="true"/>
        <w:autoSpaceDE w:val="false"/>
        <w:ind w:right="84" w:firstLine="1276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= синглет червей;</w:t>
      </w:r>
    </w:p>
    <w:p>
      <w:pPr>
        <w:pStyle w:val="Normal"/>
        <w:suppressAutoHyphens w:val="true"/>
        <w:autoSpaceDE w:val="false"/>
        <w:ind w:right="84" w:firstLine="1276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Дальнейшая торговля после ребида 1NT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ле того, как ОТВ покажет свой синглет, назначение ОТКР масти синглета ниже геймового уровня является Бета-воп</w:t>
        <w:softHyphen/>
        <w:t>росом, например:</w:t>
      </w:r>
    </w:p>
    <w:p>
      <w:pPr>
        <w:pStyle w:val="Normal"/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1NT -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/синглет червей/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Бета-вопрос!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ле того, как ОТВ покажет свой синглет, заявление ОТКР масти одной из четвёрок является согласованием этой ма</w:t>
        <w:softHyphen/>
        <w:t>сти и одновременно Эта-вопросом, например:</w:t>
      </w:r>
    </w:p>
    <w:p>
      <w:pPr>
        <w:pStyle w:val="Normal"/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1NT -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/синглет червей/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Эта-вопрос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в) Дальнейшая торговля после мастевых ребидов /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и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сли ОТВ покажет синглет в масти ребида, то повторное заявление данной масти является Бета-вопросом, например:</w:t>
      </w:r>
    </w:p>
    <w:p>
      <w:pPr>
        <w:pStyle w:val="Normal"/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- 2NT /синглет пик/</w:t>
      </w:r>
    </w:p>
    <w:p>
      <w:pPr>
        <w:pStyle w:val="Normal"/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= Бета-вопрос!</w:t>
      </w:r>
    </w:p>
    <w:p>
      <w:pPr>
        <w:pStyle w:val="Normal"/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сли ОТВ покажет синглет в масти ребида ОТКР, то заявле</w:t>
        <w:softHyphen/>
        <w:t>ние ОТКР масти одной из четвёрок ОТВ является согласо</w:t>
        <w:softHyphen/>
        <w:t>ванием и одновременно Эта-вопросом, например:</w:t>
      </w:r>
    </w:p>
    <w:p>
      <w:pPr>
        <w:pStyle w:val="Normal"/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- 2NT /синглет пик/</w:t>
      </w:r>
    </w:p>
    <w:p>
      <w:pPr>
        <w:pStyle w:val="Normal"/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= Эта-вопрос.</w:t>
      </w:r>
    </w:p>
    <w:p>
      <w:pPr>
        <w:pStyle w:val="Normal"/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сли ОТВ покажет синглет в другой масти, нежели масть ребида ОТКР, то повторное заявление ОТКР своей масти ни</w:t>
        <w:softHyphen/>
        <w:t>же геймового уровня является Эта-вопросом, например:</w:t>
      </w:r>
    </w:p>
    <w:p>
      <w:pPr>
        <w:pStyle w:val="Normal"/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-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/синглет бубен/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= Эта-вопрос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Ответы на Эта-вопрос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уже говорилось ниже, Эта-вопросом является заявление ниже геймового уровня одной из четвёрок ОТВ в позиции ФН. Ответы даются по 5-ступенчатой схеме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 ступень = максимум валет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 ступень = 1 фигура без валета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 ступень = 1 фигура с валетом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4 ступень = 2 фигуры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5 ступень = 3 фигуры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ая схема идейно перекликается с ответами на Гамма-во</w:t>
        <w:softHyphen/>
        <w:t>прос.</w:t>
      </w:r>
    </w:p>
    <w:p>
      <w:pPr>
        <w:pStyle w:val="Normal"/>
        <w:tabs>
          <w:tab w:val="clear" w:pos="720"/>
          <w:tab w:val="left" w:pos="2694" w:leader="none"/>
          <w:tab w:val="left" w:pos="3969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Пример 1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5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В6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ДВ62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873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63</w:t>
        <w:tab/>
        <w:t xml:space="preserve">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Д954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Д84</w:t>
        <w:tab/>
        <w:t xml:space="preserve">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3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835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синглет треф;</w:t>
      </w:r>
    </w:p>
    <w:p>
      <w:pPr>
        <w:pStyle w:val="Normal"/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Бета-вопрос;</w:t>
      </w:r>
    </w:p>
    <w:p>
      <w:pPr>
        <w:pStyle w:val="Normal"/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3кн.</w:t>
      </w:r>
    </w:p>
    <w:p>
      <w:pPr>
        <w:pStyle w:val="Normal"/>
        <w:tabs>
          <w:tab w:val="clear" w:pos="720"/>
          <w:tab w:val="left" w:pos="27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ример 2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К764 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Д1053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Д43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85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85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7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В64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4111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NT</w:t>
        <w:tab/>
        <w:t>5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7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 xml:space="preserve">пас 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ind w:right="84" w:firstLine="567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</w:t>
        <w:tab/>
        <w:t>синглет бубен;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ind w:right="84" w:firstLine="567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-</w:t>
        <w:tab/>
        <w:t>Эта-вопрос;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ind w:right="84" w:firstLine="567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</w:t>
        <w:tab/>
        <w:t>1Ф без валета;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ind w:right="84" w:firstLine="567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NT -</w:t>
        <w:tab/>
        <w:t>Блеквуд;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ind w:right="84" w:firstLine="567"/>
        <w:jc w:val="left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-</w:t>
        <w:tab/>
        <w:t>2 туза.</w:t>
      </w:r>
    </w:p>
    <w:p>
      <w:pPr>
        <w:pStyle w:val="Normal"/>
        <w:tabs>
          <w:tab w:val="clear" w:pos="720"/>
          <w:tab w:val="left" w:pos="2770" w:leader="none"/>
          <w:tab w:val="left" w:pos="385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ример 3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1064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Д8653  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В92</w:t>
      </w:r>
    </w:p>
    <w:p>
      <w:pPr>
        <w:pStyle w:val="Normal"/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Д102  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843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В7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3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4NT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</w:t>
        <w:tab/>
        <w:t>синглет треф;</w:t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</w:t>
        <w:tab/>
        <w:t>Эта-вопрос;</w:t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</w:t>
        <w:tab/>
        <w:t>1Ф с валетом;</w:t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</w:t>
        <w:tab/>
        <w:t>Эпсилон-вопрос;</w:t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NT-</w:t>
        <w:tab/>
        <w:t>Король.</w:t>
      </w:r>
    </w:p>
    <w:p>
      <w:pPr>
        <w:pStyle w:val="Normal"/>
        <w:tabs>
          <w:tab w:val="clear" w:pos="720"/>
          <w:tab w:val="left" w:pos="2770" w:leader="none"/>
          <w:tab w:val="left" w:pos="385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694" w:leader="none"/>
          <w:tab w:val="left" w:pos="3828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ример 4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3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ДВ65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К10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В852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Д86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4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К10653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В82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</w:t>
        <w:tab/>
        <w:t>3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синглет бубен;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Бета-вопрос;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0-2 контроля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9. Тета-вопро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а конвенция, которая является разновидностью Альфа-вопроса, применяется только после ответа на 1NT, заданный как Бета-вопрос, и только на уровне два. Ответы даются по шагам согласно 5-ступенчатой схеме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 ступень = хуже, чем третья фигура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 ступень = Фхх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 ступень = хххх/х/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4 ступень = Фххх/х/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5 ступень = ФФх/х/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694" w:leader="none"/>
          <w:tab w:val="left" w:pos="3686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Д1076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52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4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10853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КД5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74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3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96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</w:t>
        <w:tab/>
        <w:t>2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right="84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 - Бета-вопрос;</w:t>
      </w:r>
    </w:p>
    <w:p>
      <w:pPr>
        <w:pStyle w:val="Normal"/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- 4 контроля;</w:t>
      </w:r>
    </w:p>
    <w:p>
      <w:pPr>
        <w:pStyle w:val="Normal"/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- Тета-вопрос;</w:t>
      </w:r>
    </w:p>
    <w:p>
      <w:pPr>
        <w:pStyle w:val="Normal"/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Фхх.</w:t>
      </w:r>
    </w:p>
    <w:p>
      <w:pPr>
        <w:pStyle w:val="Normal"/>
        <w:suppressAutoHyphens w:val="true"/>
        <w:autoSpaceDE w:val="false"/>
        <w:ind w:right="84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Р знает, что ОТВ среди своих четырёх конт</w:t>
        <w:softHyphen/>
        <w:t>ролей не может иметь двух тузов, т.к. на Тета-вопрос он показал короля, соответственно ОТВ имеет одного туза и двух королей. Короли оп</w:t>
        <w:softHyphen/>
        <w:t>ределяются однозначно, а для окончательного контракта безразлично, какого туза нет у оста: треф или червей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имание! После негативного ответа на Тета-вопрос даль</w:t>
        <w:softHyphen/>
        <w:t>нейшая торговля носит натуральный характер.</w:t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Д974 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5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5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ДВ743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3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В9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Д86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В3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</w:t>
        <w:tab/>
        <w:t>2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2NT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</w:t>
        <w:tab/>
        <w:t>-</w:t>
        <w:tab/>
        <w:t>Бета-вопрос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-</w:t>
        <w:tab/>
        <w:t>0-2 контроля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-</w:t>
        <w:tab/>
        <w:t>Тета-вопрос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NT</w:t>
        <w:tab/>
        <w:t>-</w:t>
        <w:tab/>
        <w:t>хуже чем третья фигура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-</w:t>
        <w:tab/>
        <w:t>четвёрка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-</w:t>
        <w:tab/>
        <w:t>6-карточная черва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autoSpaceDE w:val="false"/>
        <w:ind w:right="84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К643 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85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5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Д743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73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6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К86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В104 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</w:t>
        <w:tab/>
        <w:t>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2NT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uppressAutoHyphens w:val="true"/>
        <w:autoSpaceDE w:val="false"/>
        <w:ind w:right="84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</w:t>
        <w:tab/>
        <w:t>-</w:t>
        <w:tab/>
        <w:t>Бета-вопрос;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-</w:t>
        <w:tab/>
        <w:t>3 контроля;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-</w:t>
        <w:tab/>
        <w:t>Тета-вопрос;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uppressAutoHyphens w:val="true"/>
        <w:autoSpaceDE w:val="false"/>
        <w:ind w:right="84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NT</w:t>
        <w:tab/>
        <w:t>-</w:t>
        <w:tab/>
        <w:t>хуже чем третья фигура;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-</w:t>
        <w:tab/>
        <w:t>четвёрка треф;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-</w:t>
        <w:tab/>
        <w:t>3-карточный фит.</w:t>
      </w:r>
    </w:p>
    <w:p>
      <w:pPr>
        <w:pStyle w:val="Normal"/>
        <w:tabs>
          <w:tab w:val="clear" w:pos="720"/>
          <w:tab w:val="left" w:pos="2770" w:leader="none"/>
          <w:tab w:val="left" w:pos="385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835" w:leader="none"/>
          <w:tab w:val="left" w:pos="4111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В962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В65432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87</w:t>
      </w:r>
    </w:p>
    <w:p>
      <w:pPr>
        <w:pStyle w:val="Normal"/>
        <w:tabs>
          <w:tab w:val="clear" w:pos="720"/>
          <w:tab w:val="left" w:pos="3720" w:leader="none"/>
          <w:tab w:val="left" w:pos="4111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К</w:t>
        <w:tab/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В642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В5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3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</w:t>
        <w:tab/>
        <w:t>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2NT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7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uppressAutoHyphens w:val="true"/>
        <w:autoSpaceDE w:val="false"/>
        <w:ind w:right="84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</w:t>
        <w:tab/>
        <w:t>-</w:t>
        <w:tab/>
        <w:t>Бета-вопрос;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-</w:t>
        <w:tab/>
        <w:t>3 контроля;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-</w:t>
        <w:tab/>
        <w:t>Тета-вопрос;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uppressAutoHyphens w:val="true"/>
        <w:autoSpaceDE w:val="false"/>
        <w:ind w:right="84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NT</w:t>
        <w:tab/>
        <w:t>-</w:t>
        <w:tab/>
        <w:t>Фхх;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-</w:t>
        <w:tab/>
        <w:t>Тета-вопрос II;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-</w:t>
        <w:tab/>
        <w:t>контроль II класса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но применять повторный Тета-вопрос II, для того, чтобы уточнить, какая показана фигура. Ответы таковы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 ступень = дама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 ступень = король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 ступень = туз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ответа на Эпсилон-вопрос, показывающего контроль II класса, ОТКР знает, что это синг</w:t>
        <w:softHyphen/>
        <w:t>лет, так среди трёх контролей должны быть туз и король, а король, как выяснилось после от</w:t>
        <w:softHyphen/>
        <w:t>вета на Тета-вопрос II, червовый, т.е. трефа синглетная. Считая, что нет третьей дамы в ко</w:t>
        <w:softHyphen/>
        <w:t>зырях за тузом-валетом, ОТКР знает, что одну потерю в трефе он снесёт на туза пик, а одну убьёт на столе. Отсюда следует, что назначение 7 червей обоснованно. Как видим, дополнитель</w:t>
        <w:softHyphen/>
        <w:t xml:space="preserve">ный Тета-вопрос II очень помогает в подобных ситуациях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/>
      </w:pPr>
      <w:r>
        <w:rPr>
          <w:rFonts w:cs="Courier New" w:ascii="Courier New" w:hAnsi="Courier New"/>
          <w:b/>
          <w:bCs/>
          <w:sz w:val="20"/>
        </w:rPr>
        <w:t>4. Специальные ответы после открытия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b/>
          <w:bCs/>
          <w:sz w:val="20"/>
        </w:rPr>
        <w:t xml:space="preserve"> и интервенции первого защитника выше уровня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b/>
          <w:bCs/>
          <w:sz w:val="20"/>
        </w:rPr>
        <w:t>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Некоторые эксперты считают, что после открытия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и ин</w:t>
        <w:softHyphen/>
        <w:t>тервенции первого защитника выше уровня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важнейшей обя</w:t>
        <w:softHyphen/>
        <w:t>занностью ОТВ является показ информации о количестве име</w:t>
        <w:softHyphen/>
        <w:t>ющихся контролей, причём помимо обычных онерных контролей учитывается также и краткость в масти интервенции: ренонс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 два короля, синглет - за один. Ответы даются конвен</w:t>
        <w:softHyphen/>
        <w:t>ционно согласно нижеприведённым принципам: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юбид в масти противника = 4+ кн и по крайней мере 1 кн в масти противника, хорошая поддержка в остальных мастях или своя хорошая масть. ОТКР может в качестве ребида за</w:t>
        <w:softHyphen/>
        <w:t>явить 5+ карточную масть, либо кюбид в масти протвника, призывающий ОТВ показать свою лучшую масть или NT, в случае, когда рука сбалансирована и в масти противника имеется соответствующая сила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е третьей ступени выше масти интервенции /NT за ступень не учитывается/=5+ кн без контроля в масти про</w:t>
        <w:softHyphen/>
        <w:t>тивника. Торговля протекает, как и в предыдущем случае, вопрос о гейме, очевидно, решён, а о шлеме - если ОТКР имеет контроль в масти интервенции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е второй ступени выше масти интервенции /не учитывая NT/ = 4 кн без контроля в масти противника. Торговля протекает в духе предыдущих заявок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е первой ступени выше масти интервенции /не учитывая NT/ = 3 кн. Гейм стоять должен, а шлемовую по</w:t>
        <w:softHyphen/>
        <w:t>пытку, заявляя кюбид в масти противника ОТКР может сде</w:t>
        <w:softHyphen/>
        <w:t>лать имея 7+ кн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е 4-ой и выше ступени выше масти интервенции /не учитывая NT/ = натуральный показ т.н. конструктивно</w:t>
        <w:softHyphen/>
        <w:t>го ответа, не форсирует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с = слабость, 0-7 РС, рука без длинных мастей и 0-2 кн. ОТКР может зафорсировать только контрой, которая явля</w:t>
        <w:softHyphen/>
        <w:t>ется вызывной, либо кюбидом, который форсирует до гейма. Ребид в новой масти является натуральным и носит инвитный характер /к гейму/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тра = штрафная контра, 4-7 РС, сосредоточенные в ос</w:t>
        <w:softHyphen/>
        <w:t>новном в масти противника и 0-2 кн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NT = сбалансированная рука с, по крайней мере, одной задержкой в масти противника, 8-10 РС и 0-2 кн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4NT = Блеквуд, 4+ кн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исывая эту конвенцию /4, стр.217 и 218/ следует учиты</w:t>
        <w:softHyphen/>
        <w:t>вать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алый шлем требует 10кн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ольшой шлем - 12 кн;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рука, на которой можно открыть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, в среднем содержит 5+ кн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днее замечание надо трактовать в свете известной корреляционной процентной таблицы зависимости количества контролей и силы в РС, составленной Джорджом Розенкрацем /см."Бридж", N7, 1976, стр. 6 и 7/. Не знаю, эта извест</w:t>
        <w:softHyphen/>
        <w:t>нейшая таблица не используется нашими бриджевыми теорети</w:t>
        <w:softHyphen/>
        <w:t>ками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5. Альтернативный метод торговли </w:t>
      </w:r>
    </w:p>
    <w:p>
      <w:pPr>
        <w:pStyle w:val="Normal"/>
        <w:suppressAutoHyphens w:val="true"/>
        <w:autoSpaceDE w:val="false"/>
        <w:ind w:right="84" w:firstLine="303"/>
        <w:jc w:val="center"/>
        <w:rPr/>
      </w:pPr>
      <w:r>
        <w:rPr>
          <w:rFonts w:cs="Courier New" w:ascii="Courier New" w:hAnsi="Courier New"/>
          <w:b/>
          <w:bCs/>
          <w:sz w:val="20"/>
        </w:rPr>
        <w:t>в секвенции 1</w:t>
      </w:r>
      <w:r>
        <w:rPr>
          <w:rFonts w:cs="Courier New" w:ascii="Symbol" w:hAnsi="Symbol"/>
          <w:b/>
          <w:bCs/>
          <w:sz w:val="20"/>
        </w:rPr>
        <w:t></w:t>
      </w:r>
      <w:r>
        <w:rPr>
          <w:rFonts w:cs="Courier New" w:ascii="Courier New" w:hAnsi="Courier New"/>
          <w:b/>
          <w:bCs/>
          <w:sz w:val="20"/>
        </w:rPr>
        <w:t>/</w:t>
      </w:r>
      <w:r>
        <w:rPr>
          <w:rFonts w:cs="Courier New" w:ascii="Symbol" w:hAnsi="Symbol"/>
          <w:b/>
          <w:bCs/>
          <w:sz w:val="20"/>
        </w:rPr>
        <w:t></w:t>
      </w:r>
      <w:r>
        <w:rPr>
          <w:rFonts w:cs="Courier New" w:ascii="Courier New" w:hAnsi="Courier New"/>
          <w:b/>
          <w:bCs/>
          <w:sz w:val="20"/>
        </w:rPr>
        <w:t xml:space="preserve"> - 2NT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т метод заключается в том, что исключительно после от</w:t>
        <w:softHyphen/>
        <w:t>крытия 1 в мажоре ОТВ может применять комбинацию из ответов на Гамма- и Эпсилон-вопросы!</w:t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Пример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Д1072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В5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В62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4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Д7653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952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К6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409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2NT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     3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     4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   5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   6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left="993" w:right="84" w:hanging="69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NT - ответ, показывающий 16+ РС в сбалансированном распределении, NT, а не бубна было заявлено впоследствии всего одной фигуры в данной масти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ребид, показывающий четвёрку червей и 14 -15 РС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согласование пик и, одновременно, Гамма-вопрос - что имеешь в пике?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ответ: 3-ья ступень, т.е. две фигуры и 5-карточная пика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Эпсилон-вопрос, какой контроль имеешь в черве?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ответ: 3-ья ступень, т.е. контроль II класса, теперь ОТКР точно знает, что это король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- Эпсилон-вопрос, что имеешь в бубне?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ответ: 4-ая ступень, т.е. контроль I класса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 поставил малый шлем в пике, т.к. как для того, чтобы выиграть большой, ОТКР должен иметь в бубне помимо туза ещё что-нибудь, а так, как у него только 14-15 РС, то необходимых ценно</w:t>
        <w:softHyphen/>
        <w:t xml:space="preserve">стей у него быть не может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Р а з д е л   II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Некоторые изменения в схеме торговли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/>
      </w:pPr>
      <w:r>
        <w:rPr>
          <w:rFonts w:cs="Courier New" w:ascii="Courier New" w:hAnsi="Courier New"/>
          <w:b/>
          <w:bCs/>
          <w:sz w:val="20"/>
        </w:rPr>
        <w:t>1. Нелимитированное NT после открытия 1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Этот ответ показывает руку в равномерном распределении и силе 8+ РС, причем если у ОТВ только 8 РС, то они должны быть, безусловно, хорошими; имея плохие 8 РС в данном распределении следует заявить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т.к. ответ 1NT форсирует до гейма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биды ОТКР: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NT показывает равномерный расклад без мажорных четвё</w:t>
        <w:softHyphen/>
        <w:t>рок с силой 16-17 РС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NT показывает такой же расклад, но с силой, по крайней мере, 18 РС /исключая 22-23 РС/;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являются Стейманом;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являются Альфа-вопросами.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но также применить и Дельта-вопрос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694" w:leader="none"/>
          <w:tab w:val="left" w:pos="3828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ример 1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92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Д63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В84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1072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КВ3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64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93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В82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69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NT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suppressAutoHyphens w:val="true"/>
        <w:autoSpaceDE w:val="false"/>
        <w:ind w:right="84" w:firstLine="283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-</w:t>
        <w:tab/>
        <w:t>Стейман;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-</w:t>
        <w:tab/>
        <w:t>четвёрка червей;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-</w:t>
        <w:tab/>
        <w:t>согласование;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-</w:t>
        <w:tab/>
        <w:t>кюбид;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-</w:t>
        <w:tab/>
        <w:t>кюбид.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uppressAutoHyphens w:val="true"/>
        <w:autoSpaceDE w:val="false"/>
        <w:ind w:right="84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ОТКР согласовал черву, отдавая инициативу ОТВ, кюбид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"ничего не стоит", т.к. он ниже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. ОТКР аккуратно показал туза бубен. Этот переход заявки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даёт ОТВ основание для отказа от амбиций и он заканчивает торговлю заявкой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tabs>
          <w:tab w:val="clear" w:pos="720"/>
          <w:tab w:val="left" w:pos="2694" w:leader="none"/>
          <w:tab w:val="left" w:pos="3686" w:leader="none"/>
        </w:tabs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694" w:leader="none"/>
          <w:tab w:val="left" w:pos="3686" w:leader="none"/>
        </w:tabs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694" w:leader="none"/>
          <w:tab w:val="left" w:pos="3686" w:leader="none"/>
        </w:tabs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694" w:leader="none"/>
          <w:tab w:val="left" w:pos="3686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Пример 2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К75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Д862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7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1074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Д64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5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82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Т63 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NT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5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6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uppressAutoHyphens w:val="true"/>
        <w:autoSpaceDE w:val="false"/>
        <w:ind w:right="84" w:firstLine="993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-</w:t>
        <w:tab/>
        <w:t>кюбид, согласование пик;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uppressAutoHyphens w:val="true"/>
        <w:autoSpaceDE w:val="false"/>
        <w:ind w:right="84" w:firstLine="993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-</w:t>
        <w:tab/>
        <w:t>кюбид;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uppressAutoHyphens w:val="true"/>
        <w:autoSpaceDE w:val="false"/>
        <w:ind w:right="84" w:firstLine="993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-</w:t>
        <w:tab/>
        <w:t>кюбид;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uppressAutoHyphens w:val="true"/>
        <w:autoSpaceDE w:val="false"/>
        <w:ind w:right="84" w:firstLine="993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-</w:t>
        <w:tab/>
        <w:t>кюбид;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uppressAutoHyphens w:val="true"/>
        <w:autoSpaceDE w:val="false"/>
        <w:ind w:right="84" w:firstLine="993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-</w:t>
        <w:tab/>
        <w:t>кюбид;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uppressAutoHyphens w:val="true"/>
        <w:autoSpaceDE w:val="false"/>
        <w:ind w:right="84" w:firstLine="993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-</w:t>
        <w:tab/>
        <w:t>кюбид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роший пример логичной серии кюбидов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едующие два примера близки:</w:t>
      </w:r>
    </w:p>
    <w:p>
      <w:pPr>
        <w:pStyle w:val="Normal"/>
        <w:tabs>
          <w:tab w:val="clear" w:pos="720"/>
          <w:tab w:val="left" w:pos="2694" w:leader="none"/>
          <w:tab w:val="left" w:pos="3686" w:leader="none"/>
          <w:tab w:val="left" w:pos="5245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 xml:space="preserve">Пример 3а: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94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853</w:t>
        <w:tab/>
        <w:t xml:space="preserve">3б: 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Д7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853</w:t>
      </w:r>
    </w:p>
    <w:p>
      <w:pPr>
        <w:pStyle w:val="Normal"/>
        <w:tabs>
          <w:tab w:val="clear" w:pos="720"/>
          <w:tab w:val="left" w:pos="2694" w:leader="none"/>
          <w:tab w:val="left" w:pos="4395" w:leader="none"/>
          <w:tab w:val="left" w:pos="5245" w:leader="none"/>
        </w:tabs>
        <w:suppressAutoHyphens w:val="true"/>
        <w:autoSpaceDE w:val="false"/>
        <w:ind w:right="84" w:firstLine="1701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В83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2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В83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2</w:t>
      </w:r>
    </w:p>
    <w:p>
      <w:pPr>
        <w:pStyle w:val="Normal"/>
        <w:tabs>
          <w:tab w:val="clear" w:pos="720"/>
          <w:tab w:val="left" w:pos="2694" w:leader="none"/>
          <w:tab w:val="left" w:pos="4395" w:leader="none"/>
          <w:tab w:val="left" w:pos="5245" w:leader="none"/>
        </w:tabs>
        <w:suppressAutoHyphens w:val="true"/>
        <w:autoSpaceDE w:val="false"/>
        <w:ind w:right="84" w:firstLine="1701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Д7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84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Д7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84</w:t>
      </w:r>
    </w:p>
    <w:p>
      <w:pPr>
        <w:pStyle w:val="Normal"/>
        <w:tabs>
          <w:tab w:val="clear" w:pos="720"/>
          <w:tab w:val="left" w:pos="2694" w:leader="none"/>
          <w:tab w:val="left" w:pos="4395" w:leader="none"/>
          <w:tab w:val="left" w:pos="5245" w:leader="none"/>
        </w:tabs>
        <w:suppressAutoHyphens w:val="true"/>
        <w:autoSpaceDE w:val="false"/>
        <w:ind w:right="84" w:firstLine="1701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КВ6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962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КВ6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962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  <w:tab w:val="left" w:pos="6130" w:leader="none"/>
          <w:tab w:val="left" w:pos="721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</w:r>
    </w:p>
    <w:p>
      <w:pPr>
        <w:pStyle w:val="Normal"/>
        <w:tabs>
          <w:tab w:val="clear" w:pos="720"/>
          <w:tab w:val="left" w:pos="1843" w:leader="none"/>
          <w:tab w:val="left" w:pos="2835" w:leader="none"/>
          <w:tab w:val="left" w:pos="4536" w:leader="none"/>
          <w:tab w:val="left" w:pos="5387" w:leader="none"/>
        </w:tabs>
        <w:suppressAutoHyphens w:val="true"/>
        <w:autoSpaceDE w:val="false"/>
        <w:ind w:right="84" w:firstLine="1843"/>
        <w:rPr/>
      </w:pPr>
      <w:r>
        <w:rPr>
          <w:rFonts w:cs="Courier New" w:ascii="Courier New" w:hAnsi="Courier New"/>
          <w:sz w:val="20"/>
          <w:lang w:val="en-US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  <w:lang w:val="en-US"/>
        </w:rPr>
        <w:tab/>
        <w:t>1NT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  <w:lang w:val="en-US"/>
        </w:rPr>
        <w:tab/>
        <w:t>1NT</w:t>
      </w:r>
    </w:p>
    <w:p>
      <w:pPr>
        <w:pStyle w:val="Normal"/>
        <w:tabs>
          <w:tab w:val="clear" w:pos="720"/>
          <w:tab w:val="left" w:pos="1843" w:leader="none"/>
          <w:tab w:val="left" w:pos="2835" w:leader="none"/>
          <w:tab w:val="left" w:pos="4536" w:leader="none"/>
          <w:tab w:val="left" w:pos="5387" w:leader="none"/>
          <w:tab w:val="left" w:pos="5980" w:leader="none"/>
          <w:tab w:val="left" w:pos="7060" w:leader="none"/>
        </w:tabs>
        <w:suppressAutoHyphens w:val="true"/>
        <w:autoSpaceDE w:val="false"/>
        <w:ind w:right="84" w:firstLine="1843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NT</w:t>
        <w:tab/>
        <w:t>4NT</w:t>
        <w:tab/>
        <w:t>2NT</w:t>
        <w:tab/>
        <w:t>4NT</w:t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5387" w:leader="none"/>
        </w:tabs>
        <w:suppressAutoHyphens w:val="true"/>
        <w:autoSpaceDE w:val="false"/>
        <w:ind w:right="84" w:firstLine="1843"/>
        <w:rPr>
          <w:rFonts w:ascii="Symbol" w:hAnsi="Symbol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пас</w:t>
      </w:r>
      <w:r>
        <w:rPr>
          <w:rFonts w:cs="Courier New" w:ascii="Courier New" w:hAnsi="Courier New"/>
          <w:sz w:val="20"/>
          <w:lang w:val="en-US"/>
        </w:rPr>
        <w:tab/>
        <w:t>5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  <w:lang w:val="en-US"/>
        </w:rPr>
        <w:tab/>
        <w:t>6</w:t>
      </w:r>
      <w:r>
        <w:rPr>
          <w:rFonts w:cs="Courier New" w:ascii="Symbol" w:hAnsi="Symbol"/>
          <w:sz w:val="20"/>
        </w:rPr>
        <w:t>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  <w:tab w:val="left" w:pos="5387" w:leader="none"/>
        </w:tabs>
        <w:suppressAutoHyphens w:val="true"/>
        <w:autoSpaceDE w:val="false"/>
        <w:ind w:right="84" w:firstLine="453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пас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  <w:tab w:val="left" w:pos="5387" w:leader="none"/>
        </w:tabs>
        <w:suppressAutoHyphens w:val="true"/>
        <w:autoSpaceDE w:val="false"/>
        <w:ind w:right="84" w:firstLine="4536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ример</w:t>
      </w:r>
      <w:r>
        <w:rPr>
          <w:rFonts w:cs="Courier New" w:ascii="Courier New" w:hAnsi="Courier New"/>
          <w:sz w:val="20"/>
          <w:lang w:val="en-US"/>
        </w:rPr>
        <w:t xml:space="preserve"> 4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КД</w:t>
      </w:r>
      <w:r>
        <w:rPr>
          <w:rFonts w:cs="Courier New" w:ascii="Courier New" w:hAnsi="Courier New"/>
          <w:sz w:val="20"/>
          <w:lang w:val="en-US"/>
        </w:rPr>
        <w:t xml:space="preserve">52 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  <w:lang w:val="en-US"/>
        </w:rPr>
        <w:t>74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  <w:lang w:val="en-US"/>
        </w:rPr>
        <w:t>3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</w:t>
      </w:r>
      <w:r>
        <w:rPr>
          <w:rFonts w:cs="Courier New" w:ascii="Courier New" w:hAnsi="Courier New"/>
          <w:sz w:val="20"/>
          <w:lang w:val="en-US"/>
        </w:rPr>
        <w:t>96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Д</w:t>
      </w:r>
      <w:r>
        <w:rPr>
          <w:rFonts w:cs="Courier New" w:ascii="Courier New" w:hAnsi="Courier New"/>
          <w:sz w:val="20"/>
          <w:lang w:val="en-US"/>
        </w:rPr>
        <w:t xml:space="preserve">1074 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</w:t>
      </w:r>
      <w:r>
        <w:rPr>
          <w:rFonts w:cs="Courier New" w:ascii="Courier New" w:hAnsi="Courier New"/>
          <w:sz w:val="20"/>
          <w:lang w:val="en-US"/>
        </w:rPr>
        <w:t>963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</w:t>
      </w:r>
      <w:r>
        <w:rPr>
          <w:rFonts w:cs="Courier New" w:ascii="Courier New" w:hAnsi="Courier New"/>
          <w:sz w:val="20"/>
          <w:lang w:val="en-US"/>
        </w:rPr>
        <w:t>4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В</w:t>
      </w:r>
      <w:r>
        <w:rPr>
          <w:rFonts w:cs="Courier New" w:ascii="Courier New" w:hAnsi="Courier New"/>
          <w:sz w:val="20"/>
          <w:lang w:val="en-US"/>
        </w:rPr>
        <w:t>72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Торговля</w:t>
      </w:r>
      <w:r>
        <w:rPr>
          <w:rFonts w:cs="Courier New" w:ascii="Courier New" w:hAnsi="Courier New"/>
          <w:sz w:val="20"/>
          <w:lang w:val="en-US"/>
        </w:rPr>
        <w:t>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  <w:lang w:val="en-US"/>
        </w:rPr>
        <w:tab/>
        <w:t>1NT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  <w:lang w:val="en-US"/>
        </w:rPr>
        <w:tab/>
        <w:t>3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  <w:lang w:val="en-US"/>
        </w:rPr>
        <w:tab/>
        <w:t>4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NT</w:t>
        <w:tab/>
        <w:t>5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7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suppressAutoHyphens w:val="true"/>
        <w:autoSpaceDE w:val="false"/>
        <w:ind w:right="84" w:firstLine="1134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-</w:t>
        <w:tab/>
        <w:t>Альфа-вопрос;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suppressAutoHyphens w:val="true"/>
        <w:autoSpaceDE w:val="false"/>
        <w:ind w:right="84" w:firstLine="1134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-</w:t>
        <w:tab/>
        <w:t>хуже, чем Дхх и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кн;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suppressAutoHyphens w:val="true"/>
        <w:autoSpaceDE w:val="false"/>
        <w:ind w:right="84" w:firstLine="1134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-</w:t>
        <w:tab/>
        <w:t>натурально;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suppressAutoHyphens w:val="true"/>
        <w:autoSpaceDE w:val="false"/>
        <w:ind w:right="84" w:firstLine="1134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-</w:t>
        <w:tab/>
        <w:t>фит;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suppressAutoHyphens w:val="true"/>
        <w:autoSpaceDE w:val="false"/>
        <w:ind w:right="84" w:firstLine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NT</w:t>
        <w:tab/>
        <w:t>-</w:t>
        <w:tab/>
        <w:t>Блеквуд на 5 ценностей;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suppressAutoHyphens w:val="true"/>
        <w:autoSpaceDE w:val="false"/>
        <w:ind w:right="84" w:firstLine="1134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-</w:t>
        <w:tab/>
        <w:t>3 ценности.</w:t>
      </w:r>
    </w:p>
    <w:p>
      <w:pPr>
        <w:pStyle w:val="Normal"/>
        <w:tabs>
          <w:tab w:val="clear" w:pos="720"/>
          <w:tab w:val="left" w:pos="27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 xml:space="preserve">Пример 5:          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КВ1064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Д953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КВ104 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97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93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К8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К963 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</w:r>
    </w:p>
    <w:p>
      <w:pPr>
        <w:pStyle w:val="Normal"/>
        <w:tabs>
          <w:tab w:val="clear" w:pos="720"/>
          <w:tab w:val="left" w:pos="3010" w:leader="none"/>
          <w:tab w:val="left" w:pos="3969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1NT</w:t>
      </w:r>
    </w:p>
    <w:p>
      <w:pPr>
        <w:pStyle w:val="Normal"/>
        <w:tabs>
          <w:tab w:val="clear" w:pos="720"/>
          <w:tab w:val="left" w:pos="3940" w:leader="none"/>
          <w:tab w:val="left" w:pos="3969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3940" w:leader="none"/>
          <w:tab w:val="left" w:pos="3969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5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940" w:leader="none"/>
          <w:tab w:val="left" w:pos="3969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5NT</w:t>
      </w:r>
    </w:p>
    <w:p>
      <w:pPr>
        <w:pStyle w:val="Normal"/>
        <w:tabs>
          <w:tab w:val="clear" w:pos="720"/>
          <w:tab w:val="left" w:pos="3940" w:leader="none"/>
          <w:tab w:val="left" w:pos="3969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7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Альфа-вопрос, что имеешь в пике и сколь</w:t>
        <w:softHyphen/>
        <w:t>ко контролей?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ответ: 5 ступень, т.е. не хуже Фххх и 4+ кн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Эпсилон-вопрос, контроль какого класса имеешь в бубне?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- ответ: 5 ступень, т.е. ТД или ТК;</w:t>
      </w:r>
    </w:p>
    <w:p>
      <w:pPr>
        <w:pStyle w:val="Normal"/>
        <w:suppressAutoHyphens w:val="true"/>
        <w:autoSpaceDE w:val="false"/>
        <w:ind w:left="993" w:right="84" w:hanging="690"/>
        <w:jc w:val="left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Эпсилон-вопрос, контроль какого класса имеешь в черве?</w:t>
      </w:r>
    </w:p>
    <w:p>
      <w:pPr>
        <w:pStyle w:val="Normal"/>
        <w:suppressAutoHyphens w:val="true"/>
        <w:autoSpaceDE w:val="false"/>
        <w:ind w:left="993" w:right="84" w:hanging="69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NT - ответ: 2 ступень, т.е. контроль III клас</w:t>
        <w:softHyphen/>
        <w:t>са.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ОТКР правильно назначил 7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так как ОТВ среди своих 4+ кн, учитывая туза бубен, должен иметь либо туза треф, либо двух минорных королей, что даёт верных 13 взяток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center"/>
        <w:rPr/>
      </w:pPr>
      <w:r>
        <w:rPr>
          <w:rFonts w:cs="Courier New" w:ascii="Courier New" w:hAnsi="Courier New"/>
          <w:b/>
          <w:bCs/>
          <w:sz w:val="20"/>
        </w:rPr>
        <w:t>2. "Мастевые" 2NT после открытия 1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Если какая-либо пара возьмёт на вооружение нелимитиро</w:t>
        <w:softHyphen/>
        <w:t>ванный 1NT, то автоматически освобождается заявка 2NT в оригинальном смысле. Вследствие этого некоторые эксперты используют данную заявку для показа руки, содержащей пол</w:t>
        <w:softHyphen/>
        <w:t>ную, но неизвестную, 6-карточную масть при полном отсутс</w:t>
        <w:softHyphen/>
        <w:t>твии боковых ценностей. Далее ОТКР давая ребид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спраши</w:t>
        <w:softHyphen/>
        <w:t>вает, какая имеется масть, ответы даются трансфером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= ТКДВхх в черве;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= ТКДВхх в пике;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= ТКДВхх в трефе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NT = ТКДВхх в бубне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огда из структуры руки ОТКР становится ясно, какая масть у ОТВ. Тогда заявление данной масти ниже геймового уровня /который является сайн-оффом/ приглашает ОТВ к показу кю</w:t>
        <w:softHyphen/>
        <w:t>бидов, которыми, в данном случае, являются короткие масти его руки.</w:t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Пример 1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ТКВ64   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5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КД5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863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83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КДВ96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96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1074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Торговля:</w:t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2NT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3NT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 xml:space="preserve">пас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- вопрос;</w:t>
      </w:r>
    </w:p>
    <w:p>
      <w:pPr>
        <w:pStyle w:val="Normal"/>
        <w:suppressAutoHyphens w:val="true"/>
        <w:autoSpaceDE w:val="false"/>
        <w:ind w:right="84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NT - бубна;</w:t>
      </w:r>
    </w:p>
    <w:p>
      <w:pPr>
        <w:pStyle w:val="Normal"/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- кюбид;</w:t>
      </w:r>
    </w:p>
    <w:p>
      <w:pPr>
        <w:pStyle w:val="Normal"/>
        <w:suppressAutoHyphens w:val="true"/>
        <w:autoSpaceDE w:val="false"/>
        <w:ind w:right="84" w:firstLine="709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- кюбид.</w:t>
      </w:r>
    </w:p>
    <w:p>
      <w:pPr>
        <w:pStyle w:val="Normal"/>
        <w:tabs>
          <w:tab w:val="clear" w:pos="720"/>
          <w:tab w:val="left" w:pos="2770" w:leader="none"/>
          <w:tab w:val="left" w:pos="385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ример 2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84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КДВ106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К3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В84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ТКД64  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7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52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93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2NT</w:t>
      </w:r>
    </w:p>
    <w:p>
      <w:pPr>
        <w:pStyle w:val="Normal"/>
        <w:tabs>
          <w:tab w:val="clear" w:pos="720"/>
          <w:tab w:val="left" w:pos="3940" w:leader="none"/>
          <w:tab w:val="left" w:pos="3969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</w:t>
      </w:r>
      <w:r>
        <w:rPr>
          <w:rFonts w:cs="Courier New" w:ascii="Courier New" w:hAnsi="Courier New"/>
          <w:sz w:val="20"/>
        </w:rPr>
        <w:t>(отсутствуют</w:t>
      </w:r>
    </w:p>
    <w:p>
      <w:pPr>
        <w:pStyle w:val="Normal"/>
        <w:tabs>
          <w:tab w:val="clear" w:pos="720"/>
          <w:tab w:val="left" w:pos="3940" w:leader="none"/>
          <w:tab w:val="left" w:pos="3969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6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пас  короткие масти)</w:t>
      </w:r>
    </w:p>
    <w:p>
      <w:pPr>
        <w:pStyle w:val="Normal"/>
        <w:tabs>
          <w:tab w:val="clear" w:pos="720"/>
          <w:tab w:val="left" w:pos="3686" w:leader="none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 Заметим, что контракт играется с правильной руки - нет угрозы отдать две взятки после трефовой атаки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center"/>
        <w:rPr/>
      </w:pPr>
      <w:r>
        <w:rPr>
          <w:rFonts w:cs="Courier New" w:ascii="Courier New" w:hAnsi="Courier New"/>
          <w:b/>
          <w:bCs/>
          <w:sz w:val="20"/>
        </w:rPr>
        <w:t>3. "Расширенный" 1NT после открытия 1</w:t>
      </w:r>
      <w:r>
        <w:rPr>
          <w:rFonts w:cs="Courier New" w:ascii="Symbol" w:hAnsi="Symbol"/>
          <w:b/>
          <w:bCs/>
          <w:sz w:val="20"/>
        </w:rPr>
        <w:t></w:t>
      </w:r>
      <w:r>
        <w:rPr>
          <w:rFonts w:cs="Courier New" w:ascii="Courier New" w:hAnsi="Courier New"/>
          <w:b/>
          <w:bCs/>
          <w:sz w:val="20"/>
        </w:rPr>
        <w:t xml:space="preserve"> и измененные 2NT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а) Т.Риз /6, стр.144,145/ сообщает, что некоторые пары при</w:t>
        <w:softHyphen/>
        <w:t>меняют ответ 1NT после открытия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для показа силы в ра</w:t>
        <w:softHyphen/>
        <w:t>сширенном диапазоне 8-13 РС при равномерном распределе</w:t>
        <w:softHyphen/>
        <w:t>нии. Ребиды ОТКР означают:</w:t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= Стейман;</w:t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Альфа-вопрос;</w:t>
      </w:r>
    </w:p>
    <w:p>
      <w:pPr>
        <w:pStyle w:val="Normal"/>
        <w:suppressAutoHyphens w:val="true"/>
        <w:autoSpaceDE w:val="false"/>
        <w:ind w:left="1276" w:right="84" w:hanging="97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NT = нижняя граница силы в равномерном распределении без мажорных четвёрок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ы на Стейман включают один дополнительный нюанс: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= 8-10 РС, отсутствие мажорных четвёрок;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= 8-10 РС, четвёрка червей, возможна четверка пик;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= 8-10 РС, четвёрка пик, нет четвёрки червей;</w:t>
      </w:r>
    </w:p>
    <w:p>
      <w:pPr>
        <w:pStyle w:val="Normal"/>
        <w:suppressAutoHyphens w:val="true"/>
        <w:autoSpaceDE w:val="false"/>
        <w:ind w:left="1276" w:right="84" w:hanging="97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NT = означают только диапазон 11-13 РС.</w:t>
      </w:r>
    </w:p>
    <w:p>
      <w:pPr>
        <w:pStyle w:val="Normal"/>
        <w:suppressAutoHyphens w:val="true"/>
        <w:autoSpaceDE w:val="false"/>
        <w:ind w:left="1276" w:right="84" w:hanging="97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осле ответа на Стейман 2NT ОТКР может заявить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кон</w:t>
        <w:softHyphen/>
        <w:t>венция Бэрона о раскладе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б) Следствием использования 1NT с расширенным диапазоном силы является изменение диапазона силы для заявки 2NT, которые в такой ситуации показывают 14+ РС. Очевидно, что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ОТКР здесь являются конвенцией Бэрона, а заявление лю</w:t>
        <w:softHyphen/>
        <w:t>бой другой масти - Альфа-вопросом. В то же время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яв</w:t>
        <w:softHyphen/>
        <w:t>ляются модифицированными Бета-вопросом с ответами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 ступень = 2-3 кн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 ступень = 4 кн и т.д.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Итак,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 NT = 8-13 РС, 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2 NT = 14+ РС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Courier New" w:hAnsi="Courier New"/>
          <w:b/>
          <w:bCs/>
          <w:sz w:val="20"/>
        </w:rPr>
        <w:t>4. Американский вариант открытия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b/>
          <w:bCs/>
          <w:sz w:val="20"/>
        </w:rPr>
        <w:t xml:space="preserve"> 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Этот вариант заключается в том, что открытие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при си</w:t>
        <w:softHyphen/>
        <w:t>ле 11-15 РС означает расклад 4 пики - 4 червы или 4 пики - 5 червей. Это, правда, не лучшее определение, так как в открытие входят всего лишь 7 типов рук: 4-4-4-1, 4-4-1-4, 4-4-0-5, 4-5-2-2, 4-5-3-1, 4-5-1-3-, 4-5-0-4. Каждый от</w:t>
        <w:softHyphen/>
        <w:t>вет на это открытие, за исключением 2NT, является нату</w:t>
        <w:softHyphen/>
        <w:t>ральным: либо поиск лучшей частичной игры, либо инвит, а зачастую попросту заявка по балансу. В то же время ответ 2NT является конвенционным вопросом о раскладе руки ОТКР. Ребиды имеют следующие значения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многозначные: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= искусственная заявка, показывающая один из трёх типов рук: 4-4-4-1, 4-4-1-4 или 4-4-0-5;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осле ребида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заявление ОТВ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является следу</w:t>
        <w:softHyphen/>
        <w:t xml:space="preserve">ющим вопросом, ответы на который таковы: 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= 4-4-4-1;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= 4-4-1-4;</w:t>
      </w:r>
    </w:p>
    <w:p>
      <w:pPr>
        <w:pStyle w:val="Normal"/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NT = 4-4-0-5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однозначные: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= 4-5-2-2;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= 4-5-3-1;</w:t>
      </w:r>
    </w:p>
    <w:p>
      <w:pPr>
        <w:pStyle w:val="Normal"/>
        <w:suppressAutoHyphens w:val="true"/>
        <w:autoSpaceDE w:val="false"/>
        <w:ind w:right="84" w:firstLine="851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= 4-5-1-3;</w:t>
      </w:r>
    </w:p>
    <w:p>
      <w:pPr>
        <w:pStyle w:val="Normal"/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NT = 4-5-0-4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лучшего запоминания важно запомнить, что черва сопря</w:t>
        <w:softHyphen/>
        <w:t>жена с синглетом треф, пика - с синглетом бубен, а NT - с ренонсом бубен.</w:t>
      </w:r>
    </w:p>
    <w:p>
      <w:pPr>
        <w:pStyle w:val="Normal"/>
        <w:tabs>
          <w:tab w:val="clear" w:pos="720"/>
          <w:tab w:val="left" w:pos="2694" w:leader="none"/>
          <w:tab w:val="left" w:pos="3686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Пример 1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К83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В62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964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7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5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9642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852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10743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</w:t>
      </w:r>
    </w:p>
    <w:p>
      <w:pPr>
        <w:pStyle w:val="Normal"/>
        <w:tabs>
          <w:tab w:val="clear" w:pos="720"/>
          <w:tab w:val="left" w:pos="2770" w:leader="none"/>
          <w:tab w:val="left" w:pos="385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  <w:tab w:val="left" w:pos="3850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ример 2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Д72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63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964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7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В74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Д83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8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Д109653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е два примера представлют торговлю типа сайн-офф.</w:t>
      </w:r>
    </w:p>
    <w:p>
      <w:pPr>
        <w:pStyle w:val="Normal"/>
        <w:tabs>
          <w:tab w:val="clear" w:pos="720"/>
          <w:tab w:val="left" w:pos="2770" w:leader="none"/>
          <w:tab w:val="left" w:pos="385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ример 3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Д642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В73</w:t>
      </w:r>
    </w:p>
    <w:p>
      <w:pPr>
        <w:pStyle w:val="Normal"/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КД853  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7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3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В874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2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Т63 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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пример инвитной торговли.  Очевидно, ОТКР принять его не имеет права.</w:t>
      </w:r>
    </w:p>
    <w:p>
      <w:pPr>
        <w:pStyle w:val="Normal"/>
        <w:tabs>
          <w:tab w:val="clear" w:pos="720"/>
          <w:tab w:val="left" w:pos="2694" w:leader="none"/>
          <w:tab w:val="left" w:pos="3828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Пример 4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864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53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Д953  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7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В6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Д108532</w:t>
      </w:r>
    </w:p>
    <w:p>
      <w:pPr>
        <w:pStyle w:val="Normal"/>
        <w:tabs>
          <w:tab w:val="clear" w:pos="720"/>
          <w:tab w:val="left" w:pos="3828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4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В83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5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ояснение: удачный ребид ОТКР дал возможность ОТВ опреде</w:t>
        <w:softHyphen/>
        <w:t>лить тип руки ОТКР: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носили характер сайн-оффа, и, если бы у Востока в бубне был бы синглет или дублет, то он по</w:t>
        <w:softHyphen/>
        <w:t>просту спасовал. Однако, так как он назначил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то у не</w:t>
        <w:softHyphen/>
        <w:t>го должны быть 5-ка червей и 3 или 4 карты в бубне, т.е. синглет или ренонс в трефе при силой 14-15 РС. Исходя из этого полностью оправдывается заявка 5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!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Пример 5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ДВ73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62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В862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Д1073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4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В85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КВ6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Т4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говля:</w:t>
        <w:tab/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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 торговли из баланса.</w:t>
      </w:r>
    </w:p>
    <w:p>
      <w:pPr>
        <w:pStyle w:val="Normal"/>
        <w:tabs>
          <w:tab w:val="clear" w:pos="720"/>
          <w:tab w:val="left" w:pos="2770" w:leader="none"/>
          <w:tab w:val="left" w:pos="385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770" w:leader="none"/>
          <w:tab w:val="left" w:pos="3969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ример 6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В73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106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КВ96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Д84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9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КВ75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autoSpaceDE w:val="false"/>
        <w:ind w:right="84" w:firstLine="2835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К1074   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Д93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Торговля:</w:t>
        <w:tab/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2NT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3NT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ОТВ хочет играть гейм и для того, чтобы выяснить какой, за</w:t>
        <w:softHyphen/>
        <w:t>даёт вопрос 2NT. Ответ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показывает один из трёх типов рук: 4-4-4-1, 4-4-1-4 или 4-4-0-5. На уточняющий вопрос -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ответ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показал расклад 4-4-1-4. Единственным прием</w:t>
        <w:softHyphen/>
        <w:t>лемым геймом в такой ситуации является 3NT.</w:t>
      </w:r>
    </w:p>
    <w:p>
      <w:pPr>
        <w:pStyle w:val="Normal"/>
        <w:tabs>
          <w:tab w:val="clear" w:pos="720"/>
          <w:tab w:val="left" w:pos="2694" w:leader="none"/>
          <w:tab w:val="left" w:pos="3686" w:leader="none"/>
        </w:tabs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Пример 7: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К762</w:t>
        <w:tab/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ТД9</w:t>
      </w:r>
    </w:p>
    <w:p>
      <w:pPr>
        <w:pStyle w:val="Normal"/>
        <w:tabs>
          <w:tab w:val="clear" w:pos="720"/>
          <w:tab w:val="left" w:pos="3686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Т1054</w:t>
        <w:tab/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62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ТД86</w:t>
        <w:tab/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КВ753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ind w:right="84" w:firstLine="2694"/>
        <w:rPr/>
      </w:pP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9</w:t>
        <w:tab/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Т74 </w:t>
      </w:r>
    </w:p>
    <w:p>
      <w:pPr>
        <w:pStyle w:val="Normal"/>
        <w:tabs>
          <w:tab w:val="clear" w:pos="720"/>
          <w:tab w:val="left" w:pos="3010" w:leader="none"/>
          <w:tab w:val="left" w:pos="4090" w:leader="none"/>
        </w:tabs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Торговля:</w:t>
        <w:tab/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2NT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3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4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ab/>
        <w:t>6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suppressAutoHyphens w:val="true"/>
        <w:autoSpaceDE w:val="false"/>
        <w:ind w:right="84" w:firstLine="297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ментарий:</w:t>
      </w:r>
    </w:p>
    <w:p>
      <w:pPr>
        <w:pStyle w:val="Normal"/>
        <w:suppressAutoHyphens w:val="true"/>
        <w:autoSpaceDE w:val="false"/>
        <w:ind w:left="993" w:right="84" w:hanging="690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4-4-4-1;</w:t>
      </w:r>
    </w:p>
    <w:p>
      <w:pPr>
        <w:pStyle w:val="Normal"/>
        <w:suppressAutoHyphens w:val="true"/>
        <w:autoSpaceDE w:val="false"/>
        <w:ind w:left="993" w:right="84" w:hanging="690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после того, как выяснен расклад ОТКР, ОТВ согласовывает бубну, приглашая к показу кюби</w:t>
        <w:softHyphen/>
        <w:t>дов;</w:t>
      </w:r>
    </w:p>
    <w:p>
      <w:pPr>
        <w:pStyle w:val="Normal"/>
        <w:suppressAutoHyphens w:val="true"/>
        <w:autoSpaceDE w:val="false"/>
        <w:ind w:left="993" w:right="84" w:hanging="690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кюбид, показывающий туза червей. </w:t>
      </w:r>
    </w:p>
    <w:p>
      <w:pPr>
        <w:pStyle w:val="Normal"/>
        <w:suppressAutoHyphens w:val="true"/>
        <w:autoSpaceDE w:val="false"/>
        <w:ind w:left="993" w:right="84" w:hanging="69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Данная версия открытия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создаёт определённые осложнения для рук с раскладами: 4-3-1-5, 3-4-1-5, 4-1-3-5, 1-4-3-5, 2-4-2-5 и 4-2-2-5 в случаях, когда слаба трефовая масть. Советуем при открытии выбирать из двух зол меньшее, напри</w:t>
        <w:softHyphen/>
        <w:t xml:space="preserve">мер с рукой: 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КД86 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Т9 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К7 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В9742 следует открыться 1NT. 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Р а з д е л   III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Некоторые изменения конструкции системы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/>
      </w:pPr>
      <w:r>
        <w:rPr>
          <w:rFonts w:cs="Courier New" w:ascii="Courier New" w:hAnsi="Courier New"/>
          <w:b/>
          <w:bCs/>
          <w:sz w:val="20"/>
        </w:rPr>
        <w:t>1. Пресижн с "переходной"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b/>
          <w:bCs/>
          <w:sz w:val="20"/>
        </w:rPr>
        <w:t xml:space="preserve"> после открытия 1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Это первое незначительное изменение в конструкции сис</w:t>
        <w:softHyphen/>
        <w:t>темы, возникшее в США. Данная "переходная" заявка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на открытие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является искусственной, показывающей силу 6-8 РС или также 9+ РС с 5+ карточной червой. В связи с этим негативный ответ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на открытие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показывает диапазон 0-5 РС, а остальные позитивные ответы переделаны незначи</w:t>
        <w:softHyphen/>
        <w:t>тельно: минимальный диапазон силы таких ответов становит</w:t>
        <w:softHyphen/>
        <w:t>ся 9 РС /а не 8 РС, как раньше/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ожалению, Горен /4, стр.222/ не предоставляет отно</w:t>
        <w:softHyphen/>
        <w:t>сительно данной конвенции никакой дополнительной информа</w:t>
        <w:softHyphen/>
        <w:t>ции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. Пресижн с сильным ответом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b/>
          <w:bCs/>
          <w:sz w:val="20"/>
        </w:rPr>
        <w:t xml:space="preserve"> после открытия 1</w:t>
      </w:r>
      <w:r>
        <w:rPr>
          <w:rFonts w:cs="Courier New" w:ascii="Symbol" w:hAnsi="Symbol"/>
          <w:sz w:val="20"/>
        </w:rPr>
        <w:t>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Это радикальное по своей сущности изменение тоже было разработано в США. В данном изменении единственной пози</w:t>
        <w:softHyphen/>
        <w:t>тивной и форсирующей до гейма заявкой является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! Оста</w:t>
        <w:softHyphen/>
        <w:t>льные заявки, за исключением 2NT, имеют силу до 7 РС и, очевидно, не форсируют. Изменение это даёт два преимущес</w:t>
        <w:softHyphen/>
        <w:t>тва в торговле: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сли ОТВ сильный, то партнёры имеют больше пространства для торговли, нежели в основной версии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сли ОТВ слабый, то существует возможность быстрого и точного показа расклада своей руки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а)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является сильным и форсирующим открытием, означаю</w:t>
        <w:softHyphen/>
        <w:t>щим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8+ РС с равномерным раскладе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6+ РС с 5-карточной мастью;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14+ РС в двухмастном раскладе или 7+ взятками. Из первого определения следует,  что с силой 15-17 при равномерном раскладе  открытием является 1NT!  В то же время с рукой 13-14 РС при таком раскладе  надо откры</w:t>
        <w:softHyphen/>
        <w:t>ваться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б) Первые ответы на открытие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таковы:</w:t>
      </w:r>
    </w:p>
    <w:p>
      <w:pPr>
        <w:pStyle w:val="Normal"/>
        <w:suppressAutoHyphens w:val="true"/>
        <w:autoSpaceDE w:val="false"/>
        <w:ind w:left="1560" w:right="84" w:hanging="1257"/>
        <w:jc w:val="left"/>
        <w:rPr/>
      </w:pPr>
      <w:r>
        <w:rPr>
          <w:rFonts w:cs="Courier New" w:ascii="Courier New" w:hAnsi="Courier New"/>
          <w:sz w:val="20"/>
        </w:rPr>
        <w:t>- 1</w:t>
      </w:r>
      <w:r>
        <w:rPr>
          <w:rFonts w:cs="Courier New" w:ascii="Symbol" w:hAnsi="Symbol"/>
          <w:sz w:val="20"/>
        </w:rPr>
        <w:t></w:t>
      </w:r>
      <w:r>
        <w:rPr>
          <w:rFonts w:cs="Courier New" w:ascii="Courier New" w:hAnsi="Courier New"/>
          <w:sz w:val="20"/>
        </w:rPr>
        <w:t xml:space="preserve"> = 8+ РС, позитив, форсирует до гейма, расклад про</w:t>
        <w:softHyphen/>
        <w:t>извольный;</w:t>
      </w:r>
    </w:p>
    <w:p>
      <w:pPr>
        <w:pStyle w:val="Normal"/>
        <w:suppressAutoHyphens w:val="true"/>
        <w:autoSpaceDE w:val="false"/>
        <w:ind w:left="1560" w:right="84" w:hanging="1257"/>
        <w:jc w:val="left"/>
        <w:rPr/>
      </w:pPr>
      <w:r>
        <w:rPr>
          <w:rFonts w:cs="Courier New" w:ascii="Courier New" w:hAnsi="Courier New"/>
          <w:sz w:val="20"/>
        </w:rPr>
        <w:t>-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0-7 РС, 4+ карточная масть; в некоторых слу</w:t>
        <w:softHyphen/>
        <w:t>чаях, когда не выполняются условия для других ответов,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выполняет роль фальшь-негатива;</w:t>
      </w:r>
    </w:p>
    <w:p>
      <w:pPr>
        <w:pStyle w:val="Normal"/>
        <w:suppressAutoHyphens w:val="true"/>
        <w:autoSpaceDE w:val="false"/>
        <w:ind w:left="1560" w:right="84" w:hanging="1257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NT   = 4-7 РС, отсутствие мажорных четвёрок и минорных пятёрок;</w:t>
      </w:r>
    </w:p>
    <w:p>
      <w:pPr>
        <w:pStyle w:val="Normal"/>
        <w:suppressAutoHyphens w:val="true"/>
        <w:autoSpaceDE w:val="false"/>
        <w:ind w:left="1560" w:right="84" w:hanging="1257"/>
        <w:jc w:val="left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4-7 РС хорошая 5+ карточная масть при отсутс</w:t>
        <w:softHyphen/>
        <w:t>твии мажорных четвёрок;</w:t>
      </w:r>
    </w:p>
    <w:p>
      <w:pPr>
        <w:pStyle w:val="Normal"/>
        <w:suppressAutoHyphens w:val="true"/>
        <w:autoSpaceDE w:val="false"/>
        <w:ind w:left="1560" w:right="84" w:hanging="1257"/>
        <w:jc w:val="left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,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конструктивные ответы как и в осно</w:t>
        <w:softHyphen/>
        <w:t>вной версии;</w:t>
      </w:r>
    </w:p>
    <w:p>
      <w:pPr>
        <w:pStyle w:val="Normal"/>
        <w:suppressAutoHyphens w:val="true"/>
        <w:autoSpaceDE w:val="false"/>
        <w:ind w:left="1560" w:right="84" w:hanging="1257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NT   = 8-10 РС, причём в основном в дамах и валетах, отсутствие мажорных четвёрок и минорных пятёрок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Ребиды ОТКР после слабых ответов: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е ОТКР своей масти без прыжка означает 5+ карточную масть, не форсирует, ОТВ, имея 3+ карточный фит и силу 0-4 РС, поднимает масть ОТКР на один уро</w:t>
        <w:softHyphen/>
        <w:t>вень, а с силой 5-7 РС - поднимает с прыжком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NT = 18-19 РС, сбалансированная рука, не форсирует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е NT с прыжком означает силу 20-21 РС в сба</w:t>
        <w:softHyphen/>
        <w:t>лансированном раскладе, однако не форсирует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ыжок в свою масть показывает 22+ РС с 5+ карточной мастью или руку с 9+ взятками, форсирует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нятие масти ОТВ натуральные, не форсирует.  ОТВ с 5-7 РС должен поднять масть, а с силой 0-4 РС спасо</w:t>
        <w:softHyphen/>
        <w:t>вать, если только не имеет очень высокого распреде</w:t>
        <w:softHyphen/>
        <w:t>ления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г) Ребиды ОТКР после позитивного ответа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: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NT = 18-19 РС в равномерном раскладе;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NT = 20-21 РС в равномерном раскладе;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NT = 24-25 РС в равномерном раскладе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е своей масти без прыжка показывает 5+ кар</w:t>
        <w:softHyphen/>
        <w:t>точную масть;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е своей масти с прыжком является ВЦМ, описан</w:t>
        <w:softHyphen/>
        <w:t>ным на стр. 20.</w:t>
      </w:r>
    </w:p>
    <w:p>
      <w:pPr>
        <w:pStyle w:val="Normal"/>
        <w:suppressAutoHyphens w:val="true"/>
        <w:autoSpaceDE w:val="false"/>
        <w:spacing w:before="222" w:after="0"/>
        <w:ind w:left="567" w:right="84" w:hanging="264"/>
        <w:jc w:val="left"/>
        <w:rPr/>
      </w:pPr>
      <w:r>
        <w:rPr>
          <w:rFonts w:cs="Courier New" w:ascii="Courier New" w:hAnsi="Courier New"/>
          <w:sz w:val="20"/>
        </w:rPr>
        <w:t>д) Торговля ОТВ после ответа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и ребида ОТКР в свою масть без прыжка: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нятие масти ребида без прыжка означает 3+ карточ</w:t>
        <w:softHyphen/>
        <w:t>ный фит с силой 8+ РС и 0-3 кн;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нятие масти ребида с прыжком означает 4+ карточ</w:t>
        <w:softHyphen/>
        <w:t>ный фит с силой 11+ РС и 4+ кн, инвит к шлему;</w:t>
      </w:r>
    </w:p>
    <w:p>
      <w:pPr>
        <w:pStyle w:val="Normal"/>
        <w:suppressAutoHyphens w:val="true"/>
        <w:autoSpaceDE w:val="false"/>
        <w:ind w:left="567" w:right="84" w:hanging="26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е NT без прыжка показывает расклад 4441 с синглетом в масти ребида /аналог ФН/;</w:t>
      </w:r>
    </w:p>
    <w:p>
      <w:pPr>
        <w:pStyle w:val="Normal"/>
        <w:suppressAutoHyphens w:val="true"/>
        <w:autoSpaceDE w:val="false"/>
        <w:ind w:left="567" w:right="84" w:hanging="264"/>
        <w:jc w:val="left"/>
        <w:rPr/>
      </w:pPr>
      <w:r>
        <w:rPr>
          <w:rFonts w:cs="Courier New" w:ascii="Courier New" w:hAnsi="Courier New"/>
          <w:sz w:val="20"/>
        </w:rPr>
        <w:t>- прыжок в 3NT после ребида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показывает 14-15 РС при отсутствии фита и своей 5+ карточной масти;</w:t>
      </w:r>
    </w:p>
    <w:p>
      <w:pPr>
        <w:pStyle w:val="Style10"/>
        <w:rPr/>
      </w:pPr>
      <w:r>
        <w:rPr/>
        <w:t>- заявление своей масти без прыжка показывает 5+ кар</w:t>
        <w:softHyphen/>
        <w:t>точную масть и отсутствие фита в масти ребида, а под</w:t>
        <w:softHyphen/>
        <w:t>нятие этой масти ОТКР является ПКК, например:</w:t>
      </w:r>
    </w:p>
    <w:p>
      <w:pPr>
        <w:pStyle w:val="Normal"/>
        <w:tabs>
          <w:tab w:val="clear" w:pos="720"/>
          <w:tab w:val="left" w:pos="3686" w:leader="none"/>
        </w:tabs>
        <w:suppressAutoHyphens w:val="true"/>
        <w:autoSpaceDE w:val="false"/>
        <w:ind w:right="84" w:firstLine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686" w:leader="none"/>
        </w:tabs>
        <w:suppressAutoHyphens w:val="true"/>
        <w:autoSpaceDE w:val="false"/>
        <w:ind w:right="84" w:firstLine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686" w:leader="none"/>
        </w:tabs>
        <w:suppressAutoHyphens w:val="true"/>
        <w:autoSpaceDE w:val="false"/>
        <w:ind w:right="84" w:firstLine="1134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/вопрос/</w:t>
        <w:tab/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/вопрос/,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ение своей масти с прыжком является аналогом ФН с синглетом в заявляемой масти, например:</w:t>
      </w:r>
    </w:p>
    <w:p>
      <w:pPr>
        <w:pStyle w:val="Normal"/>
        <w:tabs>
          <w:tab w:val="clear" w:pos="720"/>
          <w:tab w:val="left" w:pos="3686" w:leader="none"/>
        </w:tabs>
        <w:suppressAutoHyphens w:val="true"/>
        <w:autoSpaceDE w:val="false"/>
        <w:ind w:right="84" w:firstLine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</w:t>
      </w:r>
    </w:p>
    <w:p>
      <w:pPr>
        <w:pStyle w:val="Normal"/>
        <w:tabs>
          <w:tab w:val="clear" w:pos="720"/>
          <w:tab w:val="left" w:pos="3686" w:leader="none"/>
        </w:tabs>
        <w:suppressAutoHyphens w:val="true"/>
        <w:autoSpaceDE w:val="false"/>
        <w:ind w:right="84" w:firstLine="1134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/1-4-4-4/</w:t>
        <w:tab/>
        <w:t>1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/4-4-1-4/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следует полагать, что двойной прыжок в свою масть, наверное, является Сплинтером, хотя об этом явно не говорится. 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е) Торговля ОТВ после ответа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и бескозырных ребидов:</w:t>
      </w:r>
    </w:p>
    <w:p>
      <w:pPr>
        <w:pStyle w:val="Normal"/>
        <w:suppressAutoHyphens w:val="true"/>
        <w:autoSpaceDE w:val="false"/>
        <w:ind w:left="709" w:right="84" w:hanging="406"/>
        <w:rPr/>
      </w:pPr>
      <w:r>
        <w:rPr>
          <w:rFonts w:cs="Courier New" w:ascii="Courier New" w:hAnsi="Courier New"/>
          <w:sz w:val="20"/>
        </w:rPr>
        <w:t>- после ребида 1NT заявление ОТВ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является Стейма</w:t>
        <w:softHyphen/>
        <w:t>ном, заявление своей масти без прыжка натурально по</w:t>
        <w:softHyphen/>
        <w:t>казывает 5+ карточную масть, заявление своей масти с прыжком является ФН с синглетом в масти прыжка, наз</w:t>
        <w:softHyphen/>
        <w:t>начение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попросту является конвенцией Гербера;</w:t>
      </w:r>
    </w:p>
    <w:p>
      <w:pPr>
        <w:pStyle w:val="Normal"/>
        <w:suppressAutoHyphens w:val="true"/>
        <w:autoSpaceDE w:val="false"/>
        <w:ind w:left="709" w:right="84" w:hanging="406"/>
        <w:rPr/>
      </w:pPr>
      <w:r>
        <w:rPr>
          <w:rFonts w:cs="Courier New" w:ascii="Courier New" w:hAnsi="Courier New"/>
          <w:sz w:val="20"/>
        </w:rPr>
        <w:t>- после ребида 2NT наверное лучше с ФН задать Стейман 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, вся остальная схема торговли остается без изме</w:t>
        <w:softHyphen/>
        <w:t>нений;</w:t>
      </w:r>
    </w:p>
    <w:p>
      <w:pPr>
        <w:pStyle w:val="Normal"/>
        <w:suppressAutoHyphens w:val="true"/>
        <w:autoSpaceDE w:val="false"/>
        <w:ind w:left="709" w:right="84" w:hanging="406"/>
        <w:rPr/>
      </w:pPr>
      <w:r>
        <w:rPr>
          <w:rFonts w:cs="Courier New" w:ascii="Courier New" w:hAnsi="Courier New"/>
          <w:sz w:val="20"/>
        </w:rPr>
        <w:t>- после ребида 3NT заявление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является модифициро</w:t>
        <w:softHyphen/>
        <w:t>ванным Стейманом так, как и в оригинальной версии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Схема ответов после интервенции первого защитника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ле интервенции контрой ОТВ заявляет:</w:t>
      </w:r>
    </w:p>
    <w:p>
      <w:pPr>
        <w:pStyle w:val="Normal"/>
        <w:suppressAutoHyphens w:val="true"/>
        <w:autoSpaceDE w:val="false"/>
        <w:ind w:left="2127" w:right="84" w:hanging="1276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      = сила 0-3 РС;</w:t>
      </w:r>
    </w:p>
    <w:p>
      <w:pPr>
        <w:pStyle w:val="Normal"/>
        <w:suppressAutoHyphens w:val="true"/>
        <w:autoSpaceDE w:val="false"/>
        <w:ind w:left="2127" w:right="84" w:hanging="1276"/>
        <w:jc w:val="left"/>
        <w:rPr/>
      </w:pPr>
      <w:r>
        <w:rPr>
          <w:rFonts w:cs="Courier New" w:ascii="Courier New" w:hAnsi="Courier New"/>
          <w:sz w:val="20"/>
        </w:rPr>
        <w:t>реконтра = 8+ РС,  эквивалент позитивного ответа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uppressAutoHyphens w:val="true"/>
        <w:autoSpaceDE w:val="false"/>
        <w:ind w:left="2127" w:right="84" w:hanging="1276"/>
        <w:jc w:val="left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</w:t>
      </w:r>
      <w:r>
        <w:rPr>
          <w:rFonts w:cs="Courier New" w:ascii="Courier New" w:hAnsi="Courier New"/>
          <w:sz w:val="20"/>
        </w:rPr>
        <w:t xml:space="preserve"> = 4-7 РС, причём есть, по крайней мере, 1 мажор</w:t>
        <w:softHyphen/>
        <w:t>ная четвёрка, в другом мажоре может быть трип</w:t>
        <w:softHyphen/>
        <w:t>лет,</w:t>
      </w:r>
    </w:p>
    <w:p>
      <w:pPr>
        <w:pStyle w:val="Normal"/>
        <w:suppressAutoHyphens w:val="true"/>
        <w:autoSpaceDE w:val="false"/>
        <w:ind w:left="2127" w:right="84" w:hanging="1276"/>
        <w:jc w:val="left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  = 4-7 РС и 5+ карточная масть;</w:t>
      </w:r>
    </w:p>
    <w:p>
      <w:pPr>
        <w:pStyle w:val="Normal"/>
        <w:suppressAutoHyphens w:val="true"/>
        <w:autoSpaceDE w:val="false"/>
        <w:ind w:left="567" w:right="84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остальные ответы такие же, как и без интервен</w:t>
        <w:softHyphen/>
        <w:t>ции.</w:t>
      </w:r>
    </w:p>
    <w:p>
      <w:pPr>
        <w:pStyle w:val="Normal"/>
        <w:suppressAutoHyphens w:val="true"/>
        <w:autoSpaceDE w:val="false"/>
        <w:ind w:left="567" w:right="84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ле интервенции первого защитника мастью ОТВ заяв</w:t>
        <w:softHyphen/>
        <w:t>ляет:</w:t>
      </w:r>
    </w:p>
    <w:p>
      <w:pPr>
        <w:pStyle w:val="Normal"/>
        <w:suppressAutoHyphens w:val="true"/>
        <w:autoSpaceDE w:val="false"/>
        <w:ind w:left="2552" w:right="84" w:hanging="170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         = 0-3 РС;</w:t>
      </w:r>
    </w:p>
    <w:p>
      <w:pPr>
        <w:pStyle w:val="Normal"/>
        <w:suppressAutoHyphens w:val="true"/>
        <w:autoSpaceDE w:val="false"/>
        <w:ind w:left="2552" w:right="84" w:hanging="170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а    = негативная, т.е. без своей 5+ карточной ма</w:t>
        <w:softHyphen/>
        <w:t>сти;</w:t>
      </w:r>
    </w:p>
    <w:p>
      <w:pPr>
        <w:pStyle w:val="Normal"/>
        <w:suppressAutoHyphens w:val="true"/>
        <w:autoSpaceDE w:val="false"/>
        <w:ind w:left="2552" w:right="84" w:hanging="170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овая масть = 4-7 РС, причём без прыжка это 5-карточная масть, а с прыжком - 6+ карточная; 1NT = 8-10 РС в равномерном раскладе с, по крайней мере, с одной задержкой в масти противника; </w:t>
      </w:r>
    </w:p>
    <w:p>
      <w:pPr>
        <w:pStyle w:val="Normal"/>
        <w:suppressAutoHyphens w:val="true"/>
        <w:autoSpaceDE w:val="false"/>
        <w:ind w:left="2552" w:right="84" w:hanging="170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юбид       = 8+ РС, эквивалент</w:t>
      </w:r>
    </w:p>
    <w:p>
      <w:pPr>
        <w:pStyle w:val="Normal"/>
        <w:suppressAutoHyphens w:val="true"/>
        <w:autoSpaceDE w:val="false"/>
        <w:ind w:left="2552" w:right="84" w:hanging="1701"/>
        <w:rPr/>
      </w:pPr>
      <w:r>
        <w:rPr>
          <w:rFonts w:cs="Courier New" w:ascii="Courier New" w:hAnsi="Courier New"/>
          <w:sz w:val="20"/>
        </w:rPr>
        <w:t>в масти       позитивного ответа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uppressAutoHyphens w:val="true"/>
        <w:autoSpaceDE w:val="false"/>
        <w:ind w:left="2552" w:right="84" w:hanging="170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ивника</w:t>
      </w:r>
    </w:p>
    <w:p>
      <w:pPr>
        <w:pStyle w:val="Normal"/>
        <w:suppressAutoHyphens w:val="true"/>
        <w:autoSpaceDE w:val="false"/>
        <w:ind w:left="2552" w:right="84" w:hanging="170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2552" w:right="84" w:hanging="170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. Краткая схема Супер Пресижн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мотря на то, что на тему Супер Пресижн можно было бы написать отдельную публикацию /уже написаны две книги Бел</w:t>
        <w:softHyphen/>
        <w:t>ладонной, Гароццо и Вэем/ - ограничимся схематическим опи</w:t>
        <w:softHyphen/>
        <w:t>санием данной модификации системы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1. Сопоставление открытий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= 16+ РС в произвольном раскладе /исключение: сила и расклад для открытия 2NT/, может быть 15 РС с двумя очень хорошими 5+ карточными мастями;</w:t>
      </w:r>
    </w:p>
    <w:p>
      <w:pPr>
        <w:pStyle w:val="Normal"/>
        <w:suppressAutoHyphens w:val="true"/>
        <w:autoSpaceDE w:val="false"/>
        <w:ind w:left="1276" w:right="84" w:hanging="97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  = 11-15 РС с следующих вариантах:</w:t>
      </w:r>
    </w:p>
    <w:p>
      <w:pPr>
        <w:pStyle w:val="Normal"/>
        <w:suppressAutoHyphens w:val="true"/>
        <w:autoSpaceDE w:val="false"/>
        <w:ind w:left="1985" w:right="84" w:hanging="42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5 бубен или 5 треф, 12-13 РС в ровном раскладе в зоне;</w:t>
      </w:r>
    </w:p>
    <w:p>
      <w:pPr>
        <w:pStyle w:val="Normal"/>
        <w:suppressAutoHyphens w:val="true"/>
        <w:autoSpaceDE w:val="false"/>
        <w:ind w:left="1985" w:right="84" w:hanging="42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6+ карточная бубна либо слабая 6+карточная масть и, по крайней мере, дублет бубен,</w:t>
      </w:r>
    </w:p>
    <w:p>
      <w:pPr>
        <w:pStyle w:val="Normal"/>
        <w:suppressAutoHyphens w:val="true"/>
        <w:autoSpaceDE w:val="false"/>
        <w:ind w:left="1985" w:right="84" w:hanging="425"/>
        <w:jc w:val="left"/>
        <w:rPr/>
      </w:pPr>
      <w:r>
        <w:rPr>
          <w:rFonts w:cs="Courier New" w:ascii="Courier New" w:hAnsi="Courier New"/>
          <w:sz w:val="20"/>
        </w:rPr>
        <w:t>в) двухмастная рука с трефой и бубной, не позволяю</w:t>
        <w:softHyphen/>
        <w:t>щая открыться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suppressAutoHyphens w:val="true"/>
        <w:autoSpaceDE w:val="false"/>
        <w:ind w:left="1985" w:right="84" w:hanging="42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сбалансированная рука с обеими мажорными четвёр</w:t>
        <w:softHyphen/>
        <w:t>ками;</w:t>
      </w:r>
    </w:p>
    <w:p>
      <w:pPr>
        <w:pStyle w:val="Normal"/>
        <w:suppressAutoHyphens w:val="true"/>
        <w:autoSpaceDE w:val="false"/>
        <w:ind w:left="1985" w:right="84" w:hanging="42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сбалансированная рука с силой 12-14 РС в неблагопрятной зонной ситуации;</w:t>
      </w:r>
    </w:p>
    <w:p>
      <w:pPr>
        <w:pStyle w:val="Normal"/>
        <w:suppressAutoHyphens w:val="true"/>
        <w:autoSpaceDE w:val="false"/>
        <w:ind w:left="1985" w:right="84" w:hanging="42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трёхмастная рука, содержащая 4 или 5 карт в буб</w:t>
        <w:softHyphen/>
        <w:t>не,</w:t>
      </w:r>
    </w:p>
    <w:p>
      <w:pPr>
        <w:pStyle w:val="Normal"/>
        <w:suppressAutoHyphens w:val="true"/>
        <w:autoSpaceDE w:val="false"/>
        <w:ind w:left="1985" w:right="84" w:hanging="425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5+ карточная трефа с мажорной четвёркой при, по крайней мере, дублете бубен;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= 11-15 РС, 5+ карточная масть;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1NT   = 13-15 РС в бескозырном раскладе/двух мажорных чет</w:t>
        <w:softHyphen/>
        <w:t>вёрок быть не может, так как тогда открытие должно быть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/ или в раскладе 5332 с минорной 5-кой;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= 11-15 РС, хорошая 5+ карточная трефовая масть, при ровно 5-ке обязательно должна быть четвёрка в ма</w:t>
        <w:softHyphen/>
        <w:t>жоре/</w:t>
      </w:r>
    </w:p>
    <w:p>
      <w:pPr>
        <w:pStyle w:val="Normal"/>
        <w:suppressAutoHyphens w:val="true"/>
        <w:autoSpaceDE w:val="false"/>
        <w:ind w:left="1418" w:right="84" w:hanging="851"/>
        <w:jc w:val="left"/>
        <w:rPr/>
      </w:pPr>
      <w:r>
        <w:rPr>
          <w:rFonts w:cs="Arial" w:ascii="Arial" w:hAnsi="Arial"/>
          <w:sz w:val="16"/>
        </w:rPr>
        <w:t>прим. пер.:  видимо,  вследствие п.ж.  открытия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Symbol" w:hAnsi="Symbol"/>
          <w:sz w:val="16"/>
        </w:rPr>
        <w:t></w:t>
      </w:r>
      <w:r>
        <w:rPr>
          <w:rFonts w:cs="Arial" w:ascii="Arial" w:hAnsi="Arial"/>
          <w:sz w:val="16"/>
        </w:rPr>
        <w:t xml:space="preserve">должно быть не более синглета бубен/; 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  = 11-15 РС в трёхмастном распределении с короткой бубной, т.е.: 4-4-1-4, 4-4-0-5, 4-3-1-5 и 3-4-1-5; 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</w:t>
      </w:r>
      <w:r>
        <w:rPr>
          <w:rFonts w:cs="Courier New" w:ascii="Courier New" w:hAnsi="Courier New"/>
          <w:sz w:val="20"/>
        </w:rPr>
        <w:t xml:space="preserve"> = 8-10 РС, 6-карточная масть;</w:t>
      </w:r>
    </w:p>
    <w:p>
      <w:pPr>
        <w:pStyle w:val="Normal"/>
        <w:suppressAutoHyphens w:val="true"/>
        <w:autoSpaceDE w:val="false"/>
        <w:ind w:left="1276" w:right="84" w:hanging="97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NT   = 22-23 РС в бескозырном раскладе /в т.ч. возможен вариант 5332 с минорной 5-кой/;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= 12-15 РС, длинная масть с одной отдачей, семью взят</w:t>
        <w:softHyphen/>
        <w:t>ками и одним побочным входом;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  = конвенция Омара Шарифа, т.е. неизвестная полная 7-карточная масть без побочных ценностей;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= 6+ карточная масть, содержащая 6 взяток до зоны и 7 взяток в зоне;</w:t>
      </w:r>
    </w:p>
    <w:p>
      <w:pPr>
        <w:pStyle w:val="Normal"/>
        <w:suppressAutoHyphens w:val="true"/>
        <w:autoSpaceDE w:val="false"/>
        <w:ind w:left="1276" w:right="84" w:hanging="97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NT   = 7- или 8-карточная минорная масть, блокирующий ха</w:t>
        <w:softHyphen/>
        <w:t>рактер;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= 11-15 РС, солидная 7-карточная червовая масть с бо</w:t>
        <w:softHyphen/>
        <w:t>ковым Т или К, либо 8-карточная червовая масть без побочных ценностей;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 = то же, только с пиковой мастью;</w:t>
      </w:r>
    </w:p>
    <w:p>
      <w:pPr>
        <w:pStyle w:val="Normal"/>
        <w:suppressAutoHyphens w:val="true"/>
        <w:autoSpaceDE w:val="false"/>
        <w:ind w:left="1276" w:right="84" w:hanging="973"/>
        <w:jc w:val="left"/>
        <w:rPr/>
      </w:pPr>
      <w:r>
        <w:rPr>
          <w:rFonts w:cs="Courier New" w:ascii="Courier New" w:hAnsi="Courier New"/>
          <w:sz w:val="20"/>
        </w:rPr>
        <w:t>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блок, 7 взяток до зоны и 8 в зоне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left"/>
        <w:rPr/>
      </w:pPr>
      <w:r>
        <w:rPr>
          <w:rFonts w:cs="Courier New" w:ascii="Courier New" w:hAnsi="Courier New"/>
          <w:sz w:val="20"/>
          <w:u w:val="single"/>
        </w:rPr>
        <w:t>3.2. Ответы на открытие 1</w:t>
      </w:r>
      <w:r>
        <w:rPr>
          <w:rFonts w:cs="Courier New" w:ascii="Symbol" w:hAnsi="Symbol"/>
          <w:sz w:val="20"/>
          <w:u w:val="single"/>
        </w:rPr>
        <w:t></w:t>
      </w:r>
      <w:r>
        <w:rPr>
          <w:rFonts w:cs="Courier New" w:ascii="Courier New" w:hAnsi="Courier New"/>
          <w:sz w:val="20"/>
          <w:u w:val="single"/>
        </w:rPr>
        <w:t>/без интервенции 1-го защит</w:t>
        <w:softHyphen/>
        <w:t>ника/</w:t>
      </w:r>
    </w:p>
    <w:p>
      <w:pPr>
        <w:pStyle w:val="Normal"/>
        <w:suppressAutoHyphens w:val="true"/>
        <w:autoSpaceDE w:val="false"/>
        <w:ind w:right="84" w:firstLine="303"/>
        <w:jc w:val="lef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2100" w:leader="none"/>
        </w:tabs>
        <w:suppressAutoHyphens w:val="true"/>
        <w:autoSpaceDE w:val="false"/>
        <w:ind w:left="1985" w:right="84" w:hanging="1682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=</w:t>
        <w:tab/>
        <w:t>0-7 РС, произвольный расклад;</w:t>
      </w:r>
    </w:p>
    <w:p>
      <w:pPr>
        <w:pStyle w:val="Normal"/>
        <w:tabs>
          <w:tab w:val="clear" w:pos="720"/>
          <w:tab w:val="left" w:pos="1701" w:leader="none"/>
          <w:tab w:val="left" w:pos="2100" w:leader="none"/>
        </w:tabs>
        <w:suppressAutoHyphens w:val="true"/>
        <w:autoSpaceDE w:val="false"/>
        <w:ind w:left="1985" w:right="84" w:hanging="1682"/>
        <w:rPr/>
      </w:pPr>
      <w:r>
        <w:rPr>
          <w:rFonts w:cs="Courier New" w:ascii="Courier New" w:hAnsi="Courier New"/>
          <w:sz w:val="20"/>
        </w:rPr>
        <w:t>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=</w:t>
        <w:tab/>
        <w:t>8+ РС, 5+ карточная масть;</w:t>
      </w:r>
    </w:p>
    <w:p>
      <w:pPr>
        <w:pStyle w:val="Normal"/>
        <w:tabs>
          <w:tab w:val="clear" w:pos="720"/>
          <w:tab w:val="left" w:pos="1701" w:leader="none"/>
          <w:tab w:val="left" w:pos="2100" w:leader="none"/>
        </w:tabs>
        <w:suppressAutoHyphens w:val="true"/>
        <w:autoSpaceDE w:val="false"/>
        <w:ind w:left="1985" w:right="84" w:hanging="168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NT</w:t>
        <w:tab/>
        <w:t>=</w:t>
        <w:tab/>
        <w:t>8-13 РС, сбалансированный расклад;</w:t>
      </w:r>
    </w:p>
    <w:p>
      <w:pPr>
        <w:pStyle w:val="Normal"/>
        <w:tabs>
          <w:tab w:val="clear" w:pos="720"/>
          <w:tab w:val="left" w:pos="1701" w:leader="none"/>
          <w:tab w:val="left" w:pos="2100" w:leader="none"/>
        </w:tabs>
        <w:suppressAutoHyphens w:val="true"/>
        <w:autoSpaceDE w:val="false"/>
        <w:ind w:left="1985" w:right="84" w:hanging="1682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=</w:t>
        <w:tab/>
        <w:t>8+ РС, 5+ карточная масть, нет 5-ки в мажоре;</w:t>
      </w:r>
    </w:p>
    <w:p>
      <w:pPr>
        <w:pStyle w:val="Normal"/>
        <w:tabs>
          <w:tab w:val="clear" w:pos="720"/>
          <w:tab w:val="left" w:pos="1701" w:leader="none"/>
          <w:tab w:val="left" w:pos="2100" w:leader="none"/>
        </w:tabs>
        <w:suppressAutoHyphens w:val="true"/>
        <w:autoSpaceDE w:val="false"/>
        <w:ind w:left="1985" w:right="84" w:hanging="1682"/>
        <w:rPr/>
      </w:pPr>
      <w:r>
        <w:rPr>
          <w:rFonts w:cs="Courier New" w:ascii="Courier New" w:hAnsi="Courier New"/>
          <w:sz w:val="20"/>
        </w:rPr>
        <w:t>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ab/>
        <w:t>=</w:t>
        <w:tab/>
        <w:t>4-7 РС, 6-карточная масть, содержащая две фигуры;</w:t>
      </w:r>
    </w:p>
    <w:p>
      <w:pPr>
        <w:pStyle w:val="Normal"/>
        <w:tabs>
          <w:tab w:val="clear" w:pos="720"/>
          <w:tab w:val="left" w:pos="1701" w:leader="none"/>
          <w:tab w:val="left" w:pos="2100" w:leader="none"/>
        </w:tabs>
        <w:suppressAutoHyphens w:val="true"/>
        <w:autoSpaceDE w:val="false"/>
        <w:ind w:left="1985" w:right="84" w:hanging="168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NT</w:t>
        <w:tab/>
        <w:t>=</w:t>
        <w:tab/>
        <w:t>14+ РС в равномерном раскладе;</w:t>
      </w:r>
    </w:p>
    <w:p>
      <w:pPr>
        <w:pStyle w:val="Normal"/>
        <w:tabs>
          <w:tab w:val="clear" w:pos="720"/>
          <w:tab w:val="left" w:pos="1701" w:leader="none"/>
          <w:tab w:val="left" w:pos="2100" w:leader="none"/>
        </w:tabs>
        <w:suppressAutoHyphens w:val="true"/>
        <w:autoSpaceDE w:val="false"/>
        <w:ind w:left="1985" w:right="84" w:hanging="1682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ab/>
        <w:t>=</w:t>
        <w:tab/>
        <w:t>8-10 РС,  расклад 1-4-4-4 или 4-4-4-1  /т.е. СФН с красным синглетом/;</w:t>
      </w:r>
    </w:p>
    <w:p>
      <w:pPr>
        <w:pStyle w:val="Normal"/>
        <w:tabs>
          <w:tab w:val="clear" w:pos="720"/>
          <w:tab w:val="left" w:pos="1701" w:leader="none"/>
          <w:tab w:val="left" w:pos="2100" w:leader="none"/>
        </w:tabs>
        <w:suppressAutoHyphens w:val="true"/>
        <w:autoSpaceDE w:val="false"/>
        <w:ind w:left="1985" w:right="84" w:hanging="1682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ab/>
        <w:t>=</w:t>
        <w:tab/>
        <w:t>8-10 РС,  расклад 1-4-4-4 или 4-4-4-1  /т.е. СФН с красным синглетом/;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autoSpaceDE w:val="false"/>
        <w:ind w:left="1985" w:right="84" w:hanging="1682"/>
        <w:rPr/>
      </w:pPr>
      <w:r>
        <w:rPr>
          <w:rFonts w:cs="Courier New" w:ascii="Courier New" w:hAnsi="Courier New"/>
          <w:sz w:val="20"/>
        </w:rPr>
        <w:t>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11+ РС, 3+ кн, расклад 4441, синглет показан путём трасфера, т.е.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= синглет пик,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синг</w:t>
        <w:softHyphen/>
        <w:t>лет треф,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= синглет бубен,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синглет червей, СФН;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autoSpaceDE w:val="false"/>
        <w:ind w:left="1985" w:right="84" w:hanging="168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NT </w:t>
        <w:tab/>
        <w:t>= полная неизвестная 7+ карточная масть, возможны по</w:t>
        <w:softHyphen/>
        <w:t xml:space="preserve">бочные контроли. 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autoSpaceDE w:val="false"/>
        <w:ind w:left="1985" w:right="84" w:hanging="168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autoSpaceDE w:val="false"/>
        <w:ind w:left="1985" w:right="84" w:hanging="168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autoSpaceDE w:val="false"/>
        <w:ind w:left="1985" w:right="84" w:hanging="168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3. Схема ответов после интервенции 1-го защитника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осле интервенции контрой:</w:t>
      </w:r>
    </w:p>
    <w:p>
      <w:pPr>
        <w:pStyle w:val="Normal"/>
        <w:suppressAutoHyphens w:val="true"/>
        <w:autoSpaceDE w:val="false"/>
        <w:ind w:right="84" w:firstLine="85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с      = 0-5 РС;</w:t>
      </w:r>
    </w:p>
    <w:p>
      <w:pPr>
        <w:pStyle w:val="Normal"/>
        <w:suppressAutoHyphens w:val="true"/>
        <w:autoSpaceDE w:val="false"/>
        <w:ind w:right="84" w:firstLine="85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контра = 8+ РС и обе мажорные четвёрки;</w:t>
      </w:r>
    </w:p>
    <w:p>
      <w:pPr>
        <w:pStyle w:val="Normal"/>
        <w:suppressAutoHyphens w:val="true"/>
        <w:autoSpaceDE w:val="false"/>
        <w:ind w:right="84" w:firstLine="851"/>
        <w:jc w:val="left"/>
        <w:rPr/>
      </w:pPr>
      <w:r>
        <w:rPr>
          <w:rFonts w:cs="Courier New" w:ascii="Courier New" w:hAnsi="Courier New"/>
          <w:sz w:val="20"/>
        </w:rPr>
        <w:t>-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     = 6-7 РС;</w:t>
      </w:r>
    </w:p>
    <w:p>
      <w:pPr>
        <w:pStyle w:val="Normal"/>
        <w:suppressAutoHyphens w:val="true"/>
        <w:autoSpaceDE w:val="false"/>
        <w:ind w:right="84" w:firstLine="85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ругие ответы как и без интервенции.</w:t>
      </w:r>
    </w:p>
    <w:p>
      <w:pPr>
        <w:pStyle w:val="Normal"/>
        <w:suppressAutoHyphens w:val="true"/>
        <w:autoSpaceDE w:val="false"/>
        <w:ind w:right="84" w:firstLine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осле интервенции на уровне 1:</w:t>
      </w:r>
    </w:p>
    <w:p>
      <w:pPr>
        <w:pStyle w:val="Normal"/>
        <w:suppressAutoHyphens w:val="true"/>
        <w:autoSpaceDE w:val="false"/>
        <w:ind w:right="84" w:firstLine="85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с    = 0-5 РС;</w:t>
      </w:r>
    </w:p>
    <w:p>
      <w:pPr>
        <w:pStyle w:val="Normal"/>
        <w:suppressAutoHyphens w:val="true"/>
        <w:autoSpaceDE w:val="false"/>
        <w:ind w:right="84" w:firstLine="85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тра = 6+ РС и 0-2 кн;</w:t>
      </w:r>
    </w:p>
    <w:p>
      <w:pPr>
        <w:pStyle w:val="Normal"/>
        <w:suppressAutoHyphens w:val="true"/>
        <w:autoSpaceDE w:val="false"/>
        <w:ind w:right="84" w:firstLine="85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NT    = 3 кн и задержка в масти противника;</w:t>
      </w:r>
    </w:p>
    <w:p>
      <w:pPr>
        <w:pStyle w:val="Normal"/>
        <w:suppressAutoHyphens w:val="true"/>
        <w:autoSpaceDE w:val="false"/>
        <w:ind w:right="84" w:firstLine="851"/>
        <w:jc w:val="left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= 3 кн без задержки в масти противника;</w:t>
      </w:r>
    </w:p>
    <w:p>
      <w:pPr>
        <w:pStyle w:val="Normal"/>
        <w:suppressAutoHyphens w:val="true"/>
        <w:autoSpaceDE w:val="false"/>
        <w:ind w:right="84" w:firstLine="851"/>
        <w:jc w:val="left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= 4 кн без задержки в масти противника;</w:t>
      </w:r>
    </w:p>
    <w:p>
      <w:pPr>
        <w:pStyle w:val="Normal"/>
        <w:suppressAutoHyphens w:val="true"/>
        <w:autoSpaceDE w:val="false"/>
        <w:ind w:right="84" w:firstLine="85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NT       = 5+ кн;</w:t>
      </w:r>
    </w:p>
    <w:p>
      <w:pPr>
        <w:pStyle w:val="Normal"/>
        <w:suppressAutoHyphens w:val="true"/>
        <w:autoSpaceDE w:val="false"/>
        <w:ind w:right="84" w:firstLine="851"/>
        <w:jc w:val="left"/>
        <w:rPr/>
      </w:pPr>
      <w:r>
        <w:rPr>
          <w:rFonts w:cs="Courier New" w:ascii="Courier New" w:hAnsi="Courier New"/>
          <w:sz w:val="20"/>
        </w:rPr>
        <w:t>- 1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   = 0-2 кн, 5-карточная масть;</w:t>
      </w:r>
    </w:p>
    <w:p>
      <w:pPr>
        <w:pStyle w:val="Normal"/>
        <w:suppressAutoHyphens w:val="true"/>
        <w:autoSpaceDE w:val="false"/>
        <w:ind w:right="84" w:firstLine="851"/>
        <w:jc w:val="left"/>
        <w:rPr/>
      </w:pPr>
      <w:r>
        <w:rPr>
          <w:rFonts w:cs="Courier New" w:ascii="Courier New" w:hAnsi="Courier New"/>
          <w:sz w:val="20"/>
        </w:rPr>
        <w:t>-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   = 0-2 кн, 6-карточная масть;</w:t>
      </w:r>
    </w:p>
    <w:p>
      <w:pPr>
        <w:pStyle w:val="Normal"/>
        <w:suppressAutoHyphens w:val="true"/>
        <w:autoSpaceDE w:val="false"/>
        <w:ind w:right="84" w:firstLine="85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 в масть = 0-2 кн и 7-карточная масть.</w:t>
      </w:r>
    </w:p>
    <w:p>
      <w:pPr>
        <w:pStyle w:val="Normal"/>
        <w:suppressAutoHyphens w:val="true"/>
        <w:autoSpaceDE w:val="false"/>
        <w:ind w:right="84" w:firstLine="851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осле интервенции 1-го защитника на уровне 2:</w:t>
      </w:r>
    </w:p>
    <w:p>
      <w:pPr>
        <w:pStyle w:val="Normal"/>
        <w:suppressAutoHyphens w:val="true"/>
        <w:autoSpaceDE w:val="false"/>
        <w:ind w:left="2694" w:right="84" w:hanging="184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с        = 0-5 РС;</w:t>
      </w:r>
    </w:p>
    <w:p>
      <w:pPr>
        <w:pStyle w:val="Normal"/>
        <w:suppressAutoHyphens w:val="true"/>
        <w:autoSpaceDE w:val="false"/>
        <w:ind w:left="2694" w:right="84" w:hanging="184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тра     = 6+ РС, 0-3 кн, рука сбалансирована;</w:t>
      </w:r>
    </w:p>
    <w:p>
      <w:pPr>
        <w:pStyle w:val="Normal"/>
        <w:suppressAutoHyphens w:val="true"/>
        <w:autoSpaceDE w:val="false"/>
        <w:ind w:left="2694" w:right="84" w:hanging="184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2NT        = 3-4 КН с задержкой в масти интервенции;</w:t>
      </w:r>
    </w:p>
    <w:p>
      <w:pPr>
        <w:pStyle w:val="Normal"/>
        <w:suppressAutoHyphens w:val="true"/>
        <w:autoSpaceDE w:val="false"/>
        <w:ind w:left="2694" w:right="84" w:hanging="184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юбид      = 5+ кн;</w:t>
      </w:r>
    </w:p>
    <w:p>
      <w:pPr>
        <w:pStyle w:val="Normal"/>
        <w:suppressAutoHyphens w:val="true"/>
        <w:autoSpaceDE w:val="false"/>
        <w:ind w:left="2694" w:right="84" w:hanging="1843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оя масть = 0-3 кн, рука не сбалансирована,              длинная масть;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после интервенции 1-го защитника на уровне 3:</w:t>
      </w:r>
    </w:p>
    <w:p>
      <w:pPr>
        <w:pStyle w:val="Normal"/>
        <w:suppressAutoHyphens w:val="true"/>
        <w:autoSpaceDE w:val="false"/>
        <w:ind w:left="2127" w:right="84" w:hanging="182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с        = 0-5 РС;</w:t>
      </w:r>
    </w:p>
    <w:p>
      <w:pPr>
        <w:pStyle w:val="Normal"/>
        <w:suppressAutoHyphens w:val="true"/>
        <w:autoSpaceDE w:val="false"/>
        <w:ind w:left="2127" w:right="84" w:hanging="182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тра     = 6+ РС, 3 кн, рука сбалансирована;</w:t>
      </w:r>
    </w:p>
    <w:p>
      <w:pPr>
        <w:pStyle w:val="Normal"/>
        <w:suppressAutoHyphens w:val="true"/>
        <w:autoSpaceDE w:val="false"/>
        <w:ind w:left="2127" w:right="84" w:hanging="182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NT        = 4 кн, возможна задержка в масти интервенции;</w:t>
      </w:r>
    </w:p>
    <w:p>
      <w:pPr>
        <w:pStyle w:val="Normal"/>
        <w:suppressAutoHyphens w:val="true"/>
        <w:autoSpaceDE w:val="false"/>
        <w:ind w:left="2127" w:right="84" w:hanging="182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юбид      = 5+ кн;</w:t>
      </w:r>
    </w:p>
    <w:p>
      <w:pPr>
        <w:pStyle w:val="Normal"/>
        <w:suppressAutoHyphens w:val="true"/>
        <w:autoSpaceDE w:val="false"/>
        <w:ind w:left="2127" w:right="84" w:hanging="1824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оя масть = 0-3 кн, рука не сбалансирована, доста</w:t>
        <w:softHyphen/>
        <w:t>точно длинная масть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3.4. Несколько замечаний относительно системы; конвен</w:t>
        <w:softHyphen/>
        <w:t>ция Шарифа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На системе видна печать итальянских гроссмейстеров. В ней заметны различного типа ступеньки Альфа-вопроса, при</w:t>
        <w:softHyphen/>
        <w:t>меняемые ещё со времён Римской трефы. Информация о конт</w:t>
        <w:softHyphen/>
        <w:t>ролях в стиле Неополитанской трефы, тщательно описанная, применяется даже после интервенции на первом уровне. Сов</w:t>
        <w:softHyphen/>
        <w:t>ременная техника предписывает применять переносные заявки и реле, например, в секвенции: 1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- 1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- 1NT заявление ОТВ 2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является трасфером в черву, 2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- в пику, 2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- в NT, а NT - в трефу!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оследок, следует привести малоизвестную польскому читателю конвенцию Омара Шарифа. Согласно этой конвенции открытие 3 бубны показывает полную 7-карточную масть без побочных ценностей. ОТВ располагает выбором всего из двух ответов: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, как искусственный сайн-офф, на который ОТКР с чер</w:t>
        <w:softHyphen/>
        <w:t>вой пасует или заявляет свою масть;</w:t>
      </w:r>
    </w:p>
    <w:p>
      <w:pPr>
        <w:pStyle w:val="Normal"/>
        <w:suppressAutoHyphens w:val="true"/>
        <w:autoSpaceDE w:val="false"/>
        <w:ind w:left="567" w:right="84" w:hanging="264"/>
        <w:rPr/>
      </w:pPr>
      <w:r>
        <w:rPr>
          <w:rFonts w:cs="Courier New" w:ascii="Courier New" w:hAnsi="Courier New"/>
          <w:sz w:val="20"/>
        </w:rPr>
        <w:t>-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, как искусственный форсинг до гейма. </w:t>
      </w:r>
    </w:p>
    <w:p>
      <w:pPr>
        <w:pStyle w:val="Normal"/>
        <w:suppressAutoHyphens w:val="true"/>
        <w:autoSpaceDE w:val="false"/>
        <w:ind w:left="567" w:right="84" w:hanging="2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После 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ОТКР торгуется следующим образом: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NT = показ минора;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= червовая масть с синглетом или ренонсом;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= пиковая масть  с синглетом или ренонсом;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  = расклад 2-7-2-2;</w:t>
      </w:r>
    </w:p>
    <w:p>
      <w:pPr>
        <w:pStyle w:val="Normal"/>
        <w:suppressAutoHyphens w:val="true"/>
        <w:autoSpaceDE w:val="false"/>
        <w:ind w:right="84" w:firstLine="303"/>
        <w:rPr/>
      </w:pPr>
      <w:r>
        <w:rPr>
          <w:rFonts w:cs="Courier New" w:ascii="Courier New" w:hAnsi="Courier New"/>
          <w:sz w:val="20"/>
        </w:rPr>
        <w:t>- 4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 = расклад 7-2-2-2.</w:t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3NT торговля протекает следующим образом:</w:t>
      </w:r>
    </w:p>
    <w:p>
      <w:pPr>
        <w:pStyle w:val="Normal"/>
        <w:suppressAutoHyphens w:val="true"/>
        <w:autoSpaceDE w:val="false"/>
        <w:ind w:left="2552" w:right="84" w:hanging="2249"/>
        <w:jc w:val="left"/>
        <w:rPr/>
      </w:pPr>
      <w:r>
        <w:rPr>
          <w:rFonts w:cs="Courier New" w:ascii="Courier New" w:hAnsi="Courier New"/>
          <w:sz w:val="20"/>
        </w:rPr>
        <w:t>- 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           = сайн-офф /с трефой ОТКР пасует или наз</w:t>
        <w:softHyphen/>
        <w:t>начает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, на которые пасует ОТВ/;</w:t>
      </w:r>
    </w:p>
    <w:p>
      <w:pPr>
        <w:pStyle w:val="Normal"/>
        <w:suppressAutoHyphens w:val="true"/>
        <w:autoSpaceDE w:val="false"/>
        <w:ind w:left="2552" w:right="84" w:hanging="2249"/>
        <w:jc w:val="left"/>
        <w:rPr/>
      </w:pPr>
      <w:r>
        <w:rPr>
          <w:rFonts w:cs="Courier New" w:ascii="Courier New" w:hAnsi="Courier New"/>
          <w:sz w:val="20"/>
        </w:rPr>
        <w:t>-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           = вопрос о синглете или ренонсе, на который ОТКР:</w:t>
      </w:r>
    </w:p>
    <w:p>
      <w:pPr>
        <w:pStyle w:val="Normal"/>
        <w:suppressAutoHyphens w:val="true"/>
        <w:autoSpaceDE w:val="false"/>
        <w:ind w:left="2552" w:right="84" w:hanging="2249"/>
        <w:jc w:val="left"/>
        <w:rPr/>
      </w:pPr>
      <w:r>
        <w:rPr>
          <w:rFonts w:cs="Courier New" w:ascii="Courier New" w:hAnsi="Courier New"/>
          <w:sz w:val="20"/>
        </w:rPr>
        <w:t>- заявляет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 xml:space="preserve"> = показывает масть синг</w:t>
        <w:softHyphen/>
        <w:t>лета или ренонса;</w:t>
      </w:r>
    </w:p>
    <w:p>
      <w:pPr>
        <w:pStyle w:val="Normal"/>
        <w:suppressAutoHyphens w:val="true"/>
        <w:autoSpaceDE w:val="false"/>
        <w:ind w:left="2552" w:right="84" w:hanging="224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являет 4NT   = синглет или ренонс в другом миноре;</w:t>
      </w:r>
    </w:p>
    <w:p>
      <w:pPr>
        <w:pStyle w:val="Normal"/>
        <w:suppressAutoHyphens w:val="true"/>
        <w:autoSpaceDE w:val="false"/>
        <w:ind w:left="2552" w:right="84" w:hanging="2249"/>
        <w:jc w:val="left"/>
        <w:rPr/>
      </w:pPr>
      <w:r>
        <w:rPr>
          <w:rFonts w:cs="Courier New" w:ascii="Courier New" w:hAnsi="Courier New"/>
          <w:sz w:val="20"/>
        </w:rPr>
        <w:t>- заявляет 5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>/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= показ расклада 7222 с семью картами в объяв</w:t>
        <w:softHyphen/>
        <w:t>ляемой масти.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/>
      </w:pPr>
      <w:r>
        <w:rPr>
          <w:rFonts w:cs="Courier New" w:ascii="Courier New" w:hAnsi="Courier New"/>
          <w:sz w:val="20"/>
        </w:rPr>
        <w:t>Очевидно, в секвенции 3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>-3</w:t>
      </w:r>
      <w:r>
        <w:rPr>
          <w:rFonts w:cs="Courier New" w:ascii="Symbol" w:hAnsi="Symbol"/>
          <w:sz w:val="20"/>
        </w:rPr>
        <w:t></w:t>
      </w:r>
      <w:r>
        <w:rPr>
          <w:rFonts w:cs="Courier New" w:ascii="Courier New" w:hAnsi="Courier New"/>
          <w:sz w:val="20"/>
        </w:rPr>
        <w:t>-4</w:t>
      </w:r>
      <w:r>
        <w:rPr>
          <w:rFonts w:cs="Courier New" w:ascii="Symbol" w:hAnsi="Symbol"/>
          <w:sz w:val="20"/>
        </w:rPr>
        <w:t></w:t>
      </w:r>
      <w:r>
        <w:rPr>
          <w:rFonts w:cs="Courier New" w:ascii="Courier New" w:hAnsi="Courier New"/>
          <w:sz w:val="20"/>
        </w:rPr>
        <w:t xml:space="preserve"> заявление ОТВ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явля</w:t>
        <w:softHyphen/>
        <w:t>ется вопросом о короткой масти, аналогично после ребида 4</w:t>
      </w:r>
      <w:r>
        <w:rPr>
          <w:rFonts w:cs="Courier New" w:ascii="Symbol" w:hAnsi="Symbol"/>
          <w:sz w:val="20"/>
        </w:rPr>
        <w:t></w:t>
      </w:r>
      <w:r>
        <w:rPr>
          <w:rFonts w:cs="Courier New" w:ascii="Courier New" w:hAnsi="Courier New"/>
          <w:sz w:val="20"/>
        </w:rPr>
        <w:t xml:space="preserve"> ребидом является 4</w:t>
      </w:r>
      <w:r>
        <w:rPr>
          <w:rFonts w:cs="Courier New" w:ascii="Symbol" w:hAnsi="Symbol"/>
          <w:sz w:val="20"/>
        </w:rPr>
        <w:t></w:t>
      </w:r>
      <w:r>
        <w:rPr>
          <w:rFonts w:cs="Courier New" w:ascii="Courier New" w:hAnsi="Courier New"/>
          <w:sz w:val="20"/>
        </w:rPr>
        <w:t xml:space="preserve">. 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ЛИТЕРАТУРА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uppressAutoHyphens w:val="true"/>
        <w:autoSpaceDE w:val="false"/>
        <w:ind w:left="709" w:right="84" w:hanging="406"/>
        <w:jc w:val="left"/>
        <w:rPr/>
      </w:pPr>
      <w:r>
        <w:rPr>
          <w:rFonts w:cs="Courier New" w:ascii="Courier New" w:hAnsi="Courier New"/>
          <w:sz w:val="20"/>
        </w:rPr>
        <w:t xml:space="preserve">1. </w:t>
      </w:r>
      <w:r>
        <w:rPr>
          <w:rFonts w:cs="Courier New" w:ascii="Courier New" w:hAnsi="Courier New"/>
          <w:sz w:val="20"/>
          <w:lang w:val="en-US"/>
        </w:rPr>
        <w:t>Bither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>., "</w:t>
      </w:r>
      <w:r>
        <w:rPr>
          <w:rFonts w:cs="Courier New" w:ascii="Courier New" w:hAnsi="Courier New"/>
          <w:sz w:val="20"/>
          <w:lang w:val="en-US"/>
        </w:rPr>
        <w:t>Osza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famifjfca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Kariera</w:t>
      </w:r>
      <w:r>
        <w:rPr>
          <w:rFonts w:cs="Courier New" w:ascii="Courier New" w:hAnsi="Courier New"/>
          <w:sz w:val="20"/>
        </w:rPr>
        <w:t xml:space="preserve">", "Бридж",1971,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>9, стр.6-8.</w:t>
      </w:r>
    </w:p>
    <w:p>
      <w:pPr>
        <w:pStyle w:val="Normal"/>
        <w:suppressAutoHyphens w:val="true"/>
        <w:autoSpaceDE w:val="false"/>
        <w:ind w:left="709" w:right="84" w:hanging="406"/>
        <w:jc w:val="left"/>
        <w:rPr/>
      </w:pPr>
      <w:r>
        <w:rPr>
          <w:rFonts w:cs="Courier New" w:ascii="Courier New" w:hAnsi="Courier New"/>
          <w:sz w:val="20"/>
          <w:lang w:val="en-US"/>
        </w:rPr>
        <w:t>2. "</w:t>
      </w:r>
      <w:r>
        <w:rPr>
          <w:rFonts w:cs="Courier New" w:ascii="Courier New" w:hAnsi="Courier New"/>
          <w:sz w:val="20"/>
        </w:rPr>
        <w:t>Бридж</w:t>
      </w:r>
      <w:r>
        <w:rPr>
          <w:rFonts w:cs="Courier New" w:ascii="Courier New" w:hAnsi="Courier New"/>
          <w:sz w:val="20"/>
          <w:lang w:val="en-US"/>
        </w:rPr>
        <w:t xml:space="preserve">", </w:t>
      </w:r>
      <w:r>
        <w:rPr>
          <w:rFonts w:cs="Courier New" w:ascii="Courier New" w:hAnsi="Courier New"/>
          <w:sz w:val="20"/>
        </w:rPr>
        <w:t>спецвыпуск</w:t>
      </w:r>
      <w:r>
        <w:rPr>
          <w:rFonts w:cs="Courier New" w:ascii="Courier New" w:hAnsi="Courier New"/>
          <w:sz w:val="20"/>
          <w:lang w:val="en-US"/>
        </w:rPr>
        <w:t xml:space="preserve">, 1975, </w:t>
      </w:r>
      <w:r>
        <w:rPr>
          <w:rFonts w:cs="Courier New" w:ascii="Courier New" w:hAnsi="Courier New"/>
          <w:sz w:val="20"/>
        </w:rPr>
        <w:t>стр</w:t>
      </w:r>
      <w:r>
        <w:rPr>
          <w:rFonts w:cs="Courier New" w:ascii="Courier New" w:hAnsi="Courier New"/>
          <w:sz w:val="20"/>
          <w:lang w:val="en-US"/>
        </w:rPr>
        <w:t>.51-55.</w:t>
      </w:r>
    </w:p>
    <w:p>
      <w:pPr>
        <w:pStyle w:val="Normal"/>
        <w:suppressAutoHyphens w:val="true"/>
        <w:autoSpaceDE w:val="false"/>
        <w:ind w:left="709" w:right="84" w:hanging="406"/>
        <w:jc w:val="left"/>
        <w:rPr/>
      </w:pPr>
      <w:r>
        <w:rPr>
          <w:rFonts w:cs="Courier New" w:ascii="Courier New" w:hAnsi="Courier New"/>
          <w:sz w:val="20"/>
          <w:lang w:val="en-US"/>
        </w:rPr>
        <w:t xml:space="preserve">3. Goren Ch.H., Goren'S Bridge Complete.  New York, 1975, </w:t>
      </w:r>
      <w:r>
        <w:rPr>
          <w:rFonts w:cs="Courier New" w:ascii="Courier New" w:hAnsi="Courier New"/>
          <w:sz w:val="20"/>
        </w:rPr>
        <w:t>стр</w:t>
      </w:r>
      <w:r>
        <w:rPr>
          <w:rFonts w:cs="Courier New" w:ascii="Courier New" w:hAnsi="Courier New"/>
          <w:sz w:val="20"/>
          <w:lang w:val="en-US"/>
        </w:rPr>
        <w:t>.269-278.</w:t>
      </w:r>
    </w:p>
    <w:p>
      <w:pPr>
        <w:pStyle w:val="Normal"/>
        <w:suppressAutoHyphens w:val="true"/>
        <w:autoSpaceDE w:val="false"/>
        <w:ind w:left="709" w:right="84" w:hanging="406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. Goren Ch.H., The Precision System of Contract Bridge Bidding, Garden City, N.Y., 1972.</w:t>
      </w:r>
    </w:p>
    <w:p>
      <w:pPr>
        <w:pStyle w:val="Normal"/>
        <w:suppressAutoHyphens w:val="true"/>
        <w:autoSpaceDE w:val="false"/>
        <w:ind w:left="709" w:right="84" w:hanging="406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. Jannersten E., Precision Bridge, London, 1978.</w:t>
      </w:r>
    </w:p>
    <w:p>
      <w:pPr>
        <w:pStyle w:val="Normal"/>
        <w:suppressAutoHyphens w:val="true"/>
        <w:autoSpaceDE w:val="false"/>
        <w:ind w:left="709" w:right="84" w:hanging="406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. Reese T., Precision Bidding and Precision Play, London and New York, 1973.</w:t>
      </w:r>
    </w:p>
    <w:p>
      <w:pPr>
        <w:pStyle w:val="Normal"/>
        <w:suppressAutoHyphens w:val="true"/>
        <w:autoSpaceDE w:val="false"/>
        <w:ind w:left="709" w:right="84" w:hanging="406"/>
        <w:jc w:val="left"/>
        <w:rPr/>
      </w:pPr>
      <w:r>
        <w:rPr>
          <w:rFonts w:cs="Courier New" w:ascii="Courier New" w:hAnsi="Courier New"/>
          <w:sz w:val="20"/>
          <w:lang w:val="en-US"/>
        </w:rPr>
        <w:t>7. Rozecki Al., The Precision Club,"</w:t>
      </w:r>
      <w:r>
        <w:rPr>
          <w:rFonts w:cs="Courier New" w:ascii="Courier New" w:hAnsi="Courier New"/>
          <w:sz w:val="20"/>
        </w:rPr>
        <w:t>Бридж</w:t>
      </w:r>
      <w:r>
        <w:rPr>
          <w:rFonts w:cs="Courier New" w:ascii="Courier New" w:hAnsi="Courier New"/>
          <w:sz w:val="20"/>
          <w:lang w:val="en-US"/>
        </w:rPr>
        <w:t>",1971, NN10-12; 1972, NN1,2,6-12; 1973, NN1-10.</w:t>
      </w:r>
    </w:p>
    <w:p>
      <w:pPr>
        <w:pStyle w:val="Normal"/>
        <w:suppressAutoHyphens w:val="true"/>
        <w:autoSpaceDE w:val="false"/>
        <w:ind w:left="709" w:right="84" w:hanging="406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. C.C.Wei, Ciorgio Belladonna, Benito Garozzo. "Summy of the Super Precision System",Mona Lisa Pre</w:t>
        <w:softHyphen/>
        <w:t>cision Corp.277 Park Avenue, New York, NY 10017.</w:t>
      </w:r>
    </w:p>
    <w:p>
      <w:pPr>
        <w:pStyle w:val="Normal"/>
        <w:suppressAutoHyphens w:val="true"/>
        <w:autoSpaceDE w:val="false"/>
        <w:ind w:left="709" w:right="84" w:hanging="406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9. Wei C.C., The Precision Bidding System in Bridge, New York, 1973.</w:t>
      </w:r>
    </w:p>
    <w:p>
      <w:pPr>
        <w:pStyle w:val="Normal"/>
        <w:suppressAutoHyphens w:val="true"/>
        <w:autoSpaceDE w:val="false"/>
        <w:ind w:left="709" w:right="84" w:hanging="406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10. Wei C.C., The Precision Bidding in Bridge (The Story of the Cinderella Team) Port Chester,N.Y., 1971. </w:t>
      </w:r>
    </w:p>
    <w:p>
      <w:pPr>
        <w:pStyle w:val="Normal"/>
        <w:suppressAutoHyphens w:val="true"/>
        <w:autoSpaceDE w:val="false"/>
        <w:spacing w:before="222" w:after="0"/>
        <w:ind w:right="84" w:firstLine="303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uppressAutoHyphens w:val="true"/>
        <w:autoSpaceDE w:val="false"/>
        <w:ind w:left="709" w:right="84" w:hanging="406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uppressAutoHyphens w:val="true"/>
        <w:autoSpaceDE w:val="false"/>
        <w:ind w:left="709" w:right="84" w:hanging="406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СОДЕРЖАНИЕ:</w:t>
      </w:r>
    </w:p>
    <w:p>
      <w:pPr>
        <w:pStyle w:val="Normal"/>
        <w:suppressAutoHyphens w:val="true"/>
        <w:autoSpaceDE w:val="false"/>
        <w:ind w:right="84" w:firstLine="303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tbl>
      <w:tblPr>
        <w:tblW w:w="5812" w:type="dxa"/>
        <w:jc w:val="left"/>
        <w:tblInd w:w="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6"/>
        <w:gridCol w:w="426"/>
      </w:tblGrid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Предисловие 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. . . . . . . . . . . . 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Часть I. ОСНОВНАЯ СИСТЕМА . . . . . 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127" w:hanging="14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здел I. Общее описание системы и сопоставление открытий . . . . . . . . . . . . . . . . . . . . . 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1. Общее описание . . . . . . . . . 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2. Сопоставление открытий . . . . . 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Раздел II. Торговля после открытия 1</w:t>
            </w:r>
            <w:r>
              <w:rPr>
                <w:rFonts w:cs="Courier New" w:ascii="Symbol" w:hAnsi="Symbol"/>
                <w:sz w:val="16"/>
              </w:rPr>
              <w:t></w:t>
            </w:r>
            <w:r>
              <w:rPr>
                <w:rFonts w:cs="Courier New" w:ascii="Courier New" w:hAnsi="Courier New"/>
                <w:sz w:val="16"/>
              </w:rPr>
              <w:t xml:space="preserve">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1. Первый ответ /без интервенции 1-го защитника/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2. Схема ответов после интервенции 1-го защитника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3. Бескозырные ребиды после ответа 1</w:t>
            </w:r>
            <w:r>
              <w:rPr>
                <w:rFonts w:cs="Courier New" w:ascii="Symbol" w:hAnsi="Symbol"/>
                <w:sz w:val="16"/>
              </w:rPr>
              <w:t></w:t>
            </w:r>
            <w:r>
              <w:rPr>
                <w:rFonts w:cs="Courier New" w:ascii="Courier New" w:hAnsi="Courier New"/>
                <w:sz w:val="16"/>
              </w:rPr>
              <w:t xml:space="preserve"> и дальнейшая торговля. . . . . . . . . . . . . . . . . . . . . 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4. Мастевые ребиды после ответа 1</w:t>
            </w:r>
            <w:r>
              <w:rPr>
                <w:rFonts w:cs="Courier New" w:ascii="Symbol" w:hAnsi="Symbol"/>
                <w:sz w:val="16"/>
              </w:rPr>
              <w:t></w:t>
            </w:r>
            <w:r>
              <w:rPr>
                <w:rFonts w:cs="Courier New" w:ascii="Courier New" w:hAnsi="Courier New"/>
                <w:sz w:val="16"/>
              </w:rPr>
              <w:t xml:space="preserve"> и дальнейшая торговля. . . . . . . . . . . . . . . . . . . . . 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5. Торговля после конструктивных ответов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6. Торговля после позитивно-бескозырных ответов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7. Торговля после позитивно-мастевых ответов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8. Специальные конвенции и примеры их при менения.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Раздел III. Торговля после открытия 1</w:t>
            </w:r>
            <w:r>
              <w:rPr>
                <w:rFonts w:cs="Courier New" w:ascii="Symbol" w:hAnsi="Symbol"/>
                <w:sz w:val="16"/>
              </w:rPr>
              <w:t></w:t>
            </w:r>
            <w:r>
              <w:rPr>
                <w:rFonts w:cs="Courier New" w:ascii="Courier New" w:hAnsi="Courier New"/>
                <w:sz w:val="16"/>
              </w:rPr>
              <w:t xml:space="preserve">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1. Первый ответ /без интервенции 1-го защитника/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2. Схема ответов после интервенции 1-го защитника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3. Дальнейшая секвенция после ответов 1</w:t>
            </w:r>
            <w:r>
              <w:rPr>
                <w:rFonts w:cs="Courier New" w:ascii="Symbol" w:hAnsi="Symbol"/>
                <w:sz w:val="16"/>
              </w:rPr>
              <w:t></w:t>
            </w:r>
            <w:r>
              <w:rPr>
                <w:rFonts w:cs="Courier New" w:ascii="Courier New" w:hAnsi="Courier New"/>
                <w:sz w:val="16"/>
              </w:rPr>
              <w:t>/</w:t>
            </w:r>
            <w:r>
              <w:rPr>
                <w:rFonts w:cs="Courier New" w:ascii="Symbol" w:hAnsi="Symbol"/>
                <w:sz w:val="16"/>
              </w:rPr>
              <w:t></w:t>
            </w:r>
            <w:r>
              <w:rPr>
                <w:rFonts w:cs="Courier New" w:ascii="Courier New" w:hAnsi="Courier New"/>
                <w:sz w:val="16"/>
              </w:rPr>
              <w:t xml:space="preserve">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4. Дальнейшая торговля в секвенции 1</w:t>
            </w:r>
            <w:r>
              <w:rPr>
                <w:rFonts w:cs="Courier New" w:ascii="Symbol" w:hAnsi="Symbol"/>
                <w:sz w:val="16"/>
              </w:rPr>
              <w:t></w:t>
            </w:r>
            <w:r>
              <w:rPr>
                <w:rFonts w:cs="Courier New" w:ascii="Courier New" w:hAnsi="Courier New"/>
                <w:sz w:val="16"/>
              </w:rPr>
              <w:t>-2</w:t>
            </w:r>
            <w:r>
              <w:rPr>
                <w:rFonts w:cs="Courier New" w:ascii="Symbol" w:hAnsi="Symbol"/>
                <w:sz w:val="16"/>
              </w:rPr>
              <w:t></w:t>
            </w:r>
            <w:r>
              <w:rPr>
                <w:rFonts w:cs="Courier New" w:ascii="Courier New" w:hAnsi="Courier New"/>
                <w:sz w:val="16"/>
              </w:rPr>
              <w:t xml:space="preserve">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5. Дальнейшая торговля после ответов 2</w:t>
            </w:r>
            <w:r>
              <w:rPr>
                <w:rFonts w:cs="Courier New" w:ascii="Symbol" w:hAnsi="Symbol"/>
                <w:sz w:val="16"/>
              </w:rPr>
              <w:t></w:t>
            </w:r>
            <w:r>
              <w:rPr>
                <w:rFonts w:cs="Courier New" w:ascii="Courier New" w:hAnsi="Courier New"/>
                <w:sz w:val="16"/>
              </w:rPr>
              <w:t>/</w:t>
            </w:r>
            <w:r>
              <w:rPr>
                <w:rFonts w:cs="Courier New" w:ascii="Symbol" w:hAnsi="Symbol"/>
                <w:sz w:val="16"/>
              </w:rPr>
              <w:t></w:t>
            </w:r>
            <w:r>
              <w:rPr>
                <w:sz w:val="16"/>
              </w:rPr>
              <w:t xml:space="preserve">,  </w:t>
            </w:r>
            <w:r>
              <w:rPr>
                <w:rFonts w:cs="Courier New" w:ascii="Courier New" w:hAnsi="Courier New"/>
                <w:sz w:val="16"/>
              </w:rPr>
              <w:t>3</w:t>
            </w:r>
            <w:r>
              <w:rPr>
                <w:rFonts w:cs="Courier New" w:ascii="Symbol" w:hAnsi="Symbol"/>
                <w:sz w:val="16"/>
              </w:rPr>
              <w:t></w:t>
            </w:r>
            <w:r>
              <w:rPr>
                <w:rFonts w:cs="Courier New" w:ascii="Courier New" w:hAnsi="Courier New"/>
                <w:sz w:val="16"/>
              </w:rPr>
              <w:t xml:space="preserve"> и 2NT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Раздел IV. Торговля после открытия 1</w:t>
            </w:r>
            <w:r>
              <w:rPr>
                <w:rFonts w:cs="Courier New" w:ascii="Symbol" w:hAnsi="Symbol"/>
                <w:sz w:val="16"/>
              </w:rPr>
              <w:t></w:t>
            </w:r>
            <w:r>
              <w:rPr>
                <w:rFonts w:cs="Courier New" w:ascii="Courier New" w:hAnsi="Courier New"/>
                <w:sz w:val="16"/>
              </w:rPr>
              <w:t>/</w:t>
            </w:r>
            <w:r>
              <w:rPr>
                <w:rFonts w:cs="Courier New" w:ascii="Symbol" w:hAnsi="Symbol"/>
                <w:sz w:val="16"/>
              </w:rPr>
              <w:t></w:t>
            </w:r>
            <w:r>
              <w:rPr>
                <w:rFonts w:cs="Courier New" w:ascii="Courier New" w:hAnsi="Courier New"/>
                <w:sz w:val="16"/>
              </w:rPr>
              <w:t xml:space="preserve">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1. Первый ответ /без интервенции первого защитника/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2. Схема ответов после интервенции первого защитника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3. Дальнейшая секвенция после ответов своей мастью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4. Дальнейшая торговля после ответа 1NT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. Замечания относительно торговли после сильных ответов. . . . . . . . . . . . . . . . . . . . . 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Раздел V. Торговля после открытия 1NT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 Первый ответ /без интервенции 1-го за</w:t>
              <w:softHyphen/>
              <w:t xml:space="preserve">щитника/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2. Схема ответов после интервенции 1-го защитника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3. Дальнейшая торговля после некоторых ответов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Раздел VI. Торговля после открытия 2</w:t>
            </w:r>
            <w:r>
              <w:rPr>
                <w:rFonts w:cs="Courier New" w:ascii="Symbol" w:hAnsi="Symbol"/>
                <w:sz w:val="16"/>
              </w:rPr>
              <w:t></w:t>
            </w:r>
            <w:r>
              <w:rPr>
                <w:rFonts w:cs="Courier New" w:ascii="Courier New" w:hAnsi="Courier New"/>
                <w:sz w:val="16"/>
              </w:rPr>
              <w:t xml:space="preserve">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 Первый ответ /без интервенции 1-го за</w:t>
              <w:softHyphen/>
              <w:t xml:space="preserve">щитника/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2. Схема ответов после интервенции 1-го защитника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3. Ребиды ОТКР после ответа 2</w:t>
            </w:r>
            <w:r>
              <w:rPr>
                <w:rFonts w:cs="Courier New" w:ascii="Symbol" w:hAnsi="Symbol"/>
                <w:sz w:val="16"/>
              </w:rPr>
              <w:t></w:t>
            </w:r>
            <w:r>
              <w:rPr>
                <w:rFonts w:cs="Courier New" w:ascii="Courier New" w:hAnsi="Courier New"/>
                <w:sz w:val="16"/>
              </w:rPr>
              <w:t xml:space="preserve"> и дальнейшая торговля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4. Ребиды после других ответов. . . 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Раздел VII. Торговля после открытия 2</w:t>
            </w:r>
            <w:r>
              <w:rPr>
                <w:rFonts w:cs="Courier New" w:ascii="Symbol" w:hAnsi="Symbol"/>
                <w:sz w:val="16"/>
              </w:rPr>
              <w:t></w:t>
            </w:r>
            <w:r>
              <w:rPr>
                <w:rFonts w:cs="Courier New" w:ascii="Courier New" w:hAnsi="Courier New"/>
                <w:sz w:val="16"/>
              </w:rPr>
              <w:t xml:space="preserve">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 Первый ответ /без интервенции 1-го за</w:t>
              <w:softHyphen/>
              <w:t xml:space="preserve">щитника/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2. Ребиды после ответа 2NT и дальнейшая торговля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Раздел VIII. Торговля после открытий 2</w:t>
            </w:r>
            <w:r>
              <w:rPr>
                <w:rFonts w:cs="Courier New" w:ascii="Symbol" w:hAnsi="Symbol"/>
                <w:sz w:val="16"/>
              </w:rPr>
              <w:t></w:t>
            </w:r>
            <w:r>
              <w:rPr>
                <w:rFonts w:cs="Courier New" w:ascii="Courier New" w:hAnsi="Courier New"/>
                <w:sz w:val="16"/>
              </w:rPr>
              <w:t>/</w:t>
            </w:r>
            <w:r>
              <w:rPr>
                <w:rFonts w:cs="Courier New" w:ascii="Symbol" w:hAnsi="Symbol"/>
                <w:sz w:val="16"/>
              </w:rPr>
              <w:t></w:t>
            </w:r>
            <w:r>
              <w:rPr>
                <w:rFonts w:cs="Courier New" w:ascii="Courier New" w:hAnsi="Courier New"/>
                <w:sz w:val="16"/>
              </w:rPr>
              <w:t xml:space="preserve"> и выше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1. Общие замечания об открытиях 2</w:t>
            </w:r>
            <w:r>
              <w:rPr>
                <w:rFonts w:cs="Courier New" w:ascii="Symbol" w:hAnsi="Symbol"/>
                <w:sz w:val="16"/>
              </w:rPr>
              <w:t></w:t>
            </w:r>
            <w:r>
              <w:rPr>
                <w:rFonts w:cs="Courier New" w:ascii="Courier New" w:hAnsi="Courier New"/>
                <w:sz w:val="16"/>
              </w:rPr>
              <w:t>/</w:t>
            </w:r>
            <w:r>
              <w:rPr>
                <w:rFonts w:cs="Courier New" w:ascii="Symbol" w:hAnsi="Symbol"/>
                <w:sz w:val="16"/>
              </w:rPr>
              <w:t></w:t>
            </w:r>
            <w:r>
              <w:rPr>
                <w:rFonts w:cs="Courier New" w:ascii="Courier New" w:hAnsi="Courier New"/>
                <w:sz w:val="16"/>
              </w:rPr>
              <w:t xml:space="preserve"> и выше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2. Секвенция после открытия 2NT . . 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3. Секвенция после Техасных открытий 4</w:t>
            </w:r>
            <w:r>
              <w:rPr>
                <w:rFonts w:cs="Courier New" w:ascii="Symbol" w:hAnsi="Symbol"/>
                <w:sz w:val="16"/>
              </w:rPr>
              <w:t></w:t>
            </w:r>
            <w:r>
              <w:rPr>
                <w:rFonts w:cs="Courier New" w:ascii="Courier New" w:hAnsi="Courier New"/>
                <w:sz w:val="16"/>
              </w:rPr>
              <w:t>/</w:t>
            </w:r>
            <w:r>
              <w:rPr>
                <w:rFonts w:cs="Courier New" w:ascii="Symbol" w:hAnsi="Symbol"/>
                <w:sz w:val="16"/>
              </w:rPr>
              <w:t></w:t>
            </w:r>
            <w:r>
              <w:rPr>
                <w:rFonts w:cs="Courier New" w:ascii="Courier New" w:hAnsi="Courier New"/>
                <w:sz w:val="16"/>
              </w:rPr>
              <w:t xml:space="preserve">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Замечания об основной системе. . . . 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Часть II. ОБЗОР ИЗМЕНЕНИЙ ОСНОВНОЙ СИСТЕМЫ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Раздел I. Изменения в области применяемых конвенций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1. Конвенция Бэрона и модифицированный Стейман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2. Другие версии мастевого OSW. . . 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3. OSW в итальянском стиле. . . . . 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4. Специальные ответы после открытия 1</w:t>
            </w:r>
            <w:r>
              <w:rPr>
                <w:rFonts w:cs="Courier New" w:ascii="Symbol" w:hAnsi="Symbol"/>
                <w:sz w:val="16"/>
              </w:rPr>
              <w:t></w:t>
            </w:r>
            <w:r>
              <w:rPr>
                <w:rFonts w:cs="Courier New" w:ascii="Courier New" w:hAnsi="Courier New"/>
                <w:sz w:val="16"/>
              </w:rPr>
              <w:t xml:space="preserve"> и интервенции 1-го защитника выше уровня 2</w:t>
            </w:r>
            <w:r>
              <w:rPr>
                <w:rFonts w:cs="Courier New" w:ascii="Symbol" w:hAnsi="Symbol"/>
                <w:sz w:val="16"/>
              </w:rPr>
              <w:t></w:t>
            </w:r>
            <w:r>
              <w:rPr>
                <w:rFonts w:cs="Courier New" w:ascii="Courier New" w:hAnsi="Courier New"/>
                <w:sz w:val="16"/>
              </w:rPr>
              <w:t xml:space="preserve">. . 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5. Альтернативный метод торговли в секвенции 1</w:t>
            </w:r>
            <w:r>
              <w:rPr>
                <w:rFonts w:cs="Courier New" w:ascii="Symbol" w:hAnsi="Symbol"/>
                <w:sz w:val="16"/>
              </w:rPr>
              <w:t></w:t>
            </w:r>
            <w:r>
              <w:rPr>
                <w:rFonts w:cs="Courier New" w:ascii="Courier New" w:hAnsi="Courier New"/>
                <w:sz w:val="16"/>
              </w:rPr>
              <w:t>/</w:t>
            </w:r>
            <w:r>
              <w:rPr>
                <w:rFonts w:cs="Courier New" w:ascii="Symbol" w:hAnsi="Symbol"/>
                <w:sz w:val="16"/>
              </w:rPr>
              <w:t></w:t>
            </w:r>
            <w:r>
              <w:rPr>
                <w:rFonts w:cs="Courier New" w:ascii="Courier New" w:hAnsi="Courier New"/>
                <w:sz w:val="16"/>
              </w:rPr>
              <w:t>-2NT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Раздел II. Некоторые изменения в схеме торговли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1. Нелимитированное NT  после октрытия 1</w:t>
            </w:r>
            <w:r>
              <w:rPr>
                <w:rFonts w:cs="Courier New" w:ascii="Symbol" w:hAnsi="Symbol"/>
                <w:sz w:val="16"/>
              </w:rPr>
              <w:t></w:t>
            </w:r>
            <w:r>
              <w:rPr>
                <w:rFonts w:cs="Courier New" w:ascii="Courier New" w:hAnsi="Courier New"/>
                <w:sz w:val="16"/>
              </w:rPr>
              <w:t xml:space="preserve">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2. "Мастевые" 2NT после открытия 1</w:t>
            </w:r>
            <w:r>
              <w:rPr>
                <w:rFonts w:cs="Courier New" w:ascii="Symbol" w:hAnsi="Symbol"/>
                <w:sz w:val="16"/>
              </w:rPr>
              <w:t></w:t>
            </w:r>
            <w:r>
              <w:rPr>
                <w:rFonts w:cs="Courier New" w:ascii="Courier New" w:hAnsi="Courier New"/>
                <w:sz w:val="16"/>
              </w:rPr>
              <w:t xml:space="preserve">. 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3. "Расширенный" 1NT после октрытия 1</w:t>
            </w:r>
            <w:r>
              <w:rPr>
                <w:rFonts w:cs="Courier New" w:ascii="Symbol" w:hAnsi="Symbol"/>
                <w:sz w:val="16"/>
              </w:rPr>
              <w:t></w:t>
            </w:r>
            <w:r>
              <w:rPr>
                <w:rFonts w:cs="Courier New" w:ascii="Courier New" w:hAnsi="Courier New"/>
                <w:sz w:val="16"/>
              </w:rPr>
              <w:t xml:space="preserve"> и изменённые 2NT. . . . . . . . . . . . . . . 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4. Американский вариант открытия 2</w:t>
            </w:r>
            <w:r>
              <w:rPr>
                <w:rFonts w:cs="Courier New" w:ascii="Symbol" w:hAnsi="Symbol"/>
                <w:sz w:val="16"/>
              </w:rPr>
              <w:t></w:t>
            </w:r>
            <w:r>
              <w:rPr>
                <w:rFonts w:cs="Courier New" w:ascii="Courier New" w:hAnsi="Courier New"/>
                <w:sz w:val="16"/>
              </w:rPr>
              <w:t xml:space="preserve">. 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Раздел III. Некоторые изменения конструкции системы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>1. Пресижн с "переходной" 1</w:t>
            </w:r>
            <w:r>
              <w:rPr>
                <w:rFonts w:cs="Courier New" w:ascii="Symbol" w:hAnsi="Symbol"/>
                <w:sz w:val="16"/>
              </w:rPr>
              <w:t></w:t>
            </w:r>
            <w:r>
              <w:rPr>
                <w:rFonts w:cs="Courier New" w:ascii="Courier New" w:hAnsi="Courier New"/>
                <w:sz w:val="16"/>
              </w:rPr>
              <w:t xml:space="preserve"> после открытия 1</w:t>
            </w:r>
            <w:r>
              <w:rPr>
                <w:rFonts w:cs="Courier New" w:ascii="Symbol" w:hAnsi="Symbol"/>
                <w:sz w:val="16"/>
              </w:rPr>
              <w:t></w:t>
            </w:r>
            <w:r>
              <w:rPr>
                <w:rFonts w:cs="Courier New" w:ascii="Courier New" w:hAnsi="Courier New"/>
                <w:sz w:val="16"/>
              </w:rPr>
              <w:t xml:space="preserve">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Times New Roman" w:hAnsi="Times New Roman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. Пресижн сильным ответом 1</w:t>
            </w:r>
            <w:r>
              <w:rPr>
                <w:rFonts w:cs="Courier New" w:ascii="Symbol" w:hAnsi="Symbol"/>
                <w:sz w:val="16"/>
              </w:rPr>
              <w:t></w:t>
            </w:r>
            <w:r>
              <w:rPr>
                <w:rFonts w:cs="Courier New" w:ascii="Courier New" w:hAnsi="Courier New"/>
                <w:sz w:val="16"/>
              </w:rPr>
              <w:t xml:space="preserve"> после открытия 1</w:t>
            </w:r>
            <w:r>
              <w:rPr>
                <w:rFonts w:cs="Courier New" w:ascii="Symbol" w:hAnsi="Symbol"/>
                <w:sz w:val="16"/>
              </w:rPr>
              <w:t></w:t>
            </w:r>
            <w:r>
              <w:rPr>
                <w:rFonts w:cs="Courier New" w:ascii="Times New Roman" w:hAnsi="Times New Roman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 xml:space="preserve">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3. Краткая схема Супер Пресижна . . . . . . . . . . .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</w:tr>
      <w:tr>
        <w:trPr>
          <w:trHeight w:val="113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ind w:left="410" w:hanging="297"/>
              <w:jc w:val="left"/>
              <w:rPr/>
            </w:pPr>
            <w:r>
              <w:rPr>
                <w:rFonts w:cs="Courier New" w:ascii="Courier New" w:hAnsi="Courier New"/>
                <w:sz w:val="16"/>
              </w:rPr>
              <w:t xml:space="preserve">Литература </w:t>
            </w:r>
            <w:r>
              <w:rPr>
                <w:rFonts w:cs="Courier New" w:ascii="Courier New" w:hAnsi="Courier New"/>
                <w:sz w:val="16"/>
                <w:lang w:val="en-US"/>
              </w:rPr>
              <w:t>. . . . . . . . . . . . . . . . . . . . . 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</w:tr>
    </w:tbl>
    <w:p>
      <w:pPr>
        <w:pStyle w:val="Normal"/>
        <w:ind w:right="84" w:firstLine="30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11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9356" w:right="1021" w:gutter="0" w:header="363" w:top="4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pBdr>
        <w:bottom w:val="single" w:sz="4" w:space="1" w:color="000000"/>
      </w:pBdr>
      <w:spacing w:before="0" w:after="120"/>
      <w:jc w:val="right"/>
      <w:rPr/>
    </w:pPr>
    <w:r>
      <w:rPr/>
      <w:t>Прецизионная трефа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0650" cy="990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7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90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ourier New" w:hAnsi="Courier New" w:cs="Courier New"/>
        <w:b/>
        <w:b/>
        <w:i/>
        <w:i/>
      </w:rPr>
    </w:pPr>
    <w:r>
      <w:rPr>
        <w:rFonts w:cs="Courier New" w:ascii="Courier New" w:hAnsi="Courier New"/>
        <w:b/>
        <w:i/>
      </w:rPr>
      <w:t>Юзеф Соболевский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0650" cy="990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7.8pt;mso-wrap-distance-left:0pt;mso-wrap-distance-right:0pt;mso-wrap-distance-top:0pt;mso-wrap-distance-bottom:0pt;margin-top:0.05pt;mso-position-vertical-relative:text;margin-left:31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89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ourier New" w:hAnsi="Courier New" w:cs="Courier New"/>
        <w:b/>
        <w:b/>
        <w:i/>
        <w:i/>
        <w:sz w:val="17"/>
      </w:rPr>
    </w:pPr>
    <w:r>
      <w:rPr>
        <w:rFonts w:cs="Courier New" w:ascii="Courier New" w:hAnsi="Courier New"/>
        <w:b/>
        <w:i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192"/>
      <w:ind w:firstLine="113"/>
      <w:jc w:val="both"/>
    </w:pPr>
    <w:rPr>
      <w:rFonts w:ascii="Arial Narrow" w:hAnsi="Arial Narrow" w:eastAsia="Times New Roman" w:cs="Arial Narrow"/>
      <w:color w:val="auto"/>
      <w:kern w:val="2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jc w:val="left"/>
      <w:outlineLvl w:val="3"/>
    </w:pPr>
    <w:rPr>
      <w:b w:val="false"/>
      <w:i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i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jc w:val="center"/>
      <w:outlineLvl w:val="7"/>
    </w:pPr>
    <w:rPr>
      <w:rFonts w:ascii="Courier New" w:hAnsi="Courier New" w:cs="Courier New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jc w:val="center"/>
      <w:outlineLvl w:val="8"/>
    </w:pPr>
    <w:rPr>
      <w:rFonts w:ascii="Courier New" w:hAnsi="Courier New" w:cs="Courier New"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false"/>
      <w:spacing w:lineRule="auto" w:line="240"/>
      <w:ind w:hanging="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hanging="0"/>
      <w:jc w:val="center"/>
    </w:pPr>
    <w:rPr>
      <w:rFonts w:ascii="Arial" w:hAnsi="Arial" w:cs="Arial"/>
      <w:b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i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7">
    <w:name w:val="Верхний нечетный колонтитул"/>
    <w:basedOn w:val="Header"/>
    <w:qFormat/>
    <w:pPr>
      <w:pBdr>
        <w:bottom w:val="single" w:sz="4" w:space="1" w:color="000000"/>
      </w:pBdr>
      <w:jc w:val="left"/>
    </w:pPr>
    <w:rPr>
      <w:lang w:val="en-US"/>
    </w:rPr>
  </w:style>
  <w:style w:type="paragraph" w:styleId="Style8">
    <w:name w:val="Мысль"/>
    <w:basedOn w:val="Normal"/>
    <w:qFormat/>
    <w:pPr>
      <w:spacing w:before="120" w:after="120"/>
    </w:pPr>
    <w:rPr/>
  </w:style>
  <w:style w:type="paragraph" w:styleId="Style9">
    <w:name w:val="Верхний четный колонтитул"/>
    <w:basedOn w:val="Header"/>
    <w:qFormat/>
    <w:pPr>
      <w:pBdr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Contents1"/>
    <w:next w:val="Contents3"/>
    <w:pPr>
      <w:ind w:left="181" w:firstLine="113"/>
    </w:pPr>
    <w:rPr/>
  </w:style>
  <w:style w:type="paragraph" w:styleId="Contents3">
    <w:name w:val="TOC 3"/>
    <w:basedOn w:val="Contents2"/>
    <w:next w:val="Contents4"/>
    <w:pPr>
      <w:ind w:left="357" w:firstLine="113"/>
    </w:pPr>
    <w:rPr/>
  </w:style>
  <w:style w:type="paragraph" w:styleId="Contents4">
    <w:name w:val="TOC 4"/>
    <w:basedOn w:val="Contents3"/>
    <w:next w:val="Contents5"/>
    <w:pPr>
      <w:ind w:left="539" w:firstLine="113"/>
      <w:jc w:val="left"/>
    </w:pPr>
    <w:rPr/>
  </w:style>
  <w:style w:type="paragraph" w:styleId="Contents5">
    <w:name w:val="TOC 5"/>
    <w:basedOn w:val="Normal"/>
    <w:next w:val="Normal"/>
    <w:pPr>
      <w:ind w:left="720" w:firstLine="113"/>
    </w:pPr>
    <w:rPr/>
  </w:style>
  <w:style w:type="paragraph" w:styleId="2">
    <w:name w:val="Основной текст с отступом 2"/>
    <w:basedOn w:val="Normal"/>
    <w:qFormat/>
    <w:pPr>
      <w:widowControl w:val="false"/>
      <w:ind w:left="709" w:hanging="567"/>
      <w:jc w:val="left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widowControl w:val="false"/>
      <w:ind w:left="1418" w:hanging="1276"/>
      <w:jc w:val="left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uppressAutoHyphens w:val="true"/>
      <w:autoSpaceDE w:val="false"/>
      <w:ind w:hanging="0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uppressAutoHyphens w:val="true"/>
      <w:autoSpaceDE w:val="false"/>
      <w:ind w:right="88" w:hanging="0"/>
      <w:jc w:val="center"/>
    </w:pPr>
    <w:rPr>
      <w:rFonts w:ascii="Courier New" w:hAnsi="Courier New" w:cs="Courier New"/>
      <w:b/>
      <w:bCs/>
      <w:sz w:val="24"/>
    </w:rPr>
  </w:style>
  <w:style w:type="paragraph" w:styleId="Style10">
    <w:name w:val="Цитата"/>
    <w:basedOn w:val="Normal"/>
    <w:qFormat/>
    <w:pPr>
      <w:suppressAutoHyphens w:val="true"/>
      <w:autoSpaceDE w:val="false"/>
      <w:ind w:left="567" w:right="84" w:hanging="264"/>
      <w:jc w:val="left"/>
    </w:pPr>
    <w:rPr>
      <w:rFonts w:ascii="Courier New" w:hAnsi="Courier New" w:cs="Courier New"/>
      <w:sz w:val="20"/>
    </w:rPr>
  </w:style>
  <w:style w:type="paragraph" w:styleId="Style1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d1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08:06:00Z</dcterms:created>
  <dc:creator>Vitaly</dc:creator>
  <dc:description/>
  <dc:language>en-US</dc:language>
  <cp:lastModifiedBy>Vitaly</cp:lastModifiedBy>
  <cp:lastPrinted>2001-12-21T18:30:00Z</cp:lastPrinted>
  <dcterms:modified xsi:type="dcterms:W3CDTF">2001-12-21T13:41:00Z</dcterms:modified>
  <cp:revision>6</cp:revision>
  <dc:subject/>
  <dc:title>Новая брошюра</dc:title>
</cp:coreProperties>
</file>